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46035" cy="515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6035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 – болт;  2 – гайка; 3 – ручка; 4 – створка правая; 5 – колпак; 6 – кабель; 7 – винт;  8 – устройство; 9 – створка левая; 10 – накладка; 11 – накладка;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 – накладка; 13 – кронштейн; 14 – винт; 15 – шайба пружинная; 16 – втулка; 17 – винт; 18 – засов; 19 – болт; 20 – упор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исунок 1 – Схема установки устройства на деревянные ворота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49845" cy="526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845" cy="526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 – болт;   2 – гайка; 3 – ручка;  4 – створка правая;  5 – колпак; 6 – кабель;  7 – винт;  8 – устройство;  9 – створка левая; 10 – накладка; 11 – накладка;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2 – накладка; 13 - кронштейн; 14 – винт; 15 – шайба пружинная; 16 – втулка; 17 – винт; 18 – засов; 19  – болт; 20 – упор; 21 – пластина; 22 - пластина 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исунок 2 – Схема установки устройства на металлические ворота</w:t>
      </w:r>
    </w:p>
    <w:sectPr>
      <w:headerReference w:type="default" r:id="rId4"/>
      <w:footerReference w:type="default" r:id="rId5"/>
      <w:type w:val="nextPage"/>
      <w:pgSz w:orient="landscape" w:w="16838" w:h="11906"/>
      <w:pgMar w:left="1021" w:right="1021" w:gutter="0" w:header="709" w:top="765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БАКЖ.425723.009 ПС-Р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2:24:00Z</dcterms:created>
  <dc:creator>1</dc:creator>
  <dc:description/>
  <dc:language>en-US</dc:language>
  <cp:lastModifiedBy>Нормоконтроль</cp:lastModifiedBy>
  <dcterms:modified xsi:type="dcterms:W3CDTF">2002-08-29T09:49:00Z</dcterms:modified>
  <cp:revision>8</cp:revision>
  <dc:subject/>
  <dc:title> </dc:title>
</cp:coreProperties>
</file>