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БАКЖ.425723.009 ПС-Р-ЛУ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ЭЛЕКТРОМЕХАНИЧЕСКОЕ ЗАПИРАЮЩЕЕ УСТРОЙСТВО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«БАЗАЛЬТ-ЭМЗУЕ»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БАКЖ.425723.009 ПС-Р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spacing w:lineRule="auto" w:line="360"/>
        <w:ind w:right="78" w:hanging="0"/>
        <w:jc w:val="both"/>
        <w:rPr>
          <w:sz w:val="20"/>
        </w:rPr>
      </w:pPr>
      <w:r>
        <w:rPr>
          <w:sz w:val="20"/>
        </w:rPr>
        <w:t>1 Основные сведения об устройстве и технические данные……………...3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2 Комплектность …………………………..………………………………..…….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 Свидетельство о приемке…………………………………………….……….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 Монтаж…………………………………………………………………………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1 Требования к месту монтажа……………………………………………….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2 Монтаж устройства…………………..…………………………………….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 Заметки по эксплуатации………………………………………………..…...11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 Хранение и транспортирование………………………………………..…...1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1 Хранение……………………………………………………………..……….1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2 Транспортирование………………………………………………….….…..1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Электромеханическое запирающее устройство «Базальт-ЭМЗУЕ» БАКЖ.425723.009 (далее по тексту – устройство) накладного типа, предназначено для установки с внутренней стороны охраняемой зоны на деревянные и металлические ворота, открывающиеся внутрь или наружу, распашные или раздвижные, одностворчатые или двухстворчатые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Основные сведения об устройстве и технические данные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Условия эксплуатации – на открытом воздухе при температуре от минус 60 до плюс 60 </w:t>
      </w:r>
      <w:r>
        <w:rPr>
          <w:sz w:val="20"/>
          <w:vertAlign w:val="superscript"/>
        </w:rPr>
        <w:t>О</w:t>
      </w:r>
      <w:r>
        <w:rPr>
          <w:sz w:val="20"/>
        </w:rPr>
        <w:t>С, повышенной относительной влажности до 98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, при дожде, росе, инее, пыли, при воздействии соляного (морского) тумана.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360"/>
        <w:rPr/>
      </w:pPr>
      <w:r>
        <w:rPr>
          <w:sz w:val="20"/>
        </w:rPr>
        <w:t>Устройство обеспечивает дистанционное блокирование и разблокирование засова управляющим напряжением от 20 до 30 В постоянного тока значением не более 0,23 А в нормальных климатических условиях.  Длительность импульса тока (0,4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1) с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360"/>
        <w:rPr>
          <w:rFonts w:cs="Arial"/>
          <w:sz w:val="20"/>
        </w:rPr>
      </w:pPr>
      <w:r>
        <w:rPr>
          <w:rFonts w:cs="Arial"/>
          <w:sz w:val="20"/>
        </w:rPr>
        <w:t>Устройство снабжено датчиками контроля положения засова и ручки “Открыто” - ”Закрыто” и блокирующего механизма “Заблокирова-но” - “Разблокировано”, рассчитанными на коммутацию напряжения от 3 до 30 В постоянного тока значением от 1 до 30 мА. Значения электрического сопротивления, соответствующие сигналам датчиков, приведены в таблице 1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Габаритные  размеры: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   устройство – не более 186х162х157 мм;</w:t>
      </w:r>
    </w:p>
    <w:p>
      <w:pPr>
        <w:pStyle w:val="TextBodyIndent"/>
        <w:tabs>
          <w:tab w:val="clear" w:pos="357"/>
          <w:tab w:val="left" w:pos="-3780" w:leader="none"/>
        </w:tabs>
        <w:spacing w:lineRule="auto" w: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-  засов  – не более 350х124х58 мм.</w:t>
      </w:r>
    </w:p>
    <w:p>
      <w:pPr>
        <w:pStyle w:val="TextBodyIndent"/>
        <w:numPr>
          <w:ilvl w:val="1"/>
          <w:numId w:val="4"/>
        </w:numPr>
        <w:tabs>
          <w:tab w:val="clear" w:pos="357"/>
          <w:tab w:val="left" w:pos="-1620" w:leader="none"/>
        </w:tabs>
        <w:spacing w:lineRule="auto" w:line="360"/>
        <w:ind w:left="0" w:first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Масса в упаковке – не более 56 кг.</w:t>
      </w:r>
    </w:p>
    <w:p>
      <w:pPr>
        <w:pStyle w:val="2"/>
        <w:spacing w:lineRule="auto" w:line="360"/>
        <w:ind w:right="-285"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2"/>
        <w:spacing w:lineRule="auto" w:line="360"/>
        <w:ind w:right="-285"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2"/>
        <w:spacing w:lineRule="auto" w:line="360"/>
        <w:ind w:right="-285" w:firstLine="360"/>
        <w:rPr>
          <w:rFonts w:cs="Arial"/>
          <w:sz w:val="20"/>
        </w:rPr>
      </w:pPr>
      <w:r>
        <w:rPr>
          <w:rFonts w:cs="Arial"/>
          <w:sz w:val="20"/>
        </w:rPr>
        <w:t>Таблица 1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94"/>
        <w:gridCol w:w="873"/>
        <w:gridCol w:w="1055"/>
        <w:gridCol w:w="1035"/>
        <w:gridCol w:w="898"/>
      </w:tblGrid>
      <w:tr>
        <w:trPr>
          <w:trHeight w:val="208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сигнала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28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ическое сопротивление между контактами разъема устройства (выводами кабеля), кОм</w:t>
            </w:r>
          </w:p>
        </w:tc>
      </w:tr>
      <w:tr>
        <w:trPr>
          <w:trHeight w:val="208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38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8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right="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крыто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38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 ,</w:t>
            </w:r>
          </w:p>
          <w:p>
            <w:pPr>
              <w:pStyle w:val="2"/>
              <w:spacing w:lineRule="auto" w:line="360"/>
              <w:ind w:left="-38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,</w:t>
            </w:r>
          </w:p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right="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Открыто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3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,</w:t>
            </w:r>
          </w:p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 ,</w:t>
            </w:r>
          </w:p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right="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блокировано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38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,</w:t>
            </w:r>
          </w:p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 ,</w:t>
            </w:r>
          </w:p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right="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Разблокировано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38"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 ,</w:t>
            </w:r>
          </w:p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,</w:t>
            </w:r>
          </w:p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</w:tr>
    </w:tbl>
    <w:p>
      <w:pPr>
        <w:pStyle w:val="TextBodyIndent"/>
        <w:spacing w:lineRule="auto" w:line="360"/>
        <w:ind w:firstLine="90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  <w:tab w:val="left" w:pos="-162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Комплектность</w:t>
      </w:r>
    </w:p>
    <w:p>
      <w:pPr>
        <w:pStyle w:val="TextBodyIndent"/>
        <w:tabs>
          <w:tab w:val="clear" w:pos="357"/>
          <w:tab w:val="left" w:pos="-2880" w:leader="none"/>
        </w:tabs>
        <w:spacing w:lineRule="auto" w:line="360"/>
        <w:rPr>
          <w:sz w:val="20"/>
        </w:rPr>
      </w:pPr>
      <w:r>
        <w:rPr>
          <w:sz w:val="20"/>
        </w:rPr>
        <w:t>Таблица 2</w:t>
      </w:r>
    </w:p>
    <w:tbl>
      <w:tblPr>
        <w:tblW w:w="42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942"/>
        <w:gridCol w:w="689"/>
      </w:tblGrid>
      <w:tr>
        <w:trPr>
          <w:trHeight w:val="34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142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АКЖ.425723.009</w:t>
            </w:r>
          </w:p>
          <w:p>
            <w:pPr>
              <w:pStyle w:val="Header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Устройство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мплект монтажных частей 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составе: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бель</w:t>
            </w:r>
          </w:p>
          <w:p>
            <w:pPr>
              <w:pStyle w:val="2"/>
              <w:spacing w:lineRule="auto" w:line="360"/>
              <w:ind w:right="-1" w:hanging="0"/>
              <w:rPr/>
            </w:pPr>
            <w:r>
              <w:rPr>
                <w:sz w:val="20"/>
              </w:rPr>
              <w:t>Накладка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2"/>
              <w:spacing w:lineRule="auto" w:line="360"/>
              <w:ind w:right="-1" w:hanging="0"/>
              <w:rPr/>
            </w:pPr>
            <w:r>
              <w:rPr>
                <w:sz w:val="20"/>
              </w:rPr>
              <w:t>Накладка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2"/>
              <w:spacing w:lineRule="auto" w:line="360"/>
              <w:ind w:right="-1" w:hanging="0"/>
              <w:rPr/>
            </w:pPr>
            <w:r>
              <w:rPr>
                <w:sz w:val="20"/>
              </w:rPr>
              <w:t>Накладка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сов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к</w:t>
            </w:r>
          </w:p>
          <w:p>
            <w:pPr>
              <w:pStyle w:val="2"/>
              <w:spacing w:lineRule="auto" w:line="360"/>
              <w:ind w:right="-1" w:hanging="0"/>
              <w:rPr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tabs>
          <w:tab w:val="clear" w:pos="357"/>
          <w:tab w:val="left" w:pos="-2880" w:leader="none"/>
        </w:tabs>
        <w:spacing w:lineRule="auto" w:line="360"/>
        <w:rPr>
          <w:sz w:val="20"/>
        </w:rPr>
      </w:pPr>
      <w:r>
        <w:rPr>
          <w:sz w:val="20"/>
        </w:rPr>
        <w:t>Продолжение таблицы 2</w:t>
      </w:r>
    </w:p>
    <w:tbl>
      <w:tblPr>
        <w:tblW w:w="42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940"/>
        <w:gridCol w:w="692"/>
      </w:tblGrid>
      <w:tr>
        <w:trPr>
          <w:trHeight w:val="3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38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spacing w:lineRule="auto" w:line="36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БАКЖ.425723.009 ПС-Р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инт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айба пружинная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мплект инструмента и при-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длежностей в составе: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спорт</w:t>
            </w:r>
          </w:p>
          <w:p>
            <w:pPr>
              <w:pStyle w:val="2"/>
              <w:tabs>
                <w:tab w:val="clear" w:pos="357"/>
                <w:tab w:val="center" w:pos="1664" w:leader="none"/>
              </w:tabs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аковка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3 Свидетельство о приемке</w:t>
      </w:r>
    </w:p>
    <w:p>
      <w:pPr>
        <w:pStyle w:val="TextBodyIndent"/>
        <w:rPr>
          <w:sz w:val="20"/>
        </w:rPr>
      </w:pPr>
      <w:r>
        <w:rPr>
          <w:sz w:val="20"/>
        </w:rPr>
        <w:t>Устройство  № ______________   изготовлено  и  принято  в  соответ-</w:t>
      </w:r>
    </w:p>
    <w:p>
      <w:pPr>
        <w:pStyle w:val="TextBodyIndent"/>
        <w:ind w:hanging="0"/>
        <w:rPr/>
      </w:pPr>
      <w:r>
        <w:rPr>
          <w:rFonts w:eastAsia="Arial"/>
          <w:sz w:val="20"/>
          <w:vertAlign w:val="superscript"/>
        </w:rPr>
        <w:t xml:space="preserve">                                                        </w:t>
      </w:r>
      <w:r>
        <w:rPr>
          <w:sz w:val="20"/>
          <w:vertAlign w:val="superscript"/>
        </w:rPr>
        <w:t>заводской номер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ствии с требованиями  действующей технической документации и признано годным для эксплуатации.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Начальник ОТК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МП    __________________       _________________         </w:t>
      </w:r>
    </w:p>
    <w:p>
      <w:pPr>
        <w:pStyle w:val="TextBodyIndent"/>
        <w:rPr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 xml:space="preserve">                             </w:t>
      </w:r>
      <w:r>
        <w:rPr>
          <w:sz w:val="20"/>
          <w:vertAlign w:val="superscript"/>
        </w:rPr>
        <w:t>личная подпись                                     год, месяц, число</w:t>
      </w:r>
    </w:p>
    <w:p>
      <w:pPr>
        <w:pStyle w:val="TextBodyInden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Устройство разработано и произведено в НИКИРЭТ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Россия, 442965, г. Заречный Пензенской области, пр. Мира, к. 1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Тел.:  (841-2) 58-48-02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Факс: (841-2) 55-25-28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u w:val="none"/>
            <w:lang w:val="en-US"/>
          </w:rPr>
          <w:t>office</w:t>
        </w:r>
        <w:r>
          <w:rPr>
            <w:rStyle w:val="InternetLink"/>
            <w:color w:val="000000"/>
            <w:sz w:val="20"/>
            <w:u w:val="none"/>
          </w:rPr>
          <w:t>@</w:t>
        </w:r>
        <w:r>
          <w:rPr>
            <w:rStyle w:val="InternetLink"/>
            <w:color w:val="000000"/>
            <w:sz w:val="20"/>
            <w:u w:val="none"/>
            <w:lang w:val="en-US"/>
          </w:rPr>
          <w:t>nikiret</w:t>
        </w:r>
        <w:r>
          <w:rPr>
            <w:rStyle w:val="InternetLink"/>
            <w:color w:val="000000"/>
            <w:sz w:val="20"/>
            <w:u w:val="none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ru</w:t>
        </w:r>
      </w:hyperlink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nikiret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Монтаж</w:t>
      </w:r>
    </w:p>
    <w:p>
      <w:pPr>
        <w:pStyle w:val="Normal"/>
        <w:spacing w:lineRule="auto" w:line="360"/>
        <w:ind w:firstLine="360"/>
        <w:rPr>
          <w:sz w:val="20"/>
        </w:rPr>
      </w:pPr>
      <w:r>
        <w:rPr>
          <w:sz w:val="20"/>
        </w:rPr>
        <w:t>4.1 Требования к месту монтажа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.1.1 Деревянные и металлические ворота  должны быть толщиной от 40 до 100 мм (с учетом толщины пластин, установленных согласно 4.1.4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</w:rPr>
        <w:t xml:space="preserve">4.1.2 Зазор между створками ворот может быть до 80 мм, угол отклонения створок ворот относительно друг друга до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 (поперечное отклонение).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.1.3 Перед монтажом устройства на ворота должна быть проведена разделка деревянных ворот в соответствии с рисунком 1, металличес-ких  -  рисунком 2.</w:t>
      </w:r>
    </w:p>
    <w:p>
      <w:pPr>
        <w:pStyle w:val="3"/>
        <w:spacing w:lineRule="auto" w:line="360"/>
        <w:jc w:val="both"/>
        <w:rPr>
          <w:sz w:val="20"/>
        </w:rPr>
      </w:pPr>
      <w:r>
        <w:rPr>
          <w:sz w:val="20"/>
        </w:rPr>
        <w:t>4.1.4  Монтаж  устройства  на решетчатые  металлические ворота в соответствии с рисунком 2  проводить  на предварительно установлен-ные металлические пластины поз. 21 и 22, толщиной не менее 5 мм. Габаритные размеры пластин должны быть не меньше размеров накладок поз. 10, 11 и 12 и кронштейна поз. 13.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.1.7  При установленном устройстве,  в процессе его эксплуатации,  допускается  смещение  створок  ворот  (калиток) относительно друг друга в вертикальной плоскости до ± 35 мм  (суммарно  70 мм).</w:t>
      </w:r>
    </w:p>
    <w:p>
      <w:pPr>
        <w:pStyle w:val="Normal"/>
        <w:numPr>
          <w:ilvl w:val="2"/>
          <w:numId w:val="3"/>
        </w:numPr>
        <w:tabs>
          <w:tab w:val="clear" w:pos="357"/>
          <w:tab w:val="left" w:pos="-2520" w:leader="none"/>
        </w:tabs>
        <w:spacing w:lineRule="auto" w:line="360"/>
        <w:ind w:left="0" w:firstLine="360"/>
        <w:jc w:val="both"/>
        <w:rPr>
          <w:sz w:val="20"/>
        </w:rPr>
      </w:pPr>
      <w:r>
        <w:rPr>
          <w:sz w:val="20"/>
        </w:rPr>
        <w:t>Варианты расположения устройства на воротах приведены на рисунке 3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rPr>
          <w:sz w:val="20"/>
        </w:rPr>
      </w:pPr>
      <w:r>
        <w:rPr>
          <w:sz w:val="20"/>
        </w:rPr>
        <w:t>4.2 Монтаж устройства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.2.1 Перед монтажом устройства в соответствии с рисунками 1 и 2 устройство поз. 8, при необходимости, разблокировать в следующей последовательности: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отвернуть винт поз. 7 на устройстве поз. 8;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748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3185" cy="395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3185" cy="395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-  створка ворот; 2 – устройство; 3 – створка воро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исунок 3 - Варианты расположения устройства на воротах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вставить ключ в ключевое отверстие и повернуть ключ в устройстве против часовой стрелки до упора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повернуть ключ по часовой стрелке в исходное (фиксированное) положение и вынуть его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 установить винт поз. 7 на место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  повернуть ручку поз.  3  по часовой стрелке до упора.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.2.2 Монтаж устройства проводить в следующей последовательности: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измерить толщину створки ворот (размер Г).  Длина винтов поз. 17 с учетом высоты головки винта должна быть равна (Г+11) мм. Лишнюю часть винтов отпилить. Места доработки покрыть тонким слоем любой пластичной смазки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установить  на створку правую поз. 4 накладку поз. 12 и кронштейн поз. 13, вставить в отверстия кронштейна втулки поз. 16 и закрепить винтами поз. 17 с шайбами пружинными поз. 15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 вставить устройство поз. 8 грибообразным выступом в отверстие кронштейна поз. 13 и сдвинуть по пазу влево. Закрепить устройство винтами поз. 14 с шайбами пружинными поз. 15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установить на створку левую поз. 9 накладки поз. 10 и 11, вставить в отверстия накладки втулки поз. 16 и закрепить их винтами поз. 17 с шайбами пружинными поз. 15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 вывернуть болты поз. 1 с гайками поз. 2 из накладки поз.11;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 xml:space="preserve">- установить засов поз. 18 вертикально в паз накладки поз. 11. Повернуть засов в горизонтальное (рабочее) положение. Ввертывая или вывертывая засов из упора поз. 20 отрегулировать вылет засова так, чтобы в закрытом положении ворот засов входил в приемный карман устройства и стопорился вращением ручки поз. 3 против часовой стрелки. При этом расстояние В должно быть от 3 до 5 мм. После регулировки размера В поверхность Д упора поз. 20 должна быть параллельна поверхности Е накладки поз. 11; 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- законтрить упор поз. 20 на засове поз. 18  болтом поз. 19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 отрегулировать угол поворота засова поз. 18 в вертикальной плоскости болтами поз. 1, обеспечив при этом свободный заход засова в приемный карман устройства согласно рисунку 4. Болты поз. 1 согласно рисункам 1 и 2 законтрить гайками поз. 2;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414" w:hRule="atLeast"/>
        </w:trPr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35250" cy="272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70430</wp:posOffset>
                      </wp:positionV>
                      <wp:extent cx="25146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– засов; 2 – 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исунок 4 – Схема регулировки засо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70.9pt;mso-position-vertical-relative:text;margin-left:6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– засов; 2 – устрой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4 – Схема регулировки зас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>
          <w:sz w:val="20"/>
        </w:rPr>
        <w:t>- на кабель поз. 6 надеть колпак поз.</w:t>
      </w:r>
      <w:r>
        <w:rPr>
          <w:sz w:val="20"/>
          <w:lang w:val="en-US"/>
        </w:rPr>
        <w:t> </w:t>
      </w:r>
      <w:r>
        <w:rPr>
          <w:sz w:val="20"/>
        </w:rPr>
        <w:t>5. Присоединить кабель к разъему устройства и на место соединения надеть колпак поз. 5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rPr>
          <w:sz w:val="20"/>
        </w:rPr>
      </w:pPr>
      <w:r>
        <w:rPr>
          <w:sz w:val="20"/>
        </w:rPr>
        <w:t>Заметки по эксплуатации</w:t>
      </w:r>
    </w:p>
    <w:p>
      <w:pPr>
        <w:pStyle w:val="TextBodyIndent"/>
        <w:numPr>
          <w:ilvl w:val="1"/>
          <w:numId w:val="2"/>
        </w:numPr>
        <w:spacing w:lineRule="auto" w:line="360"/>
        <w:ind w:left="0" w:firstLine="360"/>
        <w:rPr>
          <w:sz w:val="20"/>
        </w:rPr>
      </w:pPr>
      <w:r>
        <w:rPr>
          <w:sz w:val="20"/>
        </w:rPr>
        <w:t>Устройство в течение срока службы технического обслуживания не требует.</w:t>
      </w:r>
    </w:p>
    <w:p>
      <w:pPr>
        <w:pStyle w:val="TextBodyIndent"/>
        <w:numPr>
          <w:ilvl w:val="1"/>
          <w:numId w:val="2"/>
        </w:numPr>
        <w:spacing w:lineRule="auto" w:line="360"/>
        <w:ind w:left="0" w:firstLine="360"/>
        <w:rPr>
          <w:sz w:val="20"/>
        </w:rPr>
      </w:pPr>
      <w:r>
        <w:rPr>
          <w:sz w:val="20"/>
        </w:rPr>
        <w:t>Нарушение пломб изготовителя на устройстве не допускается.</w:t>
      </w:r>
    </w:p>
    <w:p>
      <w:pPr>
        <w:pStyle w:val="TextBodyIndent"/>
        <w:numPr>
          <w:ilvl w:val="1"/>
          <w:numId w:val="2"/>
        </w:numPr>
        <w:spacing w:lineRule="auto" w:line="360"/>
        <w:ind w:left="0" w:firstLine="360"/>
        <w:rPr>
          <w:sz w:val="20"/>
        </w:rPr>
      </w:pPr>
      <w:r>
        <w:rPr>
          <w:sz w:val="20"/>
        </w:rPr>
        <w:t>Порядок работы с устройством при закрывании: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 ввести засов поз. 18  до упора в приемный карман устройства поз. 8 и, удерживая его в этом положении, повернуть ручку поз. 3 против часовой стрелки до упора;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- подать напряжение от 20 до 30 В постоянного тока длительностью от 0,5 до 3 с  полярностью “+” на вывод 4 кабеля, полярностью “-” - на вывод 5 (см. рисунок 5). Устройство находится в положении «Закрыто» и «Заблокировано». </w:t>
      </w:r>
    </w:p>
    <w:p>
      <w:pPr>
        <w:pStyle w:val="TextBodyIndent"/>
        <w:tabs>
          <w:tab w:val="clear" w:pos="357"/>
          <w:tab w:val="left" w:pos="-1620" w:leader="none"/>
        </w:tabs>
        <w:spacing w:lineRule="auto" w:line="360"/>
        <w:rPr>
          <w:sz w:val="20"/>
        </w:rPr>
      </w:pPr>
      <w:r>
        <w:rPr>
          <w:sz w:val="20"/>
        </w:rPr>
        <w:t>5.4  Порядок работы с устройством при открывании: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 подать напряжение от 20 до 30 В постоянного тока длительностью от 0,5 до 3 с  полярностью “-” на вывод 4 кабеля, полярностью “+” - на вывод 5;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 повернуть ручку поз. 3 согласно рисункам 1 и 2 по часовой стрелке до упора. Вывести засов поз. 18 из приемного кармана устройства поз. 8. Устройство находится в положении «Открыто» и «Разблокировано».</w:t>
      </w:r>
    </w:p>
    <w:p>
      <w:pPr>
        <w:pStyle w:val="TextBodyIndent"/>
        <w:numPr>
          <w:ilvl w:val="1"/>
          <w:numId w:val="5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Порядок работы с устройством при закрывании с использованием ключа: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 вести засов поз. 18  до упора в приемный карман устройства поз. 8 и, удерживая его в этом положении, повернуть ручку поз. 3 против часовой стрелки до упора;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- отвернуть винт поз. 7. Вставить ключ в ключевое отверстие до упора. Повернуть ключ по часовой стрелке до упора, а затем вернуть его в исходное (фиксированное) положение. Вынуть ключ.  Завернуть винт поз. 7 до упора. Устройство находится в положении «Закрыто» и «Заблокировано». 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rPr>
          <w:sz w:val="20"/>
        </w:rPr>
      </w:pPr>
      <w:r>
        <w:rPr>
          <w:sz w:val="20"/>
        </w:rPr>
        <w:t>5.6 Порядок работы с устройством при открывании с использованием ключа: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- отвернуть  винт  поз. 7.  Вставить  ключ  в  ключевое отверстие  до упора.  Повернуть ключ  против  часовой  стрелки  до  упора, а затем вернуть его в исходное (фиксированное) положение. Вынуть ключ. Завернуть винт поз. 7 до упора.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 повернуть ручку поз. 3 по часовой стрелке до упора. Вывести засов поз. 18 из приемного кармана устройства поз. 8. Устройство находится в положении «Открыто» и «Разблокировано».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55795" cy="594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4800600</wp:posOffset>
                </wp:positionV>
                <wp:extent cx="41148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находится в положении "Открыто" и "Заблокировано"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(ручка поз. 3 согласно рисункам 1 и 2 находится в вертикальном положении, засов поз. 18 не вставлен в приемный карман устройства поз. 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унок 5 – Схема электрическая принципи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37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о находится в положении "Открыто" и "Заблокировано"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(ручка поз. 3 согласно рисункам 1 и 2 находится в вертикальном положении, засов поз. 18 не вставлен в приемный карман устройства поз. 8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унок 5 – Схем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ВНИМАНИЕ!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В СЛУЧАЕ СМЕЩЕНИЯ (ПРОВИСАНИЯ) СТВОРОК ВОРОТ В ВЕРТИКАЛЬНОЙ ПЛОСКОСТИ (НЕ ОБЕСПЕЧИВАЕТСЯ СВОБОДНОЕ ПОПАДАНИЕ ЗАСОВА ПОЗ. 18 В ПРИЕМНЫЙ КАРМАН УСТРОЙСТВА ПОЗ. 8) ПРОИЗВЕСТИ РЕГУЛИРОВКУ ЗАСОВА ПО МЕТОДИКЕ, ПРИВЕДЕННОЙ В 4.2.2.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В СЛУЧАЕ ОБЛЕДЕНЕНИЯ УСТРОЙСТВА ПЕРЕД ОТКРЫВАНИЕМ НЕОБХОДИМО РАЗБЛОКИРОВАТЬ ЗАСОВ ПОЗ. 18 И ПОВЕРНУТЬ РУЧКУ ПОЗ. 3  ПО ЧАСОВОЙ СТРЕЛКЕ ДО УПОРА. ПЕРЕМЕЩЕНИЕМ СТВОРОК  ВОРОТ  ДОБИТЬСЯ РАЗРУШЕНИЯ ЛЬДА С ПОВЕРХНОСТИ ЗАСОВА.   ДОПУСКАЕТСЯ ПРИЛОЖЕНИЕ СИЛЫ (УДАР) К ЗАСОВУ ВДОЛЬ ЕГО ОСИ В НАПРАВЛЕНИИ К УСТРОЙСТВУ ПОЗ. 8 ЧЕРЕЗ ДЕРЕВЯННЫЙ БРУСОК.   ДЛЯ ПРЕДОТВРАЩЕНИЯ ОБРАЗОВАНИЯ НА ЗАСОВЕ НАЛЕДИ ДОПУСКАЕТСЯ СМАЗЫВАТЬ ПОВЕРХНОСТЬ ЗАСОВА ТОНКИМ СЛОЕМ ЛЮБОЙ СМАЗКИ, ПРЕДВАРИТЕЛЬНО ОЧИСТИВ ЕГО ОТ ГРЯЗИ И ПЫЛИ. ЗАТРУДНЕННОЕ ПЕРЕМЕЩЕНИЕ ЗАСОВА ПРИ ОБЛЕДЕНЕНИИ НЕ ЯВЛЯЕТСЯ ПРИЗНАКОМ НЕИСПРАВНОСТИ УСТРОЙСТВА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ЗАПРЕЩАЕТСЯ ЭКСПЛУАТАЦИЯ УСТРОЙСТВА СО СНЯТЫМ ВИНТОМ ПОЗ. 7 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360"/>
        <w:rPr>
          <w:sz w:val="20"/>
        </w:rPr>
      </w:pPr>
      <w:r>
        <w:rPr>
          <w:sz w:val="20"/>
        </w:rPr>
        <w:t>Хранение и транспортирование</w:t>
      </w:r>
    </w:p>
    <w:p>
      <w:pPr>
        <w:pStyle w:val="TextBodyIndent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Хранение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6.1.1 Устройство  в  таре  может храниться в неотапливаемых хранилищах в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rPr/>
      </w:pPr>
      <w:r>
        <w:rPr>
          <w:sz w:val="20"/>
        </w:rPr>
        <w:t xml:space="preserve">6.1.2 Условия  хранения  –  температура  воздуха от минус  50 до плюс 40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относительная влажность воздуха до 98 % при температуре 25 </w:t>
      </w:r>
      <w:r>
        <w:rPr>
          <w:sz w:val="20"/>
          <w:vertAlign w:val="superscript"/>
        </w:rPr>
        <w:t xml:space="preserve">О </w:t>
      </w:r>
      <w:r>
        <w:rPr>
          <w:sz w:val="20"/>
        </w:rPr>
        <w:t>С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rPr>
          <w:sz w:val="20"/>
        </w:rPr>
      </w:pPr>
      <w:r>
        <w:rPr>
          <w:sz w:val="20"/>
        </w:rPr>
        <w:t>6.1.3 Допускается устанавливать тару друг на друга в количестве не более четырех.</w:t>
      </w:r>
    </w:p>
    <w:p>
      <w:pPr>
        <w:pStyle w:val="TextBodyIndent"/>
        <w:tabs>
          <w:tab w:val="clear" w:pos="357"/>
          <w:tab w:val="center" w:pos="-432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6.2 Транспортирование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6.2.1 Устройство в таре может транспортироваться следующими видами транспорта:</w:t>
      </w:r>
    </w:p>
    <w:p>
      <w:pPr>
        <w:pStyle w:val="Normal"/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- воздушным – без ограничения скорости и расстояния на высоте до 10 000 м;</w:t>
      </w:r>
    </w:p>
    <w:p>
      <w:pPr>
        <w:pStyle w:val="Normal"/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- железнодорожным и водным – без ограничения скорости и расстояния;</w:t>
      </w:r>
    </w:p>
    <w:p>
      <w:pPr>
        <w:pStyle w:val="Normal"/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- автомобильным - по дорогам с асфальтобетонным и цементнобетонным покрытиями со скоростью до 60 км/ч на расстояние до 1 000 км, по дорогам с булыжным покрытием и грунтовым дорогам со скоростью до 40 км/ч на расстояние до 250 км.</w:t>
      </w:r>
    </w:p>
    <w:p>
      <w:pPr>
        <w:pStyle w:val="Normal"/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6.2.2 Транспортирование упакованного устройства должно производиться в крытых транспортных средствах.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360"/>
        <w:jc w:val="both"/>
        <w:rPr/>
      </w:pPr>
      <w:r>
        <w:rPr>
          <w:sz w:val="20"/>
        </w:rPr>
        <w:t>6.2.3 Тара  при</w:t>
      </w:r>
      <w:r>
        <w:rPr>
          <w:sz w:val="20"/>
          <w:lang w:val="en-US"/>
        </w:rPr>
        <w:t> </w:t>
      </w:r>
      <w:r>
        <w:rPr>
          <w:sz w:val="20"/>
        </w:rPr>
        <w:t xml:space="preserve"> транспортировании должна быть закреплена таким образом, чтобы исключить ее смещение и соударение в транспортном отсеке. Допускается устанавливать тару друг на друга в количестве не более четырех.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6.2.4 Климатические факторы при транспортировании должны соответствовать условиям хранения 6.1.2 настоящего паспорта.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360"/>
        <w:jc w:val="both"/>
        <w:rPr>
          <w:sz w:val="20"/>
        </w:rPr>
      </w:pPr>
      <w:r>
        <w:rPr>
          <w:sz w:val="20"/>
        </w:rPr>
        <w:t>6.2.5 Упакованное устройство при транспортировании должно быть защищено от непосредственного воздействия атмосферных осадков, солнечного излучения и агрессивных сред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737" w:right="737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9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9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444"/>
      </w:pPr>
      <w:rPr/>
    </w:lvl>
    <w:lvl w:ilvl="2">
      <w:start w:val="8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16"/>
    </w:rPr>
  </w:style>
  <w:style w:type="paragraph" w:styleId="Style14">
    <w:name w:val="Цитата"/>
    <w:basedOn w:val="Normal"/>
    <w:qFormat/>
    <w:pPr>
      <w:ind w:left="-142" w:right="-625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58" w:leader="none"/>
        <w:tab w:val="right" w:pos="69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ikir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dc:language>en-US</dc:language>
  <cp:lastModifiedBy>Кузнецова</cp:lastModifiedBy>
  <cp:lastPrinted>2002-08-19T16:09:00Z</cp:lastPrinted>
  <dcterms:modified xsi:type="dcterms:W3CDTF">2002-08-29T06:51:00Z</dcterms:modified>
  <cp:revision>68</cp:revision>
  <dc:subject/>
  <dc:title>Утвержден</dc:title>
</cp:coreProperties>
</file>