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28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5"/>
        <w:ind w:firstLine="284"/>
        <w:rPr/>
      </w:pPr>
      <w:r>
        <w:rPr>
          <w:sz w:val="28"/>
          <w:szCs w:val="28"/>
        </w:rPr>
        <w:t>БАЖК.425621.002-03 ИМ-ЛУ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225</wp:posOffset>
                </wp:positionH>
                <wp:positionV relativeFrom="paragraph">
                  <wp:posOffset>214630</wp:posOffset>
                </wp:positionV>
                <wp:extent cx="9271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48pt;mso-wrap-distance-left:9.05pt;mso-wrap-distance-right:9.05pt;mso-wrap-distance-top:0pt;mso-wrap-distance-bottom:0pt;margin-top:16.9pt;mso-position-vertical-relative:text;margin-left: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СТЕМА  ЦИРКОНИЙ-С200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струкция по монтажу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417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БАЖК.425621.002-03 ИМ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ржание</w:t>
      </w:r>
    </w:p>
    <w:p>
      <w:pPr>
        <w:pStyle w:val="Normal"/>
        <w:spacing w:lineRule="auto" w:line="360"/>
        <w:ind w:left="567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5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723"/>
        <w:gridCol w:w="604"/>
      </w:tblGrid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Общие указания…………………………………………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Меры безопасности……………………………………….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Подготовка системы к монтажу и стыковке…………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 Порядок транспортирования………………………….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.2 Правила распаковывания и осмотр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истемы………………………………………………………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Монтаж и демонтаж системы……………………………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1 Общие требования к монтажу………………………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2 Монтаж и демонтаж составных частей системы…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Пуск (опробование)……………………………………….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1 Порядок осмотра и проведение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готовительных операций………………………………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2 Порядок включения и выключения системы……….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 Регулирование……………………………………………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 Комплексная проверка……………………………………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 Обкатка……………………………………………………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 Сдача смонтированной и подготовленно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 эксплуатации системы……………………………………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ложение А. Разделка кабелей ТППБ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ПР и КММ…………………………………………………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ложение Б. Разделка и распайка кабелей, 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ка и установка шин заземления………………….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чень принятых сокращений и обозначений………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567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67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67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67"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r>
        <w:br w:type="page"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Инструкция по монтажу БАЖК.425621.002-03 ИМ предназначена для изучения требований и правил проведения монтажных и пусконаладочных работ  системы “Цирконий-С2000” исполнения БАЖК.425621.002-03 на объекте эксплуатаци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Инструкция по монтажу  включает сведения, необходимые для правильной подготовки к монтажу, проведения монтажных работ, пуска, регулирования и сдачи системы в эксплуатацию.</w:t>
      </w:r>
    </w:p>
    <w:p>
      <w:pPr>
        <w:pStyle w:val="2"/>
        <w:spacing w:lineRule="auto" w:line="240"/>
        <w:ind w:left="0" w:firstLine="851"/>
        <w:rPr/>
      </w:pPr>
      <w:r>
        <w:rPr>
          <w:sz w:val="28"/>
          <w:szCs w:val="28"/>
        </w:rPr>
        <w:t>При проведении монтажных и пусконаладочных работ  системы “Цирконий-С2000” необходимо дополнительно руководствоваться следующей эксплуатационной документацией:</w:t>
      </w:r>
    </w:p>
    <w:p>
      <w:pPr>
        <w:pStyle w:val="2"/>
        <w:spacing w:lineRule="auto" w:line="240"/>
        <w:ind w:left="0" w:firstLine="851"/>
        <w:rPr/>
      </w:pPr>
      <w:r>
        <w:rPr>
          <w:sz w:val="28"/>
          <w:szCs w:val="28"/>
        </w:rPr>
        <w:t>БАЖК.425621.002-03 РЭ. Система "Цирконий-С2000". Руководство по эксплуатации. Часть 1. Описание работы системы.</w:t>
      </w:r>
    </w:p>
    <w:p>
      <w:pPr>
        <w:pStyle w:val="2"/>
        <w:spacing w:lineRule="auto" w:line="240"/>
        <w:ind w:left="0" w:firstLine="851"/>
        <w:rPr/>
      </w:pPr>
      <w:r>
        <w:rPr>
          <w:sz w:val="28"/>
          <w:szCs w:val="28"/>
        </w:rPr>
        <w:t>БАЖК.425621.002-03 РЭ1. Система "Цирконий-С2000". Руководство по эксплуатации. Часть 2. Использование по назначению.</w:t>
      </w:r>
    </w:p>
    <w:p>
      <w:pPr>
        <w:pStyle w:val="2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БАЖК.468919.006 РЭ. Комплект К20. Руководство по эксплуатации. </w:t>
      </w:r>
    </w:p>
    <w:p>
      <w:pPr>
        <w:pStyle w:val="2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БАЖК.468929.005 РЭ. Комплект БГЗ. Руководство по эксплуатации. </w:t>
      </w:r>
    </w:p>
    <w:p>
      <w:pPr>
        <w:pStyle w:val="2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ИБПУ.425312.001-02 РЭ. Устройство отображения информации "Фокус-СМ". Руководство по эксплуатации. </w:t>
      </w:r>
    </w:p>
    <w:p>
      <w:pPr>
        <w:pStyle w:val="2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БСКУ08.53.000 РЭ. Комплект БП. Руководство по эксплуатации. </w:t>
      </w:r>
    </w:p>
    <w:p>
      <w:pPr>
        <w:pStyle w:val="2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БЖАК.468367.001 РЭ.  Адаптер  связной   периферийный  АСП-01. Руководство по эксплуатации.</w:t>
      </w:r>
    </w:p>
    <w:p>
      <w:pPr>
        <w:pStyle w:val="2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БАЖК.468919.010 РЭ. Комплект К40. Руководство по эксплуатации.</w:t>
      </w:r>
    </w:p>
    <w:p>
      <w:pPr>
        <w:pStyle w:val="2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БАЖК.425729.001 РЭ. Устройство программирования допуска (УПД). Руководство по эксплуатации.</w:t>
      </w:r>
    </w:p>
    <w:p>
      <w:pPr>
        <w:pStyle w:val="2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БАЖК.425723.008 РЭ. Изделие "Терминал". Руководство по эксплуатации.</w:t>
      </w:r>
    </w:p>
    <w:p>
      <w:pPr>
        <w:pStyle w:val="2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БАЖК.425621.002 ИМ. Система "Цирконий-С2000". Инструкция по монтажу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Далее по тексту система “Цирконий-С2000” именуется системой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4"/>
        <w:spacing w:lineRule="auto" w:line="240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Общие указания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1.1 При установке составных частей системы соблюдать требования к рабочим условиям эксплуатации, изложенные в  БАЖК.425621.002-03 РЭ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1.2 Размещение составных частей системы и способ  прокладки соединительных  кабелей на месте эксплуатации должны выполняться  в соответствии с  проектной документацией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В соответствии с проектом должны быть выполнены все строительные работы, в том числе сооружены постоянные сети, подводящие электроэнергию, каналы и их перекрытия, ниши для электрических проводок, а также выполнены проемы в стенах для проходов трубных электрических проводок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1.3 Лица, проводящие монтаж и пусконаладочные работы, должны изучить эксплуатационную документацию на систему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ind w:firstLine="85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4"/>
        <w:spacing w:lineRule="auto" w:line="240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Меры безопасности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2.1 Все работы по монтажу составных частей системы должны выполняться с соблюдением требований действующих нормативных документов по технике безопасност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2.2 Монтаж составных частей системы и дополнительного оборудования должен выполняться лицами, имеющими удостоверения на право работы с электроустановками напряжением до 1000 В и изучившими настоящую инструкцию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2.3 Прокладку и разделку кабелей, а также присоединение их к колодкам необходимо выполнять только при отключенном напряжении пит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2.5 Категорически запрещается выполнять работы с составными частями системы при грозе или во время грозовой ситуации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6 Монтаж составных частей системы, проведение работ по устранению неисправностей и пусконаладочные работы проводить в строгом соответствии с межотраслевыми правилами по охране труда ("Правила  безопасности при эксплуатации электроустановок ПОТРМ-016-2001"), СНиП 12-03-2001, СНиП 12-04-2002.</w:t>
      </w:r>
      <w:r>
        <w:br w:type="page"/>
      </w:r>
    </w:p>
    <w:p>
      <w:pPr>
        <w:pStyle w:val="Heading4"/>
        <w:ind w:firstLine="851"/>
        <w:rPr>
          <w:rFonts w:ascii="Arial" w:hAnsi="Arial"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Heading4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 Подготовка системы к монтажу и стыковке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8"/>
        <w:spacing w:lineRule="auto" w:line="240"/>
        <w:ind w:left="2835" w:hanging="1984"/>
        <w:rPr>
          <w:sz w:val="28"/>
          <w:szCs w:val="28"/>
        </w:rPr>
      </w:pPr>
      <w:r>
        <w:rPr>
          <w:sz w:val="28"/>
          <w:szCs w:val="28"/>
        </w:rPr>
        <w:t>3.1 Порядок транспортирования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3.1.1 Составные части системы допускается транспортировать в транспортной упаковке автомобильным, железнодорожным транспортом в крытых вагонах или в контейнерах и авиационным транспортом в гермоотсеках в условиях, изложенных в БАЖК.425621.002-03 РЭ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3.1.2 Размещение и крепление упаковок с составными частями аппаратуры на транспортных средствах следует производить в соответствии с нормативной документацией, действующей на транспорте соответствующего вид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3.1.3 При погрузочно-разгрузочных работах обеспечить  защиту транспортной тары с упакованными изделиями от непосредственного воздействия атмосферных осадков и резких ударо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3.1.4 При транспортировании должно быть исключено воздействие на составные части агрессивных сред и атмосферных осадков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spacing w:lineRule="auto" w:line="240"/>
        <w:ind w:left="2835" w:hanging="1984"/>
        <w:rPr>
          <w:sz w:val="28"/>
          <w:szCs w:val="28"/>
        </w:rPr>
      </w:pPr>
      <w:r>
        <w:rPr>
          <w:sz w:val="28"/>
          <w:szCs w:val="28"/>
        </w:rPr>
        <w:t>3.2 Правила распаковывания и осмотра  системы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3.2.1 Перед распаковыванием  составных частей системы произвести тщательный осмотр упаковок  и убедиться в их  целостности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2.2 Перед вскрытием упаковок проверить  сохранность  пломб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3.2.3 После транспортирования или хранения при отрицательных температурах распаковывание составных частей системы  проводить после выдержки в нормальных климатических условиях в течение 6 ч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3.2.4 Вскрытие упаковки необходимо производить в помещении или под навесом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3.2.5 После вскрытия упаковок проверить комплектность составных частей системы согласно эксплуатационным документам (упаковочной ведомости)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3.2.6 Проверить отсутствие царапин, забоин и других дефектов, возникших в результате неправильного транспортирования, наличие пломб в соответствии с указаниями в формулярах (паспортах) на составных частях системы (блоках).</w:t>
      </w:r>
      <w:r>
        <w:br w:type="page"/>
      </w:r>
    </w:p>
    <w:p>
      <w:pPr>
        <w:pStyle w:val="Heading4"/>
        <w:ind w:firstLine="851"/>
        <w:rPr>
          <w:rFonts w:ascii="Arial" w:hAnsi="Arial"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Heading4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Монтаж и демонтаж системы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8"/>
        <w:spacing w:lineRule="auto" w:line="240"/>
        <w:ind w:left="2835" w:hanging="1984"/>
        <w:rPr>
          <w:sz w:val="28"/>
          <w:szCs w:val="28"/>
        </w:rPr>
      </w:pPr>
      <w:r>
        <w:rPr>
          <w:sz w:val="28"/>
          <w:szCs w:val="28"/>
        </w:rPr>
        <w:t>4.1 Общие требования к монтажу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1.1 Размещение составных частей системы и дополнительного оборудования на объекте эксплуатации производить в соответствии с требованиями проектной документаци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1.2 Установка составных частей системы и дополнительного оборудования должна обеспечивать удобный подвод кабелей и свободный доступ к ним при монтаже, эксплуатации и обслуживании.</w:t>
      </w:r>
    </w:p>
    <w:p>
      <w:pPr>
        <w:pStyle w:val="3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Свободная зона между блоками и стенами помещения или между блоками и другим находящимся в помещении оборудованием должна обеспечивать удобство работы, возможность установки и замены блоков и субблоков.</w:t>
      </w:r>
    </w:p>
    <w:p>
      <w:pPr>
        <w:pStyle w:val="3"/>
        <w:spacing w:lineRule="auto" w:line="240"/>
        <w:rPr/>
      </w:pPr>
      <w:r>
        <w:rPr>
          <w:sz w:val="28"/>
          <w:szCs w:val="28"/>
        </w:rPr>
        <w:t>Запрещается установка блоков  в непосредственной близости от нагревательных элементов (батарей отопления и т.п.), а также в местах, подвергающихся непосредственному воздействию солнечных лучей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1.3 Блоки системы устанавливаются на столах, стеллажах или на стенах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При установке блоков на стене необходимо предварительно разметить места крепления по размерам, указанным в соответствующей эксплуатационной документации на блоки. Для обеспечения точности размеров разметку рекомендуется производить по шаблонам, изготовленным по указанным размерам. </w:t>
      </w:r>
    </w:p>
    <w:p>
      <w:pPr>
        <w:pStyle w:val="Normal"/>
        <w:ind w:left="567"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ИМАНИЕ!</w:t>
      </w:r>
    </w:p>
    <w:p>
      <w:pPr>
        <w:pStyle w:val="3"/>
        <w:spacing w:lineRule="auto" w:line="240"/>
        <w:rPr/>
      </w:pPr>
      <w:r>
        <w:rPr>
          <w:caps/>
          <w:sz w:val="28"/>
          <w:szCs w:val="28"/>
        </w:rPr>
        <w:t>Крепление блоков шурупами при снятых защитных крышках выполнять с особой осторожностью, исключая случайные механические воздействия на электрорадиоэлементы и их выводы.</w:t>
      </w:r>
    </w:p>
    <w:p>
      <w:pPr>
        <w:pStyle w:val="Heading9"/>
        <w:spacing w:lineRule="auto" w:line="240"/>
        <w:ind w:left="2552" w:hanging="1701"/>
        <w:rPr>
          <w:sz w:val="28"/>
          <w:szCs w:val="28"/>
        </w:rPr>
      </w:pPr>
      <w:r>
        <w:rPr>
          <w:sz w:val="28"/>
          <w:szCs w:val="28"/>
        </w:rPr>
        <w:t>Примечания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1 Допускается использовать пробки из любого материала, обеспечивающего прочное крепление шуруп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2 При установке блоков на деревянных поверхностях пробки не устанавливать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3 Шурупы заворачивать в предварительно засверленные отверстия. Забивание шурупов не допускается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1.4 При проведении монтажных работ блоки К20, К40 из соответствующего комплекта должны быть отстыкованы от блоков коммутации, блоки ПЛ из комплектов КР1 - от подставок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1.5 Разделку кабелей, подходящих к блокам, необходимо выполнять в соответствии с приложениями А, Б. Длину провода определять в зависимости от расстояния места пайки до ближайшего места крепления с обеспечением трехкратной перепайки жилы. После снятия изоляции многопроволочные жилы скрутить под углом 30º к оси жилы, чтобы исключить отставание отдельных проволочек при облуживани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1.6 Жилы кабелей, подходящие к коммутационным элементам блоков, распаивать в соответствии с приложениями А, Б. Жилы дополнительно крепить на лепестках механически. На места  паек  надеть электроизоляционные трубки. На каждый лепесток  допускается распаивать до трех жил диаметром 0,5 мм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1.7 Проводку кабелей к блокам, установленным на вертикальной поверхности, выполнять в вертикальном и горизонтальном направлениях по кратчайшим расстояниям с минимальным количеством изгибов. Минимальный внутренний радиус изгиба провода или кабеля должен быть не менее двух наружных диаметров для провода и не менее 10 наружных - для кабеля (без брони)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1.8 Провода кабелей, входящие в блоки, разложить в жгуты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4.1.9 Торцовые части кабелей герметизировать кабельной массой МБМ. 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1.10 При креплении и уплотнении кабелей, подходящих к блокам, рекомендуется накладывать на них бандаж из ленты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ХВ 15х0,2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1.11 Прокладку и монтаж кабеля производить при температуре воздуха не ниже минус 10 ºС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1.12 Установку и монтаж сервера базы данных (СБД) управляющих компьютеров (УК), автоматизированного рабочего места (АРМ) и оборудования ЛВС проводить с учетом требований, предъявляемых к устройствам вычислительной техники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1.13 Рекомендации по выполнению заземления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1.13.1 Заземление блоков должно быть выполнено на отдельный заземляющий контур в соответствии с требованиями для установок с напряжением до 1000 В. Сопротивление заземляющего устройства не должно превышать 4 Ом и должно измеряться один раз в год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В качестве заземляющих проводников использовать гибкие провода, обеспечивающие необходимое сопротивление заземле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Заземление общего провода по сигнальной цепи и по цепи питания производить в одной точке коммуникационного комплекта, подключаемого к УК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При использовании кабелей с экранирующими оплетками последние должны быть подключены параллельно заземляющим проводникам (подключены к цепям “Общий” в соединяемых устройствах)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1.13.2 При определении типа соединительных кабелей, количества задействованных жил в кабелях, исходя из допустимых потерь в линиях связи, необходимо учитывать требования к параметрам линий связ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Линия интерфейса ЦПКУ-04 должна соответствовать следующим требованиям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а) величина сопротивления двух проводов при длине линии 5 км не более 400 Ом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б) величина суммарной емкости между проводами не более 1 мкФ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величина сопротивления утечки не менее 50 кОм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1.13.3 Линия интерфейса </w:t>
      </w:r>
      <w:r>
        <w:rPr>
          <w:rFonts w:cs="Arial" w:ascii="Arial" w:hAnsi="Arial"/>
          <w:sz w:val="28"/>
          <w:szCs w:val="28"/>
          <w:lang w:val="en-US"/>
        </w:rPr>
        <w:t>CAN</w:t>
      </w:r>
      <w:r>
        <w:rPr>
          <w:rFonts w:cs="Arial" w:ascii="Arial" w:hAnsi="Arial"/>
          <w:sz w:val="28"/>
          <w:szCs w:val="28"/>
        </w:rPr>
        <w:t xml:space="preserve"> должна соответствовать следующим требованиям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а) величина сопротивления проводов </w:t>
      </w:r>
      <w:r>
        <w:rPr>
          <w:rFonts w:cs="Arial" w:ascii="Arial" w:hAnsi="Arial"/>
          <w:sz w:val="28"/>
          <w:szCs w:val="28"/>
          <w:lang w:val="en-US"/>
        </w:rPr>
        <w:t>CANH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sz w:val="28"/>
          <w:szCs w:val="28"/>
          <w:lang w:val="en-US"/>
        </w:rPr>
        <w:t>CANL</w:t>
      </w:r>
      <w:r>
        <w:rPr>
          <w:rFonts w:cs="Arial" w:ascii="Arial" w:hAnsi="Arial"/>
          <w:sz w:val="28"/>
          <w:szCs w:val="28"/>
        </w:rPr>
        <w:t xml:space="preserve">  не более 130 Ом  каждого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) величина емкости линии между проводами </w:t>
      </w:r>
      <w:r>
        <w:rPr>
          <w:rFonts w:cs="Arial" w:ascii="Arial" w:hAnsi="Arial"/>
          <w:sz w:val="28"/>
          <w:szCs w:val="28"/>
          <w:lang w:val="en-US"/>
        </w:rPr>
        <w:t>CANH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sz w:val="28"/>
          <w:szCs w:val="28"/>
          <w:lang w:val="en-US"/>
        </w:rPr>
        <w:t>CANL</w:t>
      </w:r>
      <w:r>
        <w:rPr>
          <w:rFonts w:cs="Arial" w:ascii="Arial" w:hAnsi="Arial"/>
          <w:sz w:val="28"/>
          <w:szCs w:val="28"/>
        </w:rPr>
        <w:t xml:space="preserve"> не более 0,25 мкФ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величина сопротивления утечки не менее 20 кОм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4.1.13.4 Линия интерфейса </w:t>
      </w:r>
      <w:r>
        <w:rPr>
          <w:rFonts w:cs="Arial" w:ascii="Arial" w:hAnsi="Arial"/>
          <w:sz w:val="28"/>
          <w:szCs w:val="28"/>
          <w:lang w:val="en-US"/>
        </w:rPr>
        <w:t>RS</w:t>
      </w:r>
      <w:r>
        <w:rPr>
          <w:rFonts w:cs="Arial" w:ascii="Arial" w:hAnsi="Arial"/>
          <w:sz w:val="28"/>
          <w:szCs w:val="28"/>
        </w:rPr>
        <w:t>-485 должна соответствовать следующим требованиям: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) величина сопротивления проводов А и В не более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30 Ом каждого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величина емкости между проводами А и В не более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50 нФ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величина сопротивления утечки не менее 20 кОм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spacing w:lineRule="auto" w:line="240"/>
        <w:ind w:left="2835" w:hanging="1984"/>
        <w:rPr/>
      </w:pPr>
      <w:r>
        <w:rPr>
          <w:bCs/>
          <w:iCs/>
          <w:sz w:val="28"/>
          <w:szCs w:val="28"/>
        </w:rPr>
        <w:t>4.2 Монтаж и демонтаж составных частей системы</w:t>
      </w:r>
    </w:p>
    <w:p>
      <w:pPr>
        <w:pStyle w:val="Heading8"/>
        <w:spacing w:lineRule="auto" w:line="240"/>
        <w:ind w:left="2835" w:hanging="1984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Heading8"/>
        <w:spacing w:lineRule="auto" w:line="240"/>
        <w:ind w:left="2835" w:hanging="1984"/>
        <w:rPr>
          <w:sz w:val="28"/>
          <w:szCs w:val="28"/>
        </w:rPr>
      </w:pPr>
      <w:r>
        <w:rPr>
          <w:sz w:val="28"/>
          <w:szCs w:val="28"/>
        </w:rPr>
        <w:t>4.2.1 Монтаж составных частей УК, СБД, АРМ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2.1.1 Установить составные части УК, СБД, АРМ на рабочих местах в положение, обеспечивающее удобство работы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2.1.2 С помощью штатных жгутов подключить составные части УК, СБД, АРМ, руководствуясь эксплуатационной документацией на покупные составные части  и средства вычислительной техники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2.3 Монтаж и подключение периферийной аппаратуры и дополнительного оборудования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2.3.1 Монтаж и подключение периферийной аппаратуры проводить в соответствии с требованиями, изложенными в эксплуатационной документации на нее. Эксплуатационная документация на составные части периферийной аппаратуры приведена в таблице 1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блица 1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126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ные част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лект К20-0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68919.006 РЭ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лект К20-1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68919.006 РЭ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лект К20-1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68919.006 РЭ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лект К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68919.010 РЭ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лект КР-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АЖК.425621.002 ИМ 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Д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25729.001 РЭ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2.3.2 Монтаж и подключение дополнительного оборудования проводить в соответствии с требованиями, изложенными в эксплуатационной документации на него. Эксплуатационная документация на составные части дополнительного оборудования приведена в таблице 2.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блица 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126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ные част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лект БГЗ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68929.005 РЭ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стройство отображения информации "Фокус-СМ"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БПУ.425312.001-02 РЭ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Адаптер связной периферийный АСП-0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ЖАК.468367.001 РЭ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делие "Терминал"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25723.008 РЭ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лект БП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СКУ08.53.000 РЭ</w:t>
            </w:r>
          </w:p>
        </w:tc>
      </w:tr>
    </w:tbl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чание – Комплект БП рекомендуется использовать для обеспечения электропитания блоков периферийной аппаратуры и блоков ПЛ из комплектов КР1 станционной аппаратур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2.4 Демонтаж составных частей системы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2.4.1 Установить тумблеры "ПИТ" на блоках коммутации в положение "ОТКЛ"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2.4.2 Выключить все источники питания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2.4.3 Отключить средства вычислительной техники от сет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2.4.4 Произвести демонтаж составных частей УК, СБД, АРМ, руководствуясь БАЖК.425621.002-03 РЭ, а также эксплуатационной документацией на покупные составные части и на средства вычислительной техник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2.4.5 Произвести демонтаж периферийного оборудования, руководствуясь эксплуатационной документацией, приведенной в таблице 1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2.4.6 Произвести демонтаж дополнительного оборудования, руководствуясь эксплуатационной документацией, приведенной в таблице 2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"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Пуск (опробование)</w:t>
      </w:r>
    </w:p>
    <w:p>
      <w:pPr>
        <w:pStyle w:val="Normal"/>
        <w:ind w:left="567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1 Порядок осмотра и проведение подготовительных операций</w:t>
      </w:r>
    </w:p>
    <w:p>
      <w:pPr>
        <w:pStyle w:val="Normal"/>
        <w:ind w:left="567"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1.1 Произвести внешний осмотр составных частей системы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1.2 С целью  нормального функционирования и обеспечения безопасности обслуживающего персонала от поражения электрическим током  в помещении, где расположены составные части  станционного оборудования, должно быть предусмотрено защитное заземляющее устройство, величина сопротивления которого должна  быть не более 4 Ом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ить целостность пломб, наличие вставок плавких,  их   номиналы на подставках и блоках коммутации. Убедиться в правильности  произведенного монтажа в соответствии с проектной документацией,  используя для проверки цепей прибор типа Ц4393 в режиме измерения сопротивления. Вместо прибора Ц4393 допускается использовать любой другой с характеристиками не хуже указанного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1.3 Установить тумблеры  "СЕТЬ"  на блоках  питания БП в положение "ОТКЛ"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1.4 Установить тумблеры "ПИТ"  на блоках  коммутации  и подставках в положение "ОТКЛ"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1.5 Установить органы управления включением источников бесперебойного  питания   в положение "О"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1.6 Подготовить компьютеры к работе в соответствии  с документацией на них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имечание – Для  защиты обслуживающего персонала от  поражения электрическим током при повреждении изоляции должны соблюдаться "Правила технической эксплуатации электроустановок потребителей", утвержденные приказом Министерства энергетики Российской Федерации от 13.01.2003 г</w:t>
      </w:r>
      <w:r>
        <w:rPr>
          <w:cap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. Конкретные защитные меры (зануление, защитное отключение и т.п.) определяются рабочим проектом оборудования объект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1.7 Подготовить прибор Ц4393 для измерения  переменного напряжения сети ~ 220 В, 50Гц. Напряжение сети должно быть в пределах  от 198 до 242 В 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1.8 Подготовить прибор Ц4393 для измерения постоянного напряжения до 30 В  и произвести измерение напряжения на резервных источниках (аккумуляторах). Напряжение должно быть в пределах от 23 до 26 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1.9 Подключить сетевые вилки кабелей питания источников бесперебойного питания, блоков БП к розеткам промышленной сети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2 Порядок включения и выключения системы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2.1 Подключить,  соблюдая полярность,  резервные источники (аккумуляторы) к БП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2.2 Установить на каждом БП тумблеры "СЕТЬ" в положение "ВКЛ"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На каждом БП должен светиться индикатор "28 В" и  не должны светиться индикаторы "РИ"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Примечание – При  использовании в составе периферийной аппаратуры изделия "Фокус-СМ" после включения системы на  адаптере АСП-01 должны светиться  индикаторы "12 В" и "28 В"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2.3 Установить органы управления включением источников бесперебойного питания в положение "1"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2.4 Включить средства вычислительной техники в соответствии с технической документацией на них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2.5 Для включения составных частей периферийной аппаратуры системы необходимо установить на блоках коммутации и дополнительного оборудования тумблеры "ПИТ"  в положение "ВКЛ"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2.6 Включение электромеханических турникетов осуществлять в соответствии с эксплуатационной документацией на них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5.2.7 Для выключения системы на непродолжительное время (регламентные или ремонтные работы) необходимо: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установить на БП тумблеры "СЕТЬ" в положение "ОТКЛ"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б) отсоединить на  БП жгуты от разъемов с маркировкой  РИ (отключение резервных источников)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Примечание – При отключении БП с подключенными резервными источниками электропитание системы будет  осуществляться от последних. Для полного отключения системы необходимо тумблеры на блоках коммутации  установить в положение "ОТКЛ". Выключить электромеханические турникеты и дополнительное оборудование в соответствии с эксплуатационной документацией на них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выключить компьютер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67" w:firstLine="284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4"/>
        <w:spacing w:lineRule="auto" w:line="240"/>
        <w:ind w:firstLine="85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4"/>
        <w:spacing w:lineRule="auto" w:line="240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 Регулирование</w:t>
      </w:r>
    </w:p>
    <w:p>
      <w:pPr>
        <w:pStyle w:val="Normal"/>
        <w:ind w:left="567"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1 Проверить правильность монтаж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6.2. Выполнить требование 5.2.1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6.3 Подготовить прибор Ц4393 для измерения постоянного напряжения до 30 В и произвести измерение постоянного напряжения на контактах 14-15, 17-18, 20-21, 23-24 колодки Х3 подставки КР. Напряжение на указанных контактах должно быть в пределах от 23 до 26 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6.4 Выполнить требование 5.2.2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5 Произвести измерение  постоянного напряжения на контактах, указанных в 6.3. Напряжение должно быть в пределах от 27 до 29 В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6 Произвести измерение постоянного напряжения питания на всех составных частях периферийного и дополнительного оборудования: контакты 1-3 колодки "ПИТ вх" на БК комплектов К20-07, К20-11, контакты 1-2 разъема "ПИТ" на БК комплектов К40, контактов 1-2 разъема "ПИТ" РА, контакты 9-4 выходных разъемов терминалов и УПД, контакты 4-22 плат соединительных АСП-01. Напряжение питания должно быть не менее 20 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6.7 Выполнить требования 5.2.3, 5.2.4.</w:t>
      </w:r>
    </w:p>
    <w:p>
      <w:pPr>
        <w:pStyle w:val="Normal"/>
        <w:tabs>
          <w:tab w:val="clear" w:pos="720"/>
          <w:tab w:val="left" w:pos="1276" w:leader="none"/>
        </w:tabs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8 Выполнить требования раздела  1 </w:t>
      </w:r>
    </w:p>
    <w:p>
      <w:pPr>
        <w:pStyle w:val="Normal"/>
        <w:tabs>
          <w:tab w:val="clear" w:pos="720"/>
          <w:tab w:val="left" w:pos="127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ЖК.425621.002-03 РЭ1 в части: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установки и настройки операционной системы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установки и настройки программного обеспечения (ПО)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конфигурирования системы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) включения и отключения системы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) проверка работоспособнос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 Комплексная провер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1 В соответствии с требованиями раздела 1 БАЖК.425621.002-03 РЭ1 проверить: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взаимодействие модулей "Монитор" и "Управление"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взаимодействие модулей "Управление" между собой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взаимодействие модуля "Управление" с СБД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) выполнение модулем "Управление" и контроллерами функций управления доступом и охранной сигнализацией;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) восстановление работы после аварийного отключения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Обкатка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8.1 Выдержать систему во включенном состоянии в течение двух суток, проверяя ее  работоспособность в соответствии с разделом 1 БАЖК.425621.002-03 РЭ1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8.2 Установить на каждом БП, к которым подключены резервные источники (аккумуляторы), тумблеры "СЕТЬ"   в положение "ОТКЛ". На указанных БП должны светиться индикаторы "РИ"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8.3 Проверить работоспособность системы в соответствии с разделом 1 БАЖК.425621.002-03 РЭ1 и наличие на УК сообщений о переходе системы на питание от резервных источников при использовании комплекта КР1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8.4 Установить на каждом БП, к которым подключены резервные источники (аккумуляторы), тумблеры "СЕТЬ" в положение "ВКЛ"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spacing w:lineRule="auto" w:line="240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9 Сдача смонтированной и подготовленной к </w:t>
      </w:r>
    </w:p>
    <w:p>
      <w:pPr>
        <w:pStyle w:val="Heading4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сплуатации системы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9.1 Порядок сдачи смонтированной системы в  эксплуатацию должен осуществляться в соответствии с требованиями  ГОСТ 34.601-90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9.2 При сдаче системы в эксплуатацию монтажная организация должна внести в формуляр запись о дате сдачи системы в эксплуатацию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8"/>
        <w:ind w:left="2835" w:hanging="1984"/>
        <w:rPr>
          <w:rFonts w:ascii="Arial" w:hAnsi="Arial"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89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1417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89"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обязательное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object w:dxaOrig="6225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3.8pt;width:677.9pt;height:411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43661043" r:id="rId10"/>
        </w:object>
      </w:r>
      <w:r>
        <w:rPr>
          <w:rFonts w:cs="Arial" w:ascii="Arial" w:hAnsi="Arial"/>
          <w:sz w:val="24"/>
        </w:rPr>
        <w:t>Разделка  кабелей ТППБ, КУПР и КММ</w:t>
      </w:r>
    </w:p>
    <w:p>
      <w:pPr>
        <w:pStyle w:val="Normal"/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Б</w:t>
      </w:r>
    </w:p>
    <w:p>
      <w:pPr>
        <w:pStyle w:val="Normal"/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обязательное)</w:t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sz w:val="24"/>
        </w:rPr>
        <w:t>Разделка и распайка кабелей, разделка и установка шин заземления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418" w:right="1418" w:gutter="0" w:header="720" w:top="1702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950200" cy="4637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0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принятых сокращений и обозначений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35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6028"/>
      </w:tblGrid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РМ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Автоматизированное рабочее место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СП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аптер связной периферийный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К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лок коммутации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П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лок питания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ВС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окальная вычислительная сеть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ата линейная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граммное обеспечение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ширитель адресный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И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зервный источник (аккумулятор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БД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рвер базы данных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Средство обнаружения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К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равляющий компьютер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Д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ройство программирования допуска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СТ РЕГИСТРАЦИИ ИЗМЕНЕНИЙ</w:t>
      </w:r>
    </w:p>
    <w:p>
      <w:pPr>
        <w:pStyle w:val="Normal"/>
        <w:ind w:firstLine="99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  <w:gridCol w:w="709"/>
        <w:gridCol w:w="851"/>
        <w:gridCol w:w="850"/>
        <w:gridCol w:w="1418"/>
        <w:gridCol w:w="850"/>
        <w:gridCol w:w="992"/>
      </w:tblGrid>
      <w:tr>
        <w:trPr>
          <w:trHeight w:val="326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мера листов (страниц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ст.  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ку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ку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одящий 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проводит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кум.  и 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ну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985" w:right="1418" w:gutter="0" w:header="720" w:top="1418" w:footer="72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БАЖК.425621.002-03 ИМ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БАЖК.425621.002-03 ИМ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sz w:val="28"/>
        <w:szCs w:val="28"/>
      </w:rPr>
      <w:t>БАЖК.425621.002-03 ИМ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БАЖК.425621.002-03 ИМ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0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20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2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743315</wp:posOffset>
              </wp:positionH>
              <wp:positionV relativeFrom="paragraph">
                <wp:posOffset>2609850</wp:posOffset>
              </wp:positionV>
              <wp:extent cx="577215" cy="6350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7080" cy="63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88.4pt;margin-top:205.5pt;width:45.4pt;height:49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98295</wp:posOffset>
              </wp:positionH>
              <wp:positionV relativeFrom="paragraph">
                <wp:posOffset>2938145</wp:posOffset>
              </wp:positionV>
              <wp:extent cx="2621915" cy="6096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621880" cy="609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АЖК.425621.002-03 И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85pt;margin-top:231.3pt;width:206.4pt;height:47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БАЖК.425621.002-03 ИМ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762365</wp:posOffset>
              </wp:positionH>
              <wp:positionV relativeFrom="paragraph">
                <wp:posOffset>3117850</wp:posOffset>
              </wp:positionV>
              <wp:extent cx="653415" cy="6096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53400" cy="609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9.95pt;margin-top:245.45pt;width:51.4pt;height:47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1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09395</wp:posOffset>
              </wp:positionH>
              <wp:positionV relativeFrom="paragraph">
                <wp:posOffset>3636645</wp:posOffset>
              </wp:positionV>
              <wp:extent cx="2621915" cy="6096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621880" cy="609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АЖК.425621.002-03 И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8.85pt;margin-top:286.3pt;width:206.4pt;height:47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БАЖК.425621.002-03 ИМ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sz w:val="24"/>
      </w:rPr>
      <w:t xml:space="preserve">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22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35" w:hanging="1984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552" w:hanging="1701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9072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851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rFonts w:ascii="Arial" w:hAnsi="Arial" w:cs="Arial"/>
      <w:sz w:val="24"/>
    </w:rPr>
  </w:style>
  <w:style w:type="paragraph" w:styleId="Style6">
    <w:name w:val="Название объекта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8505" w:leader="dot"/>
      </w:tabs>
      <w:spacing w:lineRule="auto" w:line="360"/>
    </w:pPr>
    <w:rPr>
      <w:rFonts w:ascii="Arial" w:hAnsi="Arial" w:cs="Arial"/>
      <w:sz w:val="3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4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6:00Z</dcterms:created>
  <dc:creator>Vera</dc:creator>
  <dc:description/>
  <cp:keywords/>
  <dc:language>en-US</dc:language>
  <cp:lastModifiedBy>Вера</cp:lastModifiedBy>
  <cp:lastPrinted>2008-03-24T09:24:00Z</cp:lastPrinted>
  <dcterms:modified xsi:type="dcterms:W3CDTF">2008-03-24T08:01:00Z</dcterms:modified>
  <cp:revision>74</cp:revision>
  <dc:subject/>
  <dc:title>Утвержден</dc:title>
</cp:coreProperties>
</file>