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К.425729.001 ПС-ЛУ</w:t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РОЙСТВО ПРОГРАММИРОВАНИЯ ДОПУС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ПД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К.425729.001 ПС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3</w:t>
      </w:r>
    </w:p>
    <w:p>
      <w:pPr>
        <w:pStyle w:val="Normal1"/>
        <w:rPr>
          <w:rFonts w:ascii="Arial" w:hAnsi="Arial" w:cs="Arial"/>
          <w:sz w:val="21"/>
          <w:szCs w:val="48"/>
        </w:rPr>
      </w:pPr>
      <w:r>
        <w:rPr>
          <w:rFonts w:cs="Arial" w:ascii="Arial" w:hAnsi="Arial"/>
          <w:sz w:val="21"/>
          <w:szCs w:val="48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991" w:gutter="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РОЙСТВО ПРОГРАММИРОВАНИЯ ДОПУС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ПД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. № 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К.425729.001 ПС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1"/>
          <w:szCs w:val="28"/>
        </w:rPr>
      </w:pPr>
      <w:r>
        <w:rPr>
          <w:rFonts w:cs="Arial" w:ascii="Arial" w:hAnsi="Arial"/>
          <w:sz w:val="21"/>
          <w:szCs w:val="28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991" w:gutter="0" w:header="720" w:top="776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left="317" w:right="313" w:firstLine="25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77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992"/>
      </w:tblGrid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1 Общие указания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2 Основные технические характеристики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омплектность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 Свидетельство о приемке и гаранти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изготовителя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 Свидетельство об упаковывании 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ломбировании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6 Хранение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Учет работы изделия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46" w:type="dxa"/>
            <w:tcBorders/>
          </w:tcPr>
          <w:p>
            <w:pPr>
              <w:pStyle w:val="Normal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Особые отметки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numPr>
          <w:ilvl w:val="0"/>
          <w:numId w:val="0"/>
        </w:numPr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1 Общие указания </w:t>
        <w:tab/>
      </w:r>
    </w:p>
    <w:p>
      <w:pPr>
        <w:pStyle w:val="Style11"/>
        <w:widowControl/>
        <w:numPr>
          <w:ilvl w:val="0"/>
          <w:numId w:val="0"/>
        </w:numPr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1.1 УПД функционирует в составе системы "Цирконий–С2000" и предназначено для оформления уполномоченным лицом временного допуска персонала в помещения, оборудованные техническими средствами управления доступом. УПД размещается, как правило, на рабочем месте уполномоченного лица.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Для обеспечения работы с УПД в процессе администрирования системы "Цирконий–С2000" задается максимальный период (от 1  до 255 суток), допустимый для оформления временного допуска,  и создается список уполномоченных лиц (операторов УПД) с указанием по каждому из них кода пропуска, личного кода и перечня помещений, разрешенных для оформления временного допуска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1.2 УПД предназначено для непрерывной круглосуточной работы в стационарных постоянно отапливаемых помещениях при температуре окружающей среды от плюс 5 до плюс 40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, при относительной влажности воздуха до 80 % при температуре 25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.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1.3 Перед эксплуатацией необходимо ознакомиться с руководством по эксплуатации УПД БАЖК.425729.001 РЭ.</w:t>
      </w:r>
    </w:p>
    <w:p>
      <w:pPr>
        <w:pStyle w:val="2"/>
        <w:tabs>
          <w:tab w:val="clear" w:pos="720"/>
          <w:tab w:val="left" w:pos="9214" w:leader="none"/>
        </w:tabs>
        <w:spacing w:lineRule="auto" w:line="240"/>
        <w:rPr/>
      </w:pPr>
      <w:r>
        <w:rPr>
          <w:sz w:val="28"/>
          <w:szCs w:val="28"/>
        </w:rPr>
        <w:t>1.4 Разделы 3—5 заполняются изготовителем, разделы 6--8 заполняются пользователем на месте эксплуатации. В раздел 8 вносятся данные, необходимость в которых возникает в процессе эксплуатации изделия, а также сведения о вводе его в эксплуатацию.  Сведения о продолжительности работы УПД вносятся в раздел 7.</w:t>
      </w:r>
    </w:p>
    <w:p>
      <w:pPr>
        <w:pStyle w:val="BodyText2"/>
        <w:jc w:val="both"/>
        <w:rPr/>
      </w:pPr>
      <w:r>
        <w:rPr>
          <w:rFonts w:cs="Arial" w:ascii="Arial" w:hAnsi="Arial"/>
          <w:szCs w:val="28"/>
        </w:rPr>
        <w:t>1.5 Все записи в паспорте производятся черной тушью или чернилами (пастой) черного, синего или фиолетового цвета, отчетливо и аккуратно. Подчистки, помарки и незаверенные исправления не допускаются.</w:t>
      </w:r>
    </w:p>
    <w:p>
      <w:pPr>
        <w:pStyle w:val="Normal"/>
        <w:ind w:right="175" w:firstLine="851"/>
        <w:jc w:val="both"/>
        <w:rPr/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  <w:lang w:val="en-US"/>
        </w:rPr>
        <w:t>6</w:t>
      </w:r>
      <w:r>
        <w:rPr>
          <w:rFonts w:cs="Arial" w:ascii="Arial" w:hAnsi="Arial"/>
          <w:sz w:val="28"/>
          <w:szCs w:val="28"/>
        </w:rPr>
        <w:t xml:space="preserve"> Пример записи при заказе:</w:t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  <w:szCs w:val="28"/>
        </w:rPr>
        <w:t>Устройство программирования допуска УПД  БАЖК.425729.001 по БАЖК.425729.001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У.</w:t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 xml:space="preserve"> Сертификат соответствия в системе___________________</w:t>
      </w:r>
    </w:p>
    <w:p>
      <w:pPr>
        <w:pStyle w:val="Normal1"/>
        <w:rPr>
          <w:rFonts w:ascii="Arial" w:hAnsi="Arial" w:cs="Arial"/>
          <w:sz w:val="28"/>
          <w:szCs w:val="28"/>
          <w:vertAlign w:val="superscript"/>
        </w:rPr>
      </w:pPr>
      <w:r>
        <w:rPr>
          <w:rFonts w:eastAsia="Arial" w:cs="Arial" w:ascii="Arial" w:hAnsi="Arial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vertAlign w:val="superscript"/>
        </w:rPr>
        <w:t>наименование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    №______________  со сроком</w:t>
      </w:r>
    </w:p>
    <w:p>
      <w:pPr>
        <w:pStyle w:val="Normal1"/>
        <w:rPr>
          <w:rFonts w:ascii="Arial" w:hAnsi="Arial" w:cs="Arial"/>
          <w:sz w:val="28"/>
          <w:szCs w:val="28"/>
          <w:vertAlign w:val="superscript"/>
        </w:rPr>
      </w:pPr>
      <w:r>
        <w:rPr>
          <w:rFonts w:eastAsia="Arial" w:cs="Arial" w:ascii="Arial" w:hAnsi="Arial"/>
          <w:sz w:val="28"/>
          <w:szCs w:val="28"/>
          <w:vertAlign w:val="superscript"/>
        </w:rPr>
        <w:t xml:space="preserve">          </w:t>
      </w:r>
      <w:r>
        <w:rPr>
          <w:rFonts w:cs="Arial" w:ascii="Arial" w:hAnsi="Arial"/>
          <w:sz w:val="28"/>
          <w:szCs w:val="28"/>
          <w:vertAlign w:val="superscript"/>
        </w:rPr>
        <w:t>системы сертификации                             номер сертификата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йствия до __________________  *</w:t>
      </w:r>
    </w:p>
    <w:p>
      <w:pPr>
        <w:pStyle w:val="Normal1"/>
        <w:rPr>
          <w:rFonts w:ascii="Arial" w:hAnsi="Arial" w:cs="Arial"/>
          <w:sz w:val="28"/>
          <w:szCs w:val="28"/>
          <w:vertAlign w:val="superscript"/>
        </w:rPr>
      </w:pPr>
      <w:r>
        <w:rPr>
          <w:rFonts w:eastAsia="Arial" w:cs="Arial" w:ascii="Arial" w:hAnsi="Arial"/>
          <w:sz w:val="28"/>
          <w:szCs w:val="28"/>
          <w:vertAlign w:val="superscript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  <w:vertAlign w:val="superscript"/>
        </w:rPr>
        <w:t>срок действия</w:t>
      </w:r>
    </w:p>
    <w:p>
      <w:pPr>
        <w:pStyle w:val="Normal1"/>
        <w:ind w:firstLine="851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1"/>
        <w:spacing w:lineRule="auto" w:line="36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Сведения о сертификации приводятся при необходимости.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ind w:firstLine="851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2 Основные технические  характеристики</w:t>
      </w:r>
    </w:p>
    <w:p>
      <w:pPr>
        <w:pStyle w:val="Style11"/>
        <w:widowControl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.1 УПД подключается к магистрали с интерфейсом ЦПКУ-04 системы "Цирконий–С2000"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.2 Общее количество УПД и контроллеров, подключенных к одной магистрали – не более 25 шт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2.3 УПД обеспечивает регистрацию оператора (уполномоченного лица) по коду пропуска и личному коду. Ввод кода пропуска при регистрации оператора осуществляется поднесением пропуска к встроенному в УПД считывателю, ввод личного кода - с клавиатуры УПД.</w:t>
      </w:r>
    </w:p>
    <w:p>
      <w:pPr>
        <w:pStyle w:val="Style15"/>
        <w:spacing w:lineRule="auto" w:line="240"/>
        <w:ind w:firstLine="851"/>
        <w:rPr/>
      </w:pPr>
      <w:r>
        <w:rPr>
          <w:sz w:val="28"/>
          <w:szCs w:val="28"/>
        </w:rPr>
        <w:t xml:space="preserve">2.4 Для оформления временного допуска по каждому абоненту вводятся код пропуска (с помощью считывателя или клавиатуры), номер разрешаемой для посещения зоны, период действия допуска с указанием начала и окончания в формате "дата и время". Период действия допуска ограничивается значением, заданным при администрировании системы "Цирконий–С2000".  </w:t>
      </w:r>
    </w:p>
    <w:p>
      <w:pPr>
        <w:pStyle w:val="Style15"/>
        <w:spacing w:lineRule="auto" w:line="240"/>
        <w:ind w:firstLine="851"/>
        <w:rPr/>
      </w:pPr>
      <w:r>
        <w:rPr>
          <w:sz w:val="28"/>
          <w:szCs w:val="28"/>
        </w:rPr>
        <w:t xml:space="preserve">2.5 В процессе работы с УПД обеспечивается возможность возврата в начало выполняемой операции (регистрация оператора или ввод данных на абонента) или к исходному состоянию УПД. </w:t>
      </w:r>
    </w:p>
    <w:p>
      <w:pPr>
        <w:pStyle w:val="Style15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6 УПД обеспечивает автоматический переход в исходное состояние,  если в  процессе  ввода  данных пауза составляет более 15 с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 xml:space="preserve">2.7 УПД обеспечивает передачу кода пропуска оператора и разрешительных данных на абонента (группу абонентов) на станционную аппаратуру, а также прием сообщений со станционной аппаратуры.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 xml:space="preserve">2.8 УПД обеспечивает отображение на жидкокристаллическом индикаторе исходного состояния представлением текущего времени, даты и года (календаря), а также отображение операций регистрации оператора, операций ввода данных на абонентов и принятых со станционной аппаратуры сообщений.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2.9 Для формирования текущего времени и календаря УПД имеет встроенные часы. Погрешность показаний часов не более 30 с в сутки. УПД обеспечивает синхронизацию встроенных часов   по сообщениям от  станционной аппаратуры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2.10 УПД во время работы формирует тревожное сообщение  "Вскрытие УПД" при  снятии крышки на блоке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 xml:space="preserve">2.11 В случае некорректных действий при работе с УПД формируются тревожные сообщения в следующих ситуациях: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- попытка регистрации абонента, не являющегося оператором УПД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851" w:hanging="0"/>
        <w:rPr/>
      </w:pPr>
      <w:r>
        <w:rPr>
          <w:sz w:val="28"/>
          <w:szCs w:val="28"/>
        </w:rPr>
        <w:t>-</w:t>
        <w:tab/>
        <w:t>повторная ошибка при наборе личного код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вод кода пропуска абонента, отсутствующего в базе данных;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попытка оформить допуск в зону, отсутствующую в перечне разрешенных зон для данного оператора. 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2.12 Электропитание УПД осуществляется от источника постоянного тока с напряжением от 20 до 30 В, максимальным током нагрузки не менее 0,3 А и пульсациями выходного напряжения не более 5 %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.13 Ток, потребляемый УПД, не более 100 мА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.14 Габаритные  размеры  УПД  -  280х168х127 мм,  масса - 1,6 кг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.15 Габаритные размеры УПД в упаковке – 400х300х240 мм, масса – 3,5 кг.</w:t>
      </w:r>
    </w:p>
    <w:p>
      <w:pPr>
        <w:pStyle w:val="Heading3"/>
        <w:ind w:firstLine="851"/>
        <w:jc w:val="both"/>
        <w:rPr/>
      </w:pPr>
      <w:r>
        <w:rPr>
          <w:sz w:val="28"/>
          <w:szCs w:val="28"/>
        </w:rPr>
        <w:t xml:space="preserve">2.16 В соответствии с ГОСТ Р 50746-2000 УПД обеспечивает выполнение треб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исполнения для элементов (систем) класса безопасности 4 по устойчивости к помехам с критерием качества функционирования В и соответствует нормам помехоэмиссии для промышленных зон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.17 Средняя наработка на отказ УПД -20000 ч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2.18 Срок службы УПД - 10 лет.</w:t>
      </w:r>
    </w:p>
    <w:p>
      <w:pPr>
        <w:pStyle w:val="Style11"/>
        <w:widowControl/>
        <w:spacing w:lineRule="auto" w:line="360"/>
        <w:ind w:firstLine="709"/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ind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3 Комплектность</w:t>
      </w:r>
    </w:p>
    <w:p>
      <w:pPr>
        <w:pStyle w:val="Style11"/>
        <w:widowControl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3.1 Комплектность УПД приведена в таблице 3.1.</w:t>
      </w:r>
    </w:p>
    <w:p>
      <w:pPr>
        <w:pStyle w:val="Style11"/>
        <w:widowControl/>
        <w:rPr>
          <w:rFonts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Таблица 3.1</w:t>
      </w:r>
    </w:p>
    <w:p>
      <w:pPr>
        <w:pStyle w:val="Style11"/>
        <w:widowControl/>
        <w:rPr>
          <w:rFonts w:eastAsia="Times New Roman" w:cs="Arial"/>
          <w:spacing w:val="0"/>
          <w:w w:val="100"/>
          <w:kern w:val="0"/>
          <w:position w:val="0"/>
          <w:sz w:val="16"/>
          <w:sz w:val="16"/>
          <w:szCs w:val="16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16"/>
          <w:sz w:val="16"/>
          <w:szCs w:val="16"/>
          <w:u w:val="none"/>
          <w:shd w:fill="auto" w:val="clear"/>
          <w:vertAlign w:val="baseline"/>
          <w:em w:val="none"/>
          <w:lang w:val="ru-RU" w:eastAsia="ru-RU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862"/>
        <w:gridCol w:w="1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знач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стройство программирования допуска (УП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9.0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ные ч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уруп1-4 х 40.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СТ 1144-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оншт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 4116147 каталог фирмы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OKW 98/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B – 25 F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п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P</w:t>
            </w:r>
            <w:r>
              <w:rPr>
                <w:rFonts w:cs="Arial" w:ascii="Arial" w:hAnsi="Arial"/>
                <w:sz w:val="28"/>
                <w:szCs w:val="28"/>
              </w:rPr>
              <w:t>-25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а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425975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0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ксплуатационная документац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ств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 эксплуа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9.001 Р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9.001 П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видетельство о приемке и гарантии изготовителя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 Заключение изготовителя</w:t>
      </w:r>
    </w:p>
    <w:p>
      <w:pPr>
        <w:pStyle w:val="Normal1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tabs>
          <w:tab w:val="clear" w:pos="720"/>
          <w:tab w:val="left" w:pos="7088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УПД БАЖК.425729.001 зав. №_________ соответствует техническим условиям БАЖК.425729.001 ТУ и признано годным для эксплуатации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Предприятие-изготовитель гарантирует соответствие качества УПД требованиям БАЖК.425729.001 ТУ при соблюдении потребителем условий и правил транспортирования, хранения и эксплуатации, установленных БАЖК.425729.001 РЭ.</w:t>
      </w:r>
    </w:p>
    <w:p>
      <w:pPr>
        <w:pStyle w:val="Style13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арантийный срок – 18 месяцев.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Гарантийный срок исчисляется со дня отгрузки УПД потребителю или с момента ввода его в эксплуатацию при участии предприятия-изготовителя.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Для УПД, выпущенного с приемкой представителем заказчика, устанавливаются следующие гарантийные сроки: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гарантийный срок – 4 года с момента приемки УПД представителем заказчика;</w:t>
      </w:r>
    </w:p>
    <w:p>
      <w:pPr>
        <w:pStyle w:val="Normal1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арантийная наработка – 1,5 года в пределах гарантийного срока.</w:t>
      </w:r>
    </w:p>
    <w:p>
      <w:pPr>
        <w:pStyle w:val="Normal1"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    Руководитель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приятия       _________ ____________________  ______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</w:rPr>
        <w:t>(подпись)            (инициалы, фамилия)                    (дата)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чальник ОТК  _________ _____________________  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)              (инициалы, фамилия)                    (дата)</w:t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numPr>
          <w:ilvl w:val="1"/>
          <w:numId w:val="3"/>
        </w:numPr>
        <w:tabs>
          <w:tab w:val="clear" w:pos="720"/>
          <w:tab w:val="left" w:pos="-2268" w:leader="none"/>
        </w:tabs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Заключение представителя заказчика</w:t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УПД БАЖК.425729.001 зав. №_________ соответствует техническим условиям БАЖК.425729.001 ТУ и признано годным для эксплуатации.</w:t>
      </w:r>
    </w:p>
    <w:p>
      <w:pPr>
        <w:pStyle w:val="Style11"/>
        <w:widowControl/>
        <w:ind w:left="720" w:hanging="0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    Представитель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заказчика           ________     __________      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одпись,                  фамилия,                     д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20" w:hanging="16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 Адрес предприятия-изготовителя</w:t>
      </w:r>
    </w:p>
    <w:p>
      <w:pPr>
        <w:pStyle w:val="Normal"/>
        <w:ind w:left="10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42965 г. Заречный Пензенской обл., 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. Мира, корп. 1, "НИКИРЭТ" – филиал ФГУП "ПО "Старт"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.:  (841-2) 58-48-02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: (841-2) 55-25-28</w:t>
      </w:r>
    </w:p>
    <w:p>
      <w:pPr>
        <w:pStyle w:val="Normal"/>
        <w:tabs>
          <w:tab w:val="clear" w:pos="720"/>
          <w:tab w:val="left" w:pos="1560" w:leader="none"/>
        </w:tabs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  <w:lang w:val="en-US"/>
        </w:rPr>
        <w:t>office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  <w:lang w:val="en-US"/>
        </w:rPr>
        <w:t>nikire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1560" w:leader="none"/>
        </w:tabs>
        <w:ind w:firstLine="851"/>
        <w:rPr>
          <w:rFonts w:ascii="Arial" w:hAnsi="Arial" w:cs="Arial"/>
          <w:sz w:val="28"/>
          <w:szCs w:val="28"/>
        </w:rPr>
      </w:pPr>
      <w:hyperlink r:id="rId1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nikire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1"/>
        <w:widowControl/>
        <w:spacing w:lineRule="auto" w:line="360"/>
        <w:ind w:left="720" w:hanging="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numPr>
          <w:ilvl w:val="0"/>
          <w:numId w:val="3"/>
        </w:numPr>
        <w:tabs>
          <w:tab w:val="clear" w:pos="720"/>
          <w:tab w:val="left" w:pos="-2127" w:leader="none"/>
        </w:tabs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Свидетельство об упаковывании и опломбировании  </w:t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851"/>
        <w:jc w:val="both"/>
        <w:rPr/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5.1 УПД БАЖК.425729.001 зав. № __________ упаковано предприятием-изготовителем согласно требованиям, предусмотренным БАЖК.425729.001 И28.</w:t>
      </w:r>
    </w:p>
    <w:p>
      <w:pPr>
        <w:pStyle w:val="BodyText2"/>
        <w:jc w:val="both"/>
        <w:rPr/>
      </w:pPr>
      <w:r>
        <w:rPr>
          <w:rFonts w:cs="Arial" w:ascii="Arial" w:hAnsi="Arial"/>
          <w:szCs w:val="28"/>
        </w:rPr>
        <w:t>Тара БАЖК.425729.001-Ш опломбирована ОТК предприятия-изготовителя и представителем заказчика пломбами с оттисками “___________”, “__________”.</w:t>
      </w:r>
    </w:p>
    <w:p>
      <w:pPr>
        <w:pStyle w:val="Style11"/>
        <w:widowControl/>
        <w:ind w:firstLine="851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jc w:val="both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jc w:val="both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widowControl/>
        <w:ind w:firstLine="851"/>
        <w:jc w:val="both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Дата упаковывания _____________  _______________ 20___ г.</w:t>
      </w:r>
    </w:p>
    <w:p>
      <w:pPr>
        <w:pStyle w:val="Style11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Упаковывание произвел: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                   </w:t>
      </w: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____________   ___________________     _______</w:t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      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      (инициалы, фамилия)                  (дата)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Упаковывание приняли: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Контролер ОТК  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sz w:val="20"/>
          <w:szCs w:val="28"/>
          <w:u w:val="none"/>
          <w:shd w:fill="auto" w:val="clear"/>
          <w:vertAlign w:val="superscript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sz w:val="20"/>
          <w:szCs w:val="28"/>
          <w:u w:val="none"/>
          <w:shd w:fill="auto" w:val="clear"/>
          <w:vertAlign w:val="superscript"/>
          <w:em w:val="none"/>
          <w:lang w:val="ru-RU" w:eastAsia="ru-RU"/>
        </w:rPr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                   </w:t>
      </w: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____________   ___________________     _______</w:t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      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      (инициалы, фамилия)                  (дата)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sz w:val="20"/>
          <w:szCs w:val="28"/>
          <w:u w:val="none"/>
          <w:shd w:fill="auto" w:val="clear"/>
          <w:vertAlign w:val="superscript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sz w:val="20"/>
          <w:szCs w:val="28"/>
          <w:u w:val="none"/>
          <w:shd w:fill="auto" w:val="clear"/>
          <w:vertAlign w:val="superscript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Представитель   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заказчика                           </w:t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                   </w:t>
      </w: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____________   ___________________     _______</w:t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      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      (инициалы, фамилия)                  (дата)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widowControl/>
        <w:rPr>
          <w:rFonts w:ascii="Arial" w:hAnsi="Arial" w:eastAsia="Times New Roman" w:cs="Arial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jc w:val="both"/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317" w:right="313" w:firstLine="534"/>
        <w:jc w:val="left"/>
        <w:rPr>
          <w:sz w:val="28"/>
          <w:szCs w:val="28"/>
        </w:rPr>
      </w:pPr>
      <w:r>
        <w:rPr>
          <w:sz w:val="28"/>
          <w:szCs w:val="28"/>
        </w:rPr>
        <w:t>6 Хран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1 Условия хранения УПД приведены в БАЖК.425729.001 РЭ.</w:t>
      </w:r>
    </w:p>
    <w:p>
      <w:pPr>
        <w:pStyle w:val="Normal"/>
        <w:ind w:left="87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430"/>
        <w:gridCol w:w="2558"/>
        <w:gridCol w:w="2080"/>
        <w:gridCol w:w="1786"/>
      </w:tblGrid>
      <w:tr>
        <w:trPr>
          <w:cantSplit w:val="true"/>
        </w:trPr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ловия хранения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 хранения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ем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а хранение</w:t>
            </w:r>
          </w:p>
        </w:tc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ятия с хран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97" w:right="991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7 Учет работы изделия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14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360"/>
        <w:gridCol w:w="1475"/>
        <w:gridCol w:w="1701"/>
        <w:gridCol w:w="1559"/>
        <w:gridCol w:w="1560"/>
        <w:gridCol w:w="1275"/>
        <w:gridCol w:w="1594"/>
      </w:tblGrid>
      <w:tr>
        <w:trPr>
          <w:trHeight w:val="54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78305</wp:posOffset>
                      </wp:positionH>
                      <wp:positionV relativeFrom="paragraph">
                        <wp:posOffset>2056130</wp:posOffset>
                      </wp:positionV>
                      <wp:extent cx="2545715" cy="4521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45560" cy="45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БАЖК.425729.001 ПС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2.15pt;margin-top:161.85pt;width:200.4pt;height:35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БАЖК.425729.001 ПС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>Цель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рем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должительность рабо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работ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т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водит работу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лжность,  фамилия и   подпи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дущего паспорт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оконч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оследнего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 начала эксплуат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504825</wp:posOffset>
                      </wp:positionV>
                      <wp:extent cx="509905" cy="423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0976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5.1pt;margin-top:39.75pt;width:40.1pt;height:33.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40" w:right="550" w:gutter="0" w:header="720" w:top="1797" w:footer="72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spacing w:lineRule="auto" w:line="360"/>
        <w:ind w:left="770" w:hanging="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8 Особые отметки </w:t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97" w:right="992" w:gutter="0" w:header="720" w:top="776" w:footer="720" w:bottom="1440"/>
          <w:pgNumType w:start="13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794"/>
        <w:gridCol w:w="851"/>
        <w:gridCol w:w="850"/>
        <w:gridCol w:w="876"/>
        <w:gridCol w:w="1083"/>
        <w:gridCol w:w="876"/>
        <w:gridCol w:w="1560"/>
        <w:gridCol w:w="992"/>
        <w:gridCol w:w="709"/>
      </w:tblGrid>
      <w:tr>
        <w:trPr/>
        <w:tc>
          <w:tcPr>
            <w:tcW w:w="9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регистрации изменений</w:t>
            </w:r>
          </w:p>
        </w:tc>
      </w:tr>
      <w:tr>
        <w:trPr>
          <w:trHeight w:val="366" w:hRule="atLeast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33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а листов (страниц)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Изм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изме-нен-ных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ме-нен-ных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аннул.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вых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Всего листов  в докум.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№      </w:t>
            </w:r>
            <w:r>
              <w:rPr>
                <w:sz w:val="21"/>
              </w:rPr>
              <w:t>докум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Входящий № сопроводит. докум. и дат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Подп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Дата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97" w:right="991" w:gutter="0" w:header="720" w:top="170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  <w:r>
      <w:rPr>
        <w:rFonts w:cs="Arial" w:ascii="Arial" w:hAnsi="Arial"/>
        <w:sz w:val="28"/>
        <w:szCs w:val="28"/>
      </w:rPr>
      <w:t xml:space="preserve">БАЖК.425729.001 ПС      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Arial" w:ascii="Arial" w:hAnsi="Arial"/>
        <w:sz w:val="28"/>
        <w:szCs w:val="28"/>
      </w:rPr>
      <w:t>БАЖК.425729.001 ПС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  <w:r>
      <w:rPr>
        <w:rFonts w:cs="Arial" w:ascii="Arial" w:hAnsi="Arial"/>
        <w:sz w:val="28"/>
        <w:szCs w:val="28"/>
      </w:rPr>
      <w:t xml:space="preserve">БАЖК.425729.001 ПС      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Arial" w:ascii="Arial" w:hAnsi="Arial"/>
        <w:sz w:val="28"/>
        <w:szCs w:val="28"/>
      </w:rPr>
      <w:t>БАЖК.425729.001 П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  <w:r>
      <w:rPr>
        <w:rFonts w:cs="Arial" w:ascii="Arial" w:hAnsi="Arial"/>
        <w:sz w:val="28"/>
        <w:szCs w:val="28"/>
      </w:rPr>
      <w:t xml:space="preserve">БАЖК.425729.001 ПС      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  <w:r>
      <w:rPr>
        <w:rFonts w:cs="Arial" w:ascii="Arial" w:hAnsi="Arial"/>
        <w:sz w:val="28"/>
        <w:szCs w:val="28"/>
      </w:rPr>
      <w:t xml:space="preserve">БАЖК.425729.001 ПС      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  <w:r>
      <w:rPr>
        <w:rFonts w:cs="Arial" w:ascii="Arial" w:hAnsi="Arial"/>
        <w:sz w:val="28"/>
        <w:szCs w:val="28"/>
      </w:rPr>
      <w:t xml:space="preserve">БАЖК.425729.001 ПС      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  <w:r>
      <w:rPr>
        <w:rFonts w:cs="Arial" w:ascii="Arial" w:hAnsi="Arial"/>
        <w:sz w:val="28"/>
        <w:szCs w:val="28"/>
      </w:rPr>
      <w:t xml:space="preserve">БАЖК.425729.001 ПС      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  <w:r>
      <w:rPr>
        <w:rFonts w:cs="Arial" w:ascii="Arial" w:hAnsi="Arial"/>
        <w:sz w:val="28"/>
        <w:szCs w:val="28"/>
      </w:rPr>
      <w:t xml:space="preserve">БАЖК.425729.001 ПС      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339090" cy="333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6.2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13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339090" cy="33337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6.2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14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339090" cy="3333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6.2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339090" cy="3333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6.2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3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339090" cy="3333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6.2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339090" cy="33337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6.2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313" w:firstLine="25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Style11"/>
    <w:next w:val="Style11"/>
    <w:qFormat/>
    <w:pPr>
      <w:keepNext w:val="true"/>
      <w:widowControl/>
      <w:numPr>
        <w:ilvl w:val="3"/>
        <w:numId w:val="1"/>
      </w:numPr>
      <w:ind w:firstLine="567"/>
      <w:jc w:val="both"/>
      <w:outlineLvl w:val="3"/>
    </w:pPr>
    <w:rPr>
      <w:rFonts w:eastAsia="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Style11"/>
    <w:qFormat/>
    <w:pPr>
      <w:widowControl/>
      <w:spacing w:lineRule="auto" w:line="360"/>
      <w:ind w:firstLine="709"/>
      <w:jc w:val="both"/>
    </w:pPr>
    <w:rPr>
      <w:rFonts w:eastAsia="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/>
    </w:rPr>
  </w:style>
  <w:style w:type="paragraph" w:styleId="Style12">
    <w:name w:val="Цитата"/>
    <w:basedOn w:val="Normal"/>
    <w:qFormat/>
    <w:pPr>
      <w:spacing w:lineRule="auto" w:line="360"/>
      <w:ind w:left="318" w:right="175" w:firstLine="56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6" w:firstLine="851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firstLine="851"/>
    </w:pPr>
    <w:rPr>
      <w:color w:val="000000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42:00Z</dcterms:created>
  <dc:creator>Killer</dc:creator>
  <dc:description/>
  <dc:language>en-US</dc:language>
  <cp:lastModifiedBy>Larisa</cp:lastModifiedBy>
  <cp:lastPrinted>2006-02-26T15:14:00Z</cp:lastPrinted>
  <dcterms:modified xsi:type="dcterms:W3CDTF">2006-02-27T07:32:00Z</dcterms:modified>
  <cp:revision>62</cp:revision>
  <dc:subject/>
  <dc:title>     СОГЛАСОВАНО </dc:title>
</cp:coreProperties>
</file>