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480"/>
        <w:ind w:right="823" w:firstLine="851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31"/>
        <w:spacing w:lineRule="auto" w:line="480"/>
        <w:rPr>
          <w:szCs w:val="28"/>
        </w:rPr>
      </w:pPr>
      <w:r>
        <w:rPr>
          <w:bCs/>
          <w:szCs w:val="28"/>
        </w:rPr>
        <w:t>БАЖК.425729.001 РЭ – 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РОЙСТВО ПРОГРАММИРОВАНИЯ ДОПУСКА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УПД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ководство по эксплуатации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ЖК.425729.001 РЭ</w:t>
      </w:r>
    </w:p>
    <w:p>
      <w:pPr>
        <w:pStyle w:val="Normal"/>
        <w:spacing w:lineRule="auto" w:line="36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2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274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tents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877"/>
      </w:tblGrid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Описание и работа УПД………………………………….</w:t>
            </w:r>
          </w:p>
        </w:tc>
        <w:tc>
          <w:tcPr>
            <w:tcW w:w="877" w:type="dxa"/>
            <w:tcBorders/>
          </w:tcPr>
          <w:p>
            <w:pPr>
              <w:pStyle w:val="Normal"/>
              <w:ind w:right="53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1 Назначение УПД………………………………………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 Технические характеристики………………………….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 Комплектность УПД…………………………………….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 Устройство УПД………………………………………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 Принцип действия……………………………………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6 Органы управления УПД……………………………….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7 Маркировка и пломбирование………………………..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8 Упаковка………………………………………………….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Использование по назначению………………………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1 Меры безопасности…………………………………….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2 Размещение и монтаж УПД…………………………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3 Подготовка УПД к использованию…………………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 Порядок работы с УПД………………………………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5 Перечень возможных неисправностей и способ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х  устранения………………………………………………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3 Техническое обслуживание…………………………..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Транспортирование и хранение………………………..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>Перечень принятых сокращений……………………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Настоящее руководство по эксплуатации (РЭ) предназначено для изучения устройства программирования допуска (УПД) БАЖК.425729.001 (далее по тексту - УПД) и содержит сведения о назначении, технических характеристиках, принципе действия, особенностях функционирования и конструктивного исполнения, а также руководящие указания, необходимые пользователю для обеспечения полного использования технических возможностей УПД и правильной его эксплуатации</w:t>
      </w:r>
      <w:r>
        <w:rPr/>
        <w:t>.</w:t>
      </w:r>
    </w:p>
    <w:p>
      <w:pPr>
        <w:pStyle w:val="Style12"/>
        <w:tabs>
          <w:tab w:val="clear" w:pos="720"/>
          <w:tab w:val="left" w:pos="9328" w:leader="none"/>
        </w:tabs>
        <w:ind w:right="-28" w:firstLine="851"/>
        <w:rPr>
          <w:rFonts w:cs="Arial"/>
          <w:szCs w:val="28"/>
        </w:rPr>
      </w:pPr>
      <w:r>
        <w:rPr>
          <w:rFonts w:cs="Arial"/>
          <w:szCs w:val="28"/>
        </w:rPr>
        <w:t>При изучении УПД дополнительно следует использовать эксплуатационную документацию на систему "Цирконий-С2000" БАЖК.425621.002-03.</w:t>
      </w:r>
    </w:p>
    <w:p>
      <w:pPr>
        <w:pStyle w:val="Style12"/>
        <w:tabs>
          <w:tab w:val="clear" w:pos="720"/>
          <w:tab w:val="left" w:pos="9328" w:leader="none"/>
        </w:tabs>
        <w:ind w:right="-28" w:firstLine="851"/>
        <w:rPr/>
      </w:pPr>
      <w:r>
        <w:rPr>
          <w:rFonts w:cs="Arial"/>
          <w:szCs w:val="28"/>
        </w:rPr>
        <w:t>Установку, эксплуатацию и техническое обслуживание УПД должны осуществлять специалисты, имеющие образование не ниже средне-технического в области вычислительной техники, изучившие РЭ в полном объеме и прошедшие подготовку по правилам монтажа, установки и эксплуатации технических средств охраны.</w:t>
      </w:r>
    </w:p>
    <w:p>
      <w:pPr>
        <w:pStyle w:val="TextBody"/>
        <w:spacing w:lineRule="auto" w:line="360" w:before="0" w:after="0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spacing w:lineRule="auto" w:line="360" w:before="0" w:after="0"/>
        <w:ind w:firstLine="85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Описание и работа УП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1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1.1 Назначение УПД </w:t>
      </w:r>
    </w:p>
    <w:p>
      <w:pPr>
        <w:pStyle w:val="21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21"/>
        <w:ind w:firstLine="851"/>
        <w:rPr/>
      </w:pPr>
      <w:r>
        <w:rPr>
          <w:rFonts w:cs="Arial" w:ascii="Arial" w:hAnsi="Arial"/>
          <w:szCs w:val="28"/>
        </w:rPr>
        <w:t>1.1.1 УПД функционирует в составе системы "Цирконий–С2000" и предназначено для оформления уполномоченным лицом временного допуска персонала в помещения, оборудованные техническими средствами управления доступом. УПД размещается, как правило, на рабочем месте уполномоченного лица.</w:t>
      </w:r>
    </w:p>
    <w:p>
      <w:pPr>
        <w:pStyle w:val="21"/>
        <w:ind w:firstLine="851"/>
        <w:rPr/>
      </w:pPr>
      <w:r>
        <w:rPr>
          <w:rFonts w:cs="Arial" w:ascii="Arial" w:hAnsi="Arial"/>
          <w:szCs w:val="28"/>
        </w:rPr>
        <w:t xml:space="preserve">Для обеспечения работы с УПД в процессе администрирования системы "Цирконий–С2000" задается максимальный период (от 1  до 255 суток), допустимый для оформления временного допуска,  и создается список уполномоченных лиц (операторов УПД) с указанием по каждому из них кода пропуска, личного кода и перечня помещений, разрешенных для оформления временного допуска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1.1.2 УПД предназначено для непрерывной круглосуточной работы в стационарных постоянно отапливаемых помещениях при температуре окружающей среды от плюс 5 до плюс 40 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 xml:space="preserve">С, при относительной влажности воздуха до 80 % при температуре 25 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 xml:space="preserve">С. 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.3 Пример записи УПД при заказе: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Д БАЖК.425729.001 по БАЖК.425729.001 ТУ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 Технические характеристики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1.2.1 УПД подключается к магистрали с интерфейсом ЦПКУ-04 системы "Цирконий–С2000"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>1.2.2 Общее количество УПД и контроллеров, подключенных к одной магистрали – не более 25 шт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>1.2.3 УПД обеспечивает регистрацию оператора (уполномоченного лица) по коду пропуска и личному коду. Ввод кода пропуска при регистрации оператора осуществляется поднесением пропуска к встроенному в УПД считывателю, ввод личного кода - с клавиатуры УПД.</w:t>
      </w:r>
    </w:p>
    <w:p>
      <w:pPr>
        <w:pStyle w:val="Style24"/>
        <w:spacing w:lineRule="auto" w:line="240"/>
        <w:ind w:firstLine="851"/>
        <w:rPr/>
      </w:pPr>
      <w:r>
        <w:rPr>
          <w:sz w:val="28"/>
          <w:szCs w:val="28"/>
        </w:rPr>
        <w:t xml:space="preserve">1.2.4 Для оформления временного допуска по каждому абоненту вводятся код пропуска (с помощью считывателя или клавиатуры), номер разрешаемой для посещения зоны, период действия допуска с указанием начала и окончания в формате "дата и время". Период действия допуска ограничивается значением, заданным при администрировании системы "Цирконий–С2000".  </w:t>
      </w:r>
    </w:p>
    <w:p>
      <w:pPr>
        <w:pStyle w:val="Style24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2.5 В процессе работы с УПД обеспечивается возможность возврата в начало выполняемой операции (регистрация оператора или ввод данных на абонента) или к исходному состоянию УПД. </w:t>
      </w:r>
    </w:p>
    <w:p>
      <w:pPr>
        <w:pStyle w:val="Style24"/>
        <w:spacing w:lineRule="auto" w:line="240"/>
        <w:ind w:firstLine="851"/>
        <w:rPr/>
      </w:pPr>
      <w:r>
        <w:rPr>
          <w:sz w:val="28"/>
          <w:szCs w:val="28"/>
        </w:rPr>
        <w:t>1.2.6 УПД обеспечивает автоматический переход в исходное состояние,  если в  процессе  ввода  данных пауза составляет более 15 с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 xml:space="preserve">1.2.7 УПД обеспечивает передачу кода пропуска оператора и разрешительных данных на абонента (группу абонентов) на станционную аппаратуру, а также прием сообщений со станционной аппаратуры. 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 xml:space="preserve">1.2.8 УПД обеспечивает отображение на жидкокристаллическом индикаторе исходного состояния представлением текущего времени, даты и года (календаря), а также отображение операций регистрации оператора, операций ввода данных на абонентов и принятых со станционной аппаратуры сообщений. 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>1.2.9 Для формирования текущего времени и календаря УПД имеет встроенные часы. Погрешность показаний часов не более 30 с в сутки. УПД обеспечивает синхронизацию встроенных часов   по сообщениям от  станционной аппаратуры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>1.2.10 УПД во время работы формирует тревожное сообщение  "Вскрытие УПД" при  снятии крышки на блоке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 xml:space="preserve">1.2.11 В случае некорректных действий при работе с УПД формируются тревожные сообщения в следующих ситуациях: 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>- попытка регистрации абонента, не являющегося оператором УПД;</w:t>
      </w:r>
    </w:p>
    <w:p>
      <w:pPr>
        <w:pStyle w:val="Style24"/>
        <w:spacing w:lineRule="auto" w:line="240"/>
        <w:ind w:left="851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овторная ошибка при наборе личного кода;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ввод кода пропуска абонента, отсутствующего в базе данных; 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 xml:space="preserve">попытка оформить допуск в зону, отсутствующую в перечне разрешенных зон для данного оператора.  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>1.2.12 Электропитание УПД осуществляется от источника постоянного тока с напряжением от 20 до 30 В, максимальным током нагрузки не менее 0,3 А и пульсациями выходного напряжения не более 5 %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1.2.13 Ток, потребляемый УПД, не более 100 мА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>1.2.14 Габаритные  размеры  УПД  -  280х168х127 мм,  масса - 1,6 кг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1.2.15 Габаритные размеры УПД в упаковке – 400х300х240 мм, масса – 3,5 кг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>
          <w:szCs w:val="28"/>
        </w:rPr>
        <w:t xml:space="preserve">1.2.16 В соответствии с ГОСТ Р 50746-2000 УПД обеспечивает выполнение требований </w:t>
      </w:r>
      <w:r>
        <w:rPr>
          <w:szCs w:val="28"/>
          <w:lang w:val="en-US"/>
        </w:rPr>
        <w:t>I</w:t>
      </w:r>
      <w:r>
        <w:rPr>
          <w:szCs w:val="28"/>
        </w:rPr>
        <w:t xml:space="preserve"> группы исполнения для элементов (систем) класса безопасности 4 по устойчивости к помехам с критерием качества функционирования В и соответствует нормам помехоэмиссии для промышленных зон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1.2.17 Средняя наработка на отказ УПД -20000 ч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1.2.18 Срок службы УПД - 10 лет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1.3 Комплектность УПД</w:t>
      </w:r>
    </w:p>
    <w:p>
      <w:pPr>
        <w:pStyle w:val="Style25"/>
        <w:widowControl/>
        <w:ind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25"/>
        <w:widowControl/>
        <w:ind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1.3.1 Комплектность УПД приведена в таблице 1.1.</w:t>
      </w:r>
    </w:p>
    <w:p>
      <w:pPr>
        <w:pStyle w:val="Style25"/>
        <w:widowControl/>
        <w:rPr/>
      </w:pPr>
      <w:r>
        <w:rPr>
          <w:rFonts w:eastAsia="Times New Roman"/>
        </w:rPr>
        <w:t xml:space="preserve"> </w:t>
      </w:r>
      <w:r>
        <w:rPr/>
        <w:t>Таблица 1.1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932"/>
        <w:gridCol w:w="147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означ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стройство программирования допуска (УПД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25729.0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ные ч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уруп1-4 х 40.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СТ 1144-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онштей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 4116147 каталог фирмы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OKW 98/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зе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DB – 25 F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пу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DP</w:t>
            </w:r>
            <w:r>
              <w:rPr>
                <w:rFonts w:cs="Arial" w:ascii="Arial" w:hAnsi="Arial"/>
                <w:sz w:val="28"/>
                <w:szCs w:val="28"/>
              </w:rPr>
              <w:t>-25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аков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425975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0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ксплуатационная документац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уководств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по эксплуат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25729.001 Р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спо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25729.001 П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tyle25"/>
        <w:widowControl/>
        <w:ind w:left="284" w:firstLine="567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7" w:leader="none"/>
        </w:tabs>
        <w:ind w:left="85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4 Устройство УПД</w:t>
      </w:r>
    </w:p>
    <w:p>
      <w:pPr>
        <w:pStyle w:val="Normal"/>
        <w:tabs>
          <w:tab w:val="clear" w:pos="720"/>
          <w:tab w:val="left" w:pos="1087" w:leader="none"/>
        </w:tabs>
        <w:ind w:left="85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1.4.1 Конструктивно УПД выполнено в виде отдельного функционально законченного блок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1.4.2 УПД  состоит  из  следующих основных частей (рисунок 1.1):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орпуса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рышки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убблока Д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На передней панели УПД расположены:</w:t>
      </w:r>
    </w:p>
    <w:p>
      <w:pPr>
        <w:pStyle w:val="31"/>
        <w:rPr/>
      </w:pPr>
      <w:r>
        <w:rPr>
          <w:szCs w:val="28"/>
        </w:rPr>
        <w:t>- плата  индикации  с   буквенно-цифровым индикатором с организацией двух строк по 16 знаков;</w:t>
      </w:r>
    </w:p>
    <w:p>
      <w:pPr>
        <w:pStyle w:val="31"/>
        <w:rPr/>
      </w:pPr>
      <w:r>
        <w:rPr>
          <w:szCs w:val="28"/>
        </w:rPr>
        <w:t>- плата клавиатуры с шестнадцатиклавишной клавиатурой;</w:t>
      </w:r>
    </w:p>
    <w:p>
      <w:pPr>
        <w:pStyle w:val="31"/>
        <w:rPr>
          <w:szCs w:val="28"/>
        </w:rPr>
      </w:pPr>
      <w:r>
        <w:rPr>
          <w:szCs w:val="28"/>
        </w:rPr>
        <w:t>- блок считывателя карт Proximity.</w:t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07355" cy="486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tabs>
          <w:tab w:val="clear" w:pos="720"/>
          <w:tab w:val="left" w:pos="-14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1 – корпус;  2 -  вилка </w:t>
      </w:r>
      <w:r>
        <w:rPr>
          <w:szCs w:val="28"/>
          <w:lang w:val="en-US"/>
        </w:rPr>
        <w:t>D</w:t>
      </w:r>
      <w:r>
        <w:rPr>
          <w:szCs w:val="28"/>
        </w:rPr>
        <w:t>В-25М; 3 – крышка; 4 – плата индикации; 5 - субблок Д; 6 – плата клавиатуры; 7 – шасси; 8 – блок считывателя; 9 – кнопка; 10 – крышка; А – зона считывания</w:t>
      </w:r>
    </w:p>
    <w:p>
      <w:pPr>
        <w:pStyle w:val="31"/>
        <w:tabs>
          <w:tab w:val="clear" w:pos="720"/>
          <w:tab w:val="left" w:pos="-14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-142" w:leader="none"/>
        </w:tabs>
        <w:ind w:hanging="0"/>
        <w:jc w:val="center"/>
        <w:rPr>
          <w:szCs w:val="28"/>
        </w:rPr>
      </w:pPr>
      <w:r>
        <w:rPr>
          <w:szCs w:val="28"/>
        </w:rPr>
        <w:t>Рисунок 1.1 – Устройство программирования допуска</w:t>
      </w:r>
    </w:p>
    <w:p>
      <w:pPr>
        <w:pStyle w:val="31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-14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20"/>
          <w:tab w:val="left" w:pos="-14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20"/>
          <w:tab w:val="left" w:pos="-14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20"/>
          <w:tab w:val="left" w:pos="-142" w:leader="none"/>
        </w:tabs>
        <w:rPr/>
      </w:pPr>
      <w:r>
        <w:rPr>
          <w:szCs w:val="28"/>
        </w:rPr>
        <w:t>На нижней поверхности расположен разъем "</w:t>
      </w:r>
      <w:r>
        <w:rPr>
          <w:szCs w:val="28"/>
          <w:lang w:val="en-US"/>
        </w:rPr>
        <w:t>XP</w:t>
      </w:r>
      <w:r>
        <w:rPr>
          <w:szCs w:val="28"/>
        </w:rPr>
        <w:t xml:space="preserve">1", предназначенный для подключения к УПД шлейфа, подачи напряжения питания и установки адреса УПД. Подключение к ХР1 осуществляется с помощью розетки </w:t>
      </w:r>
      <w:r>
        <w:rPr>
          <w:szCs w:val="28"/>
          <w:lang w:val="en-US"/>
        </w:rPr>
        <w:t>DB</w:t>
      </w:r>
      <w:r>
        <w:rPr>
          <w:szCs w:val="28"/>
        </w:rPr>
        <w:t>-25</w:t>
      </w:r>
      <w:r>
        <w:rPr>
          <w:szCs w:val="28"/>
          <w:lang w:val="en-US"/>
        </w:rPr>
        <w:t>F</w:t>
      </w:r>
      <w:r>
        <w:rPr>
          <w:szCs w:val="28"/>
        </w:rPr>
        <w:t xml:space="preserve"> из комплекта УПД.</w:t>
      </w:r>
    </w:p>
    <w:p>
      <w:pPr>
        <w:pStyle w:val="31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азначение контактов разъема приведено в таблице 1.1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Таблица 1.1</w:t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691"/>
      </w:tblGrid>
      <w:tr>
        <w:trPr>
          <w:tblHeader w:val="true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контакта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значени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6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н1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н2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щ.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щ.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щ.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В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В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У1.1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У1.2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</w:rPr>
              <w:t>ВУ2.1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У2.2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0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1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2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3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4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 12—15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используется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щ.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 2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крытие</w:t>
            </w:r>
          </w:p>
        </w:tc>
      </w:tr>
    </w:tbl>
    <w:p>
      <w:pPr>
        <w:pStyle w:val="31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1.4.3 Конструктивно УПД представляет собой блок настенного исполнения в пластмассовом корпусе. На задней стенке корпуса поз. 1 предусмотрены конструктивные элементы для присоединения блока к кронштейну, посредством которого он крепится к вертикальной поверхности. 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>Внутри корпуса под крышкой поз. 10 расположены кнопка поз. 9, которая срабатывает при снятии крышки поз. 10, и блок считывателя поз. 8.</w:t>
      </w:r>
    </w:p>
    <w:p>
      <w:pPr>
        <w:pStyle w:val="31"/>
        <w:tabs>
          <w:tab w:val="clear" w:pos="720"/>
          <w:tab w:val="left" w:pos="-142" w:leader="none"/>
        </w:tabs>
        <w:rPr/>
      </w:pPr>
      <w:r>
        <w:rPr>
          <w:szCs w:val="28"/>
        </w:rPr>
        <w:t>На крышке поз. 3 установлено шасси поз. 7, на котором крепятся плата индикации поз. 4, субблок  Д поз. 5, плата клавиатуры поз. 6.</w:t>
      </w:r>
    </w:p>
    <w:p>
      <w:pPr>
        <w:pStyle w:val="31"/>
        <w:tabs>
          <w:tab w:val="clear" w:pos="720"/>
          <w:tab w:val="left" w:pos="-142" w:leader="none"/>
        </w:tabs>
        <w:rPr/>
      </w:pPr>
      <w:r>
        <w:rPr>
          <w:szCs w:val="28"/>
        </w:rPr>
        <w:t>Крышка поз. 3 крепится к корпусу поз. 1 при помощи  самонарезающих винтов, которые опломбировываются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left="851" w:hanging="0"/>
        <w:rPr>
          <w:szCs w:val="28"/>
        </w:rPr>
      </w:pPr>
      <w:r>
        <w:rPr>
          <w:szCs w:val="28"/>
        </w:rPr>
        <w:t>1.5 Принцип действия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>
          <w:szCs w:val="28"/>
        </w:rPr>
        <w:t>1.5.1 УПД состоит из следующих функциональных блоков (рисунок 1.2)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микропроцессорный контроллер МПК, осуществляющий обработку всей информации и управляющий взаимодействием составных частей изделия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  <w:lang w:val="en-US"/>
        </w:rPr>
        <w:t>Proximity</w:t>
      </w:r>
      <w:r>
        <w:rPr>
          <w:rFonts w:cs="Arial" w:ascii="Arial" w:hAnsi="Arial"/>
          <w:sz w:val="28"/>
          <w:szCs w:val="28"/>
        </w:rPr>
        <w:t xml:space="preserve"> – считыватель, предназначенный для считывания идентификационного кода с карт пользователей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адаптер считывателя, осуществляющий передачу данных от считывателя в МПК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клавиатура, с помощью которой осуществляется ввод информации и команд управления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жидкокристаллический буквенно-цифровой индикатор ЖКИ, предназначенный для отображения информации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преобразователь напряжения питания ПН, осуществляющий  импульсное преобразование напряжения питания от 20 до 30 В в стабилизированное напряжение 5 В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приемопередатчик ПРМ/ПРД, выполняющий преобразование уровней принимаемых и передаваемых сигналов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вуковой сигнализатор для подачи звуковых сигналов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5.2 Перед началом работы на УПД уполномоченное лицо должно быть занесено в список операторов УПД при администрировании системы "Цирконий-С2000"Отдавал?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rFonts w:cs="Arial" w:ascii="Arial" w:hAnsi="Arial"/>
          <w:sz w:val="28"/>
          <w:szCs w:val="28"/>
        </w:rPr>
        <w:t>1.5.3 После включения напряжения питания МПК УПД выполняет программу начальной установки и переходит в режим ожидания информации от станционной аппаратуры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ициализация УПД (задание системного времени, параметров и режимов работы) происходит по сигналам станционной аппаратуры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5.4 Обмен сообщениями между станционной аппаратурой и УПД осуществляется через приемопередатчик ПРМ/ПРД. Визуальный контроль выдаваемых сообщений и вводимой пользователем информации в УПД осуществляется по экрану жидкокристаллического индикатор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1.5.5 При потере связи со станционной аппаратурой УПД переходит в режим ожидания. На индикаторе отображается надпись "Нет связи с СД"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 восстановления связи необходимо отключить, а затем включить УПД командой со станционной аппаратуры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/>
        <w:object w:dxaOrig="7515" w:dyaOrig="74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6.7pt;height:489.8pt" filled="f" o:ole="">
            <v:imagedata r:id="rId6" o:title=""/>
          </v:shape>
          <o:OLEObject Type="Embed" ProgID="" ShapeID="ole_rId5" DrawAspect="Content" ObjectID="_288051166" r:id="rId5"/>
        </w:objec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индикаторе УПД должны отобразиться текущее время и дата, что свидетельствует о восстановлении работоспособности УПД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6 Органы управления УПД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6.1 Органы управления УПД расположены на передней панели в соответствии с рисунком 1.3.</w:t>
      </w:r>
      <w:r>
        <w:br w:type="page"/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531235" cy="460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460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1 – ЖК-индикатор для отображения цифровой и символьной информации;  2 – цифровые  и буквенные клавиши; 3 – клавиша "А" для вызова теста ЖК-индикатора; 4 – клавиша "В" для вызова теста клавиатуры; 5 – клавиша "С" для вызова теста адреса; 6 – клавиша "</w:t>
      </w:r>
      <w:r>
        <w:rPr>
          <w:szCs w:val="28"/>
          <w:lang w:val="en-US"/>
        </w:rPr>
        <w:t>D</w:t>
      </w:r>
      <w:r>
        <w:rPr>
          <w:szCs w:val="28"/>
        </w:rPr>
        <w:t xml:space="preserve">" для вызова теста пропуска; 7 – клавиша "СБРОС" для сброса ошибочно введенной цифры (буквы), отмены текущего пункта меню; 8 – клавиша "ВВОД" для завершения ввода набранной на клавиатуре цифровой и буквенной информации или активизации текущего пункта меню; 9 – зона считывания идентификационной карты абонента (карт </w:t>
      </w:r>
      <w:r>
        <w:rPr>
          <w:szCs w:val="28"/>
          <w:lang w:val="en-US"/>
        </w:rPr>
        <w:t>Proximity</w:t>
      </w:r>
      <w:r>
        <w:rPr>
          <w:szCs w:val="28"/>
        </w:rPr>
        <w:t xml:space="preserve">)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jc w:val="center"/>
        <w:rPr>
          <w:szCs w:val="28"/>
        </w:rPr>
      </w:pPr>
      <w:r>
        <w:rPr>
          <w:szCs w:val="28"/>
        </w:rPr>
        <w:t>Рисунок 1.3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>
          <w:szCs w:val="28"/>
        </w:rPr>
        <w:t>1.7 Маркировка и пломбирование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>
          <w:szCs w:val="28"/>
        </w:rPr>
        <w:t>1.7.1 УПД имеет маркировку условного обозначения, нанесенную на табличке, расположенной на корпусе блока. На табличке, кроме того, нанесен заводской номер, год и квартал выпуска.</w:t>
      </w:r>
    </w:p>
    <w:p>
      <w:pPr>
        <w:pStyle w:val="31"/>
        <w:rPr/>
      </w:pPr>
      <w:r>
        <w:rPr>
          <w:szCs w:val="28"/>
        </w:rPr>
        <w:t>1.7.2 На блоке предусмотрены места для нанесения клейма отдела технического контроля и представителя заказчика.</w:t>
      </w:r>
    </w:p>
    <w:p>
      <w:pPr>
        <w:pStyle w:val="31"/>
        <w:rPr/>
      </w:pPr>
      <w:r>
        <w:rPr>
          <w:szCs w:val="28"/>
        </w:rPr>
        <w:t>1.7.3 На подпергамент, используемый для обертывания составных частей УПД приклеены этикетки с нанесенными на них обозначением и наименованием составных частей.</w:t>
      </w:r>
    </w:p>
    <w:p>
      <w:pPr>
        <w:pStyle w:val="31"/>
        <w:rPr/>
      </w:pPr>
      <w:r>
        <w:rPr>
          <w:szCs w:val="28"/>
        </w:rPr>
        <w:t>1.7.4 Тара с вложенными в нее составными частями пломбируется с постановкой на пломбах клейм отдела технического контроля и представителя заказчика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szCs w:val="28"/>
        </w:rPr>
        <w:t>1.8 Упаковка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>
          <w:szCs w:val="28"/>
        </w:rPr>
        <w:t>1.8.1 Все отдельные составные части УПД упаковываются в деревянный ящик.</w:t>
      </w:r>
    </w:p>
    <w:p>
      <w:pPr>
        <w:pStyle w:val="31"/>
        <w:rPr/>
      </w:pPr>
      <w:r>
        <w:rPr>
          <w:szCs w:val="28"/>
        </w:rPr>
        <w:t>1.8.2 При упаковывании используются полиэтиленовые чехлы и подпергамент. Пустоты в ящике заполняются  картоном для устранения возможности перемещения содержимого при транспортировании. В ящик вкладывается упаковочная ведомость с указанием составных частей и документов, подлежащих упаковке. После вскрытия и изъятия составных частей тара возврату не подлежит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2 Использование по назначению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firstLine="851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1 Меры безопасности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31"/>
        <w:rPr>
          <w:rFonts w:cs="Arial"/>
          <w:szCs w:val="28"/>
        </w:rPr>
      </w:pPr>
      <w:r>
        <w:rPr>
          <w:rFonts w:cs="Arial"/>
          <w:szCs w:val="28"/>
        </w:rPr>
        <w:t>2.1.1 К монтажу, пусконаладке и обслуживанию УПД допускаются лица, изучившие настоящее РЭ. При выполнении монтажных работ следует соблюдать правила техники безопасности при работе с напряжением до 1000 В.</w:t>
      </w:r>
    </w:p>
    <w:p>
      <w:pPr>
        <w:pStyle w:val="31"/>
        <w:rPr>
          <w:rFonts w:cs="Arial"/>
          <w:szCs w:val="28"/>
        </w:rPr>
      </w:pPr>
      <w:r>
        <w:rPr>
          <w:rFonts w:cs="Arial"/>
          <w:szCs w:val="28"/>
        </w:rPr>
        <w:t>2.1.2 Прокладку и разделывание кабелей, а также подключение изделия к системе "Цирконий-С2000" необходимо производить при отключенном напряжении питания.</w:t>
      </w:r>
    </w:p>
    <w:p>
      <w:pPr>
        <w:pStyle w:val="31"/>
        <w:rPr>
          <w:rFonts w:cs="Arial"/>
          <w:szCs w:val="28"/>
        </w:rPr>
      </w:pPr>
      <w:r>
        <w:rPr>
          <w:rFonts w:cs="Arial"/>
          <w:szCs w:val="28"/>
        </w:rPr>
        <w:t>2.1.3 Максимальное напряжение в УПД – 30 В.</w:t>
      </w:r>
    </w:p>
    <w:p>
      <w:pPr>
        <w:pStyle w:val="31"/>
        <w:rPr>
          <w:rFonts w:cs="Arial"/>
          <w:szCs w:val="28"/>
        </w:rPr>
      </w:pPr>
      <w:r>
        <w:rPr>
          <w:rFonts w:cs="Arial"/>
          <w:szCs w:val="28"/>
        </w:rPr>
        <w:t xml:space="preserve">2.1.4 По способу защиты человека от поражения электрическим током УПД относится к классу защиты 01 по </w:t>
      </w:r>
    </w:p>
    <w:p>
      <w:pPr>
        <w:pStyle w:val="31"/>
        <w:ind w:hanging="0"/>
        <w:rPr>
          <w:rFonts w:cs="Arial"/>
          <w:szCs w:val="28"/>
        </w:rPr>
      </w:pPr>
      <w:r>
        <w:rPr>
          <w:rFonts w:cs="Arial"/>
          <w:szCs w:val="28"/>
        </w:rPr>
        <w:t>ГОСТ 12.2.007.0-75.</w:t>
      </w:r>
    </w:p>
    <w:p>
      <w:pPr>
        <w:pStyle w:val="31"/>
        <w:ind w:left="284" w:right="-567"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31"/>
        <w:ind w:left="284" w:right="-567"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31"/>
        <w:ind w:left="284" w:right="-567"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31"/>
        <w:ind w:right="-567" w:firstLine="851"/>
        <w:rPr>
          <w:rFonts w:cs="Arial"/>
          <w:szCs w:val="28"/>
        </w:rPr>
      </w:pPr>
      <w:r>
        <w:rPr>
          <w:rFonts w:cs="Arial"/>
          <w:szCs w:val="28"/>
        </w:rPr>
        <w:t>2.2 Размещение и монтаж УПД</w:t>
      </w:r>
    </w:p>
    <w:p>
      <w:pPr>
        <w:pStyle w:val="31"/>
        <w:ind w:right="-567" w:firstLine="851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31"/>
        <w:ind w:right="-567" w:firstLine="851"/>
        <w:rPr/>
      </w:pPr>
      <w:r>
        <w:rPr>
          <w:rFonts w:cs="Arial"/>
          <w:szCs w:val="28"/>
        </w:rPr>
        <w:t xml:space="preserve">2.2.1 Общие требования </w:t>
      </w:r>
    </w:p>
    <w:p>
      <w:pPr>
        <w:pStyle w:val="31"/>
        <w:ind w:right="-567" w:firstLine="851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31"/>
        <w:rPr/>
      </w:pPr>
      <w:r>
        <w:rPr>
          <w:rFonts w:cs="Arial"/>
          <w:szCs w:val="28"/>
        </w:rPr>
        <w:t>2.2.1.1 Размещение УПД на объекте эксплуатации производить в соответствии с требованиями проекта. Монтаж УПД выполнять с использованием стандартного инструмента.</w:t>
      </w:r>
    </w:p>
    <w:p>
      <w:pPr>
        <w:pStyle w:val="31"/>
        <w:rPr/>
      </w:pPr>
      <w:r>
        <w:rPr>
          <w:rFonts w:cs="Arial"/>
          <w:szCs w:val="28"/>
        </w:rPr>
        <w:t>2.2.1.2 Установка УПД должна обеспечивать свободный доступ к нему при монтаже, эксплуатации и техническом обслуживании.</w:t>
      </w:r>
    </w:p>
    <w:p>
      <w:pPr>
        <w:pStyle w:val="31"/>
        <w:rPr/>
      </w:pPr>
      <w:r>
        <w:rPr>
          <w:rFonts w:cs="Arial"/>
          <w:szCs w:val="28"/>
        </w:rPr>
        <w:t>Примечание – С целью обеспечения наиболее благоприятного теплового режима запрещается установка УПД в непосредственной близости от нагревательных элементов (батарей отопления и т.п.), а также в местах, подвергающихся непосредственному воздействию солнечных лучей.</w:t>
      </w:r>
    </w:p>
    <w:p>
      <w:pPr>
        <w:pStyle w:val="31"/>
        <w:rPr>
          <w:rFonts w:cs="Arial"/>
          <w:szCs w:val="28"/>
        </w:rPr>
      </w:pPr>
      <w:r>
        <w:rPr>
          <w:rFonts w:cs="Arial"/>
          <w:szCs w:val="28"/>
        </w:rPr>
        <w:t>2.2.1.3 При установке УПД на стене необходимо предварительно разметить места крепления (рисунок 2.1).</w:t>
      </w:r>
    </w:p>
    <w:p>
      <w:pPr>
        <w:pStyle w:val="3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Разметка для крепления</w:t>
      </w:r>
    </w:p>
    <w:p>
      <w:pPr>
        <w:pStyle w:val="31"/>
        <w:spacing w:lineRule="auto" w:line="360"/>
        <w:ind w:hanging="0"/>
        <w:rPr>
          <w:sz w:val="24"/>
          <w:szCs w:val="24"/>
        </w:rPr>
      </w:pPr>
      <w:r>
        <w:rPr/>
        <w:object w:dxaOrig="8669" w:dyaOrig="9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482.25pt" filled="f" o:ole="">
            <v:imagedata r:id="rId9" o:title=""/>
          </v:shape>
          <o:OLEObject Type="Embed" ProgID="" ShapeID="ole_rId8" DrawAspect="Content" ObjectID="_241659974" r:id="rId8"/>
        </w:object>
      </w:r>
    </w:p>
    <w:p>
      <w:pPr>
        <w:pStyle w:val="3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ind w:hanging="0"/>
        <w:jc w:val="center"/>
        <w:rPr/>
      </w:pPr>
      <w:r>
        <w:rPr>
          <w:szCs w:val="28"/>
        </w:rPr>
        <w:t>1 – кронштейн; 2 – шуруп – 3 шт.; 3 – пробка – 3 шт.</w:t>
      </w:r>
    </w:p>
    <w:p>
      <w:pPr>
        <w:pStyle w:val="31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Рисунок 2.1 – Установка кронштейна крепления УПД</w:t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2.2.1.4 Электрический монтаж УПД вести кабелем типа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КММ 9Х0,35 ТУ 16.505.488-78.</w:t>
      </w:r>
    </w:p>
    <w:p>
      <w:pPr>
        <w:pStyle w:val="31"/>
        <w:rPr/>
      </w:pPr>
      <w:r>
        <w:rPr>
          <w:szCs w:val="28"/>
        </w:rPr>
        <w:t>Допускается использовать другой тип кабеля с аналогичными параметрами.</w:t>
      </w:r>
    </w:p>
    <w:p>
      <w:pPr>
        <w:pStyle w:val="31"/>
        <w:rPr/>
      </w:pPr>
      <w:r>
        <w:rPr>
          <w:szCs w:val="28"/>
        </w:rPr>
        <w:t>Подключение УПД к магистральному кабелю системы "Цирконий-С2000" рекомендуется выполнять с использованием коробки распределительной для помещений (КРП) БАЖК.686465.001-02. Схема подключения приведена на рисунке 2.2.</w:t>
      </w:r>
    </w:p>
    <w:p>
      <w:pPr>
        <w:pStyle w:val="31"/>
        <w:rPr/>
      </w:pPr>
      <w:r>
        <w:rPr>
          <w:szCs w:val="28"/>
        </w:rPr>
        <w:t>Допускается использовать другой тип коробки распределительной, обеспечивающей подключение УПД к магистральному кабелю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43" w:right="1276" w:gutter="0" w:header="720" w:top="1417" w:footer="510" w:bottom="1871"/>
          <w:pgNumType w:start="2" w:fmt="decimal"/>
          <w:formProt w:val="false"/>
          <w:textDirection w:val="lrTb"/>
          <w:docGrid w:type="default" w:linePitch="360" w:charSpace="0"/>
        </w:sect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304" w:right="1304" w:gutter="0" w:header="720" w:top="1843" w:footer="720" w:bottom="1276"/>
          <w:pgNumType w:fmt="decimal"/>
          <w:formProt w:val="false"/>
          <w:textDirection w:val="lrTb"/>
          <w:docGrid w:type="default" w:linePitch="360" w:charSpace="0"/>
        </w:sectPr>
        <w:pStyle w:val="31"/>
        <w:spacing w:lineRule="auto" w:line="360"/>
        <w:ind w:firstLine="567"/>
        <w:rPr>
          <w:sz w:val="24"/>
          <w:szCs w:val="24"/>
        </w:rPr>
      </w:pPr>
      <w:r>
        <w:rPr/>
        <w:object w:dxaOrig="5985" w:dyaOrig="3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4pt;height:425.3pt" filled="f" o:ole="">
            <v:imagedata r:id="rId13" o:title=""/>
          </v:shape>
          <o:OLEObject Type="Embed" ProgID="" ShapeID="ole_rId12" DrawAspect="Content" ObjectID="_532780784" r:id="rId12"/>
        </w:object>
      </w:r>
    </w:p>
    <w:p>
      <w:pPr>
        <w:pStyle w:val="31"/>
        <w:rPr>
          <w:szCs w:val="28"/>
        </w:rPr>
      </w:pPr>
      <w:r>
        <w:rPr>
          <w:szCs w:val="28"/>
        </w:rPr>
        <w:t>2.2.2 Установка кронштейна для крепления УПД на стене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>
          <w:szCs w:val="28"/>
        </w:rPr>
        <w:t>2.2.2.1 При установке УПД на  стене разметку мест крепления производить по рисунку 2.1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2.2.2.2 В соответствии с рисунком 2.2 и таблицей 2.1 установить на розетке </w:t>
      </w:r>
      <w:r>
        <w:rPr>
          <w:rFonts w:cs="Arial" w:ascii="Arial" w:hAnsi="Arial"/>
          <w:sz w:val="28"/>
          <w:szCs w:val="28"/>
          <w:lang w:val="en-US"/>
        </w:rPr>
        <w:t>XS</w:t>
      </w:r>
      <w:r>
        <w:rPr>
          <w:rFonts w:cs="Arial" w:ascii="Arial" w:hAnsi="Arial"/>
          <w:sz w:val="28"/>
          <w:szCs w:val="28"/>
        </w:rPr>
        <w:t xml:space="preserve">1 (из комплекта поставки УПД) адрес УПД путем электрического соединения (пайкой) контактов адреса Адр0-Адр4 (5, 21, 19, 20, 18) с контактом "Общ" (8, 9). Адрес УПД должен соответствовать заданному при конфигурировании системы "Цирконий-С2000". Разделанные жилы кабеля КММ распаять на хвостовики контактов розетки </w:t>
      </w:r>
      <w:r>
        <w:rPr>
          <w:rFonts w:cs="Arial" w:ascii="Arial" w:hAnsi="Arial"/>
          <w:sz w:val="28"/>
          <w:szCs w:val="28"/>
          <w:lang w:val="en-US"/>
        </w:rPr>
        <w:t>XS</w:t>
      </w:r>
      <w:r>
        <w:rPr>
          <w:rFonts w:cs="Arial" w:ascii="Arial" w:hAnsi="Arial"/>
          <w:sz w:val="28"/>
          <w:szCs w:val="28"/>
        </w:rPr>
        <w:t xml:space="preserve">1. </w:t>
      </w:r>
    </w:p>
    <w:p>
      <w:pPr>
        <w:pStyle w:val="Normal"/>
        <w:ind w:firstLine="284"/>
        <w:jc w:val="both"/>
        <w:rPr/>
      </w:pPr>
      <w:r>
        <w:rPr/>
        <w:t>Таблица 2.1</w:t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62"/>
        <w:gridCol w:w="1106"/>
        <w:gridCol w:w="1134"/>
        <w:gridCol w:w="993"/>
      </w:tblGrid>
      <w:tr>
        <w:trPr>
          <w:trHeight w:val="311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рес изделия 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мер контакта разъема жгута </w:t>
            </w:r>
          </w:p>
        </w:tc>
      </w:tr>
      <w:tr>
        <w:trPr>
          <w:trHeight w:val="2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9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 (Адр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22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 </w:t>
            </w:r>
          </w:p>
          <w:p>
            <w:pPr>
              <w:pStyle w:val="31"/>
              <w:ind w:left="-108" w:right="-222" w:hanging="0"/>
              <w:jc w:val="center"/>
              <w:rPr>
                <w:szCs w:val="28"/>
              </w:rPr>
            </w:pPr>
            <w:r>
              <w:rPr>
                <w:szCs w:val="28"/>
              </w:rPr>
              <w:t>(Адр3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 (Адр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21 (Адр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7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 (Адр0)</w:t>
            </w:r>
          </w:p>
        </w:tc>
      </w:tr>
      <w:tr>
        <w:trPr>
          <w:trHeight w:val="2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</w:tr>
      <w:tr>
        <w:trPr>
          <w:trHeight w:val="2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</w:tr>
      <w:tr>
        <w:trPr>
          <w:trHeight w:val="2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</w:tr>
      <w:tr>
        <w:trPr>
          <w:trHeight w:val="2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</w:tr>
      <w:tr>
        <w:trPr>
          <w:trHeight w:val="2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</w:tr>
      <w:tr>
        <w:trPr>
          <w:trHeight w:val="1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</w:tr>
      <w:tr>
        <w:trPr>
          <w:trHeight w:val="1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</w:tr>
      <w:tr>
        <w:trPr>
          <w:trHeight w:val="11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</w:tr>
      <w:tr>
        <w:trPr>
          <w:trHeight w:val="11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1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</w:tr>
      <w:tr>
        <w:trPr>
          <w:trHeight w:val="1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</w:tr>
      <w:tr>
        <w:trPr>
          <w:trHeight w:val="13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</w:tr>
      <w:tr>
        <w:trPr>
          <w:trHeight w:val="19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</w:tr>
      <w:tr>
        <w:trPr>
          <w:trHeight w:val="13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1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бщ</w:t>
            </w:r>
          </w:p>
        </w:tc>
      </w:tr>
    </w:tbl>
    <w:p>
      <w:pPr>
        <w:pStyle w:val="31"/>
        <w:rPr>
          <w:szCs w:val="28"/>
        </w:rPr>
      </w:pPr>
      <w:r>
        <w:rPr>
          <w:szCs w:val="28"/>
        </w:rPr>
        <w:t>2.2.2.3 Закрепить кронштейн поз. 1 на стене шурупами поз. 2 (рисунок 2.1)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.2.2.4 Монтаж коробки распределительной КРП и подключение к ней жгута и магистральных кабелей системы "Цирконий-С2000" производить согласно ЭД на КРП БАЖК.686465.001 ПС в соответствии с рисунком 2.2.</w:t>
      </w:r>
    </w:p>
    <w:p>
      <w:pPr>
        <w:pStyle w:val="31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2.2.3 Установка УПД на кронштейне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>
          <w:szCs w:val="28"/>
        </w:rPr>
        <w:t>2.2.3.1 Установить УПД на кронштейне путем совмещения паза на корпусе УПД с выступающей частью кронштейна.</w:t>
      </w:r>
    </w:p>
    <w:p>
      <w:pPr>
        <w:pStyle w:val="31"/>
        <w:rPr/>
      </w:pPr>
      <w:r>
        <w:rPr>
          <w:szCs w:val="28"/>
        </w:rPr>
        <w:t xml:space="preserve">2.2.3.2 Соединить розетку </w:t>
      </w:r>
      <w:r>
        <w:rPr>
          <w:szCs w:val="28"/>
          <w:lang w:val="en-US"/>
        </w:rPr>
        <w:t>XS</w:t>
      </w:r>
      <w:r>
        <w:rPr>
          <w:szCs w:val="28"/>
        </w:rPr>
        <w:t>1 (с распаянным кабелем КММ и адресом УПД) с разъемом "ХР1" на УПД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rFonts w:cs="Arial"/>
          <w:szCs w:val="28"/>
        </w:rPr>
      </w:pPr>
      <w:r>
        <w:rPr>
          <w:rFonts w:cs="Arial"/>
          <w:szCs w:val="28"/>
        </w:rPr>
        <w:t>2.3 Подготовка УПД к использованию</w:t>
      </w:r>
    </w:p>
    <w:p>
      <w:pPr>
        <w:pStyle w:val="31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21"/>
        <w:ind w:firstLine="851"/>
        <w:rPr/>
      </w:pPr>
      <w:r>
        <w:rPr>
          <w:rFonts w:cs="Arial" w:ascii="Arial" w:hAnsi="Arial"/>
          <w:szCs w:val="28"/>
        </w:rPr>
        <w:t>2.3.1 Перед работой с УПД требуется подготовить к работе систему "Цирконий-С2000" в соответствии с БАЖК.425621.002 ИМ и выполнить конфигурирование технических средств, входящих в систему, в соответствии с РЭ на систему "Цирконий-С2000".</w:t>
      </w:r>
    </w:p>
    <w:p>
      <w:pPr>
        <w:pStyle w:val="21"/>
        <w:ind w:firstLine="851"/>
        <w:rPr/>
      </w:pPr>
      <w:r>
        <w:rPr>
          <w:rFonts w:cs="Arial" w:ascii="Arial" w:hAnsi="Arial"/>
          <w:szCs w:val="28"/>
        </w:rPr>
        <w:t xml:space="preserve">УПД работает в составе системы "Цирконий–С2000" по магистрали ЦПКУ-04 со скоростью обмена 600 бод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.3.2 В УПД имеется возможность проверки работоспособности жидкокристаллического индикатора (ЖКИ),  клавиатуры, установленного адреса и считывателя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чание – Работа УПД в режиме тестирования возможна только после поступления от станционной аппаратуры команды "Отключить УПД" или после подачи питания на УПД, при этом на индикаторе отображается сообщение "Нет связи с СД"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.3.2.1 При необходимости проверки работоспособности ЖКИ необходимо выполнить следующее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на клавиатуре нажать (нажать и через 1-2 с отпустить) клавишу "А". На индикаторе отображается сообщение "Тест ЖКИ". Нажать клавишу "Ввод". На индикаторе все знакоместа представляются черными прямоугольниками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нажать клавишу "Сброс". Изображения знакомест на индикаторе исчезают, отображается сообщение "Нет связи с СД"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.3.2.2 При необходимости проверки работоспособности клавиатуры необходимо выполнить следующее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на клавиатуре нажать клавишу "В". На индикаторе загорается сообщение "Тест клавиатуры"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последовательно  нажать клавиши "0", "1", "2", "3", "4", "5", "6", "7", "8", "9", " * ", "А", "В", "С", "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"," # ". После нажатия каждой клавиши на индикаторе отображается соответствующий символ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нажать клавишу "Сброс", изображения символов на индикаторе исчезают, отображается сообщение "Нет связи с СД"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.3.2.3 При необходимости проверки установленного адреса необходимо выполнить следующее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на клавиатуре нажать клавишу "С". На индикаторе отображается сообщение "Тест адреса"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на клавиатуре  нажать клавишу "Ввод". На индикаторе отобразится сообщение: "Адрес равен ХХ", где ХХ – адрес изделия, установленный в соответствии с таблицей 2.1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нажать клавишу "Сброс", изображение адреса на индикаторе исчезнет, отображается сообщение "Не связи с СД"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.3.2.4 При необходимости проверки считывателя необходимо выполнить следующее: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 клавиатуре нажать клавишу "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". На индикаторе отобразится сообщение "Тест пропуска"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нажать на клавиатуре клавишу "Ввод". На индикаторе отобразится сообщение "Код пропуска"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поднести пропуск к зоне считывания УПД на расстояние не более 50 мм. При этом на индикаторе УПД отобразится сообщение "Код пропуска: ХХХХХХХХ", где Х – цифры от 0 до 9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жать клавишу "Сброс", изображение кода пропуска на индикаторе исчезает, отображается сообщение "Нет связи с СД".</w:t>
      </w:r>
    </w:p>
    <w:p>
      <w:pPr>
        <w:pStyle w:val="21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3.3 Включить УПД командой со станционной аппаратуры. Во время инициализации УПД (задание системного времени, параметров, режимов работы) на индикаторе изделия отображается сообщение "Ждите".</w:t>
      </w:r>
    </w:p>
    <w:p>
      <w:pPr>
        <w:pStyle w:val="21"/>
        <w:ind w:firstLine="851"/>
        <w:rPr/>
      </w:pPr>
      <w:r>
        <w:rPr>
          <w:rFonts w:cs="Arial" w:ascii="Arial" w:hAnsi="Arial"/>
          <w:szCs w:val="28"/>
        </w:rPr>
        <w:t>2.3.4 После окончания инициализации на индикатор УПД выводятся текущее время и дата, что означает готовность изделия к работе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3.5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ред началом работы на УПД уполномоченное лицо должно быть зарегистрировано в системе как оператор УПД. Методика регистрации оператора УПД приведена в РЭ на систему "Цирконий-С2000".</w:t>
      </w:r>
    </w:p>
    <w:p>
      <w:pPr>
        <w:pStyle w:val="31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2.4 Порядок работы с УПД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2.4.1 Порядок работы с УПД приведен в таблице 2.2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843" w:right="1276" w:gutter="0" w:header="720" w:top="1304" w:footer="720" w:bottom="1871"/>
          <w:pgNumType w:start="18" w:fmt="decimal"/>
          <w:formProt w:val="false"/>
          <w:textDirection w:val="lrTb"/>
          <w:docGrid w:type="default" w:linePitch="360" w:charSpace="0"/>
        </w:sectPr>
        <w:pStyle w:val="31"/>
        <w:rPr/>
      </w:pPr>
      <w:r>
        <w:rPr>
          <w:szCs w:val="28"/>
        </w:rPr>
        <w:t>2.4.2 При определенных действиях оператора УПД (таблица 2.2) на индикаторе УПД выдаются сообщения с просьбой повторить соответствующие действия. Определенные  действия оператора УПД воспринимаются как неправомочные и ошибочные и передаются на СД в виде тревожных сообщ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/>
        <w:t>Таблица 2.2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402"/>
        <w:gridCol w:w="58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Cs w:val="28"/>
              </w:rPr>
              <w:t>Оп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ия 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цедуры, выполняемые в систем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кция УП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bookmarkStart w:id="0" w:name="_Ref99358221"/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1 Исходное состояние</w:t>
            </w:r>
            <w:bookmarkEnd w:id="0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отображаются текущее время и дата (календарь), например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08:15:07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30 сентября 2003"</w:t>
            </w:r>
          </w:p>
        </w:tc>
      </w:tr>
      <w:tr>
        <w:trPr>
          <w:cantSplit w:val="true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гистрация операт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 Начало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ператору УПД нажать клавишу "Вв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 индикаторе УПД отображается сообщение: </w:t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"</w:t>
            </w: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 xml:space="preserve">Поднест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пуск оператора 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 Ввод кода пропуска(К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ператору УПД поднести к считывателю пропу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истема проверяет наличие кода пропуска в списке операторов УПД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 индикаторе УПД отображается сообщение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Ждите…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отсутствие кода пропуска в списк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 индикаторе УПД кратковременно отображается сообщение: "Нет полномочий"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затем УПД переходит в "Исходное состояние" (1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наличие кода пропуска в списк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отображается сообщение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"Введите личный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д: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Ref99358370"/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 Ввод личного кода</w:t>
            </w:r>
            <w:bookmarkEnd w:id="1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брать на клавиатуре УПД личный к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В нижней строке индикатора последовательно с нажатием клавиш отображаются символ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"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* * * *</w:t>
            </w:r>
            <w:r>
              <w:rPr>
                <w:rFonts w:cs="Arial" w:ascii="Arial" w:hAnsi="Arial"/>
                <w:sz w:val="28"/>
                <w:szCs w:val="28"/>
              </w:rPr>
              <w:t>"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  <w:szCs w:val="28"/>
        </w:rPr>
        <w:t>Продолжение таблицы</w:t>
      </w:r>
      <w:r>
        <w:rPr/>
        <w:t xml:space="preserve"> 2.2</w:t>
      </w:r>
    </w:p>
    <w:tbl>
      <w:tblPr>
        <w:tblW w:w="14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402"/>
        <w:gridCol w:w="7"/>
        <w:gridCol w:w="580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Cs w:val="28"/>
              </w:rPr>
              <w:t>Оп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ия 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цедуры, выполняемые в системе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кция УП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Вв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истема проверяет соответствие личного кода коду пропуска: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 индикаторе УПД  сообщение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Ждите…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несоответствие личного кода коду пропуска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 индикаторе УПД отображается сообщение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"Неверный код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Повторите ввод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Повторно набрать на клавиатуре УПД личный код 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отображается сообщение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"Введите личный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д: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После сообщения последовательно с нажатием клавиш отображаются символ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"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* * * *</w:t>
            </w:r>
            <w:r>
              <w:rPr>
                <w:rFonts w:cs="Arial" w:ascii="Arial" w:hAnsi="Arial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Ввод"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истема проверяет соответствие личного кода коду пропуска: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 индикаторе УПД отображается сообщение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Ждите…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повторное несоответствие код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кратковременно отображается сообщение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Нет полномочий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Затем УПД переходит в "Исходное состояние" (1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.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соответствие личного кода коду пропуск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переходит к операции "Ввод номера первой точки" (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  <w:szCs w:val="28"/>
        </w:rPr>
        <w:t>Продолжение таблицы</w:t>
      </w:r>
      <w:r>
        <w:rPr/>
        <w:t xml:space="preserve"> 2.2</w:t>
      </w:r>
    </w:p>
    <w:tbl>
      <w:tblPr>
        <w:tblW w:w="14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402"/>
        <w:gridCol w:w="7"/>
        <w:gridCol w:w="580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Cs w:val="28"/>
              </w:rPr>
              <w:t>Оп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ия 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цедуры, выполняемые в системе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кция УПД</w:t>
            </w:r>
          </w:p>
        </w:tc>
      </w:tr>
      <w:tr>
        <w:trPr>
          <w:cantSplit w:val="true"/>
        </w:trPr>
        <w:tc>
          <w:tcPr>
            <w:tcW w:w="1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вод разрешительных данных на абонент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bookmarkStart w:id="2" w:name="_Ref99426514"/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 Ввод номера первой точки доступа</w:t>
            </w:r>
            <w:bookmarkEnd w:id="2"/>
            <w:r>
              <w:rPr>
                <w:rFonts w:cs="Arial" w:ascii="Arial" w:hAnsi="Arial"/>
                <w:sz w:val="28"/>
                <w:szCs w:val="28"/>
              </w:rPr>
              <w:t xml:space="preserve"> (Т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брать на клавиатуре УПД номер точки доступа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отображается сообщение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Введите ТД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ТД №01</w:t>
            </w:r>
            <w:r>
              <w:rPr>
                <w:rFonts w:eastAsia="Symbol" w:cs="Symbol" w:ascii="Symbol" w:hAnsi="Symbol"/>
                <w:sz w:val="28"/>
                <w:szCs w:val="28"/>
              </w:rPr>
              <w:t></w:t>
            </w:r>
            <w:r>
              <w:rPr>
                <w:rFonts w:cs="Arial" w:ascii="Arial" w:hAnsi="Arial"/>
                <w:sz w:val="28"/>
                <w:szCs w:val="28"/>
              </w:rPr>
              <w:t>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нижней строке индикатора последовательно с нажатием клавиш отображаются соответствующие цифры номера ТД, наприме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"ТД №01</w:t>
            </w:r>
            <w:r>
              <w:rPr>
                <w:rFonts w:eastAsia="Symbol" w:cs="Symbol" w:ascii="Symbol" w:hAnsi="Symbol"/>
                <w:sz w:val="28"/>
                <w:szCs w:val="28"/>
              </w:rPr>
              <w:t></w:t>
            </w:r>
            <w:r>
              <w:rPr>
                <w:rFonts w:cs="Arial" w:ascii="Arial" w:hAnsi="Arial"/>
                <w:sz w:val="28"/>
                <w:szCs w:val="28"/>
              </w:rPr>
              <w:t>45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Ввод"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истема проверяет полномочия оператора для данной ТД: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 индикаторе УПД отображается сообщение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Ждите…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оператор имеет право оформить доступ через данную ТД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индикаторе отображается сообщение</w:t>
            </w:r>
            <w:r>
              <w:rPr>
                <w:rFonts w:eastAsia="Symbol" w:cs="Symbol" w:ascii="Symbol" w:hAnsi="Symbol"/>
                <w:sz w:val="28"/>
                <w:szCs w:val="28"/>
              </w:rPr>
              <w:t>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Вход на БЩУ-1.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твердите ввод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.1.2 Подтверждение введенной Т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Ввод"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индикаторе отображается сообщение</w:t>
            </w:r>
            <w:r>
              <w:rPr>
                <w:rFonts w:eastAsia="Symbol" w:cs="Symbol" w:ascii="Symbol" w:hAnsi="Symbol"/>
                <w:sz w:val="28"/>
                <w:szCs w:val="28"/>
              </w:rPr>
              <w:t>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Следующая Т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ТД №02</w:t>
            </w:r>
            <w:r>
              <w:rPr>
                <w:rFonts w:eastAsia="Symbol" w:cs="Symbol" w:ascii="Symbol" w:hAnsi="Symbol"/>
                <w:sz w:val="28"/>
                <w:szCs w:val="28"/>
              </w:rPr>
              <w:t></w:t>
            </w:r>
            <w:r>
              <w:rPr>
                <w:rFonts w:cs="Arial" w:ascii="Arial" w:hAnsi="Arial"/>
                <w:sz w:val="28"/>
                <w:szCs w:val="28"/>
              </w:rPr>
              <w:t>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переходит к операции "Ввод номера следующей точки доступа" (5.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.1.3 Отказ от введенной Т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Сброс"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переходит к операции "Ввод номера следующей точки доступа" (5.2)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/>
        <w:t>Продолжение таблицы 2.2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402"/>
        <w:gridCol w:w="58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Cs w:val="28"/>
              </w:rPr>
              <w:t>Оп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ия 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цедуры, выполняемые в систем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кция УП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5.1.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 оператора нет прав оформить доступ через данную Т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кратковременно отображается сообщение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Вход на БЩУ-1</w:t>
            </w:r>
            <w:r>
              <w:rPr>
                <w:rFonts w:eastAsia="Symbol" w:cs="Symbol" w:ascii="Symbol" w:hAnsi="Symbol"/>
                <w:sz w:val="28"/>
                <w:szCs w:val="28"/>
              </w:rPr>
              <w:t></w:t>
            </w:r>
            <w:r>
              <w:rPr>
                <w:rFonts w:cs="Arial" w:ascii="Arial" w:hAnsi="Arial"/>
                <w:sz w:val="28"/>
                <w:szCs w:val="28"/>
              </w:rPr>
              <w:t>номер ТД</w:t>
            </w:r>
            <w:r>
              <w:rPr>
                <w:rFonts w:eastAsia="Symbol" w:cs="Symbol" w:ascii="Symbol" w:hAnsi="Symbol"/>
                <w:sz w:val="28"/>
                <w:szCs w:val="28"/>
              </w:rPr>
              <w:t>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т полномочий"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тем УПД переходит к операции "Ввод номера первой точки доступа" (5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.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ТД уже введена в рамках данной сесс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кратковременно отображается сообщение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Вход на БЩУ-1.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Д уже введена"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тем УПД переходит к операции "Ввод номера первой точки доступа" (5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Ref99358495"/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.2 Ввод номера следующей точки доступа</w:t>
            </w:r>
            <w:bookmarkEnd w:id="3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брать номер следующей точки досту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 верхней строке индикатора отображается имя введенной точки доступа, например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Следующая ТД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нижней строке индикатора отображается приглашение с порядковым номером вводимой точки доступа, наприме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"ТД №03</w:t>
            </w:r>
            <w:r>
              <w:rPr>
                <w:rFonts w:eastAsia="Symbol" w:cs="Symbol" w:ascii="Symbol" w:hAnsi="Symbol"/>
                <w:sz w:val="28"/>
                <w:szCs w:val="28"/>
              </w:rPr>
              <w:t></w:t>
            </w:r>
            <w:r>
              <w:rPr>
                <w:rFonts w:cs="Arial" w:ascii="Arial" w:hAnsi="Arial"/>
                <w:sz w:val="28"/>
                <w:szCs w:val="28"/>
              </w:rPr>
              <w:t>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нижней строке индикатора последовательно с нажатием клавиш отображаются соответствующие цифры номера ТД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/>
        <w:t>Продолжение таблицы 2.2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402"/>
        <w:gridCol w:w="58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Cs w:val="28"/>
              </w:rPr>
              <w:t>Оп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ия 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цедуры, выполняемые в систем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кция УП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5.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Вв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истема проверяет полномочия оператора для данной ТД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 индикаторе УПД отображается сообщение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Ждите…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оператор имеет право оформить доступ через данную Т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индикаторе отображается сообщение</w:t>
            </w:r>
            <w:r>
              <w:rPr>
                <w:rFonts w:eastAsia="Symbol" w:cs="Symbol" w:ascii="Symbol" w:hAnsi="Symbol"/>
                <w:sz w:val="28"/>
                <w:szCs w:val="28"/>
              </w:rPr>
              <w:t>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РПУ-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твердите ввод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.4 Подтверждение введенной Т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Вв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введенная ТД запоминается систем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индикаторе отображается сообщение</w:t>
            </w:r>
            <w:r>
              <w:rPr>
                <w:rFonts w:eastAsia="Symbol" w:cs="Symbol" w:ascii="Symbol" w:hAnsi="Symbol"/>
                <w:sz w:val="28"/>
                <w:szCs w:val="28"/>
              </w:rPr>
              <w:t>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Следующая ТД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ТД №04</w:t>
            </w:r>
            <w:r>
              <w:rPr>
                <w:rFonts w:eastAsia="Symbol" w:cs="Symbol" w:ascii="Symbol" w:hAnsi="Symbol"/>
                <w:sz w:val="28"/>
                <w:szCs w:val="28"/>
              </w:rPr>
              <w:t></w:t>
            </w:r>
            <w:r>
              <w:rPr>
                <w:rFonts w:cs="Arial" w:ascii="Arial" w:hAnsi="Arial"/>
                <w:sz w:val="28"/>
                <w:szCs w:val="28"/>
              </w:rPr>
              <w:t>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переходит к операции "Ввод номера следующей точки доступа" (5.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.5 Отказ от введенной Т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Сброс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введенная ТД отбрасывается систем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переходит к операции "Ввод номера следующей точки доступа" (5.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.6 Окончание ввода группы Т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приглашение УПД нажать клавишу "Вв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кончен ввод всех Т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переходит к операции " Ввод кода пропуска абонента" (6)</w:t>
            </w:r>
          </w:p>
        </w:tc>
      </w:tr>
      <w:tr>
        <w:trPr>
          <w:cantSplit w:val="true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вод кодов пропусков абонент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 Ввод кода пропуска абон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ператор выбирает вариант ввода кода пропуска абон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отображается сообщение</w:t>
            </w:r>
            <w:r>
              <w:rPr>
                <w:rFonts w:eastAsia="Symbol" w:cs="Symbol" w:ascii="Symbol" w:hAnsi="Symbol"/>
                <w:sz w:val="28"/>
                <w:szCs w:val="28"/>
              </w:rPr>
              <w:t>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Введите абонен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аб.№01</w:t>
            </w:r>
            <w:r>
              <w:rPr>
                <w:rFonts w:eastAsia="Symbol" w:cs="Symbol" w:ascii="Symbol" w:hAnsi="Symbol"/>
                <w:sz w:val="28"/>
                <w:szCs w:val="28"/>
              </w:rPr>
              <w:t></w:t>
            </w:r>
            <w:r>
              <w:rPr>
                <w:rFonts w:cs="Arial" w:ascii="Arial" w:hAnsi="Arial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/>
        <w:t>Продолжение таблицы 2.2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402"/>
        <w:gridCol w:w="58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Cs w:val="28"/>
              </w:rPr>
              <w:t>Оп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ия 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цедуры, выполняемые в систем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кция УП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.1 Ввод кода пропуска считыван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Поднести к считывателю пропуск абон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считывает код пропус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нижней строке индикатора отображается код пропуска, наприме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"аб.№01:41672"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.2 Ввод кода пропуска с клавиа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брать на клавиатуре УПД код пропу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нижней строке индикатора последовательно с нажатием клавиш отображаются соответствующие цифры кода пропуска, наприме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"аб.№01:41672"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Вв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истема проверяет наличие кода пропуска в базе данных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 индикаторе УПД отображается сообщение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Ждите…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отсутствие кода пропуска в базе данны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кратковременно отображается сообщение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41672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бонент отсутствует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повторно переходит к операции "Ввод кода пропуска абонента" (6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бонент уже введен в рамках данной сесс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кратковременно отображается сообщение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"Иванов И.И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бонент уже введен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повторно переходит к операции "Ввод кода пропуска абонента" (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/>
        <w:t>Продолжение таблицы 2.2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402"/>
        <w:gridCol w:w="58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Cs w:val="28"/>
              </w:rPr>
              <w:t>Оп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ия 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цедуры, выполняемые в систем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кция УП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.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- наличие кода пропуска в базе данны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индикаторе отображается сообщение</w:t>
            </w:r>
            <w:r>
              <w:rPr>
                <w:rFonts w:eastAsia="Symbol" w:cs="Symbol" w:ascii="Symbol" w:hAnsi="Symbol"/>
                <w:sz w:val="28"/>
                <w:szCs w:val="28"/>
              </w:rPr>
              <w:t>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"Иванов И.И. 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Подтвердите ввод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6.4 Подтверждение введенного К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Вв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индикаторе отображается сообщение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Следующий  а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аб.№02</w:t>
            </w:r>
            <w:r>
              <w:rPr>
                <w:rFonts w:eastAsia="Symbol" w:cs="Symbol" w:ascii="Symbol" w:hAnsi="Symbol"/>
                <w:sz w:val="28"/>
                <w:szCs w:val="28"/>
              </w:rPr>
              <w:t></w:t>
            </w:r>
            <w:r>
              <w:rPr>
                <w:rFonts w:cs="Arial" w:ascii="Arial" w:hAnsi="Arial"/>
                <w:sz w:val="28"/>
                <w:szCs w:val="28"/>
              </w:rPr>
              <w:t>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переходит к операции "Ввод кода пропуска следующего абонента" (7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6.5 Отказ от введенного К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Сброс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переходит к операции "Ввод кода пропуска следующего абонента" (7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Ввод кода пропуска следующего абонен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ператор выбирает вариант ввода кода пропуска абон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верхней строке индикатора отображается ФИО абонента для введенного кода пропуска, например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Следующий аб."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нижней строке индикатора отображается приглашение с порядковым номером вводимого кода пропуска абонента, например</w:t>
            </w:r>
            <w:r>
              <w:rPr>
                <w:rFonts w:eastAsia="Symbol" w:cs="Symbol" w:ascii="Symbol" w:hAnsi="Symbol"/>
                <w:sz w:val="28"/>
                <w:szCs w:val="28"/>
              </w:rPr>
              <w:t>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"аб.№02:"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7.1 Ввод следующего кода пропуска считывател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Поднести к считывателю пропуск следующего абон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считывает код пропус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нижней строке индикатора отображается код пропуска, например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"аб.№02:41673" 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/>
      </w:pPr>
      <w:r>
        <w:rPr/>
        <w:t>Продолжение таблицы 2.2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402"/>
        <w:gridCol w:w="58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Cs w:val="28"/>
              </w:rPr>
              <w:t>Оп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ия 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цедуры, выполняемые в систем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кция УП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7.2 Ввод следующего кода пропуска с клавиатур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брать на клавиатуре УПД код пропу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нижней строке индикатора последовательно  с нажатием клавиш отображаются соответствующие цифры кода пропуска, наприме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"аб.№02:41673"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7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Вв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истема проверяет наличие кода пропуска в базе данных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 индикаторе УПД отображается сообщение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Ждите…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7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отсутствие кода пропуска в базе данны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кратковременно отображается сообщение: "Абонент отсутствует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повторно переходит к операции "Ввод кода пропуска следующего абонента" (7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7.3.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абонент уже введен в рамках данной сесс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кратковременно отображается сообщение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Абонент уже введен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повторно переходит к операции "Ввод кода пропуска следующего абонента" (7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7.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наличие кода пропуска (КП) в базе данны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индикаторе отображается сообщение</w:t>
            </w:r>
            <w:r>
              <w:rPr>
                <w:rFonts w:eastAsia="Symbol" w:cs="Symbol" w:ascii="Symbol" w:hAnsi="Symbol"/>
                <w:sz w:val="28"/>
                <w:szCs w:val="28"/>
              </w:rPr>
              <w:t>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Иванов И.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твердите ввод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/>
        <w:t>Продолжение таблицы 2.2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402"/>
        <w:gridCol w:w="58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Cs w:val="28"/>
              </w:rPr>
              <w:t>Оп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ия 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цедуры, выполняемые в систем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кция УП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7.4 Подтверждение введенного К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Вв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введенный абонент запоминается систем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Д переходит к операции "Ввод кода пропуска следующего абонента" (7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7.4.1 Отказ от введенного К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Сброс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введенный абонент отбрасывается систем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Д переходит к операции "Ввод кода пропуска следующего абонента" (7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7.5 Окончание ввода группы абон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приглашение УПД нажать клавишу "Вв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кончен ввод всех абон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переходит к операции " Ввод времени допуска " (8)</w:t>
            </w:r>
          </w:p>
        </w:tc>
      </w:tr>
      <w:tr>
        <w:trPr>
          <w:trHeight w:val="300" w:hRule="atLeast"/>
          <w:cantSplit w:val="true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</w:rPr>
              <w:t>Ввод временного интервала разрешительных данны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_Ref99505685"/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 Ввод времени допуска</w:t>
            </w:r>
            <w:bookmarkEnd w:id="4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брать на клавиатуре УПД время начала допу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Введенный интервал времени рассматривается системой как разрешенное время смен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 индикаторе УПД отображается сообщение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Время начал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00:00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нижней строке индикатора последовательно  с нажатием клавиш отображаются соответствующие цифры времени начала допуска, например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08:00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Вв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 индикаторе УПД отображается сообщение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Время окончания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00:00"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/>
        <w:t>Продолжение таблицы 2.2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402"/>
        <w:gridCol w:w="58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Cs w:val="28"/>
              </w:rPr>
              <w:t>Оп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ия 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цедуры, выполняемые в систем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кция УП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брать на клавиатуре УПД время окончания допу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нижней строке индикатора последовательно  с нажатием клавиш отображаются соответствующие цифры времени окончания допуска, например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10:30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Вв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кончен ввод времени допус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переходит к операции " Ввод дат интервала допуска " (9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_Ref99508277"/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 Ввод дат интервала допуска</w:t>
            </w:r>
            <w:bookmarkEnd w:id="5"/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брать на клавиатуре УПД дату начала допу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 верхней строке индикатора отображается сообщение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Дата начала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нижней строке индикатора отображается текущая дата и последовательно с нажатием клавиш отображаются соответствующие цифры даты начала допуска, например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25/03/ 2005 г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Вв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 верхней строке индикатора отображается сообщение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Дата окончания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нижней строке индикатора отображается дата начала допуска, например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25/03/ 2005 г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/>
        <w:t>Продолжение таблицы 2.2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402"/>
        <w:gridCol w:w="58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Cs w:val="28"/>
              </w:rPr>
              <w:t>Оп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ия 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цедуры, выполняемые в систем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кция УП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брать на клавиатуре УПД дату окончания допуска. Оператору обратить внимание на то, чтобы интервал допуска не превышал время, заданное администратор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нижней строке индикатора последовательно с нажатием клавиш отображаются соответствующие цифры даты окончания допуска, например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26/03/2005 г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жать клавишу "Вв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истема проверяет правильность дат интервала  допуск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 индикаторе УПД отображается сообщение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Ждите…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>ошибка дат интервала при ввод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кратковременно отображается сообщение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Неверная дат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иод превышает лимит в … дней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Затем УПД переходит к операции "Ввод дат интервала допуска" (9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9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-    даты интервала введена правильн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кратковременно отображается сообщение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Временный допуск абонентам введен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Затем УПД переходит в "Исходное состояние" (1)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rPr/>
      </w:pPr>
      <w:r>
        <w:rPr/>
        <w:t>Продолжение таблицы 2.2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260"/>
        <w:gridCol w:w="142"/>
        <w:gridCol w:w="58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Cs w:val="28"/>
              </w:rPr>
              <w:t>Оп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ия оператор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цедуры, выполняемые в систем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кция УПД</w:t>
            </w:r>
          </w:p>
        </w:tc>
      </w:tr>
      <w:tr>
        <w:trPr>
          <w:cantSplit w:val="true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брос УПД в исходное состоя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0 Сброс УПД в исходное состоя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жать подряд дважды на время от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до 2 с клавишу "Сбро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истема переходит в исходное состоян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отображаются текущее время и дата (календарь)</w:t>
            </w:r>
          </w:p>
        </w:tc>
      </w:tr>
      <w:tr>
        <w:trPr>
          <w:cantSplit w:val="true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рывание ввода данны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1 Прерывание ввода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ом прекращен ввод данных на время более 1 м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истема переходит в исходное состояние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отображаются текущее время и дата (календарь)</w:t>
            </w:r>
          </w:p>
        </w:tc>
      </w:tr>
      <w:tr>
        <w:trPr>
          <w:trHeight w:val="344" w:hRule="atLeast"/>
          <w:cantSplit w:val="true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теря связи с управляющим компьютеро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 Потеря связи с управляющим компьюте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- в исходном состоян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отображаются текущее время и дата (календар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Д - в режиме регистрации оператора или ввода разрешительных данных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отображается сообщение: "Нет связи с СД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/>
        <w:t>Продолжение таблицы 2.2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260"/>
        <w:gridCol w:w="142"/>
        <w:gridCol w:w="58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Cs w:val="28"/>
              </w:rPr>
              <w:t>Оп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ия оператор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цедуры, выполняемые в систем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кция УП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ператору принять меры к восстановлению свя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вязь восстановлен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индикаторе УПД отображаются текущее время и дата (календарь)</w:t>
            </w:r>
          </w:p>
        </w:tc>
      </w:tr>
      <w:tr>
        <w:trPr>
          <w:cantSplit w:val="true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ечания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1  На индикаторе текстовые сообщения "Нет полномочий" и "Допуск запрещен"  отображаются кратковременно (справочно: от 2 до 3 с)  и  сопровождаются  кратковременными  (справочно: от 1,0 до 2,0 с)  звуковыми сигналами.</w:t>
            </w:r>
          </w:p>
          <w:p>
            <w:pPr>
              <w:pStyle w:val="Normal"/>
              <w:ind w:firstLine="851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 На индикаторе текстовое сообщение "Ждите" отображается мигающим режимом (справочно: частота мигания от 2 до 3 Гц, скважность - два).</w:t>
            </w:r>
          </w:p>
          <w:p>
            <w:pPr>
              <w:pStyle w:val="Normal"/>
              <w:ind w:firstLine="851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 Возврат УПД в начало операции  производится однократным кратковременным нажатием клавиши "Сброс", а сброс УПД в исходное состояние – двукратным нажатием клавиши "Сброс".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304" w:right="1304" w:gutter="0" w:header="720" w:top="852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before="0" w:after="0"/>
        <w:ind w:left="0" w:firstLine="851"/>
        <w:rPr/>
      </w:pPr>
      <w:r>
        <w:rPr>
          <w:szCs w:val="28"/>
        </w:rPr>
        <w:t>2.5 Перечень возможных неисправностей и способы их уст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>
          <w:szCs w:val="28"/>
        </w:rPr>
        <w:t>2.5.1 Возможные неисправности, которые могут возникнуть при эксплуатации УПД, и способы их устранения приведены в таблице 2.3.</w:t>
      </w:r>
    </w:p>
    <w:p>
      <w:pPr>
        <w:pStyle w:val="Style8"/>
        <w:ind w:firstLine="284"/>
        <w:rPr>
          <w:szCs w:val="28"/>
        </w:rPr>
      </w:pPr>
      <w:r>
        <w:rPr>
          <w:szCs w:val="28"/>
        </w:rPr>
        <w:t xml:space="preserve">Таблица </w:t>
      </w:r>
      <w:bookmarkStart w:id="6" w:name="табл2неиспр"/>
      <w:r>
        <w:rPr>
          <w:szCs w:val="28"/>
        </w:rPr>
        <w:t>2.</w:t>
      </w:r>
      <w:bookmarkEnd w:id="6"/>
      <w:r>
        <w:rPr>
          <w:szCs w:val="28"/>
        </w:rPr>
        <w:t>3</w:t>
      </w:r>
    </w:p>
    <w:tbl>
      <w:tblPr>
        <w:tblW w:w="86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884"/>
        <w:gridCol w:w="2823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Style16"/>
              <w:jc w:val="center"/>
              <w:rPr/>
            </w:pPr>
            <w:r>
              <w:rPr>
                <w:szCs w:val="28"/>
              </w:rPr>
              <w:t>неисправностей, внешнее проявление и дополнительные призна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Cs w:val="28"/>
              </w:rPr>
              <w:t>Вероятная причин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особы </w:t>
            </w:r>
          </w:p>
          <w:p>
            <w:pPr>
              <w:pStyle w:val="Style16"/>
              <w:jc w:val="center"/>
              <w:rPr/>
            </w:pPr>
            <w:r>
              <w:rPr>
                <w:szCs w:val="28"/>
              </w:rPr>
              <w:t>устранения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</w:rPr>
              <w:t>1 При подаче напряжения питания на индикаторе УПД нет изображения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</w:rPr>
              <w:t>1 Обрыв или замыкание в линии питания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</w:rPr>
              <w:t>Проверить линию питания на УПД (20---30) В.</w:t>
            </w:r>
          </w:p>
        </w:tc>
      </w:tr>
      <w:tr>
        <w:trPr>
          <w:trHeight w:val="147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</w:rPr>
              <w:t>2 На индикаторе УПД отображается сообщение "Нет связи с СД"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</w:rPr>
              <w:t>1 Обрыв или замыкание в линии связи.</w:t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2 УПД не сконфигурировано в системе или неверно установлен адрес на разъеме УПД.</w:t>
            </w:r>
          </w:p>
          <w:p>
            <w:pPr>
              <w:pStyle w:val="Style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Проверить линию связи от СД до УПД.</w:t>
            </w:r>
          </w:p>
          <w:p>
            <w:pPr>
              <w:pStyle w:val="Style16"/>
              <w:jc w:val="both"/>
              <w:rPr>
                <w:szCs w:val="28"/>
              </w:rPr>
            </w:pPr>
            <w:r>
              <w:rPr>
                <w:szCs w:val="28"/>
              </w:rPr>
              <w:t>Провести инициализацию УПД в составе системы, проверить правильность установки адреса на разъеме УПД согласно 2.2.2.2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firstLine="851"/>
        <w:rPr>
          <w:szCs w:val="28"/>
        </w:rPr>
      </w:pPr>
      <w:r>
        <w:rPr>
          <w:szCs w:val="28"/>
        </w:rPr>
        <w:t>3 Техническое обслуживание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3.1 В процессе эксплуатации УПД не требует технического обслужив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firstLine="851"/>
        <w:rPr>
          <w:szCs w:val="28"/>
        </w:rPr>
      </w:pPr>
      <w:r>
        <w:rPr>
          <w:szCs w:val="28"/>
        </w:rPr>
        <w:t>4 Транспортирование и хранение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ind w:firstLine="851"/>
        <w:rPr/>
      </w:pPr>
      <w:r>
        <w:rPr>
          <w:sz w:val="28"/>
          <w:szCs w:val="28"/>
        </w:rPr>
        <w:t xml:space="preserve">4.1 УПД, упакованное на предприятии-изготовителе, допускается транспортировать закрытым транспортом всех видов (воздушным – в отапливаемых герметизированных отсеках) без ограничения скорости и расстояния  при  температуре окружающей среды от минус 20 до плюс 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22"/>
        <w:ind w:firstLine="851"/>
        <w:rPr/>
      </w:pPr>
      <w:r>
        <w:rPr>
          <w:sz w:val="28"/>
          <w:szCs w:val="28"/>
        </w:rPr>
        <w:t>4.2 При транспортировании должно быть исключено непосредственное воздействие на груз атмосферных осадков и солнечного излучения, а также воздействие агрессивных сред.</w:t>
      </w:r>
    </w:p>
    <w:p>
      <w:pPr>
        <w:pStyle w:val="22"/>
        <w:ind w:firstLine="851"/>
        <w:rPr/>
      </w:pPr>
      <w:r>
        <w:rPr>
          <w:sz w:val="28"/>
          <w:szCs w:val="28"/>
        </w:rPr>
        <w:t>4.3 После транспортирования при отрицательных температурах распаковывание изделия должно проводиться после выдержки в нормальных условиях не менее 6 ч.</w:t>
      </w:r>
    </w:p>
    <w:p>
      <w:pPr>
        <w:pStyle w:val="22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4.4 УПД может храниться в упаковке предприятия-изготовителя в течение 2 лет в помещениях  при температуре окружающей среды от минус 20 до плюс 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22"/>
        <w:tabs>
          <w:tab w:val="clear" w:pos="720"/>
          <w:tab w:val="left" w:pos="0" w:leader="none"/>
        </w:tabs>
        <w:ind w:firstLine="851"/>
        <w:rPr/>
      </w:pPr>
      <w:r>
        <w:rPr>
          <w:sz w:val="28"/>
          <w:szCs w:val="28"/>
        </w:rPr>
        <w:t>Примечание - При хранении не допускается воздействие атмосферных осадков и агрессивных вещест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"/>
        <w:ind w:hanging="0"/>
        <w:jc w:val="center"/>
        <w:rPr>
          <w:szCs w:val="28"/>
        </w:rPr>
      </w:pPr>
      <w:r>
        <w:rPr>
          <w:szCs w:val="28"/>
        </w:rPr>
        <w:t>Перечень принятых сокращений</w:t>
      </w:r>
    </w:p>
    <w:p>
      <w:pPr>
        <w:pStyle w:val="3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47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272"/>
      </w:tblGrid>
      <w:tr>
        <w:trPr/>
        <w:tc>
          <w:tcPr>
            <w:tcW w:w="1468" w:type="dxa"/>
            <w:tcBorders/>
          </w:tcPr>
          <w:p>
            <w:pPr>
              <w:pStyle w:val="31"/>
              <w:ind w:firstLine="567"/>
              <w:rPr>
                <w:szCs w:val="28"/>
              </w:rPr>
            </w:pPr>
            <w:r>
              <w:rPr>
                <w:szCs w:val="28"/>
              </w:rPr>
              <w:t>АРМ</w:t>
            </w:r>
          </w:p>
        </w:tc>
        <w:tc>
          <w:tcPr>
            <w:tcW w:w="7272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- автоматизированное рабочее место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31"/>
              <w:ind w:firstLine="567"/>
              <w:rPr>
                <w:szCs w:val="28"/>
              </w:rPr>
            </w:pPr>
            <w:r>
              <w:rPr>
                <w:szCs w:val="28"/>
              </w:rPr>
              <w:t>ПРД</w:t>
            </w:r>
          </w:p>
        </w:tc>
        <w:tc>
          <w:tcPr>
            <w:tcW w:w="7272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- передатчик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31"/>
              <w:ind w:firstLine="567"/>
              <w:rPr>
                <w:szCs w:val="28"/>
              </w:rPr>
            </w:pPr>
            <w:r>
              <w:rPr>
                <w:szCs w:val="28"/>
              </w:rPr>
              <w:t>ПРМ</w:t>
            </w:r>
          </w:p>
        </w:tc>
        <w:tc>
          <w:tcPr>
            <w:tcW w:w="7272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- приемник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31"/>
              <w:ind w:firstLine="567"/>
              <w:rPr>
                <w:szCs w:val="28"/>
              </w:rPr>
            </w:pPr>
            <w:r>
              <w:rPr>
                <w:szCs w:val="28"/>
              </w:rPr>
              <w:t>СД</w:t>
            </w:r>
          </w:p>
        </w:tc>
        <w:tc>
          <w:tcPr>
            <w:tcW w:w="7272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- сервер доступа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31"/>
              <w:ind w:firstLine="567"/>
              <w:rPr>
                <w:szCs w:val="28"/>
              </w:rPr>
            </w:pPr>
            <w:r>
              <w:rPr>
                <w:szCs w:val="28"/>
              </w:rPr>
              <w:t>КРП</w:t>
            </w:r>
          </w:p>
        </w:tc>
        <w:tc>
          <w:tcPr>
            <w:tcW w:w="7272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- коробка распределительная для помещений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31"/>
              <w:ind w:firstLine="567"/>
              <w:rPr>
                <w:szCs w:val="28"/>
              </w:rPr>
            </w:pPr>
            <w:r>
              <w:rPr>
                <w:szCs w:val="28"/>
              </w:rPr>
              <w:t>МПК</w:t>
            </w:r>
          </w:p>
        </w:tc>
        <w:tc>
          <w:tcPr>
            <w:tcW w:w="7272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- микропроцессорный контроллер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31"/>
              <w:ind w:firstLine="567"/>
              <w:rPr>
                <w:szCs w:val="28"/>
              </w:rPr>
            </w:pPr>
            <w:r>
              <w:rPr>
                <w:szCs w:val="28"/>
              </w:rPr>
              <w:t>ЦПКУ</w:t>
            </w:r>
          </w:p>
        </w:tc>
        <w:tc>
          <w:tcPr>
            <w:tcW w:w="7272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- центральный пульт контроля и управления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31"/>
              <w:ind w:firstLine="567"/>
              <w:rPr>
                <w:szCs w:val="28"/>
              </w:rPr>
            </w:pPr>
            <w:r>
              <w:rPr>
                <w:szCs w:val="28"/>
              </w:rPr>
              <w:t>ЭД</w:t>
            </w:r>
          </w:p>
        </w:tc>
        <w:tc>
          <w:tcPr>
            <w:tcW w:w="7272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- эксплуатационная документация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3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3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3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3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961"/>
        <w:gridCol w:w="959"/>
        <w:gridCol w:w="961"/>
        <w:gridCol w:w="962"/>
        <w:gridCol w:w="962"/>
        <w:gridCol w:w="822"/>
        <w:gridCol w:w="1372"/>
        <w:gridCol w:w="832"/>
        <w:gridCol w:w="689"/>
      </w:tblGrid>
      <w:tr>
        <w:trPr>
          <w:trHeight w:val="536" w:hRule="atLeast"/>
        </w:trPr>
        <w:tc>
          <w:tcPr>
            <w:tcW w:w="920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регистрации изменений</w:t>
            </w:r>
          </w:p>
        </w:tc>
      </w:tr>
      <w:tr>
        <w:trPr>
          <w:trHeight w:val="402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листов (страниц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Всего листов (страниц) в докум.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докум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Входящий № сопроводительного докум и дат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.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519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измененны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замененны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л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304" w:right="1304" w:gutter="0" w:header="720" w:top="1304" w:footer="720" w:bottom="130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БАЖК.425729.001 РЭ</w:t>
    </w:r>
  </w:p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БАЖК.425729.001 РЭ</w:t>
    </w:r>
  </w:p>
  <w:p>
    <w:pPr>
      <w:pStyle w:val="Foot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52295</wp:posOffset>
              </wp:positionH>
              <wp:positionV relativeFrom="paragraph">
                <wp:posOffset>17780</wp:posOffset>
              </wp:positionV>
              <wp:extent cx="2400300" cy="342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1.4pt;mso-position-vertical-relative:text;margin-left:14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2080895</wp:posOffset>
              </wp:positionH>
              <wp:positionV relativeFrom="paragraph">
                <wp:posOffset>-142240</wp:posOffset>
              </wp:positionV>
              <wp:extent cx="2400300" cy="3429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БАЖК.425729.001 РЭ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-11.2pt;mso-position-vertical-relative:text;margin-left:16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БАЖК.425729.001 РЭ</w:t>
                    </w:r>
                  </w:p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392" w:leader="none"/>
      </w:tabs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392" w:leader="none"/>
      </w:tabs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30</w:t>
    </w:r>
    <w:r>
      <w:rPr>
        <w:rStyle w:val="PageNumber"/>
        <w:sz w:val="28"/>
        <w:szCs w:val="2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10224770</wp:posOffset>
              </wp:positionH>
              <wp:positionV relativeFrom="paragraph">
                <wp:posOffset>25152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98.05pt;mso-position-vertical-relative:text;margin-left:80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392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mc:AlternateContent>
        <mc:Choice Requires="wps">
          <w:drawing>
            <wp:anchor behindDoc="0" distT="0" distB="0" distL="114935" distR="114935" simplePos="0" locked="0" layoutInCell="0" allowOverlap="1" relativeHeight="79">
              <wp:simplePos x="0" y="0"/>
              <wp:positionH relativeFrom="column">
                <wp:posOffset>-775335</wp:posOffset>
              </wp:positionH>
              <wp:positionV relativeFrom="paragraph">
                <wp:posOffset>2974340</wp:posOffset>
              </wp:positionV>
              <wp:extent cx="1943735" cy="343535"/>
              <wp:effectExtent l="0" t="0" r="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4364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АЖК.425729.001 РЭ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61.1pt;margin-top:234.2pt;width:153pt;height:27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БАЖК.425729.001 РЭ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  <w:r/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0110470</wp:posOffset>
              </wp:positionH>
              <wp:positionV relativeFrom="paragraph">
                <wp:posOffset>27438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216.0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1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392" w:leader="none"/>
      </w:tabs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21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518285</wp:posOffset>
              </wp:positionH>
              <wp:positionV relativeFrom="paragraph">
                <wp:posOffset>3031490</wp:posOffset>
              </wp:positionV>
              <wp:extent cx="2172335" cy="4578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224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АЖК.425729.001 РЭ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9.6pt;margin-top:238.7pt;width:171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БАЖК.425729.001 РЭ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8425180</wp:posOffset>
              </wp:positionH>
              <wp:positionV relativeFrom="paragraph">
                <wp:posOffset>2574290</wp:posOffset>
              </wp:positionV>
              <wp:extent cx="2172335" cy="4578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224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3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63.4pt;margin-top:202.7pt;width:171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3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39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562"/>
        </w:tabs>
        <w:ind w:left="256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Arial" w:hAnsi="Arial" w:cs="Arial" w:hint="default"/>
        <w:sz w:val="32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5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05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05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05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432"/>
        </w:tabs>
        <w:ind w:left="43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487"/>
        </w:tabs>
        <w:ind w:left="2487" w:hanging="360"/>
      </w:pPr>
      <w:rPr/>
    </w:lvl>
  </w:abstractNum>
  <w:abstractNum w:abstractNumId="10">
    <w:lvl w:ilvl="0">
      <w:start w:val="1"/>
      <w:numFmt w:val="bullet"/>
      <w:lvlText w:val=""/>
      <w:lvlJc w:val="left"/>
      <w:pPr>
        <w:tabs>
          <w:tab w:val="num" w:pos="2432"/>
        </w:tabs>
        <w:ind w:left="1505" w:firstLine="567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/>
        <w:vanish w:val="false"/>
      </w:rPr>
    </w:lvl>
  </w:abstractNum>
  <w:abstractNum w:abstractNumId="11">
    <w:lvl w:ilvl="0">
      <w:start w:val="105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120" w:after="240"/>
      <w:ind w:left="1135" w:hanging="284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</w:tabs>
      <w:spacing w:before="0" w:after="120"/>
      <w:ind w:left="0" w:firstLine="851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1701" w:leader="none"/>
      </w:tabs>
      <w:ind w:left="0" w:firstLine="851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134" w:leader="none"/>
        <w:tab w:val="left" w:pos="1843" w:leader="none"/>
      </w:tabs>
      <w:ind w:left="0" w:firstLine="837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position w:val="0"/>
      <w:sz w:val="28"/>
      <w:sz w:val="28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3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pacing w:val="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</w:rPr>
  </w:style>
  <w:style w:type="paragraph" w:styleId="List">
    <w:name w:val="List"/>
    <w:basedOn w:val="Normal"/>
    <w:pPr>
      <w:numPr>
        <w:ilvl w:val="0"/>
        <w:numId w:val="10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</w:pPr>
    <w:rPr>
      <w:rFonts w:ascii="Arial" w:hAnsi="Arial" w:cs="Arial"/>
      <w:sz w:val="2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pacing w:val="-5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i/>
    </w:rPr>
  </w:style>
  <w:style w:type="paragraph" w:styleId="Style7">
    <w:name w:val="Цитата"/>
    <w:basedOn w:val="Normal"/>
    <w:qFormat/>
    <w:pPr>
      <w:tabs>
        <w:tab w:val="clear" w:pos="720"/>
        <w:tab w:val="left" w:pos="0" w:leader="none"/>
      </w:tabs>
      <w:ind w:left="113" w:right="11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>
      <w:keepNext w:val="true"/>
      <w:spacing w:before="120" w:after="0"/>
      <w:ind w:firstLine="851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062" w:leader="dot"/>
      </w:tabs>
      <w:spacing w:lineRule="auto" w:line="360"/>
      <w:ind w:firstLine="284"/>
    </w:pPr>
    <w:rPr>
      <w:rFonts w:ascii="Arial" w:hAnsi="Arial" w:cs="Arial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9072" w:leader="dot"/>
      </w:tabs>
      <w:spacing w:lineRule="auto" w:line="360"/>
      <w:ind w:left="567" w:right="-28" w:hanging="0"/>
    </w:pPr>
    <w:rPr>
      <w:rFonts w:ascii="Arial" w:hAnsi="Arial" w:cs="Arial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left" w:pos="8789" w:leader="dot"/>
        <w:tab w:val="right" w:pos="9288" w:leader="dot"/>
      </w:tabs>
      <w:spacing w:lineRule="auto" w:line="360"/>
      <w:ind w:left="851" w:right="-28" w:hanging="0"/>
    </w:pPr>
    <w:rPr>
      <w:rFonts w:ascii="Arial" w:hAnsi="Arial" w:cs="Arial"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9">
    <w:name w:val="утвержд"/>
    <w:basedOn w:val="Heading1"/>
    <w:qFormat/>
    <w:pPr>
      <w:numPr>
        <w:ilvl w:val="0"/>
        <w:numId w:val="0"/>
      </w:numPr>
      <w:ind w:left="567" w:hanging="0"/>
      <w:outlineLvl w:val="9"/>
    </w:pPr>
    <w:rPr>
      <w:b/>
      <w:bCs/>
      <w:sz w:val="3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Легенда"/>
    <w:basedOn w:val="Normal"/>
    <w:qFormat/>
    <w:pPr/>
    <w:rPr>
      <w:rFonts w:ascii="Arial" w:hAnsi="Arial" w:cs="Arial"/>
      <w:sz w:val="28"/>
      <w:szCs w:val="24"/>
    </w:rPr>
  </w:style>
  <w:style w:type="paragraph" w:styleId="Style12">
    <w:name w:val="Введение"/>
    <w:basedOn w:val="TextBody"/>
    <w:qFormat/>
    <w:pPr>
      <w:spacing w:lineRule="auto" w:line="240" w:before="0" w:after="0"/>
      <w:ind w:firstLine="851"/>
    </w:pPr>
    <w:rPr>
      <w:sz w:val="28"/>
    </w:rPr>
  </w:style>
  <w:style w:type="paragraph" w:styleId="11">
    <w:name w:val="Список_марк1"/>
    <w:basedOn w:val="31"/>
    <w:qFormat/>
    <w:pPr>
      <w:numPr>
        <w:ilvl w:val="0"/>
        <w:numId w:val="2"/>
      </w:numPr>
    </w:pPr>
    <w:rPr/>
  </w:style>
  <w:style w:type="paragraph" w:styleId="Style13">
    <w:name w:val="Текст_л"/>
    <w:basedOn w:val="Style6"/>
    <w:qFormat/>
    <w:pPr/>
    <w:rPr>
      <w:rFonts w:ascii="Arial" w:hAnsi="Arial" w:cs="Arial"/>
      <w:i w:val="false"/>
      <w:sz w:val="22"/>
    </w:rPr>
  </w:style>
  <w:style w:type="paragraph" w:styleId="Style14">
    <w:name w:val="Текст_ц"/>
    <w:basedOn w:val="Style6"/>
    <w:qFormat/>
    <w:pPr>
      <w:jc w:val="center"/>
    </w:pPr>
    <w:rPr>
      <w:rFonts w:ascii="Arial" w:hAnsi="Arial" w:cs="Arial"/>
      <w:i w:val="false"/>
      <w:sz w:val="22"/>
    </w:rPr>
  </w:style>
  <w:style w:type="paragraph" w:styleId="Style15">
    <w:name w:val="Примечание"/>
    <w:basedOn w:val="Style6"/>
    <w:qFormat/>
    <w:pPr>
      <w:ind w:left="2869" w:hanging="2410"/>
    </w:pPr>
    <w:rPr>
      <w:rFonts w:ascii="Arial" w:hAnsi="Arial" w:cs="Arial"/>
      <w:i w:val="false"/>
      <w:sz w:val="22"/>
    </w:rPr>
  </w:style>
  <w:style w:type="paragraph" w:styleId="Style16">
    <w:name w:val="шапка_т"/>
    <w:basedOn w:val="31"/>
    <w:qFormat/>
    <w:pPr>
      <w:ind w:hanging="0"/>
      <w:jc w:val="left"/>
    </w:pPr>
    <w:rPr/>
  </w:style>
  <w:style w:type="paragraph" w:styleId="Style17">
    <w:name w:val="шапка_ц"/>
    <w:basedOn w:val="Normal"/>
    <w:qFormat/>
    <w:pPr>
      <w:tabs>
        <w:tab w:val="clear" w:pos="720"/>
        <w:tab w:val="left" w:pos="0" w:leader="none"/>
      </w:tabs>
      <w:jc w:val="center"/>
    </w:pPr>
    <w:rPr>
      <w:rFonts w:ascii="Arial" w:hAnsi="Arial" w:cs="Arial"/>
      <w:sz w:val="28"/>
    </w:rPr>
  </w:style>
  <w:style w:type="paragraph" w:styleId="Style18">
    <w:name w:val="регламент"/>
    <w:basedOn w:val="31"/>
    <w:qFormat/>
    <w:pPr>
      <w:ind w:left="851" w:firstLine="851"/>
    </w:pPr>
    <w:rPr/>
  </w:style>
  <w:style w:type="paragraph" w:styleId="12">
    <w:name w:val="Список1_нум"/>
    <w:basedOn w:val="31"/>
    <w:qFormat/>
    <w:pPr>
      <w:numPr>
        <w:ilvl w:val="0"/>
        <w:numId w:val="9"/>
      </w:numPr>
    </w:pPr>
    <w:rPr/>
  </w:style>
  <w:style w:type="paragraph" w:styleId="Style19">
    <w:name w:val="подписи"/>
    <w:basedOn w:val="Normal"/>
    <w:qFormat/>
    <w:pPr>
      <w:spacing w:lineRule="auto" w:line="360"/>
    </w:pPr>
    <w:rPr>
      <w:rFonts w:ascii="Arial" w:hAnsi="Arial" w:cs="Arial"/>
      <w:sz w:val="28"/>
    </w:rPr>
  </w:style>
  <w:style w:type="paragraph" w:styleId="Style20">
    <w:name w:val="таб_конт"/>
    <w:basedOn w:val="31"/>
    <w:qFormat/>
    <w:pPr>
      <w:ind w:left="113" w:right="113" w:hanging="0"/>
    </w:pPr>
    <w:rPr/>
  </w:style>
  <w:style w:type="paragraph" w:styleId="Style21">
    <w:name w:val="Таб_ш"/>
    <w:basedOn w:val="31"/>
    <w:qFormat/>
    <w:pPr>
      <w:ind w:left="113" w:right="113" w:hanging="0"/>
    </w:pPr>
    <w:rPr>
      <w:b/>
      <w:bCs/>
    </w:rPr>
  </w:style>
  <w:style w:type="paragraph" w:styleId="Style22">
    <w:name w:val="таб_цепь"/>
    <w:basedOn w:val="31"/>
    <w:qFormat/>
    <w:pPr>
      <w:ind w:left="113" w:right="113" w:hanging="0"/>
    </w:pPr>
    <w:rPr>
      <w:sz w:val="24"/>
    </w:rPr>
  </w:style>
  <w:style w:type="paragraph" w:styleId="Style23">
    <w:name w:val="Текст ТЗ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Style24">
    <w:name w:val="Текст документа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Style25">
    <w:name w:val="Стиль"/>
    <w:qFormat/>
    <w:pPr>
      <w:widowControl w:val="false"/>
      <w:bidi w:val="0"/>
    </w:pPr>
    <w:rPr>
      <w:rFonts w:ascii="Arial" w:hAnsi="Arial" w:eastAsia="Arial" w:cs="Arial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1:30:00Z</dcterms:created>
  <dc:creator>Vlad</dc:creator>
  <dc:description/>
  <dc:language>en-US</dc:language>
  <cp:lastModifiedBy>Larisa</cp:lastModifiedBy>
  <cp:lastPrinted>2006-01-17T15:22:00Z</cp:lastPrinted>
  <dcterms:modified xsi:type="dcterms:W3CDTF">2006-01-17T13:52:00Z</dcterms:modified>
  <cp:revision>64</cp:revision>
  <dc:subject/>
  <dc:title>УТВЕРЖДАЮ</dc:title>
</cp:coreProperties>
</file>