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твержден</w:t>
      </w:r>
    </w:p>
    <w:p>
      <w:pPr>
        <w:pStyle w:val="Style1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АЖК.425969.022РЭ1-ЛУ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/>
          <w:b w:val="false"/>
          <w:i w:val="false"/>
          <w:sz w:val="32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  <w:t>СИСТЕМА ЦИРКОНИЙ-С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8130</wp:posOffset>
                </wp:positionH>
                <wp:positionV relativeFrom="paragraph">
                  <wp:posOffset>302895</wp:posOffset>
                </wp:positionV>
                <wp:extent cx="102298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38.25pt;mso-wrap-distance-left:9.05pt;mso-wrap-distance-right:9.05pt;mso-wrap-distance-top:0pt;mso-wrap-distance-bottom:0pt;margin-top:23.8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"/>
        <w:spacing w:lineRule="auto" w:line="360"/>
        <w:rPr>
          <w:i w:val="false"/>
          <w:i w:val="false"/>
          <w:caps/>
        </w:rPr>
      </w:pPr>
      <w:r>
        <w:rPr>
          <w:i w:val="false"/>
          <w:caps/>
        </w:rPr>
        <w:t>Комплект программного обеспечения</w:t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  <w:t>Руководство по эксплуатации</w:t>
      </w:r>
    </w:p>
    <w:p>
      <w:pPr>
        <w:pStyle w:val="Style1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Часть 2</w:t>
      </w:r>
    </w:p>
    <w:p>
      <w:pPr>
        <w:pStyle w:val="Style1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дули "Монитор" и "Управление"</w:t>
      </w:r>
    </w:p>
    <w:p>
      <w:pPr>
        <w:pStyle w:val="Style12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sz w:val="32"/>
        </w:rPr>
        <w:t>БАЖК.425969.022 РЭ1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/>
          <w:b w:val="false"/>
          <w:i w:val="false"/>
          <w:sz w:val="32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709" w:gutter="0" w:header="720" w:top="1276" w:footer="720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hanging="0"/>
        <w:jc w:val="center"/>
        <w:rPr/>
      </w:pPr>
      <w:r>
        <w:rPr/>
        <w:t>Содержание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Модуль "Монитор" ………………….……………………………………….</w:t>
        <w:tab/>
        <w:t>5</w:t>
      </w:r>
    </w:p>
    <w:p>
      <w:pPr>
        <w:pStyle w:val="Normal"/>
        <w:ind w:firstLine="567"/>
        <w:rPr/>
      </w:pPr>
      <w:r>
        <w:rPr/>
        <w:t>1.1 Общие сведения ……………………………………………………………</w:t>
        <w:tab/>
        <w:t>5</w:t>
      </w:r>
    </w:p>
    <w:p>
      <w:pPr>
        <w:pStyle w:val="Normal"/>
        <w:ind w:firstLine="567"/>
        <w:rPr/>
      </w:pPr>
      <w:r>
        <w:rPr/>
        <w:t>1.2 Основное окно ……………………………………………………..………</w:t>
        <w:tab/>
        <w:t>6</w:t>
      </w:r>
    </w:p>
    <w:p>
      <w:pPr>
        <w:pStyle w:val="2"/>
        <w:ind w:firstLine="567"/>
        <w:rPr/>
      </w:pPr>
      <w:r>
        <w:rPr/>
        <w:t>1.2.1 Общий вид …………………………………………………….…………</w:t>
        <w:tab/>
        <w:t>6</w:t>
      </w:r>
    </w:p>
    <w:p>
      <w:pPr>
        <w:pStyle w:val="2"/>
        <w:ind w:firstLine="567"/>
        <w:rPr/>
      </w:pPr>
      <w:r>
        <w:rPr/>
        <w:t>1.2.2 Заголовок окна …………………………………………………..………</w:t>
        <w:tab/>
        <w:t>7</w:t>
      </w:r>
    </w:p>
    <w:p>
      <w:pPr>
        <w:pStyle w:val="Normal"/>
        <w:ind w:firstLine="567"/>
        <w:rPr/>
      </w:pPr>
      <w:r>
        <w:rPr/>
        <w:t>1.2.3 Главное меню ……………………………………………………………</w:t>
        <w:tab/>
        <w:t>7</w:t>
      </w:r>
    </w:p>
    <w:p>
      <w:pPr>
        <w:pStyle w:val="Normal"/>
        <w:ind w:firstLine="567"/>
        <w:rPr/>
      </w:pPr>
      <w:r>
        <w:rPr/>
        <w:t>1.2.4 Панель инструментов ……………………………………………………</w:t>
        <w:tab/>
        <w:t>11</w:t>
      </w:r>
    </w:p>
    <w:p>
      <w:pPr>
        <w:pStyle w:val="Normal"/>
        <w:ind w:firstLine="567"/>
        <w:rPr/>
      </w:pPr>
      <w:r>
        <w:rPr/>
        <w:t>1.2.5 Рабочая область экрана …………………………………………….…</w:t>
        <w:tab/>
        <w:t>13</w:t>
      </w:r>
    </w:p>
    <w:p>
      <w:pPr>
        <w:pStyle w:val="Normal"/>
        <w:ind w:firstLine="567"/>
        <w:rPr/>
      </w:pPr>
      <w:r>
        <w:rPr/>
        <w:t>1.2.6 Строка состояния …………………………………………………….…</w:t>
        <w:tab/>
        <w:t>13</w:t>
      </w:r>
    </w:p>
    <w:p>
      <w:pPr>
        <w:pStyle w:val="Normal"/>
        <w:ind w:firstLine="567"/>
        <w:rPr/>
      </w:pPr>
      <w:r>
        <w:rPr/>
        <w:t>1.2.7 Настройка приложения ………………………………………………….</w:t>
        <w:tab/>
        <w:t>14</w:t>
      </w:r>
    </w:p>
    <w:p>
      <w:pPr>
        <w:pStyle w:val="Normal"/>
        <w:ind w:firstLine="567"/>
        <w:rPr/>
      </w:pPr>
      <w:r>
        <w:rPr/>
        <w:t>1.3 Регистрация оператора ……………………………………………………</w:t>
        <w:tab/>
        <w:t>18</w:t>
      </w:r>
    </w:p>
    <w:p>
      <w:pPr>
        <w:pStyle w:val="Normal"/>
        <w:ind w:firstLine="567"/>
        <w:rPr/>
      </w:pPr>
      <w:r>
        <w:rPr/>
        <w:t>1.3.1 Начало работы ……………………………………………….…………</w:t>
        <w:tab/>
        <w:t>18</w:t>
      </w:r>
    </w:p>
    <w:p>
      <w:pPr>
        <w:pStyle w:val="Normal"/>
        <w:ind w:firstLine="567"/>
        <w:rPr/>
      </w:pPr>
      <w:r>
        <w:rPr/>
        <w:t>1.3.2 Завершение работы ………………………………………….…………</w:t>
        <w:tab/>
        <w:t>19</w:t>
      </w:r>
    </w:p>
    <w:p>
      <w:pPr>
        <w:pStyle w:val="Normal"/>
        <w:ind w:firstLine="567"/>
        <w:jc w:val="both"/>
        <w:rPr/>
      </w:pPr>
      <w:r>
        <w:rPr/>
        <w:t>1.3.3 Завершение работы модуля ……………………………………………</w:t>
        <w:tab/>
        <w:t>19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-3828" w:leader="none"/>
        </w:tabs>
        <w:ind w:firstLine="567"/>
        <w:outlineLvl w:val="0"/>
        <w:rPr/>
      </w:pPr>
      <w:r>
        <w:rPr/>
        <w:t>1.4 Отображение информации ……….……………………………………..</w:t>
        <w:tab/>
        <w:t>20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4.1 Вкладка "Устройства" …………………………………..….………..….</w:t>
        <w:tab/>
        <w:t>20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4.2 Вкладка "Зоны" ………………………………………………………….</w:t>
        <w:tab/>
        <w:t>22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4.3 Вкладка "Точки доступа" ……………………………………………….</w:t>
        <w:tab/>
        <w:t>24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4.4 Вкладка "Графические планы" ……………………………………….</w:t>
        <w:tab/>
        <w:t>26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4.5 Вкладка "Тревоги" ..…………………………………………………….</w:t>
        <w:tab/>
        <w:t>28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4.6 Вкладка "Сообщения" …………………………………………..……….</w:t>
        <w:tab/>
        <w:t>30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5 Тревожные сообщения …………………………………….….………….</w:t>
        <w:tab/>
        <w:t>33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5.1 Отображение ………………………………………………….….…….</w:t>
        <w:tab/>
        <w:t>33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5.2 Обработка …………………………..…………………………….….….</w:t>
        <w:tab/>
        <w:t>34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6 Оперативный архив ………………………………………………………</w:t>
        <w:tab/>
        <w:t>35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6.1 Назначение ………………………………………………………………</w:t>
        <w:tab/>
        <w:t>35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6.2 Просмотр ………………………………………………………………….</w:t>
        <w:tab/>
        <w:t>35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7 Список абонентов …………………………………………………………..</w:t>
        <w:tab/>
        <w:t>41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7.1 Назначение ……………………………………………………………..…</w:t>
        <w:tab/>
        <w:t>41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7.2 Просмотр списка …………….. ………………………………….………</w:t>
        <w:tab/>
        <w:t>41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7.3 Просмотр карточки абонента ………………………………………….</w:t>
        <w:tab/>
        <w:t>42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7.4 Поиск информации ………………………………………………………</w:t>
        <w:tab/>
        <w:t>44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7.5 Разрешенные точки доступа ………………………………….…….…</w:t>
        <w:tab/>
        <w:t>45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8 Местонахождение абонентов ………………………….………………...</w:t>
        <w:tab/>
        <w:t>46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8.1 Назначение ……………………………….……………………………....</w:t>
        <w:tab/>
        <w:t>46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8.2 Поиск информации …………………………………………………….</w:t>
        <w:tab/>
        <w:t>46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9 Управление ……………………………….………………………………..</w:t>
        <w:tab/>
        <w:t>49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1.9.1 Принципы управления …………………………………………………..</w:t>
        <w:tab/>
        <w:t>49</w:t>
      </w:r>
    </w:p>
    <w:p>
      <w:pPr>
        <w:pStyle w:val="Normal"/>
        <w:ind w:firstLine="567"/>
        <w:rPr/>
      </w:pPr>
      <w:r>
        <w:rPr/>
        <w:t>1.9.2 Управление техническими средствами …………………….……….</w:t>
        <w:tab/>
        <w:t>50</w:t>
      </w:r>
    </w:p>
    <w:p>
      <w:pPr>
        <w:pStyle w:val="Normal"/>
        <w:ind w:firstLine="567"/>
        <w:rPr/>
      </w:pPr>
      <w:r>
        <w:rPr/>
        <w:t>1.9.3 Управление режимами доступа ……………………………………….</w:t>
        <w:tab/>
        <w:t>51</w:t>
      </w:r>
    </w:p>
    <w:p>
      <w:pPr>
        <w:pStyle w:val="Normal"/>
        <w:ind w:firstLine="567"/>
        <w:rPr/>
      </w:pPr>
      <w:r>
        <w:rPr/>
        <w:t>1.9.4 Управление режимами охраны ………………………………………..</w:t>
        <w:tab/>
        <w:t>54</w:t>
      </w:r>
    </w:p>
    <w:p>
      <w:pPr>
        <w:pStyle w:val="Normal"/>
        <w:ind w:firstLine="567"/>
        <w:rPr/>
      </w:pPr>
      <w:r>
        <w:rPr/>
        <w:t>1.9.5 Управление по графическим планам ………………………………...</w:t>
        <w:tab/>
        <w:t>55</w:t>
      </w:r>
    </w:p>
    <w:p>
      <w:pPr>
        <w:pStyle w:val="Normal"/>
        <w:ind w:firstLine="567"/>
        <w:rPr/>
      </w:pPr>
      <w:r>
        <w:rPr/>
        <w:t>1.9.5 Управление режимами через резервный УК ………………………..</w:t>
        <w:tab/>
        <w:t>57</w:t>
      </w:r>
    </w:p>
    <w:p>
      <w:pPr>
        <w:pStyle w:val="Normal"/>
        <w:ind w:firstLine="567"/>
        <w:rPr/>
      </w:pPr>
      <w:r>
        <w:rPr/>
        <w:t>2 Модуль "Управление" ……………….……………………………………….</w:t>
        <w:tab/>
        <w:t>58</w:t>
      </w:r>
    </w:p>
    <w:p>
      <w:pPr>
        <w:pStyle w:val="Normal"/>
        <w:ind w:firstLine="567"/>
        <w:rPr/>
      </w:pPr>
      <w:r>
        <w:rPr/>
        <w:t>2.1 Общие сведения ……………………………………………………………</w:t>
        <w:tab/>
        <w:t>58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Приложение А. Перечень команд …………………………….……………..</w:t>
        <w:tab/>
        <w:t>59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Перечень принятых сокращений ……………………………………………..</w:t>
        <w:tab/>
        <w:t>63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/>
        <w:t>Настоящее руководство по эксплуатации БАЖК.425968.022РЭ1 предназначено для изучения и эксплуатации  модулей  "Монитор" БАЖК.425968.022ПМ26.3 и "Управление"  БАЖК.425968.022ПМ26.4 в составе системы "Цирконий-С2000" исполнения  БАЖК.425621.002-03.</w:t>
      </w:r>
    </w:p>
    <w:p>
      <w:pPr>
        <w:pStyle w:val="Normal"/>
        <w:jc w:val="both"/>
        <w:rPr/>
      </w:pPr>
      <w:r>
        <w:rPr/>
        <w:t>При эксплуатации модулей "Монитор" и "Управление"  необходимо дополнительно руководствоваться следующими документами: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БАЖК.425621.002-03РЭ. Система "Цирконий-С2000". Руководство по эксплуатации. Часть 1. Описание и работа системы;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БАЖК.425621.002-03РЭ1. Система "Цирконий-С2000" Руководство по эксплуатации. Часть 2. Использование по назначению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БАЖК.425969.022РЭ. Система "Цирконий-С2000". Комплект программного обеспечения. Часть 1. Модули "Администратор" и "Конфигуратор";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эксплуатационной документацией на используемые средства управления и контроля доступа, технические средства охраны и другую периферийную аппаратуру;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эксплуатационной документацией на используемые средства вычислительной техники: компьютеры, принтеры, сетевое оборудование и источники бесперебойного питания;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эксплуатационной документацией на программное обеспечение универсального применения.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УВАЛ.00300-46 93. Система защиты информации.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2000. Версия 4.0. Руководство пользователя.</w:t>
      </w:r>
    </w:p>
    <w:p>
      <w:pPr>
        <w:pStyle w:val="Normal"/>
        <w:jc w:val="both"/>
        <w:rPr/>
      </w:pPr>
      <w:r>
        <w:rPr/>
        <w:t xml:space="preserve">Для эксплуатации системы в качестве оператора допускаются лица, имеющие общее среднее образование и навыки работы с операционной системо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2000.</w:t>
      </w:r>
    </w:p>
    <w:p>
      <w:pPr>
        <w:pStyle w:val="Normal"/>
        <w:jc w:val="both"/>
        <w:rPr/>
      </w:pPr>
      <w:r>
        <w:rPr/>
        <w:t>Для эксплуатации системы в качестве администратора и обслуживания системы допускаются лица, имеющие среднетехническое образование в области информационной техники.</w:t>
      </w:r>
    </w:p>
    <w:p>
      <w:pPr>
        <w:pStyle w:val="Normal"/>
        <w:rPr/>
      </w:pPr>
      <w:r>
        <w:rPr/>
        <w:t xml:space="preserve">Лица, эксплуатирующие и обслуживающие систему, должны дополнительно знать  эксплуатационную документацию на систему, эксплуатационную документацию на компьютеры, печатающие устройства, источники бесперебойного питания, сетевое оборудование и программное обеспечение универсального применения, а также на систему </w:t>
      </w:r>
      <w:r>
        <w:rPr>
          <w:lang w:val="en-US"/>
        </w:rPr>
        <w:t>SecretNet</w:t>
      </w:r>
      <w:r>
        <w:rPr/>
        <w:t xml:space="preserve"> УВАЛ 003000-45ТУ в случае ее использования для защиты информации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 Модуль "Монитор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1.1 Общие сведения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1.1 Модуль "Монитор" предназначен для выполнения следующих функций:</w:t>
      </w:r>
    </w:p>
    <w:p>
      <w:pPr>
        <w:pStyle w:val="Normal"/>
        <w:jc w:val="both"/>
        <w:rPr/>
      </w:pPr>
      <w:r>
        <w:rPr/>
        <w:t>а) управление периферийной аппаратурой, физически подключенной к управляющему компьютеру (УК);</w:t>
      </w:r>
    </w:p>
    <w:p>
      <w:pPr>
        <w:pStyle w:val="Normal"/>
        <w:jc w:val="both"/>
        <w:rPr/>
      </w:pPr>
      <w:r>
        <w:rPr/>
        <w:t>б) отображение текущего состояния периферийной аппаратуры;</w:t>
      </w:r>
    </w:p>
    <w:p>
      <w:pPr>
        <w:pStyle w:val="Normal"/>
        <w:jc w:val="both"/>
        <w:rPr/>
      </w:pPr>
      <w:r>
        <w:rPr/>
        <w:t>в) отображение и обработка тревожных сообщений;</w:t>
      </w:r>
    </w:p>
    <w:p>
      <w:pPr>
        <w:pStyle w:val="Normal"/>
        <w:jc w:val="both"/>
        <w:rPr/>
      </w:pPr>
      <w:r>
        <w:rPr/>
        <w:t>г) возможность работы с одним или несколькими УК одновременно;</w:t>
      </w:r>
    </w:p>
    <w:p>
      <w:pPr>
        <w:pStyle w:val="Normal"/>
        <w:jc w:val="both"/>
        <w:rPr/>
      </w:pPr>
      <w:r>
        <w:rPr/>
        <w:t>д) просмотр личных и разрешительных данных абонентов, их местонахождения;</w:t>
      </w:r>
    </w:p>
    <w:p>
      <w:pPr>
        <w:pStyle w:val="Normal"/>
        <w:jc w:val="both"/>
        <w:rPr/>
      </w:pPr>
      <w:r>
        <w:rPr/>
        <w:t>е) просмотр архива сообщений, сформированного на УК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 xml:space="preserve">1.1.2 Запуск модуля на исполнение осуществляется путем выбора соответствующего пункта меню "Пуск" операционной системы или с помощью ярлыка программы, расположенного на рабочем стол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1.1.3 Регистрация (допуск) оператора к работе с модулем производится после запуска или завершения работы с ним предыдущего оператора.</w:t>
      </w:r>
    </w:p>
    <w:p>
      <w:pPr>
        <w:pStyle w:val="Normal"/>
        <w:jc w:val="both"/>
        <w:rPr/>
      </w:pPr>
      <w:r>
        <w:rPr/>
        <w:t xml:space="preserve">1.1.4 Формы отображения информации, появляющиеся на экране компьютера после запуска и во время работы модуля, а также работа с ним, соответствуют принципам графического интерфейса  пользователя (GUI) операционных систем (ОС) семейства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jc w:val="both"/>
        <w:rPr/>
      </w:pPr>
      <w:r>
        <w:rPr/>
        <w:t>Формы отображения информации на экране могут иметь непринципиальные отличия от приведенных в данном руковод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2 Основное окн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2.1 Общий вид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2.1.1 Основное окно (рисунок 1.1) разбито на пять областей отображения информации:</w:t>
      </w:r>
    </w:p>
    <w:p>
      <w:pPr>
        <w:pStyle w:val="2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заголовок окна;</w:t>
      </w:r>
    </w:p>
    <w:p>
      <w:pPr>
        <w:pStyle w:val="2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главное меню;</w:t>
      </w:r>
    </w:p>
    <w:p>
      <w:pPr>
        <w:pStyle w:val="2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анель инструментов с кнопками быстрого доступа (отображается при установке флажка в меню "Вид");</w:t>
      </w:r>
    </w:p>
    <w:p>
      <w:pPr>
        <w:pStyle w:val="2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абочая область для отображения информации;</w:t>
      </w:r>
    </w:p>
    <w:p>
      <w:pPr>
        <w:pStyle w:val="2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трока состояния (отображается при установке флажка в меню "Вид")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68365" cy="4330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1</w:t>
      </w:r>
      <w:r>
        <w:br w:type="page"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2.2 Заголовок окн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2.2.1 В заголовке окна отображается наименование системы ("Цирконий С-2000") и модуля ("Монитор").</w:t>
      </w:r>
    </w:p>
    <w:p>
      <w:pPr>
        <w:pStyle w:val="2"/>
        <w:rPr/>
      </w:pPr>
      <w:r>
        <w:rPr/>
        <w:t xml:space="preserve">1.2.2.2 В правой части расположены (слева направо) кнопки: </w:t>
      </w:r>
      <w:r>
        <w:rPr/>
        <w:drawing>
          <wp:inline distT="0" distB="0" distL="0" distR="0">
            <wp:extent cx="17145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56" t="-6250" r="-555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Свернуть", </w:t>
      </w:r>
      <w:r>
        <w:rPr/>
        <w:drawing>
          <wp:inline distT="0" distB="0" distL="0" distR="0">
            <wp:extent cx="171450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56" t="-6250" r="-555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Восстановить" и </w:t>
      </w:r>
      <w:r>
        <w:rPr/>
        <w:drawing>
          <wp:inline distT="0" distB="0" distL="0" distR="0">
            <wp:extent cx="171450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56" t="-6250" r="-555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Закры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2.3 Главное меню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/>
        <w:t>1.2.3.1 В верхней части окна располагается главное меню программы, предназначенное для работы с модулем. Выбор пунктов меню осуществляется с помощью "мыши".</w:t>
      </w:r>
    </w:p>
    <w:p>
      <w:pPr>
        <w:pStyle w:val="TextBodyIndent"/>
        <w:rPr/>
      </w:pPr>
      <w:r>
        <w:rPr/>
        <w:t>Главное меню состоит из пунктов:</w:t>
      </w:r>
    </w:p>
    <w:p>
      <w:pPr>
        <w:pStyle w:val="Normal"/>
        <w:rPr/>
      </w:pPr>
      <w:r>
        <w:rPr/>
        <w:t>а) "Действие";</w:t>
      </w:r>
    </w:p>
    <w:p>
      <w:pPr>
        <w:pStyle w:val="Normal"/>
        <w:rPr/>
      </w:pPr>
      <w:r>
        <w:rPr/>
        <w:t>б) "Вид";</w:t>
      </w:r>
    </w:p>
    <w:p>
      <w:pPr>
        <w:pStyle w:val="Normal"/>
        <w:rPr/>
      </w:pPr>
      <w:r>
        <w:rPr/>
        <w:t>в) "Абоненты";</w:t>
      </w:r>
    </w:p>
    <w:p>
      <w:pPr>
        <w:pStyle w:val="Normal"/>
        <w:rPr/>
      </w:pPr>
      <w:r>
        <w:rPr/>
        <w:t>г) "Архив";</w:t>
      </w:r>
    </w:p>
    <w:p>
      <w:pPr>
        <w:pStyle w:val="Normal"/>
        <w:rPr/>
      </w:pPr>
      <w:r>
        <w:rPr/>
        <w:t>д) "Сервис";</w:t>
      </w:r>
    </w:p>
    <w:p>
      <w:pPr>
        <w:pStyle w:val="Normal"/>
        <w:rPr/>
      </w:pPr>
      <w:r>
        <w:rPr/>
        <w:t>е) "Окно";</w:t>
      </w:r>
    </w:p>
    <w:p>
      <w:pPr>
        <w:pStyle w:val="Normal"/>
        <w:rPr/>
      </w:pPr>
      <w:r>
        <w:rPr/>
        <w:t>ж) "Справка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3.2 "Действие" (рисунок 1.2) содержит меню:</w:t>
      </w:r>
    </w:p>
    <w:p>
      <w:pPr>
        <w:pStyle w:val="Normal"/>
        <w:jc w:val="both"/>
        <w:rPr/>
      </w:pPr>
      <w:r>
        <w:rPr/>
        <w:t>а) "Поиск УК" – поиск управляющих компьютеров в локальной вычислительной сети;</w:t>
      </w:r>
    </w:p>
    <w:p>
      <w:pPr>
        <w:pStyle w:val="Normal"/>
        <w:jc w:val="both"/>
        <w:rPr/>
      </w:pPr>
      <w:r>
        <w:rPr/>
        <w:t>б) "Принять дежурство" –  начало сеанса работы оператора с модулем, ввод оператором идентификационных признаков: "Имя" и "Пароль";</w:t>
      </w:r>
    </w:p>
    <w:p>
      <w:pPr>
        <w:pStyle w:val="Normal"/>
        <w:jc w:val="both"/>
        <w:rPr/>
      </w:pPr>
      <w:r>
        <w:rPr/>
        <w:t>в) "Сдать дежурство" –  окончание сеанса работы оператора с модулем;</w:t>
      </w:r>
    </w:p>
    <w:p>
      <w:pPr>
        <w:pStyle w:val="Normal"/>
        <w:jc w:val="both"/>
        <w:rPr/>
      </w:pPr>
      <w:r>
        <w:rPr/>
        <w:t>г) "Выход" – завершение работы мод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4115" cy="1304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2"/>
        <w:rPr/>
      </w:pPr>
      <w:r>
        <w:rPr/>
        <w:t>Рисунок 1.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2.3.3 "Вид" (рисунок 1.3) содержит меню:</w:t>
      </w:r>
    </w:p>
    <w:p>
      <w:pPr>
        <w:pStyle w:val="Normal"/>
        <w:jc w:val="both"/>
        <w:rPr/>
      </w:pPr>
      <w:r>
        <w:rPr/>
        <w:t xml:space="preserve">а) "Панель инструментов" – вывод на экран или удаление строки панели инструментов. Отображение панели инструментов отмечается флажком </w:t>
      </w:r>
      <w:r>
        <w:rPr/>
        <w:drawing>
          <wp:inline distT="0" distB="0" distL="0" distR="0">
            <wp:extent cx="180975" cy="180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алочка"); </w:t>
      </w:r>
    </w:p>
    <w:p>
      <w:pPr>
        <w:pStyle w:val="Normal"/>
        <w:jc w:val="both"/>
        <w:rPr/>
      </w:pPr>
      <w:r>
        <w:rPr/>
        <w:t xml:space="preserve">б) "Строка состояния" – вывод на экран или удаление строки состояния. Отображение строки состояния отмечается флажком </w:t>
      </w:r>
      <w:r>
        <w:rPr/>
        <w:drawing>
          <wp:inline distT="0" distB="0" distL="0" distR="0">
            <wp:extent cx="180975" cy="180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алочка"); </w:t>
      </w:r>
    </w:p>
    <w:p>
      <w:pPr>
        <w:pStyle w:val="Normal"/>
        <w:rPr/>
      </w:pPr>
      <w:r>
        <w:rPr/>
        <w:t>в) "Устройства", "Зоны", "Точки доступа", "Графические планы", "Тревоги" и "Сообщения" – вывод на экран соответствующих окон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drawing>
          <wp:inline distT="0" distB="0" distL="0" distR="0">
            <wp:extent cx="3714115" cy="22288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0"/>
        <w:rPr/>
      </w:pPr>
      <w:r>
        <w:rPr/>
        <w:t xml:space="preserve">Рисунок 1.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3.4 "Абоненты" (рисунок 1.4) содержит меню:</w:t>
      </w:r>
    </w:p>
    <w:p>
      <w:pPr>
        <w:pStyle w:val="Normal"/>
        <w:rPr/>
      </w:pPr>
      <w:r>
        <w:rPr/>
        <w:t>а) "Список" – вывод на экран окна "Список абонентов";</w:t>
      </w:r>
    </w:p>
    <w:p>
      <w:pPr>
        <w:pStyle w:val="Normal"/>
        <w:rPr/>
      </w:pPr>
      <w:r>
        <w:rPr/>
        <w:t>б) "Местонахождение" – поиск местонахождения абонентов;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656965" cy="8096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унок 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3.5 "Архив" (рисунок 1.5) содержит меню "Оперативный архив"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14115" cy="695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унок 1.5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2.3.6 "Сервис" (рисунок 1.6) содержит меню "Настройка" – настройка параметров модуля.</w:t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3618865" cy="6953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t>Рисунок 1.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2.3.7 "Окно" (рисунок 1.7) содержит меню:</w:t>
      </w:r>
    </w:p>
    <w:p>
      <w:pPr>
        <w:pStyle w:val="Normal"/>
        <w:jc w:val="both"/>
        <w:rPr/>
      </w:pPr>
      <w:r>
        <w:rPr/>
        <w:t>а) "Каскадом" – отображение открытых окон одно за другим;</w:t>
      </w:r>
    </w:p>
    <w:p>
      <w:pPr>
        <w:pStyle w:val="Normal"/>
        <w:jc w:val="both"/>
        <w:rPr/>
      </w:pPr>
      <w:r>
        <w:rPr/>
        <w:t>б) "Вертикально" – отображение открытых окон вертикально;</w:t>
      </w:r>
    </w:p>
    <w:p>
      <w:pPr>
        <w:pStyle w:val="Normal"/>
        <w:jc w:val="both"/>
        <w:rPr/>
      </w:pPr>
      <w:r>
        <w:rPr/>
        <w:t>в) " Горизонтально" – отображение открытых окон горизонтально;</w:t>
      </w:r>
    </w:p>
    <w:p>
      <w:pPr>
        <w:pStyle w:val="Normal"/>
        <w:jc w:val="both"/>
        <w:rPr/>
      </w:pPr>
      <w:r>
        <w:rPr/>
        <w:t xml:space="preserve">г) "Окна" – отображение в списке перечня открытых окон. Флажком </w:t>
      </w:r>
      <w:r>
        <w:rPr/>
        <w:drawing>
          <wp:inline distT="0" distB="0" distL="0" distR="0">
            <wp:extent cx="180975" cy="1809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алочка") отмечается активное окно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114165" cy="1257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унок 1.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2.3.8 "Справка" (рисунок 1.8) содержит меню "О программе" – просмотр  информации о разработчике и версии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5615" cy="695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унок 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2.4 Панель инстр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2.4.1 Панель инструментов (рисунок 1.9) представлена в виде набора кнопок "быстрого" доступа, с помощью которых выполняются наиболее часто используемые функции модул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428365" cy="6667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firstLine="2835"/>
        <w:jc w:val="left"/>
        <w:rPr/>
      </w:pPr>
      <w:r>
        <w:rPr/>
        <w:t>Рисунок 1.9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анель инструментов содержит следующие кнопки "быстрого" доступа:</w:t>
      </w:r>
    </w:p>
    <w:p>
      <w:pPr>
        <w:pStyle w:val="2"/>
        <w:rPr/>
      </w:pPr>
      <w:r>
        <w:rPr/>
        <w:t xml:space="preserve">а) </w:t>
      </w:r>
      <w:r>
        <w:rPr/>
        <w:drawing>
          <wp:inline distT="0" distB="0" distL="0" distR="0">
            <wp:extent cx="219075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"Поиск УК";</w:t>
      </w:r>
    </w:p>
    <w:p>
      <w:pPr>
        <w:pStyle w:val="2"/>
        <w:rPr/>
      </w:pPr>
      <w:r>
        <w:rPr/>
        <w:t xml:space="preserve">б) </w:t>
      </w:r>
      <w:r>
        <w:rPr/>
        <w:drawing>
          <wp:inline distT="0" distB="0" distL="0" distR="0">
            <wp:extent cx="219075" cy="2095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"Принять дежурство";</w:t>
      </w:r>
    </w:p>
    <w:p>
      <w:pPr>
        <w:pStyle w:val="2"/>
        <w:rPr/>
      </w:pPr>
      <w:r>
        <w:rPr/>
        <w:t xml:space="preserve">в) </w:t>
      </w:r>
      <w:r>
        <w:rPr/>
        <w:drawing>
          <wp:inline distT="0" distB="0" distL="0" distR="0">
            <wp:extent cx="219075" cy="209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"Сдать дежурство";</w:t>
      </w:r>
    </w:p>
    <w:p>
      <w:pPr>
        <w:pStyle w:val="2"/>
        <w:rPr/>
      </w:pPr>
      <w:r>
        <w:rPr/>
        <w:t xml:space="preserve">г) </w:t>
      </w:r>
      <w:r>
        <w:rPr/>
        <w:drawing>
          <wp:inline distT="0" distB="0" distL="0" distR="0">
            <wp:extent cx="219075" cy="209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"Настройка программы";</w:t>
      </w:r>
    </w:p>
    <w:p>
      <w:pPr>
        <w:pStyle w:val="2"/>
        <w:rPr/>
      </w:pPr>
      <w:r>
        <w:rPr/>
        <w:t xml:space="preserve">д) </w:t>
      </w:r>
      <w:r>
        <w:rPr/>
        <w:drawing>
          <wp:inline distT="0" distB="0" distL="0" distR="0">
            <wp:extent cx="209550" cy="209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"Отключить звук".</w:t>
      </w:r>
    </w:p>
    <w:p>
      <w:pPr>
        <w:pStyle w:val="2"/>
        <w:rPr/>
      </w:pPr>
      <w:r>
        <w:rPr/>
        <w:t>Функции кнопок соответствуют пунктам главного меню.</w:t>
      </w:r>
    </w:p>
    <w:p>
      <w:pPr>
        <w:pStyle w:val="2"/>
        <w:rPr/>
      </w:pPr>
      <w:r>
        <w:rPr/>
        <w:t>1.2.4.2 Вызов функции осуществляется кратковременным нажатием левой клавиши "мыши" на соответствующей кнопке.</w:t>
      </w:r>
    </w:p>
    <w:p>
      <w:pPr>
        <w:pStyle w:val="Normal"/>
        <w:jc w:val="both"/>
        <w:rPr/>
      </w:pPr>
      <w:r>
        <w:rPr/>
        <w:t>При задержке курсора "мыши" на кнопке без нажатия клавиши отображается всплывающая подсказка с наименованием реализуемой функции.</w:t>
      </w:r>
    </w:p>
    <w:p>
      <w:pPr>
        <w:pStyle w:val="Normal"/>
        <w:jc w:val="both"/>
        <w:rPr/>
      </w:pPr>
      <w:r>
        <w:rPr/>
        <w:t xml:space="preserve">1.2.4.3 Включение и отключение отображения панели инструментов производится с помощью пункта "Панель инструментов " меню "Вид". Отображение отмечается флажком </w:t>
      </w:r>
      <w:r>
        <w:rPr/>
        <w:drawing>
          <wp:inline distT="0" distB="0" distL="0" distR="0">
            <wp:extent cx="180975" cy="1809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алочка"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2.5 Рабочая область экр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5.1 Рабочая область предназначена для отображения различной информации, выводимой на экран в виде окон.</w:t>
      </w:r>
    </w:p>
    <w:p>
      <w:pPr>
        <w:pStyle w:val="Normal"/>
        <w:jc w:val="both"/>
        <w:rPr/>
      </w:pPr>
      <w:r>
        <w:rPr/>
        <w:t>Окна могут быть размещены на экране оператором в удобном для работы месте.</w:t>
      </w:r>
    </w:p>
    <w:p>
      <w:pPr>
        <w:pStyle w:val="Normal"/>
        <w:jc w:val="both"/>
        <w:rPr/>
      </w:pPr>
      <w:r>
        <w:rPr/>
        <w:t>1.2.5.2 Вкладки "Устройства", "Зоны", "Точки доступа", "Графические планы" предназначены для отображения информации, необходимой для управления доступом и охранной сигнализацией.</w:t>
      </w:r>
    </w:p>
    <w:p>
      <w:pPr>
        <w:pStyle w:val="Normal"/>
        <w:jc w:val="both"/>
        <w:rPr/>
      </w:pPr>
      <w:r>
        <w:rPr/>
        <w:t>1.2.5.3 Вкладки "Тревоги" и "Сообщения" предназначены для отображения информации, которая представлена в виде таблиц.</w:t>
      </w:r>
    </w:p>
    <w:p>
      <w:pPr>
        <w:pStyle w:val="Normal"/>
        <w:jc w:val="both"/>
        <w:rPr/>
      </w:pPr>
      <w:r>
        <w:rPr/>
        <w:t>1.2.5.4 Более подробное описание приведено в 1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2.6 Строка состоян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2.6.1 Строка состояния – полоса в нижней части основного окна, служащая для отображения вспомогательной информации в виде подсказок к выбранным пунктам меню и т.п.</w:t>
      </w:r>
    </w:p>
    <w:p>
      <w:pPr>
        <w:pStyle w:val="Normal"/>
        <w:jc w:val="both"/>
        <w:rPr/>
      </w:pPr>
      <w:r>
        <w:rPr/>
        <w:t xml:space="preserve">1.2.6.2 Отображаются значки </w:t>
      </w:r>
      <w:r>
        <w:rPr/>
        <w:drawing>
          <wp:inline distT="0" distB="0" distL="0" distR="0">
            <wp:extent cx="285750" cy="209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33" t="-4545" r="-3333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«Тревога» (при ее наличии), </w:t>
      </w:r>
      <w:r>
        <w:rPr/>
        <w:drawing>
          <wp:inline distT="0" distB="0" distL="0" distR="0">
            <wp:extent cx="285750" cy="209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33" t="-4545" r="-3333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«Оператор» (имя оператора, под которым он зарегистрирован в системе), а также текущее время </w:t>
      </w:r>
      <w:r>
        <w:rPr/>
        <w:drawing>
          <wp:inline distT="0" distB="0" distL="0" distR="0">
            <wp:extent cx="552450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1.2.6.3 Включение и отключение отображения строки состояния производится с помощью пункта "Строка состояния" меню "Вид". Отображение строки состояния отмечается флажком </w:t>
      </w:r>
      <w:r>
        <w:rPr/>
        <w:drawing>
          <wp:inline distT="0" distB="0" distL="0" distR="0">
            <wp:extent cx="180975" cy="1809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алочка"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2.7 Настройка 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7.1 Для вывода на экран окна "Настройки приложения" (рисунок 1.10) в главном меню выбрать последовательно пункты "Сервис" и "Настройка 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0365" cy="31997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5"/>
        <w:jc w:val="both"/>
        <w:rPr/>
      </w:pPr>
      <w:r>
        <w:rPr/>
        <w:t>Рисунок 1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7.2 Окно "Настройки приложения" содержит следующие разделы для ввода параметров:</w:t>
      </w:r>
    </w:p>
    <w:p>
      <w:pPr>
        <w:pStyle w:val="Normal"/>
        <w:rPr/>
      </w:pPr>
      <w:r>
        <w:rPr/>
        <w:t>а) "Аудио-система";</w:t>
      </w:r>
    </w:p>
    <w:p>
      <w:pPr>
        <w:pStyle w:val="Normal"/>
        <w:rPr/>
      </w:pPr>
      <w:r>
        <w:rPr/>
        <w:t>б) "Динамик компьютера";</w:t>
      </w:r>
    </w:p>
    <w:p>
      <w:pPr>
        <w:pStyle w:val="Normal"/>
        <w:rPr/>
      </w:pPr>
      <w:r>
        <w:rPr/>
        <w:t>в) "Общие";</w:t>
      </w:r>
    </w:p>
    <w:p>
      <w:pPr>
        <w:pStyle w:val="Normal"/>
        <w:rPr/>
      </w:pPr>
      <w:r>
        <w:rPr/>
        <w:t>г) "Просмотр видеоархива";</w:t>
      </w:r>
    </w:p>
    <w:p>
      <w:pPr>
        <w:pStyle w:val="Normal"/>
        <w:rPr/>
      </w:pPr>
      <w:r>
        <w:rPr/>
        <w:t>д) "Сетевые подключения";</w:t>
      </w:r>
    </w:p>
    <w:p>
      <w:pPr>
        <w:pStyle w:val="Normal"/>
        <w:rPr/>
      </w:pPr>
      <w:r>
        <w:rPr/>
        <w:t>е) "Список сообщений УК";</w:t>
      </w:r>
    </w:p>
    <w:p>
      <w:pPr>
        <w:pStyle w:val="Normal"/>
        <w:rPr/>
      </w:pPr>
      <w:r>
        <w:rPr/>
        <w:t>ж) "Тревоги"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боре раздела и его параметров внизу экрана отображаются пояснения для ввода параметров.</w:t>
      </w:r>
    </w:p>
    <w:p>
      <w:pPr>
        <w:pStyle w:val="Normal"/>
        <w:jc w:val="both"/>
        <w:rPr/>
      </w:pPr>
      <w:r>
        <w:rPr/>
        <w:t>Параметры в разделах вводятся в пределах указанного диапазона значений (рисунок 1.11) или выбираются (рисунок 1.12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4190365" cy="11144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5"/>
        <w:jc w:val="both"/>
        <w:rPr/>
      </w:pPr>
      <w:r>
        <w:rPr/>
        <w:t>Рисунок 1.1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4190365" cy="15716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5"/>
        <w:jc w:val="both"/>
        <w:rPr/>
      </w:pPr>
      <w:r>
        <w:rPr/>
        <w:t>Рисунок 1.1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Панель инструментов содержит кнопки:</w:t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228600" cy="2095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67" t="-4545" r="-4167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ртировка по категориям;</w:t>
      </w:r>
    </w:p>
    <w:p>
      <w:pPr>
        <w:pStyle w:val="Normal"/>
        <w:rPr/>
      </w:pPr>
      <w:r>
        <w:rPr/>
        <w:t xml:space="preserve">б) </w:t>
      </w:r>
      <w:r>
        <w:rPr/>
        <w:drawing>
          <wp:inline distT="0" distB="0" distL="0" distR="0">
            <wp:extent cx="228600" cy="2095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67" t="-4545" r="-4167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ртировка по алфавиту.</w:t>
      </w:r>
    </w:p>
    <w:p>
      <w:pPr>
        <w:pStyle w:val="Normal"/>
        <w:jc w:val="both"/>
        <w:rPr/>
      </w:pPr>
      <w:r>
        <w:rPr/>
        <w:t xml:space="preserve">При выборе кнопки </w:t>
      </w:r>
      <w:r>
        <w:rPr/>
        <w:drawing>
          <wp:inline distT="0" distB="0" distL="0" distR="0">
            <wp:extent cx="228600" cy="2095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67" t="-4545" r="-4167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Сортировка по алфавиту" отобразится окно (рисунок 1.13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190365" cy="400939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7.3 Вводятся или выбираются следующие параметры: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 в разделе "Аудио-система":</w:t>
      </w:r>
    </w:p>
    <w:p>
      <w:pPr>
        <w:pStyle w:val="Normal"/>
        <w:ind w:firstLine="1440"/>
        <w:jc w:val="both"/>
        <w:rPr/>
      </w:pPr>
      <w:r>
        <w:rPr>
          <w:rFonts w:cs="Arial"/>
        </w:rPr>
        <w:t>1) выбор аудио-системы или встроенного динамика для воспроизведения звукового сигнала тревоги ("Использовать аудио-систему компьютера");</w:t>
      </w:r>
    </w:p>
    <w:p>
      <w:pPr>
        <w:pStyle w:val="Normal"/>
        <w:ind w:firstLine="1440"/>
        <w:jc w:val="both"/>
        <w:rPr/>
      </w:pPr>
      <w:r>
        <w:rPr>
          <w:rFonts w:cs="Arial"/>
        </w:rPr>
        <w:t>2) ввод имени звукового файла тревоги, если выбрана аудио-система ("Звуковой файл тревоги");</w:t>
      </w:r>
    </w:p>
    <w:p>
      <w:pPr>
        <w:pStyle w:val="Normal"/>
        <w:ind w:firstLine="1440"/>
        <w:jc w:val="both"/>
        <w:rPr>
          <w:rFonts w:cs="Arial"/>
        </w:rPr>
      </w:pPr>
      <w:r>
        <w:rPr>
          <w:rFonts w:cs="Arial"/>
        </w:rPr>
        <w:t>3) ввод имени звукового файла при проходе по алгоритму А, если выбрана аудио-система ("Звуковой файл прохода по алгоритму А");</w:t>
      </w:r>
    </w:p>
    <w:p>
      <w:pPr>
        <w:pStyle w:val="Normal"/>
        <w:ind w:firstLine="144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б) в разделе "Динамик компьютера":</w:t>
      </w:r>
    </w:p>
    <w:p>
      <w:pPr>
        <w:pStyle w:val="Normal"/>
        <w:ind w:firstLine="1440"/>
        <w:jc w:val="both"/>
        <w:rPr/>
      </w:pPr>
      <w:r>
        <w:rPr>
          <w:rFonts w:cs="Arial"/>
        </w:rPr>
        <w:t>1) установка длительности (от 50 до 1000 мс) паузы между импульсами сигналами тревоги ("Пауза между сигналами, мс");</w:t>
      </w:r>
    </w:p>
    <w:p>
      <w:pPr>
        <w:pStyle w:val="Normal"/>
        <w:ind w:firstLine="1440"/>
        <w:jc w:val="both"/>
        <w:rPr/>
      </w:pPr>
      <w:r>
        <w:rPr>
          <w:rFonts w:cs="Arial"/>
        </w:rPr>
        <w:t>2) установка длительности (от 50 до 1000 мс) звукового сигнала тревоги ("Длительность сигнала тревоги, мс");</w:t>
      </w:r>
    </w:p>
    <w:p>
      <w:pPr>
        <w:pStyle w:val="Normal"/>
        <w:ind w:firstLine="1440"/>
        <w:jc w:val="both"/>
        <w:rPr/>
      </w:pPr>
      <w:r>
        <w:rPr>
          <w:rFonts w:cs="Arial"/>
        </w:rPr>
        <w:t>3) установка частоты (от 500 до 10000 Гц) звукового сигнала тревоги ("Частота сигнала тревоги, Гц")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в разделе "Общие" – отображение предупреждения о завершении работы с модулем ("Предупреждать при выходе");</w:t>
      </w:r>
    </w:p>
    <w:p>
      <w:pPr>
        <w:pStyle w:val="Normal"/>
        <w:jc w:val="both"/>
        <w:rPr/>
      </w:pPr>
      <w:r>
        <w:rPr>
          <w:rFonts w:cs="Arial"/>
        </w:rPr>
        <w:t>г) в разделе "Просмотр видеоархива" – отображение записи (при ее наличии) из видеоархива при выборе сообщения из архива ("Авто синхронизация с окном видеоряда");</w:t>
      </w:r>
    </w:p>
    <w:p>
      <w:pPr>
        <w:pStyle w:val="Normal"/>
        <w:jc w:val="both"/>
        <w:rPr/>
      </w:pPr>
      <w:r>
        <w:rPr>
          <w:rFonts w:cs="Arial"/>
        </w:rPr>
        <w:t>д) в разделе "Сетевые подключения" – время поиска УК в локальной вычислительной сети ("Тайм-аут поиска УК");</w:t>
      </w:r>
    </w:p>
    <w:p>
      <w:pPr>
        <w:pStyle w:val="Normal"/>
        <w:jc w:val="both"/>
        <w:rPr/>
      </w:pPr>
      <w:r>
        <w:rPr>
          <w:rFonts w:cs="Arial"/>
        </w:rPr>
        <w:t>е) в разделе "Список  сообщений  УК" – ввод  максимального  количества (1-1000000) сообщений ("Количество отображаемых записей из архива сообщений");</w:t>
      </w:r>
    </w:p>
    <w:p>
      <w:pPr>
        <w:pStyle w:val="Normal"/>
        <w:rPr/>
      </w:pPr>
      <w:r>
        <w:rPr>
          <w:rFonts w:cs="Arial"/>
        </w:rPr>
        <w:t>ж) в разделе "Тревоги":</w:t>
      </w:r>
    </w:p>
    <w:p>
      <w:pPr>
        <w:pStyle w:val="Normal"/>
        <w:ind w:firstLine="1440"/>
        <w:jc w:val="both"/>
        <w:rPr/>
      </w:pPr>
      <w:r>
        <w:rPr>
          <w:rFonts w:cs="Arial"/>
        </w:rPr>
        <w:t>1) автоматический вывод, при поступлении, сигнала тревоги на экран окна "Тревоги" ("Автопоказ окна тревог");</w:t>
      </w:r>
    </w:p>
    <w:p>
      <w:pPr>
        <w:pStyle w:val="Normal"/>
        <w:ind w:firstLine="1440"/>
        <w:jc w:val="both"/>
        <w:rPr/>
      </w:pPr>
      <w:r>
        <w:rPr>
          <w:rFonts w:cs="Arial"/>
        </w:rPr>
        <w:t>2) автоматическое отображение на графическом плане пиктограмм устройств, с которых поступил сигнал тревоги ("Отображение на графическом плане"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1.2.7.4 Для сохранения введенных значений параметров – нажать кнопку "ОК".</w:t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 xml:space="preserve">1.3 Регистрация операт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3.1 Начало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1.1 Для начала работы необходимо:</w:t>
      </w:r>
    </w:p>
    <w:p>
      <w:pPr>
        <w:pStyle w:val="Normal"/>
        <w:jc w:val="both"/>
        <w:rPr/>
      </w:pPr>
      <w:r>
        <w:rPr/>
        <w:t>а) в главном меню выбрать последовательно пункты "Действие" и "Принять дежурство", отобразится окно "Регистрация оператора" (рисунок 1.14);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171315" cy="1981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14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2"/>
        <w:rPr/>
      </w:pPr>
      <w:r>
        <w:rPr/>
        <w:t>б) ввести имя, под которым оператор зарегистрирован в системе. Ввод отображается на экране;</w:t>
      </w:r>
    </w:p>
    <w:p>
      <w:pPr>
        <w:pStyle w:val="2"/>
        <w:rPr/>
      </w:pPr>
      <w:r>
        <w:rPr/>
        <w:t>в) ввести пароль оператора. Ввод каждого символа отображается знаком "</w:t>
      </w:r>
      <w:r>
        <w:rPr>
          <w:rFonts w:eastAsia="Symbol" w:cs="Symbol" w:ascii="Symbol" w:hAnsi="Symbol"/>
        </w:rPr>
        <w:t></w:t>
      </w:r>
      <w:r>
        <w:rPr/>
        <w:t>" (звездочка). Процесс ввода идентификационных признаков может быть прерван в любой момент времени нажатием кнопки "Отменить" в окне "Регистрация оператора";</w:t>
      </w:r>
    </w:p>
    <w:p>
      <w:pPr>
        <w:pStyle w:val="Normal"/>
        <w:jc w:val="both"/>
        <w:rPr/>
      </w:pPr>
      <w:r>
        <w:rPr/>
        <w:t>г) после ввода признаков выбрать кнопку "ОК". При совпадении введенных и зарегистрированных в системе идентификационных признаков будут доступны все пункты главного меню.</w:t>
      </w:r>
    </w:p>
    <w:p>
      <w:pPr>
        <w:pStyle w:val="Normal"/>
        <w:jc w:val="both"/>
        <w:rPr>
          <w:i/>
          <w:i/>
        </w:rPr>
      </w:pPr>
      <w:r>
        <w:rPr/>
        <w:t>Если при вводе имени или пароля допущена ошибка или одно из них не соответствует данным в списке операторов и абонентов, то отобразится соответствующее сообщение. Необходимо повторить процедуру регистрации.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1.3.2 Завершение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2.1 Для завершения работы в главном меню выбрать последовательно пункты "Действие" и "Сдать дежурство". В главном меню доступным будет только пункт "Действ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3.3 Завершение работы моду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3.1 Для завершения работы модуля выбрать последовательно пункты "Действие" и "Выход", появится запрос о выходе из программы. Нажать кнопку "Да" – для завершения работы программного модуля или кнопку "Отменить" – для отмены.</w:t>
      </w:r>
    </w:p>
    <w:p>
      <w:pPr>
        <w:pStyle w:val="Normal"/>
        <w:jc w:val="both"/>
        <w:rPr/>
      </w:pPr>
      <w:r>
        <w:rPr/>
        <w:t>1.3.3.2 Завершить работу модуля можно также, закрыв окно "Цирконий-С2000:  Монитор" (кнопка "Закрыть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4 Отображение информации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4.1 Вкладка "Устройства"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>Вкладка "Устройства" (рисунок 1.15) предназначена для отображения технических средств (компьютеров, контроллеров, средств обнаружения и т.п.), входящих в состав системы, которые были сконфигурированы в модуле "Конфигуратор".</w:t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3742690" cy="557149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15</w:t>
      </w:r>
      <w:r>
        <w:br w:type="page"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При выборе устройства ("3ТД1(КПП)") в окнах (рисунок 1.16) отображается следующая информаци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а) в окне "Информация"  – информация о выбранном устройстве;</w:t>
      </w:r>
    </w:p>
    <w:p>
      <w:pPr>
        <w:pStyle w:val="2"/>
        <w:rPr/>
      </w:pPr>
      <w:r>
        <w:rPr/>
        <w:t>б) в окне "Команды"  – перечень команд для выбранного устройства. Доступные команды выделены цветом;</w:t>
      </w:r>
    </w:p>
    <w:p>
      <w:pPr>
        <w:pStyle w:val="2"/>
        <w:numPr>
          <w:ilvl w:val="0"/>
          <w:numId w:val="0"/>
        </w:numPr>
        <w:ind w:firstLine="851"/>
        <w:outlineLvl w:val="0"/>
        <w:rPr/>
      </w:pPr>
      <w:r>
        <w:rPr/>
        <w:t>в) "Устройства" – "дерево" устройств, подключенных к выбранному во вкладке "Устройства" устройству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г) в окне приложения – кнопки выбора технических средств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63285" cy="404431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/>
        <w:t>Рисунок 1.16</w:t>
      </w:r>
      <w:r>
        <w:br w:type="page"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4.2 Вкладка "Зоны"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>Вкладка "Зоны" (рисунок 1.17) предназначена для отображения зон, контролируемых системой, которые были сконфигурированы в модуле "Конфигуратор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90315" cy="351409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ind w:firstLine="2835"/>
        <w:rPr/>
      </w:pPr>
      <w:r>
        <w:rPr/>
        <w:t>Рисунок 1.17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При выборе зоны ("к.102") в окнах (рисунок 1.18) отображается следующая информаци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а) в окне "Информация"  – информация о  выбранной зоне;</w:t>
      </w:r>
    </w:p>
    <w:p>
      <w:pPr>
        <w:pStyle w:val="2"/>
        <w:rPr/>
      </w:pPr>
      <w:r>
        <w:rPr/>
        <w:t>б) в окне "Команды"  – перечень команд управления для выбранной зоны. Доступные команды выделены цветом;</w:t>
      </w:r>
    </w:p>
    <w:p>
      <w:pPr>
        <w:pStyle w:val="2"/>
        <w:numPr>
          <w:ilvl w:val="0"/>
          <w:numId w:val="0"/>
        </w:numPr>
        <w:ind w:firstLine="851"/>
        <w:outlineLvl w:val="0"/>
        <w:rPr/>
      </w:pPr>
      <w:r>
        <w:rPr/>
        <w:t>в) "Зоны и ее устройства" – "дерево" устройств, образующих выбранную зону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г) в окне приложения – кнопки выбора зон.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ind w:hanging="0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drawing>
          <wp:inline distT="0" distB="0" distL="0" distR="0">
            <wp:extent cx="5967095" cy="326771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1.4.3 Вкладка "Точки доступа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кладка "Точки доступа" (рисунок 1.19) предназначена для отображения точек доступа, контролируемых системой, которые были сконфигурированы в модуле "Конфигуратор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33165" cy="614299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19</w:t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При выборе точки доступа ("3ТД1 (КПП)") в окнах (рисунок 1.20) отображается следующая информаци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а) в окне "Информация"  – информация о выбранной точке доступа;</w:t>
      </w:r>
    </w:p>
    <w:p>
      <w:pPr>
        <w:pStyle w:val="2"/>
        <w:rPr/>
      </w:pPr>
      <w:r>
        <w:rPr/>
        <w:t>б) в окне "Команды"  – перечень команд управления для выбранной зоны. Доступные команды выделены цветом;</w:t>
      </w:r>
    </w:p>
    <w:p>
      <w:pPr>
        <w:pStyle w:val="2"/>
        <w:numPr>
          <w:ilvl w:val="0"/>
          <w:numId w:val="0"/>
        </w:numPr>
        <w:ind w:firstLine="851"/>
        <w:outlineLvl w:val="0"/>
        <w:rPr/>
      </w:pPr>
      <w:r>
        <w:rPr/>
        <w:t>в) "Устройства" – "дерево" устройств  для выбранной зоны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г) в окне приложения – кнопки выбора технических средств точек дост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drawing>
          <wp:inline distT="0" distB="0" distL="0" distR="0">
            <wp:extent cx="5962650" cy="40468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20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1.4.4 Вкладка "Графические планы"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Вкладка "Графические планы" (рисунок 1.21) предназначена для отображения  иерархии  графических планов, созданных в модуле "Конфигуратор"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3790315" cy="24955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унок 1.21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При  выборе  графического  плана  ("Территория")  в  окнах (рисунок 1.22) отображается следующая информаци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а) в окне приложения – графический план, на котором при выборе устройства отображается подсказка с информацией об устройстве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б) в окне "Информация"  – информация об устройстве, которое выбрано на графическом плане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в) в окне "Команды"  – перечень команд для управления выбранным устройством. Доступные для управления команды выделены цвето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г) в окне "Устройства" – выбранное устройство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62015" cy="42989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2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4.5 Вкладка "Тревоги"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Вкладка "Тревоги" (рисунок 1.23) предназначена для отображения всех поступающих тревожных сообщений, связанных с несанкционированным доступом абонентов, нарушениями режима охраны, неисправностями технических средств.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68365" cy="164338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нель инструментов содержит кнопки: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Обработать тревожное сообщение". При нажатии – строка с данным тревожным сообщением удаляется, звуковой сигнал прекращается.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Обработать тревожное сообщение с указанием причины тревоги". При нажатии – отобразится окно (рисунок 1.24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114040" cy="19812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24</w:t>
      </w:r>
      <w:r>
        <w:br w:type="page"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>В поле "Выберите причину" выбрать соответствующую причину тревожного сообщения.</w:t>
      </w:r>
    </w:p>
    <w:p>
      <w:pPr>
        <w:pStyle w:val="Normal"/>
        <w:jc w:val="both"/>
        <w:rPr/>
      </w:pPr>
      <w:r>
        <w:rPr/>
        <w:t>В поле "Комментарий" можно ввести комментарии к данному тревожному сообщению. Для сохранения введенной информации нажать кнопку "ОК".</w:t>
      </w:r>
    </w:p>
    <w:p>
      <w:pPr>
        <w:pStyle w:val="2"/>
        <w:rPr/>
      </w:pPr>
      <w:r>
        <w:rPr/>
        <w:t xml:space="preserve">Кнопка </w:t>
      </w:r>
      <w:r>
        <w:rPr/>
        <w:drawing>
          <wp:inline distT="0" distB="0" distL="0" distR="0">
            <wp:extent cx="219075" cy="2095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Информация об абоненте". Кнопка доступна, если тревожное сообщение связано с абонентом. При нажатии – вывод на экран окна "Список абонентов", строка с данным абонентом выделена.</w:t>
      </w:r>
    </w:p>
    <w:p>
      <w:pPr>
        <w:pStyle w:val="2"/>
        <w:rPr/>
      </w:pPr>
      <w:r>
        <w:rPr/>
        <w:t xml:space="preserve">Кнопка </w:t>
      </w:r>
      <w:r>
        <w:rPr/>
        <w:drawing>
          <wp:inline distT="0" distB="0" distL="0" distR="0">
            <wp:extent cx="238125" cy="228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Автоматическое позиционирование на новое тревожное сообщение". При нажатии – выделение нового (последнего) тревожного сообще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 xml:space="preserve">Кнопка </w:t>
      </w:r>
      <w:r>
        <w:rPr/>
        <w:drawing>
          <wp:inline distT="0" distB="0" distL="0" distR="0">
            <wp:extent cx="238125" cy="228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Рекомендации оператору". При нажатии – вывод на экран окна "Рекомендации оператору". В окне отображается информация о возможных действиях оператора.</w:t>
      </w:r>
    </w:p>
    <w:p>
      <w:pPr>
        <w:pStyle w:val="2"/>
        <w:rPr/>
      </w:pPr>
      <w:r>
        <w:rPr/>
        <w:t xml:space="preserve">Кнопки </w:t>
      </w:r>
      <w:r>
        <w:rPr/>
        <w:drawing>
          <wp:inline distT="0" distB="0" distL="0" distR="0">
            <wp:extent cx="219075" cy="2095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Показать в дереве устройств" и </w:t>
      </w:r>
      <w:r>
        <w:rPr/>
        <w:drawing>
          <wp:inline distT="0" distB="0" distL="0" distR="0">
            <wp:extent cx="219075" cy="2095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Показать на графическом плане" предназначены для вывода на экран окон "Устройства" или "Графические планы" с выделением цветом объекта, с которого пришло сообщ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4.6 Вкладка "Сообщения"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кладка "Сообщения" (рисунок 1.25) предназначена для отображения информации обо всех сообщениях в системе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69000" cy="15525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25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Текст различных сообщений отображается на разном цветовом фоне.</w:t>
      </w:r>
    </w:p>
    <w:p>
      <w:pPr>
        <w:pStyle w:val="Normal"/>
        <w:jc w:val="both"/>
        <w:rPr/>
      </w:pPr>
      <w:r>
        <w:rPr/>
        <w:t>Панель инструментов содержит кнопки: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Просмотр видеоархива" – просмотр видеоинформации, при ее наличии, для данного сообщения;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Информация об абоненте" – вывод на экран окна "Список абонентов", если сообщение связано с действием абонента. Строка в списке абонентов с информацией по данному абоненту выделяется цветом;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Автоматическое позиционирование на новое сообщение" –отображение нового (последнего) сообщения;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Применить фильтр сообщений" – вывод на экран окна "Настройка параметров фильтра сообщений" (рисунок 1.26).</w:t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4555" cy="441134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2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кно "Настройка параметров фильтра сообщений" позволяет установить вывод сообщений для оператора по заданным признакам;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Поиск по архиву". Предназначена для вывода на экран окна "Настройка параметров фильтра оперативного архива" (рисунок 1.27).</w:t>
      </w:r>
    </w:p>
    <w:p>
      <w:pPr>
        <w:pStyle w:val="Normal"/>
        <w:jc w:val="both"/>
        <w:rPr/>
      </w:pPr>
      <w:r>
        <w:rPr/>
        <w:t>Окно "Настройка параметров фильтра оперативного архива" позволяет установить параметры поиска информации в оперативном архив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2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4555" cy="441134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2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2095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"Показать в дереве устройств" и </w:t>
      </w:r>
      <w:r>
        <w:rPr/>
        <w:drawing>
          <wp:inline distT="0" distB="0" distL="0" distR="0">
            <wp:extent cx="219075" cy="2095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Показать на графическом плане". Предназначены для вывода на экран окон "Устройства" или "Графические планы" с выделением цветом объекта, с которого пришло выбранное сообщение;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Связанные сообщения". Предназначена для вывода на экран окна "Связанные сообщения", в котором отображаются сообщения, связанные с предварительно выбранным в окне "Сообщения".</w:t>
      </w:r>
    </w:p>
    <w:p>
      <w:pPr>
        <w:pStyle w:val="2"/>
        <w:rPr/>
      </w:pPr>
      <w:r>
        <w:rPr/>
      </w:r>
    </w:p>
    <w:p>
      <w:pPr>
        <w:pStyle w:val="2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Style16"/>
        <w:rPr/>
      </w:pPr>
      <w:r>
        <w:rPr/>
        <w:t>1.5 Тревожные сообщения</w:t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5.1 Отображение</w: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  <w:t>1.5.1.1 Тревожные  сообщения отображаются на вкладке "Тревоги" (рисунок 1.23) в виде строки с описанием:</w:t>
      </w:r>
    </w:p>
    <w:p>
      <w:pPr>
        <w:pStyle w:val="TextBodyIndent"/>
        <w:ind w:firstLine="1418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даты поступления сообщения</w:t>
      </w:r>
    </w:p>
    <w:p>
      <w:pPr>
        <w:pStyle w:val="TextBodyIndent"/>
        <w:ind w:firstLine="1418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ремени поступления сообщения;</w:t>
      </w:r>
    </w:p>
    <w:p>
      <w:pPr>
        <w:pStyle w:val="TextBodyIndent"/>
        <w:ind w:firstLine="1418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наименования УК, с которого поступило сообщение;</w:t>
      </w:r>
    </w:p>
    <w:p>
      <w:pPr>
        <w:pStyle w:val="TextBodyIndent"/>
        <w:ind w:firstLine="1418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наименования объекта, с которого поступило сообщение;</w:t>
      </w:r>
    </w:p>
    <w:p>
      <w:pPr>
        <w:pStyle w:val="TextBodyIndent"/>
        <w:ind w:firstLine="1418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обственно сообщение.</w:t>
      </w:r>
    </w:p>
    <w:p>
      <w:pPr>
        <w:pStyle w:val="TextBodyIndent"/>
        <w:rPr/>
      </w:pPr>
      <w:r>
        <w:rPr/>
        <w:t>1.5.1.2 Поступившее тревожное сообщение с объекта также отображается:</w:t>
      </w:r>
    </w:p>
    <w:p>
      <w:pPr>
        <w:pStyle w:val="TextBodyIndent"/>
        <w:rPr/>
      </w:pPr>
      <w:r>
        <w:rPr/>
        <w:t xml:space="preserve">а) в виде мигающего значка </w:t>
      </w:r>
      <w:r>
        <w:rPr/>
        <w:drawing>
          <wp:inline distT="0" distB="0" distL="0" distR="0">
            <wp:extent cx="190500" cy="1905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ого в нижнем правом углу экрана;</w:t>
      </w:r>
    </w:p>
    <w:p>
      <w:pPr>
        <w:pStyle w:val="TextBodyIndent"/>
        <w:rPr/>
      </w:pPr>
      <w:r>
        <w:rPr/>
        <w:t>б) во вкладке "Сообщения" (рисунок 1.25) в виде строки с описанием:</w:t>
      </w:r>
    </w:p>
    <w:p>
      <w:pPr>
        <w:pStyle w:val="TextBodyIndent"/>
        <w:ind w:firstLine="1418"/>
        <w:rPr/>
      </w:pPr>
      <w:r>
        <w:rPr/>
        <w:t>1) даты поступления сообщения;</w:t>
      </w:r>
    </w:p>
    <w:p>
      <w:pPr>
        <w:pStyle w:val="TextBodyIndent"/>
        <w:ind w:firstLine="1418"/>
        <w:rPr/>
      </w:pPr>
      <w:r>
        <w:rPr/>
        <w:t>2) времени поступления сообщения;</w:t>
      </w:r>
    </w:p>
    <w:p>
      <w:pPr>
        <w:pStyle w:val="TextBodyIndent"/>
        <w:ind w:firstLine="1418"/>
        <w:rPr/>
      </w:pPr>
      <w:r>
        <w:rPr/>
        <w:t>3) наименования УК, с которого поступило сообщение;</w:t>
      </w:r>
    </w:p>
    <w:p>
      <w:pPr>
        <w:pStyle w:val="TextBodyIndent"/>
        <w:ind w:firstLine="1418"/>
        <w:rPr/>
      </w:pPr>
      <w:r>
        <w:rPr/>
        <w:t>4) наименования объекта, с которого поступило сообщение;</w:t>
      </w:r>
    </w:p>
    <w:p>
      <w:pPr>
        <w:pStyle w:val="TextBodyIndent"/>
        <w:ind w:firstLine="1418"/>
        <w:rPr/>
      </w:pPr>
      <w:r>
        <w:rPr/>
        <w:t>5) собственно сообщения;</w:t>
      </w:r>
    </w:p>
    <w:p>
      <w:pPr>
        <w:pStyle w:val="TextBodyIndent"/>
        <w:rPr/>
      </w:pPr>
      <w:r>
        <w:rPr/>
        <w:t>в) в окне "Устройства" – мигающий значок объекта;</w:t>
      </w:r>
    </w:p>
    <w:p>
      <w:pPr>
        <w:pStyle w:val="TextBodyIndent"/>
        <w:rPr/>
      </w:pPr>
      <w:r>
        <w:rPr/>
        <w:t>г) в окне "Зоны" – мигающий значок объекта;</w:t>
      </w:r>
    </w:p>
    <w:p>
      <w:pPr>
        <w:pStyle w:val="TextBodyIndent"/>
        <w:rPr/>
      </w:pPr>
      <w:r>
        <w:rPr/>
        <w:t>д) в окне "Точки доступа" – мигающая пиктограмма объекта, если тревожное сообщение связано с несанкционированным доступом абонента;</w:t>
      </w:r>
    </w:p>
    <w:p>
      <w:pPr>
        <w:pStyle w:val="TextBodyIndent"/>
        <w:rPr/>
      </w:pPr>
      <w:r>
        <w:rPr/>
        <w:t>е) во вкладке "Графические планы" – мигающая пиктограмма объекта;</w:t>
      </w:r>
    </w:p>
    <w:p>
      <w:pPr>
        <w:pStyle w:val="TextBodyIndent"/>
        <w:rPr/>
      </w:pPr>
      <w:r>
        <w:rPr/>
        <w:t>ж) в окне "Информация" – в строках "Тревога" или "Неисправность".</w:t>
      </w:r>
    </w:p>
    <w:p>
      <w:pPr>
        <w:pStyle w:val="TextBodyIndent"/>
        <w:rPr/>
      </w:pPr>
      <w:r>
        <w:rPr/>
        <w:t xml:space="preserve">1.5.1.3 Поступившее тревожное сообщение сопровождается звуковым сигналом, который  может  быть  отключен  кнопкой  </w:t>
      </w:r>
      <w:r>
        <w:rPr/>
        <w:drawing>
          <wp:inline distT="0" distB="0" distL="0" distR="0">
            <wp:extent cx="209550" cy="2095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с панели инструментов (рисунок 1.9). При поступлении нового тревожного сообщения звуковой сигнал возобновляется, если он был отключен оператором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Style16"/>
        <w:rPr/>
      </w:pPr>
      <w:r>
        <w:rPr/>
        <w:t>1.5.2 Обработк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5.2.1 Для обработки поступившего тревожного сообщения:</w:t>
      </w:r>
    </w:p>
    <w:p>
      <w:pPr>
        <w:pStyle w:val="TextBodyIndent"/>
        <w:rPr/>
      </w:pPr>
      <w:r>
        <w:rPr/>
        <w:t>а) выбрать во вкладке "Тревожные сообщения" строку с поступившим тревожным сообщением;</w:t>
      </w:r>
    </w:p>
    <w:p>
      <w:pPr>
        <w:pStyle w:val="TextBodyIndent"/>
        <w:rPr/>
      </w:pPr>
      <w:r>
        <w:rPr/>
        <w:t xml:space="preserve">б) выбр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бработать тревожное сообщение"). Тревожное сообщение будет обработано. При выборе кнопки </w:t>
      </w:r>
      <w:r>
        <w:rPr/>
        <w:drawing>
          <wp:inline distT="0" distB="0" distL="0" distR="0">
            <wp:extent cx="219075" cy="2095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Обработать тревожное сообщение с указанием причины тревоги" отображается окно "Причина тревоги" (рисунок 1.24). Причину тревоги можно выбрать из перечня (поле "Выберите причину") или ввести новую (поле "Комментарий:"). Для сохранения введенной информации нажать кнопку "ОК".</w:t>
      </w:r>
    </w:p>
    <w:p>
      <w:pPr>
        <w:pStyle w:val="TextBodyIndent"/>
        <w:rPr/>
      </w:pPr>
      <w:r>
        <w:rPr/>
        <w:t xml:space="preserve">в) предпринять дальнейшие действия согласно рекомендациям для операторов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6 Оперативный архи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6.1 Назначение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перативный архив предназначен для  вывода информации, связанной с управлением доступом, охранной сигнализацией, неисправностями, началом работы (началом дежурства), окончанием работы (дежурства) операторов и т.п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6.2 Просмотр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6.2.1 Для просмотра на экране оперативного архива выбрать последовательно пункты "Архив" и "Оперативный архив", отобразится окно (рисунок 1.28).</w:t>
      </w:r>
    </w:p>
    <w:p>
      <w:pPr>
        <w:pStyle w:val="Normal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895340" cy="264731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28</w:t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1.6.2.2 Панель  инструментов  содержит кнопки 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Быстрый просмотр" – отображение в оперативном архиве фотографий абонентов при просмотре информации, связанной с их действиями;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"Фильтр" – </w:t>
      </w:r>
      <w:r>
        <w:rPr>
          <w:rFonts w:cs="Arial"/>
        </w:rPr>
        <w:t xml:space="preserve">задание различных признаков (технические устройства, зоны, абоненты, периоды времени), используемых для </w:t>
      </w:r>
      <w:r>
        <w:rPr/>
        <w:t>отображения</w:t>
      </w:r>
      <w:r>
        <w:rPr>
          <w:rFonts w:cs="Arial"/>
        </w:rPr>
        <w:t xml:space="preserve"> соответствующих сообщений;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Обновить данные" – обновление данных в оперативном архиве;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Связанные сообщения" – отображение сообщений, связанных логически с предварительно выбранным сообщением в оперативном архиве.</w:t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6.2.3 Для сортировки информации: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 выбрать один из заголовков столбца "Дата", "Время", "Объект", или "Сообщение"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нажать левую кнопку "мыши". Список будет отсортирован по выбранному заголовку столбца. При повторном нажатии данные будут отсортированы в обратном порядке.</w:t>
      </w:r>
    </w:p>
    <w:p>
      <w:pPr>
        <w:pStyle w:val="2"/>
        <w:rPr/>
      </w:pPr>
      <w:r>
        <w:rPr/>
        <w:t xml:space="preserve">1.6.2.4 Для просмотра  информации об абоненте, связанной с записью в оперативном архиве,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Быстрый просмотр"). На экране отобразится  окно (рисунок 1.29). Если в записи информация об абоненте отсутствует, окно информации об абоненте будет пустым.</w:t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69000" cy="363474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3420"/>
        <w:rPr/>
      </w:pPr>
      <w:r>
        <w:rPr/>
        <w:t>Рисунок 1.29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лева отображается информация об абоненте, если сообщение связано с его действиями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1.6.2.5 Для того, чтобы отфильтровать сообщения в оперативном архиве по различным признакам: (технические устройства, зоны, абоненты, период) необходимо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("Фильтр") на панели инструментов. На экране отобразится окно (рисунок 1.30): </w:t>
      </w:r>
      <w:r>
        <w:br w:type="page"/>
      </w:r>
    </w:p>
    <w:p>
      <w:pPr>
        <w:pStyle w:val="2"/>
        <w:rPr>
          <w:rFonts w:ascii="Arial" w:hAnsi="Arial" w:cs="Arial"/>
        </w:rPr>
      </w:pPr>
      <w:r>
        <w:rPr>
          <w:rFonts w:cs="Arial"/>
        </w:rPr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64555" cy="441134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Окно "Настройка параметров фильтра " позволяет установить параметры поиска информации в оперативном архиве.</w:t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cs="Arial"/>
        </w:rPr>
        <w:t xml:space="preserve">1.6.2.6 </w:t>
      </w:r>
      <w:r>
        <w:rPr/>
        <w:t>Для выбора всех устройств или всех абонентов в этом окне нажать  кнопку "</w:t>
      </w:r>
      <w:r>
        <w:rPr/>
        <w:drawing>
          <wp:inline distT="0" distB="0" distL="0" distR="0">
            <wp:extent cx="247650" cy="1809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". Все  выбранные  устройства  или  абоненты будут отмечены флажком </w:t>
      </w:r>
      <w:r>
        <w:rPr/>
        <w:drawing>
          <wp:inline distT="0" distB="0" distL="0" distR="0">
            <wp:extent cx="104775" cy="1047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Для снятия выбора всех устройств или абонентов нажать кнопку "</w:t>
      </w:r>
      <w:r>
        <w:rPr/>
        <w:drawing>
          <wp:inline distT="0" distB="0" distL="0" distR="0">
            <wp:extent cx="257175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0" t="-211" r="-1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.</w:t>
      </w:r>
    </w:p>
    <w:p>
      <w:pPr>
        <w:pStyle w:val="2"/>
        <w:rPr/>
      </w:pPr>
      <w:r>
        <w:rPr/>
        <w:t>Выбрать абонентов, информация по которым будет отображена в архиве, можно непосредственно в поле "Абоненты", используя формы настроек фильтра (подразделение, должность, график), а можно использовать специальное окно выбора абонентов. Для этого необходимо нажать кнопку "</w:t>
      </w:r>
      <w:r>
        <w:rPr/>
        <w:drawing>
          <wp:inline distT="0" distB="0" distL="0" distR="0">
            <wp:extent cx="790575" cy="1809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, на экране отобразится окно (рисунок 1.31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7095" cy="333946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31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Использование окна "Список абонентов " позволяет в более удобной форме осуществить выбор абонентов (по фамилии, по табельному номеру, по номеру пропуска, по графикам, по подразделениям)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вести в соответствующую графу списка (поле "Наберите текст здесь …") информацию для поиска  – в выделенной  цветом  строке  отобразится  искомая   информация.</w:t>
      </w:r>
      <w:r>
        <w:br w:type="page"/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Возможно выделение нескольких записей при помощи клавиши &lt;Сtrl&gt; или &lt;Shift&gt;на клавиатуре. 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После выбора соответствующей информации нажать кнопку "Выбрать". В окне "Настройка параметров фильтра" в поле "Абоненты" будут отмечены флажком "</w:t>
      </w:r>
      <w:r>
        <w:rPr>
          <w:rFonts w:cs="Arial" w:ascii="Arial" w:hAnsi="Arial"/>
        </w:rPr>
        <w:drawing>
          <wp:inline distT="0" distB="0" distL="0" distR="0">
            <wp:extent cx="104775" cy="1047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" выбранные абоненты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 - При нажатии кнопки "По умолчанию" в архиве сообщений отображается информация за прошедшие сутки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ение фильтра осуществляется нажатием кнопки "Применить". Отказ от принятия условий фильтрации – нажатием кнопки "Отмена"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Примечание - Все заданные параметры фильтра объединяются при помощи операции "Логическое ИЛИ", а временной интервал по операции "Логическое И". Если опция  не задана или поле не заполнено, то при фильтрации  соответствующие параметры в  оперативном архиве не учитываются.</w:t>
      </w:r>
    </w:p>
    <w:p>
      <w:pPr>
        <w:pStyle w:val="2"/>
        <w:rPr>
          <w:highlight w:val="yellow"/>
        </w:rPr>
      </w:pPr>
      <w:r>
        <w:rPr>
          <w:rFonts w:cs="Arial"/>
        </w:rPr>
        <w:t xml:space="preserve">1.6.2.7 </w:t>
      </w:r>
      <w:r>
        <w:rPr/>
        <w:t xml:space="preserve">Кнопка  </w:t>
      </w:r>
      <w:r>
        <w:rPr/>
        <w:drawing>
          <wp:inline distT="0" distB="0" distL="0" distR="0">
            <wp:extent cx="238125" cy="2286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Обновить данные") на  панели  инструментов  (рисунок 1.28) предназначена для повторного считывания данных из оперативного архива, в соответствии с заданным фильтром.</w:t>
      </w:r>
    </w:p>
    <w:p>
      <w:pPr>
        <w:pStyle w:val="2"/>
        <w:rPr/>
      </w:pPr>
      <w:r>
        <w:rPr/>
        <w:t>Примечание - При установке указателя "мыши" на строку в окне "Оперативный архив" и нажатии правой клавиши отобразится "контекстное" меню (рисунок 1.32). Пункты меню повторяют действия кнопок панели инструментов.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1609725" cy="8858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32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7 Список абон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7.1 Назнач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7.1.1 Список абонентов предназначен для отображения различной информации об абонентах.</w:t>
      </w:r>
    </w:p>
    <w:p>
      <w:pPr>
        <w:pStyle w:val="Normal"/>
        <w:jc w:val="both"/>
        <w:rPr/>
      </w:pPr>
      <w:r>
        <w:rPr/>
        <w:t>Информация включает в себя личные и разрешительные данные абон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7.2 Просмотр списк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7.2.1 Для отображения списка абонентов выбрать последовательно пункты "Абоненты" и "Список", отобразится окно (рисунок 1.33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2650" cy="345059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3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анель инструментов содержит кнопки: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Быстрый   просмотр" – отображение в списке абонентов фотографий;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Фильтр" – поиск информации в списке абонентов;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Обновить данные" – обновление информации в списке абонентов;</w:t>
      </w:r>
    </w:p>
    <w:p>
      <w:pPr>
        <w:pStyle w:val="2"/>
        <w:rPr/>
      </w:pPr>
      <w:r>
        <w:rPr/>
        <w:drawing>
          <wp:inline distT="0" distB="0" distL="0" distR="0">
            <wp:extent cx="219075" cy="2095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Просмотр карточки абонента"– отображение личных и разрешительных данных абонента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28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"Установить пропуск абонента в розыск" – установка функции розыска пропуска абонента (тревожное сообщение при проходе абонента через КПП). Установка функции отображается пиктограммой </w:t>
      </w:r>
      <w:r>
        <w:rPr/>
        <w:drawing>
          <wp:inline distT="0" distB="0" distL="0" distR="0">
            <wp:extent cx="200025" cy="2000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1.7.2.2 Для просмотра, обновления и поиска информации используется "контекстное" меню (рисунок 1.34), которое отображается при выборе строки с необходимой информацией в списке абонентов и нажатии правой клавиши "мыши".</w:t>
      </w:r>
    </w:p>
    <w:p>
      <w:pPr>
        <w:pStyle w:val="Normal"/>
        <w:rPr/>
      </w:pPr>
      <w:r>
        <w:rPr/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2752090" cy="12287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34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ункты меню соответствуют действиям кнопок панели инструментов.</w:t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7.3 Просмотр карточки абонент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7.3.1 Для просмотра карточки абонента:</w:t>
      </w:r>
    </w:p>
    <w:p>
      <w:pPr>
        <w:pStyle w:val="2"/>
        <w:rPr/>
      </w:pPr>
      <w:r>
        <w:rPr/>
        <w:t>а) выбрать в списке абонентов строку с данными абонента;</w:t>
      </w:r>
    </w:p>
    <w:p>
      <w:pPr>
        <w:pStyle w:val="2"/>
        <w:rPr/>
      </w:pPr>
      <w:r>
        <w:rPr/>
        <w:t>б) нажать правую клавишу "мыши" и выбрать пункт "Просмотр карточки" или дважды кратковременно нажать левую кнопку "мыши", отобразится окно "Просмотр карточки абонента" (рисунок 1.35).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3920" cy="45275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35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окне имеются закладки "Личные" (рисунок 1.35) и "Доступ" (рисунок 1.36). Закладка "Личные" отображается по умолчанию;</w:t>
      </w:r>
    </w:p>
    <w:p>
      <w:pPr>
        <w:pStyle w:val="2"/>
        <w:ind w:hanging="0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3920" cy="45275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36</w:t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7.4 Поиск информации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7.4.1 Для поиска информации с помощью фильтра:</w:t>
      </w:r>
    </w:p>
    <w:p>
      <w:pPr>
        <w:pStyle w:val="2"/>
        <w:rPr/>
      </w:pPr>
      <w:r>
        <w:rPr/>
        <w:t>а) установить курсор "мыши" в любой графе списка;</w:t>
      </w:r>
    </w:p>
    <w:p>
      <w:pPr>
        <w:pStyle w:val="2"/>
        <w:rPr/>
      </w:pPr>
      <w:r>
        <w:rPr/>
        <w:t>б) нажать правую клавишу "мыши";</w:t>
      </w:r>
    </w:p>
    <w:p>
      <w:pPr>
        <w:pStyle w:val="2"/>
        <w:rPr/>
      </w:pPr>
      <w:r>
        <w:rPr/>
        <w:t>в) выбрать флажок "Фильтр", в каждой графе отобразится поле "Наберите текст здесь …" (рисунок 1.37);</w:t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) ввести (в соответствующей графе) в поле "Наберите текст здесь …" информацию для поиска. По мере ввода будет отображаться искомая информация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2628265" cy="7810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37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7.5 Разрешенные точки доступ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7.5.1 Для просмотра данных о разрешении на проход абонента через точки доступа:</w:t>
      </w:r>
    </w:p>
    <w:p>
      <w:pPr>
        <w:pStyle w:val="TextBodyIndent"/>
        <w:rPr/>
      </w:pPr>
      <w:r>
        <w:rPr/>
        <w:t>а) выбрать в главном меню пункт "Абоненты" и меню "Список", отобразится окно "Список абонентов" (рисунок 1.33);</w:t>
      </w:r>
    </w:p>
    <w:p>
      <w:pPr>
        <w:pStyle w:val="2"/>
        <w:rPr/>
      </w:pPr>
      <w:r>
        <w:rPr/>
        <w:t>б) выбрать в окне "Список абонентов" необходимую строку с данными абонента;</w:t>
      </w:r>
    </w:p>
    <w:p>
      <w:pPr>
        <w:pStyle w:val="TextBodyIndent"/>
        <w:rPr/>
      </w:pPr>
      <w:r>
        <w:rPr/>
        <w:t>в) дважды кратковременно нажать левую кнопку "мыши", отобразится окно "Просмотр карточки абонента" (по умолчанию – закладка "Личные");</w:t>
      </w:r>
    </w:p>
    <w:p>
      <w:pPr>
        <w:pStyle w:val="Normal"/>
        <w:rPr/>
      </w:pPr>
      <w:r>
        <w:rPr/>
        <w:t>г) выбрать в окне закладку "Доступ" (рисунок 1.36);</w:t>
      </w:r>
    </w:p>
    <w:p>
      <w:pPr>
        <w:pStyle w:val="2"/>
        <w:rPr/>
      </w:pPr>
      <w:r>
        <w:rPr/>
        <w:t>д) в правой части будут отображены наименования разрешенных для прохода точек доступа.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1.8 Местонахождение абон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8.1 Назначение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8.1.1 Данная функция предназначена для поиска информации о местонахождении абонента, которая формируется на основании данных оперативного арх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1.8.2 Поиск 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2.1 Для поиска информации о местонахождении абонента:</w:t>
      </w:r>
    </w:p>
    <w:p>
      <w:pPr>
        <w:pStyle w:val="2"/>
        <w:rPr/>
      </w:pPr>
      <w:r>
        <w:rPr/>
        <w:t>а) выбрать последовательно пункты "Абоненты" и "Местонахождение", отобразится окно (рисунок 1.38).</w:t>
      </w:r>
    </w:p>
    <w:p>
      <w:pPr>
        <w:pStyle w:val="TextBodyIndent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6460" cy="263588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2"/>
        <w:rPr/>
      </w:pPr>
      <w:r>
        <w:rPr/>
        <w:t>Рисунок 1.38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б) выбрать в окне необходимую строку с данными абонента, местонахождение которого необходимо определить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) нажать  правую  клавишу "мыши" – отобразится  "контекстное"  меню  (рисунок 1.39);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885950" cy="10858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ыбрать для поиска пункт "Быстрый просмотр" или "Фильтр".</w:t>
      </w:r>
    </w:p>
    <w:p>
      <w:pPr>
        <w:pStyle w:val="Normal"/>
        <w:jc w:val="both"/>
        <w:rPr/>
      </w:pPr>
      <w:r>
        <w:rPr/>
        <w:t>Пункты "Быстрый просмотр" и "Фильтр" аналогичны пунктам "контекстного" меню окна "Оперативный архив" (рисунок 1.28).</w:t>
      </w:r>
    </w:p>
    <w:p>
      <w:pPr>
        <w:pStyle w:val="Normal"/>
        <w:jc w:val="both"/>
        <w:rPr/>
      </w:pPr>
      <w:r>
        <w:rPr/>
        <w:t>1.8.2.2 Пункт "контекстного" меню "Просмотр карточки" предназначен для просмотра  личной   карточки   выбранного   абонента: закладки  "Личные"  (рисунок 1.35) и "Доступ" (рисунок 1.36).</w:t>
      </w:r>
    </w:p>
    <w:p>
      <w:pPr>
        <w:pStyle w:val="TextBodyIndent"/>
        <w:rPr/>
      </w:pPr>
      <w:r>
        <w:rPr/>
        <w:t>1.8.2.3 Пункт "контекстного" меню "Перевести в зону" предназначен для изменения информации о местонахождении абонента, нарушившего маршрут передвижения.</w:t>
      </w:r>
    </w:p>
    <w:p>
      <w:pPr>
        <w:pStyle w:val="TextBodyIndent"/>
        <w:rPr/>
      </w:pPr>
      <w:r>
        <w:rPr/>
        <w:t>Для изменения информации:</w:t>
      </w:r>
    </w:p>
    <w:p>
      <w:pPr>
        <w:pStyle w:val="TextBodyIndent"/>
        <w:rPr/>
      </w:pPr>
      <w:r>
        <w:rPr/>
        <w:t>а) выбрать абонента из списка (рисунок 1.33);</w:t>
      </w:r>
    </w:p>
    <w:p>
      <w:pPr>
        <w:pStyle w:val="TextBodyIndent"/>
        <w:rPr/>
      </w:pPr>
      <w:r>
        <w:rPr/>
        <w:t>б) выбрать пункт "контекстного" меню "Перевести в зону", отобразится окно (рисунок 1.40);</w:t>
      </w:r>
    </w:p>
    <w:p>
      <w:pPr>
        <w:pStyle w:val="TextBodyIndent"/>
        <w:rPr/>
      </w:pPr>
      <w:r>
        <w:rPr/>
        <w:t>в) выбрать из списка зону, в которую необходимо перевести абонента;</w:t>
      </w:r>
    </w:p>
    <w:p>
      <w:pPr>
        <w:pStyle w:val="TextBodyIndent"/>
        <w:rPr/>
      </w:pPr>
      <w:r>
        <w:rPr/>
        <w:t>г) нажать кнопку "Выбрать"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результате действий: </w:t>
      </w:r>
    </w:p>
    <w:p>
      <w:pPr>
        <w:pStyle w:val="TextBodyIndent"/>
        <w:ind w:firstLine="1418"/>
        <w:rPr/>
      </w:pPr>
      <w:r>
        <w:rPr/>
        <w:t>1) изменится наименование зоны местонахождения абонента;</w:t>
      </w:r>
    </w:p>
    <w:p>
      <w:pPr>
        <w:pStyle w:val="TextBodyIndent"/>
        <w:ind w:firstLine="1418"/>
        <w:rPr/>
      </w:pPr>
      <w:r>
        <w:rPr/>
        <w:t>2) изменится время доступа абонента на текущее системное время;</w:t>
      </w:r>
    </w:p>
    <w:p>
      <w:pPr>
        <w:pStyle w:val="TextBodyIndent"/>
        <w:ind w:firstLine="1418"/>
        <w:rPr/>
      </w:pPr>
      <w:r>
        <w:rPr/>
        <w:t>3) появится запись в архиве о переводе абонента в выбранную зону.</w:t>
      </w:r>
    </w:p>
    <w:p>
      <w:pPr>
        <w:pStyle w:val="TextBodyInden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61765" cy="381889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4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8.2.4 Пункт "контекстного" меню "Обновить" аналогичен пункту окна "Оперативный архив" (рисунок 1.28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9 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9.1 Принципы управления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9.1.1 С</w:t>
      </w:r>
      <w:r>
        <w:rPr>
          <w:color w:val="000000"/>
        </w:rPr>
        <w:t>истема обеспечивает</w:t>
      </w:r>
      <w:r>
        <w:rPr/>
        <w:t xml:space="preserve"> управление доступом, охранной сигнализацией, внешними системами (система цифрового телевидения, система контроля управления доступом "Сектор- М").</w:t>
      </w:r>
    </w:p>
    <w:p>
      <w:pPr>
        <w:pStyle w:val="TextBodyIndent"/>
        <w:rPr/>
      </w:pPr>
      <w:r>
        <w:rPr/>
        <w:t>1.9.1.2</w:t>
      </w:r>
      <w:r>
        <w:rPr>
          <w:color w:val="000000"/>
        </w:rPr>
        <w:t xml:space="preserve"> Управление доступом может осуществляться как в автоматическом режиме, так и по командам оператора.</w:t>
      </w:r>
    </w:p>
    <w:p>
      <w:pPr>
        <w:pStyle w:val="TextBodyIndent"/>
        <w:rPr/>
      </w:pPr>
      <w:r>
        <w:rPr>
          <w:color w:val="000000"/>
        </w:rPr>
        <w:t>Оперативное управление доступом в автоматическом режиме осуществляется модулем "Управление".</w:t>
      </w:r>
    </w:p>
    <w:p>
      <w:pPr>
        <w:pStyle w:val="TextBodyIndent"/>
        <w:rPr/>
      </w:pPr>
      <w:r>
        <w:rPr>
          <w:color w:val="000000"/>
        </w:rPr>
        <w:t>Оперативное управление доступом по командам оператора осуществляется с помощью модуля "Монитор", который взаимодействует с модулем "Управление".</w:t>
      </w:r>
    </w:p>
    <w:p>
      <w:pPr>
        <w:pStyle w:val="Normal"/>
        <w:jc w:val="both"/>
        <w:rPr/>
      </w:pPr>
      <w:r>
        <w:rPr>
          <w:color w:val="000000"/>
        </w:rPr>
        <w:t>Модуль "Монитор" предоставляет оператору интерфейс для  взаимодействия с любым УК системы. Управление могут осуществлять только операторы модуля "Монитор".</w:t>
      </w:r>
    </w:p>
    <w:p>
      <w:pPr>
        <w:pStyle w:val="TextBodyIndent"/>
        <w:rPr/>
      </w:pPr>
      <w:r>
        <w:rPr>
          <w:color w:val="000000"/>
        </w:rPr>
        <w:t>Оператор может управлять средствами контроля доступа (контроллерами, УПУ), а также проходами абонентов через точки доступа, если при конфигурировании для точки доступа задан алгоритм "А" или "А1".</w:t>
      </w:r>
    </w:p>
    <w:p>
      <w:pPr>
        <w:pStyle w:val="TextBodyIndent"/>
        <w:rPr/>
      </w:pPr>
      <w:r>
        <w:rPr/>
        <w:t>1.9.1.3 С</w:t>
      </w:r>
      <w:r>
        <w:rPr>
          <w:color w:val="000000"/>
        </w:rPr>
        <w:t>истема обеспечивает</w:t>
      </w:r>
      <w:r>
        <w:rPr/>
        <w:t xml:space="preserve"> управление </w:t>
      </w:r>
      <w:r>
        <w:rPr>
          <w:color w:val="000000"/>
        </w:rPr>
        <w:t>любыми СО, ЗУ и ВУ, имеющими выход в виде нормально-замкнутой или нормально-разомкнутой контактной группы реле.</w:t>
      </w:r>
    </w:p>
    <w:p>
      <w:pPr>
        <w:pStyle w:val="TextBodyIndent"/>
        <w:rPr/>
      </w:pPr>
      <w:r>
        <w:rPr>
          <w:color w:val="000000"/>
        </w:rPr>
        <w:t>Система обеспечивает снятие зоны с охраны  и постановку на охрану:</w:t>
      </w:r>
    </w:p>
    <w:p>
      <w:pPr>
        <w:pStyle w:val="TextBodyIndent"/>
        <w:rPr/>
      </w:pPr>
      <w:r>
        <w:rPr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автоматические (вход первого абонента в зону и выход последнего абонента из зоны только через точку доступа, оснащенную считывателями на вход и выход);</w:t>
      </w:r>
    </w:p>
    <w:p>
      <w:pPr>
        <w:pStyle w:val="TextBodyIndent"/>
        <w:rPr/>
      </w:pPr>
      <w:r>
        <w:rPr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централизованные (по командам оператора АРМ охраны);</w:t>
      </w:r>
    </w:p>
    <w:p>
      <w:pPr>
        <w:pStyle w:val="TextBodyIndent"/>
        <w:rPr/>
      </w:pPr>
      <w:r>
        <w:rPr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децентрализованные (по командам абонента терминала с соответствующими полномочиями).</w:t>
      </w:r>
      <w:r>
        <w:br w:type="page"/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1.9.1.4 Управления видеокамерами системы цифрового телевидения может выполняться оператором через модуль "Монитор" либо средствами управления, предоставляемыми самой системой цифрового телевидения.</w:t>
      </w:r>
    </w:p>
    <w:p>
      <w:pPr>
        <w:pStyle w:val="Normal"/>
        <w:jc w:val="both"/>
        <w:rPr/>
      </w:pPr>
      <w:r>
        <w:rPr/>
        <w:t>Управление системой контроля управления доступом "Сектор- М" осуществляется через модуль "Монито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9.2 Управление техническими средства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9.2.1 Управление техническими средствами включает в себя подачу оператором команд, связанных с режимами их работы. Управление осуществляется в окне "Команды" после выбора соответствующего технического средства во вкладке "Устройства" (рисунок 1.41). Список команд для технических средств приведен в приложении А.</w:t>
      </w:r>
    </w:p>
    <w:p>
      <w:pPr>
        <w:pStyle w:val="Normal"/>
        <w:tabs>
          <w:tab w:val="clear" w:pos="284"/>
          <w:tab w:val="left" w:pos="4820" w:leader="none"/>
        </w:tabs>
        <w:ind w:hanging="0"/>
        <w:rPr/>
      </w:pPr>
      <w:r>
        <w:rPr/>
        <w:drawing>
          <wp:inline distT="0" distB="0" distL="0" distR="0">
            <wp:extent cx="5968365" cy="43243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4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9.3 Управление режимами досту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9.3.1 Управление режимами доступа включает в себя подачу оператором команд на разрешение </w:t>
      </w:r>
      <w:r>
        <w:rPr>
          <w:color w:val="000000"/>
        </w:rPr>
        <w:t>прохода абонентов через точку доступа, если при конфигурировании для точки доступа задан алгоритм "А" или "А1".</w:t>
      </w:r>
    </w:p>
    <w:p>
      <w:pPr>
        <w:pStyle w:val="Normal"/>
        <w:jc w:val="both"/>
        <w:rPr/>
      </w:pPr>
      <w:r>
        <w:rPr/>
        <w:t>Управление осуществляется в окне "Команды". Доступные в данное время команды выделены цветом.</w:t>
      </w:r>
    </w:p>
    <w:p>
      <w:pPr>
        <w:pStyle w:val="Normal"/>
        <w:rPr/>
      </w:pPr>
      <w:r>
        <w:rPr/>
        <w:t>1.9.3.2 Для управления устройствами точки доступа:</w:t>
      </w:r>
    </w:p>
    <w:p>
      <w:pPr>
        <w:pStyle w:val="Normal"/>
        <w:rPr/>
      </w:pPr>
      <w:r>
        <w:rPr/>
        <w:t>а) открыть закладку "Точки доступа" (рисунок 1.42);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66460" cy="434911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42</w:t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б) выбрать в закладке "Точки доступа" точку доступа для управления, например, "КПП";</w:t>
      </w:r>
    </w:p>
    <w:p>
      <w:pPr>
        <w:pStyle w:val="2"/>
        <w:rPr/>
      </w:pPr>
      <w:r>
        <w:rPr/>
        <w:t>в) в окнах "Информация", "Устройства" и "Команды" отобразится информация о технических средствах выбранной точки доступа.</w:t>
      </w:r>
    </w:p>
    <w:p>
      <w:pPr>
        <w:pStyle w:val="2"/>
        <w:rPr/>
      </w:pPr>
      <w:r>
        <w:rPr/>
        <w:t>В окне "Команды" отобразится список команд, допустимые команды для данного устройства будут выделены. Список команд приведен в приложении А.</w:t>
      </w:r>
    </w:p>
    <w:p>
      <w:pPr>
        <w:pStyle w:val="2"/>
        <w:rPr/>
      </w:pPr>
      <w:r>
        <w:rPr/>
        <w:t>1.9.3.3 Управление режимом доступа по алгоритмам А и А1</w:t>
      </w:r>
    </w:p>
    <w:p>
      <w:pPr>
        <w:pStyle w:val="Normal"/>
        <w:jc w:val="both"/>
        <w:rPr/>
      </w:pPr>
      <w:r>
        <w:rPr/>
        <w:t xml:space="preserve">После предъявления абонентом (посетителем и сопровождающим) пропуска УВИП в точке доступа, которой назначен алгоритм доступа А (А1), и набора личного кода (при необходимости) на экране в правом нижнем углу мигает пиктограмма </w:t>
      </w:r>
      <w:r>
        <w:rPr/>
        <w:drawing>
          <wp:inline distT="0" distB="0" distL="0" distR="0">
            <wp:extent cx="285750" cy="2095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33" t="-4545" r="-3333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запрос на разрешение доступа) и подается звуковой сигнал.</w:t>
      </w:r>
    </w:p>
    <w:p>
      <w:pPr>
        <w:pStyle w:val="Normal"/>
        <w:jc w:val="both"/>
        <w:rPr/>
      </w:pPr>
      <w:r>
        <w:rPr/>
        <w:t>На экране отобразится закладка "Точки доступа" и окно (рисунок 1.43);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8365" cy="43243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43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В поле окна отображаются:</w:t>
      </w:r>
    </w:p>
    <w:p>
      <w:pPr>
        <w:pStyle w:val="2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информация о технических средствах точки доступа (окно "Информация");</w:t>
      </w:r>
    </w:p>
    <w:p>
      <w:pPr>
        <w:pStyle w:val="2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еречень допустимых команд (окно "Команды");</w:t>
      </w:r>
    </w:p>
    <w:p>
      <w:pPr>
        <w:pStyle w:val="2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"дерево" устройств точки доступа (окно "Устройства");</w:t>
      </w:r>
    </w:p>
    <w:p>
      <w:pPr>
        <w:pStyle w:val="2"/>
        <w:rPr/>
      </w:pPr>
      <w:r>
        <w:rPr/>
        <w:t>–</w:t>
      </w:r>
      <w:r>
        <w:rPr>
          <w:rFonts w:eastAsia="Arial"/>
        </w:rPr>
        <w:t xml:space="preserve">  </w:t>
      </w:r>
      <w:r>
        <w:rPr/>
        <w:t>название точки доступа ("КПП"), фотография и данные абонента (фамилия и инициалы абонента, подразделение, номер пропуска и срок его действия);</w:t>
      </w:r>
    </w:p>
    <w:p>
      <w:pPr>
        <w:pStyle w:val="2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фамилия и инициалы абонента (строка "Вход" или "Выход", в зависимости от направления доступа).</w:t>
      </w:r>
    </w:p>
    <w:p>
      <w:pPr>
        <w:pStyle w:val="2"/>
        <w:rPr/>
      </w:pPr>
      <w:r>
        <w:rPr/>
        <w:t>Для управления и просмотра имеются кнопки:</w:t>
      </w:r>
    </w:p>
    <w:p>
      <w:pPr>
        <w:pStyle w:val="2"/>
        <w:rPr/>
      </w:pPr>
      <w:r>
        <w:rPr/>
        <w:drawing>
          <wp:inline distT="0" distB="0" distL="0" distR="0">
            <wp:extent cx="133350" cy="1333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43" t="-7143" r="-7143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Фиксировать" – позволяет фиксировать на экране несколько окон точек доступа (рисунок 1.44) и управлять доступом через них;</w:t>
      </w:r>
    </w:p>
    <w:p>
      <w:pPr>
        <w:pStyle w:val="2"/>
        <w:ind w:firstLine="1440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68365" cy="43243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1.44</w:t>
      </w:r>
      <w:r>
        <w:br w:type="page"/>
      </w:r>
    </w:p>
    <w:p>
      <w:pPr>
        <w:pStyle w:val="2"/>
        <w:ind w:firstLine="1440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33350" cy="1333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43" t="-7143" r="-7143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Остановить поступление информации о проходах" – позволяет на время управления доступом через одну точку доступа остановить отображение запросов на доступ с других точек доступа;</w:t>
      </w:r>
    </w:p>
    <w:p>
      <w:pPr>
        <w:pStyle w:val="2"/>
        <w:rPr/>
      </w:pPr>
      <w:r>
        <w:rPr/>
        <w:drawing>
          <wp:inline distT="0" distB="0" distL="0" distR="0">
            <wp:extent cx="133350" cy="1333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43" t="-7143" r="-7143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"Закончить наблюдение за ТД" – позволяет отключить видеомонитор с изображением точки доступа, управление которой завершено;</w:t>
      </w:r>
    </w:p>
    <w:p>
      <w:pPr>
        <w:pStyle w:val="2"/>
        <w:rPr/>
      </w:pPr>
      <w:r>
        <w:rPr/>
        <w:drawing>
          <wp:inline distT="0" distB="0" distL="0" distR="0">
            <wp:extent cx="142875" cy="1619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t xml:space="preserve">"Просмотр первого абонента",  </w:t>
      </w:r>
      <w:r>
        <w:rPr/>
        <w:drawing>
          <wp:inline distT="0" distB="0" distL="0" distR="0">
            <wp:extent cx="142875" cy="1619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"Просмотр предыдущего абонента",  </w:t>
      </w:r>
      <w:r>
        <w:rPr/>
        <w:drawing>
          <wp:inline distT="0" distB="0" distL="0" distR="0">
            <wp:extent cx="142875" cy="1619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"Просмотр следующего абонента",  </w:t>
      </w:r>
      <w:r>
        <w:rPr/>
        <w:drawing>
          <wp:inline distT="0" distB="0" distL="0" distR="0">
            <wp:extent cx="142875" cy="1619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"Просмотр последнего абонента" – просмотр информации об абонентах.</w:t>
      </w:r>
    </w:p>
    <w:p>
      <w:pPr>
        <w:pStyle w:val="2"/>
        <w:rPr/>
      </w:pPr>
      <w:r>
        <w:rPr/>
        <w:t>Сравнить фотографию абонента на экране с изображением на экране монитора цифрового телевидения.</w:t>
      </w:r>
    </w:p>
    <w:p>
      <w:pPr>
        <w:pStyle w:val="2"/>
        <w:rPr/>
      </w:pPr>
      <w:r>
        <w:rPr/>
        <w:t>Принять решение о разрешении или запрете на доступ абонента. Выбрать в окне "Команды" соответствующую команду.</w:t>
      </w:r>
    </w:p>
    <w:p>
      <w:pPr>
        <w:pStyle w:val="2"/>
        <w:rPr/>
      </w:pPr>
      <w:r>
        <w:rPr/>
        <w:t>В окне "Сообщения" отобразится информация о действиях абонента и оператора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9.4 Управление режимами охраны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9.4.1 Управление включает в себя подачу оператором команд, связанных с режимами охраны зон.</w:t>
      </w:r>
    </w:p>
    <w:p>
      <w:pPr>
        <w:pStyle w:val="TextBodyIndent"/>
        <w:rPr/>
      </w:pPr>
      <w:r>
        <w:rPr/>
        <w:t xml:space="preserve">Оператор осуществляет </w:t>
      </w:r>
      <w:r>
        <w:rPr>
          <w:color w:val="000000"/>
        </w:rPr>
        <w:t>централизованный режим управления охранной сигнализацией.</w:t>
      </w:r>
    </w:p>
    <w:p>
      <w:pPr>
        <w:pStyle w:val="Normal"/>
        <w:jc w:val="both"/>
        <w:rPr/>
      </w:pPr>
      <w:r>
        <w:rPr/>
        <w:t>Управление осуществляется в окне "Команды" после выбора соответствующей зоны (рисунок 1.45)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968365" cy="351409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1.45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tyle16"/>
        <w:rPr/>
      </w:pPr>
      <w:r>
        <w:rPr/>
        <w:t>1.9.5 Управление по графическим пла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9.5.1 По графическим планам возможно управление техническими устройствами и режимами охраны и доступа.</w:t>
      </w:r>
    </w:p>
    <w:p>
      <w:pPr>
        <w:pStyle w:val="Normal"/>
        <w:rPr/>
      </w:pPr>
      <w:r>
        <w:rPr/>
        <w:t>1.9.5.2 Для управления по графическим планам:</w:t>
      </w:r>
    </w:p>
    <w:p>
      <w:pPr>
        <w:pStyle w:val="Normal"/>
        <w:rPr/>
      </w:pPr>
      <w:r>
        <w:rPr/>
        <w:t>а) открыть закладку "Графические планы" (рисунок 1.21);</w:t>
      </w:r>
    </w:p>
    <w:p>
      <w:pPr>
        <w:pStyle w:val="Normal"/>
        <w:rPr/>
      </w:pPr>
      <w:r>
        <w:rPr/>
        <w:t>б) выбрать необходимый графический план;</w:t>
      </w:r>
    </w:p>
    <w:p>
      <w:pPr>
        <w:pStyle w:val="Normal"/>
        <w:jc w:val="both"/>
        <w:rPr/>
      </w:pPr>
      <w:r>
        <w:rPr/>
        <w:t>в) выбрать на графическом плане пиктограмму объекта (технического средства, зоны, точки доступа) для управления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окне "Команды" отобразится список команд, допустимые команды для данного объекта будут выделены (рисунок 1.46)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968365" cy="43243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.4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9.6 Управление режимами через резервный 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9.6.1 При неисправности основного УК управление автоматически переходит к резервному УК. Оператору поступает соответствующее сообщение.</w:t>
      </w:r>
    </w:p>
    <w:p>
      <w:pPr>
        <w:pStyle w:val="Normal"/>
        <w:jc w:val="both"/>
        <w:rPr/>
      </w:pPr>
      <w:r>
        <w:rPr/>
        <w:t>Управление доступом, охранной сигнализацией, внешними системами через резервный УК не отличается от управления через основной УК.</w:t>
      </w:r>
    </w:p>
    <w:p>
      <w:pPr>
        <w:pStyle w:val="Normal"/>
        <w:jc w:val="both"/>
        <w:rPr/>
      </w:pPr>
      <w:r>
        <w:rPr/>
        <w:t>1.9.6.2 Для перехода на работу с основным УК предназначена команда "Остановить" (для резервного УК). Переход осуществляется по команде опе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2 Модуль "Управлени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2.1 Общие сведения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1.1 Модуль "Управление" работает без участия оператора и запускается автоматически.</w:t>
      </w:r>
    </w:p>
    <w:p>
      <w:pPr>
        <w:pStyle w:val="2"/>
        <w:rPr/>
      </w:pPr>
      <w:r>
        <w:rPr/>
        <w:t>Модуль предназначен для управления периферийной аппаратурой в автоматическом режиме и по командам оператора из модуля "Монитор", регистрации сообщений, связанных с подключенными техническими средствами, передачи сообщений по локальной вычислительной сети сконфигурированным адресатам. Управление осуществляется в реальном масштабе времен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иложение А</w:t>
      </w:r>
    </w:p>
    <w:p>
      <w:pPr>
        <w:pStyle w:val="TextBodyIndent"/>
        <w:ind w:hanging="0"/>
        <w:jc w:val="center"/>
        <w:rPr/>
      </w:pPr>
      <w:r>
        <w:rPr/>
        <w:t>(обязательное)</w:t>
      </w:r>
    </w:p>
    <w:p>
      <w:pPr>
        <w:pStyle w:val="TextBodyIndent"/>
        <w:ind w:hanging="0"/>
        <w:jc w:val="center"/>
        <w:rPr/>
      </w:pPr>
      <w:r>
        <w:rPr/>
        <w:t>Перечень кома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 Перечень команд для технических средств системы приведен в таблице А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А1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61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именование команд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и, выполняемые команд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работать тревогу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чать процедуру обработки тревоги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Магистрали </w:t>
            </w:r>
            <w:r>
              <w:rPr>
                <w:lang w:val="en-US"/>
              </w:rPr>
              <w:t>CAN</w:t>
            </w:r>
            <w:r>
              <w:rPr/>
              <w:t xml:space="preserve"> и ЦПКУ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ход на работу по другой магистрали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агистраль "Дедал"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ть обмен информацией с контроллерам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ПУ-2РШ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тановить обмен информацией с контроллерами УПУ-2РШ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троллеры К-20, К4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ть обмен между УК и контроллером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екратить обмен между УК и контроллером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ключить линию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ход на работу по другой магистрали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верить линию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(только для К-20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роверка возможности работы по другой магистрали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нхронизировать время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ановить текущее время УК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прос статуса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новить на УК состояние устройств, подключенных к контроллеру по данным контроллер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загрузить БД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чистить БД и загрузить новую БД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троллеры "Фокус-СМ"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ть обмен между УК и "Фокус-СМ"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екратить обмен между УК и "Фокус-СМ"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троллеры УПД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ть обмен между УК и УПД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екратить обмен между УК и УПД 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нхронизировать время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ановить текущее время УК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ерминал управлен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ть обмен между УК и терминалом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екратить обмен между УК и терминалом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загрузить БД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чистить БД и загрузить новую БД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нхронизировать время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ановить текущее время У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rFonts w:cs="Arial"/>
        </w:rPr>
        <w:t xml:space="preserve">Продолжение таблицы </w:t>
      </w:r>
      <w:r>
        <w:rPr/>
        <w:t>А1</w:t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61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Наименование команд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ии, выполняемые командой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Контроллер "Дедал"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ывести внутрь</w:t>
            </w:r>
          </w:p>
        </w:tc>
        <w:tc>
          <w:tcPr>
            <w:tcW w:w="6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ывод заблокированного абонента в указанном направлении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ывести наружу</w:t>
            </w:r>
          </w:p>
        </w:tc>
        <w:tc>
          <w:tcPr>
            <w:tcW w:w="6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Заблокирова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Заблокировать УПУ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еревести в режим "Доступ"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еревести УПУ в автоматический режим работы после управления по командам оператор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блокировать на вход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блокировать УПУ на вход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блокировать на вход-выход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блокировать УПУ на вход- выход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блокировать на выход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блокировать УПУ на выход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У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ать команду на подключение ЗУ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тключить 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ать команду на отключение ЗУ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блокирова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rPr/>
            </w:pPr>
            <w:r>
              <w:rPr/>
              <w:t>Отмена команды "Разблокировать" и "Длительно разблокировать ЗУ". Если ЗУ на момент подачи команды будет закрыто, то оно заблокируется, в противном случае контроллер сформирует сообщение "Открыто ЗУ"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блокирова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rPr/>
            </w:pPr>
            <w:r>
              <w:rPr/>
              <w:t>Подать команду на разблокирование ЗУ, которое может находиться в открытом состоянии в течение заданного интервала времени. По истечении интервала, если ЗУ не будет закрыто, сформируется сообщение "Тревога ЗУ". При закрытии двери и ЗУ  ЗУ автоматически блокируетс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лит. разблокирова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rPr/>
            </w:pPr>
            <w:r>
              <w:rPr/>
              <w:t>Аналогично команде "Разблокировать", но без контроля интервала времени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блокировать навсегд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(только для ЗУ К40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rPr/>
            </w:pPr>
            <w:r>
              <w:rPr/>
              <w:t>Аналогично команде "Длит. разблокировать", но при закрытии двери и ЗУ  ЗУ не блокируется.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jc w:val="center"/>
              <w:rPr/>
            </w:pPr>
            <w:r>
              <w:rPr/>
              <w:t>Турнике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блокирова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rPr/>
            </w:pPr>
            <w:r>
              <w:rPr/>
              <w:t>Запретить доступ через турникет на вход и выход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rPr/>
            </w:pPr>
            <w:r>
              <w:rPr/>
              <w:t>Отключить турнике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rPr/>
            </w:pPr>
            <w:r>
              <w:rPr/>
              <w:t>Подключить турнике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блокировать на вход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rPr/>
            </w:pPr>
            <w:r>
              <w:rPr/>
              <w:t>Разрешить доступ через турникет на вход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блокировать на выход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rPr/>
            </w:pPr>
            <w:r>
              <w:rPr/>
              <w:t>Разрешить доступ через турникет на выход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блокировать навсегда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(только для К40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rPr/>
            </w:pPr>
            <w:r>
              <w:rPr/>
              <w:t>Разрешен доступ через турникет на вход и выход.</w:t>
            </w:r>
          </w:p>
          <w:p>
            <w:pPr>
              <w:pStyle w:val="Normal"/>
              <w:spacing w:lineRule="auto" w:line="240"/>
              <w:ind w:right="-117" w:hanging="0"/>
              <w:rPr/>
            </w:pPr>
            <w:r>
              <w:rPr/>
              <w:t>Турникет не блокируется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jc w:val="center"/>
              <w:rPr/>
            </w:pPr>
            <w:r>
              <w:rPr/>
              <w:t>УПУ (К20, К40)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варийно разблокирова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блокировать УПУ на неопределенное время до подачи команды "Нормальный режим"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варийно заблокирова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Заблокировать УПУ на неопределенное время до подачи команды "Нормальный режим"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режим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Отмена команд "Аварийно разблокировать" и "Аварийно заблокировать"</w:t>
            </w:r>
          </w:p>
        </w:tc>
      </w:tr>
    </w:tbl>
    <w:p>
      <w:pPr>
        <w:pStyle w:val="Normal"/>
        <w:spacing w:lineRule="auto" w:line="24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hanging="0"/>
        <w:rPr/>
      </w:pPr>
      <w:r>
        <w:rPr>
          <w:rFonts w:cs="Arial"/>
        </w:rPr>
        <w:t xml:space="preserve">Продолжение таблицы </w:t>
      </w:r>
      <w:r>
        <w:rPr/>
        <w:t>А1</w:t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  <w:gridCol w:w="6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Наименование команд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ии, выполняемые команд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ешить вход (выход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(только для К40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решить доступ через УПУ на вход (выход)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претить вход (выход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(только для К40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Запретить доступ через УПУ на вход (выход)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претить прохо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(только для К20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Запретить доступ через УПУ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ешить прохо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(только для К20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зрешить доступ через УПУ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руппа питан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ать питание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ать питание на выбранную группу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нять питание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нять питание с выбранной группы</w:t>
            </w:r>
          </w:p>
        </w:tc>
      </w:tr>
      <w:tr>
        <w:trPr>
          <w:trHeight w:val="44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верить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станционный контроль выбранной групп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верит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(только для К40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Дистанционный контроль выбранного СО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ючить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троллер не контролирует состочние СО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ановить в охрану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ать питание на выбранное СО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нять с охран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нять питание с выбранного СО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57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руппа СО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нять с охран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нять питание с выбранной группы СО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зять под охрану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одать питание на выбранную группу СО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верит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(только для К40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Дистанционный контроль группы СО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У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ключить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одать команду на включение ВУ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ючить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одать команду на отключение ВУ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атчик (ригель, блокиратор, кнопки) для К4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ючить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троллер не контролирует  состояние ригеля, блокиратор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ключить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троллер  контролирует  состояние ригеля, блокиратор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еогрупп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ючить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Начать работу с видеосервером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ключить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Остановить работу с видеосервером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cs="Arial"/>
        </w:rPr>
        <w:t xml:space="preserve">Продолжение таблицы </w:t>
      </w:r>
      <w:r>
        <w:rPr/>
        <w:t>А1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61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Наименование команд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ии, выполняемые командой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идеокамер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ключить запис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ключить запись с видеокамеры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ывести на монитор контроля доступа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ывести  изображение с видеокамеры на монитор контроля доступ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ывести на монитор наблюдения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ывести  изображение с видеокамеры на монитор наблюден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ывести на монитор тревог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ывести  изображение с видеокамеры на монитор тревог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Остановить запис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Остановить запись с видеокамеры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оставить на охрану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ключить датчик  движения видеокамеры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нять с охран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Отключить датчик  движения видеокамеры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УД Сектор-М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Запустить 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31"/>
              <w:jc w:val="both"/>
              <w:rPr/>
            </w:pPr>
            <w:r>
              <w:rPr/>
              <w:t>Начать обмен информацией с СУД Сектор-М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Останов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31"/>
              <w:jc w:val="both"/>
              <w:rPr/>
            </w:pPr>
            <w:r>
              <w:rPr/>
              <w:t>Остановить обмен информацией с СУД Сектор-М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бо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Автоматический режим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Установить автоматический запуск макрос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Наблюдение за событиями в системе и при их наступлении запуск макроса (при установленном автоматическом режиме) или только фиксирование событий в системе (при установленном ручном режиме)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ыполнить макрокоманду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ыполнить выбранную макрокоманду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Отключить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рекращение наблюдения за событиями в системе при любом режиме (автоматическом или ручном)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учной режим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Отключить автоматический запуск макроса при наступлении условий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он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зять под охрану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Установить режим охраны для выбранной зоны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нять с охран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нять режим охраны для выбранной зоны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  <w:t>Перечень принятых сокращений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У</w:t>
        <w:tab/>
        <w:tab/>
        <w:t xml:space="preserve"> – внешнее устройство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ЗУ</w:t>
        <w:tab/>
        <w:tab/>
        <w:t xml:space="preserve"> – запирающее устройство</w:t>
      </w:r>
    </w:p>
    <w:p>
      <w:pPr>
        <w:pStyle w:val="Normal"/>
        <w:rPr/>
      </w:pPr>
      <w:r>
        <w:rPr/>
        <w:t>ОС</w:t>
        <w:tab/>
        <w:tab/>
        <w:t xml:space="preserve"> – операционная система</w:t>
      </w:r>
    </w:p>
    <w:p>
      <w:pPr>
        <w:pStyle w:val="Normal"/>
        <w:rPr/>
      </w:pPr>
      <w:r>
        <w:rPr/>
        <w:t>СО</w:t>
        <w:tab/>
        <w:tab/>
        <w:t xml:space="preserve"> – средство обнаружения</w:t>
      </w:r>
    </w:p>
    <w:p>
      <w:pPr>
        <w:pStyle w:val="Normal"/>
        <w:rPr/>
      </w:pPr>
      <w:r>
        <w:rPr/>
        <w:t>УК</w:t>
        <w:tab/>
        <w:tab/>
        <w:t xml:space="preserve"> – управляющий компьютер</w:t>
      </w:r>
    </w:p>
    <w:p>
      <w:pPr>
        <w:pStyle w:val="Normal"/>
        <w:rPr/>
      </w:pPr>
      <w:r>
        <w:rPr/>
        <w:t>УПУ</w:t>
        <w:tab/>
        <w:tab/>
        <w:t xml:space="preserve"> – устройство преграждающее управляемое</w:t>
      </w:r>
    </w:p>
    <w:p>
      <w:pPr>
        <w:pStyle w:val="Normal"/>
        <w:rPr/>
      </w:pPr>
      <w:r>
        <w:rPr/>
        <w:t>ЭМЗУ</w:t>
        <w:tab/>
        <w:t xml:space="preserve"> – электромеханическое запирающее устро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jc w:val="center"/>
        <w:rPr/>
      </w:pPr>
      <w:r>
        <w:rPr/>
        <w:t>Лист регистрации изменений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072"/>
        <w:gridCol w:w="826"/>
        <w:gridCol w:w="1079"/>
        <w:gridCol w:w="992"/>
        <w:gridCol w:w="992"/>
        <w:gridCol w:w="1234"/>
        <w:gridCol w:w="1034"/>
        <w:gridCol w:w="709"/>
      </w:tblGrid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28" w:firstLine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.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1" w:firstLine="851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 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№</w:t>
            </w:r>
            <w:r>
              <w:rPr>
                <w:rFonts w:eastAsia="Arial"/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докум.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b/>
                <w:color w:val="000000"/>
                <w:sz w:val="18"/>
              </w:rPr>
              <w:t>Входящий № сопроводительного докум. и дата</w:t>
            </w:r>
          </w:p>
        </w:tc>
        <w:tc>
          <w:tcPr>
            <w:tcW w:w="10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18"/>
              </w:rPr>
              <w:t>Дата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-56" w:firstLine="46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енен-ных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менен-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ых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18"/>
              </w:rPr>
              <w:t>Новых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Аннули-рованных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1906" w:h="16838"/>
          <w:pgMar w:left="1797" w:right="709" w:gutter="0" w:header="720" w:top="1276" w:footer="72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6"/>
      <w:footerReference w:type="default" r:id="rId117"/>
      <w:type w:val="nextPage"/>
      <w:pgSz w:w="11906" w:h="16838"/>
      <w:pgMar w:left="1797" w:right="709" w:gutter="0" w:header="720" w:top="12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firstLine="4820"/>
      <w:jc w:val="both"/>
      <w:rPr/>
    </w:pPr>
    <w:r>
      <w:rPr/>
      <w:t xml:space="preserve">БАЖК.425969.022 РЭ1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  <w:p>
    <w:pPr>
      <w:pStyle w:val="Footer"/>
      <w:ind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firstLine="4820"/>
      <w:jc w:val="both"/>
      <w:rPr/>
    </w:pPr>
    <w:r>
      <w:rPr/>
      <w:t xml:space="preserve">БАЖК.425969.022 РЭ1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  <w:p>
    <w:pPr>
      <w:pStyle w:val="Footer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8281670</wp:posOffset>
              </wp:positionH>
              <wp:positionV relativeFrom="paragraph">
                <wp:posOffset>2973705</wp:posOffset>
              </wp:positionV>
              <wp:extent cx="915035" cy="459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459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85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52.1pt;margin-top:234.1pt;width:72pt;height:36.1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851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8281670</wp:posOffset>
              </wp:positionH>
              <wp:positionV relativeFrom="paragraph">
                <wp:posOffset>2973705</wp:posOffset>
              </wp:positionV>
              <wp:extent cx="915035" cy="459740"/>
              <wp:effectExtent l="0" t="0" r="0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459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85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52.1pt;margin-top:234.1pt;width:72pt;height:36.1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851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5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8281670</wp:posOffset>
              </wp:positionH>
              <wp:positionV relativeFrom="paragraph">
                <wp:posOffset>2973705</wp:posOffset>
              </wp:positionV>
              <wp:extent cx="915035" cy="459740"/>
              <wp:effectExtent l="0" t="0" r="0" b="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459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85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52.1pt;margin-top:234.1pt;width:72pt;height:36.1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851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2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"/>
      <w:lvlJc w:val="left"/>
      <w:pPr>
        <w:tabs>
          <w:tab w:val="num" w:pos="2098"/>
        </w:tabs>
        <w:ind w:left="0" w:firstLine="851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firstLine="141"/>
      <w:jc w:val="center"/>
      <w:outlineLvl w:val="3"/>
    </w:pPr>
    <w:rPr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jc w:val="center"/>
      <w:outlineLvl w:val="4"/>
    </w:pPr>
    <w:rPr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"/>
    <w:basedOn w:val="Style9"/>
    <w:qFormat/>
    <w:rPr>
      <w:rFonts w:ascii="Courier New" w:hAnsi="Courier New" w:cs="Courier New"/>
      <w:sz w:val="24"/>
      <w:lang w:val="ru-RU" w:bidi="ar-SA"/>
    </w:rPr>
  </w:style>
  <w:style w:type="character" w:styleId="Style11">
    <w:name w:val="Заголовок т Знак"/>
    <w:basedOn w:val="Style9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right="43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2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ТЗ"/>
    <w:basedOn w:val="Normal"/>
    <w:qFormat/>
    <w:pPr>
      <w:numPr>
        <w:ilvl w:val="0"/>
        <w:numId w:val="5"/>
      </w:numPr>
      <w:jc w:val="both"/>
    </w:pPr>
    <w:rPr/>
  </w:style>
  <w:style w:type="paragraph" w:styleId="Style14">
    <w:name w:val="Текст документа"/>
    <w:basedOn w:val="Normal"/>
    <w:qFormat/>
    <w:pPr>
      <w:numPr>
        <w:ilvl w:val="0"/>
        <w:numId w:val="5"/>
      </w:numPr>
      <w:jc w:val="both"/>
    </w:pPr>
    <w:rPr>
      <w:rFonts w:cs="Arial"/>
      <w:szCs w:val="24"/>
    </w:rPr>
  </w:style>
  <w:style w:type="paragraph" w:styleId="Style15">
    <w:name w:val="Раздел"/>
    <w:basedOn w:val="Heading2"/>
    <w:qFormat/>
    <w:pPr>
      <w:numPr>
        <w:ilvl w:val="0"/>
        <w:numId w:val="5"/>
      </w:numPr>
      <w:spacing w:lineRule="auto" w:line="360" w:before="0" w:after="0"/>
      <w:ind w:firstLine="851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>
      <w:rFonts w:ascii="Times New Roman" w:hAnsi="Times New Roman" w:cs="Times New Roman"/>
      <w:sz w:val="20"/>
    </w:rPr>
  </w:style>
  <w:style w:type="paragraph" w:styleId="Style16">
    <w:name w:val="Заголовок т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6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6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1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57.png"/><Relationship Id="rId75" Type="http://schemas.openxmlformats.org/officeDocument/2006/relationships/image" Target="media/image61.png"/><Relationship Id="rId76" Type="http://schemas.openxmlformats.org/officeDocument/2006/relationships/image" Target="media/image58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4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57.png"/><Relationship Id="rId88" Type="http://schemas.openxmlformats.org/officeDocument/2006/relationships/image" Target="media/image71.png"/><Relationship Id="rId89" Type="http://schemas.openxmlformats.org/officeDocument/2006/relationships/image" Target="media/image59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2.png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image" Target="media/image85.png"/><Relationship Id="rId104" Type="http://schemas.openxmlformats.org/officeDocument/2006/relationships/image" Target="media/image86.png"/><Relationship Id="rId105" Type="http://schemas.openxmlformats.org/officeDocument/2006/relationships/image" Target="media/image87.png"/><Relationship Id="rId106" Type="http://schemas.openxmlformats.org/officeDocument/2006/relationships/image" Target="media/image88.png"/><Relationship Id="rId107" Type="http://schemas.openxmlformats.org/officeDocument/2006/relationships/image" Target="media/image89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92.png"/><Relationship Id="rId111" Type="http://schemas.openxmlformats.org/officeDocument/2006/relationships/image" Target="media/image93.png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header" Target="header2.xml"/><Relationship Id="rId115" Type="http://schemas.openxmlformats.org/officeDocument/2006/relationships/footer" Target="footer2.xml"/><Relationship Id="rId116" Type="http://schemas.openxmlformats.org/officeDocument/2006/relationships/header" Target="header3.xml"/><Relationship Id="rId117" Type="http://schemas.openxmlformats.org/officeDocument/2006/relationships/footer" Target="footer3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01:00Z</dcterms:created>
  <dc:creator>Алексей Кузнецов</dc:creator>
  <dc:description/>
  <cp:keywords/>
  <dc:language>en-US</dc:language>
  <cp:lastModifiedBy>Вера</cp:lastModifiedBy>
  <cp:lastPrinted>2008-03-06T11:10:00Z</cp:lastPrinted>
  <dcterms:modified xsi:type="dcterms:W3CDTF">2008-03-11T06:03:00Z</dcterms:modified>
  <cp:revision>175</cp:revision>
  <dc:subject/>
  <dc:title>Содержание</dc:title>
</cp:coreProperties>
</file>