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ЖК.425142.017 ФО – ЛУ 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«ГАЗОН-21»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142.017 ФО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2885</wp:posOffset>
                </wp:positionH>
                <wp:positionV relativeFrom="paragraph">
                  <wp:posOffset>522605</wp:posOffset>
                </wp:positionV>
                <wp:extent cx="407035" cy="986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77.65pt;mso-wrap-distance-left:9.05pt;mso-wrap-distance-right:9.05pt;mso-wrap-distance-top:0pt;mso-wrap-distance-bottom:0pt;margin-top:41.15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«ГАЗОН-21»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одской №______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u w:val="single"/>
        </w:rPr>
      </w:pPr>
      <w:r>
        <w:rPr>
          <w:rFonts w:cs="Arial" w:ascii="Arial" w:hAnsi="Arial"/>
          <w:sz w:val="28"/>
        </w:rPr>
        <w:t xml:space="preserve">БАЖК.425142.017 ФО 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Общие указания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Основные технические данные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Комплектность…………………………………………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Свидетельство о приемке и гарантии изготовителя 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Свидетельство об упаковывании и опломбировании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Движение изделия при эксплуатации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8"/>
              </w:rPr>
              <w:t>7 Транспортирование и хранение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 Учет работы изделия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 Учет технического обслуживания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Сведения о рекламациях 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 Особые отметки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чень принятых сокращений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</w:tr>
    </w:tbl>
    <w:p>
      <w:pPr>
        <w:pStyle w:val="Normal"/>
        <w:ind w:left="-57" w:right="-57"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бщие указа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Перед эксплуатацией изделия «Газон-21» (далее по тексту – изделие) необходимо внимательно ознакомиться с настоящим формуляром и руководством по эксплуатации БАЖК.425142.017 РЭ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 должен постоянно находиться на месте эксплуатации изделия и вестись в течение всего срока эксплуата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формуляре расписываются ответственные за выполнение работ, проведение записей и контролирующие лиц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Все записи в формуляре производятся черной тушью или чернилами (пастой) черного, синего или фиолетового цвета отчетливо и аккуратно. Подчистки, помарки, незаверенные исправления и записи карандашом не допускаются. Неправильная запись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 В раздел «Особые отметки» вносят данные, не предусмотренные другими разделами формуляра, необходимость в которых возникает в процессе изготовления и эксплуатации изделия, а также данные о вводе изделия в эксплуатац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1.6 При передаче изделия на другие предприятия итоговые суммирующие записи по наработке заверяют печатью предприятия, передающего изделие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Основные технические данн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BodyTextIndent2"/>
        <w:rPr/>
      </w:pPr>
      <w:r>
        <w:rPr/>
        <w:t>2.1 Основные  технические  данные  изделия  приведены в таблице 2.1.</w:t>
      </w:r>
    </w:p>
    <w:p>
      <w:pPr>
        <w:pStyle w:val="Normal"/>
        <w:jc w:val="both"/>
        <w:rPr/>
      </w:pP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rPr/>
            </w:pPr>
            <w:r>
              <w:rPr/>
              <w:t>1 Общая длина блокируемого рубежа, м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2 Длина одного участка блокируемого рубежа, м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3 Напряжение питания, В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(при амплитуде пульсаций, В, не более)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 xml:space="preserve">4 Ток, потребляемый изделием в дежурном режиме при напряжении питания 20 В, 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мА, не более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5 Время готовности изделия после включения питания, с, не более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6 Время готовности после прекращения выдачи сигнала срабатывания, с, не более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 xml:space="preserve">7 Длительность сигнала срабатывания, 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с, не менее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8 Параметры сигнала «ДК»: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напряжение постоянного тока, В;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ток, потребляемый по цепи «ДК», 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мА, не более;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длительность сигнала «ДК», с, не менее</w:t>
            </w:r>
          </w:p>
          <w:p>
            <w:pPr>
              <w:pStyle w:val="Style7"/>
              <w:spacing w:lineRule="auto" w:line="240"/>
              <w:ind w:hanging="0"/>
              <w:rPr/>
            </w:pPr>
            <w:r>
              <w:rPr/>
              <w:t>9 Нагрузочные параметры выходной цепи: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напряжение, В, не более;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ток через контакты, А, не более</w:t>
            </w:r>
          </w:p>
          <w:p>
            <w:pPr>
              <w:pStyle w:val="Style7"/>
              <w:spacing w:lineRule="auto" w:line="240"/>
              <w:ind w:hanging="0"/>
              <w:jc w:val="both"/>
              <w:rPr/>
            </w:pPr>
            <w:r>
              <w:rPr/>
              <w:t>10 Масса изделия в упаковке, кг, не более: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с КМЧ для грунта;</w:t>
            </w:r>
          </w:p>
          <w:p>
            <w:pPr>
              <w:pStyle w:val="Style7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/>
              <w:t>с КМЧ для загра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от 50 до 50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от 50 до 25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от 20 до 3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(0,2)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Style7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Style7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от 20 до 3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40,5</w:t>
            </w:r>
          </w:p>
          <w:p>
            <w:pPr>
              <w:pStyle w:val="Style7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 Срок службы изделия 8 л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2.3 Сведения о содержании в изделии драгоценных материалов и цветных металл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3.1 Сведения о содержании драгоценных материалов приведены в таблице 2.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67"/>
        <w:gridCol w:w="1399"/>
        <w:gridCol w:w="1344"/>
        <w:gridCol w:w="14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и обозначение составной ч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олото,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ребро, 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6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тина, 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4" w:hanging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лладий, 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 БАЖК.468784.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обработки сигналов БАЖК.468166.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2 Сведения о содержании цветных металлов приведены в таблице 2.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423"/>
        <w:gridCol w:w="269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и обозначение составной час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люминий и алюминиевые сплавы,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дь и сплавы на медной основе, кг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 БАЖК.468784.0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обработки сигналов  БАЖК.468166.0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ЗИП-О БАЖК.425913.0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принадлежностей БАЖК.425914.0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1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67" w:top="851" w:footer="454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Комплектность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 Комплект поставки изделия «Газон-21» БАЖК.425142.017 приведен в таблице 3.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tbl>
      <w:tblPr>
        <w:tblW w:w="1389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851"/>
        <w:gridCol w:w="992"/>
        <w:gridCol w:w="2977"/>
      </w:tblGrid>
      <w:tr>
        <w:trPr>
          <w:trHeight w:val="38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2" w:hanging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-57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166.0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784.0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35430</wp:posOffset>
                      </wp:positionH>
                      <wp:positionV relativeFrom="paragraph">
                        <wp:posOffset>927735</wp:posOffset>
                      </wp:positionV>
                      <wp:extent cx="2032000" cy="50736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3184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АЖК.425142.017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20.9pt;margin-top:73pt;width:159.95pt;height:39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142.017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БАЖК.468784.0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5.1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4.0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БЖАК.754152.0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302641.0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685621.0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144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144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5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40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9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073-7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073-7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делие ГАЗОН-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ые части издел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обработки сигн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аков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21"/>
              <w:ind w:right="0" w:hanging="0"/>
              <w:jc w:val="left"/>
              <w:rPr/>
            </w:pPr>
            <w:r>
              <w:rPr/>
              <w:t xml:space="preserve">Комплект принадлежностей, </w:t>
            </w:r>
          </w:p>
          <w:p>
            <w:pPr>
              <w:pStyle w:val="21"/>
              <w:ind w:right="0" w:hanging="0"/>
              <w:jc w:val="left"/>
              <w:rPr/>
            </w:pPr>
            <w:r>
              <w:rPr/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уб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ланг гибкий экранирующ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бель внешней синхрониза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4х25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5х40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йка М5-7Н.5.0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Винт М5-8</w:t>
            </w:r>
            <w:r>
              <w:rPr>
                <w:rFonts w:cs="Arial" w:ascii="Arial" w:hAnsi="Arial"/>
                <w:sz w:val="28"/>
                <w:lang w:val="en-US"/>
              </w:rPr>
              <w:t>g</w:t>
            </w:r>
            <w:r>
              <w:rPr>
                <w:rFonts w:cs="Arial" w:ascii="Arial" w:hAnsi="Arial"/>
                <w:sz w:val="28"/>
              </w:rPr>
              <w:t>х12.36.0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4.01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5.01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5 65Г.0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оба 0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оба 0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536575</wp:posOffset>
                      </wp:positionV>
                      <wp:extent cx="2216785" cy="298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4.55pt;height:23.5pt;mso-wrap-distance-left:9.05pt;mso-wrap-distance-right:9.05pt;mso-wrap-distance-top:0pt;mso-wrap-distance-bottom:0pt;margin-top:42.25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97790</wp:posOffset>
                      </wp:positionV>
                      <wp:extent cx="326390" cy="3625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652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5pt;margin-top:7.7pt;width:25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851"/>
        <w:gridCol w:w="992"/>
        <w:gridCol w:w="2977"/>
      </w:tblGrid>
      <w:tr>
        <w:trPr/>
        <w:tc>
          <w:tcPr>
            <w:tcW w:w="13892" w:type="dxa"/>
            <w:gridSpan w:val="5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-57" w:right="-108" w:hanging="0"/>
              <w:rPr/>
            </w:pPr>
            <w:r>
              <w:rPr/>
              <w:t>Продолжение таблицы 3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-605790</wp:posOffset>
                      </wp:positionV>
                      <wp:extent cx="913765" cy="5156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95pt;height:40.6pt;mso-wrap-distance-left:9.05pt;mso-wrap-distance-right:9.05pt;mso-wrap-distance-top:0pt;mso-wrap-distance-bottom:0pt;margin-top:-47.7pt;mso-position-vertical-relative:text;margin-left:30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2" w:hanging="10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-57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3.0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1144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5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40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9-7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асные час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ЗИП-О, 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4х25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йка М5-7Н.5.0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Винт М5-8</w:t>
            </w:r>
            <w:r>
              <w:rPr>
                <w:rFonts w:cs="Arial" w:ascii="Arial" w:hAnsi="Arial"/>
                <w:sz w:val="28"/>
                <w:lang w:val="en-US"/>
              </w:rPr>
              <w:t>g</w:t>
            </w:r>
            <w:r>
              <w:rPr>
                <w:rFonts w:cs="Arial" w:ascii="Arial" w:hAnsi="Arial"/>
                <w:sz w:val="28"/>
              </w:rPr>
              <w:t>х12.36.0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4.01.0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5.01.011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5 65Г.0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-Ш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94155</wp:posOffset>
                      </wp:positionH>
                      <wp:positionV relativeFrom="paragraph">
                        <wp:posOffset>780415</wp:posOffset>
                      </wp:positionV>
                      <wp:extent cx="2032000" cy="50736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3184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АЖК.425142.017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7.65pt;margin-top:61.4pt;width:159.95pt;height:39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142.017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142.017В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плуатационная 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домость эксплуатационных док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28600</wp:posOffset>
                      </wp:positionV>
                      <wp:extent cx="326390" cy="36258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652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18pt;width:25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Комплект ЭД в соответствии с БАЖК.425142.017ВЭ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1.0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305611.0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БЖАК.425911.0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9.0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1.0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305611.0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9.0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ЖАК.425919.035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полнительные сведения о комплектнос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монтажных частей для заграждений,  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стойки бло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34" w:hanging="0"/>
              <w:rPr/>
            </w:pPr>
            <w:r>
              <w:rPr>
                <w:rFonts w:cs="Arial" w:ascii="Arial" w:hAnsi="Arial"/>
                <w:sz w:val="28"/>
              </w:rPr>
              <w:t>Комплект консолей для заграждений      КПУ-1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проводов комбинированный 2х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0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монтажных частей для грунта,</w:t>
            </w:r>
          </w:p>
          <w:p>
            <w:pPr>
              <w:pStyle w:val="TextBody"/>
              <w:rPr/>
            </w:pPr>
            <w:r>
              <w:rPr/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стойки бло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проводов комбинированный 2х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стоек для грунта СПС-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249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ЖАК.305611.013–Ш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249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249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1.065-Ш БЖАК.425919.030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305611.013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9.030-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9.035-Ш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454" w:top="993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3445</wp:posOffset>
                </wp:positionH>
                <wp:positionV relativeFrom="paragraph">
                  <wp:posOffset>267970</wp:posOffset>
                </wp:positionV>
                <wp:extent cx="2433955" cy="370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65pt;height:29.2pt;mso-wrap-distance-left:9.05pt;mso-wrap-distance-right:9.05pt;mso-wrap-distance-top:0pt;mso-wrap-distance-bottom:0pt;margin-top:21.1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325</wp:posOffset>
                </wp:positionH>
                <wp:positionV relativeFrom="paragraph">
                  <wp:posOffset>-286385</wp:posOffset>
                </wp:positionV>
                <wp:extent cx="370840" cy="334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6.35pt;mso-wrap-distance-left:9.05pt;mso-wrap-distance-right:9.05pt;mso-wrap-distance-top:0pt;mso-wrap-distance-bottom:0pt;margin-top:-22.5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 Изделие с КМЧ БАЖК.425911.028 или БАЖК.425911.029 обеспечивает блокирование рубежа охраны протяженностью до       125 м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 Для блокирования рубежей, протяженность которых превышает 125 м необходимо совместно с изделием применять дополнительные комплекты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мплект проводов комбинированный 2х250 БЖАК.425919.030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мплект стоек для грунта СПС-125 БЖАК.425919.035;</w:t>
      </w:r>
    </w:p>
    <w:p>
      <w:pPr>
        <w:pStyle w:val="Normal"/>
        <w:numPr>
          <w:ilvl w:val="0"/>
          <w:numId w:val="0"/>
        </w:numPr>
        <w:ind w:left="0" w:right="-143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мплект консолей для заграждений КПУ-125 БЖАК.425911.065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Комплекты поставляются по отдельному заказу. Количество комплектов определяется в зависимости от протяженности рубеж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4 Комплект муфт для сращивания проводов БЖАК.425919.003 поставляется по отдельному заказу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 Комплект ЗИП-Г БАЖК.425913.036, предназначенный для эксплуатации и ремонта пяти изделий в течение срока службы, поставляется по отдельному заказу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3.6 Сведения о комплектах, используемых совместно с изделием, приведены в БАЖК.425142.017 РЭ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Arial" w:hAnsi="Arial"/>
          <w:sz w:val="28"/>
        </w:rPr>
        <w:t>3.7 Составы комплектов, используемых с изделием, приведены в эксплуатационной документации комплектов: БЖАК.425919.030 ЭТ; БЖАК.425919.035 ЭТ; БЖАК.305611.013 ЭТ; БЖАК.425911.065 ЭТ; БЖАК.425919.003 ЭТ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134" w:gutter="0" w:header="567" w:top="851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numPr>
          <w:ilvl w:val="0"/>
          <w:numId w:val="0"/>
        </w:numPr>
        <w:ind w:left="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-286385</wp:posOffset>
                </wp:positionV>
                <wp:extent cx="479425" cy="3346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22.5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Свидетельство о приемке и гарантии изготовителя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 Заключение изготовителя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«Газон-21» БАЖК.425142.017 заводской №___________ соответствует техническим условиям БАЖК.425142.017 ТУ и признано годным для эксплуа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приятие - изготовитель гарантирует соответствие качества изделия «Газон-21» БАЖК.425142.017 требованиям технических условий БАЖК.425142.017 ТУ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рантийный срок  - 18 месяце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8"/>
        </w:rPr>
        <w:tab/>
        <w:t>Гарантийный срок исчисляется со дня отгрузки изделия потребителю или со дня ввода его в эксплуатацию при участии НИКИРЭ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8"/>
        </w:rPr>
        <w:tab/>
        <w:t>Примечание - Участие НИКИРЭТ определяется в договоре на поставку изделия, или в договоре на выполнение монтажных и пусконаладочных работ, или в отдельном договор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делия, выпущенного с приемкой представителем заказчик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- гарантийный срок - 4 года со дня подписания представителем заказчика формуляра на изделие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гарантийная наработка - 1,5 года в пределах гарантийного срока со дня ввода изделия в эксплуатацию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/>
      </w:pPr>
      <w:r>
        <w:rPr/>
        <w:t>МП</w:t>
      </w:r>
    </w:p>
    <w:tbl>
      <w:tblPr>
        <w:tblW w:w="793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2977"/>
        <w:gridCol w:w="992"/>
      </w:tblGrid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  <w:tr>
        <w:trPr/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 Заключение представителя заказч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2715</wp:posOffset>
                </wp:positionH>
                <wp:positionV relativeFrom="paragraph">
                  <wp:posOffset>-492125</wp:posOffset>
                </wp:positionV>
                <wp:extent cx="407035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9.2pt;mso-wrap-distance-left:9.05pt;mso-wrap-distance-right:9.05pt;mso-wrap-distance-top:0pt;mso-wrap-distance-bottom:0pt;margin-top:-38.7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Изделие «Газон-21» БАЖК.425142.017 заводской  №____________ соответствует техническим условиям     БАЖК.425142.017 ТУ и признано годным для эксплуатаци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/>
      </w:pPr>
      <w:r>
        <w:rPr/>
        <w:t>МП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04"/>
        <w:gridCol w:w="1418"/>
      </w:tblGrid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4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 Адрес предприятия – изготовителя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</wp:posOffset>
                </wp:positionH>
                <wp:positionV relativeFrom="paragraph">
                  <wp:posOffset>173990</wp:posOffset>
                </wp:positionV>
                <wp:extent cx="4207510" cy="26511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265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3pt;height:208.75pt;mso-wrap-distance-left:9.05pt;mso-wrap-distance-right:9.05pt;mso-wrap-distance-top:0pt;mso-wrap-distance-bottom:0pt;margin-top:13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2965, г. Заречный Пензенской области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пект Мира корп.1, ФГУП «НИКИРЭТ»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</w:t>
      </w:r>
      <w:r>
        <w:rPr>
          <w:rFonts w:cs="Arial" w:ascii="Arial" w:hAnsi="Arial"/>
          <w:sz w:val="28"/>
          <w:lang w:val="en-US"/>
        </w:rPr>
        <w:t>.: (841-2) 58-48-85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8"/>
        </w:rPr>
        <w:t>Факс</w:t>
      </w:r>
      <w:r>
        <w:rPr>
          <w:rFonts w:cs="Arial" w:ascii="Arial" w:hAnsi="Arial"/>
          <w:sz w:val="28"/>
          <w:lang w:val="en-US"/>
        </w:rPr>
        <w:t>: (841-2) 55-25-28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-mail: office@nikiret.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http: //www.nikiret.ru 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Свидетельство об упаковывании и опломбировании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rPr/>
      </w:pPr>
      <w:r>
        <w:rPr/>
        <w:t>Изделие «Газон-21» БАЖК.425142.017 упаковано на предприятии – изготовителе согласно требованиям, предусмотренным в действующей технической 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делие имеет клейма ОТК и представителя заказчика с оттисками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____________________» ,   «___________________»</w:t>
      </w:r>
    </w:p>
    <w:p>
      <w:pPr>
        <w:pStyle w:val="BodyTextIndent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BodyTextIndent2"/>
        <w:rPr/>
      </w:pPr>
      <w:r>
        <w:rPr/>
        <w:t>Тара БАЖК.425142.017-Ш опломбирована ОТК предприятия – изготовителя и представителем заказчика пломбами с оттисками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______________________» , « ________________________».</w:t>
        <w:b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ата упаковывания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Упаковывание произвел 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  <w:r>
        <w:rPr>
          <w:sz w:val="24"/>
        </w:rPr>
        <w:t>(подпись),   (инициалы), (фамили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Упаковывание принял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тролер ОТК 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</w:r>
      <w:r>
        <w:rPr>
          <w:sz w:val="24"/>
        </w:rPr>
        <w:t xml:space="preserve">         (подпись),   (инициалы), (фамилия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едставитель заказчика ___________________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134" w:gutter="0" w:header="567" w:top="851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Heading5"/>
        <w:ind w:left="-57" w:right="-57" w:firstLine="777"/>
        <w:rPr/>
      </w:pPr>
      <w:r>
        <w:rPr/>
        <w:t>6 Движение изделия при эксплуата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04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31"/>
        <w:gridCol w:w="1503"/>
        <w:gridCol w:w="1633"/>
        <w:gridCol w:w="1542"/>
        <w:gridCol w:w="2895"/>
        <w:gridCol w:w="1926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2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дпись 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2466975</wp:posOffset>
                      </wp:positionV>
                      <wp:extent cx="3963035" cy="45783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62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АЖК.425142.017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07.45pt;margin-top:194.25pt;width:31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142.017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Дата установки</w:t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Где установлено</w:t>
            </w:r>
          </w:p>
        </w:tc>
        <w:tc>
          <w:tcPr>
            <w:tcW w:w="15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ата снятия</w:t>
            </w:r>
          </w:p>
        </w:tc>
        <w:tc>
          <w:tcPr>
            <w:tcW w:w="1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начала эксплуа-тации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2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чина снятия</w:t>
            </w:r>
          </w:p>
        </w:tc>
        <w:tc>
          <w:tcPr>
            <w:tcW w:w="19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ица, проводившего установку (снятие)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889000</wp:posOffset>
                      </wp:positionV>
                      <wp:extent cx="398780" cy="45783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8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70pt;width:31.3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851" w:gutter="0" w:header="567" w:top="1418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1395</wp:posOffset>
                </wp:positionH>
                <wp:positionV relativeFrom="paragraph">
                  <wp:posOffset>288290</wp:posOffset>
                </wp:positionV>
                <wp:extent cx="2252980" cy="3708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4pt;height:29.2pt;mso-wrap-distance-left:9.05pt;mso-wrap-distance-right:9.05pt;mso-wrap-distance-top:0pt;mso-wrap-distance-bottom:0pt;margin-top:22.7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300</wp:posOffset>
                </wp:positionH>
                <wp:positionV relativeFrom="paragraph">
                  <wp:posOffset>-286385</wp:posOffset>
                </wp:positionV>
                <wp:extent cx="479425" cy="3346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22.55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7 Транспортирование и хранение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/>
      </w:pPr>
      <w:r>
        <w:rPr>
          <w:rFonts w:cs="Arial" w:ascii="Arial" w:hAnsi="Arial"/>
          <w:sz w:val="28"/>
        </w:rPr>
        <w:t xml:space="preserve">7.1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оставные части изделия, упакованные на предприятии – изготовителе в транспортную тару, могут транспортироваться любым видом транспорта без ограничения скорости и расстояния.</w:t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/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ранспортировании водным транспортом изделие должно быть размещено в закрытых трюмах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right="-30" w:firstLine="709"/>
        <w:jc w:val="both"/>
        <w:rPr/>
      </w:pPr>
      <w:r>
        <w:rPr>
          <w:rFonts w:cs="Arial" w:ascii="Arial" w:hAnsi="Arial"/>
          <w:sz w:val="28"/>
        </w:rPr>
        <w:t>7.2 При всех видах транспортирования составные части изделия в транспортной таре должны быть закреплены на транспортных средствах способами, исключающими перемещение и соударение тары.</w:t>
      </w:r>
    </w:p>
    <w:p>
      <w:pPr>
        <w:pStyle w:val="2"/>
        <w:rPr/>
      </w:pPr>
      <w:r>
        <w:rPr/>
        <w:t>При транспортировании открытым транспортом изделие в транспортной тар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7.3 Изделие может храниться в неотапливаемом помещении в транспортной таре предприятия - изготовителя в течение 3 лет. Атмосфера в помещении не должна содержать примесей агрессивных сред, вызывающих коррозию издел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7.4 Транспортирование и хранение должно осуществляться при температуре окружающей среды от минус 60 до плюс 65 </w:t>
      </w:r>
      <w:r>
        <w:rPr>
          <w:rFonts w:eastAsia="Times New Roman" w:cs="Times New Roman"/>
          <w:sz w:val="28"/>
        </w:rPr>
        <w:t>°</w:t>
      </w:r>
      <w:r>
        <w:rPr>
          <w:rFonts w:cs="Arial" w:ascii="Arial" w:hAnsi="Arial"/>
          <w:sz w:val="28"/>
        </w:rPr>
        <w:t xml:space="preserve">С и относительной влажности воздуха до 98 % при температуре до 35 </w:t>
      </w:r>
      <w:r>
        <w:rPr>
          <w:rFonts w:eastAsia="Times New Roman" w:cs="Times New Roman"/>
          <w:sz w:val="28"/>
        </w:rPr>
        <w:t>°</w:t>
      </w:r>
      <w:r>
        <w:rPr>
          <w:rFonts w:cs="Arial" w:ascii="Arial" w:hAnsi="Arial"/>
          <w:sz w:val="28"/>
        </w:rPr>
        <w:t>С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1134" w:gutter="0" w:header="567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right="-284" w:firstLine="720"/>
        <w:rPr/>
      </w:pPr>
      <w:r>
        <w:rPr/>
        <w:t>7.5 Во время погрузочно-разгрузочных работ и транспортирования транспортная тара с изделием не должна подвергаться резким ударам.</w:t>
      </w:r>
    </w:p>
    <w:p>
      <w:pPr>
        <w:pStyle w:val="BodyText2"/>
        <w:rPr/>
      </w:pPr>
      <w:r>
        <w:rPr/>
        <w:t>8 Учет работы издел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7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1170"/>
        <w:gridCol w:w="1240"/>
        <w:gridCol w:w="1519"/>
        <w:gridCol w:w="1519"/>
        <w:gridCol w:w="1387"/>
        <w:gridCol w:w="1404"/>
        <w:gridCol w:w="231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-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Кто про-</w:t>
            </w:r>
          </w:p>
        </w:tc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лжность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Цель работы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rFonts w:cs="Arial" w:ascii="Arial" w:hAnsi="Arial"/>
                <w:sz w:val="28"/>
              </w:rPr>
              <w:t>начала работы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конча-ния работы</w:t>
            </w:r>
          </w:p>
        </w:tc>
        <w:tc>
          <w:tcPr>
            <w:tcW w:w="1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житель-ность работы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-250" w:firstLine="86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1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начала эксплуа-тации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дит работу</w:t>
            </w:r>
          </w:p>
        </w:tc>
        <w:tc>
          <w:tcPr>
            <w:tcW w:w="23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милия и подпись ведущего формуля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02765</wp:posOffset>
                      </wp:positionH>
                      <wp:positionV relativeFrom="paragraph">
                        <wp:posOffset>1877695</wp:posOffset>
                      </wp:positionV>
                      <wp:extent cx="2860040" cy="43497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0200" cy="4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БАЖК.425142.017 ФО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1.95pt;margin-top:147.8pt;width:225.15pt;height:34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АЖК.425142.017 ФО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50165</wp:posOffset>
                      </wp:positionV>
                      <wp:extent cx="398780" cy="46926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888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4320"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5pt;margin-top:3.95pt;width:31.35pt;height:3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320"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9980</wp:posOffset>
                </wp:positionH>
                <wp:positionV relativeFrom="paragraph">
                  <wp:posOffset>71120</wp:posOffset>
                </wp:positionV>
                <wp:extent cx="1999615" cy="3708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45pt;height:29.2pt;mso-wrap-distance-left:9.05pt;mso-wrap-distance-right:9.05pt;mso-wrap-distance-top:0pt;mso-wrap-distance-bottom:0pt;margin-top:5.6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Учет технического обслуживания</w:t>
      </w:r>
    </w:p>
    <w:p>
      <w:pPr>
        <w:pStyle w:val="Normal"/>
        <w:ind w:left="720" w:firstLine="72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-718820</wp:posOffset>
                </wp:positionV>
                <wp:extent cx="949960" cy="2984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pt;height:23.5pt;mso-wrap-distance-left:9.05pt;mso-wrap-distance-right:9.05pt;mso-wrap-distance-top:0pt;mso-wrap-distance-bottom:0pt;margin-top:-56.6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417"/>
        <w:gridCol w:w="1418"/>
        <w:gridCol w:w="2976"/>
        <w:gridCol w:w="1843"/>
        <w:gridCol w:w="1559"/>
        <w:gridCol w:w="15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249" w:hanging="0"/>
              <w:rPr/>
            </w:pPr>
            <w:r>
              <w:rPr>
                <w:rFonts w:cs="Arial" w:ascii="Arial" w:hAnsi="Arial"/>
                <w:sz w:val="28"/>
              </w:rPr>
              <w:t>Вид техничес-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 фамилия и подпись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0380</wp:posOffset>
                      </wp:positionH>
                      <wp:positionV relativeFrom="paragraph">
                        <wp:posOffset>1725930</wp:posOffset>
                      </wp:positionV>
                      <wp:extent cx="2860040" cy="3987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60200" cy="39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АЖК.425142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17 ФО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9.45pt;margin-top:135.9pt;width:225.15pt;height:31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142.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17 ФО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кого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сле послед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го ремо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 начала эксплуа-таци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наименование, номер и дата документа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ыполнив-шего работу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в-шего работ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-5715</wp:posOffset>
                      </wp:positionV>
                      <wp:extent cx="397510" cy="457835"/>
                      <wp:effectExtent l="762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7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15pt;margin-top:-0.45pt;width:31.2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851" w:gutter="0" w:header="567" w:top="1418" w:footer="56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168275</wp:posOffset>
                </wp:positionV>
                <wp:extent cx="2035810" cy="4794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3pt;height:37.75pt;mso-wrap-distance-left:9.05pt;mso-wrap-distance-right:9.05pt;mso-wrap-distance-top:0pt;mso-wrap-distance-bottom:0pt;margin-top:13.25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-404495</wp:posOffset>
                </wp:positionV>
                <wp:extent cx="479425" cy="3708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9.2pt;mso-wrap-distance-left:9.05pt;mso-wrap-distance-right:9.05pt;mso-wrap-distance-top:0pt;mso-wrap-distance-bottom:0pt;margin-top:-31.8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Сведения о рекламациях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10.1 Потребитель предъявляет претензии по качеству в виде рекламации поставщику изделия в период действия гарантийных обязательств на изделие при обнаружении несоответствия его качества и (или) комплек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10.2 Рекламации на качество изделий с прие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BodyTextIndent3"/>
        <w:rPr/>
      </w:pPr>
      <w:r>
        <w:rPr/>
        <w:t>10.3 Рекламации на качество изделий без приемки представителем заказчика предъявляют в форме рекламационного акта в следующем порядке:</w:t>
      </w:r>
    </w:p>
    <w:p>
      <w:pPr>
        <w:pStyle w:val="BodyTextIndent3"/>
        <w:rPr/>
      </w:pPr>
      <w:r>
        <w:rPr/>
        <w:t>а) рекламационный акт составляет представитель службы эксплуатации объекта;</w:t>
      </w:r>
    </w:p>
    <w:p>
      <w:pPr>
        <w:pStyle w:val="BodyTextIndent3"/>
        <w:rPr/>
      </w:pPr>
      <w:r>
        <w:rPr/>
        <w:t>б) при необходимости по усмотрению потребителя (в спорных случаях) рекламационный акт может составляться комиссией,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потребитель обязан возместить расходы поставщику на командировку его представителя;</w:t>
      </w:r>
    </w:p>
    <w:p>
      <w:pPr>
        <w:pStyle w:val="BodyTextIndent3"/>
        <w:rPr/>
      </w:pPr>
      <w:r>
        <w:rPr/>
        <w:t>в) потребитель направляет рекламационный акт поставщику вместе с неисправным изделием. Один экземпляр рекламационного акта остается у потребителя;</w:t>
      </w:r>
    </w:p>
    <w:p>
      <w:pPr>
        <w:pStyle w:val="BodyTextIndent3"/>
        <w:rPr/>
      </w:pPr>
      <w:r>
        <w:rPr/>
        <w:t>г) рекламацию считают удовлетворенной, если изделие восстановлено (заменено) и доставлено потребителю.</w:t>
      </w:r>
    </w:p>
    <w:p>
      <w:pPr>
        <w:pStyle w:val="BodyTextIndent3"/>
        <w:rPr/>
      </w:pPr>
      <w:r>
        <w:rPr/>
        <w:tab/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BodyTextIndent3"/>
        <w:rPr/>
      </w:pPr>
      <w:r>
        <w:rPr/>
        <w:t>10.4 Все предъявленные рекламации регистрируются в               таблице 10.1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1134" w:gutter="0" w:header="567" w:top="1191" w:footer="454" w:bottom="1134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BodyTextIndent3"/>
        <w:rPr/>
      </w:pPr>
      <w:r>
        <w:rPr/>
        <w:t>10.5 Ремонт изделия по истечении гарантийных обязательств или при потере работоспособности по вине потребителя может быть осуществлен силами предприятия-изготовителя за счет средств потребителя. При этом для обеспечения проведения ремонта в кратчайшие сроки потребителю рекомендуется оформлять технический акт.</w:t>
      </w:r>
    </w:p>
    <w:p>
      <w:pPr>
        <w:pStyle w:val="BodyTextIndent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25470</wp:posOffset>
                </wp:positionH>
                <wp:positionV relativeFrom="paragraph">
                  <wp:posOffset>2713355</wp:posOffset>
                </wp:positionV>
                <wp:extent cx="596074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6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142.017 Ф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6.15pt;margin-top:213.65pt;width:469.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АЖК.425142.017 Ф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Таблица 10.1 </w:t>
      </w:r>
    </w:p>
    <w:tbl>
      <w:tblPr>
        <w:tblW w:w="1399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5103"/>
        <w:gridCol w:w="2410"/>
        <w:gridCol w:w="223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>рекла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Наименование, обозначение, заводской номер и дата выпуска издел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Содержание реклам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Отметка об удовлетворении рекламаци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375140</wp:posOffset>
                      </wp:positionH>
                      <wp:positionV relativeFrom="paragraph">
                        <wp:posOffset>1508760</wp:posOffset>
                      </wp:positionV>
                      <wp:extent cx="434975" cy="42735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4880" cy="42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8.2pt;margin-top:118.8pt;width:34.2pt;height:33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851" w:right="1531" w:gutter="0" w:header="567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numPr>
          <w:ilvl w:val="0"/>
          <w:numId w:val="0"/>
        </w:numPr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075</wp:posOffset>
                </wp:positionH>
                <wp:positionV relativeFrom="paragraph">
                  <wp:posOffset>333375</wp:posOffset>
                </wp:positionV>
                <wp:extent cx="2216785" cy="3346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5pt;height:26.35pt;mso-wrap-distance-left:9.05pt;mso-wrap-distance-right:9.05pt;mso-wrap-distance-top:0pt;mso-wrap-distance-bottom:0pt;margin-top:26.2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7495</wp:posOffset>
                </wp:positionH>
                <wp:positionV relativeFrom="paragraph">
                  <wp:posOffset>-368300</wp:posOffset>
                </wp:positionV>
                <wp:extent cx="588010" cy="3708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9.2pt;mso-wrap-distance-left:9.05pt;mso-wrap-distance-right:9.05pt;mso-wrap-distance-top:0pt;mso-wrap-distance-bottom:0pt;margin-top:-29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hanging="0"/>
        <w:rPr/>
      </w:pPr>
      <w:r>
        <w:rPr/>
      </w:r>
    </w:p>
    <w:p>
      <w:pPr>
        <w:pStyle w:val="BodyTextIndent2"/>
        <w:rPr/>
      </w:pPr>
      <w:r>
        <w:rPr/>
        <w:t>11 Особые отметки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чень принятых сокраще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2715</wp:posOffset>
                </wp:positionH>
                <wp:positionV relativeFrom="paragraph">
                  <wp:posOffset>-646430</wp:posOffset>
                </wp:positionV>
                <wp:extent cx="515620" cy="3708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-50.9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К – дистанционный контроль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МЧ – комплект монтажных часте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ЭД – эксплуатационная документация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Лист регистрации изме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2715</wp:posOffset>
                </wp:positionH>
                <wp:positionV relativeFrom="paragraph">
                  <wp:posOffset>-682625</wp:posOffset>
                </wp:positionV>
                <wp:extent cx="479425" cy="3346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53.7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59"/>
        <w:gridCol w:w="938"/>
        <w:gridCol w:w="826"/>
        <w:gridCol w:w="1022"/>
        <w:gridCol w:w="1050"/>
        <w:gridCol w:w="1217"/>
        <w:gridCol w:w="1246"/>
        <w:gridCol w:w="840"/>
        <w:gridCol w:w="574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а листов (страниц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ящий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-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-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ых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нули-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ов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про-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ных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ных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ван-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тр.) в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м.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ител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</w:t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9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ых</w:t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м.</w:t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м. 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1134" w:gutter="0" w:header="567" w:top="1191" w:footer="454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142.017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6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2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2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9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3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5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both"/>
      <w:outlineLvl w:val="8"/>
    </w:pPr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firstLine="7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Arial" w:hAnsi="Arial" w:cs="Arial"/>
      <w:sz w:val="28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firstLine="72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right="-108" w:hanging="107"/>
      <w:jc w:val="both"/>
    </w:pPr>
    <w:rPr>
      <w:rFonts w:ascii="Arial" w:hAnsi="Arial" w:cs="Arial"/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7">
    <w:name w:val="Название таблъ"/>
    <w:basedOn w:val="Style6"/>
    <w:qFormat/>
    <w:pPr>
      <w:keepNext w:val="true"/>
      <w:overflowPunct w:val="true"/>
      <w:autoSpaceDE w:val="true"/>
      <w:spacing w:lineRule="auto" w:line="360" w:before="0" w:after="0"/>
      <w:ind w:firstLine="709"/>
      <w:textAlignment w:val="auto"/>
    </w:pPr>
    <w:rPr>
      <w:rFonts w:ascii="Arial" w:hAnsi="Arial" w:cs="Arial"/>
      <w:b w:val="false"/>
      <w:bCs w:val="false"/>
      <w:sz w:val="28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right="-108" w:hanging="0"/>
      <w:jc w:val="both"/>
    </w:pPr>
    <w:rPr>
      <w:rFonts w:ascii="Arial" w:hAnsi="Arial" w:cs="Arial"/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32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4:19:00Z</dcterms:created>
  <dc:creator/>
  <dc:description/>
  <dc:language>en-US</dc:language>
  <cp:lastModifiedBy>Елена</cp:lastModifiedBy>
  <cp:lastPrinted>2004-10-28T13:59:00Z</cp:lastPrinted>
  <dcterms:modified xsi:type="dcterms:W3CDTF">2004-10-28T10:00:00Z</dcterms:modified>
  <cp:revision>7</cp:revision>
  <dc:subject/>
  <dc:title/>
</cp:coreProperties>
</file>