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right="57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Утвержде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right="57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АЖК.425913.036 ФО - ЛУ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right="57" w:hanging="0"/>
        <w:jc w:val="center"/>
        <w:outlineLvl w:val="0"/>
        <w:rPr/>
      </w:pPr>
      <w:r>
        <w:rPr>
          <w:rFonts w:cs="Arial" w:ascii="Arial" w:hAnsi="Arial"/>
          <w:caps/>
          <w:sz w:val="28"/>
        </w:rPr>
        <w:t>Комплект ЗИП</w:t>
      </w:r>
      <w:r>
        <w:rPr>
          <w:rFonts w:cs="Arial" w:ascii="Arial" w:hAnsi="Arial"/>
          <w:sz w:val="28"/>
        </w:rPr>
        <w:t>-Г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яр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u w:val="single"/>
        </w:rPr>
      </w:pPr>
      <w:r>
        <w:rPr>
          <w:rFonts w:cs="Arial" w:ascii="Arial" w:hAnsi="Arial"/>
          <w:sz w:val="28"/>
        </w:rPr>
        <w:t>БАЖК.425913.036 ФО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right="57" w:hanging="0"/>
        <w:jc w:val="center"/>
        <w:outlineLvl w:val="0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caps/>
          <w:sz w:val="28"/>
        </w:rPr>
        <w:t>омплект</w:t>
      </w:r>
      <w:r>
        <w:rPr>
          <w:rFonts w:cs="Arial" w:ascii="Arial" w:hAnsi="Arial"/>
          <w:sz w:val="28"/>
        </w:rPr>
        <w:t xml:space="preserve"> ЗИП-Г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одской №______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яр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u w:val="single"/>
        </w:rPr>
      </w:pPr>
      <w:r>
        <w:rPr>
          <w:rFonts w:cs="Arial" w:ascii="Arial" w:hAnsi="Arial"/>
          <w:sz w:val="28"/>
        </w:rPr>
        <w:t>БАЖК.425913.036 Ф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709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Общие указания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сновные технические данные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ность .........................................................................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видетельство о приемке и гарантии изготовителя................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видетельство об упаковывании и опломбировании .............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ведения о хранении и движении комплекта при эксплуат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граничения по транспортированию и хранению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ведения об изменениях в конструкции комплекта и его составных частях во время эксплуатации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чет расхода комплекта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собые отметки ....................................................................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</w:tr>
    </w:tbl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Normal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Общие указа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6"/>
        <w:numPr>
          <w:ilvl w:val="0"/>
          <w:numId w:val="0"/>
        </w:numPr>
        <w:ind w:firstLine="567"/>
        <w:outlineLvl w:val="0"/>
        <w:rPr/>
      </w:pPr>
      <w:r>
        <w:rPr/>
        <w:t>1.1 Комплект ЗИП-Г БАЖК.425913.036 (далее по тексту – комплект) предназначен для эксплуатации и ремонта пяти изделий «Газон-21» БАЖК.425142.017 в течение срока  службы, при этом отказавшие составные части направляют в ремонт изготовителю, а отремонтированные возвращают в ЗИП-Г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 Формуляр должен постоянно находиться с комплектом и вестись в течение всего срока эксплуатации и хран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формуляр в обязательном порядке вносятся все сведения, касающиеся комплектности, технического состояния, хранения, эксплуатации и использования комплекта ЗИП-Г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Все сведения вносят и удостоверяют их своей подписью лица, ответственные за изготовление, приемку и упаковывание комплекта, а также ответственные за его хранение и использов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1.4 Все записи и подписи в формуляре производятся черной тушью или чернилами (пастой) черного, синего или фиолетового цвета отчетливо и аккуратно. Подчистки, помарки, незаверенные исправления и записи карандашом не допускаются. Неправильная запись должна быть аккуратно заче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1.5 В раздел «Особые отметки» вносят данные, не предусмотренные другими разделами формуляра, необходимость в которых возникает в процессе изготовления и эксплуатации комплек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1.6 Дата ввода составных частей комплекта в эксплуатацию указывается в разделе 9 формуляра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Основные технические данны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 Основные  технические  данные  составных  частей комплекта ЗИП-Г  приведены  в  формуляре БАЖК.425142.017 ФО на изделие «Газон-21»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 Масса комплекта ЗИП-Г в упаковке – не более 15 кг. (Габаритные размеры упаковки – 404х296х328 мм)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 Сведения о содержании драгоценных материалов и цветных металло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1 Сведения о содержании драгоценных материалов приведены в таблице 2.1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276"/>
        <w:gridCol w:w="1417"/>
        <w:gridCol w:w="1418"/>
        <w:gridCol w:w="155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аименование и обозначение составной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олото г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ребро г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атина г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алладий г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  БАЖК.468784.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Блок обработки сигналов  БАЖК.468166.00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Итого в издели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2 Сведения о содержании цветных металлов приведены в  таблице 2.2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788"/>
        <w:gridCol w:w="2409"/>
        <w:gridCol w:w="2410"/>
      </w:tblGrid>
      <w:tr>
        <w:trPr/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и обозначение составной ча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т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люминий и алюминиевые сплавы,  кг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Медь и сплавы на медной основе, кг</w:t>
            </w:r>
          </w:p>
        </w:tc>
      </w:tr>
      <w:tr>
        <w:trPr/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   БАЖК.468784.00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45</w:t>
            </w:r>
          </w:p>
        </w:tc>
      </w:tr>
      <w:tr>
        <w:trPr/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лок обработки сигналов  БАЖК.468166.003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9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15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 в изделии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8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7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4 Назначенный срок службы комплекта - 8 лет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>3 Комплектност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numPr>
          <w:ilvl w:val="0"/>
          <w:numId w:val="0"/>
        </w:numPr>
        <w:tabs>
          <w:tab w:val="clear" w:pos="5387"/>
        </w:tabs>
        <w:ind w:firstLine="720"/>
        <w:outlineLvl w:val="0"/>
        <w:rPr/>
      </w:pPr>
      <w:r>
        <w:rPr/>
        <w:t>3.1 Комплект поставки ЗИП-Г БАЖК.425913.036 приведен в таблице 3.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1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51"/>
        <w:gridCol w:w="854"/>
        <w:gridCol w:w="1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Обозна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.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-ч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13.03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68166.00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68784.00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15.07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22" w:hanging="0"/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13.036 Ф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ЗИП-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ные части издел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лок обработки сигнал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аков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ксплуатационная документац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орму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Свидетельство о приемке и гарантии изготовителя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 Заключение изготовителя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лект ЗИП-Г БАЖК.425913.036 заводской №______________ соответствует требованиям технических условий БАЖК.425913.036 ТУ, комплекта документации согласно спецификации БАЖК.425913.036 и признан годным для эксплуат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редприятие - изготовитель гарантирует соответствие качества комплекта ЗИП-Г БАЖК.425913.036 требованиям технических условий БАЖК.425913.036 ТУ и комплекта документации согласно спецификации БАЖК.425913.036 при соблюдении потребителем условий и правил транспортирования, хранения, монтажа и эксплуатации, установленных эксплуатационной документацией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28"/>
        </w:rPr>
        <w:t>Гарантийный срок  - 18 месяцев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арантийный срок исчисляется со дня отгрузки потреб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ab/>
        <w:t>Для комплекта, выпущенного с приемкой представителем заказчика, устанавливаются следующие гарантийные срок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- гарантийный срок - 4 года со дня подписания представителем заказчика формуляра на комплект;</w:t>
      </w:r>
    </w:p>
    <w:p>
      <w:pPr>
        <w:pStyle w:val="31"/>
        <w:rPr/>
      </w:pPr>
      <w:r>
        <w:rPr/>
        <w:t>- гарантийная наработка каждой составной части комплекта - 1,5 года в пределах гарантийного срока комплекта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tabs>
          <w:tab w:val="clear" w:pos="5387"/>
        </w:tabs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.П.</w:t>
        <w:tab/>
        <w:tab/>
        <w:t>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</w:rPr>
        <w:t>(должность)</w:t>
        <w:tab/>
        <w:t>(подпись)</w:t>
        <w:tab/>
        <w:t>(инициалы, фамилия)</w:t>
        <w:tab/>
        <w:t>(дат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8"/>
        </w:rPr>
        <w:t>________________________________________________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)</w:t>
        <w:tab/>
        <w:t xml:space="preserve"> (подпись)</w:t>
        <w:tab/>
        <w:t>(инициалы, фамилия)</w:t>
        <w:tab/>
        <w:t>(дата)</w:t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 Заключение представителя заказчика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Комплект ЗИП-Г БАЖК.425913.036 заводской №____________ соответствует требованиям технических условий БАЖК.425913.036 ТУ, комплекта документации согласно спецификации БАЖК.425913.036 и признан годным для эксплуатации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ь заказчик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М.П.</w:t>
        <w:tab/>
        <w:tab/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>(инициалы, фамилия)</w:t>
        <w:tab/>
        <w:t>(дата)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 Адрес предприятия-изготовителя: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42965, г. Заречный Пензенской области,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пект Мира корп.1, ФГУП «НИКИРЭТ»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л</w:t>
      </w:r>
      <w:r>
        <w:rPr>
          <w:rFonts w:cs="Arial" w:ascii="Arial" w:hAnsi="Arial"/>
          <w:sz w:val="28"/>
          <w:lang w:val="en-US"/>
        </w:rPr>
        <w:t>.: (841-2) 58-48-85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8"/>
        </w:rPr>
        <w:t>Факс</w:t>
      </w:r>
      <w:r>
        <w:rPr>
          <w:rFonts w:cs="Arial" w:ascii="Arial" w:hAnsi="Arial"/>
          <w:sz w:val="28"/>
          <w:lang w:val="en-US"/>
        </w:rPr>
        <w:t>: (841-2) 55-25-28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-mail: office@nikiret.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http: //www.nikiret.ru </w:t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Свидетельство об упаковывании и опломбировании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Комплект упакован на предприятии - изготовителе согласно требованиям, предусмотренным БАЖК.425913.036 УЧ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Тара БАЖК.425913.036 - Ш опломбирована ОТК предприятия - изготовителя и представителем заказчика пломбами с оттискам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_______________________»</w:t>
        <w:tab/>
        <w:t>,</w:t>
        <w:tab/>
        <w:t>«___________________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та упаковывания ___________________________________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аковывание произвел _______________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  <w:r>
        <w:rPr>
          <w:rFonts w:cs="Arial" w:ascii="Arial" w:hAnsi="Arial"/>
        </w:rPr>
        <w:t>(подпись),</w:t>
        <w:tab/>
        <w:t>(инициалы),</w:t>
        <w:tab/>
        <w:t>(фамилия)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аковывание приняли: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тролер ОТК ______________________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  <w:r>
        <w:rPr>
          <w:rFonts w:cs="Arial" w:ascii="Arial" w:hAnsi="Arial"/>
        </w:rPr>
        <w:t xml:space="preserve">(подпись),   </w:t>
        <w:tab/>
        <w:t>(инициалы),</w:t>
        <w:tab/>
        <w:t>(фамилия)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ь заказчика ______________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  <w:r>
        <w:rPr>
          <w:rFonts w:cs="Arial" w:ascii="Arial" w:hAnsi="Arial"/>
        </w:rPr>
        <w:t xml:space="preserve">(подпись), </w:t>
        <w:tab/>
        <w:t>(инициалы),</w:t>
        <w:tab/>
        <w:t>(фамилия)</w:t>
      </w:r>
      <w:r>
        <w:br w:type="page"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>
          <w:rFonts w:ascii="Arial" w:hAnsi="Arial" w:cs="Arial"/>
        </w:rPr>
      </w:pPr>
      <w:r>
        <w:rPr>
          <w:rFonts w:cs="Arial"/>
        </w:rPr>
      </w:r>
    </w:p>
    <w:p>
      <w:pPr>
        <w:pStyle w:val="31"/>
        <w:ind w:firstLine="720"/>
        <w:rPr/>
      </w:pPr>
      <w:r>
        <w:rPr/>
        <w:t>6 Сведения о хранении и движении комплекта при эксплуата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268"/>
        <w:gridCol w:w="1701"/>
        <w:gridCol w:w="1701"/>
      </w:tblGrid>
      <w:tr>
        <w:trPr>
          <w:trHeight w:val="184" w:hRule="atLeas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ступило (отправле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-57" w:right="-249" w:hanging="0"/>
              <w:rPr/>
            </w:pPr>
            <w:r>
              <w:rPr/>
              <w:t>Усло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Должность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куда (куд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 и дата приказа (наряд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 хранение (эксплуатацию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ране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фамил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подпись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7" w:top="851" w:footer="68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7 Ограничения по транспортированию и хранению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28" w:firstLine="720"/>
        <w:jc w:val="both"/>
        <w:rPr/>
      </w:pPr>
      <w:r>
        <w:rPr>
          <w:rFonts w:cs="Arial" w:ascii="Arial" w:hAnsi="Arial"/>
          <w:sz w:val="28"/>
        </w:rPr>
        <w:t>7.1 Транспортирование комплекта ЗИП-Г в упаковке предприятия - изготовителя может производиться любым видом транспорта без ограничения скорости и расстояния.</w:t>
      </w:r>
    </w:p>
    <w:p>
      <w:pPr>
        <w:pStyle w:val="Normal"/>
        <w:tabs>
          <w:tab w:val="clear" w:pos="720"/>
          <w:tab w:val="left" w:pos="0" w:leader="none"/>
        </w:tabs>
        <w:ind w:right="-28" w:firstLine="720"/>
        <w:jc w:val="both"/>
        <w:rPr/>
      </w:pPr>
      <w:r>
        <w:rPr>
          <w:rFonts w:cs="Arial" w:ascii="Arial" w:hAnsi="Arial"/>
          <w:sz w:val="28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tabs>
          <w:tab w:val="clear" w:pos="720"/>
          <w:tab w:val="left" w:pos="0" w:leader="none"/>
        </w:tabs>
        <w:ind w:right="-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транспортировании водным транспортом изделие должно быть размещено в закрытых трюмах.</w:t>
      </w:r>
    </w:p>
    <w:p>
      <w:pPr>
        <w:pStyle w:val="Normal"/>
        <w:tabs>
          <w:tab w:val="clear" w:pos="720"/>
          <w:tab w:val="left" w:pos="0" w:leader="none"/>
        </w:tabs>
        <w:ind w:right="-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2 При отправке отказавшей составной части комплекта (далее – изделие) производителю изделие упаковать в подборную тару, исключив качку содержимого ящика.</w:t>
      </w:r>
    </w:p>
    <w:p>
      <w:pPr>
        <w:pStyle w:val="Normal"/>
        <w:tabs>
          <w:tab w:val="clear" w:pos="720"/>
          <w:tab w:val="left" w:pos="1080" w:leader="none"/>
          <w:tab w:val="left" w:pos="1276" w:leader="none"/>
        </w:tabs>
        <w:ind w:right="-30" w:firstLine="709"/>
        <w:jc w:val="both"/>
        <w:rPr/>
      </w:pPr>
      <w:r>
        <w:rPr>
          <w:rFonts w:cs="Arial" w:ascii="Arial" w:hAnsi="Arial"/>
          <w:sz w:val="28"/>
        </w:rPr>
        <w:t>7.3 При всех видах транспортирования составные части изделия в упаковке должны быть закреплены на транспортных средствах способами, исключающими перемещение и соударение тары.</w:t>
      </w:r>
    </w:p>
    <w:p>
      <w:pPr>
        <w:pStyle w:val="Normal"/>
        <w:tabs>
          <w:tab w:val="clear" w:pos="720"/>
          <w:tab w:val="left" w:pos="709" w:leader="none"/>
        </w:tabs>
        <w:ind w:right="-28" w:firstLine="720"/>
        <w:jc w:val="both"/>
        <w:rPr/>
      </w:pPr>
      <w:r>
        <w:rPr>
          <w:rFonts w:cs="Arial" w:ascii="Arial" w:hAnsi="Arial"/>
          <w:sz w:val="28"/>
        </w:rPr>
        <w:t>При транспортировании открытым транспортом изделие в упаковке должно быть защищено от воздействия атмосферных осадков, агрессивных сред и прямого солнечного излучения.</w:t>
      </w:r>
    </w:p>
    <w:p>
      <w:pPr>
        <w:pStyle w:val="TextBodyIndent"/>
        <w:jc w:val="both"/>
        <w:rPr/>
      </w:pPr>
      <w:r>
        <w:rPr/>
        <w:t>7.4 Изделие в упакованном виде может храниться в неотапливаемом помещении в таре предприятия - изготовителя в течение 3 лет. Атмосфера в помещении не должна содержать примесей агрессивных сред, вызывающих коррозию изделия.</w:t>
      </w:r>
    </w:p>
    <w:p>
      <w:pPr>
        <w:pStyle w:val="21"/>
        <w:rPr/>
      </w:pPr>
      <w:r>
        <w:rPr/>
        <w:t xml:space="preserve">7.5 Транспортирование и хранение должно производиться при температуре окружающей среды от минус 60 до плюс 65 </w:t>
      </w:r>
      <w:r>
        <w:rPr>
          <w:rFonts w:eastAsia="Times New Roman" w:cs="Times New Roman" w:ascii="Times New Roman" w:hAnsi="Times New Roman"/>
        </w:rPr>
        <w:t>°</w:t>
      </w:r>
      <w:r>
        <w:rPr/>
        <w:t xml:space="preserve">С и относительной влажности воздуха до 98 % при температуре 35 </w:t>
      </w:r>
      <w:r>
        <w:rPr>
          <w:rFonts w:eastAsia="Courier New" w:cs="Courier New" w:ascii="Courier New" w:hAnsi="Courier New"/>
        </w:rPr>
        <w:t>°</w:t>
      </w:r>
      <w:r>
        <w:rPr/>
        <w:t>С.</w:t>
      </w:r>
      <w:r>
        <w:br w:type="page"/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Сведения об изменениях в конструкции комплекта и его составных частях во время эксплуата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5"/>
        <w:gridCol w:w="2724"/>
        <w:gridCol w:w="167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 проведения изме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8"/>
              </w:rPr>
              <w:t>Основание (наименование документа), дата выпу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одержание проведенных работ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Характеристика работы изделия после произведенных изменени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8"/>
              </w:rPr>
              <w:t>Должность, фамилия и подпись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Учет расхода компле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709"/>
        <w:gridCol w:w="1418"/>
        <w:gridCol w:w="1701"/>
        <w:gridCol w:w="1377"/>
        <w:gridCol w:w="1741"/>
      </w:tblGrid>
      <w:tr>
        <w:trPr/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ходуемая часть комплекта ЗИ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-57" w:right="-249" w:hanging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сто установки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жность,</w:t>
            </w:r>
          </w:p>
        </w:tc>
      </w:tr>
      <w:tr>
        <w:trPr>
          <w:trHeight w:val="99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-нование, обозна-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одской но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-нование, обозна-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аводской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64" w:right="-152" w:hanging="0"/>
              <w:rPr/>
            </w:pPr>
            <w:r>
              <w:rPr>
                <w:rFonts w:cs="Arial" w:ascii="Arial" w:hAnsi="Arial"/>
                <w:sz w:val="28"/>
              </w:rPr>
              <w:t>установки (ввод в эксплуа-тацию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амилия и подпис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9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567" w:top="851" w:footer="68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Особые отмет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Лист регистрации изменений</w:t>
      </w:r>
    </w:p>
    <w:tbl>
      <w:tblPr>
        <w:tblW w:w="103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006"/>
        <w:gridCol w:w="1150"/>
        <w:gridCol w:w="1127"/>
        <w:gridCol w:w="1089"/>
        <w:gridCol w:w="1032"/>
        <w:gridCol w:w="1209"/>
        <w:gridCol w:w="1294"/>
        <w:gridCol w:w="863"/>
        <w:gridCol w:w="718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ходящий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-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х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/>
            </w:pPr>
            <w:r>
              <w:rPr/>
              <w:t>аннули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опро-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ненных</w:t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нных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rPr/>
            </w:pPr>
            <w:r>
              <w:rPr/>
              <w:t>рован-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стр.) в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.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ител.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718" w:type="dxa"/>
            <w:tcBorders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rPr/>
            </w:pPr>
            <w:r>
              <w:rPr/>
              <w:t>ных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.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. и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37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8"/>
      </w:rPr>
      <w:t>БАЖК.425913.036 ФО</w:t>
    </w:r>
    <w:r>
      <w:rPr>
        <w:rFonts w:cs="Arial" w:ascii="Arial" w:hAnsi="Arial"/>
        <w:sz w:val="28"/>
        <w:lang w:val="en-US"/>
      </w:rPr>
      <w:t xml:space="preserve"> </w:t>
    </w:r>
    <w:r>
      <w:rPr>
        <w:rFonts w:cs="Arial" w:ascii="Arial" w:hAnsi="Arial"/>
        <w:lang w:val="en-US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8"/>
      </w:rPr>
      <w:t>БАЖК.425913.036 ФО</w:t>
    </w:r>
    <w:r>
      <w:rPr>
        <w:rFonts w:cs="Arial" w:ascii="Arial" w:hAnsi="Arial"/>
        <w:sz w:val="28"/>
        <w:lang w:val="en-US"/>
      </w:rPr>
      <w:t xml:space="preserve"> </w:t>
    </w:r>
    <w:r>
      <w:rPr>
        <w:rFonts w:cs="Arial" w:ascii="Arial" w:hAnsi="Arial"/>
        <w:lang w:val="en-US"/>
      </w:rPr>
      <w:t xml:space="preserve">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913.007 ФО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8"/>
      </w:rPr>
      <w:t>БАЖК.425913.036 ФО</w:t>
    </w:r>
    <w:r>
      <w:rPr>
        <w:rFonts w:cs="Arial" w:ascii="Arial" w:hAnsi="Arial"/>
        <w:sz w:val="28"/>
        <w:lang w:val="en-US"/>
      </w:rPr>
      <w:t xml:space="preserve"> </w:t>
    </w:r>
    <w:r>
      <w:rPr>
        <w:rFonts w:cs="Arial" w:ascii="Arial" w:hAnsi="Arial"/>
        <w:lang w:val="en-US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10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13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11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8"/>
      </w:rPr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15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972"/>
        </w:tabs>
        <w:ind w:left="972" w:hanging="405"/>
      </w:pPr>
      <w:rPr>
        <w:sz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>
        <w:sz w:val="28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sz w:val="28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sz w:val="28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sz w:val="28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sz w:val="28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249" w:hanging="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firstLine="720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5:10:00Z</dcterms:created>
  <dc:creator/>
  <dc:description/>
  <dc:language>en-US</dc:language>
  <cp:lastModifiedBy>Елена</cp:lastModifiedBy>
  <cp:lastPrinted>2004-05-18T08:50:00Z</cp:lastPrinted>
  <dcterms:modified xsi:type="dcterms:W3CDTF">2004-10-20T05:49:00Z</dcterms:modified>
  <cp:revision>3</cp:revision>
  <dc:subject/>
  <dc:title/>
</cp:coreProperties>
</file>