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8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righ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sz w:val="28"/>
        </w:rPr>
      </w:pPr>
      <w:r>
        <w:rPr>
          <w:sz w:val="28"/>
        </w:rPr>
        <w:tab/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b/>
          <w:b/>
          <w:sz w:val="28"/>
        </w:rPr>
      </w:pPr>
      <w:r>
        <w:rPr>
          <w:sz w:val="28"/>
        </w:rPr>
        <w:tab/>
        <w:t>БАЖК.425142.017 РЭ-ЛУ</w:t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left="-57" w:right="-57"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  <w:t>ИЗДЕЛИЕ  «ГАЗОН-21»</w:t>
      </w:r>
    </w:p>
    <w:p>
      <w:pPr>
        <w:pStyle w:val="Normal"/>
        <w:ind w:left="-57" w:right="-57" w:firstLine="57"/>
        <w:jc w:val="center"/>
        <w:rPr>
          <w:sz w:val="28"/>
          <w:u w:val="single"/>
        </w:rPr>
      </w:pPr>
      <w:r>
        <w:rPr>
          <w:sz w:val="28"/>
        </w:rPr>
        <w:t>Руководство по эксплуатации</w:t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  <w:t>БАЖК.425142.017 РЭ</w:t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50495</wp:posOffset>
                </wp:positionH>
                <wp:positionV relativeFrom="paragraph">
                  <wp:posOffset>111125</wp:posOffset>
                </wp:positionV>
                <wp:extent cx="47942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71.95pt;mso-wrap-distance-left:9.05pt;mso-wrap-distance-right:9.05pt;mso-wrap-distance-top:0pt;mso-wrap-distance-bottom:0pt;margin-top:8.7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left="-57" w:right="-57" w:firstLine="5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567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  <w:u w:val="single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dot"/>
              </w:tabs>
              <w:ind w:right="-57" w:hanging="0"/>
              <w:rPr/>
            </w:pPr>
            <w:r>
              <w:rPr>
                <w:sz w:val="28"/>
              </w:rPr>
              <w:t>Описание и работа изделия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  <w:u w:val="single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Назначение и общие сведения об изделии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51" w:type="dxa"/>
            <w:tcBorders/>
          </w:tcPr>
          <w:p>
            <w:pPr>
              <w:pStyle w:val="Normal"/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-57" w:right="-57" w:firstLine="57"/>
              <w:rPr/>
            </w:pPr>
            <w:r>
              <w:rPr>
                <w:sz w:val="28"/>
              </w:rPr>
              <w:t>Технические характеристики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Состав изделия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Устройство и работа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Описание конструкции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Маркировка и пломбирование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Упаковка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Монтаж, пуск, регулирование и обкатка изделия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Подготовка изделия к монтажу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Правила распаковывания и осмотра изделия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Требования к месту установки и монтажу изделия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Монтаж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Общие требования к монтажу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Меры безопасности…………..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Установка ПЛ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Установка БОС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Установка БЗ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5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jc w:val="both"/>
              <w:rPr>
                <w:sz w:val="28"/>
              </w:rPr>
            </w:pPr>
            <w:r>
              <w:rPr>
                <w:sz w:val="28"/>
              </w:rPr>
              <w:t>Стыковка соседних участков …….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5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2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Электромонтаж изделия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/>
            </w:pPr>
            <w:r>
              <w:rPr>
                <w:sz w:val="28"/>
              </w:rPr>
              <w:t>Подготовка изделия к работе, наладка и пуск издели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Обкатка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Использование изделия по назначению 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2.5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Режимы работы изделия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 xml:space="preserve">2.5.2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Перечень возможных неисправностей и способы их устранения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 xml:space="preserve">2.5.3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Методика контроля параметров и поиска неисправностей изделия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Техническое обслуживание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 xml:space="preserve">3.1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Общие указания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 xml:space="preserve">3.2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Порядок технического обслуживания изделия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Технологические карты проведения технического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обслуживания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/>
            </w:pPr>
            <w:r>
              <w:rPr>
                <w:sz w:val="28"/>
              </w:rPr>
              <w:t>Транспортирование  и хранение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Перечень принятых сокращений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firstLine="57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ind w:left="-57" w:right="-57" w:firstLine="5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20"/>
        <w:jc w:val="both"/>
        <w:rPr/>
      </w:pPr>
      <w:r>
        <w:rPr>
          <w:sz w:val="28"/>
        </w:rPr>
        <w:t>Настоящее руководство по эксплуатации БАЖК.425142.017 РЭ распространяется на исполнения БАЖК.425142.017 и БАЖК.425142.017-01 изделия «Газон-21» (далее по тексту изделие)  и содержит сведения о назначении, конструкции, принципе действия, технических характеристиках, составе изделия и указания, необходимые для правильной подготовки к работе и эксплуатации (порядок работы с изделием, техническое обслуживание, возможные неисправности и способы их устранения).</w:t>
      </w:r>
    </w:p>
    <w:p>
      <w:pPr>
        <w:pStyle w:val="Normal"/>
        <w:ind w:right="28" w:firstLine="720"/>
        <w:jc w:val="both"/>
        <w:rPr/>
      </w:pPr>
      <w:r>
        <w:rPr>
          <w:sz w:val="28"/>
        </w:rPr>
        <w:t xml:space="preserve">К обслуживанию изделия допускается персонал, прошедший обучение в объеме настоящего руководства и получивший удостоверение о проверке знаний правил технической эксплуатации и техники безопасности. </w:t>
      </w:r>
    </w:p>
    <w:p>
      <w:pPr>
        <w:pStyle w:val="Normal"/>
        <w:ind w:right="28" w:firstLine="720"/>
        <w:jc w:val="both"/>
        <w:rPr/>
      </w:pPr>
      <w:r>
        <w:rPr>
          <w:sz w:val="28"/>
        </w:rPr>
        <w:t>Уровень электромагнитного поля радиочастот, создаваемого изделием, соответствует ГОСТ 12.1.006-84 и не ограничивает работу обслуживающего персонала.</w:t>
      </w:r>
    </w:p>
    <w:p>
      <w:pPr>
        <w:pStyle w:val="Normal"/>
        <w:ind w:right="28" w:firstLine="720"/>
        <w:jc w:val="both"/>
        <w:rPr/>
      </w:pPr>
      <w:r>
        <w:rPr>
          <w:b/>
          <w:sz w:val="28"/>
        </w:rPr>
        <w:t>ВНИМАНИЕ!</w:t>
      </w:r>
      <w:r>
        <w:rPr>
          <w:b/>
          <w:caps/>
          <w:sz w:val="28"/>
        </w:rPr>
        <w:t xml:space="preserve"> Все виды работ с изделием во время грозы запрещаются!</w:t>
      </w:r>
    </w:p>
    <w:p>
      <w:pPr>
        <w:pStyle w:val="Normal"/>
        <w:ind w:right="28" w:firstLine="720"/>
        <w:jc w:val="both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В изделии используются технические решения по патенту                 № 2122238, Россия, МПК G08 B 13/24, приоритет от 16.12.93 г.</w:t>
      </w:r>
      <w:r>
        <w:rPr>
          <w:rFonts w:cs="Arial"/>
          <w:sz w:val="28"/>
        </w:rPr>
        <w:t xml:space="preserve"> и по заявке №2003119004 приоритет от 24.06.2003 г.</w:t>
      </w:r>
    </w:p>
    <w:p>
      <w:pPr>
        <w:pStyle w:val="Normal"/>
        <w:ind w:left="-57" w:right="-57" w:firstLine="5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20"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28" w:hanging="0"/>
        <w:rPr>
          <w:sz w:val="28"/>
        </w:rPr>
      </w:pPr>
      <w:r>
        <w:rPr>
          <w:sz w:val="28"/>
        </w:rPr>
        <w:t>1 Описание и работа изделия</w:t>
      </w:r>
    </w:p>
    <w:p>
      <w:pPr>
        <w:pStyle w:val="Normal"/>
        <w:ind w:left="-57" w:right="28" w:firstLine="57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20"/>
        <w:rPr>
          <w:sz w:val="28"/>
        </w:rPr>
      </w:pPr>
      <w:r>
        <w:rPr>
          <w:sz w:val="28"/>
        </w:rPr>
        <w:t>1.1 Назначение и общие сведения об изделии</w:t>
      </w:r>
    </w:p>
    <w:p>
      <w:pPr>
        <w:pStyle w:val="Normal"/>
        <w:ind w:left="-57" w:right="28" w:firstLine="57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20"/>
        <w:jc w:val="both"/>
        <w:rPr>
          <w:sz w:val="28"/>
          <w:u w:val="single"/>
        </w:rPr>
      </w:pPr>
      <w:r>
        <w:rPr>
          <w:sz w:val="28"/>
        </w:rPr>
        <w:t>1.1.1 Изделие представляет собой радиоволновое (проводно-волновое) средство обнаружения и предназначено для блокирования протяженных рубежей охраны и периметров стационарных объектов со сложным рельефом и конфигурацией рубежа (допускаются повороты линии рубежа на угол до 90</w:t>
      </w:r>
      <w:r>
        <w:rPr>
          <w:sz w:val="28"/>
          <w:vertAlign w:val="superscript"/>
        </w:rPr>
        <w:t>0</w:t>
      </w:r>
      <w:r>
        <w:rPr>
          <w:sz w:val="28"/>
        </w:rPr>
        <w:t>, подъемы или уклоны на угол до 40</w:t>
      </w:r>
      <w:r>
        <w:rPr>
          <w:sz w:val="28"/>
          <w:vertAlign w:val="superscript"/>
        </w:rPr>
        <w:t>0</w:t>
      </w:r>
      <w:r>
        <w:rPr>
          <w:sz w:val="28"/>
        </w:rPr>
        <w:t>) и выдачи сигнала срабатывания при преодолении нарушителем блокируемого рубежа.</w:t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tab/>
        <w:t>1.1.2 Изделие обеспечивает блокирование рубежей охраны в трех вариантах применения:</w:t>
      </w:r>
    </w:p>
    <w:p>
      <w:pPr>
        <w:pStyle w:val="Normal"/>
        <w:ind w:right="28" w:hanging="0"/>
        <w:jc w:val="both"/>
        <w:rPr/>
      </w:pPr>
      <w:r>
        <w:rPr>
          <w:sz w:val="28"/>
        </w:rPr>
        <w:tab/>
        <w:t>- 1 вариант – при установке линейной части изделия на участках без ЗГР (в том числе с использованием дополнительного физического препятствия из спирали АСКЛ);</w:t>
      </w:r>
    </w:p>
    <w:p>
      <w:pPr>
        <w:pStyle w:val="Normal"/>
        <w:ind w:right="28" w:hanging="0"/>
        <w:jc w:val="both"/>
        <w:rPr/>
      </w:pPr>
      <w:r>
        <w:rPr>
          <w:sz w:val="28"/>
        </w:rPr>
        <w:tab/>
        <w:t>- 2 вариант – при установке линейной части по полотну ЗГР, выполненных из металлической сетки или колючей проволоки;</w:t>
      </w:r>
    </w:p>
    <w:p>
      <w:pPr>
        <w:pStyle w:val="Normal"/>
        <w:ind w:right="28" w:hanging="0"/>
        <w:jc w:val="both"/>
        <w:rPr/>
      </w:pPr>
      <w:r>
        <w:rPr>
          <w:sz w:val="28"/>
        </w:rPr>
        <w:tab/>
        <w:t>- 3 вариант - при установке линейной части по верху ЗГР, выполненных из металлической сетки,  бетона или кирпича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1.3 Изделие состоит из БОС и двух БЗ, устанавливаемых на противоположных концах ПЛ, образованной ВП и НП. ПЛ и элементы ее крепления (стойки или консоли с кронштейнами из состава комплектов монтажных частей) образуют линейную часть изделия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1.4 Установка изделия при различных вариантах применения и условная форма зоны обнаружения показаны на рисунках 1.1-1.3.</w:t>
      </w:r>
    </w:p>
    <w:p>
      <w:pPr>
        <w:pStyle w:val="Normal"/>
        <w:ind w:right="28" w:firstLine="709"/>
        <w:jc w:val="both"/>
        <w:rPr/>
      </w:pPr>
      <w:r>
        <w:rPr>
          <w:b/>
          <w:caps/>
          <w:sz w:val="28"/>
        </w:rPr>
        <w:t>Зоной обнаружения называется область пространства, при ПРЕОДОЛЕНИИ которой нарушителем в условиях и способами, оговоренными настоящим руководством, изделие формирует сигнал СРАБАТЫВАНИЯ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1.5 Одно изделие обеспечивает блокирование одного или двух  последовательно расположенных участков (длина участков может быть различной) с выдачей сигналов срабатывания раздельно по каждому участку.</w:t>
      </w:r>
    </w:p>
    <w:p>
      <w:pPr>
        <w:pStyle w:val="Normal"/>
        <w:ind w:right="28" w:firstLine="720"/>
        <w:jc w:val="both"/>
        <w:rPr/>
      </w:pPr>
      <w:r>
        <w:rPr>
          <w:sz w:val="28"/>
        </w:rPr>
        <w:t xml:space="preserve">При блокировании рубежей охраны, имеющих большую протяженность (в том числе замкнутых рубежей) изделия устанавливаются последовательно, а соседние БЗ соединяются между собой КВС в соответствии с рисунками 1.4 и 1.5. 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1.6 Изделие предназначено для работы совместно с ССОИ, обеспечивающей регистрацию сигнала срабатывания в виде размыкания контактов выходных реле.</w:t>
      </w:r>
      <w:r>
        <w:br w:type="page"/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0" w:leader="none"/>
        </w:tabs>
        <w:ind w:right="28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5980" cy="801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0" w:leader="none"/>
        </w:tabs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00" w:leader="none"/>
        </w:tabs>
        <w:ind w:right="28" w:hanging="0"/>
        <w:jc w:val="center"/>
        <w:rPr>
          <w:sz w:val="28"/>
        </w:rPr>
      </w:pPr>
      <w:r>
        <w:rPr>
          <w:sz w:val="28"/>
        </w:rPr>
        <w:t xml:space="preserve">Рисунок 1.1 – Вариант применения 1 (установка линейной части </w:t>
      </w:r>
    </w:p>
    <w:p>
      <w:pPr>
        <w:pStyle w:val="Normal"/>
        <w:tabs>
          <w:tab w:val="clear" w:pos="720"/>
          <w:tab w:val="left" w:pos="3400" w:leader="none"/>
        </w:tabs>
        <w:ind w:right="28" w:hanging="0"/>
        <w:jc w:val="center"/>
        <w:rPr>
          <w:sz w:val="28"/>
        </w:rPr>
      </w:pPr>
      <w:r>
        <w:rPr>
          <w:sz w:val="28"/>
        </w:rPr>
        <w:t>изделия на участках без заграждений)</w:t>
      </w:r>
      <w:r>
        <w:br w:type="page"/>
      </w:r>
    </w:p>
    <w:p>
      <w:pPr>
        <w:pStyle w:val="Normal"/>
        <w:tabs>
          <w:tab w:val="clear" w:pos="720"/>
          <w:tab w:val="left" w:pos="3400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bookmarkStart w:id="0" w:name="_1178605954"/>
      <w:bookmarkStart w:id="1" w:name="_1178605848"/>
      <w:bookmarkStart w:id="2" w:name="_1178601531"/>
      <w:bookmarkStart w:id="3" w:name="_1178601131"/>
      <w:bookmarkEnd w:id="0"/>
      <w:bookmarkEnd w:id="1"/>
      <w:bookmarkEnd w:id="2"/>
      <w:bookmarkEnd w:id="3"/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20165</wp:posOffset>
                </wp:positionH>
                <wp:positionV relativeFrom="paragraph">
                  <wp:posOffset>-3537585</wp:posOffset>
                </wp:positionV>
                <wp:extent cx="8578850" cy="724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7880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сунок 1.2 – Вариант применения 2 (установка линейной части изделия на ЗГР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3.95pt;margin-top:-278.6pt;width:675.4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сунок 1.2 – Вариант применения 2 (установка линейной части изделия на ЗГР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object w:dxaOrig="8621" w:dyaOrig="139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05pt;height:697.05pt" filled="f" o:ole="">
            <v:imagedata r:id="rId4" o:title=""/>
          </v:shape>
          <o:OLEObject Type="Embed" ProgID="" ShapeID="ole_rId3" DrawAspect="Content" ObjectID="_935261113" r:id="rId3"/>
        </w:object>
      </w:r>
      <w:r>
        <w:br w:type="page"/>
      </w:r>
    </w:p>
    <w:p>
      <w:pPr>
        <w:pStyle w:val="Normal"/>
        <w:ind w:right="28" w:hanging="0"/>
        <w:jc w:val="center"/>
        <w:rPr>
          <w:sz w:val="28"/>
        </w:rPr>
      </w:pPr>
      <w:bookmarkStart w:id="4" w:name="_1178607164"/>
      <w:bookmarkStart w:id="5" w:name="_1178606277"/>
      <w:bookmarkEnd w:id="4"/>
      <w:bookmarkEnd w:id="5"/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72565</wp:posOffset>
                </wp:positionH>
                <wp:positionV relativeFrom="paragraph">
                  <wp:posOffset>-3181350</wp:posOffset>
                </wp:positionV>
                <wp:extent cx="8578850" cy="724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7880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сунок 1.23– Вариант применения 3 (установка линейной части изделия на  по верху ЗГР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5pt;margin-top:-250.55pt;width:675.4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сунок 1.23– Вариант применения 3 (установка линейной части изделия на  по верху ЗГР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object w:dxaOrig="8901" w:dyaOrig="139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5.05pt;height:697.05pt" filled="f" o:ole="">
            <v:imagedata r:id="rId6" o:title=""/>
          </v:shape>
          <o:OLEObject Type="Embed" ProgID="" ShapeID="ole_rId5" DrawAspect="Content" ObjectID="_851202004" r:id="rId5"/>
        </w:object>
      </w:r>
      <w:r>
        <w:br w:type="page"/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54725" cy="47961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 xml:space="preserve">1.1.7 Изделие формирует сигнал срабатывания: 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- при преодолении зоны обнаружения человеком в положениях «в рост» и «согнувшись» со скоростью от 0,1 до 8 м/с в вариантах применения 1 или 2;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>- при преодолении зоны обнаружения человеком через верх ЗГР в варианте применения 3;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>- при поступлении сигнала «ДК» с ССОИ.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>1.1.8 Изделие формирует непрерывный сигнал срабатывания при: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обрыве любого из проводов ПЛ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открытой крышке БОС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пропадании напряжения питания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1.9 Мощность, потребляемая изделием в дежурном режиме и в режиме выдачи сигнала срабатывания, не более 1,7 Вт.</w:t>
      </w:r>
      <w:r>
        <w:br w:type="page"/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1.10 Изделие не выдает сигнал срабатывания при воздействии следующих помеховых факторов: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движении группы людей (до трех человек) на расстоянии не менее 3 м от ПЛ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/>
      </w:pPr>
      <w:r>
        <w:rPr>
          <w:sz w:val="28"/>
        </w:rPr>
        <w:t>движении колесных и гусеничных транспортных средств на расстоянии не менее 5 м от ПЛ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/>
      </w:pPr>
      <w:r>
        <w:rPr>
          <w:sz w:val="28"/>
        </w:rPr>
        <w:t>движении железнодорожного транспорта на расстоянии не менее 20 м от ПЛ.</w:t>
      </w:r>
    </w:p>
    <w:p>
      <w:pPr>
        <w:pStyle w:val="Normal"/>
        <w:ind w:left="709" w:right="28" w:hanging="0"/>
        <w:jc w:val="both"/>
        <w:rPr>
          <w:sz w:val="28"/>
        </w:rPr>
      </w:pPr>
      <w:r>
        <w:rPr>
          <w:sz w:val="28"/>
        </w:rPr>
        <w:t>1.1.11 Условия эксплуатации изделия: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/>
      </w:pPr>
      <w:r>
        <w:rPr>
          <w:sz w:val="28"/>
        </w:rPr>
        <w:t xml:space="preserve">рабочая  температура  окружающей  среды  от минус 50 до плюс 50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sz w:val="28"/>
        </w:rPr>
        <w:t xml:space="preserve">С (предельная температура пониженная - минус 60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sz w:val="28"/>
        </w:rPr>
        <w:t xml:space="preserve">С, повышенная - 6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sz w:val="28"/>
        </w:rPr>
        <w:t>С)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/>
      </w:pPr>
      <w:r>
        <w:rPr>
          <w:sz w:val="28"/>
        </w:rPr>
        <w:t xml:space="preserve">относительная влажность  воздуха до 98 % при температуре 3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sz w:val="28"/>
        </w:rPr>
        <w:t>С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интенсивность дождя до 40 мм/ч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интенсивность снега до 10  мм/ч в пересчете на воду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скорость ветра до 25 м/с в порывах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высота снежного покрова до 1,0 м;</w:t>
      </w:r>
    </w:p>
    <w:p>
      <w:pPr>
        <w:pStyle w:val="Normal"/>
        <w:numPr>
          <w:ilvl w:val="0"/>
          <w:numId w:val="10"/>
        </w:numPr>
        <w:ind w:left="0" w:right="28" w:firstLine="709"/>
        <w:jc w:val="both"/>
        <w:rPr>
          <w:sz w:val="28"/>
        </w:rPr>
      </w:pPr>
      <w:r>
        <w:rPr>
          <w:sz w:val="28"/>
        </w:rPr>
        <w:t>высота травяного покрова до 1,0 м.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both"/>
        <w:rPr>
          <w:sz w:val="28"/>
        </w:rPr>
      </w:pPr>
      <w:r>
        <w:rPr>
          <w:sz w:val="28"/>
        </w:rPr>
        <w:tab/>
        <w:t xml:space="preserve">1.1.12 Все внешние цепи изделия имеют грозозащиту. </w:t>
      </w:r>
      <w:r>
        <w:br w:type="page"/>
      </w:r>
    </w:p>
    <w:p>
      <w:pPr>
        <w:pStyle w:val="Normal"/>
        <w:ind w:left="720"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right="28" w:hanging="0"/>
        <w:jc w:val="both"/>
        <w:rPr>
          <w:sz w:val="28"/>
        </w:rPr>
      </w:pPr>
      <w:r>
        <w:rPr>
          <w:sz w:val="28"/>
        </w:rPr>
        <w:t>1.2 Технические характеристики</w:t>
      </w:r>
    </w:p>
    <w:p>
      <w:pPr>
        <w:pStyle w:val="Normal"/>
        <w:ind w:left="-57" w:right="28" w:firstLine="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28" w:firstLine="777"/>
        <w:jc w:val="both"/>
        <w:rPr>
          <w:b/>
          <w:b/>
          <w:sz w:val="28"/>
        </w:rPr>
      </w:pPr>
      <w:r>
        <w:rPr>
          <w:sz w:val="28"/>
        </w:rPr>
        <w:t>1.2.1 Технические характеристики изделия приведены в таблице 1.1.</w:t>
      </w:r>
    </w:p>
    <w:p>
      <w:pPr>
        <w:pStyle w:val="Normal"/>
        <w:ind w:left="-57" w:right="28" w:firstLine="57"/>
        <w:jc w:val="both"/>
        <w:rPr>
          <w:b/>
          <w:b/>
          <w:sz w:val="28"/>
        </w:rPr>
      </w:pPr>
      <w:r>
        <w:rPr>
          <w:b/>
          <w:sz w:val="28"/>
        </w:rPr>
        <w:t>Таблица 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rHeight w:val="9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 xml:space="preserve">1 Общая длина блокируемого рубежа </w:t>
            </w:r>
          </w:p>
          <w:p>
            <w:pPr>
              <w:pStyle w:val="Style15"/>
              <w:ind w:hanging="0"/>
              <w:rPr/>
            </w:pPr>
            <w:r>
              <w:rPr/>
              <w:t>(с использованием спирали АСКЛ)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от 50 до 500</w:t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(от 50 до 400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 xml:space="preserve">2 Длина одного участка блокируемого рубежа </w:t>
            </w:r>
          </w:p>
          <w:p>
            <w:pPr>
              <w:pStyle w:val="Style15"/>
              <w:ind w:hanging="0"/>
              <w:rPr/>
            </w:pPr>
            <w:r>
              <w:rPr/>
              <w:t>(с использованием спирали АСКЛ)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от 50 до 250</w:t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(от 50 до 200)</w:t>
            </w:r>
          </w:p>
        </w:tc>
      </w:tr>
      <w:tr>
        <w:trPr>
          <w:trHeight w:val="65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3 Напряжение питания, В</w:t>
            </w:r>
          </w:p>
          <w:p>
            <w:pPr>
              <w:pStyle w:val="Style15"/>
              <w:ind w:hanging="0"/>
              <w:rPr/>
            </w:pPr>
            <w:r>
              <w:rPr/>
              <w:t>(при амплитуде пульсаций, В, не боле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от 20 до 30</w:t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(0,2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4 Ток, потребляемый изделием в дежурном режиме при напряжении питания 20 В, мА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5 Время готовности изделия после включения питания, с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 xml:space="preserve">6 Время готовности изделия после прекращения выдачи сигнала срабатывания, с, не бол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 Длительность сигнала срабатывания, с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8 Параметры сигнала «ДК»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напряжение постоянного тока, В;</w:t>
            </w:r>
          </w:p>
          <w:p>
            <w:pPr>
              <w:pStyle w:val="Style15"/>
              <w:numPr>
                <w:ilvl w:val="0"/>
                <w:numId w:val="9"/>
              </w:numPr>
              <w:rPr/>
            </w:pPr>
            <w:r>
              <w:rPr/>
              <w:t>длительность сигнала «ДК», с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от 20 до 30</w:t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/>
              <w:t>9 Нагрузочные параметры выходной цепи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напряжение, В, не более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ток через контакты, А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10 Масса изделия в упаковке, кг, не более:</w:t>
            </w:r>
          </w:p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- БАЖК.425142.017 (с КМЧ для грунта);</w:t>
            </w:r>
          </w:p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- БАЖК.425142.017 (с КМЧ для заграждений);</w:t>
            </w:r>
          </w:p>
          <w:p>
            <w:pPr>
              <w:pStyle w:val="Style15"/>
              <w:spacing w:lineRule="auto" w:line="240"/>
              <w:ind w:hanging="0"/>
              <w:jc w:val="both"/>
              <w:rPr/>
            </w:pPr>
            <w:r>
              <w:rPr/>
              <w:t>- БАЖК.425142.017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40,5</w:t>
            </w:r>
          </w:p>
          <w:p>
            <w:pPr>
              <w:pStyle w:val="Style15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sz w:val="28"/>
        </w:rPr>
        <w:tab/>
        <w:t>1.2.2 Напряженность поля излучаемых изделием радиопомех не превышает 40 дБ (относительно мкВ/м) в полосе частот от 30 до   1000 МГц и соответствует требованиям ГОСТ Р 50009-2000 и       ГОСТ Р 50746-2000 для технических средств, предназначенных для применения в промышленных зонах.</w:t>
      </w:r>
    </w:p>
    <w:p>
      <w:pPr>
        <w:pStyle w:val="Normal"/>
        <w:tabs>
          <w:tab w:val="clear" w:pos="720"/>
          <w:tab w:val="left" w:pos="0" w:leader="none"/>
        </w:tabs>
        <w:ind w:right="28" w:firstLine="720"/>
        <w:jc w:val="both"/>
        <w:rPr/>
      </w:pPr>
      <w:r>
        <w:rPr>
          <w:sz w:val="28"/>
        </w:rPr>
        <w:t>1.2.3 Изделие устойчиво к воздействию радиочастотных электромагнитных полей с напряженностью до 3 В/м в полосе частот от 80 до 1000 МГц и соответствует требованиям ГОСТ Р 50009-2000 для второй степени жесткости испытаний и ГОСТ Р 50746-2000 для второй группы исполнения и критерия качества функционирования В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right="28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right="28" w:firstLine="777"/>
        <w:rPr>
          <w:sz w:val="28"/>
        </w:rPr>
      </w:pPr>
      <w:r>
        <w:rPr>
          <w:sz w:val="28"/>
        </w:rPr>
        <w:t>1.3 Состав изделия</w:t>
      </w:r>
    </w:p>
    <w:p>
      <w:pPr>
        <w:pStyle w:val="Normal"/>
        <w:ind w:left="-57" w:right="28" w:firstLine="5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0" w:right="28" w:firstLine="720"/>
        <w:jc w:val="both"/>
        <w:rPr>
          <w:sz w:val="28"/>
        </w:rPr>
      </w:pPr>
      <w:r>
        <w:rPr>
          <w:sz w:val="28"/>
        </w:rPr>
        <w:t>Комплект поставки изделия приведен в формуляре БАЖК.425142.017 ФО.</w:t>
      </w:r>
    </w:p>
    <w:p>
      <w:pPr>
        <w:pStyle w:val="Normal"/>
        <w:ind w:right="28" w:firstLine="720"/>
        <w:jc w:val="both"/>
        <w:rPr/>
      </w:pPr>
      <w:r>
        <w:rPr>
          <w:sz w:val="28"/>
        </w:rPr>
        <w:t>Основные составные части изделия для исполнений БАЖК.425142.017 и БАЖК.425142.017-01 приведены в таблице 1.2.</w:t>
      </w:r>
    </w:p>
    <w:p>
      <w:pPr>
        <w:pStyle w:val="Normal"/>
        <w:ind w:left="-57" w:right="28" w:firstLine="57"/>
        <w:jc w:val="both"/>
        <w:rPr>
          <w:sz w:val="28"/>
        </w:rPr>
      </w:pPr>
      <w:r>
        <w:rPr>
          <w:sz w:val="28"/>
        </w:rPr>
        <w:t>Таблица 1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417"/>
        <w:gridCol w:w="1418"/>
      </w:tblGrid>
      <w:tr>
        <w:trPr/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7"/>
              <w:ind w:left="-57" w:right="-108" w:firstLine="57"/>
              <w:rPr/>
            </w:pPr>
            <w:r>
              <w:rPr/>
              <w:t>Кол. для исполнен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-0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-57" w:right="-108" w:firstLine="57"/>
              <w:rPr/>
            </w:pPr>
            <w:r>
              <w:rPr/>
              <w:t>-01</w:t>
            </w:r>
          </w:p>
        </w:tc>
      </w:tr>
      <w:tr>
        <w:trPr>
          <w:trHeight w:val="16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лок обработки сигналов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лок задающий </w:t>
            </w:r>
          </w:p>
          <w:p>
            <w:pPr>
              <w:pStyle w:val="Normal"/>
              <w:ind w:left="-57" w:right="-108" w:firstLine="57"/>
              <w:rPr>
                <w:sz w:val="28"/>
              </w:rPr>
            </w:pPr>
            <w:r>
              <w:rPr>
                <w:sz w:val="28"/>
              </w:rPr>
              <w:t xml:space="preserve">Комплект принадлежностей 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Комплект ЗИП-О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аковка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АЖК.468166.003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АЖК.468784.005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АЖК.425914.012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АЖК.425913.022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ЖАК.425915.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</w:rPr>
              <w:t>Комплект монтажных    частей для грунта,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sz w:val="28"/>
              </w:rPr>
              <w:t>в составе:</w:t>
            </w:r>
          </w:p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sz w:val="28"/>
              </w:rPr>
              <w:t>- комплект стойки блока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57" w:right="28" w:firstLine="57"/>
              <w:rPr/>
            </w:pPr>
            <w:r>
              <w:rPr>
                <w:rFonts w:cs="Arial"/>
                <w:sz w:val="28"/>
                <w:szCs w:val="28"/>
              </w:rPr>
              <w:t xml:space="preserve">- комплект       проводов комбинированный 2х250 </w:t>
            </w:r>
          </w:p>
          <w:p>
            <w:pPr>
              <w:pStyle w:val="Normal"/>
              <w:ind w:left="-57" w:right="28" w:firstLine="57"/>
              <w:rPr/>
            </w:pPr>
            <w:r>
              <w:rPr>
                <w:rFonts w:cs="Arial"/>
                <w:sz w:val="28"/>
                <w:szCs w:val="28"/>
              </w:rPr>
              <w:t>- комплект стоек для    грунта СПС-125</w:t>
            </w:r>
          </w:p>
          <w:p>
            <w:pPr>
              <w:pStyle w:val="Normal"/>
              <w:ind w:left="-57" w:right="28" w:firstLine="57"/>
              <w:rPr/>
            </w:pPr>
            <w:r>
              <w:rPr>
                <w:sz w:val="28"/>
              </w:rPr>
              <w:t>Комплект монтажных    частей для заграждений,         в составе:</w:t>
            </w:r>
          </w:p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sz w:val="28"/>
              </w:rPr>
              <w:t>- комплект стойки блока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57" w:right="28" w:firstLine="57"/>
              <w:rPr/>
            </w:pPr>
            <w:r>
              <w:rPr>
                <w:rFonts w:cs="Arial"/>
                <w:sz w:val="28"/>
                <w:szCs w:val="28"/>
              </w:rPr>
              <w:t xml:space="preserve">- комплект проводов     комбинированный 2х250 </w:t>
            </w:r>
          </w:p>
          <w:p>
            <w:pPr>
              <w:pStyle w:val="Normal"/>
              <w:ind w:left="-57" w:right="28" w:firstLine="57"/>
              <w:rPr>
                <w:sz w:val="28"/>
              </w:rPr>
            </w:pPr>
            <w:r>
              <w:rPr>
                <w:rFonts w:cs="Arial"/>
                <w:sz w:val="28"/>
                <w:szCs w:val="28"/>
              </w:rPr>
              <w:t>- комплект консолей для заграждений КПУ-125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АЖК.425911.029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305611.013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</w:rPr>
            </w:pPr>
            <w:r>
              <w:rPr>
                <w:rFonts w:cs="Arial"/>
                <w:sz w:val="28"/>
                <w:szCs w:val="28"/>
              </w:rPr>
              <w:t>БЖАК.425919.030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425919.035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БАЖК.425911.028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305611.013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rFonts w:cs="Arial"/>
                <w:sz w:val="28"/>
                <w:szCs w:val="28"/>
              </w:rPr>
              <w:t>БЖАК.425919.030</w:t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ЖАК.425911.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35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* - Для исполнения БАЖК.425142.017 тип комплекта определяется при заказе в зависимости от требований Заказчика и проектных решений. Каждый из комплектов </w:t>
            </w:r>
            <w:r>
              <w:rPr>
                <w:sz w:val="28"/>
              </w:rPr>
              <w:t xml:space="preserve">БАЖК.425911.028 или БАЖК.425911.029 </w:t>
            </w:r>
            <w:r>
              <w:rPr>
                <w:rFonts w:cs="Arial"/>
                <w:sz w:val="28"/>
                <w:szCs w:val="28"/>
              </w:rPr>
              <w:t xml:space="preserve">обеспечивает блокирование рубежа охраны протяженностью до 125 м. </w:t>
            </w:r>
          </w:p>
        </w:tc>
      </w:tr>
    </w:tbl>
    <w:p>
      <w:pPr>
        <w:pStyle w:val="Normal"/>
        <w:ind w:right="28" w:firstLine="720"/>
        <w:jc w:val="both"/>
        <w:rPr/>
      </w:pPr>
      <w:r>
        <w:rPr>
          <w:sz w:val="28"/>
        </w:rPr>
        <w:t>1.3.2 Для блокирования рубежей необходимо совместно с изделием применять дополнительные комплекты, данные о которых приведены в таблице 1.3 (для исполнения БАЖК.425142.017 только при протяженности рубежа более 125 м).</w:t>
      </w:r>
    </w:p>
    <w:p>
      <w:pPr>
        <w:pStyle w:val="Normal"/>
        <w:ind w:right="28" w:firstLine="720"/>
        <w:jc w:val="both"/>
        <w:rPr/>
      </w:pPr>
      <w:r>
        <w:rPr>
          <w:sz w:val="28"/>
        </w:rPr>
        <w:t>Дополнительные комплекты поставляются по отдельному заказу.</w:t>
      </w:r>
    </w:p>
    <w:p>
      <w:pPr>
        <w:pStyle w:val="Normal"/>
        <w:ind w:right="28" w:firstLine="720"/>
        <w:jc w:val="both"/>
        <w:rPr>
          <w:sz w:val="28"/>
          <w:highlight w:val="cyan"/>
        </w:rPr>
      </w:pPr>
      <w:r>
        <w:rPr>
          <w:sz w:val="28"/>
        </w:rPr>
        <w:t>1.3.3 Комплект ЗИП-Г БАЖК.425913.036 в составе двух БОС и одного БЗ поставляется по отдельному заказу. ЗИП-Г обеспечивает техническое обслуживание и текущий ремонт пяти изделий БАЖК.425142.017 или БАЖК.425142.017-01 в течение срока службы.</w:t>
      </w:r>
      <w:r>
        <w:br w:type="page"/>
      </w:r>
    </w:p>
    <w:p>
      <w:pPr>
        <w:pStyle w:val="Normal"/>
        <w:ind w:right="28" w:firstLine="720"/>
        <w:jc w:val="both"/>
        <w:rPr>
          <w:sz w:val="20"/>
          <w:highlight w:val="cyan"/>
        </w:rPr>
      </w:pPr>
      <w:r>
        <w:rPr>
          <w:sz w:val="20"/>
          <w:highlight w:val="cyan"/>
        </w:rPr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t>Таблица 1.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42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ind w:left="-5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 обозначение</w:t>
            </w:r>
          </w:p>
          <w:p>
            <w:pPr>
              <w:pStyle w:val="Normal"/>
              <w:ind w:left="-5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мплекта при зака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Отличительные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особ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hanging="0"/>
              <w:jc w:val="both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 xml:space="preserve">Комплект стоек </w:t>
            </w:r>
          </w:p>
          <w:p>
            <w:pPr>
              <w:pStyle w:val="Normal"/>
              <w:ind w:left="-57" w:right="28" w:hanging="0"/>
              <w:rPr>
                <w:sz w:val="28"/>
              </w:rPr>
            </w:pPr>
            <w:r>
              <w:rPr>
                <w:sz w:val="28"/>
              </w:rPr>
              <w:t xml:space="preserve">для грунта СПС-125 БЖАК.425919.035 по </w:t>
            </w:r>
          </w:p>
          <w:p>
            <w:pPr>
              <w:pStyle w:val="Normal"/>
              <w:ind w:left="-57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АК.425142.024 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Предназначен для установки ПЛ на участке без ЗГР протяженностью до 125 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  <w:szCs w:val="28"/>
              </w:rPr>
              <w:t>Диэлектрические стойки из трубчатого стеклопластика с металлическим основанием обеспечивают установку ВП ПЛ на высоте от 1,5 до 1,8 м от поверхности земли. Комплектность и порядок установки приведены в этикетке БЖАК.425919.035 Э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hanging="0"/>
              <w:jc w:val="both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>Комплект  консолей для заграждений КПУ-125 БЖАК.425911.065 по БЖАК.425142.024 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Предназначен для установки ПЛ по верху ЗГР вертикально, под углом 4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и по полотну ЗГР под углом 9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к вертикальной плоскости на участке протяженностью до 125 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Диэлектрические консоли из трубчатого стеклопластика на металлических кронштейнах обеспечивают закрепление ВП ПЛ.</w:t>
            </w:r>
          </w:p>
          <w:p>
            <w:pPr>
              <w:pStyle w:val="Normal"/>
              <w:ind w:left="-57" w:right="28" w:hanging="25"/>
              <w:jc w:val="both"/>
              <w:rPr/>
            </w:pPr>
            <w:r>
              <w:rPr>
                <w:sz w:val="28"/>
              </w:rPr>
              <w:t>Комплектность и порядок установки приведены в этикетке БЖАК.425911.065 Э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>Комплект проводов комбинированный 2х250 БЖАК.425919.030 по БЖАК.425142.024 ТУ</w:t>
            </w:r>
          </w:p>
          <w:p>
            <w:pPr>
              <w:pStyle w:val="Normal"/>
              <w:ind w:left="-57" w:right="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Используется в качестве ПЛ на участке протяженностью до 250 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Отрезки сталемедной проволоки и одиночного полевого провода П-274М длиной по 270 м каждый. Комплектность приведена в этикетке БЖАК.425919.030 ЭТ</w:t>
            </w:r>
          </w:p>
        </w:tc>
      </w:tr>
      <w:tr>
        <w:trPr>
          <w:trHeight w:val="14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hanging="0"/>
              <w:jc w:val="both"/>
              <w:rPr/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Комплект муфт для сращивания проводов БЖАК.425919.003 по БЖАК.425142.016 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Предназначен для сращивания провода П-274М при  обры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Муфта сращивания проводов БЖАК.687111.001 (4 шт.)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>Порядок установки приведен в этикетке            БЖАК.425919.003 ЭТ</w:t>
            </w:r>
          </w:p>
        </w:tc>
      </w:tr>
      <w:tr>
        <w:trPr>
          <w:trHeight w:val="12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57"/>
              <w:rPr/>
            </w:pPr>
            <w:r>
              <w:rPr>
                <w:sz w:val="28"/>
              </w:rPr>
              <w:t>* Комплект стойки блока</w:t>
            </w:r>
            <w:r>
              <w:rPr>
                <w:rFonts w:cs="Arial"/>
                <w:sz w:val="28"/>
                <w:szCs w:val="28"/>
              </w:rPr>
              <w:t xml:space="preserve"> БЖАК.305611.013 по БЖАК.425142.024 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Предназначен для закрепления Б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Стойка из уголка. Порядок установки приведен в этикетке БЖАК.305611.013 ЭТ</w:t>
            </w:r>
          </w:p>
        </w:tc>
      </w:tr>
      <w:tr>
        <w:trPr>
          <w:trHeight w:val="699" w:hRule="atLeast"/>
        </w:trPr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28" w:firstLine="284"/>
              <w:jc w:val="both"/>
              <w:rPr/>
            </w:pPr>
            <w:r>
              <w:rPr>
                <w:sz w:val="28"/>
              </w:rPr>
              <w:t>* - Комплект используется с изделием БАЖК.425142.017-01 для вариантов применения 1, 2, 3 (для варианта 3 комплект может не использоваться при установке БОС на ЗГР).</w:t>
            </w:r>
          </w:p>
        </w:tc>
      </w:tr>
    </w:tbl>
    <w:p>
      <w:pPr>
        <w:pStyle w:val="34"/>
        <w:rPr/>
      </w:pPr>
      <w:r>
        <w:br w:type="page"/>
      </w:r>
      <w:r>
        <w:rPr/>
      </w:r>
    </w:p>
    <w:p>
      <w:pPr>
        <w:pStyle w:val="Normal"/>
        <w:ind w:right="28" w:firstLine="720"/>
        <w:jc w:val="both"/>
        <w:rPr>
          <w:sz w:val="28"/>
        </w:rPr>
      </w:pPr>
      <w:r>
        <w:rPr>
          <w:sz w:val="28"/>
        </w:rPr>
        <w:t>1.4  Устройство и работа</w:t>
      </w:r>
    </w:p>
    <w:p>
      <w:pPr>
        <w:pStyle w:val="Normal"/>
        <w:ind w:left="-57" w:right="28" w:firstLine="5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right="28" w:firstLine="720"/>
        <w:jc w:val="both"/>
        <w:rPr/>
      </w:pPr>
      <w:r>
        <w:rPr/>
        <w:t>1.4.1 Принцип действия изделия основан на зондировании широкополосными электромагнитными импульсами области пространства между ВП ПЛ и поверхностью земли.</w:t>
      </w:r>
    </w:p>
    <w:p>
      <w:pPr>
        <w:pStyle w:val="TextBody"/>
        <w:ind w:right="28" w:firstLine="720"/>
        <w:jc w:val="both"/>
        <w:rPr/>
      </w:pPr>
      <w:r>
        <w:rPr/>
        <w:t>1.4.2 Электропитание БЗ осуществляется по проводам ПЛ от БОС. Каждый из двух БЗ вырабатывает последовательность зондирующих импульсов и подает их в ВП ПЛ с одного конца. Пройдя через ПЛ, эти последовательности импульсов поступают на входы БОС. Появление человека в пространстве между ВП и поверхностью земли приводит к изменению амплитуды зондирующего импульса в этом проводе. В БОС принятый сигнал обрабатывается, и по изменению амплитуды принимается решение о выдаче сигнала «ТРЕВОГА».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>1.5 Описание конструкции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5.1 Общий вид БОС изображен на рисунке 1.6.</w:t>
      </w:r>
    </w:p>
    <w:p>
      <w:pPr>
        <w:pStyle w:val="Normal"/>
        <w:ind w:firstLine="709"/>
        <w:jc w:val="both"/>
        <w:rPr/>
      </w:pPr>
      <w:r>
        <w:rPr>
          <w:sz w:val="28"/>
        </w:rPr>
        <w:t>БОС выполнен в металлическом корпусе поз.6 с откидной крышкой поз.2 и имеет элементы для крепления на вертикальной поверхности: козырек поз.1 и пластину поз.12 с пазами. Внутри корпуса установлена панель поз.4, на которой закреплены печатные платы с элементами. На панели установлены: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две колодки «ССОИ» поз.9 для подключения кабеля ССОИ;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четыре клеммы поз.11 для подключения ВП и НП;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скоба поз.10 для закрепления кабеля ССОИ;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два индикатора «ТРЕВОГА» поз.8;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кнопка поз.7 для выдачи сигнала вскрытия крышки поз.2;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два переключателя «ЧУВСТВИТ.» поз.5;</w:t>
      </w:r>
    </w:p>
    <w:p>
      <w:pPr>
        <w:pStyle w:val="Style14"/>
        <w:numPr>
          <w:ilvl w:val="0"/>
          <w:numId w:val="7"/>
        </w:numPr>
        <w:ind w:left="0" w:firstLine="709"/>
        <w:rPr/>
      </w:pPr>
      <w:r>
        <w:rPr/>
        <w:t>разъем «КОНТРОЛЬ» поз.3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корпусе БОС снизу установлены: ввод поз.15 для кабеля ССОИ, четыре втулки поз.17 для ВП и НП и клемма заземления поз.13 с болтом поз.14, для подключения заземляющего проводника, диэлектрические пластины поз.18 с отверстиями для В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2 Общий вид БЗ приведен на рисунке 1.7.</w:t>
      </w:r>
    </w:p>
    <w:p>
      <w:pPr>
        <w:pStyle w:val="Normal"/>
        <w:ind w:firstLine="709"/>
        <w:jc w:val="both"/>
        <w:rPr/>
      </w:pPr>
      <w:r>
        <w:rPr>
          <w:sz w:val="28"/>
        </w:rPr>
        <w:t>БЗ выполнен в диэлектрическом корпусе поз.2, на котором установлена пластина поз.1,</w:t>
      </w:r>
      <w:r>
        <w:rPr>
          <w:rFonts w:cs="Arial"/>
          <w:sz w:val="28"/>
        </w:rPr>
        <w:t xml:space="preserve"> имеющая отверстия для крепления к вертикальной поверхности, а также для крепления на стойке диаметром    14 мм при помощи скобы из комплекта принадлежностей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2225</wp:posOffset>
                </wp:positionH>
                <wp:positionV relativeFrom="paragraph">
                  <wp:posOffset>193675</wp:posOffset>
                </wp:positionV>
                <wp:extent cx="217170" cy="18097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81080"/>
                          <a:chOff x="0" y="0"/>
                          <a:chExt cx="217080" cy="18108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15.25pt;width:17.05pt;height:14.2pt" coordorigin="8035,305" coordsize="341,284">
                <v:line id="shape_0" from="8206,305" to="8206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5,476" to="8376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533" to="8319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9,590" to="8262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 w:val="28"/>
        </w:rPr>
        <w:t>На основании поз.7 установлены разъем «СИНХР» поз.8 для подключения КВС, клеммы поз.4 «НП», «Л1», «Л2», «Л3» и «      ».</w:t>
      </w:r>
    </w:p>
    <w:p>
      <w:pPr>
        <w:pStyle w:val="12"/>
        <w:spacing w:lineRule="auto" w:line="240"/>
        <w:ind w:firstLine="709"/>
        <w:jc w:val="both"/>
        <w:rPr>
          <w:rFonts w:cs="Arial"/>
        </w:rPr>
      </w:pPr>
      <w:r>
        <w:rPr>
          <w:rFonts w:cs="Arial"/>
        </w:rPr>
        <w:t>На хвостовики клемм  «НП», «Л1», «Л2», «Л3» внутри корпуса поз.2 распаяна плата поз.3.</w:t>
      </w:r>
    </w:p>
    <w:p>
      <w:pPr>
        <w:pStyle w:val="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6720</wp:posOffset>
                </wp:positionH>
                <wp:positionV relativeFrom="paragraph">
                  <wp:posOffset>173355</wp:posOffset>
                </wp:positionV>
                <wp:extent cx="217170" cy="1809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81080"/>
                          <a:chOff x="0" y="0"/>
                          <a:chExt cx="217080" cy="18108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3.65pt;width:17.05pt;height:14.25pt" coordorigin="4672,273" coordsize="341,285">
                <v:line id="shape_0" from="4843,273" to="484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444" to="5013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9,501" to="4956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558" to="489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Подключение НП производится под гайку поз.5 к клемме «НП», провода заземления - к клемме </w:t>
      </w:r>
      <w:r>
        <w:rPr>
          <w:rFonts w:cs="Arial"/>
        </w:rPr>
        <w:t>«     », ВП - к одной из клемм «Л1», «Л2», «Л3» в соответствии с указаниями, приведенными ниже.</w:t>
      </w:r>
      <w:r>
        <w:br w:type="page"/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pStyle w:val="11"/>
        <w:ind w:hanging="0"/>
        <w:jc w:val="center"/>
        <w:rPr>
          <w:rFonts w:cs="Arial"/>
        </w:rPr>
      </w:pPr>
      <w:r>
        <w:rPr/>
        <w:drawing>
          <wp:inline distT="0" distB="0" distL="0" distR="0">
            <wp:extent cx="5935980" cy="81324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720"/>
          <w:tab w:val="left" w:pos="360" w:leader="none"/>
        </w:tabs>
        <w:ind w:hanging="0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11"/>
        <w:ind w:hanging="0"/>
        <w:jc w:val="center"/>
        <w:rPr/>
      </w:pPr>
      <w:r>
        <w:rPr/>
      </w:r>
    </w:p>
    <w:p>
      <w:pPr>
        <w:pStyle w:val="Normal"/>
        <w:ind w:right="28" w:firstLine="709"/>
        <w:jc w:val="both"/>
        <w:rPr/>
      </w:pPr>
      <w:r>
        <w:rPr/>
      </w:r>
    </w:p>
    <w:p>
      <w:pPr>
        <w:pStyle w:val="Normal"/>
        <w:ind w:right="28" w:firstLine="709"/>
        <w:jc w:val="both"/>
        <w:rPr/>
      </w:pPr>
      <w:r>
        <w:rPr/>
      </w:r>
    </w:p>
    <w:p>
      <w:pPr>
        <w:pStyle w:val="Normal"/>
        <w:ind w:right="28" w:firstLine="709"/>
        <w:jc w:val="both"/>
        <w:rPr/>
      </w:pPr>
      <w:r>
        <w:rPr/>
      </w:r>
    </w:p>
    <w:p>
      <w:pPr>
        <w:pStyle w:val="Normal"/>
        <w:ind w:right="28" w:firstLine="709"/>
        <w:jc w:val="both"/>
        <w:rPr/>
      </w:pPr>
      <w:r>
        <w:rPr/>
      </w:r>
    </w:p>
    <w:p>
      <w:pPr>
        <w:pStyle w:val="Normal"/>
        <w:ind w:right="28" w:firstLine="709"/>
        <w:jc w:val="both"/>
        <w:rPr/>
      </w:pPr>
      <w:r>
        <w:rPr/>
      </w:r>
    </w:p>
    <w:p>
      <w:pPr>
        <w:pStyle w:val="Normal"/>
        <w:ind w:right="28" w:hanging="0"/>
        <w:jc w:val="center"/>
        <w:rPr/>
      </w:pPr>
      <w:bookmarkStart w:id="6" w:name="_1178605426"/>
      <w:bookmarkStart w:id="7" w:name="_1178603808"/>
      <w:bookmarkEnd w:id="6"/>
      <w:bookmarkEnd w:id="7"/>
      <w:r>
        <w:rPr/>
        <w:object w:dxaOrig="9321" w:dyaOrig="117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6.05pt;height:587.05pt" filled="f" o:ole="">
            <v:imagedata r:id="rId10" o:title=""/>
          </v:shape>
          <o:OLEObject Type="Embed" ProgID="" ShapeID="ole_rId9" DrawAspect="Content" ObjectID="_1293884939" r:id="rId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1550</wp:posOffset>
                </wp:positionH>
                <wp:positionV relativeFrom="paragraph">
                  <wp:posOffset>7471410</wp:posOffset>
                </wp:positionV>
                <wp:extent cx="4135120" cy="5880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исунок 1.7 – Блок зада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6pt;height:46.3pt;mso-wrap-distance-left:9.05pt;mso-wrap-distance-right:9.05pt;mso-wrap-distance-top:0pt;mso-wrap-distance-bottom:0pt;margin-top:588.3pt;mso-position-vertical-relative:text;margin-left:76.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Рисунок 1.7 – Блок зада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 xml:space="preserve">1.5.3 В состав комплекта принадлежностей изделия входят: детали и крепеж для установки БОС и БЗ, для закрепления кабеля ССОИ; шланг из металлорукава для защиты кабеля ССОИ в месте подводки его к БОС. 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6 Маркировка и пломбирование</w:t>
      </w:r>
    </w:p>
    <w:p>
      <w:pPr>
        <w:pStyle w:val="TextBody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28" w:firstLine="709"/>
        <w:jc w:val="both"/>
        <w:rPr/>
      </w:pPr>
      <w:r>
        <w:rPr/>
        <w:t>1.6.1 Составные части изделия БОС и БЗ имеют таблички, на которых нанесены обозначение составной части, заводской номер, дата изготовления.</w:t>
      </w:r>
    </w:p>
    <w:p>
      <w:pPr>
        <w:pStyle w:val="TextBody"/>
        <w:ind w:right="28" w:firstLine="709"/>
        <w:jc w:val="both"/>
        <w:rPr/>
      </w:pPr>
      <w:r>
        <w:rPr/>
        <w:t>Заводской номер изделию присваивается по заводскому номеру БОС.</w:t>
      </w:r>
    </w:p>
    <w:p>
      <w:pPr>
        <w:pStyle w:val="TextBody"/>
        <w:ind w:right="28" w:firstLine="709"/>
        <w:jc w:val="both"/>
        <w:rPr/>
      </w:pPr>
      <w:r>
        <w:rPr/>
        <w:t>1.6.2 БОС и БЗ опломбированы пломбами ОТК предприятия–изготовителя и ПЗ (места пломбировки блоков приведены на  рисунках 1.6,  1.7).</w:t>
      </w:r>
    </w:p>
    <w:p>
      <w:pPr>
        <w:pStyle w:val="TextBody"/>
        <w:ind w:right="28" w:firstLine="709"/>
        <w:jc w:val="both"/>
        <w:rPr/>
      </w:pPr>
      <w:r>
        <w:rPr/>
        <w:t>1.6.3 Вскрытие  пломб  предприятия-изготовителя  на  блоках  с неистекшим гарантийным сроком эксплуатации или гарантийным сроком после ремонта допускается  только  в  присутствии  его  представителя. По истечении гарантийного срока  блок  пломбируется  организацией,  производившей  ремонт или  выполняющей другие работы, связанные со вскрытием пломб, с последующей отметкой об оттиске пломб в формуляре БАЖК.425142.017 ФО.</w:t>
      </w:r>
    </w:p>
    <w:p>
      <w:pPr>
        <w:pStyle w:val="Normal"/>
        <w:ind w:right="28" w:firstLine="709"/>
        <w:jc w:val="both"/>
        <w:rPr/>
      </w:pPr>
      <w:r>
        <w:rPr>
          <w:sz w:val="28"/>
          <w:szCs w:val="28"/>
        </w:rPr>
        <w:t>1.6.4 На транспортной таре нанесена маркировка, содержащая  наименование, обозначение, заводской номер, квартал и год изготовления упакованного в тару изделия или комплекта, а также надпись «с документацией». Транспортная тара опломбирована пломбами ОТК предприятия–изготовителя и ПЗ.</w:t>
      </w:r>
    </w:p>
    <w:p>
      <w:pPr>
        <w:pStyle w:val="Normal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>1.7  Упаковка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 xml:space="preserve">1.7.1 Составные части изделия: БОС и БЗ с комплектом принадлежностей, комплектом ЗИП-О и комплектом эксплуатационных документов упакованы в транспортную тару совместно. КМЧ упакованы раздельно. 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7.2 В качестве транспортной тары используются ящики или коробки из картона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1.7.3 В транспортной таре блоки БОС и БЗ, крепеж из комплекта принадлежностей, комплект ЗИП-О и эксплуатационная документация  дополнительно упакованы в полиэтиленовые чехлы.</w:t>
      </w:r>
    </w:p>
    <w:p>
      <w:pPr>
        <w:pStyle w:val="Normal"/>
        <w:ind w:left="-57" w:right="28" w:firstLine="57"/>
        <w:jc w:val="both"/>
        <w:rPr>
          <w:rFonts w:cs="Arial"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right="28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-57" w:right="28"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28" w:firstLine="709"/>
        <w:jc w:val="both"/>
        <w:rPr/>
      </w:pPr>
      <w:r>
        <w:rPr>
          <w:sz w:val="28"/>
        </w:rPr>
        <w:t>2</w:t>
        <w:tab/>
        <w:t>Монтаж, пуск, регулирование и обкатка изделия</w:t>
      </w:r>
    </w:p>
    <w:p>
      <w:pPr>
        <w:pStyle w:val="Normal"/>
        <w:tabs>
          <w:tab w:val="clear" w:pos="720"/>
          <w:tab w:val="left" w:pos="1134" w:leader="none"/>
        </w:tabs>
        <w:ind w:right="28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right="28" w:firstLine="709"/>
        <w:rPr>
          <w:sz w:val="28"/>
        </w:rPr>
      </w:pPr>
      <w:r>
        <w:rPr>
          <w:sz w:val="28"/>
        </w:rPr>
        <w:t>2.1</w:t>
        <w:tab/>
        <w:t xml:space="preserve"> Подготовка изделия к монтажу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 xml:space="preserve">2.1.1 </w:t>
        <w:tab/>
        <w:t>Правила распаковывания и осмотра изделия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2.1.1.1 Перед распаковыванием убедиться в целостности транспортной тары, отсутствии повреждений и наличии на ней пломб ОТК предприятия – изготовителя и ПЗ. После вскрытия тары проверить целостность чехлов, наличие пломб ОТК и ПЗ на БОС и БЗ и           комплектность изделия на соответствие формуляру     БАЖК.425142.017 ФО, а комплектность отдельно поставляемых комплектов на соответствие этикеткам (ЭТ) на эти комплекты.</w:t>
      </w:r>
    </w:p>
    <w:p>
      <w:pPr>
        <w:pStyle w:val="Normal"/>
        <w:tabs>
          <w:tab w:val="clear" w:pos="720"/>
          <w:tab w:val="left" w:pos="1701" w:leader="none"/>
        </w:tabs>
        <w:ind w:right="28" w:firstLine="709"/>
        <w:jc w:val="both"/>
        <w:rPr/>
      </w:pPr>
      <w:r>
        <w:rPr>
          <w:sz w:val="28"/>
        </w:rPr>
        <w:t>2.1.1.2</w:t>
        <w:tab/>
        <w:t>Провести внешний осмотр составных частей изделия. На наружных поверхностях не должно быть дефектов, возникших в результате неправильного транспортирования и распаковывания.</w:t>
      </w:r>
    </w:p>
    <w:p>
      <w:pPr>
        <w:pStyle w:val="Normal"/>
        <w:tabs>
          <w:tab w:val="clear" w:pos="720"/>
          <w:tab w:val="left" w:pos="0" w:leader="none"/>
        </w:tabs>
        <w:ind w:right="2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ind w:left="1428" w:right="28" w:hanging="720"/>
        <w:jc w:val="both"/>
        <w:rPr>
          <w:sz w:val="28"/>
        </w:rPr>
      </w:pPr>
      <w:r>
        <w:rPr>
          <w:sz w:val="28"/>
        </w:rPr>
        <w:t>Требования к месту установки и монтажу изделия</w:t>
      </w:r>
    </w:p>
    <w:p>
      <w:pPr>
        <w:pStyle w:val="Normal"/>
        <w:tabs>
          <w:tab w:val="clear" w:pos="720"/>
          <w:tab w:val="left" w:pos="1418" w:leader="none"/>
        </w:tabs>
        <w:ind w:left="708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b/>
          <w:caps/>
          <w:sz w:val="28"/>
        </w:rPr>
        <w:t>Внимание! Надежность работы изделия зависит от выполнения этих требований!</w:t>
      </w:r>
    </w:p>
    <w:p>
      <w:pPr>
        <w:pStyle w:val="Normal"/>
        <w:ind w:right="28" w:firstLine="709"/>
        <w:jc w:val="both"/>
        <w:rPr/>
      </w:pPr>
      <w:r>
        <w:rPr>
          <w:b/>
          <w:caps/>
          <w:sz w:val="28"/>
        </w:rPr>
        <w:t>ПРИ НЕВЫПОЛНЕНИи ЭТИХ ТРЕБОВАНИЙ изделие МОЖЕТ формировать сигнал СРАБАТЫВАНИЯ, ЧТО НЕ ЯВЛЯЕТСЯ ПРИЗНАКОМ ЕГО НЕИСПРАВНОСТИ.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sz w:val="28"/>
        </w:rPr>
        <w:t>2.1.2.1</w:t>
        <w:tab/>
        <w:t xml:space="preserve">При выборе трассы прохождения рубежа, установке, монтаже и эксплуатации изделия необходимо выполнять следующие требования: 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а) каждый поворот линии рубежа на угол 9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окращает максимальную протяженность рубежа на 10 м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б) разброс по высоте установки ВП ПЛ от поверхности земли не должен превышать 0,2 м, для чего стойки и консоли должны располагаться в начале и в конце подъема или уклона (рисунок 2.1б). ПЛ должна повторять конфигурацию ЗГР, чтобы зона обнаружения изделия надежно блокировала рубеж охраны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в) на расстоянии менее 2 м от ВП не должно быть ветвей деревьев и других предметов, способных перемещаться относительно ПЛ (рисунок 2.1в)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г) ПЛ должна устанавливаться не ближе 5 м от протяженных токопроводящих предметов (проводов, кабелей, трубопроводов), если они не закреплены на ЗГР или стенах зданий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 xml:space="preserve">д) для варианта применения 1 ПЛ должна устанавливаться не ближе 1,5 м от ЗГР, стен зданий. На ЗГР или стенах зданий в этом случае могут закрепляться провода, кабели, трубопроводы; </w:t>
      </w:r>
    </w:p>
    <w:p>
      <w:pPr>
        <w:pStyle w:val="Normal"/>
        <w:ind w:right="28" w:firstLine="709"/>
        <w:rPr/>
      </w:pPr>
      <w:r>
        <w:rPr>
          <w:sz w:val="28"/>
        </w:rPr>
        <w:t>е) для варианта применения 3 на ЗГР могут закрепляться провода, кабели, трубопроводы;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0145" cy="90404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28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ж) не допускается установка ПЛ между ЗГР, если расстояние между ними менее 5 м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и) в местах пересечения рубежа охраны металлоконструкциями и трубопроводами, ВП ПЛ должен располагаться от них не ближе 1 м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к) пересечение ЛЭП напряжением свыше 110 кВ с ПЛ допускается под углом не менее 3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(рисунок 2.1г)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л) БОС, БЗ, а также соединительный кабель от ССОИ должны размещаться на максимальном удалении от силовых установок для ослабления влияния на изделие электромагнитных помех от коммутации в высоковольтных цепях и при резких изменениях нагрузки;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sz w:val="28"/>
        </w:rPr>
        <w:t>м) запрещается прокладывать соединительный кабель от ССОИ к БОС совместно с силовыми кабелями;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right="28" w:firstLine="709"/>
        <w:jc w:val="both"/>
        <w:rPr/>
      </w:pPr>
      <w:r>
        <w:rPr>
          <w:sz w:val="28"/>
        </w:rPr>
        <w:t>н) при последовательной установке нескольких изделий не допускается размещать БОС и БЗ рядом друг с другом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п) заземление БОС и БЗ должно выполняться непосредственно под корпусом блока, провода заземления должны прокладываться к заземляющему устройству по кратчайшему расстоянию, быть натянуты и не раскачиваться ветром;</w:t>
      </w:r>
    </w:p>
    <w:p>
      <w:pPr>
        <w:pStyle w:val="Normal"/>
        <w:ind w:right="28" w:firstLine="709"/>
        <w:jc w:val="both"/>
        <w:rPr>
          <w:sz w:val="28"/>
        </w:rPr>
      </w:pPr>
      <w:r>
        <w:rPr>
          <w:sz w:val="28"/>
        </w:rPr>
        <w:t>р) к заземляющему устройству не должны подключаться другие изделия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с) не допускается крепление проводов заземления к ЗГР, соединительным кабелям ССОИ и другим предметам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т) провод заземления должен быть выполнен из медной проволоки, оплетки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у) элементы ЗГР, на котором установлено изделие, и АСКЛ не должны перемещаться при воздействии ветра, калитки или ворота в ЗГР в закрытом состоянии должны надежно фиксироваться, нити из колючей проволоки не должны перемещаться и замыкаться от ветра;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 xml:space="preserve">ф) полотно ЗГР из металлической сетки должно иметь надежный и стабильный электрический контакт по всей длине участка, при сращивании соединение полотен выполнять сваркой или на опоре с применением накладок и болтовых соединений, нижний край сетки должен быть заглублен в грунт не менее 10 см, касание полотна с металлоконструкциями или трубопроводами, пересекающими линию рубежа, не допускается; 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х) при установке изделия на ЗГР из колючей проволоки для исключения взаимного влияния соседних участков, БОС должен устанавливаться в месте разрыва нитей колючей проволоки. При отсутствии разрывов нитей колючей проволоки в ЗГР, в месте установки БОС необходимо обеспечить разрыв нитей или выполнить надежное заземление всех нитей колючей проволоки.</w:t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>2.1.2.2 Для сращивания полевого провода использовать муфты из комплекта БЖАК.425919.003 (таблица 1.3). Сращивание сталемедной проволоки выполнять скруткой на длине не менее 15 мм с последующей опайкой припоем ПОС 61 или ПОС 40 по всей длине скрутки.</w:t>
      </w:r>
      <w:r>
        <w:br w:type="page"/>
      </w:r>
    </w:p>
    <w:p>
      <w:pPr>
        <w:pStyle w:val="Normal"/>
        <w:ind w:right="-3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571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 Монтаж</w:t>
      </w:r>
    </w:p>
    <w:p>
      <w:pPr>
        <w:pStyle w:val="Normal"/>
        <w:tabs>
          <w:tab w:val="clear" w:pos="720"/>
          <w:tab w:val="left" w:pos="0" w:leader="none"/>
        </w:tabs>
        <w:ind w:right="-1192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1</w:t>
        <w:tab/>
        <w:t>Общие требования к монтажу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080" w:leader="none"/>
          <w:tab w:val="left" w:pos="1560" w:leader="none"/>
          <w:tab w:val="left" w:pos="170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1.1</w:t>
        <w:tab/>
        <w:t>Монтаж изделия выполнять в соответствии с проектом оборудования объекта и требованиями настоящего руководств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080" w:leader="none"/>
          <w:tab w:val="left" w:pos="170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1.2</w:t>
        <w:tab/>
        <w:t>Монтаж изделия включает в себ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993" w:leader="none"/>
        </w:tabs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тановку П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993" w:leader="none"/>
        </w:tabs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тановку БОС и БЗ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/>
          <w:sz w:val="28"/>
          <w:szCs w:val="28"/>
        </w:rPr>
        <w:t>электромонтаж составных частей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2</w:t>
        <w:tab/>
        <w:t>Меры безопасности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30" w:firstLine="708"/>
        <w:jc w:val="both"/>
        <w:rPr/>
      </w:pPr>
      <w:r>
        <w:rPr>
          <w:rFonts w:cs="Arial"/>
          <w:sz w:val="28"/>
          <w:szCs w:val="28"/>
        </w:rPr>
        <w:t>2.2.2.1 Все работы по монтажу и обслуживанию изделия должны выполняться с соблюдением требований действующих нормативных документов по технике безопасности. Лица, выполняющие монтаж и обслуживание изделия, должны иметь удостоверение на право работы с электроустановками напряжением до 1000 В.</w:t>
      </w:r>
    </w:p>
    <w:p>
      <w:pPr>
        <w:pStyle w:val="Normal"/>
        <w:ind w:right="-30" w:firstLine="708"/>
        <w:jc w:val="both"/>
        <w:rPr/>
      </w:pPr>
      <w:r>
        <w:rPr>
          <w:rFonts w:cs="Arial"/>
          <w:sz w:val="28"/>
          <w:szCs w:val="28"/>
        </w:rPr>
        <w:t>2.2.2.2 Монтаж и подключение проводов к БОС и БЗ выполнять только при отключенном напряжении питания.</w:t>
      </w:r>
    </w:p>
    <w:p>
      <w:pPr>
        <w:pStyle w:val="Normal"/>
        <w:ind w:right="-3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5020</wp:posOffset>
                </wp:positionH>
                <wp:positionV relativeFrom="paragraph">
                  <wp:posOffset>161925</wp:posOffset>
                </wp:positionV>
                <wp:extent cx="217170" cy="253365"/>
                <wp:effectExtent l="635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53440"/>
                          <a:chOff x="0" y="0"/>
                          <a:chExt cx="217080" cy="2534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pt;margin-top:12.75pt;width:17.05pt;height:19.9pt" coordorigin="1252,255" coordsize="341,398">
                <v:line id="shape_0" from="1423,255" to="1423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540" to="1593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597" to="1536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6,654" to="147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95495</wp:posOffset>
                </wp:positionH>
                <wp:positionV relativeFrom="paragraph">
                  <wp:posOffset>161925</wp:posOffset>
                </wp:positionV>
                <wp:extent cx="217170" cy="253365"/>
                <wp:effectExtent l="635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53440"/>
                          <a:chOff x="0" y="0"/>
                          <a:chExt cx="217080" cy="2534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12.75pt;width:17.05pt;height:19.9pt" coordorigin="7237,255" coordsize="341,398">
                <v:line id="shape_0" from="7408,255" to="7408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7,540" to="7578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4,597" to="7521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1,654" to="746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 w:val="28"/>
          <w:szCs w:val="28"/>
        </w:rPr>
        <w:t>2.2.2.3   БОС и БЗ должны быть надежно заземлены.  Для этого клемму «     » поз.13 на БОС (рисунок 1.6) и клемму «    » поз.4 на БЗ (рисунок 1.7) необходимо соединить с индивидуальным заземлителем.</w:t>
      </w:r>
    </w:p>
    <w:p>
      <w:pPr>
        <w:pStyle w:val="Normal"/>
        <w:ind w:right="-30" w:hanging="0"/>
        <w:jc w:val="both"/>
        <w:rPr/>
      </w:pPr>
      <w:r>
        <w:rPr>
          <w:rFonts w:cs="Arial"/>
          <w:sz w:val="28"/>
          <w:szCs w:val="28"/>
        </w:rPr>
        <w:tab/>
        <w:t>2.2.2.4 Недопустимо появление постоянного или переменного напряжения величиной более 3,0 В на общем проводе питающей цепи относительно заземленного корпуса БОС. Измерять вольтметром с входным сопротивлением не менее 100 кОм на контакте «-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</w:rPr>
        <w:t>п</w:t>
      </w:r>
      <w:r>
        <w:rPr>
          <w:rFonts w:cs="Arial"/>
          <w:sz w:val="28"/>
          <w:szCs w:val="28"/>
        </w:rPr>
        <w:t>» колодки поз. 9 относительно клеммы поз. 13 (рисунок 1.6).</w:t>
      </w:r>
    </w:p>
    <w:p>
      <w:pPr>
        <w:pStyle w:val="Normal"/>
        <w:ind w:right="-30" w:firstLine="708"/>
        <w:jc w:val="both"/>
        <w:rPr/>
      </w:pPr>
      <w:r>
        <w:rPr>
          <w:rFonts w:cs="Arial"/>
          <w:b/>
          <w:caps/>
          <w:sz w:val="28"/>
          <w:szCs w:val="28"/>
        </w:rPr>
        <w:t>ВНИМАНИЕ! Все виды работ с изделием во время грозы запрещаютс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3 Установка ПЛ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3.1 Выбор трассы рубежа, инженерная подготовка и установка ПЛ изделия должны проводиться в соответствии с требованиями 2.1.2.</w:t>
        <w:tab/>
      </w:r>
    </w:p>
    <w:p>
      <w:pPr>
        <w:pStyle w:val="34"/>
        <w:rPr/>
      </w:pPr>
      <w:r>
        <w:rPr>
          <w:rFonts w:cs="Arial"/>
          <w:szCs w:val="28"/>
        </w:rPr>
        <w:tab/>
        <w:t>2.2.3.2 При установке изделия по варианту 1 для крепления ПЛ использовать комплекты стоек для грунта СПС-125 БЖАК.425919.035 и комплект стойки блока БЖАК.305611.013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/>
      </w:pPr>
      <w:r>
        <w:rPr>
          <w:rFonts w:cs="Arial"/>
          <w:sz w:val="28"/>
          <w:szCs w:val="28"/>
        </w:rPr>
        <w:t>Установку составных частей комплектов вести в соответствии с рисунком 1.1, этикетками БЖАК.425919.035 ЭТ и БЖАК.305611.013 ЭТ.</w:t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-1" w:firstLine="851"/>
        <w:jc w:val="both"/>
        <w:rPr/>
      </w:pPr>
      <w:r>
        <w:rPr>
          <w:rFonts w:cs="Arial"/>
          <w:sz w:val="28"/>
          <w:szCs w:val="28"/>
        </w:rPr>
        <w:t>При использовании в качестве дополнительной физической преграды спирали АСКЛ (или АКЛ) диаметром до 0,9 м необходимо выполнить дополнительные требования:</w:t>
      </w:r>
    </w:p>
    <w:p>
      <w:pPr>
        <w:pStyle w:val="Normal"/>
        <w:tabs>
          <w:tab w:val="clear" w:pos="720"/>
          <w:tab w:val="left" w:pos="142" w:leader="none"/>
        </w:tabs>
        <w:ind w:right="-1" w:firstLine="851"/>
        <w:jc w:val="both"/>
        <w:rPr/>
      </w:pPr>
      <w:r>
        <w:rPr>
          <w:rFonts w:cs="Arial"/>
          <w:sz w:val="28"/>
          <w:szCs w:val="28"/>
        </w:rPr>
        <w:t xml:space="preserve">- спираль проложить вдоль оси рубежа или на небольшом удалении от нее (не более 0,2 м) и закрепить для исключения перемещений. </w:t>
        <w:tab/>
        <w:t>Для крепления использовать отдельные стойки высотой не более 0,9 м от уровня земли, устанавливаемые с шагом не более 6 м, верхнюю часть АСКЛ подвязать к стальной оцинкованной проволоке диаметром не менее 4 мм, нижняя  часть спирали должна лежать на земле (рекомендуется дополнительно ее прикопать или закрепить к земле с шагом ≈1 м любым способом), проволоку натянуть и крепить к стойка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/>
      </w:pPr>
      <w:r>
        <w:rPr>
          <w:rFonts w:cs="Arial"/>
          <w:b/>
          <w:bCs/>
          <w:sz w:val="28"/>
          <w:szCs w:val="28"/>
        </w:rPr>
        <w:t xml:space="preserve">ВНИМАНИЕ! </w:t>
      </w:r>
      <w:r>
        <w:rPr>
          <w:rFonts w:cs="Arial"/>
          <w:b/>
          <w:bCs/>
          <w:caps/>
          <w:sz w:val="28"/>
          <w:szCs w:val="28"/>
        </w:rPr>
        <w:t>Крепление спирали АСКЛ к стойкам изделия не допускается. Касание заземляющего проводника со спиралью АСКЛ не допускается.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2.2.3.3</w:t>
      </w:r>
      <w:r>
        <w:rPr>
          <w:rFonts w:cs="Arial"/>
          <w:sz w:val="28"/>
          <w:szCs w:val="28"/>
        </w:rPr>
        <w:t xml:space="preserve"> При установке изделия по вариантам 2 или 3 для крепления ПЛ использовать комплекты консолей для заграждений КПУ-125 БЖАК.425911.065 и комплект стойки блока БЖАК.305611.013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/>
      </w:pPr>
      <w:r>
        <w:rPr>
          <w:rFonts w:cs="Arial"/>
          <w:sz w:val="28"/>
          <w:szCs w:val="28"/>
        </w:rPr>
        <w:t>2.2.3.4 По варианту 2 установку составных частей комплектов вести в соответствии с рисунками 1.2 и 2.2, этикетками</w:t>
      </w:r>
      <w:r>
        <w:rPr>
          <w:sz w:val="28"/>
          <w:szCs w:val="28"/>
        </w:rPr>
        <w:t xml:space="preserve"> БЖАК.425911.065ЭТ, БЖАК.305611.013Э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На конце участка, в месте установки БЗ, установить двойную консоль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/>
      </w:pPr>
      <w:r>
        <w:rPr>
          <w:rFonts w:cs="Arial"/>
          <w:sz w:val="28"/>
          <w:szCs w:val="28"/>
        </w:rPr>
        <w:t>2.2.3.5 По варианту 3 установку составных частей комплектов вести в соответствии с рисунками 1.3 и 2.3, этикетками</w:t>
      </w:r>
      <w:r>
        <w:rPr>
          <w:sz w:val="28"/>
          <w:szCs w:val="28"/>
        </w:rPr>
        <w:t xml:space="preserve"> БЖАК.425911.065ЭТ, БЖАК.305611.013ЭТ</w:t>
      </w:r>
      <w:r>
        <w:rPr>
          <w:rFonts w:cs="Arial"/>
          <w:sz w:val="28"/>
          <w:szCs w:val="28"/>
        </w:rPr>
        <w:t xml:space="preserve"> (допускается для ЗГР из бетона комплект стойки не использовать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цах участка ПЛ установить двойные консоли. </w:t>
      </w:r>
      <w:r>
        <w:br w:type="page"/>
      </w:r>
    </w:p>
    <w:p>
      <w:pPr>
        <w:pStyle w:val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  <w:drawing>
          <wp:inline distT="0" distB="0" distL="0" distR="0">
            <wp:extent cx="5025390" cy="60617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/>
      </w:pPr>
      <w:r>
        <w:rPr>
          <w:szCs w:val="20"/>
        </w:rPr>
        <w:t>Рисунок 2.2 – Установка комплекта КПУ-125 и ПЛ на ЗГР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bookmarkStart w:id="8" w:name="_1178516633"/>
      <w:bookmarkEnd w:id="8"/>
      <w:r>
        <w:rPr/>
        <w:object w:dxaOrig="9161" w:dyaOrig="135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8.05pt;height:677.05pt" filled="f" o:ole="">
            <v:imagedata r:id="rId14" o:title=""/>
          </v:shape>
          <o:OLEObject Type="Embed" ProgID="" ShapeID="ole_rId13" DrawAspect="Content" ObjectID="_579168797" r:id="rId13"/>
        </w:object>
      </w:r>
    </w:p>
    <w:p>
      <w:pPr>
        <w:pStyle w:val="34"/>
        <w:jc w:val="center"/>
        <w:rPr/>
      </w:pPr>
      <w:r>
        <w:rPr/>
      </w:r>
    </w:p>
    <w:p>
      <w:pPr>
        <w:pStyle w:val="34"/>
        <w:jc w:val="center"/>
        <w:rPr/>
      </w:pPr>
      <w:r>
        <w:rPr/>
        <w:t>Рисунок 2.3 (лист 1 из 2) – Установка комплекта КПУ-125 и ПЛ</w:t>
      </w:r>
    </w:p>
    <w:p>
      <w:pPr>
        <w:pStyle w:val="34"/>
        <w:jc w:val="center"/>
        <w:rPr/>
      </w:pPr>
      <w:r>
        <w:rPr/>
        <w:tab/>
        <w:t xml:space="preserve">по верху ЗГР </w:t>
      </w:r>
      <w:r>
        <w:br w:type="page"/>
      </w:r>
    </w:p>
    <w:p>
      <w:pPr>
        <w:pStyle w:val="3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01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73675" cy="8458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01" w:leader="none"/>
        </w:tabs>
        <w:jc w:val="center"/>
        <w:rPr>
          <w:sz w:val="28"/>
        </w:rPr>
      </w:pPr>
      <w:r>
        <w:rPr>
          <w:sz w:val="28"/>
        </w:rPr>
        <w:t xml:space="preserve">Рисунок 2.3 (лист 2 из 2) – Установка комплекта КПУ-125  и ПЛ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01" w:leader="none"/>
        </w:tabs>
        <w:jc w:val="center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по верху ЗГР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firstLine="709"/>
        <w:jc w:val="both"/>
        <w:rPr/>
      </w:pPr>
      <w:r>
        <w:rPr>
          <w:sz w:val="28"/>
        </w:rPr>
        <w:tab/>
      </w:r>
      <w:r>
        <w:rPr>
          <w:rFonts w:cs="Arial"/>
          <w:sz w:val="28"/>
          <w:szCs w:val="28"/>
        </w:rPr>
        <w:t>2.2.3.6 Проложить вдоль оборудованного участка провода из комплекта проводов БЖАК.425919.030, не допуская образования петель, узлов и барашков. На краях участка провода должны иметь запас по длине не менее 2 м.</w:t>
      </w:r>
    </w:p>
    <w:p>
      <w:pPr>
        <w:pStyle w:val="Normal"/>
        <w:tabs>
          <w:tab w:val="clear" w:pos="720"/>
          <w:tab w:val="left" w:pos="142" w:leader="none"/>
        </w:tabs>
        <w:ind w:right="28" w:firstLine="709"/>
        <w:jc w:val="both"/>
        <w:rPr/>
      </w:pPr>
      <w:r>
        <w:rPr>
          <w:rFonts w:cs="Arial"/>
          <w:sz w:val="28"/>
          <w:szCs w:val="28"/>
        </w:rPr>
        <w:t>В качестве ВП использовать неизолированную сталемедную проволоку, в качестве НП – полевой провод в полиэтиленовой изоляции.</w:t>
      </w:r>
    </w:p>
    <w:p>
      <w:pPr>
        <w:pStyle w:val="Normal"/>
        <w:tabs>
          <w:tab w:val="clear" w:pos="720"/>
          <w:tab w:val="left" w:pos="142" w:leader="none"/>
        </w:tabs>
        <w:ind w:right="28" w:firstLine="709"/>
        <w:jc w:val="both"/>
        <w:rPr/>
      </w:pPr>
      <w:r>
        <w:rPr>
          <w:rFonts w:cs="Arial"/>
          <w:sz w:val="28"/>
          <w:szCs w:val="28"/>
        </w:rPr>
        <w:t>2.2.3.7 ВП установить по всей длине участка на стойках или консолях и закрепить его на конечных консолях или на стойке блока с учетом требований этикеток (ЭТ) применяемых комплектов. Способ закрепления ВП на стойке блока изображен на рисунке 2.4.</w:t>
      </w:r>
    </w:p>
    <w:p>
      <w:pPr>
        <w:pStyle w:val="Normal"/>
        <w:tabs>
          <w:tab w:val="clear" w:pos="720"/>
          <w:tab w:val="left" w:pos="142" w:leader="none"/>
        </w:tabs>
        <w:ind w:right="28" w:firstLine="709"/>
        <w:jc w:val="both"/>
        <w:rPr/>
      </w:pPr>
      <w:r>
        <w:rPr>
          <w:rFonts w:cs="Arial"/>
          <w:sz w:val="28"/>
          <w:szCs w:val="28"/>
        </w:rPr>
        <w:t>После закрепления ВП не должен иметь свободного провиса (рисунок 2.1а), не допускается самопроизвольное перемещение провода и ослабление креплений составных част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Cs w:val="28"/>
        </w:rPr>
        <w:tab/>
      </w:r>
      <w:r>
        <w:rPr>
          <w:rFonts w:cs="Arial"/>
          <w:sz w:val="28"/>
          <w:szCs w:val="28"/>
        </w:rPr>
        <w:t xml:space="preserve">2.2.3.8 НП проложить в грунте и присыпать по всей длине участка на небольшом удалении (не более 10 см) от осевой линии рубежа или оборудуемого ЗГР, закрепить в грунте на концах участка и вывести вверх к БОС или БЗ с запасом на электромонтаж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701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jc w:val="left"/>
        <w:rPr>
          <w:szCs w:val="20"/>
        </w:rPr>
      </w:pPr>
      <w:r>
        <w:rPr>
          <w:szCs w:val="20"/>
        </w:rPr>
        <w:tab/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5935345" cy="28790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  <w:t>Рисунок 2.4 – Крепление ВП на стойке блока БЖАК.305611.013</w:t>
      </w:r>
      <w:r>
        <w:br w:type="page"/>
      </w:r>
    </w:p>
    <w:p>
      <w:pPr>
        <w:pStyle w:val="Style16"/>
        <w:tabs>
          <w:tab w:val="clear" w:pos="720"/>
          <w:tab w:val="left" w:pos="0" w:leader="none"/>
          <w:tab w:val="left" w:pos="1080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2.4 Установка БОС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931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4.1 Установка БОС, в зависимости от варианта применения изделия, может быть выполнена:</w:t>
      </w:r>
    </w:p>
    <w:p>
      <w:pPr>
        <w:pStyle w:val="Normal"/>
        <w:tabs>
          <w:tab w:val="clear" w:pos="720"/>
          <w:tab w:val="left" w:pos="1931" w:leader="none"/>
        </w:tabs>
        <w:ind w:left="70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а стойке блока БЖАК.305611.013 (рисунки 1.1-1.3);</w:t>
      </w:r>
    </w:p>
    <w:p>
      <w:pPr>
        <w:pStyle w:val="Normal"/>
        <w:tabs>
          <w:tab w:val="clear" w:pos="720"/>
          <w:tab w:val="left" w:pos="1080" w:leader="none"/>
          <w:tab w:val="left" w:pos="1931" w:leader="none"/>
        </w:tabs>
        <w:ind w:left="70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а ЗГР (рисунок 1.3)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jc w:val="both"/>
        <w:rPr/>
      </w:pPr>
      <w:r>
        <w:rPr>
          <w:rFonts w:cs="Arial"/>
          <w:sz w:val="28"/>
          <w:szCs w:val="28"/>
        </w:rPr>
        <w:tab/>
        <w:t>Для установки использовать крепеж из комплекта принадлежностей.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4.2 Установка БОС включает в себ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закрепление БОС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8"/>
          <w:szCs w:val="28"/>
        </w:rPr>
        <w:tab/>
        <w:t>- подводку к блоку кабеля ССОИ и закрепление кабел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8"/>
          <w:szCs w:val="28"/>
        </w:rPr>
        <w:tab/>
        <w:t>2.2.4.3 Установку БОС при использовании стойки блока БЖАК.305611.013 выполнять в соответствии с требованиями, приведенными в этикетке БЖАК.305611.013 Э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8"/>
          <w:szCs w:val="28"/>
        </w:rPr>
        <w:tab/>
        <w:t>2.2.4.4 Установку БОС на ЗГР выполнять в соответствии с рисунком 2.5. Ниже крайних консолей необходимо</w:t>
      </w:r>
      <w:r>
        <w:rPr>
          <w:sz w:val="28"/>
          <w:szCs w:val="28"/>
        </w:rPr>
        <w:t xml:space="preserve"> установить дополнительные консоли для исключения касаний ВП с ЗГР и корпусом БОС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ри вертикальной установке ПЛ дополнительные консоли необходимо установить возле консоли ПЛ, при наклонной установке ПЛ дополнительные консоли установить ближе к блоку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/>
          <w:sz w:val="28"/>
          <w:szCs w:val="28"/>
        </w:rPr>
        <w:t>На ЗГР определить место под установку блока, подготовить отверстия под дюбели глубиной 45 мм и закрепить БОС шурупами поз.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8"/>
          <w:szCs w:val="28"/>
        </w:rPr>
        <w:tab/>
        <w:t>Кабель ССОИ проложить по ЗГР и предварительно закрепить скобами поз.6 с равномерным шагом, выполнив подмотку лентой ПВХ для плотного прилегания скобы к каб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8"/>
          <w:szCs w:val="28"/>
        </w:rPr>
        <w:tab/>
        <w:t>До выполнения электромонтажа изделия по 2.2.7 конец кабеля должен быть защищен от попадания пыли и влаги.</w:t>
      </w:r>
    </w:p>
    <w:p>
      <w:pPr>
        <w:pStyle w:val="Style13"/>
        <w:ind w:left="0" w:right="-57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3"/>
        <w:ind w:left="0" w:right="-57" w:hanging="0"/>
        <w:rPr>
          <w:rFonts w:cs="Arial"/>
          <w:szCs w:val="28"/>
        </w:rPr>
      </w:pPr>
      <w:r>
        <w:rPr>
          <w:rFonts w:cs="Arial"/>
          <w:szCs w:val="28"/>
        </w:rPr>
        <w:tab/>
        <w:t>2.2.5 Установка БЗ</w:t>
      </w:r>
    </w:p>
    <w:p>
      <w:pPr>
        <w:pStyle w:val="Style13"/>
        <w:ind w:left="0" w:right="-57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93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5.1 Установка БЗ, в зависимости от варианта, может быть выполнена: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931" w:leader="none"/>
        </w:tabs>
        <w:ind w:left="0" w:firstLine="709"/>
        <w:rPr/>
      </w:pPr>
      <w:r>
        <w:rPr>
          <w:rFonts w:cs="Arial"/>
          <w:spacing w:val="0"/>
          <w:szCs w:val="28"/>
        </w:rPr>
        <w:t>- на стойке из комплекта стоек СПС-125 БЖАК.425919.035 (рисунок 1.1);</w:t>
      </w:r>
    </w:p>
    <w:p>
      <w:pPr>
        <w:pStyle w:val="Normal"/>
        <w:tabs>
          <w:tab w:val="clear" w:pos="720"/>
          <w:tab w:val="left" w:pos="1931" w:leader="none"/>
        </w:tabs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- на опоре ЗГР (рисунок 1.2);</w:t>
      </w:r>
    </w:p>
    <w:p>
      <w:pPr>
        <w:pStyle w:val="Normal"/>
        <w:tabs>
          <w:tab w:val="clear" w:pos="720"/>
          <w:tab w:val="left" w:pos="1931" w:leader="none"/>
        </w:tabs>
        <w:ind w:left="709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а ЗГР (рисунок 1.3).</w:t>
      </w:r>
    </w:p>
    <w:p>
      <w:pPr>
        <w:pStyle w:val="Style13"/>
        <w:ind w:left="0" w:right="-57" w:hanging="0"/>
        <w:rPr/>
      </w:pPr>
      <w:r>
        <w:rPr>
          <w:rFonts w:cs="Arial"/>
          <w:szCs w:val="28"/>
        </w:rPr>
        <w:tab/>
        <w:t>При установке использовать крепеж из комплекта принадлежностей.</w:t>
      </w:r>
    </w:p>
    <w:p>
      <w:pPr>
        <w:pStyle w:val="Style13"/>
        <w:ind w:left="0" w:right="28" w:hanging="284"/>
        <w:rPr/>
      </w:pPr>
      <w:r>
        <w:rPr>
          <w:rFonts w:cs="Arial"/>
          <w:szCs w:val="28"/>
        </w:rPr>
        <w:tab/>
        <w:tab/>
        <w:t xml:space="preserve">2.2.5.2 Установку БЗ на стойке вести в соответствии с рисунком 2.6. </w:t>
      </w:r>
    </w:p>
    <w:p>
      <w:pPr>
        <w:pStyle w:val="Style13"/>
        <w:ind w:left="0" w:right="28" w:hanging="0"/>
        <w:rPr/>
      </w:pPr>
      <w:r>
        <w:rPr>
          <w:rFonts w:cs="Arial"/>
          <w:szCs w:val="28"/>
        </w:rPr>
        <w:tab/>
        <w:t>2.2.5.3 Установку БЗ и дополнительной консоли на опоре ЗГР или ЗГР вести в соответствии с рисунками 2.7, 2.8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571" w:leader="none"/>
        </w:tabs>
        <w:ind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3"/>
        <w:ind w:left="0" w:right="-57" w:hanging="0"/>
        <w:rPr/>
      </w:pPr>
      <w:bookmarkStart w:id="9" w:name="_1178604177"/>
      <w:bookmarkEnd w:id="9"/>
      <w:r>
        <w:rPr/>
        <w:object w:dxaOrig="9321" w:dyaOrig="13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1.85pt;height:713.45pt" filled="f" o:ole="">
            <v:imagedata r:id="rId18" o:title=""/>
          </v:shape>
          <o:OLEObject Type="Embed" ProgID="" ShapeID="ole_rId17" DrawAspect="Content" ObjectID="_1759159179" r:id="rId1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3405</wp:posOffset>
                </wp:positionH>
                <wp:positionV relativeFrom="paragraph">
                  <wp:posOffset>8877300</wp:posOffset>
                </wp:positionV>
                <wp:extent cx="5112385" cy="4070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5 – Установка БОС на З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2.55pt;height:32.05pt;mso-wrap-distance-left:9.05pt;mso-wrap-distance-right:9.05pt;mso-wrap-distance-top:0pt;mso-wrap-distance-bottom:0pt;margin-top:699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.5 – Установка БОС на З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0" w:right="-57" w:hanging="0"/>
        <w:rPr/>
      </w:pPr>
      <w:r>
        <w:rPr/>
      </w:r>
    </w:p>
    <w:p>
      <w:pPr>
        <w:pStyle w:val="Style13"/>
        <w:ind w:left="0" w:right="-57" w:hanging="0"/>
        <w:jc w:val="center"/>
        <w:rPr/>
      </w:pPr>
      <w:r>
        <w:rPr/>
      </w:r>
    </w:p>
    <w:p>
      <w:pPr>
        <w:pStyle w:val="Style13"/>
        <w:ind w:left="0" w:right="-57" w:hanging="0"/>
        <w:jc w:val="center"/>
        <w:rPr/>
      </w:pPr>
      <w:r>
        <w:rPr/>
      </w:r>
    </w:p>
    <w:p>
      <w:pPr>
        <w:pStyle w:val="Style13"/>
        <w:ind w:left="0" w:right="-57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857875" cy="82829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</w:rPr>
      </w:pPr>
      <w:bookmarkStart w:id="10" w:name="_1178604374"/>
      <w:bookmarkStart w:id="11" w:name="_1178516911"/>
      <w:bookmarkEnd w:id="10"/>
      <w:bookmarkEnd w:id="11"/>
      <w:r>
        <w:rPr>
          <w:sz w:val="28"/>
        </w:rPr>
        <w:object w:dxaOrig="9181" w:dyaOrig="138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9.05pt;height:693.05pt" filled="f" o:ole="">
            <v:imagedata r:id="rId21" o:title=""/>
          </v:shape>
          <o:OLEObject Type="Embed" ProgID="" ShapeID="ole_rId20" DrawAspect="Content" ObjectID="_1841242591" r:id="rId20"/>
        </w:objec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94375" cy="83559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35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6 Стыковка соседних участков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6.1 При последовательной установке нескольких изделий без разрыва рубежа охраны на стыке соседних участков необходимо выполнять следующие требов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сстояние между крайними консолями или стойками должно быть от 0,2 до 0,3 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 xml:space="preserve">- расстояние между БЗ должно быть от 0,2 до 0,3 м, (расстояние ограничено длиной КВС)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- для исключения взаимного влияния примыкающих друг к другу участков расположенные рядом БЗ необходимо синхронизировать, для чего соединить разъемы «СИНХР» на БЗ с помощью КВС, входящего в состав комплекта принадлежностей издел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- для варианта 1 крайние стойки двух участков закрепить растяжкой (из комплекта стоек для грунта СПС-125) для исключения взаимного перемещ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- после подключения исключить свободное провисание КВС, для чего запас кабеля свернуть в бухту и закрепить лентой ПВХ или капроновой нитью (рисунок 2.9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 xml:space="preserve">Стыковка соседних участков на опоре ЗГР показана на рисунке 2.9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2.2.6.2 Допускается в местах стыковки соседних участков установку консолей и БЗ проводить с помощью переходных деталей, например планки (рисунок 2.2 вариант Е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571" w:leader="none"/>
        </w:tabs>
        <w:jc w:val="both"/>
        <w:rPr>
          <w:sz w:val="28"/>
        </w:rPr>
      </w:pPr>
      <w:r>
        <w:rPr/>
        <w:drawing>
          <wp:inline distT="0" distB="0" distL="0" distR="0">
            <wp:extent cx="5956935" cy="90881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2.2.7 Электромонтаж издел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7.1 Электромонтаж изделия проводить в соответствии с рисунком 2.10.</w:t>
      </w:r>
    </w:p>
    <w:p>
      <w:pPr>
        <w:pStyle w:val="Heading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3155</wp:posOffset>
                </wp:positionH>
                <wp:positionV relativeFrom="paragraph">
                  <wp:posOffset>363855</wp:posOffset>
                </wp:positionV>
                <wp:extent cx="1533525" cy="30206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02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С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ВП</w:t>
                              <w:tab/>
                              <w:tab/>
                              <w:t>ВП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1КАН      2КАН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НП</w:t>
                              <w:tab/>
                              <w:tab/>
                              <w:t>НП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/>
                              <w:tab/>
                              <w:t>ССОИ</w:t>
                            </w:r>
                          </w:p>
                          <w:tbl>
                            <w:tblPr>
                              <w:tblW w:w="1799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569"/>
                              <w:gridCol w:w="52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Н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З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Н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З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ДК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37.85pt;mso-wrap-distance-left:9.05pt;mso-wrap-distance-right:9.05pt;mso-wrap-distance-top:0pt;mso-wrap-distance-bottom:0pt;margin-top:28.65pt;mso-position-vertical-relative:text;margin-left:187.6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ОС</w:t>
                      </w:r>
                    </w:p>
                    <w:p>
                      <w:pPr>
                        <w:pStyle w:val="12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ВП</w:t>
                        <w:tab/>
                        <w:tab/>
                        <w:t>ВП</w:t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1КАН      2КАН</w:t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НП</w:t>
                        <w:tab/>
                        <w:tab/>
                        <w:t>НП</w:t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/>
                        <w:tab/>
                        <w:t>ССОИ</w:t>
                      </w:r>
                    </w:p>
                    <w:tbl>
                      <w:tblPr>
                        <w:tblW w:w="1799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569"/>
                        <w:gridCol w:w="523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Н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З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Н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З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ДК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3070</wp:posOffset>
                </wp:positionH>
                <wp:positionV relativeFrom="paragraph">
                  <wp:posOffset>262890</wp:posOffset>
                </wp:positionV>
                <wp:extent cx="459105" cy="2984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5pt;mso-wrap-distance-left:9.05pt;mso-wrap-distance-right:9.05pt;mso-wrap-distance-top:0pt;mso-wrap-distance-bottom:0pt;margin-top:20.7pt;mso-position-vertical-relative:text;margin-left:13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93845</wp:posOffset>
                </wp:positionH>
                <wp:positionV relativeFrom="paragraph">
                  <wp:posOffset>299085</wp:posOffset>
                </wp:positionV>
                <wp:extent cx="459105" cy="2933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1pt;mso-wrap-distance-left:9.05pt;mso-wrap-distance-right:9.05pt;mso-wrap-distance-top:0pt;mso-wrap-distance-bottom:0pt;margin-top:23.55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7650</wp:posOffset>
                </wp:positionH>
                <wp:positionV relativeFrom="paragraph">
                  <wp:posOffset>45720</wp:posOffset>
                </wp:positionV>
                <wp:extent cx="1256030" cy="1085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БЗ1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 Л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Л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   Л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    Н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85.5pt;mso-wrap-distance-left:9.05pt;mso-wrap-distance-right:9.05pt;mso-wrap-distance-top:0pt;mso-wrap-distance-bottom:0pt;margin-top:3.6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БЗ1</w:t>
                      </w:r>
                      <w:r>
                        <w:rPr>
                          <w:sz w:val="28"/>
                        </w:rPr>
                        <w:tab/>
                        <w:t xml:space="preserve">     Л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Л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   Л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 xml:space="preserve">    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86630</wp:posOffset>
                </wp:positionH>
                <wp:positionV relativeFrom="paragraph">
                  <wp:posOffset>36830</wp:posOffset>
                </wp:positionV>
                <wp:extent cx="1152525" cy="10585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 xml:space="preserve">Л1  </w:t>
                            </w:r>
                            <w:r>
                              <w:rPr>
                                <w:b/>
                              </w:rPr>
                              <w:t>БЗ2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Н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83.35pt;mso-wrap-distance-left:9.05pt;mso-wrap-distance-right:9.05pt;mso-wrap-distance-top:0pt;mso-wrap-distance-bottom:0pt;margin-top:2.9pt;mso-position-vertical-relative:text;margin-left:376.9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 xml:space="preserve">Л1  </w:t>
                      </w:r>
                      <w:r>
                        <w:rPr>
                          <w:b/>
                        </w:rPr>
                        <w:t>БЗ2</w:t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Л2</w:t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Л3</w:t>
                      </w:r>
                    </w:p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6515</wp:posOffset>
                </wp:positionH>
                <wp:positionV relativeFrom="paragraph">
                  <wp:posOffset>83185</wp:posOffset>
                </wp:positionV>
                <wp:extent cx="1211580" cy="723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72360"/>
                          <a:chOff x="0" y="0"/>
                          <a:chExt cx="12117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" cy="7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69120" cy="7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36360"/>
                            <a:ext cx="10998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6.55pt;width:95.4pt;height:5.7pt" coordorigin="2089,131" coordsize="1908,114">
                <v:oval id="shape_0" stroked="t" o:allowincell="f" style="position:absolute;left:2089;top:131;width:108;height:113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888;top:131;width:108;height:113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line id="shape_0" from="2211,188" to="3942,1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17290</wp:posOffset>
                </wp:positionH>
                <wp:positionV relativeFrom="paragraph">
                  <wp:posOffset>83185</wp:posOffset>
                </wp:positionV>
                <wp:extent cx="69215" cy="7239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7pt;margin-top:6.55pt;width:5.4pt;height:5.6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86505</wp:posOffset>
                </wp:positionH>
                <wp:positionV relativeFrom="paragraph">
                  <wp:posOffset>119380</wp:posOffset>
                </wp:positionV>
                <wp:extent cx="110807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9.4pt" to="385.3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95215</wp:posOffset>
                </wp:positionH>
                <wp:positionV relativeFrom="paragraph">
                  <wp:posOffset>83185</wp:posOffset>
                </wp:positionV>
                <wp:extent cx="69215" cy="7239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ellips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.45pt;margin-top:6.55pt;width:5.4pt;height:5.6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37945</wp:posOffset>
                </wp:positionH>
                <wp:positionV relativeFrom="paragraph">
                  <wp:posOffset>53340</wp:posOffset>
                </wp:positionV>
                <wp:extent cx="69215" cy="723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35pt;margin-top:4.2pt;width:5.4pt;height:5.6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95215</wp:posOffset>
                </wp:positionH>
                <wp:positionV relativeFrom="paragraph">
                  <wp:posOffset>88900</wp:posOffset>
                </wp:positionV>
                <wp:extent cx="69215" cy="7239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5.45pt;margin-top:7pt;width:5.4pt;height:5.6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3070</wp:posOffset>
                </wp:positionH>
                <wp:positionV relativeFrom="paragraph">
                  <wp:posOffset>48260</wp:posOffset>
                </wp:positionV>
                <wp:extent cx="459105" cy="2984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5pt;mso-wrap-distance-left:9.05pt;mso-wrap-distance-right:9.05pt;mso-wrap-distance-top:0pt;mso-wrap-distance-bottom:0pt;margin-top:3.8pt;mso-position-vertical-relative:text;margin-left:13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28770</wp:posOffset>
                </wp:positionH>
                <wp:positionV relativeFrom="paragraph">
                  <wp:posOffset>84455</wp:posOffset>
                </wp:positionV>
                <wp:extent cx="459105" cy="2984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5pt;mso-wrap-distance-left:9.05pt;mso-wrap-distance-right:9.05pt;mso-wrap-distance-top:0pt;mso-wrap-distance-bottom:0pt;margin-top:6.6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01750</wp:posOffset>
                </wp:positionH>
                <wp:positionV relativeFrom="paragraph">
                  <wp:posOffset>95250</wp:posOffset>
                </wp:positionV>
                <wp:extent cx="69215" cy="7239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5pt;margin-top:7.5pt;width:5.4pt;height:5.6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85055</wp:posOffset>
                </wp:positionH>
                <wp:positionV relativeFrom="paragraph">
                  <wp:posOffset>59055</wp:posOffset>
                </wp:positionV>
                <wp:extent cx="69215" cy="7239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236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4.65pt;margin-top:4.65pt;width:5.4pt;height:5.6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7945</wp:posOffset>
                </wp:positionH>
                <wp:positionV relativeFrom="paragraph">
                  <wp:posOffset>100965</wp:posOffset>
                </wp:positionV>
                <wp:extent cx="1211580" cy="7239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72360"/>
                          <a:chOff x="0" y="0"/>
                          <a:chExt cx="12117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" cy="7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69120" cy="7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360"/>
                            <a:ext cx="110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5pt;margin-top:7.95pt;width:95.4pt;height:5.7pt" coordorigin="2107,159" coordsize="1908,114">
                <v:oval id="shape_0" stroked="t" o:allowincell="f" style="position:absolute;left:2107;top:159;width:108;height:113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906;top:159;width:108;height:113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line id="shape_0" from="2216,216" to="396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26815</wp:posOffset>
                </wp:positionH>
                <wp:positionV relativeFrom="paragraph">
                  <wp:posOffset>100965</wp:posOffset>
                </wp:positionV>
                <wp:extent cx="1212215" cy="7239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72360"/>
                          <a:chOff x="0" y="0"/>
                          <a:chExt cx="121212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" cy="7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69120" cy="7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6360"/>
                            <a:ext cx="11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7.95pt;width:95.45pt;height:5.7pt" coordorigin="5869,159" coordsize="1909,114">
                <v:oval id="shape_0" stroked="t" o:allowincell="f" style="position:absolute;left:5869;top:159;width:108;height:113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7669;top:159;width:108;height:113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line id="shape_0" from="5978,216" to="7723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0525</wp:posOffset>
                </wp:positionH>
                <wp:positionV relativeFrom="paragraph">
                  <wp:posOffset>4445</wp:posOffset>
                </wp:positionV>
                <wp:extent cx="208280" cy="253365"/>
                <wp:effectExtent l="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53440"/>
                          <a:chOff x="0" y="0"/>
                          <a:chExt cx="208440" cy="25344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170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5344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0.35pt;width:16.35pt;height:19.9pt" coordorigin="615,7" coordsize="327,398">
                <v:line id="shape_0" from="779,7" to="779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292" to="942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349" to="886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406" to="832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22925</wp:posOffset>
                </wp:positionH>
                <wp:positionV relativeFrom="paragraph">
                  <wp:posOffset>40640</wp:posOffset>
                </wp:positionV>
                <wp:extent cx="207645" cy="253365"/>
                <wp:effectExtent l="0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" cy="253440"/>
                          <a:chOff x="0" y="0"/>
                          <a:chExt cx="207720" cy="253440"/>
                        </a:xfrm>
                      </wpg:grpSpPr>
                      <wps:wsp>
                        <wps:cNvSpPr/>
                        <wps:spPr>
                          <a:xfrm>
                            <a:off x="10368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170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5344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5pt;margin-top:3.2pt;width:16.3pt;height:19.9pt" coordorigin="8855,64" coordsize="326,398">
                <v:line id="shape_0" from="9018,64" to="9018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5,349" to="9181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406" to="9126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4,463" to="9072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9740</wp:posOffset>
                </wp:positionH>
                <wp:positionV relativeFrom="paragraph">
                  <wp:posOffset>88265</wp:posOffset>
                </wp:positionV>
                <wp:extent cx="0" cy="361950"/>
                <wp:effectExtent l="57150" t="3810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6.95pt" to="36.2pt,35.4pt" stroked="t" o:allowincell="f" style="position:absolute">
                <v:stroke color="black" weight="9360" startarrow="oval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27065</wp:posOffset>
                </wp:positionH>
                <wp:positionV relativeFrom="paragraph">
                  <wp:posOffset>52070</wp:posOffset>
                </wp:positionV>
                <wp:extent cx="0" cy="361950"/>
                <wp:effectExtent l="57150" t="3810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4.1pt" to="450.95pt,32.55pt" stroked="t" o:allowincell="f" style="position:absolute">
                <v:stroke color="black" weight="9360" startarrow="oval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 w:eastAsia="en-US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3460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pt" to="333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52595</wp:posOffset>
                </wp:positionH>
                <wp:positionV relativeFrom="paragraph">
                  <wp:posOffset>47625</wp:posOffset>
                </wp:positionV>
                <wp:extent cx="635" cy="1599565"/>
                <wp:effectExtent l="15240" t="15240" r="133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19">
                              <a:moveTo>
                                <a:pt x="0" y="0"/>
                              </a:moveTo>
                              <a:lnTo>
                                <a:pt x="0" y="251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19" path="m0,0l0,2519e" stroked="t" o:allowincell="f" style="position:absolute;margin-left:334.85pt;margin-top:3.75pt;width:0pt;height:125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140" w:leader="none"/>
        </w:tabs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07790</wp:posOffset>
                </wp:positionH>
                <wp:positionV relativeFrom="paragraph">
                  <wp:posOffset>90805</wp:posOffset>
                </wp:positionV>
                <wp:extent cx="3479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7.15pt" to="335.0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8"/>
          <w:szCs w:val="28"/>
        </w:rPr>
        <w:tab/>
        <w:t>К заземлению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07790</wp:posOffset>
                </wp:positionH>
                <wp:positionV relativeFrom="paragraph">
                  <wp:posOffset>67310</wp:posOffset>
                </wp:positionV>
                <wp:extent cx="3619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5.3pt" to="336.1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96185</wp:posOffset>
                </wp:positionH>
                <wp:positionV relativeFrom="paragraph">
                  <wp:posOffset>31115</wp:posOffset>
                </wp:positionV>
                <wp:extent cx="312420" cy="253365"/>
                <wp:effectExtent l="508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253440"/>
                          <a:chOff x="0" y="0"/>
                          <a:chExt cx="312480" cy="253440"/>
                        </a:xfrm>
                      </wpg:grpSpPr>
                      <wps:wsp>
                        <wps:cNvSpPr/>
                        <wps:spPr>
                          <a:xfrm flipH="1">
                            <a:off x="0" y="25344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360"/>
                            <a:ext cx="691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1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5pt;margin-top:2.45pt;width:24.55pt;height:19.9pt" coordorigin="3931,49" coordsize="491,398">
                <v:line id="shape_0" from="3931,448" to="4422,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1,49" to="4422,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1,49" to="3931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1,163" to="409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1,106" to="4039,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1,334" to="3931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 w:val="28"/>
          <w:szCs w:val="28"/>
        </w:rPr>
        <w:t>К заземлению</w:t>
      </w:r>
      <w:r>
        <w:rPr>
          <w:rFonts w:cs="Arial"/>
          <w:sz w:val="28"/>
          <w:szCs w:val="28"/>
          <w:lang w:val="en-US" w:eastAsia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1595</wp:posOffset>
                </wp:positionH>
                <wp:positionV relativeFrom="paragraph">
                  <wp:posOffset>44450</wp:posOffset>
                </wp:positionV>
                <wp:extent cx="37020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3.5pt" to="33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95550</wp:posOffset>
                </wp:positionH>
                <wp:positionV relativeFrom="paragraph">
                  <wp:posOffset>189230</wp:posOffset>
                </wp:positionV>
                <wp:extent cx="311785" cy="253365"/>
                <wp:effectExtent l="444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253440"/>
                          <a:chOff x="0" y="0"/>
                          <a:chExt cx="311760" cy="253440"/>
                        </a:xfrm>
                      </wpg:grpSpPr>
                      <wps:wsp>
                        <wps:cNvSpPr/>
                        <wps:spPr>
                          <a:xfrm flipH="1">
                            <a:off x="0" y="2534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36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6360"/>
                            <a:ext cx="691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14.9pt;width:24.5pt;height:19.95pt" coordorigin="3930,298" coordsize="490,399">
                <v:line id="shape_0" from="3930,697" to="4420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0,298" to="4420,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1,298" to="3931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1,412" to="409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1,355" to="4039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1,583" to="3931,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71595</wp:posOffset>
                </wp:positionH>
                <wp:positionV relativeFrom="paragraph">
                  <wp:posOffset>20955</wp:posOffset>
                </wp:positionV>
                <wp:extent cx="38227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1.65pt" to="334.9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71595</wp:posOffset>
                </wp:positionH>
                <wp:positionV relativeFrom="paragraph">
                  <wp:posOffset>-1905</wp:posOffset>
                </wp:positionV>
                <wp:extent cx="38417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-0.15pt" to="335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keepNext w:val="false"/>
        <w:spacing w:before="0" w:after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07790</wp:posOffset>
                </wp:positionH>
                <wp:positionV relativeFrom="paragraph">
                  <wp:posOffset>46990</wp:posOffset>
                </wp:positionV>
                <wp:extent cx="3460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3.7pt" to="334.9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01490</wp:posOffset>
                </wp:positionH>
                <wp:positionV relativeFrom="paragraph">
                  <wp:posOffset>119380</wp:posOffset>
                </wp:positionV>
                <wp:extent cx="944880" cy="34734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rPr/>
                            </w:pPr>
                            <w:r>
                              <w:rPr/>
                              <w:t>к ССО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4pt;height:27.35pt;mso-wrap-distance-left:9.05pt;mso-wrap-distance-right:9.05pt;mso-wrap-distance-top:0pt;mso-wrap-distance-bottom:0pt;margin-top:9.4pt;mso-position-vertical-relative:text;margin-left:338.7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rPr/>
                      </w:pPr>
                      <w:r>
                        <w:rPr/>
                        <w:t>к СС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59990</wp:posOffset>
                </wp:positionH>
                <wp:positionV relativeFrom="paragraph">
                  <wp:posOffset>129540</wp:posOffset>
                </wp:positionV>
                <wp:extent cx="208280" cy="253365"/>
                <wp:effectExtent l="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53440"/>
                          <a:chOff x="0" y="0"/>
                          <a:chExt cx="208440" cy="25344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170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5344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7pt;margin-top:10.2pt;width:16.35pt;height:19.9pt" coordorigin="3874,204" coordsize="327,398">
                <v:line id="shape_0" from="4038,204" to="403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489" to="4201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8,546" to="4145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3,603" to="4091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33545</wp:posOffset>
                </wp:positionH>
                <wp:positionV relativeFrom="paragraph">
                  <wp:posOffset>171450</wp:posOffset>
                </wp:positionV>
                <wp:extent cx="625475" cy="0"/>
                <wp:effectExtent l="0" t="64135" r="0" b="641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3.5pt" to="382.55pt,13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68575</wp:posOffset>
                </wp:positionH>
                <wp:positionV relativeFrom="paragraph">
                  <wp:posOffset>104775</wp:posOffset>
                </wp:positionV>
                <wp:extent cx="0" cy="398145"/>
                <wp:effectExtent l="57150" t="3810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8.25pt" to="202.25pt,39.55pt" stroked="t" o:allowincell="f" style="position:absolute">
                <v:stroke color="black" weight="9360" startarrow="oval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 xml:space="preserve">        К заземлению</w:t>
      </w:r>
    </w:p>
    <w:p>
      <w:pPr>
        <w:pStyle w:val="Normal"/>
        <w:rPr/>
      </w:pPr>
      <w:r>
        <w:rPr>
          <w:rFonts w:cs="Arial"/>
          <w:sz w:val="28"/>
          <w:szCs w:val="28"/>
        </w:rPr>
        <w:tab/>
        <w:t>Состояние контактов выходных реле показано для дежурного режима.</w:t>
      </w:r>
    </w:p>
    <w:p>
      <w:pPr>
        <w:pStyle w:val="Style16"/>
        <w:rPr>
          <w:rFonts w:cs="Arial"/>
          <w:szCs w:val="28"/>
        </w:rPr>
      </w:pPr>
      <w:r>
        <w:rPr>
          <w:rFonts w:cs="Arial"/>
          <w:szCs w:val="28"/>
        </w:rPr>
        <w:t>Рисунок 2.10 – Схема включения изделия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709" w:leader="none"/>
          <w:tab w:val="left" w:pos="1931" w:leader="none"/>
        </w:tabs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2630</wp:posOffset>
                </wp:positionH>
                <wp:positionV relativeFrom="paragraph">
                  <wp:posOffset>176530</wp:posOffset>
                </wp:positionV>
                <wp:extent cx="217170" cy="253365"/>
                <wp:effectExtent l="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53440"/>
                          <a:chOff x="0" y="0"/>
                          <a:chExt cx="217080" cy="2534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3.9pt;width:17.05pt;height:19.9pt" coordorigin="1138,278" coordsize="341,398">
                <v:line id="shape_0" from="1309,278" to="1309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563" to="1479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620" to="1422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677" to="1365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pacing w:val="0"/>
          <w:szCs w:val="28"/>
        </w:rPr>
        <w:t>2.2.7.2 Заземлить БОС и БЗ, для чего соединить клеммы заземления «   » блоков с заземлителями. Сопротивление  заземления  должно   быть  не  более 30 Ом.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right="-1" w:firstLine="709"/>
        <w:jc w:val="both"/>
        <w:rPr/>
      </w:pPr>
      <w:r>
        <w:rPr>
          <w:rFonts w:cs="Arial"/>
          <w:sz w:val="28"/>
          <w:szCs w:val="28"/>
        </w:rPr>
        <w:t>Провод заземления к заземлителю должен присоединяться с помощью неразъемного (сварка, пайка) или надежного болтового соединения (в соответствии  с ГОСТ 10434-82). Провод заземления выполнять в соответствии с требованиями 2.1.2.</w:t>
      </w:r>
    </w:p>
    <w:p>
      <w:pPr>
        <w:pStyle w:val="Style13"/>
        <w:ind w:left="0" w:right="-1" w:hanging="0"/>
        <w:rPr/>
      </w:pPr>
      <w:r>
        <w:rPr>
          <w:rFonts w:cs="Arial"/>
          <w:szCs w:val="28"/>
        </w:rPr>
        <w:tab/>
        <w:t xml:space="preserve">2.2.7.3 Для подключения к ССОИ необходимо использовать кабели с наружным диаметром не более 11 мм (например, кабель КУПР7х0,35) с сечением жил, обеспечивающим требуемые технические характеристики изделия в соответствии с 1.2.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9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93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2.7.4 Подключить к БОС провода ПЛ и кабель ССОИ в соответствии с рисунком 2.11 в следующем порядке:</w:t>
      </w:r>
    </w:p>
    <w:p>
      <w:pPr>
        <w:pStyle w:val="Normal"/>
        <w:tabs>
          <w:tab w:val="clear" w:pos="720"/>
          <w:tab w:val="left" w:pos="709" w:leader="none"/>
          <w:tab w:val="left" w:pos="193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- открыть крышку БО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931" w:leader="none"/>
        </w:tabs>
        <w:ind w:left="0" w:firstLine="709"/>
        <w:jc w:val="both"/>
        <w:rPr/>
      </w:pPr>
      <w:r>
        <w:rPr>
          <w:rFonts w:cs="Arial"/>
          <w:sz w:val="28"/>
          <w:szCs w:val="28"/>
        </w:rPr>
        <w:t>отмерить необходимый запас на концах проводов  для подключения к соответствующим клеммам БОС, излишки провода откусит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931" w:leader="none"/>
        </w:tabs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нять изоляцию с конца НП на длине от 5 до 8 мм;</w:t>
      </w:r>
    </w:p>
    <w:p>
      <w:pPr>
        <w:pStyle w:val="Style13"/>
        <w:numPr>
          <w:ilvl w:val="0"/>
          <w:numId w:val="12"/>
        </w:numPr>
        <w:ind w:left="0" w:right="-1" w:firstLine="709"/>
        <w:rPr/>
      </w:pPr>
      <w:r>
        <w:rPr>
          <w:rFonts w:cs="Arial"/>
          <w:szCs w:val="28"/>
        </w:rPr>
        <w:t>подключить концы ВП к клемме «ВП», НП - к клемме «НП». После подключения провода не должны касаться лицевой панели блоков. От места крепления ВП на крайней стойке или консоли до места ввода в БОС провод не должен иметь свободного провиса. Расстояние от ВП до верхнего козырька должно быть не менее 100 мм. НП к БОС проложить по кратчайшему расстоянию, исключив касание его с ЗГР и обеспечив натяжение без свободного провис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cs="Arial"/>
          <w:sz w:val="28"/>
          <w:szCs w:val="28"/>
        </w:rPr>
        <w:t>надеть на свободный конец кабеля ССОИ поз.11 шланг гибкий экранирующий БАЖК.302641.006 из комплекта принадлежносте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cs="Arial"/>
          <w:sz w:val="28"/>
          <w:szCs w:val="28"/>
        </w:rPr>
        <w:t>вывернуть втулку поз.9 из ввода поз.6 ключом 24 и извлечь из ввода шайбу поз.8 и втулку поз.7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далить с кабеля внешнюю изоляцию на длине от 100 до      120 мм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деть  на кабель втулку поз.9, шайбу поз.8 и втулку поз.7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cs="Arial"/>
          <w:sz w:val="28"/>
          <w:szCs w:val="28"/>
        </w:rPr>
        <w:t>завести кабель во ввод поз.6, закрутить втулку поз.9 ключом 24, не прилагая  чрезмерных усилий во избежание деформации пластмассовой втулки поз.9, и накрутить на втулку поз.9 резьбовую гайку шланга поз.10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rFonts w:cs="Arial"/>
          <w:sz w:val="28"/>
          <w:szCs w:val="28"/>
        </w:rPr>
        <w:t>на концах проводов кабеля снять изоляцию на длине от 8 до  10 мм и закрепить их скобой поз.2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- прозвонить провода кабеля и подключить их к соответствующим контактам колодки «ССОИ», соблюдая полярность при подключении проводов питания.</w:t>
      </w:r>
    </w:p>
    <w:p>
      <w:pPr>
        <w:pStyle w:val="34"/>
        <w:rPr/>
      </w:pPr>
      <w:r>
        <w:rPr>
          <w:rFonts w:cs="Arial"/>
          <w:szCs w:val="28"/>
        </w:rPr>
        <w:tab/>
        <w:t xml:space="preserve">2.2.7.5 Подключить к БЗ провода ПЛ в соответствии с рисунком 2.10. </w:t>
      </w:r>
    </w:p>
    <w:p>
      <w:pPr>
        <w:pStyle w:val="Style13"/>
        <w:ind w:left="0" w:right="-1" w:hanging="0"/>
        <w:rPr/>
      </w:pPr>
      <w:r>
        <w:rPr>
          <w:rFonts w:cs="Arial"/>
          <w:szCs w:val="28"/>
        </w:rPr>
        <w:tab/>
        <w:t>ВП от конечных консолей вести к клемме «Л1» («Л2», «Л3») по кратчайшему расстоянию, на удалении от ЗГР.</w:t>
      </w:r>
    </w:p>
    <w:p>
      <w:pPr>
        <w:pStyle w:val="Style13"/>
        <w:ind w:left="0" w:right="-1" w:hanging="0"/>
        <w:rPr/>
      </w:pPr>
      <w:r>
        <w:rPr>
          <w:rFonts w:cs="Arial"/>
          <w:szCs w:val="28"/>
        </w:rPr>
        <w:tab/>
        <w:t>НП от земли к клемме «НП» проложить по кратчайшему расстоянию, исключив касание его с ЗГР и обеспечив натяжение без свободного провиса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2.2.7.6 После выполнения электромонтажа необходимо подать напряжение питания и измерить его значение на контактах «+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</w:rPr>
        <w:t>П</w:t>
      </w:r>
      <w:r>
        <w:rPr>
          <w:rFonts w:cs="Arial"/>
          <w:sz w:val="28"/>
          <w:szCs w:val="28"/>
        </w:rPr>
        <w:t>» и    «-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</w:rPr>
        <w:t>П</w:t>
      </w:r>
      <w:r>
        <w:rPr>
          <w:rFonts w:cs="Arial"/>
          <w:sz w:val="28"/>
          <w:szCs w:val="28"/>
        </w:rPr>
        <w:t>» колодки «ССОИ» БОС. Напряжение питания на колодке БОС должно находиться в пределах от 20 до 30 В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865495" cy="634492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9"/>
        <w:keepNext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1 – колодка ССОИ, 2 – скоба; 3 – клемма «НП»; 4 – клемма «ВП»;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 – пластина; 6 – втулка кабельного ввода; 7 – втулка;</w:t>
      </w:r>
    </w:p>
    <w:p>
      <w:pPr>
        <w:pStyle w:val="Style16"/>
        <w:rPr>
          <w:rFonts w:cs="Arial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71595</wp:posOffset>
                </wp:positionH>
                <wp:positionV relativeFrom="paragraph">
                  <wp:posOffset>170180</wp:posOffset>
                </wp:positionV>
                <wp:extent cx="289560" cy="289560"/>
                <wp:effectExtent l="0" t="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289440"/>
                          <a:chOff x="0" y="0"/>
                          <a:chExt cx="289440" cy="2894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13.4pt;width:22.75pt;height:22.75pt" coordorigin="6097,268" coordsize="455,455">
                <v:line id="shape_0" from="6325,268" to="6325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7,610" to="6552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4,667" to="6495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724" to="6438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Cs w:val="28"/>
        </w:rPr>
        <w:t xml:space="preserve">8 – шайба; 9 – втулка; 10 – гайка шланга гибкого; 11 - кабель;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12 – болт; 13 – клемма «       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исунок 2.11  - Подключение БОС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Arial" w:cs="Arial"/>
          <w:spacing w:val="0"/>
          <w:szCs w:val="28"/>
        </w:rPr>
        <w:t xml:space="preserve"> </w:t>
      </w:r>
      <w:r>
        <w:rPr>
          <w:rFonts w:cs="Arial"/>
          <w:szCs w:val="28"/>
        </w:rPr>
        <w:tab/>
        <w:t>2.3 Подготовка изделия к работе, наладка и пуск издел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2.3.1 Установить переключатели «ЧУВСТВИТ» в положение «1».</w:t>
      </w:r>
    </w:p>
    <w:p>
      <w:pPr>
        <w:pStyle w:val="TextBody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2.3.2 При длине ПЛ от 125 до 250 м подключить ВП на БЗ к клемме «Л1».</w:t>
      </w:r>
    </w:p>
    <w:p>
      <w:pPr>
        <w:pStyle w:val="TextBody"/>
        <w:ind w:firstLine="720"/>
        <w:jc w:val="both"/>
        <w:rPr>
          <w:rFonts w:cs="Arial"/>
          <w:szCs w:val="28"/>
        </w:rPr>
      </w:pPr>
      <w:r>
        <w:rPr>
          <w:rFonts w:cs="Arial"/>
          <w:szCs w:val="28"/>
        </w:rPr>
        <w:t>2.3.3 Подать напряжение питания на изделие.</w:t>
      </w:r>
    </w:p>
    <w:p>
      <w:pPr>
        <w:pStyle w:val="TextBody"/>
        <w:ind w:firstLine="720"/>
        <w:jc w:val="both"/>
        <w:rPr/>
      </w:pPr>
      <w:r>
        <w:rPr>
          <w:rFonts w:cs="Arial"/>
          <w:szCs w:val="28"/>
        </w:rPr>
        <w:t>2.3.4 По истечении времени не менее 30 с индикаторы          «ТРЕВОГА» 1 канала и 2 канала  светиться не должны.</w:t>
      </w:r>
    </w:p>
    <w:p>
      <w:pPr>
        <w:pStyle w:val="TextBody"/>
        <w:jc w:val="both"/>
        <w:rPr/>
      </w:pPr>
      <w:r>
        <w:rPr>
          <w:rFonts w:cs="Arial"/>
          <w:szCs w:val="28"/>
        </w:rPr>
        <w:tab/>
        <w:t xml:space="preserve">2.3.5 Измерить напряжения на контактах 9,10 (1 КАН БОС) и 13,14 (2 КАН БОС) относительно контакта 8 (общий) разъема «КОНТРОЛЬ» на лицевой панели БОС вольтметром, имеющим входное сопротивление не менее 1 МОм и погрешность 2 %, например, цифровым мультиметром типа М-832. Напряжения на контактах должны быть от 0,7 до 5,8 В. </w:t>
      </w:r>
    </w:p>
    <w:p>
      <w:pPr>
        <w:pStyle w:val="TextBody"/>
        <w:ind w:firstLine="720"/>
        <w:jc w:val="both"/>
        <w:rPr/>
      </w:pPr>
      <w:r>
        <w:rPr>
          <w:rFonts w:cs="Arial"/>
          <w:szCs w:val="28"/>
        </w:rPr>
        <w:t>Изделие установлено в дежурный режим и готово к работе.</w:t>
      </w:r>
    </w:p>
    <w:p>
      <w:pPr>
        <w:pStyle w:val="TextBody"/>
        <w:jc w:val="both"/>
        <w:rPr/>
      </w:pPr>
      <w:r>
        <w:rPr>
          <w:rFonts w:cs="Arial"/>
          <w:szCs w:val="28"/>
        </w:rPr>
        <w:tab/>
        <w:t>Расположение контактов разъема «КОНТРОЛЬ» приведено на рисунке 2.12. Обозначение контактов приведено в таблице 2.1.</w:t>
      </w:r>
    </w:p>
    <w:p>
      <w:pPr>
        <w:pStyle w:val="TextBody"/>
        <w:rPr>
          <w:rFonts w:cs="Arial"/>
          <w:szCs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2098040</wp:posOffset>
                </wp:positionH>
                <wp:positionV relativeFrom="paragraph">
                  <wp:posOffset>193040</wp:posOffset>
                </wp:positionV>
                <wp:extent cx="1781810" cy="127000"/>
                <wp:effectExtent l="1270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127080"/>
                          <a:chOff x="0" y="0"/>
                          <a:chExt cx="1781640" cy="127080"/>
                        </a:xfrm>
                      </wpg:grpSpPr>
                      <wps:wsp>
                        <wps:cNvSpPr/>
                        <wps:spPr>
                          <a:xfrm>
                            <a:off x="113760" y="180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6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82">
                                <a:moveTo>
                                  <a:pt x="226" y="0"/>
                                </a:moveTo>
                                <a:cubicBezTo>
                                  <a:pt x="225" y="0"/>
                                  <a:pt x="96" y="30"/>
                                  <a:pt x="86" y="40"/>
                                </a:cubicBezTo>
                                <a:cubicBezTo>
                                  <a:pt x="71" y="55"/>
                                  <a:pt x="79" y="84"/>
                                  <a:pt x="66" y="100"/>
                                </a:cubicBezTo>
                                <a:cubicBezTo>
                                  <a:pt x="0" y="182"/>
                                  <a:pt x="6" y="105"/>
                                  <a:pt x="6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0"/>
                            <a:ext cx="101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00">
                                <a:moveTo>
                                  <a:pt x="0" y="0"/>
                                </a:moveTo>
                                <a:cubicBezTo>
                                  <a:pt x="44" y="30"/>
                                  <a:pt x="89" y="54"/>
                                  <a:pt x="120" y="100"/>
                                </a:cubicBezTo>
                                <a:cubicBezTo>
                                  <a:pt x="140" y="130"/>
                                  <a:pt x="144" y="168"/>
                                  <a:pt x="160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15.2pt;width:140.3pt;height:10pt" coordorigin="3304,304" coordsize="2806,200">
                <v:line id="shape_0" from="3483,307" to="5990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6,182" path="m226,0c225,0,96,30,86,40c71,55,79,84,66,100c0,182,6,105,6,160e" stroked="t" o:allowincell="f" style="position:absolute;left:3304;top:304;width:225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200" path="m0,0c44,30,89,54,120,100c140,130,144,168,160,200e" stroked="t" o:allowincell="f" style="position:absolute;left:5950;top:304;width:15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39110</wp:posOffset>
                </wp:positionH>
                <wp:positionV relativeFrom="paragraph">
                  <wp:posOffset>12065</wp:posOffset>
                </wp:positionV>
                <wp:extent cx="0" cy="10858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0.95pt" to="239.3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8"/>
        </w:rPr>
        <w:tab/>
        <w:tab/>
        <w:tab/>
        <w:tab/>
        <w:tab/>
        <w:t>1 КАН</w:t>
        <w:tab/>
        <w:t>2 КАН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17065</wp:posOffset>
                </wp:positionH>
                <wp:positionV relativeFrom="paragraph">
                  <wp:posOffset>58420</wp:posOffset>
                </wp:positionV>
                <wp:extent cx="217170" cy="617855"/>
                <wp:effectExtent l="5080" t="1905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4.6pt" to="168pt,5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1595</wp:posOffset>
                </wp:positionH>
                <wp:positionV relativeFrom="paragraph">
                  <wp:posOffset>94615</wp:posOffset>
                </wp:positionV>
                <wp:extent cx="253365" cy="50927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7.45pt" to="324.7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66720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6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13355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65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59990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7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2820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6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0085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5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7255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65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4425</wp:posOffset>
                </wp:positionH>
                <wp:positionV relativeFrom="paragraph">
                  <wp:posOffset>22225</wp:posOffset>
                </wp:positionV>
                <wp:extent cx="144780" cy="1447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75pt;margin-top:1.7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Cs w:val="28"/>
        </w:rPr>
        <w:tab/>
        <w:tab/>
        <w:tab/>
        <w:tab/>
        <w:t xml:space="preserve">   9</w:t>
        <w:tab/>
        <w:tab/>
        <w:tab/>
        <w:tab/>
        <w:t xml:space="preserve">     15</w:t>
        <w:tab/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rPr>
          <w:rFonts w:cs="Arial"/>
          <w:szCs w:val="28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917065</wp:posOffset>
                </wp:positionH>
                <wp:positionV relativeFrom="paragraph">
                  <wp:posOffset>195580</wp:posOffset>
                </wp:positionV>
                <wp:extent cx="2244090" cy="144780"/>
                <wp:effectExtent l="5715" t="5080" r="381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44720"/>
                          <a:chOff x="0" y="0"/>
                          <a:chExt cx="2244240" cy="144720"/>
                        </a:xfrm>
                      </wpg:grpSpPr>
                      <wps:wsp>
                        <wps:cNvSpPr/>
                        <wps:spPr>
                          <a:xfrm>
                            <a:off x="72360" y="14472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47">
                                <a:moveTo>
                                  <a:pt x="180" y="0"/>
                                </a:moveTo>
                                <a:cubicBezTo>
                                  <a:pt x="193" y="20"/>
                                  <a:pt x="218" y="36"/>
                                  <a:pt x="220" y="60"/>
                                </a:cubicBezTo>
                                <a:cubicBezTo>
                                  <a:pt x="225" y="112"/>
                                  <a:pt x="217" y="234"/>
                                  <a:pt x="160" y="280"/>
                                </a:cubicBezTo>
                                <a:cubicBezTo>
                                  <a:pt x="144" y="293"/>
                                  <a:pt x="119" y="291"/>
                                  <a:pt x="100" y="300"/>
                                </a:cubicBezTo>
                                <a:cubicBezTo>
                                  <a:pt x="5" y="347"/>
                                  <a:pt x="77" y="340"/>
                                  <a:pt x="0" y="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871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80">
                                <a:moveTo>
                                  <a:pt x="0" y="0"/>
                                </a:moveTo>
                                <a:cubicBezTo>
                                  <a:pt x="11" y="67"/>
                                  <a:pt x="17" y="190"/>
                                  <a:pt x="80" y="240"/>
                                </a:cubicBezTo>
                                <a:cubicBezTo>
                                  <a:pt x="108" y="262"/>
                                  <a:pt x="148" y="264"/>
                                  <a:pt x="1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5pt;margin-top:15.4pt;width:176.7pt;height:11.4pt" coordorigin="3019,308" coordsize="3534,228">
                <v:line id="shape_0" from="3133,536" to="6495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25,347" path="m180,0c193,20,218,36,220,60c225,112,217,234,160,280c144,293,119,291,100,300c5,347,77,340,0,340e" stroked="t" o:allowincell="f" style="position:absolute;left:6439;top:308;width:113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280" path="m0,0c11,67,17,190,80,240c108,262,148,264,180,280e" stroked="t" o:allowincell="f" style="position:absolute;left:3019;top:365;width:136;height:1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1940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2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11500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8670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1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5840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2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9205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15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04770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1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51405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8040</wp:posOffset>
                </wp:positionH>
                <wp:positionV relativeFrom="paragraph">
                  <wp:posOffset>86995</wp:posOffset>
                </wp:positionV>
                <wp:extent cx="144780" cy="1447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2pt;margin-top:6.85pt;width:11.35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Cs w:val="28"/>
        </w:rPr>
        <w:tab/>
        <w:tab/>
        <w:tab/>
        <w:t xml:space="preserve">        1</w:t>
        <w:tab/>
        <w:tab/>
        <w:tab/>
        <w:tab/>
        <w:tab/>
        <w:t xml:space="preserve">  8</w:t>
      </w:r>
    </w:p>
    <w:p>
      <w:pPr>
        <w:pStyle w:val="TextBody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"/>
        <w:ind w:left="1440" w:firstLine="720"/>
        <w:rPr>
          <w:rFonts w:cs="Arial"/>
          <w:szCs w:val="28"/>
        </w:rPr>
      </w:pPr>
      <w:r>
        <w:rPr>
          <w:rFonts w:cs="Arial"/>
          <w:szCs w:val="28"/>
        </w:rPr>
        <w:t>Рисунок 2.12 – Разъем «КОНТРОЛЬ»</w:t>
      </w:r>
    </w:p>
    <w:p>
      <w:pPr>
        <w:pStyle w:val="TextBody"/>
        <w:rPr/>
      </w:pPr>
      <w:r>
        <w:rPr>
          <w:rFonts w:cs="Arial"/>
          <w:szCs w:val="28"/>
        </w:rPr>
        <w:t xml:space="preserve">Таблица 2.1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735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Cs w:val="28"/>
              </w:rPr>
              <w:t>Контакты разъем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мечание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табилизированное напряжение плюс 12 В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усилителя 1 канала (В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усилителя 1 канала (Н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орог 1 канала (регулировка чувствительности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орог 2 канала (регулировка чувствительности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усилителя 2 канала (В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усилителя 2 канала (Н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ая цепь (питания и сигнала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детектора 1 канала (В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детектора 1 канала (Н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детектора 2 канала (В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ыход детектора 2 канала (НЧ)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табилизированное напряжение минус 12 В</w:t>
            </w:r>
          </w:p>
        </w:tc>
      </w:tr>
    </w:tbl>
    <w:p>
      <w:pPr>
        <w:pStyle w:val="TextBody"/>
        <w:ind w:firstLine="720"/>
        <w:jc w:val="both"/>
        <w:rPr/>
      </w:pPr>
      <w:r>
        <w:rPr>
          <w:rFonts w:cs="Arial"/>
          <w:szCs w:val="28"/>
        </w:rPr>
        <w:t xml:space="preserve">2.3.6 Выходные напряжения детекторов на контактах 9, 10 и 13,14 разъема «КОНТРОЛЬ» соответствуют уровням зондирующих сигналов в ПЛ, поступающих из БЗ. В БЗ имеется возможность дискретно изменять уровень зондирующих сигналов, подключая ВП к различным клеммам «Л1», «Л2», «Л3». Клемма «Л1» соответствует максимальному, а клемма «Л3» - минимальному уровню зондирующего сигнала на выходе БЗ. </w:t>
      </w:r>
    </w:p>
    <w:p>
      <w:pPr>
        <w:pStyle w:val="BodyTextIndent2"/>
        <w:ind w:right="-1" w:firstLine="720"/>
        <w:rPr/>
      </w:pPr>
      <w:r>
        <w:rPr>
          <w:rFonts w:cs="Arial"/>
          <w:szCs w:val="28"/>
        </w:rPr>
        <w:t>2.3.7 Если измеренное напряжение хотя бы на одном из контактов 9, 10, 13, 14 не соответствует 2.3.5, на БОС загорается зеленым светом индикатор «ТРЕВОГА», что свидетельствует о неисправности соответствующего канала. Привести напряжения на выходах детектора в соответствие с 2.3.5 путем подключения ВП на БЗ соответствующего канала к клемме с большим или меньшим уровнем зондирующего сигнала (2.3.6).</w:t>
      </w:r>
    </w:p>
    <w:p>
      <w:pPr>
        <w:pStyle w:val="Normal"/>
        <w:ind w:right="-1" w:firstLine="720"/>
        <w:jc w:val="both"/>
        <w:rPr/>
      </w:pPr>
      <w:r>
        <w:rPr>
          <w:rFonts w:cs="Arial"/>
          <w:sz w:val="28"/>
          <w:szCs w:val="28"/>
        </w:rPr>
        <w:t>Если напряжение на выходе детектора менее 0,7 В при подключении ВП на БЗ к клемме «Л1», или оно более 5,8 В при подключении ВП к клемме «Л3», необходимо проверить выполнение требований 2.1.2 и соответствие длины участка требованиям настоящего руководства.</w:t>
      </w:r>
    </w:p>
    <w:p>
      <w:pPr>
        <w:pStyle w:val="TextBody"/>
        <w:ind w:right="-1" w:firstLine="720"/>
        <w:jc w:val="both"/>
        <w:rPr/>
      </w:pP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2.3.8 Провести контрольные пересечения участка блокируемого рубежа равномерно по всей длине через 4-6 м, контролируя выдачу сигнала срабатывания.</w:t>
      </w:r>
    </w:p>
    <w:p>
      <w:pPr>
        <w:pStyle w:val="TextBody"/>
        <w:ind w:right="-1" w:firstLine="720"/>
        <w:jc w:val="both"/>
        <w:rPr/>
      </w:pP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При установке ПЛ по варианту 1 пересечения выполнять полным преодолением зоны обнаружения в положении «согнувшись», удаляясь от ПЛ на расстояние не менее 2,5 м. При установке ПЛ по варианту 2 пересечения выполнять с одной стороны подходом в положении «согнувшись» к ЗГР и обратно. Между пересечениями выдерживать паузу не менее 10 с. При установке ПЛ по варианту 3 провести контрольные пересечения, выполняя перелазы через ЗГР с использованием двух лестниц, равномерно по всей длине каждого участка с интервалом от 10 до 15 м. Выдачу сигнала срабатывания контролировать по соответствующим индикаторам «ТРЕВОГА».</w:t>
      </w:r>
    </w:p>
    <w:p>
      <w:pPr>
        <w:pStyle w:val="Style14"/>
        <w:numPr>
          <w:ilvl w:val="0"/>
          <w:numId w:val="0"/>
        </w:numPr>
        <w:ind w:left="0" w:firstLine="709"/>
        <w:rPr>
          <w:rFonts w:cs="Arial"/>
          <w:b/>
          <w:b/>
          <w:bCs/>
          <w:szCs w:val="28"/>
        </w:rPr>
      </w:pPr>
      <w:r>
        <w:rPr>
          <w:rFonts w:cs="Arial"/>
          <w:szCs w:val="28"/>
        </w:rPr>
        <w:t xml:space="preserve">2.3.9 В случае пропусков (отсутствия сигнала срабатывания) необходимо увеличить чувствительность, переведя переключатель          «ЧУВСТВИТ» в следующее положение по направлению движения часовой стрелки. После каждого переключения выполнить контрольные пересечения по методике 2.3.8 с места пропуска. Регулировка должна быть закончена в положении переключателя, при котором пропуски отсутствуют. </w:t>
      </w:r>
      <w:r>
        <w:rPr>
          <w:rFonts w:cs="Arial"/>
          <w:bCs/>
          <w:szCs w:val="28"/>
        </w:rPr>
        <w:t>После</w:t>
      </w:r>
      <w:r>
        <w:rPr>
          <w:rFonts w:cs="Arial"/>
          <w:spacing w:val="0"/>
          <w:szCs w:val="28"/>
        </w:rPr>
        <w:t xml:space="preserve"> этого закрыть крышку БОС и закрепить ее винтами.</w:t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8"/>
          <w:szCs w:val="28"/>
        </w:rPr>
        <w:t>ВНИМАНИЕ! УСТАНОВКА ЗАВЫШЕННОЙ ЧУВСТВИТЕЛЬНОСТИ ИЗДЕЛИЯ УВЕЛИЧИВАЕТ ВЕРОЯТНОСТЬ ВЫДАЧИ ЛОЖНОГО СИГНАЛА СРАБАТЫВАНИЯ</w:t>
      </w:r>
      <w:r>
        <w:rPr>
          <w:rFonts w:cs="Arial"/>
          <w:sz w:val="28"/>
          <w:szCs w:val="28"/>
        </w:rPr>
        <w:t>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keepNext w:val="false"/>
        <w:tabs>
          <w:tab w:val="clear" w:pos="720"/>
          <w:tab w:val="left" w:pos="1571" w:leader="none"/>
        </w:tabs>
        <w:spacing w:lineRule="auto" w:line="240"/>
        <w:rPr>
          <w:rFonts w:cs="Arial"/>
          <w:szCs w:val="28"/>
        </w:rPr>
      </w:pPr>
      <w:r>
        <w:rPr>
          <w:rFonts w:cs="Arial"/>
          <w:szCs w:val="28"/>
        </w:rPr>
        <w:t>2.4 Обкатка</w:t>
      </w:r>
    </w:p>
    <w:p>
      <w:pPr>
        <w:pStyle w:val="Normal"/>
        <w:tabs>
          <w:tab w:val="left" w:pos="0" w:leader="none"/>
          <w:tab w:val="left" w:pos="720" w:leader="none"/>
          <w:tab w:val="left" w:pos="1571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2.4.1 Обкатка заключается в эксплуатации изделия в течение       4 сут с выполнением контрольных пересечений не реже двух раз в сутки и регистрацией всех сигналов срабатывания с последующим анализом причин их появл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2.4.2</w:t>
        <w:tab/>
        <w:t>При обнаружении ложных сигналов срабатывания или пропусков во время контрольных пересечений устранить выявленные причины, ориентируясь на указания, приведенные в разделе 2.1 и 2.5.2 настоящего руководства, и повторить прогон. После обкатки изделие готово к эксплуатации в непрерывном режиме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5 Использование изделия по назначению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/>
          <w:bCs/>
          <w:sz w:val="28"/>
          <w:szCs w:val="28"/>
        </w:rPr>
        <w:tab/>
      </w:r>
      <w:r>
        <w:rPr>
          <w:rFonts w:cs="Arial"/>
          <w:sz w:val="28"/>
          <w:szCs w:val="28"/>
        </w:rPr>
        <w:t>2.5.1</w:t>
      </w:r>
      <w:r>
        <w:rPr>
          <w:rFonts w:cs="Arial"/>
          <w:bCs/>
          <w:sz w:val="28"/>
          <w:szCs w:val="28"/>
        </w:rPr>
        <w:t xml:space="preserve"> Режимы работы издел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Cs/>
          <w:sz w:val="20"/>
          <w:szCs w:val="28"/>
        </w:rPr>
      </w:pPr>
      <w:r>
        <w:rPr>
          <w:rFonts w:cs="Arial"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bCs/>
          <w:sz w:val="28"/>
          <w:szCs w:val="28"/>
        </w:rPr>
        <w:tab/>
      </w:r>
      <w:r>
        <w:rPr>
          <w:rFonts w:cs="Arial"/>
          <w:sz w:val="28"/>
          <w:szCs w:val="28"/>
        </w:rPr>
        <w:t>2.5.1.1 Перечень и характеристики режимов работы изделия приведены в таблице 2.2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Таблица</w:t>
      </w:r>
      <w:r>
        <w:rPr/>
        <w:t xml:space="preserve"> 2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4236"/>
        <w:gridCol w:w="2835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Режим работы </w:t>
            </w:r>
          </w:p>
          <w:p>
            <w:pPr>
              <w:pStyle w:val="Style16"/>
              <w:rPr/>
            </w:pPr>
            <w:r>
              <w:rPr>
                <w:rFonts w:cs="Arial"/>
                <w:szCs w:val="28"/>
              </w:rPr>
              <w:t>издел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Характеристика режима </w:t>
            </w:r>
          </w:p>
          <w:p>
            <w:pPr>
              <w:pStyle w:val="Style16"/>
              <w:rPr/>
            </w:pPr>
            <w:r>
              <w:rPr>
                <w:rFonts w:cs="Arial"/>
                <w:szCs w:val="28"/>
              </w:rPr>
              <w:t>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Состояние выходных цепей БОС (контакт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ыходного реле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ключ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питан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right="-231" w:hanging="0"/>
              <w:rPr/>
            </w:pPr>
            <w:r>
              <w:rPr>
                <w:rFonts w:cs="Arial"/>
                <w:szCs w:val="28"/>
              </w:rPr>
              <w:t>В течение времени не более 30 с после подачи напряжения питания светятся индикаторы «ТРЕВОГА» (красным светом) на лицевой панели Б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Контакты реле «О1», «НЗ1» («О2», «НЗ2») разомкнуты.</w:t>
            </w:r>
          </w:p>
          <w:p>
            <w:pPr>
              <w:pStyle w:val="12"/>
              <w:spacing w:lineRule="auto" w:line="240"/>
              <w:rPr/>
            </w:pPr>
            <w:r>
              <w:rPr>
                <w:rFonts w:cs="Arial"/>
                <w:szCs w:val="28"/>
              </w:rPr>
              <w:t>2 Через время не более 30 с контакты реле «О1»,«НЗ1» («О2»,«НЗ2») замыкаютс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журный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/>
            </w:pPr>
            <w:r>
              <w:rPr>
                <w:rFonts w:cs="Arial"/>
                <w:szCs w:val="28"/>
              </w:rPr>
              <w:t xml:space="preserve">На БОС подано напряжение питания. Индикаторы </w:t>
            </w:r>
          </w:p>
          <w:p>
            <w:pPr>
              <w:pStyle w:val="12"/>
              <w:spacing w:lineRule="auto" w:line="240"/>
              <w:rPr/>
            </w:pPr>
            <w:r>
              <w:rPr>
                <w:rFonts w:cs="Arial"/>
                <w:szCs w:val="28"/>
              </w:rPr>
              <w:t xml:space="preserve">«ТРЕВОГА» на панели БОС </w:t>
            </w:r>
          </w:p>
          <w:p>
            <w:pPr>
              <w:pStyle w:val="12"/>
              <w:spacing w:lineRule="auto" w:line="240"/>
              <w:rPr/>
            </w:pPr>
            <w:r>
              <w:rPr>
                <w:rFonts w:cs="Arial"/>
                <w:szCs w:val="28"/>
              </w:rPr>
              <w:t>не светя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акты реле «О1», «НЗ1» («О2»,«НЗ2»)  замкнуты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ыдача сигнала срабатыван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right="-108" w:hanging="0"/>
              <w:rPr/>
            </w:pPr>
            <w:r>
              <w:rPr>
                <w:rFonts w:cs="Arial"/>
                <w:szCs w:val="28"/>
              </w:rPr>
              <w:t>На БОС подано напряжение питания. На лицевой панели БОС светится индикатор  «ТРЕВОГА 1 КАН» («ТРЕВОГА 2 КАН») (красным светом) в течение времени от 2 до 6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Контакты реле «О1», «НЗ1» («О2», «НЗ2») размыкаются на время от 2 до 6 с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еисправность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rFonts w:cs="Arial"/>
                <w:sz w:val="28"/>
                <w:szCs w:val="28"/>
              </w:rPr>
              <w:t>На БОС подано напряж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питания. На лицевой панели БОС непрерывно светится индикатор «ТРЕВОГА 1 КАН»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(«ТРЕВОГА 2 КАН») зеленым с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1 Неисправность постоянная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2 Неисправность временная *</w:t>
            </w:r>
          </w:p>
        </w:tc>
        <w:tc>
          <w:tcPr>
            <w:tcW w:w="4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1 Напряжения на контактах 9, 10 (13, 14) разъема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КОНТРОЛЬ менее 0,3 В или более    6,0 В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2 Напряжения на контактах 9, 10 (13, 14) разъема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КОНТРОЛЬ - (0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Arial"/>
                <w:sz w:val="28"/>
                <w:szCs w:val="28"/>
              </w:rPr>
              <w:t>0,2) В  или (5,8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Arial"/>
                <w:sz w:val="28"/>
                <w:szCs w:val="28"/>
              </w:rPr>
              <w:t>0,3) 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Контакты реле «О1», «НЗ1» («О2», «НЗ2») разомкнуты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Контакты реле «О1», «НЗ1» («О2», «НЗ2») замкнуты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br w:type="page"/>
      </w: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  <w:t>Продолжение таблицы 2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1323"/>
        <w:gridCol w:w="1323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Режим работы </w:t>
            </w:r>
          </w:p>
          <w:p>
            <w:pPr>
              <w:pStyle w:val="Style16"/>
              <w:rPr/>
            </w:pPr>
            <w:r>
              <w:rPr>
                <w:rFonts w:cs="Arial"/>
                <w:szCs w:val="28"/>
              </w:rPr>
              <w:t>издел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Характеристика</w:t>
            </w:r>
          </w:p>
          <w:p>
            <w:pPr>
              <w:pStyle w:val="Style16"/>
              <w:rPr/>
            </w:pPr>
            <w:r>
              <w:rPr>
                <w:rFonts w:eastAsia="Arial" w:cs="Arial"/>
                <w:szCs w:val="28"/>
              </w:rPr>
              <w:t xml:space="preserve"> </w:t>
            </w:r>
            <w:r>
              <w:rPr>
                <w:rFonts w:cs="Arial"/>
                <w:szCs w:val="28"/>
              </w:rPr>
              <w:t>режима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Состояние выходных цепей БОС (контактов выходного реле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Дистанционный контроль работоспособ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 цепь «ДК» с ССОИ подается сигнал «ДК» уровнем от 20 до 30 В длительностью не менее 2 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keepNext w:val="false"/>
              <w:rPr/>
            </w:pPr>
            <w:r>
              <w:rPr>
                <w:rFonts w:cs="Arial"/>
                <w:szCs w:val="28"/>
              </w:rPr>
              <w:t>На панели БОС светятся индикаторы «ТРЕВОГА» (красным све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Контакты реле «О1», «НЗ1» («О2», «НЗ2») размыкаются на время от 2 до 6 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есанкционированное вскрыт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На БОС подано напряжение питания. Крышка БОС открыта. Индикаторы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«ТРЕВОГА» на панели БОС не горя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ыходные цепи «О1», «НЗ1» и «О2»,. «НЗ2» разомкнуты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>* Неисправность временная свидетельствует о наличии неисправности постоянной  в течение ограниченного промежутка времени и возможности ее повторения в последующем.</w:t>
            </w:r>
          </w:p>
        </w:tc>
      </w:tr>
    </w:tbl>
    <w:p>
      <w:pPr>
        <w:pStyle w:val="Heading2"/>
        <w:ind w:firstLine="709"/>
        <w:rPr/>
      </w:pPr>
      <w:r>
        <w:rPr>
          <w:rFonts w:cs="Arial"/>
          <w:b w:val="false"/>
          <w:bCs/>
          <w:i w:val="false"/>
          <w:iCs/>
          <w:sz w:val="28"/>
          <w:szCs w:val="28"/>
        </w:rPr>
        <w:t>2.5.2 Перечень возможных неисправностей и способы их устранения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2.5.2.1 Основные неисправности изделия, вызываемые нарушением правил монтажа, эксплуатации, и способы их устранения приведены в таблице 2.3.</w:t>
      </w:r>
    </w:p>
    <w:p>
      <w:pPr>
        <w:pStyle w:val="12"/>
        <w:spacing w:lineRule="auto" w:line="240"/>
        <w:rPr/>
      </w:pPr>
      <w:r>
        <w:rPr/>
        <w:t>Таблица 2.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шнее проявление неиспра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Возможная прич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еиспра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пособ устранения</w:t>
            </w:r>
          </w:p>
        </w:tc>
      </w:tr>
      <w:tr>
        <w:trPr>
          <w:trHeight w:val="26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1 Изделие выдает постоянный сигнал срабатывания: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1 Индикаторы «ТРЕВОГА» в БОС не горят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-134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) открыта крышка БОС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) отсутствует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пряжение питания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8"/>
                <w:szCs w:val="28"/>
              </w:rPr>
              <w:t>а) закрыть крышку и закрепить ее винтами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) проверить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целостность цепей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итания изделия</w:t>
            </w:r>
          </w:p>
        </w:tc>
      </w:tr>
    </w:tbl>
    <w:p>
      <w:pPr>
        <w:pStyle w:val="12"/>
        <w:spacing w:lineRule="auto" w:line="240"/>
        <w:rPr>
          <w:rFonts w:cs="Arial"/>
          <w:sz w:val="20"/>
          <w:szCs w:val="28"/>
        </w:rPr>
      </w:pPr>
      <w:r>
        <w:br w:type="page"/>
      </w:r>
      <w:r>
        <w:rPr>
          <w:rFonts w:cs="Arial"/>
          <w:sz w:val="20"/>
          <w:szCs w:val="28"/>
        </w:rPr>
      </w:r>
    </w:p>
    <w:p>
      <w:pPr>
        <w:pStyle w:val="12"/>
        <w:spacing w:lineRule="auto" w:line="240"/>
        <w:rPr/>
      </w:pPr>
      <w:r>
        <w:rPr/>
        <w:t>Продолжение таблицы 2.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8"/>
        <w:gridCol w:w="3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Внешнее проявление неисправн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Возможная прич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неисправност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пособ устранения</w:t>
            </w:r>
          </w:p>
        </w:tc>
      </w:tr>
      <w:tr>
        <w:trPr>
          <w:trHeight w:val="29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1.2 В БОС горит (зеленым светом) индикатор «ТРЕВОГА»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пряжение на кон-тактах 9, 10 (13, 14) разъема            «КОНТРОЛЬ» менее 0,3 В или более    6,0 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а) нарушен контакт в цепях ВП и НП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б) нарушена целостность ПЛ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) неправильно подключен ВП к контактам Б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а) восстановить контакт;</w:t>
            </w:r>
          </w:p>
          <w:p>
            <w:pPr>
              <w:pStyle w:val="Normal"/>
              <w:ind w:right="17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б) восстановить  провода ПЛ при помощи пайки или заменить;          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) выполнить подключение ВП к БЗ в соответствии с 2.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 Изделие выдает ложные срабатывания</w:t>
            </w:r>
          </w:p>
          <w:p>
            <w:pPr>
              <w:pStyle w:val="Normal"/>
              <w:ind w:left="-57" w:right="-5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.1 Индикаторы «ТРЕВОГА»  в  БОС не горят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.2 В БОС горит (зеленым светом) индикатор «ТРЕВОГА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/>
                <w:sz w:val="28"/>
                <w:szCs w:val="28"/>
              </w:rPr>
              <w:t>Напряжение на контактах 9, 10 (13, 14) разъема            «КОНТРОЛЬ»  (0,5±0,2) В  или (5,8±0,3) 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keepNext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а) завышенная чувствительность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-139" w:hanging="0"/>
              <w:rPr/>
            </w:pPr>
            <w:r>
              <w:rPr>
                <w:rFonts w:cs="Arial"/>
                <w:sz w:val="28"/>
                <w:szCs w:val="28"/>
              </w:rPr>
              <w:t>б) ненадежное соединение проводов ВП, НП с блоками или ненадежное заземление блоков;</w:t>
            </w:r>
          </w:p>
          <w:p>
            <w:pPr>
              <w:pStyle w:val="Normal"/>
              <w:ind w:right="-139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-139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) провисание ВП ПЛ.</w:t>
            </w:r>
          </w:p>
          <w:p>
            <w:pPr>
              <w:pStyle w:val="12"/>
              <w:spacing w:lineRule="auto" w:line="2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12"/>
              <w:spacing w:lineRule="auto" w:line="240"/>
              <w:rPr/>
            </w:pPr>
            <w:r>
              <w:rPr>
                <w:rFonts w:cs="Arial"/>
                <w:szCs w:val="28"/>
              </w:rPr>
              <w:t>а) нестабильное переходное сопротивление в контактах цепей ВП и НП;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) длина участка более 250 м или менее 50 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а) установить чувствительность в соответствии с 2.3.8, 2.3.9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б) проверить качество соединения проводов ВП, НП и заземления и восстановить надежное соединение их с блоками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) подтянуть провод.</w:t>
            </w:r>
          </w:p>
          <w:p>
            <w:pPr>
              <w:pStyle w:val="Normal"/>
              <w:ind w:right="175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а) надежно затянуть контакты цепей ВП и НП на блоках;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б) длину участка привести в соответствие с 1.2</w:t>
            </w:r>
          </w:p>
        </w:tc>
      </w:tr>
    </w:tbl>
    <w:p>
      <w:pPr>
        <w:pStyle w:val="Normal"/>
        <w:ind w:firstLine="709"/>
        <w:jc w:val="both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2.5.3 Методика контроля параметров и поиска неисправностей изделия</w:t>
      </w:r>
    </w:p>
    <w:p>
      <w:pPr>
        <w:pStyle w:val="Normal"/>
        <w:jc w:val="both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2.5.3.1 Подать напряжение питания на изделие. Через время не более 30 с индикаторы «ТРЕВОГА» в БОС должны погаснуть. Измерить напряжение на контактах «+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</w:rPr>
        <w:t>П</w:t>
      </w:r>
      <w:r>
        <w:rPr>
          <w:rFonts w:cs="Arial"/>
          <w:sz w:val="28"/>
          <w:szCs w:val="28"/>
        </w:rPr>
        <w:t>» и «-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</w:rPr>
        <w:t>П</w:t>
      </w:r>
      <w:r>
        <w:rPr>
          <w:rFonts w:cs="Arial"/>
          <w:sz w:val="28"/>
          <w:szCs w:val="28"/>
        </w:rPr>
        <w:t>» колодки «ССОИ» БОС. Напряжение на контактах должно быть от 20 до 30 В.</w:t>
      </w:r>
      <w:r>
        <w:br w:type="page"/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2.5.3.2 Измерить напряжение на контакте 1 относительно контакта 8 разъема «КОНТРОЛЬ». Напряжение должно быть плюс (12±0,1) В. Измерить напряжение на контакте 15 относительно контакта 8 разъема «КОНТРОЛЬ». Напряжение должно быть минус (12±0,1) В.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При несоответствии измеренных напряжений требуемым значениям БОС неисправен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2.5.3.3 Измерить напряжения питания БЗ на клеммах «ВП1», «ВП2» относительно клемм «НП» в БОС, они должны быть от 10 до   12 В. Если напряжение на клемме «ВП» меньше 10 В, отсоединить соответствующий провод от данной клеммы и повторно измерить напряжение. Если напряжение на клемме «ВП» стало равным от 10 до 12 В, то неисправен БЗ. Если значение напряжения не изменилось, то неисправен БОС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2.5.3.4 Проверку напряжений на выходах детекторов выполнять в соответствии с 2.3.5 - 2.3.7.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ab/>
        <w:t>2.5.3.5 Измерить уровень сигнала усилителей на контактах 2, 3         (1 канал) и 6, 7 (2 канал) относительно контакта 8 разъема                «КОНТРОЛЬ». Измерение проводить не ранее, чем через 5 мин после подачи питания изделия.  При отсутствии перемещения людей в пределах 3 м от БОС, БЗ и ПЛ и при исправном состоянии изделия напряжение должно быть в пределах от минус 0,2 до плюс 0,2 В. При пересечении зоны обнаружения в положении «согнувшись» напряжение изменяется от 0 до величины не менее 1,0 В.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 xml:space="preserve">Изменение напряжения на контактах 2 и 3 контролировать при пересечении зоны обнаружения первого участка (1 КАН), на контактах 6 и 7 – при пересечении второго участка (2 КАН). Контроль сигналов срабатывания изделия вести по соответствующим индикаторам         «ТРЕВОГА» на панели БОС.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После окончания проверок и измерений закрыть крышку БОС и закрепить ее винтами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2.5.3.6 Провести проверку выдачи сигнала срабатывания на ССОИ первого и второго каналов изделия, выполнив поочередно пересечения зон обнаружения первого и второго участков. При отсутствии сигнала срабатывания на ССОИ проверить исправность внешних цепей соединения с ССОИ.</w:t>
      </w:r>
      <w:r>
        <w:br w:type="page"/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 Техническое обслуживание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211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щие указания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30" w:firstLine="720"/>
        <w:jc w:val="both"/>
        <w:rPr/>
      </w:pPr>
      <w:r>
        <w:rPr>
          <w:rFonts w:cs="Arial"/>
          <w:sz w:val="28"/>
          <w:szCs w:val="28"/>
        </w:rPr>
        <w:t>3.1.1 Под техническим обслуживанием понимаются мероприятия, обеспечивающие контроль за техническим состоянием изделия и поддержание его в исправном состоянии.</w:t>
      </w:r>
    </w:p>
    <w:p>
      <w:pPr>
        <w:pStyle w:val="Normal"/>
        <w:ind w:right="-30" w:firstLine="720"/>
        <w:jc w:val="both"/>
        <w:rPr/>
      </w:pPr>
      <w:r>
        <w:rPr>
          <w:rFonts w:cs="Arial"/>
          <w:sz w:val="28"/>
          <w:szCs w:val="28"/>
        </w:rPr>
        <w:t>3.1.2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.</w:t>
      </w:r>
    </w:p>
    <w:p>
      <w:pPr>
        <w:pStyle w:val="Normal"/>
        <w:ind w:right="-30" w:firstLine="720"/>
        <w:jc w:val="both"/>
        <w:rPr/>
      </w:pPr>
      <w:r>
        <w:rPr>
          <w:rFonts w:cs="Arial"/>
          <w:sz w:val="28"/>
          <w:szCs w:val="28"/>
        </w:rPr>
        <w:t>3.1.3 Техническое обслуживание изделия предусматривает плановое выполнение комплекса профилактических работ в объеме и с периодичностью, установленными в таблице 3.1</w:t>
      </w:r>
    </w:p>
    <w:p>
      <w:pPr>
        <w:pStyle w:val="Normal"/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блица 3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иды технического обслуживания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гламент №1</w:t>
            </w:r>
          </w:p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гламент №2</w:t>
            </w:r>
          </w:p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дин раз в 6 месяцев (сезонный)</w:t>
            </w:r>
          </w:p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дин раз в год</w:t>
            </w:r>
          </w:p>
          <w:p>
            <w:pPr>
              <w:pStyle w:val="Normal"/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 xml:space="preserve">Примечание - Сезонный регламент проводится два раза в год при наступлении устойчивых морозов (среднесуточная температура воздуха ниже минус 5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°</w:t>
            </w:r>
            <w:r>
              <w:rPr>
                <w:rFonts w:cs="Arial"/>
                <w:sz w:val="28"/>
                <w:szCs w:val="28"/>
              </w:rPr>
              <w:t xml:space="preserve">С) и после таяния снега (среднесуточная температура воздуха выше 10 </w:t>
            </w:r>
            <w:r>
              <w:rPr>
                <w:rFonts w:eastAsia="Courier New" w:cs="Courier New" w:ascii="Courier New" w:hAnsi="Courier New"/>
                <w:sz w:val="28"/>
                <w:szCs w:val="28"/>
              </w:rPr>
              <w:t>°</w:t>
            </w:r>
            <w:r>
              <w:rPr>
                <w:rFonts w:cs="Arial"/>
                <w:sz w:val="28"/>
                <w:szCs w:val="28"/>
              </w:rPr>
              <w:t>С).</w:t>
            </w:r>
          </w:p>
        </w:tc>
      </w:tr>
    </w:tbl>
    <w:p>
      <w:pPr>
        <w:pStyle w:val="Normal"/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30" w:firstLine="720"/>
        <w:jc w:val="both"/>
        <w:rPr/>
      </w:pPr>
      <w:r>
        <w:rPr>
          <w:rFonts w:cs="Arial"/>
          <w:sz w:val="28"/>
          <w:szCs w:val="28"/>
        </w:rPr>
        <w:t>3.1.4 При хранении техническое обслуживание изделия не проводить.</w:t>
      </w:r>
    </w:p>
    <w:p>
      <w:pPr>
        <w:pStyle w:val="Normal"/>
        <w:ind w:right="-30" w:firstLine="720"/>
        <w:jc w:val="both"/>
        <w:rPr/>
      </w:pPr>
      <w:r>
        <w:rPr>
          <w:rFonts w:cs="Arial"/>
          <w:sz w:val="28"/>
          <w:szCs w:val="28"/>
        </w:rPr>
        <w:t>3.1.5 При проведении технического обслуживания выполнить все работы, указанные в соответствующем регламенте, а выявленные неисправности и недостатки - устранить.</w:t>
      </w:r>
    </w:p>
    <w:p>
      <w:pPr>
        <w:pStyle w:val="Normal"/>
        <w:ind w:right="-30" w:firstLine="720"/>
        <w:jc w:val="both"/>
        <w:rPr/>
      </w:pPr>
      <w:r>
        <w:rPr>
          <w:rFonts w:cs="Arial"/>
          <w:sz w:val="28"/>
          <w:szCs w:val="28"/>
        </w:rPr>
        <w:t>3.1.6 Содержание регламентов на аппаратуру определено перечнем операций технического обслуживания, а методика выполнения работ - технологическими картами.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/>
      </w:pPr>
      <w:r>
        <w:rPr>
          <w:rFonts w:cs="Arial"/>
          <w:sz w:val="28"/>
          <w:szCs w:val="28"/>
        </w:rPr>
        <w:tab/>
        <w:t>3.1.7 После проведения технического обслуживания сделать запись о проведенных регламентных работах в формуляре на изделие БАЖК.425142.017 ФО в разделе «Учет технического обслуживания»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ВНИМАНИЕ! ПРИ ОТКРЫТОЙ КРЫШКЕ БОС ИЛИ ОТКЛЮЧЕНИИ НАПРЯЖЕНИЯ ПИТАНИЯ ИЗДЕЛИЕ ВЫДАЕТ НЕПРЕРЫВНЫЙ СИГНАЛ «ТРЕВОГА» НА ССОИ!</w:t>
      </w:r>
    </w:p>
    <w:p>
      <w:pPr>
        <w:pStyle w:val="Normal"/>
        <w:tabs>
          <w:tab w:val="left" w:pos="0" w:leader="none"/>
          <w:tab w:val="left" w:pos="720" w:leader="none"/>
          <w:tab w:val="left" w:pos="1211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2 Порядок технического обслуживания изделия</w:t>
      </w:r>
    </w:p>
    <w:p>
      <w:pPr>
        <w:pStyle w:val="Normal"/>
        <w:ind w:left="720"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right="-30" w:firstLine="720"/>
        <w:jc w:val="both"/>
        <w:rPr/>
      </w:pPr>
      <w:r>
        <w:rPr>
          <w:rFonts w:cs="Arial"/>
          <w:sz w:val="28"/>
          <w:szCs w:val="28"/>
        </w:rPr>
        <w:t>Перечень работ, проводимых в рамках плановых регламентов при техническом обслуживании изделия, приведен в таблице 3.2.</w:t>
      </w:r>
      <w:r>
        <w:br w:type="page"/>
      </w:r>
    </w:p>
    <w:p>
      <w:pPr>
        <w:pStyle w:val="Normal"/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блица 3.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551"/>
        <w:gridCol w:w="15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еречень работ, про-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иды технического обслуживания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омер тех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одимых при техническом обслужив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гламент №1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left="-108" w:right="-108" w:firstLine="108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гламент №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151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ологичес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й карт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 Проверка состояния блокируемого участка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2 Внешний осмотр издел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3 Проверка состояния электрических соединений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4 Проверка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>
                <w:rFonts w:cs="Arial"/>
                <w:sz w:val="28"/>
                <w:szCs w:val="28"/>
              </w:rPr>
              <w:t>чувствительности      издел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5 Проверка состояния лакокрасочных покрытий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К №1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К №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К №3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К №4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К №5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Примечан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1 После природных стихийных воздействий (сильных снегопадов и заносов, ураганов, ливней и т.п.), рекомендуется проводить внеплановое техническое обслуживание изделия в объеме регламента №1.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        </w:t>
            </w:r>
            <w:r>
              <w:rPr>
                <w:rFonts w:cs="Arial"/>
                <w:sz w:val="28"/>
                <w:szCs w:val="28"/>
              </w:rPr>
              <w:t>2 Допускается совмещать регламентные работы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3.3 Технологические карты проведения технического обслуживания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>3.3.1 Технологическая карта №1. Проверка состояния блокируемого участка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>Инструмент: ножовка по дереву, топор, лопата для снега (в зимнее время)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Трудозатраты: один человек, 2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Последовательность выполнения работ: 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>а) внешним осмотром определить необходимость обрубки ветвей деревьев и кустарников на расстоянии 2 м и менее от ПЛ и очистки участков от посторонних предметов (особенно металлических) на расстоянии ближе 2 м от ПЛ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 xml:space="preserve">б) в зимнее время определить необходимость очистки отдельных участков от снежных заносов,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Примечание - Высота ВП ПЛ от уровня снега должна быть не менее 0,5 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3.2 Технологическая карта №2. Внешний осмотр изделия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cs="Arial"/>
          <w:sz w:val="28"/>
          <w:szCs w:val="28"/>
        </w:rPr>
        <w:t>Инструмент: отвертка 190</w:t>
      </w:r>
      <w:r>
        <w:rPr>
          <w:rFonts w:cs="Arial"/>
          <w:sz w:val="28"/>
          <w:szCs w:val="28"/>
          <w:lang w:val="en-US"/>
        </w:rPr>
        <w:t>x</w:t>
      </w:r>
      <w:r>
        <w:rPr>
          <w:rFonts w:cs="Arial"/>
          <w:sz w:val="28"/>
          <w:szCs w:val="28"/>
        </w:rPr>
        <w:t>0,8 мм, ключ 8</w:t>
      </w:r>
      <w:r>
        <w:rPr>
          <w:rFonts w:cs="Arial"/>
          <w:sz w:val="28"/>
          <w:szCs w:val="28"/>
          <w:lang w:val="en-US"/>
        </w:rPr>
        <w:t>x</w:t>
      </w:r>
      <w:r>
        <w:rPr>
          <w:rFonts w:cs="Arial"/>
          <w:sz w:val="28"/>
          <w:szCs w:val="28"/>
        </w:rPr>
        <w:t>10, 7х8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надлежность: лестниц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ные материалы: ветошь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удозатраты: один человек, 3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довательность выполнения работ при осмотре издели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а) проверить затяжку крепежных деталей БОС и БЗ (при необходимости подтянуть крепежные детали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б) проверить закрепление соединительного кабеля от БОС к ССОИ, закрепление провода заземления (при необходимости закрепить);</w:t>
      </w:r>
    </w:p>
    <w:p>
      <w:pPr>
        <w:pStyle w:val="BodyTextIndent2"/>
        <w:tabs>
          <w:tab w:val="clear" w:pos="720"/>
          <w:tab w:val="left" w:pos="0" w:leader="none"/>
        </w:tabs>
        <w:rPr/>
      </w:pPr>
      <w:r>
        <w:rPr>
          <w:rFonts w:cs="Arial"/>
          <w:szCs w:val="28"/>
        </w:rPr>
        <w:t>в) проверить целостность изоляции НП ПЛ (при нарушении изоляции с оголением токоведущей жилы устранить дефект, заменив провод или установив в месте нарушения изоляции муфту сращивания проводов БЖАК.687111.001 из комплекта БЖАК.425919.003 в соответствии с требованиями этикетки БЖАК.425919.003 ЭТ);</w:t>
      </w:r>
    </w:p>
    <w:p>
      <w:pPr>
        <w:pStyle w:val="BodyTextIndent2"/>
        <w:tabs>
          <w:tab w:val="clear" w:pos="720"/>
          <w:tab w:val="left" w:pos="0" w:leader="none"/>
        </w:tabs>
        <w:rPr/>
      </w:pPr>
      <w:r>
        <w:rPr>
          <w:rFonts w:cs="Arial"/>
          <w:szCs w:val="28"/>
        </w:rPr>
        <w:t>г) проверить натяжение ВП (при наличии свободного провисания натянуть провод по всей длине ПЛ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д) проверить затяжку крепежных деталей стоек, консолей (при необходимости подтянуть крепежные детали)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 xml:space="preserve">е) проверить наличие пыли, грязи на БЗ, БОС, консолях, ПЛ (при необходимости удалить пыль и грязь ветошью). 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>3.3.3 Технологическая карта №3. Проверка состояния электрических соединений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Инструмент: отвертка 190х0,8, ключ 8х10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Расходные материалы: салфетка х/б, спирт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Трудозатраты: один человек, 1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Последовательность выполнения работ: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а) открыть крышку БОС и провер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30" w:firstLine="14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стояние изоляции НП ПЛ и проводников кабеля ССОИ на БО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30" w:firstLine="1440"/>
        <w:jc w:val="both"/>
        <w:rPr/>
      </w:pPr>
      <w:r>
        <w:rPr>
          <w:rFonts w:cs="Arial"/>
          <w:sz w:val="28"/>
          <w:szCs w:val="28"/>
        </w:rPr>
        <w:t>надежность заделки проводников кабеля ССОИ на БОС, проводов ПЛ и затяжки винтов на колодах БОС и клеммах БЗ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30" w:firstLine="1440"/>
        <w:jc w:val="both"/>
        <w:rPr/>
      </w:pPr>
      <w:r>
        <w:rPr>
          <w:rFonts w:cs="Arial"/>
          <w:sz w:val="28"/>
          <w:szCs w:val="28"/>
        </w:rPr>
        <w:t>надежность заделки проводов заземления и затяжки крепежных элементов на БОС, БЗ и заземлителях;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>б) при загрязнении электрических контактов, наличии следов коррозии протереть их салфеткой, смоченной в спирте.</w:t>
      </w:r>
    </w:p>
    <w:p>
      <w:pPr>
        <w:pStyle w:val="34"/>
        <w:rPr/>
      </w:pPr>
      <w:r>
        <w:rPr>
          <w:rFonts w:cs="Arial"/>
          <w:szCs w:val="28"/>
        </w:rPr>
        <w:tab/>
        <w:t>Примечание - Работы проводить при отключенном питании издел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8"/>
          <w:szCs w:val="28"/>
        </w:rPr>
        <w:tab/>
        <w:t>3.3.4 Технологическая карта №4. Проверка чувствительности издел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Принадлежность: две лестницы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удозатраты:  два человека, 10 мин на одно изделие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довательность выполнения работ:</w:t>
      </w:r>
    </w:p>
    <w:p>
      <w:pPr>
        <w:pStyle w:val="BodyTextIndent2"/>
        <w:tabs>
          <w:tab w:val="clear" w:pos="720"/>
          <w:tab w:val="left" w:pos="0" w:leader="none"/>
        </w:tabs>
        <w:rPr/>
      </w:pPr>
      <w:r>
        <w:rPr>
          <w:rFonts w:cs="Arial"/>
          <w:szCs w:val="28"/>
        </w:rPr>
        <w:t>а) выполнить два-три реальных прохода или преодоления (перелаза) ЗГР в любых местах блокируемых участков, раздельно для каждого канала, при этом после каждого преодоления изделие должно выдавать сигнал «ТРЕВОГА»;</w:t>
      </w:r>
    </w:p>
    <w:p>
      <w:pPr>
        <w:pStyle w:val="BodyTextIndent2"/>
        <w:tabs>
          <w:tab w:val="clear" w:pos="720"/>
          <w:tab w:val="left" w:pos="0" w:leader="none"/>
        </w:tabs>
        <w:rPr/>
      </w:pPr>
      <w:r>
        <w:rPr>
          <w:rFonts w:cs="Arial"/>
          <w:szCs w:val="28"/>
        </w:rPr>
        <w:t>б) при необходимости провести регулировку чувствительности изделия переключателем «ЧУВСТВИТ» на панели БОС по методике 2.3.6.</w:t>
      </w:r>
      <w:r>
        <w:br w:type="page"/>
      </w:r>
    </w:p>
    <w:p>
      <w:pPr>
        <w:pStyle w:val="BodyTextIndent2"/>
        <w:tabs>
          <w:tab w:val="clear" w:pos="720"/>
          <w:tab w:val="left" w:pos="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/>
          <w:sz w:val="28"/>
          <w:szCs w:val="28"/>
        </w:rPr>
        <w:tab/>
        <w:t>3.3.5 Технологическая карта №5. Проверка состояния лакокрасочных покрытий.</w:t>
      </w:r>
    </w:p>
    <w:p>
      <w:pPr>
        <w:pStyle w:val="Normal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струмент: кисть флейцевая КФ50 или малярная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ходные материалы: ацетон или другой растворитель типа 646; эмаль ЭП-140 , серая; эмаль ХВ-16 , серая 842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надлежности: стремянка.</w:t>
      </w:r>
    </w:p>
    <w:p>
      <w:pPr>
        <w:pStyle w:val="Normal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удозатраты: один человек, 1 ч  на одно изделие.</w:t>
      </w:r>
    </w:p>
    <w:p>
      <w:pPr>
        <w:pStyle w:val="Normal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ледовательность выполнения работ: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а) провести внешний осмотр изделия и определить состояние лакокрасочных покрытий на БОС, БЗ, деталях комплектов;</w:t>
      </w:r>
    </w:p>
    <w:p>
      <w:pPr>
        <w:pStyle w:val="BodyTextIndent2"/>
        <w:rPr/>
      </w:pPr>
      <w:r>
        <w:rPr>
          <w:rFonts w:cs="Arial"/>
          <w:szCs w:val="28"/>
        </w:rPr>
        <w:t>б) при обнаружении нарушений лакокрасочного покрытия провести подкраску мест нарушений, а при необходимости полную покраску составных частей изделия в следующем порядке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rFonts w:cs="Arial"/>
          <w:szCs w:val="28"/>
        </w:rPr>
        <w:t>очистить места покраски от пыли и грязи ветошью, смоченной в воде и просушить на воздухе;</w:t>
      </w:r>
    </w:p>
    <w:p>
      <w:pPr>
        <w:pStyle w:val="Style14"/>
        <w:numPr>
          <w:ilvl w:val="0"/>
          <w:numId w:val="8"/>
        </w:numPr>
        <w:rPr/>
      </w:pPr>
      <w:r>
        <w:rPr>
          <w:rFonts w:cs="Arial"/>
          <w:szCs w:val="28"/>
        </w:rPr>
        <w:t>обезжирить места покраски растворителем;</w:t>
      </w:r>
    </w:p>
    <w:p>
      <w:pPr>
        <w:pStyle w:val="Style14"/>
        <w:numPr>
          <w:ilvl w:val="0"/>
          <w:numId w:val="8"/>
        </w:numPr>
        <w:rPr/>
      </w:pPr>
      <w:r>
        <w:rPr>
          <w:rFonts w:cs="Arial"/>
          <w:szCs w:val="28"/>
        </w:rPr>
        <w:t>нанести краску кистью в два слоя с промежуточной сушкой первого слоя в течение 4 ч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Примечания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 xml:space="preserve">1 Покраску проводить в летнее время, в безветренную погоду, при температуре окружающего воздуха не ниже 18 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rFonts w:cs="Arial"/>
          <w:sz w:val="28"/>
          <w:szCs w:val="28"/>
        </w:rPr>
        <w:t>С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 Покраску БОС и БЗ проводить эмалью ЭП-140,серой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>3 Покраску деталей комплектов проводить эмалью ХВ-16,         серой 842.</w:t>
      </w:r>
    </w:p>
    <w:p>
      <w:pPr>
        <w:pStyle w:val="Normal"/>
        <w:tabs>
          <w:tab w:val="clear" w:pos="720"/>
          <w:tab w:val="left" w:pos="0" w:leader="none"/>
        </w:tabs>
        <w:ind w:right="-3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 Транспортирование и хранение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4.1 Составные части изделия, упакованные на предприятии-изготовителе в транспортную тару. могут транспортироваться любым видом транспорта без ограничения скорости и расстоя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При транспортировании водным транспортом изделие должно быть размещено в закрытых трюмах.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4.2 При всех видах транспортирования составные части изделия в транспортной таре должны быть закреплены на транспортных средствах способами, исключающими перемещение и соударение тар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При транспортировании открытым транспортом изделие в транспортной таре должно быть защищено от воздействия атмосферных осадков, агрессивных сред и прямого солнечного излуч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4.3 Изделие может храниться в неотапливаемом помещении в транспортной таре предприятия - изготовителя в течение  3 лет. Атмосфера в помещении не должна содержать примесей агрессивных сред, вызывающих коррозию издел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 xml:space="preserve">4.4 Транспортирование и хранение должно осуществляться при температуре окружающей среды от минус 60 до плюс 6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/>
          <w:sz w:val="28"/>
          <w:szCs w:val="28"/>
        </w:rPr>
        <w:t xml:space="preserve">С и относительной влажности воздуха до 98 % при температуре до 3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/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4.5 Во время погрузочно-разгрузочных работ и транспортирования транспортная тара с изделием не должна подвергаться резким удара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чень принятых сокращений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Л – армированная колючая лент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СКЛ – армированная скрученная колючая лент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З – блок задающий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С – блок обработки сигналов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П – верхний провод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К – дистанционный контроль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ГР – заграждение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ВС – кабель внешней синхронизаци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П – нижний провод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 – проводная линия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СОИ – система сбора и обработки информации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Лист регистрации изменений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39"/>
        <w:gridCol w:w="992"/>
        <w:gridCol w:w="992"/>
        <w:gridCol w:w="992"/>
        <w:gridCol w:w="922"/>
        <w:gridCol w:w="921"/>
        <w:gridCol w:w="1119"/>
        <w:gridCol w:w="863"/>
        <w:gridCol w:w="853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листов (страниц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ящий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ули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в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сопро-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нных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нных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ван-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.) в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.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ых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. и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1134" w:gutter="0" w:header="567" w:top="993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БАЖК.425142.017 Р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7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3.2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74"/>
        </w:tabs>
        <w:ind w:left="1074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11"/>
        </w:tabs>
        <w:ind w:left="113" w:firstLine="964"/>
      </w:pPr>
      <w:rPr>
        <w:rFonts w:ascii="Liberation Serif" w:hAnsi="Liberation Serif" w:cs="Liberation Serif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851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851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108" w:firstLine="5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2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/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ind w:left="720" w:hanging="0"/>
    </w:pPr>
    <w:rPr>
      <w:sz w:val="28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/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</w:rPr>
  </w:style>
  <w:style w:type="paragraph" w:styleId="9">
    <w:name w:val="заголовок 9"/>
    <w:basedOn w:val="Normal"/>
    <w:next w:val="Normal"/>
    <w:qFormat/>
    <w:pPr>
      <w:keepNext w:val="true"/>
    </w:pPr>
    <w:rPr>
      <w:sz w:val="28"/>
    </w:rPr>
  </w:style>
  <w:style w:type="paragraph" w:styleId="31">
    <w:name w:val="Нумерованный список 3"/>
    <w:basedOn w:val="Normal"/>
    <w:qFormat/>
    <w:pPr>
      <w:numPr>
        <w:ilvl w:val="0"/>
        <w:numId w:val="13"/>
      </w:numPr>
      <w:ind w:left="849" w:hanging="283"/>
    </w:pPr>
    <w:rPr/>
  </w:style>
  <w:style w:type="paragraph" w:styleId="Style7">
    <w:name w:val="адрес"/>
    <w:basedOn w:val="Normal"/>
    <w:qFormat/>
    <w:pPr>
      <w:ind w:left="2880" w:hanging="0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ind w:left="216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right="254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8">
    <w:name w:val="Прощание"/>
    <w:basedOn w:val="Normal"/>
    <w:qFormat/>
    <w:pPr>
      <w:ind w:left="4252" w:hanging="0"/>
    </w:pPr>
    <w:rPr/>
  </w:style>
  <w:style w:type="paragraph" w:styleId="Style9">
    <w:name w:val="Дата"/>
    <w:basedOn w:val="Normal"/>
    <w:qFormat/>
    <w:pPr/>
    <w:rPr/>
  </w:style>
  <w:style w:type="paragraph" w:styleId="Style10">
    <w:name w:val="Маркированный список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20"/>
        <w:tab w:val="left" w:pos="0" w:leader="none"/>
      </w:tabs>
      <w:ind w:left="-57" w:right="-57" w:firstLine="57"/>
      <w:jc w:val="both"/>
    </w:pPr>
    <w:rPr>
      <w:sz w:val="28"/>
    </w:rPr>
  </w:style>
  <w:style w:type="paragraph" w:styleId="Style14">
    <w:name w:val="перечисление"/>
    <w:basedOn w:val="32"/>
    <w:qFormat/>
    <w:pPr>
      <w:numPr>
        <w:ilvl w:val="0"/>
        <w:numId w:val="7"/>
      </w:numPr>
      <w:ind w:left="0" w:firstLine="709"/>
    </w:pPr>
    <w:rPr>
      <w:spacing w:val="-5"/>
    </w:rPr>
  </w:style>
  <w:style w:type="paragraph" w:styleId="11">
    <w:name w:val="Текст1"/>
    <w:basedOn w:val="TextBody"/>
    <w:qFormat/>
    <w:pPr>
      <w:widowControl w:val="false"/>
      <w:ind w:firstLine="709"/>
      <w:jc w:val="both"/>
    </w:pPr>
    <w:rPr/>
  </w:style>
  <w:style w:type="paragraph" w:styleId="Style15">
    <w:name w:val="Название таблъ"/>
    <w:basedOn w:val="Style11"/>
    <w:qFormat/>
    <w:pPr>
      <w:keepNext w:val="true"/>
      <w:spacing w:lineRule="auto" w:line="360" w:before="0" w:after="0"/>
      <w:ind w:firstLine="709"/>
    </w:pPr>
    <w:rPr>
      <w:b w:val="false"/>
      <w:sz w:val="28"/>
    </w:rPr>
  </w:style>
  <w:style w:type="paragraph" w:styleId="12">
    <w:name w:val="Стиль1"/>
    <w:basedOn w:val="Normal"/>
    <w:qFormat/>
    <w:pPr>
      <w:spacing w:lineRule="auto" w:line="360"/>
    </w:pPr>
    <w:rPr>
      <w:sz w:val="28"/>
    </w:rPr>
  </w:style>
  <w:style w:type="paragraph" w:styleId="Style16">
    <w:name w:val="табл_ц"/>
    <w:basedOn w:val="Normal"/>
    <w:qFormat/>
    <w:pPr>
      <w:jc w:val="center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29:00Z</dcterms:created>
  <dc:creator/>
  <dc:description/>
  <dc:language>en-US</dc:language>
  <cp:lastModifiedBy>***</cp:lastModifiedBy>
  <cp:lastPrinted>2005-05-26T09:50:00Z</cp:lastPrinted>
  <dcterms:modified xsi:type="dcterms:W3CDTF">2005-11-11T08:17:00Z</dcterms:modified>
  <cp:revision>55</cp:revision>
  <dc:subject/>
  <dc:title/>
</cp:coreProperties>
</file>