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тверждё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5270</wp:posOffset>
                </wp:positionH>
                <wp:positionV relativeFrom="paragraph">
                  <wp:posOffset>-229870</wp:posOffset>
                </wp:positionV>
                <wp:extent cx="3048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-18.1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143.007 РЭ-Л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КОРАЛЛ-СМ-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эксплуатации</w:t>
      </w:r>
    </w:p>
    <w:p>
      <w:pPr>
        <w:pStyle w:val="Heading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ЖАК.425143.007 РЭ</w:t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5465</wp:posOffset>
                </wp:positionH>
                <wp:positionV relativeFrom="paragraph">
                  <wp:posOffset>283845</wp:posOffset>
                </wp:positionV>
                <wp:extent cx="2087880" cy="46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6.5pt;mso-wrap-distance-left:9.05pt;mso-wrap-distance-right:9.05pt;mso-wrap-distance-top:0pt;mso-wrap-distance-bottom:0pt;margin-top:22.35pt;mso-position-vertical-relative:text;margin-left:14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rFonts w:cs="Arial"/>
              <w:lang w:val="en-US" w:eastAsia="en-US"/>
            </w:rPr>
            <w:fldChar w:fldCharType="separate"/>
          </w:r>
          <w:hyperlink w:anchor="__RefHeading___Toc5427680"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>1 Описание изделия</w:t>
              <w:tab/>
            </w:r>
          </w:hyperlink>
          <w:r>
            <w:rPr>
              <w:rFonts w:cs="Arial"/>
              <w:sz w:val="28"/>
              <w:szCs w:val="28"/>
              <w:lang w:val="en-US" w:eastAsia="en-US"/>
            </w:rPr>
            <w:t>3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1 Назначение издел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2 Технические характеристи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3 Состав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4 Описание конструкции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5 Маркировка и пломбиров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6 Упаковка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9</w:t>
          </w:r>
        </w:p>
        <w:p>
          <w:pPr>
            <w:pStyle w:val="Contents1"/>
            <w:rPr/>
          </w:pPr>
          <w:hyperlink w:anchor="__RefHeading___Toc5427688">
            <w:r>
              <w:rPr>
                <w:rStyle w:val="IndexLink"/>
              </w:rPr>
              <w:t>2 Монтаж, пуск, регулирование и обкатка изделия</w:t>
              <w:tab/>
            </w:r>
          </w:hyperlink>
          <w:r>
            <w:rPr/>
            <w:t>9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8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1 Подготовка изделия к монтажу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9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1.1 Правила распаковывания и осмотра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9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1.2 Требования к месту монтажа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9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2 Монтаж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17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2.1 Общие требования к монтажу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17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2.2 Установка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17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2.3 Электромонтаж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69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3 Подготовка изделия к работе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4 Обкатка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/>
          </w:pPr>
          <w:hyperlink w:anchor="__RefHeading___Toc542770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5 Перечень возможных неисправностей и способы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их устранен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1</w:t>
          </w:r>
        </w:p>
        <w:p>
          <w:pPr>
            <w:pStyle w:val="Contents1"/>
            <w:rPr/>
          </w:pPr>
          <w:hyperlink w:anchor="__RefHeading___Toc5427702">
            <w:r>
              <w:rPr>
                <w:rStyle w:val="IndexLink"/>
              </w:rPr>
              <w:t>3 Техническое обслуживание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1 Общие указан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2 Порядок технического обслуживания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/>
          </w:pPr>
          <w:hyperlink w:anchor="__RefHeading___Toc542770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3 Технологические карты проведения технического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обслуживан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5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/>
          </w:pPr>
          <w:hyperlink w:anchor="__RefHeading___Toc542770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3.1 Технологическая карта №1 - Проверка состояния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блокируемого участка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5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3.2 Технологическая карта №2 - Внешний осмотр изделия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6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3.3 Технологическая карта №3 - Проверка состояния    электрических соединений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6</w:t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ind w:left="0" w:hanging="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42770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3.4 Технологическая карта №4 - Проверка состояния   лакокрасочных покрытий</w:t>
              <w:tab/>
            </w:r>
          </w:hyperlink>
          <w:r>
            <w:rPr>
              <w:rFonts w:cs="Arial" w:ascii="Arial" w:hAnsi="Arial"/>
              <w:sz w:val="28"/>
              <w:szCs w:val="28"/>
              <w:lang w:val="en-US" w:eastAsia="en-US"/>
            </w:rPr>
            <w:t>26</w:t>
          </w:r>
        </w:p>
        <w:p>
          <w:pPr>
            <w:pStyle w:val="Contents1"/>
            <w:rPr/>
          </w:pPr>
          <w:hyperlink w:anchor="__RefHeading___Toc5427710">
            <w:r>
              <w:rPr>
                <w:rStyle w:val="IndexLink"/>
              </w:rPr>
              <w:t>4 Хранение</w:t>
              <w:tab/>
            </w:r>
          </w:hyperlink>
          <w:r>
            <w:rPr/>
            <w:t>27</w:t>
          </w:r>
        </w:p>
        <w:p>
          <w:pPr>
            <w:pStyle w:val="Contents1"/>
            <w:rPr/>
          </w:pPr>
          <w:hyperlink w:anchor="__RefHeading___Toc5427711">
            <w:r>
              <w:rPr>
                <w:rStyle w:val="IndexLink"/>
              </w:rPr>
              <w:t>5 Транспортирование</w:t>
              <w:tab/>
            </w:r>
          </w:hyperlink>
          <w:r>
            <w:rPr/>
            <w:t>27</w:t>
          </w:r>
        </w:p>
        <w:p>
          <w:pPr>
            <w:pStyle w:val="Contents1"/>
            <w:rPr/>
          </w:pPr>
          <w:hyperlink w:anchor="__RefHeading___Toc5427712">
            <w:r>
              <w:rPr>
                <w:rStyle w:val="IndexLink"/>
              </w:rPr>
              <w:t>Перечень принятых сокращений</w:t>
              <w:tab/>
            </w:r>
          </w:hyperlink>
          <w:r>
            <w:rPr/>
            <w:t>28</w:t>
          </w:r>
          <w:r>
            <w:rPr/>
            <w:fldChar w:fldCharType="end"/>
          </w:r>
        </w:p>
      </w:sdtContent>
    </w:sdt>
    <w:p>
      <w:pPr>
        <w:pStyle w:val="Contents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6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Настоящее руководство по эксплуатации БЖАК.425143.007 РЭ содержит сведения о назначении, конструкции, принципе действия, технических характеристиках, составе изделия "Коралл-СМ-У" (далее по тексту – "изделие") и указания, необходимые для обеспечения наиболее полного использования его технических возможностей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работы с изделием должны проводиться персоналом, изучившим настоящее руководство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способу защиты человека от поражения электрическим током изделие относится к классу </w:t>
      </w: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 xml:space="preserve"> по ГОСТ 12.2.007.0-75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  <w:sz w:val="28"/>
        </w:rPr>
        <w:t>По электромагнитной совместимости изделие соответствует требованиям ГОСТ Р 50009-2000: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излучаемым и кондуктивным радиопомехам – группам ЭИ1 и ЭК1 для технических средств, предназначенных для применения в промышленных зонах;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воздействию электромагнитного поля – в соответствии с требованиями УИ1, степень жесткости 1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  <w:spacing w:val="-6"/>
          <w:sz w:val="28"/>
          <w:szCs w:val="28"/>
        </w:rPr>
        <w:t>При поставке на объекты использования атомной энергии изделие относится к элементам нормальной эксплуатации, не участвующим в технологических процессах работы ядерных установок и не влияющим на ядерную и радиационную безопасность,  и соответствует: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классу безопасности 4 по НП-001-97 (ПНАЭ Г-01-011-97) при категории качества К4 по НП-026-04 ("Общие положения обеспечения безопасности атомных станций" ОПБ-88/97, "Требования к управляющим системам, важным для безопасности атомных станций");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тегории сейсмостойкости III по НП-031-01 (</w:t>
      </w:r>
      <w:r>
        <w:rPr>
          <w:rFonts w:cs="Arial" w:ascii="Arial" w:hAnsi="Arial"/>
          <w:spacing w:val="-4"/>
          <w:sz w:val="28"/>
          <w:szCs w:val="28"/>
        </w:rPr>
        <w:t>"Нормы проектирования сейсмостойких атомных станций"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4"/>
          <w:sz w:val="28"/>
          <w:szCs w:val="28"/>
        </w:rPr>
        <w:t xml:space="preserve">по электромагнитной совместимости – требованиям   ГОСТ Р 50746-2000: первая группа исполнения по устойчивости к </w:t>
      </w:r>
      <w:r>
        <w:rPr>
          <w:rFonts w:cs="Arial" w:ascii="Arial" w:hAnsi="Arial"/>
          <w:spacing w:val="-4"/>
          <w:sz w:val="28"/>
          <w:szCs w:val="28"/>
        </w:rPr>
        <w:t>помехам (электромагнитная обстановка легкой жесткости); критерий качества функционирования при испытаниях на помехоустойчивость – А;</w:t>
      </w:r>
      <w:r>
        <w:rPr>
          <w:rFonts w:cs="Arial" w:ascii="Arial" w:hAnsi="Arial"/>
          <w:sz w:val="28"/>
          <w:szCs w:val="28"/>
        </w:rPr>
        <w:t xml:space="preserve"> помехоэмиссия должна удовлетворять нормам для оборудования информационных технологий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  <w:sz w:val="28"/>
        </w:rPr>
        <w:t>Уровень радиоизлучения изделия допускает круглосуточную работу обслуживающего персонала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  <w:sz w:val="28"/>
        </w:rPr>
        <w:t>Важнейшим условием поддержания изделия в рабочем состоянии в течение установленного срока службы является его техническое обслуживание в соответствии с требованиями раздела 3 настоящего руководства.</w:t>
      </w:r>
    </w:p>
    <w:p>
      <w:pPr>
        <w:pStyle w:val="Heading9"/>
        <w:numPr>
          <w:ilvl w:val="0"/>
          <w:numId w:val="0"/>
        </w:numPr>
        <w:spacing w:lineRule="auto" w:line="216"/>
        <w:ind w:left="0" w:firstLine="7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numPr>
          <w:ilvl w:val="0"/>
          <w:numId w:val="0"/>
        </w:numPr>
        <w:spacing w:lineRule="auto" w:line="216"/>
        <w:ind w:left="0" w:firstLine="851"/>
        <w:rPr/>
      </w:pPr>
      <w:r>
        <w:rPr/>
        <w:t>1 Описание изделия</w:t>
      </w:r>
    </w:p>
    <w:p>
      <w:pPr>
        <w:pStyle w:val="Normal"/>
        <w:tabs>
          <w:tab w:val="clear" w:pos="720"/>
          <w:tab w:val="left" w:pos="1140" w:leader="none"/>
        </w:tabs>
        <w:spacing w:lineRule="auto" w:line="216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spacing w:lineRule="auto" w:line="216"/>
        <w:ind w:left="0" w:firstLine="851"/>
        <w:rPr/>
      </w:pPr>
      <w:r>
        <w:rPr/>
        <w:t>1.1</w:t>
        <w:tab/>
        <w:t>Назначение изделия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1.1 </w:t>
      </w:r>
      <w:r>
        <w:rPr>
          <w:rFonts w:cs="Arial" w:ascii="Arial" w:hAnsi="Arial"/>
          <w:spacing w:val="-2"/>
          <w:sz w:val="28"/>
          <w:szCs w:val="28"/>
        </w:rPr>
        <w:t>Изделие представляет собой однопозиционное радиолучевое средство обнаружения с регулируемой зоной обнаружения и предназначено для охраны участков рубежей малой протяженности в составе комплексов технических средств охраны (далее "ТСО")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16"/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>1.1.2 Изделие обеспечивае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16"/>
        <w:ind w:left="0" w:firstLine="851"/>
        <w:jc w:val="both"/>
        <w:rPr/>
      </w:pPr>
      <w:r>
        <w:rPr>
          <w:rFonts w:cs="Arial" w:ascii="Arial" w:hAnsi="Arial"/>
          <w:sz w:val="28"/>
        </w:rPr>
        <w:t>создание рубежей и зон охраны, прилегающих к охраняемым территориям и объектам;</w:t>
      </w:r>
    </w:p>
    <w:p>
      <w:pPr>
        <w:pStyle w:val="Normal"/>
        <w:tabs>
          <w:tab w:val="clear" w:pos="720"/>
          <w:tab w:val="left" w:pos="0" w:leader="none"/>
        </w:tabs>
        <w:spacing w:lineRule="auto" w:line="2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rFonts w:cs="Arial" w:ascii="Arial" w:hAnsi="Arial"/>
          <w:sz w:val="28"/>
        </w:rPr>
        <w:t>сигнальное блокирование коротких участков, отдельных элементов и конструкций охраняемого объек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rFonts w:cs="Arial" w:ascii="Arial" w:hAnsi="Arial"/>
          <w:sz w:val="28"/>
        </w:rPr>
        <w:t>усиление охраны отдельных участков периметра, пространственных объёмов или площадей охраняемого объек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28"/>
        <w:ind w:left="0" w:firstLine="851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регулировку длины зоны обнаружения (далее "ЗО") от 10  до 30 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28"/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рывную работу на открытом воздухе без необходимости ежедневного технического обслужи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чание – Стандартная настройка блока электронного (далее "БЭ"), поставляемого заводом-изготовителем, обеспечивает формирование в горизонтальной плоскости ЗО длиной (25 ± 5) м  и шириной (5 ± 2) м. При изменении плоскости поляризации сигнала (повороте БЭ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от вертикального положения) ширина ЗО увеличивается, а высота ЗО соответственно уменьшается в 1,6 раза от первоначальной (см. 2.1.2.2).</w:t>
      </w:r>
    </w:p>
    <w:p>
      <w:pPr>
        <w:pStyle w:val="Normal"/>
        <w:numPr>
          <w:ilvl w:val="0"/>
          <w:numId w:val="0"/>
        </w:numPr>
        <w:spacing w:lineRule="auto" w:line="228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1.1.3 Изделие формирует сигнал срабатывания (далее "СС") размыканием цепи между контактами 4 шлейфа сигнализации (далее "ШС"), 5 ШС и станционной аппаратурой (см. рисунок 2.7) пр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28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преодолении ЗО нарушителем в положениях "в рост" или "согнувшись" со скоростью от 0,1 до 8 м/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включении сигнала "Дистанционный контроль" (далее "ДК"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падании напряжения пи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ытке несанкционированного изменения длины З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изменении условий эксплуатации под воздействием внешних климатических или других факторов в степени, препятствующей нормальному функционированию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1.4 Выходная цепь изделия представляет собой контактную группу реле, работающую на размыкание. Коммутационные цепи изделия рассчитаны на прохождение постоянного тока до 100 мА при напряжении до 36 В.</w:t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1.5 Условия эксплуатации 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1.1.5.1 Изделие относится к группе 1.10 исполнения УХЛ по ГОСТ РВ 20.39.304-98 и устойчиво к воздействию следующих внешних факторов: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ная рабочая температура 50 °С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ная предельная температура 65 °С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ниженная рабочая температура минус 50 °С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ниженная предельная температура минус 65 °С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ная влажность воздуха 98 % при температуре 35 °С;</w:t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атмосферные выпадающие осадки (дождь интенсивностью до 20 мм/ч; снег и град интенсивностью до 10 мм/ч в пересчете на воду);</w:t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солнечное излучение (плотность потока излучения 1120 Вт/м</w:t>
      </w:r>
      <w:r>
        <w:rPr>
          <w:rFonts w:cs="Arial" w:ascii="Arial" w:hAnsi="Arial"/>
          <w:spacing w:val="-4"/>
          <w:sz w:val="28"/>
          <w:szCs w:val="28"/>
          <w:vertAlign w:val="superscript"/>
        </w:rPr>
        <w:t>2</w:t>
      </w:r>
      <w:r>
        <w:rPr>
          <w:rFonts w:cs="Arial" w:ascii="Arial" w:hAnsi="Arial"/>
          <w:spacing w:val="-4"/>
          <w:sz w:val="28"/>
          <w:szCs w:val="28"/>
        </w:rPr>
        <w:t>)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инамическая и статическая пыль (песок);</w:t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воздушный поток (скорость ветра до 15 м/с и в порывах до 30 м/с)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ей и роса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Не предъявляются требования по стойкости к воздействию акустических шумов, синусоидальной  вибрации,  изменения  темпе-</w:t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туры среды, пониженного давления, механического удара одиночного действия, пониженной влажности, соляного (морского) тумана, плесневых грибов, компонентов ракетного топлива, рабочих дегазирующих растворов №1, №2 и полидегазирующей рецептуры РД2, агрессивных сред, падения с высоты 0,75 м в рабочем состоянии, погружения в воду на глубину 1 м, механического удара многократного действия.</w:t>
      </w:r>
    </w:p>
    <w:p>
      <w:pPr>
        <w:pStyle w:val="Normal"/>
        <w:spacing w:lineRule="auto" w:line="228"/>
        <w:ind w:right="-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5.2 Условия эксплуатации изделия:</w:t>
      </w:r>
    </w:p>
    <w:p>
      <w:pPr>
        <w:pStyle w:val="Normal"/>
        <w:numPr>
          <w:ilvl w:val="0"/>
          <w:numId w:val="9"/>
        </w:numPr>
        <w:spacing w:lineRule="auto" w:line="228"/>
        <w:ind w:left="0" w:right="-1" w:firstLine="851"/>
        <w:jc w:val="both"/>
        <w:rPr/>
      </w:pPr>
      <w:r>
        <w:rPr>
          <w:rFonts w:cs="Arial" w:ascii="Arial" w:hAnsi="Arial"/>
          <w:sz w:val="28"/>
          <w:szCs w:val="28"/>
        </w:rPr>
        <w:t>суммарная высота растительности и неровностей подстилающей поверхности до 0,2 м;</w:t>
      </w:r>
    </w:p>
    <w:p>
      <w:pPr>
        <w:pStyle w:val="Normal"/>
        <w:numPr>
          <w:ilvl w:val="0"/>
          <w:numId w:val="9"/>
        </w:numPr>
        <w:spacing w:lineRule="auto" w:line="228"/>
        <w:ind w:left="0"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ота снежного покрова до 0,7 м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rFonts w:cs="Arial" w:ascii="Arial" w:hAnsi="Arial"/>
          <w:sz w:val="28"/>
          <w:szCs w:val="28"/>
        </w:rPr>
        <w:t>1.1.6 Изделие устойчиво к воздействию следующих помеховых факторов:</w:t>
      </w:r>
    </w:p>
    <w:p>
      <w:pPr>
        <w:pStyle w:val="Normal"/>
        <w:spacing w:lineRule="auto" w:line="228"/>
        <w:ind w:right="-1" w:firstLine="851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вижение групп людей до трёх человек вдоль границы ЗО на расстоянии не менее 3 м от неё или перпендикулярно оси ЗО на расстоянии не менее 5 м от установленной длины;</w:t>
      </w:r>
    </w:p>
    <w:p>
      <w:pPr>
        <w:pStyle w:val="Normal"/>
        <w:numPr>
          <w:ilvl w:val="0"/>
          <w:numId w:val="9"/>
        </w:numPr>
        <w:spacing w:lineRule="auto" w:line="228"/>
        <w:ind w:left="0"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ижение грузового и пассажирского транспорта на расстоянии не менее 5 м от границы ЗО или перпендикулярно оси ЗО на расстоянии не менее 10 м от установленной длины;</w:t>
      </w:r>
    </w:p>
    <w:p>
      <w:pPr>
        <w:pStyle w:val="Normal"/>
        <w:numPr>
          <w:ilvl w:val="0"/>
          <w:numId w:val="9"/>
        </w:numPr>
        <w:spacing w:lineRule="auto" w:line="220"/>
        <w:ind w:left="0" w:right="-1" w:firstLine="851"/>
        <w:jc w:val="both"/>
        <w:rPr/>
      </w:pPr>
      <w:r>
        <w:rPr>
          <w:rFonts w:cs="Arial" w:ascii="Arial" w:hAnsi="Arial"/>
          <w:sz w:val="28"/>
          <w:szCs w:val="28"/>
        </w:rPr>
        <w:t>движение железнодорожного транспорта на расстоянии не менее 35 м от оси ЗО или перпендикулярно оси ЗО на расстоянии не менее 80 м от изделия;</w:t>
      </w:r>
    </w:p>
    <w:p>
      <w:pPr>
        <w:pStyle w:val="Normal"/>
        <w:numPr>
          <w:ilvl w:val="0"/>
          <w:numId w:val="9"/>
        </w:numPr>
        <w:spacing w:lineRule="auto" w:line="220"/>
        <w:ind w:left="0" w:right="-1" w:firstLine="851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rFonts w:cs="Arial" w:ascii="Arial" w:hAnsi="Arial"/>
          <w:spacing w:val="-6"/>
          <w:sz w:val="28"/>
          <w:szCs w:val="28"/>
        </w:rPr>
        <w:t>пересечение ЗО одиночным мелким животным массой до 5 кг;</w:t>
      </w:r>
    </w:p>
    <w:p>
      <w:pPr>
        <w:pStyle w:val="Normal"/>
        <w:numPr>
          <w:ilvl w:val="0"/>
          <w:numId w:val="9"/>
        </w:numPr>
        <w:spacing w:lineRule="auto" w:line="220"/>
        <w:ind w:left="0" w:right="-1" w:firstLine="851"/>
        <w:jc w:val="both"/>
        <w:rPr/>
      </w:pPr>
      <w:r>
        <w:rPr>
          <w:rFonts w:cs="Arial" w:ascii="Arial" w:hAnsi="Arial"/>
          <w:sz w:val="28"/>
          <w:szCs w:val="28"/>
        </w:rPr>
        <w:t>пролеты птиц размером с голубя  на расстоянии не менее  1 м от раскрыва антенны;</w:t>
      </w:r>
    </w:p>
    <w:p>
      <w:pPr>
        <w:pStyle w:val="Normal"/>
        <w:numPr>
          <w:ilvl w:val="0"/>
          <w:numId w:val="9"/>
        </w:numPr>
        <w:spacing w:lineRule="auto" w:line="220"/>
        <w:ind w:left="0" w:right="-1" w:firstLine="851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импульсы напряжения, наводимые на проводах соединительных линий при грозе, с величиной пикового напряжения до 900 В.</w:t>
      </w:r>
    </w:p>
    <w:p>
      <w:pPr>
        <w:pStyle w:val="21"/>
        <w:widowControl w:val="false"/>
        <w:numPr>
          <w:ilvl w:val="0"/>
          <w:numId w:val="0"/>
        </w:numPr>
        <w:spacing w:lineRule="auto" w:line="220"/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>1.1.7 Питание изделия должно осуществляться от источника постоянного тока напряжением от 12 до 30 В с коэффициентом пульсаций напряжения не более 5 %.</w:t>
      </w:r>
    </w:p>
    <w:p>
      <w:pPr>
        <w:pStyle w:val="21"/>
        <w:widowControl w:val="false"/>
        <w:numPr>
          <w:ilvl w:val="0"/>
          <w:numId w:val="0"/>
        </w:numPr>
        <w:spacing w:lineRule="auto" w:line="220"/>
        <w:ind w:left="0" w:firstLine="851"/>
        <w:rPr/>
      </w:pPr>
      <w:r>
        <w:rPr>
          <w:rFonts w:cs="Arial" w:ascii="Arial" w:hAnsi="Arial"/>
        </w:rPr>
        <w:t>1.1.8 Сигнал ДК должен представлять собой импульс напряжения длительностью от 2 до 3 с, подаваемый на цепь ДК изделия и равный напряжению питания относительно общего провода.</w:t>
      </w:r>
    </w:p>
    <w:p>
      <w:pPr>
        <w:pStyle w:val="21"/>
        <w:widowControl w:val="false"/>
        <w:numPr>
          <w:ilvl w:val="0"/>
          <w:numId w:val="0"/>
        </w:numPr>
        <w:spacing w:lineRule="auto" w:line="220"/>
        <w:ind w:left="0" w:firstLine="85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220"/>
        <w:ind w:left="0" w:firstLine="851"/>
        <w:jc w:val="left"/>
        <w:rPr>
          <w:rFonts w:ascii="Arial" w:hAnsi="Arial" w:cs="Arial"/>
        </w:rPr>
      </w:pPr>
      <w:r>
        <w:rPr>
          <w:rFonts w:cs="Arial" w:ascii="Arial" w:hAnsi="Arial"/>
        </w:rPr>
        <w:t>1.2 Технические характеристики</w:t>
      </w:r>
    </w:p>
    <w:p>
      <w:pPr>
        <w:pStyle w:val="Normal"/>
        <w:numPr>
          <w:ilvl w:val="0"/>
          <w:numId w:val="0"/>
        </w:numPr>
        <w:spacing w:lineRule="auto" w:line="220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20"/>
        <w:ind w:left="0" w:firstLine="851"/>
        <w:jc w:val="both"/>
        <w:rPr>
          <w:rFonts w:ascii="Arial" w:hAnsi="Arial" w:cs="Arial"/>
          <w:spacing w:val="-14"/>
          <w:sz w:val="28"/>
          <w:szCs w:val="28"/>
        </w:rPr>
      </w:pPr>
      <w:r>
        <w:rPr>
          <w:rFonts w:cs="Arial" w:ascii="Arial" w:hAnsi="Arial"/>
          <w:spacing w:val="-14"/>
          <w:sz w:val="28"/>
          <w:szCs w:val="28"/>
        </w:rPr>
        <w:t>1.2.1 Технические характеристики изделия приведены в таблице 1.1.</w:t>
      </w:r>
    </w:p>
    <w:p>
      <w:pPr>
        <w:pStyle w:val="Normal"/>
        <w:numPr>
          <w:ilvl w:val="0"/>
          <w:numId w:val="0"/>
        </w:numPr>
        <w:spacing w:lineRule="auto" w:line="22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аблица 1.1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характеристик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20"/>
              <w:rPr/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0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ряжение питания, В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12 </w:t>
            </w:r>
            <w:r>
              <w:rPr>
                <w:rFonts w:cs="Arial" w:ascii="Arial" w:hAnsi="Arial"/>
                <w:sz w:val="28"/>
                <w:szCs w:val="28"/>
              </w:rPr>
              <w:t xml:space="preserve">– </w:t>
            </w:r>
            <w:r>
              <w:rPr>
                <w:rFonts w:cs="Arial" w:ascii="Arial" w:hAnsi="Arial"/>
                <w:sz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0" w:right="-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Ток потребления, мА, не боле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0" w:right="-108" w:hanging="0"/>
              <w:rPr/>
            </w:pPr>
            <w:r>
              <w:rPr>
                <w:rFonts w:cs="Arial" w:ascii="Arial" w:hAnsi="Arial"/>
                <w:sz w:val="28"/>
              </w:rPr>
              <w:t>Время готовности после включения питания, с, не боле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0" w:right="-1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Время готовности после сигнала срабатывания, с, не боле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сигнала срабатывания, с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>3,6 ± 0,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28" w:right="-108" w:hanging="0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</w:rPr>
              <w:t>Длительность подачи сигнала ДК, с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2 </w:t>
            </w:r>
            <w:r>
              <w:rPr>
                <w:rFonts w:cs="Arial" w:ascii="Arial" w:hAnsi="Arial"/>
                <w:sz w:val="28"/>
                <w:szCs w:val="28"/>
              </w:rPr>
              <w:t xml:space="preserve">– 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ные размеры БЭ, мм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5х118х9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both"/>
              <w:rPr/>
            </w:pPr>
            <w:r>
              <w:rPr>
                <w:rFonts w:cs="Arial" w:ascii="Arial" w:hAnsi="Arial"/>
                <w:sz w:val="28"/>
              </w:rPr>
              <w:t>Масса изделия нетто, кг, не боле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1.3 Состав изделия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1.3.1 В состав изделия входят: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а) БЭ БЖАК.425142.041 – 1 шт.;</w:t>
      </w:r>
    </w:p>
    <w:p>
      <w:pPr>
        <w:pStyle w:val="21"/>
        <w:widowControl w:val="false"/>
        <w:numPr>
          <w:ilvl w:val="0"/>
          <w:numId w:val="0"/>
        </w:numPr>
        <w:ind w:left="0" w:firstLine="851"/>
        <w:rPr/>
      </w:pPr>
      <w:r>
        <w:rPr>
          <w:rFonts w:cs="Arial" w:ascii="Arial" w:hAnsi="Arial"/>
        </w:rPr>
        <w:t>б) комплект монтажных частей (КМЧ) варианта "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" БЖАК.425911.063 в составе: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кронштейн БЖАК.301568.031 – 1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шуруп 5х50 – 4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шайба 5 – 6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винт М4х8 – 4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шайба 4 – 4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шайба 4 65Г – 4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козырёк БЖАК.745466.001 – 1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винт М5х12 – 2 шт.;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 xml:space="preserve">шайба 5 65Г – 2 шт.; </w:t>
      </w:r>
    </w:p>
    <w:p>
      <w:pPr>
        <w:pStyle w:val="TextBodyIndent"/>
        <w:numPr>
          <w:ilvl w:val="0"/>
          <w:numId w:val="0"/>
        </w:numPr>
        <w:ind w:left="0" w:firstLine="851"/>
        <w:jc w:val="left"/>
        <w:rPr/>
      </w:pPr>
      <w:r>
        <w:rPr>
          <w:szCs w:val="28"/>
        </w:rPr>
        <w:t>–</w:t>
      </w:r>
      <w:r>
        <w:rPr>
          <w:rFonts w:eastAsia="Arial"/>
        </w:rPr>
        <w:t xml:space="preserve"> </w:t>
      </w:r>
      <w:r>
        <w:rPr/>
        <w:t>уголок БЖАК.746122.013 – 1 шт.;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бель БЖАК.685621.028 – 1 шт.</w:t>
      </w:r>
    </w:p>
    <w:p>
      <w:pPr>
        <w:pStyle w:val="TextBodyIndent"/>
        <w:numPr>
          <w:ilvl w:val="0"/>
          <w:numId w:val="0"/>
        </w:numPr>
        <w:ind w:left="0" w:firstLine="85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numPr>
          <w:ilvl w:val="0"/>
          <w:numId w:val="0"/>
        </w:numPr>
        <w:ind w:left="0" w:firstLine="851"/>
        <w:rPr/>
      </w:pPr>
      <w:r>
        <w:rPr/>
        <w:t>1.4 Описание конструкции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1069" w:leader="none"/>
        </w:tabs>
        <w:ind w:left="709" w:righ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 xml:space="preserve">1.4.1 Внешний вид БЭ представлен на рисунке 1.1. 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В крышке поз. 1 имеются отверстия Г, Д, служащие для исключения накопления конденсата внутри БЭ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Отверстия Е, Ж предназначены для крепления БЭ к КМЧ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Выходные цепи БЭ выведены на вилку поз. 4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Электрическое соединение БЭ осуществляется кабелем длиной 20 м, входящим в состав КМЧ изделия. Кабель с одной стороны оканчивается розеткой ОНЦ БС-1-10/14-Р12-1-В, а с другой  стороны</w:t>
      </w:r>
    </w:p>
    <w:p>
      <w:pPr>
        <w:pStyle w:val="TextBody"/>
        <w:widowControl/>
        <w:numPr>
          <w:ilvl w:val="0"/>
          <w:numId w:val="0"/>
        </w:numPr>
        <w:ind w:left="0" w:right="-1" w:hanging="0"/>
        <w:jc w:val="both"/>
        <w:rPr/>
      </w:pPr>
      <w:r>
        <w:rPr/>
        <w:t>разделан для подключения к аппаратуре регистрации (коробке распределительной (далее "КР") периферийной аппаратуры системы сбора и обработки информации (далее "ССОИ")).</w:t>
      </w:r>
    </w:p>
    <w:p>
      <w:pPr>
        <w:pStyle w:val="21"/>
        <w:widowControl w:val="false"/>
        <w:numPr>
          <w:ilvl w:val="0"/>
          <w:numId w:val="0"/>
        </w:numPr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>1.4.2 Установка БЭ на ограждениях и стенах зданий обеспечивается КМЧ варианта "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", конструкция которого представлена на рисунке 1.2.</w:t>
      </w:r>
    </w:p>
    <w:p>
      <w:pPr>
        <w:pStyle w:val="21"/>
        <w:widowControl w:val="false"/>
        <w:numPr>
          <w:ilvl w:val="0"/>
          <w:numId w:val="0"/>
        </w:numPr>
        <w:ind w:left="0"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>
          <w:szCs w:val="28"/>
        </w:rPr>
      </w:pPr>
      <w:r>
        <w:rPr>
          <w:szCs w:val="28"/>
        </w:rPr>
        <w:t>1.5 Маркировка и пломбирование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>
          <w:szCs w:val="28"/>
        </w:rPr>
        <w:t>1.5.1 БЭ имеет шильдик с маркировкой условного обозначения "КОРАЛЛ-СМ-У</w:t>
      </w:r>
      <w:r>
        <w:rPr>
          <w:rFonts w:cs="Arial"/>
          <w:szCs w:val="28"/>
        </w:rPr>
        <w:t>"</w:t>
      </w:r>
      <w:r>
        <w:rPr>
          <w:szCs w:val="28"/>
        </w:rPr>
        <w:t xml:space="preserve">, заводского номера, даты выпуска и отверстий </w:t>
      </w:r>
      <w:r>
        <w:rPr>
          <w:rFonts w:cs="Arial"/>
          <w:szCs w:val="28"/>
        </w:rPr>
        <w:t>"</w:t>
      </w:r>
      <w:r>
        <w:rPr>
          <w:szCs w:val="28"/>
        </w:rPr>
        <w:t>1</w:t>
      </w:r>
      <w:r>
        <w:rPr>
          <w:rFonts w:cs="Arial"/>
          <w:szCs w:val="28"/>
        </w:rPr>
        <w:t>"</w:t>
      </w:r>
      <w:r>
        <w:rPr>
          <w:szCs w:val="28"/>
        </w:rPr>
        <w:t xml:space="preserve">, </w:t>
      </w:r>
      <w:r>
        <w:rPr>
          <w:rFonts w:cs="Arial"/>
          <w:szCs w:val="28"/>
        </w:rPr>
        <w:t>"</w:t>
      </w:r>
      <w:r>
        <w:rPr>
          <w:szCs w:val="28"/>
        </w:rPr>
        <w:t>2</w:t>
      </w:r>
      <w:r>
        <w:rPr>
          <w:rFonts w:cs="Arial"/>
          <w:szCs w:val="28"/>
        </w:rPr>
        <w:t>"</w:t>
      </w:r>
      <w:r>
        <w:rPr>
          <w:szCs w:val="28"/>
        </w:rPr>
        <w:t xml:space="preserve"> доступа к настроечным элементам длины ЗО. Место маркировки указано на рисунке 1.1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>
          <w:szCs w:val="28"/>
        </w:rPr>
        <w:t>1.5.2 Транспортная тара имеет маркировку шифра и заводского номера упакованного в нее изделия, а также условных знаков "ВЕРХ", "ХРУПКОЕ, ОСТОРОЖНО", "БЕРЕЧЬ ОТ ВЛАГИ", "БРУТТО" и "С ДОКУМЕНТАЦИЕЙ"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1770</wp:posOffset>
                </wp:positionH>
                <wp:positionV relativeFrom="paragraph">
                  <wp:posOffset>-221615</wp:posOffset>
                </wp:positionV>
                <wp:extent cx="419100" cy="33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6pt;mso-wrap-distance-left:9.05pt;mso-wrap-distance-right:9.05pt;mso-wrap-distance-top:0pt;mso-wrap-distance-bottom:0pt;margin-top:-17.45pt;mso-position-vertical-relative:text;margin-left: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6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>
          <w:szCs w:val="28"/>
        </w:rPr>
        <w:t xml:space="preserve">1.5.3 Для выявления случаев несанкционированного вскрытия БЭ на пломбировочной массе, вложенной в специальные углубления, изготовленные под два винта крепления крышки и два отверстия </w:t>
      </w:r>
      <w:r>
        <w:rPr>
          <w:rFonts w:cs="Arial"/>
          <w:szCs w:val="28"/>
        </w:rPr>
        <w:t>"</w:t>
      </w:r>
      <w:r>
        <w:rPr>
          <w:szCs w:val="28"/>
        </w:rPr>
        <w:t>1</w:t>
      </w:r>
      <w:r>
        <w:rPr>
          <w:rFonts w:cs="Arial"/>
          <w:szCs w:val="28"/>
        </w:rPr>
        <w:t>"</w:t>
      </w:r>
      <w:r>
        <w:rPr>
          <w:szCs w:val="28"/>
        </w:rPr>
        <w:t xml:space="preserve"> и </w:t>
      </w:r>
      <w:r>
        <w:rPr>
          <w:rFonts w:cs="Arial"/>
          <w:szCs w:val="28"/>
        </w:rPr>
        <w:t>"</w:t>
      </w:r>
      <w:r>
        <w:rPr>
          <w:szCs w:val="28"/>
        </w:rPr>
        <w:t>2</w:t>
      </w:r>
      <w:r>
        <w:rPr>
          <w:rFonts w:cs="Arial"/>
          <w:szCs w:val="28"/>
        </w:rPr>
        <w:t>"</w:t>
      </w:r>
      <w:r>
        <w:rPr>
          <w:szCs w:val="28"/>
        </w:rPr>
        <w:t>, закрытых штатными защитными винтами, нанесены клейма ОТК и ПЗ. Места пломбирования БЭ указаны на рисунке 1.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851" w:footer="68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numPr>
          <w:ilvl w:val="0"/>
          <w:numId w:val="0"/>
        </w:numPr>
        <w:ind w:left="0" w:right="-1" w:firstLine="851"/>
        <w:jc w:val="both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На транспортной таре установлены пломбы с оттисками клейм ОТК и ПЗ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5095</wp:posOffset>
                </wp:positionH>
                <wp:positionV relativeFrom="paragraph">
                  <wp:posOffset>10795</wp:posOffset>
                </wp:positionV>
                <wp:extent cx="6386195" cy="12071985"/>
                <wp:effectExtent l="0" t="0" r="7429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040" cy="12071880"/>
                          <a:chOff x="0" y="0"/>
                          <a:chExt cx="6386040" cy="120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087160"/>
                            <a:ext cx="5054760" cy="69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485080" y="2657520"/>
                            <a:ext cx="6558840" cy="12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– крышка; 2 – экран; 3 – плата обработки; 4 – вилка; 5 – пластина;               6 – панель; 7 – модуль приёмопередающий; 8 – корпус; 9 – прокладка резиновая; 10 – винт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.1 – Составные части БЭ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210.1pt;width:712.15pt;height:741.35pt" coordorigin="-197,4202" coordsize="14243,14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7;top:8028;width:7959;height:109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17;top:4202;width:10328;height:1957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21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– крышка; 2 – экран; 3 – плата обработки; 4 – вилка; 5 – пластина;               6 – панель; 7 – модуль приёмопередающий; 8 – корпус; 9 – прокладка резиновая; 10 – винт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216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2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.1 – Составные части БЭ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680" w:top="851" w:footer="680" w:bottom="851"/>
          <w:pgNumType w:start="7"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418" w:footer="680" w:bottom="1418"/>
          <w:pgNumType w:start="8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650</wp:posOffset>
                </wp:positionH>
                <wp:positionV relativeFrom="paragraph">
                  <wp:posOffset>-382270</wp:posOffset>
                </wp:positionV>
                <wp:extent cx="8940800" cy="6144895"/>
                <wp:effectExtent l="0" t="0" r="0" b="127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0960" cy="6144840"/>
                          <a:chOff x="0" y="0"/>
                          <a:chExt cx="8940960" cy="614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40960" cy="614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40960" cy="614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40960" cy="614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560"/>
                                  <a:ext cx="8940960" cy="4775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 rot="5400000">
                                    <a:off x="2082960" y="-2082960"/>
                                    <a:ext cx="4775040" cy="8940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07800" y="1928160"/>
                                    <a:ext cx="35064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2480" y="2167920"/>
                                    <a:ext cx="17136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17000" y="95400"/>
                                  <a:ext cx="575280" cy="122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2600"/>
                                    <a:ext cx="34596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60" y="437400"/>
                                    <a:ext cx="334800" cy="33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" y="830520"/>
                                    <a:ext cx="33480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9440" y="0"/>
                                    <a:ext cx="285840" cy="12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36280" y="998280"/>
                                  <a:ext cx="506880" cy="598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48680"/>
                                    <a:ext cx="35424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8520" y="38160"/>
                                    <a:ext cx="198000" cy="56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" y="0"/>
                                    <a:ext cx="36180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29160" y="3132000"/>
                                  <a:ext cx="340200" cy="30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3480" y="3481560"/>
                                  <a:ext cx="32688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8520" y="3817800"/>
                                  <a:ext cx="35424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533840" y="4312800"/>
                                  <a:ext cx="51048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7760"/>
                                    <a:ext cx="46872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760" y="0"/>
                                    <a:ext cx="14472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2320" y="0"/>
                                  <a:ext cx="791280" cy="1132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1320" y="186840"/>
                                    <a:ext cx="35064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644040"/>
                                    <a:ext cx="35064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360" y="0"/>
                                    <a:ext cx="411480" cy="20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9240"/>
                                    <a:ext cx="114480" cy="12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314280"/>
                                    <a:ext cx="340920" cy="81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53680" y="5000760"/>
                                  <a:ext cx="6727680" cy="11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ind w:left="216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– кронштейн БЖАК.301568.031; 2 – шуруп 5х50; 3 – шайба 5; 4 – винт М4х8; 5 – шайба 4; 6 – шайба 4 65Г; 7 – козырёк БЖАК.745466.001; 8 – винт М5х12; 9 – шайба 5 65Г; 10 – уголок БЖАК.746122.013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ind w:left="21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ind w:left="21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унок 1.2 – КМЧ варианта "К"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55520" y="71640"/>
                                <a:ext cx="36180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91600" y="570960"/>
                              <a:ext cx="3315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440" y="481320"/>
                            <a:ext cx="7920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-185.7pt;width:562.95pt;height:704pt" coordorigin="2216,-3714" coordsize="11259,14080">
                <v:group id="shape_0" style="position:absolute;left:2216;top:-3714;width:11259;height:14080">
                  <v:group id="shape_0" style="position:absolute;left:2216;top:-3714;width:11259;height:14080">
                    <v:group id="shape_0" style="position:absolute;left:2216;top:-3714;width:11259;height:14080">
                      <v:group id="shape_0" style="position:absolute;left:2216;top:-3714;width:9173;height:14080">
                        <v:shape id="shape_0" stroked="f" o:allowincell="f" style="position:absolute;left:3870;top:-3713;width:7519;height:14079;mso-wrap-style:none;v-text-anchor:middle;rotation:90" type="_x0000_t75">
                          <v:imagedata r:id="rId9" o:detectmouseclick="t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2492;top:2602;width:551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2216;top:2980;width:269;height:22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9278;top:-452;width:906;height:1932">
                        <v:shape id="shape_0" fillcolor="white" stroked="f" o:allowincell="f" style="position:absolute;left:9278;top:-290;width:544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9296;top:237;width:526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9284;top:856;width:526;height:4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9734;top:-452;width:449;height:193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1828;top:970;width:797;height:942">
                        <v:shape id="shape_0" fillcolor="white" stroked="f" o:allowincell="f" style="position:absolute;left:11828;top:1204;width:557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2314;top:1030;width:311;height:88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1876;top:970;width:569;height:28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10557;top:4330;width:535;height:4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0564;top:4881;width:514;height: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0572;top:5410;width:557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7730;top:6190;width:804;height:900">
                        <v:shape id="shape_0" fillcolor="white" stroked="f" o:allowincell="f" style="position:absolute;left:7730;top:6454;width:737;height:4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8306;top:6190;width:227;height:8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5019;top:-602;width:1246;height:1784">
                        <v:shape id="shape_0" fillcolor="white" stroked="f" o:allowincell="f" style="position:absolute;left:5210;top:-308;width:551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5222;top:412;width:551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5246;top:-602;width:647;height:32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5019;top:27;width:179;height:19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5728;top:-107;width:536;height:12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879;top:7273;width:10594;height:180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– кронштейн БЖАК.301568.031; 2 – шуруп 5х50; 3 – шайба 5; 4 – винт М4х8; 5 – шайба 4; 6 – шайба 4 65Г; 7 – козырёк БЖАК.745466.001; 8 – винт М5х12; 9 – шайба 5 65Г; 10 – уголок БЖАК.746122.013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.2 – КМЧ варианта "К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9339;top:-489;width:569;height:2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5301;top:297;width:521;height:1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5057;top:156;width:124;height: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7125</wp:posOffset>
                </wp:positionH>
                <wp:positionV relativeFrom="paragraph">
                  <wp:posOffset>2313940</wp:posOffset>
                </wp:positionV>
                <wp:extent cx="2515235" cy="356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3.007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8.8pt;margin-top:182.2pt;width:198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3.007 Р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03665</wp:posOffset>
                </wp:positionH>
                <wp:positionV relativeFrom="paragraph">
                  <wp:posOffset>2480310</wp:posOffset>
                </wp:positionV>
                <wp:extent cx="1029335" cy="381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9pt;margin-top:195.3pt;width:81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22040</wp:posOffset>
                </wp:positionH>
                <wp:positionV relativeFrom="paragraph">
                  <wp:posOffset>5978525</wp:posOffset>
                </wp:positionV>
                <wp:extent cx="2156460" cy="313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24.7pt;mso-wrap-distance-left:9.05pt;mso-wrap-distance-right:9.05pt;mso-wrap-distance-top:0pt;mso-wrap-distance-bottom:0pt;margin-top:470.75pt;mso-position-vertical-relative:text;margin-left:2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5015</wp:posOffset>
                </wp:positionH>
                <wp:positionV relativeFrom="paragraph">
                  <wp:posOffset>-582930</wp:posOffset>
                </wp:positionV>
                <wp:extent cx="469900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9.05pt;mso-wrap-distance-right:9.05pt;mso-wrap-distance-top:0pt;mso-wrap-distance-bottom:0pt;margin-top:-45.9pt;mso-position-vertical-relative:text;margin-left:3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1515</wp:posOffset>
                </wp:positionH>
                <wp:positionV relativeFrom="paragraph">
                  <wp:posOffset>-481330</wp:posOffset>
                </wp:positionV>
                <wp:extent cx="279400" cy="203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6pt;mso-wrap-distance-left:9.05pt;mso-wrap-distance-right:9.05pt;mso-wrap-distance-top:0pt;mso-wrap-distance-bottom:0pt;margin-top:-37.9pt;mso-position-vertical-relative:text;margin-left:2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  <w:t>1.6 Упаковка</w:t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  <w:t>1.6.1 БЭ, крепеж и эксплуатационная документация уложены в полиэтиленовые чехлы, остальные сборочные единицы и детали обернуты бумагой и упакованы в деревянный ящик. Фиксация содержимого в ящике осуществляется гофрированным картоном.</w:t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  <w:t xml:space="preserve">2 Монтаж, пуск, регулирование и обкатка изделия </w:t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  <w:t>2.1 Подготовка изделия к монтажу</w:t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2.1.1 Правила распаковывания и осмотра изделия</w:t>
      </w:r>
    </w:p>
    <w:p>
      <w:pPr>
        <w:pStyle w:val="Normal"/>
        <w:ind w:right="-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2.1.1.1 Перед вскрытием упаковки убедиться в её целостности и наличии пломб ОТК и ПЗ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2.1.1.2 При вскрытии упаковки исключить попадание пыли, атмосферных осадков и влияния агрессивных сред на изделие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2.1.1.3 Проверить комплектность изделия согласно формуляру, наличие пломб ОТК и ПЗ предприятия-изготовителя на БЭ, а также соответствие заводских номеров указанным в формуляре.</w:t>
      </w:r>
    </w:p>
    <w:p>
      <w:pPr>
        <w:pStyle w:val="Normal"/>
        <w:tabs>
          <w:tab w:val="clear" w:pos="720"/>
          <w:tab w:val="left" w:pos="0" w:leader="none"/>
        </w:tabs>
        <w:ind w:right="-2" w:firstLine="851"/>
        <w:jc w:val="both"/>
        <w:rPr/>
      </w:pPr>
      <w:r>
        <w:rPr>
          <w:rFonts w:cs="Arial" w:ascii="Arial" w:hAnsi="Arial"/>
          <w:sz w:val="28"/>
        </w:rPr>
        <w:t>2.1.1.4 На внешних поверхностях БЭ, изоляторах разъемов и КМЧ не должно быть грубых царапин, забоин и других дефектов, вызывающих сомнение в работоспособности издел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0" w:right="-57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0" w:right="-2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2 Требования к месту монтажа изделия</w:t>
      </w:r>
    </w:p>
    <w:p>
      <w:pPr>
        <w:pStyle w:val="Normal"/>
        <w:numPr>
          <w:ilvl w:val="0"/>
          <w:numId w:val="0"/>
        </w:numPr>
        <w:ind w:left="0" w:right="-57" w:firstLine="709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numPr>
          <w:ilvl w:val="0"/>
          <w:numId w:val="0"/>
        </w:numPr>
        <w:ind w:left="0" w:right="-2" w:firstLine="851"/>
        <w:jc w:val="both"/>
        <w:rPr/>
      </w:pPr>
      <w:r>
        <w:rPr>
          <w:rFonts w:cs="Arial" w:ascii="Arial" w:hAnsi="Arial"/>
          <w:caps/>
          <w:sz w:val="28"/>
        </w:rPr>
        <w:t>Внимание! Надёжность И УСТОЙЧИВОСТЬ ФУНКЦИОНИРОВАНИЯ изделия зависит от выполнения нижеприведенных</w:t>
      </w:r>
      <w:r>
        <w:rPr>
          <w:rFonts w:cs="Arial" w:ascii="Arial" w:hAnsi="Arial"/>
          <w:caps/>
          <w:color w:val="FF0000"/>
          <w:sz w:val="28"/>
        </w:rPr>
        <w:t xml:space="preserve"> </w:t>
      </w:r>
      <w:r>
        <w:rPr>
          <w:rFonts w:cs="Arial" w:ascii="Arial" w:hAnsi="Arial"/>
          <w:caps/>
          <w:sz w:val="28"/>
        </w:rPr>
        <w:t>требований!</w:t>
      </w:r>
    </w:p>
    <w:p>
      <w:pPr>
        <w:pStyle w:val="Normal"/>
        <w:numPr>
          <w:ilvl w:val="0"/>
          <w:numId w:val="0"/>
        </w:numPr>
        <w:ind w:left="0" w:right="-57" w:firstLine="709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2.1.2.1 Выбор места установки должен определяться возможностью создания зоны отчуждения. Конфигурация и примерные размеры зоны отчуждения при заводской настройке БЭ представлены на рисунке 2.1, реальное значение параметров зоны отчуждения определяется опытным путем.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я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1 Рекомендуемая высота установки изделия от нижней кромки БЭ до подстилающей поверхности от 1,0 до 1,4 м;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2 В зависимости от требуемого рубежа охраны и его конфигурации высота установки может изменяться от 0,5 до 8,0 м (см. рисунки 2.2 - 2.5), угол наклона оси ЗО должен быть не менее 60° относительно вертикали, положение БЭ в пространстве может изменяться в пределах конструктивных возможностей механизма юстировки (см. 2.3.1);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3 При необходимости могут быть применены и другие способы установки изделия в зависимости от требований к охране объекта.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4 При установке изделия для охраны площадей (см. рисунки 2.4, 2.5) необходимо жёстко соблюдать требования к высоте травяного покрова не более 0,1 м, а при твердой подстилающей поверхности (асфальт, бетон, уплотнённый грунт и т.д.) учитывать возможность срабатывания изделия от фонтанов брызг и текущих струй во время дождя с интенсивностью более 20 мм/час.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2.2 При выборе места установки необходимо учитывать, что диаграмма направленности антенны БЭ при вертикальной установке (см. рисунок 2.6) имеет ширину в вертикальной плоскости 25º, а в горизонтальной плоскости 15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701" w:leader="none"/>
        </w:tabs>
        <w:ind w:left="0" w:right="-2" w:firstLine="851"/>
        <w:jc w:val="both"/>
        <w:rPr/>
      </w:pPr>
      <w:r>
        <w:rPr>
          <w:rFonts w:cs="Arial" w:ascii="Arial" w:hAnsi="Arial"/>
          <w:sz w:val="28"/>
        </w:rPr>
        <w:t>2.1.2.3 При выборе места установки дополнительно должны быть выполнены следующие требования: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5"/>
        <w:jc w:val="both"/>
        <w:rPr/>
      </w:pPr>
      <w:r>
        <w:rPr/>
        <w:t>- на участке в ЗО должны отсутствовать неровности поверхности участка с суммарным перепадом высот и растительности более 0,2 м, а также подвижные предмет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701" w:leader="none"/>
        </w:tabs>
        <w:ind w:left="0" w:right="-2" w:firstLine="851"/>
        <w:jc w:val="both"/>
        <w:rPr/>
      </w:pPr>
      <w:r>
        <w:rPr>
          <w:rFonts w:cs="Arial" w:ascii="Arial" w:hAnsi="Arial"/>
          <w:sz w:val="28"/>
          <w:szCs w:val="28"/>
        </w:rPr>
        <w:t>- не допускаются маршруты движения групп людей (более трёх человек) ближе 3 м, автомобилей, подвижных предметов и конструкций на расстоянии ближе 5 м от боковых границ зоны обнаружения, а также движения групп людей (более трёх человек), автомобилей, наличие подвижных предметов и конструкций на расстоянии ближе 10 м от передней границы З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701" w:leader="none"/>
        </w:tabs>
        <w:ind w:left="0" w:right="-2" w:firstLine="851"/>
        <w:jc w:val="both"/>
        <w:rPr/>
      </w:pPr>
      <w:r>
        <w:rPr>
          <w:rFonts w:cs="Arial" w:ascii="Arial" w:hAnsi="Arial"/>
          <w:sz w:val="28"/>
        </w:rPr>
        <w:t>- перед установкой изделия по вариантам рисунков 2.4, 2.5 для удобства инсталляции рекомендуется рассчитать длину ЗО по формулам 2.1.2.5, настроить изделие на горизонтальной поверхности на рассчитанную длину и установить на место постоянной эксплуатации (проверить работоспособность контрольными проходам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701" w:leader="none"/>
        </w:tabs>
        <w:ind w:left="0" w:right="-2" w:firstLine="851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8"/>
        </w:rPr>
        <w:t>- неподвижные предметы (стойки, столбы, шкафы и т.д.) находящиеся в ЗО образуют зону тени пропорциональную размерам препятствия.</w:t>
      </w:r>
    </w:p>
    <w:p>
      <w:pPr>
        <w:pStyle w:val="TextBodyIndent"/>
        <w:widowControl/>
        <w:numPr>
          <w:ilvl w:val="0"/>
          <w:numId w:val="0"/>
        </w:numPr>
        <w:ind w:left="0" w:firstLine="851"/>
        <w:rPr/>
      </w:pPr>
      <w:r>
        <w:rPr/>
        <w:t>2.1.2.4 Возможные способы и примеры установки изделий приведены на рисунках 2.2 - 2.5. При последовательной установке нескольких изделий необходимо обеспечить перекрытие ЗО смежных участков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680" w:top="851" w:footer="680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/>
      </w:pPr>
      <w:r>
        <w:rPr>
          <w:rFonts w:cs="Arial" w:ascii="Arial" w:hAnsi="Arial"/>
          <w:sz w:val="28"/>
        </w:rPr>
        <w:t>Примечание – При невыполнении требований 2.1.2 тактико-технические характеристики изделия могут ухудшиться. В таких случаях возможность применения изделия определяется путем опытной эксплуатации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-440055</wp:posOffset>
                </wp:positionV>
                <wp:extent cx="9101455" cy="5526405"/>
                <wp:effectExtent l="0" t="0" r="0" b="6775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1520" cy="5526360"/>
                          <a:chOff x="0" y="0"/>
                          <a:chExt cx="9101520" cy="552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1520" cy="552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01520" cy="552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01520" cy="55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01520" cy="552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01520" cy="552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00840"/>
                                      <a:ext cx="8997840" cy="4925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997840" cy="492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997840" cy="4925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997840" cy="4784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8997840" cy="478404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2" name="" descr=""/>
                                              <pic:cNvPicPr/>
                                            </pic:nvPicPr>
                                            <pic:blipFill>
                                              <a:blip r:embed="rId14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0" y="0"/>
                                                <a:ext cx="8997840" cy="4784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52160" y="392400"/>
                                                <a:ext cx="7630200" cy="38278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94320" y="0"/>
                                                  <a:ext cx="6635880" cy="30117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1518840"/>
                                                    <a:ext cx="0" cy="116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0" y="1519560"/>
                                                    <a:ext cx="71640" cy="77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240" y="3240"/>
                                                    <a:ext cx="6567840" cy="1515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67840" y="0"/>
                                                    <a:ext cx="6804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475200" y="2164680"/>
                                                    <a:ext cx="361440" cy="73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5240" y="2230560"/>
                                                    <a:ext cx="0" cy="781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pic:pic xmlns:pic="http://schemas.openxmlformats.org/drawingml/2006/picture">
                                              <pic:nvPicPr>
                                                <pic:cNvPr id="3" name="" descr=""/>
                                                <pic:cNvPicPr/>
                                              </pic:nvPicPr>
                                              <pic:blipFill>
                                                <a:blip r:embed="rId15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1420560" y="2736000"/>
                                                  <a:ext cx="207000" cy="325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pic:pic xmlns:pic="http://schemas.openxmlformats.org/drawingml/2006/picture">
                                              <pic:nvPicPr>
                                                <pic:cNvPr id="4" name="" descr=""/>
                                                <pic:cNvPicPr/>
                                              </pic:nvPicPr>
                                              <pic:blipFill>
                                                <a:blip r:embed="rId16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1420560" y="2188080"/>
                                                  <a:ext cx="207000" cy="325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3470040"/>
                                                  <a:ext cx="1043280" cy="357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spacing w:val="4"/>
                                                        <w:szCs w:val="3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 xml:space="preserve">1,2±0,2 м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1640" y="3754800"/>
                                                  <a:ext cx="9021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70920" y="2592720"/>
                                                  <a:ext cx="544320" cy="1162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30360" y="3323520"/>
                                              <a:ext cx="772920" cy="217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65160" y="2553840"/>
                                              <a:ext cx="426240" cy="92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72440" y="2619720"/>
                                              <a:ext cx="0" cy="714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762920" y="4331160"/>
                                            <a:ext cx="672480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Рисунок 2.1а – Границы зоны отчуждения (пунктир) при установке БЭ </w:t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араллельно стене при длине ЗО 30 м.</w:t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0"/>
                                                  <w:rFonts w:ascii="Arial" w:hAnsi="Arial" w:eastAsia="Times New Roman" w:cs="Arial"/>
                                                  <w:color w:val="FF0000"/>
                                                  <w:lang w:val="ru-RU" w:bidi="ar-SA"/>
                                                </w:rPr>
                                                <w:t>при ЗО=????метров</w:t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0" w:leader="none"/>
                                                  <w:tab w:val="left" w:pos="1418" w:leader="none"/>
                                                </w:tabs>
                                                <w:overflowPunct w:val="false"/>
                                                <w:bidi w:val="0"/>
                                                <w:ind w:right="-57" w:firstLine="851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526400" y="3118320"/>
                                          <a:ext cx="757080" cy="1702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1014400">
                                        <a:off x="2170080" y="654840"/>
                                        <a:ext cx="4933440" cy="372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22360" y="1312920"/>
                                        <a:ext cx="297360" cy="186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79360" y="2620800"/>
                                      <a:ext cx="5625000" cy="214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675400">
                                        <a:off x="47880" y="541080"/>
                                        <a:ext cx="4200480" cy="930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16600">
                                        <a:off x="3584160" y="354960"/>
                                        <a:ext cx="1803960" cy="1449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55840" y="1038600"/>
                                        <a:ext cx="251640" cy="255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22720" y="1351440"/>
                                      <a:ext cx="4708440" cy="139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823600">
                                        <a:off x="151920" y="509400"/>
                                        <a:ext cx="4582800" cy="288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107400">
                                        <a:off x="14760" y="1008360"/>
                                        <a:ext cx="1234440" cy="29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166600" y="3187080"/>
                                      <a:ext cx="483840" cy="34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58800" y="977760"/>
                                      <a:ext cx="2142360" cy="2474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32840"/>
                                        <a:ext cx="2142360" cy="2341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796000">
                                          <a:off x="144360" y="97920"/>
                                          <a:ext cx="922680" cy="65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4520" y="788040"/>
                                          <a:ext cx="205920" cy="30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71000">
                                          <a:off x="1163160" y="1231920"/>
                                          <a:ext cx="79632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8040" y="20880"/>
                                          <a:ext cx="152280" cy="104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7520" y="559440"/>
                                          <a:ext cx="259200" cy="255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4960"/>
                                          <a:ext cx="6480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880" y="268560"/>
                                          <a:ext cx="53280" cy="84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0601600">
                                        <a:off x="1275480" y="58320"/>
                                        <a:ext cx="568800" cy="108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5720" y="615600"/>
                                        <a:ext cx="175320" cy="271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705400">
                                      <a:off x="6815160" y="1347840"/>
                                      <a:ext cx="411480" cy="1228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5120" y="2601720"/>
                                      <a:ext cx="1028880" cy="589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2253600" y="1035000"/>
                                      <a:ext cx="380880" cy="290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6726600" y="0"/>
                                      <a:ext cx="380880" cy="290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2303280" y="123840"/>
                                      <a:ext cx="4735800" cy="108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35120" y="0"/>
                                      <a:ext cx="0" cy="674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3280" y="1053360"/>
                                      <a:ext cx="0" cy="1682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7800" y="663120"/>
                                      <a:ext cx="4762440" cy="2085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 rot="20955600">
                                      <a:off x="4444200" y="299160"/>
                                      <a:ext cx="518760" cy="287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8616240" y="213480"/>
                                      <a:ext cx="176040" cy="20797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2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72080" cy="385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1"/>
                                      <a:stretch/>
                                    </pic:blipFill>
                                    <pic:spPr>
                                      <a:xfrm flipH="1" rot="10800000">
                                        <a:off x="3960" y="1693440"/>
                                        <a:ext cx="172080" cy="385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91440" y="73080"/>
                                        <a:ext cx="0" cy="1910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559000" y="2023920"/>
                                      <a:ext cx="79920" cy="16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836200">
                                      <a:off x="6766200" y="2394720"/>
                                      <a:ext cx="1359360" cy="11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2680" y="663120"/>
                                      <a:ext cx="1032480" cy="2523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1" h="411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94" y="30"/>
                                            <a:pt x="389" y="60"/>
                                            <a:pt x="564" y="198"/>
                                          </a:cubicBezTo>
                                          <a:cubicBezTo>
                                            <a:pt x="739" y="336"/>
                                            <a:pt x="906" y="554"/>
                                            <a:pt x="1050" y="828"/>
                                          </a:cubicBezTo>
                                          <a:cubicBezTo>
                                            <a:pt x="1194" y="1102"/>
                                            <a:pt x="1344" y="1515"/>
                                            <a:pt x="1428" y="1842"/>
                                          </a:cubicBezTo>
                                          <a:cubicBezTo>
                                            <a:pt x="1512" y="2169"/>
                                            <a:pt x="1531" y="2412"/>
                                            <a:pt x="1554" y="2790"/>
                                          </a:cubicBezTo>
                                          <a:cubicBezTo>
                                            <a:pt x="1577" y="3168"/>
                                            <a:pt x="1581" y="3901"/>
                                            <a:pt x="1566" y="41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86680" y="2241000"/>
                                      <a:ext cx="0" cy="104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8128440" y="843480"/>
                                      <a:ext cx="702360" cy="37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5 м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23600" y="258480"/>
                                      <a:ext cx="1821240" cy="41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6353280" y="2624400"/>
                                      <a:ext cx="534600" cy="438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 rot="11074200">
                                      <a:off x="7138080" y="3046320"/>
                                      <a:ext cx="534600" cy="438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299320" y="3357360"/>
                                      <a:ext cx="5284440" cy="34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328" h="336">
                                          <a:moveTo>
                                            <a:pt x="0" y="336"/>
                                          </a:moveTo>
                                          <a:cubicBezTo>
                                            <a:pt x="448" y="319"/>
                                            <a:pt x="896" y="303"/>
                                            <a:pt x="1428" y="288"/>
                                          </a:cubicBezTo>
                                          <a:cubicBezTo>
                                            <a:pt x="1960" y="273"/>
                                            <a:pt x="2574" y="261"/>
                                            <a:pt x="3192" y="246"/>
                                          </a:cubicBezTo>
                                          <a:cubicBezTo>
                                            <a:pt x="3810" y="231"/>
                                            <a:pt x="4526" y="220"/>
                                            <a:pt x="5136" y="198"/>
                                          </a:cubicBezTo>
                                          <a:cubicBezTo>
                                            <a:pt x="5746" y="176"/>
                                            <a:pt x="6320" y="147"/>
                                            <a:pt x="6852" y="114"/>
                                          </a:cubicBezTo>
                                          <a:cubicBezTo>
                                            <a:pt x="7384" y="81"/>
                                            <a:pt x="8003" y="5"/>
                                            <a:pt x="832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273000">
                                      <a:off x="7526520" y="3213000"/>
                                      <a:ext cx="551880" cy="11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8" h="321">
                                          <a:moveTo>
                                            <a:pt x="0" y="321"/>
                                          </a:moveTo>
                                          <a:cubicBezTo>
                                            <a:pt x="153" y="306"/>
                                            <a:pt x="306" y="291"/>
                                            <a:pt x="438" y="255"/>
                                          </a:cubicBezTo>
                                          <a:cubicBezTo>
                                            <a:pt x="570" y="219"/>
                                            <a:pt x="712" y="147"/>
                                            <a:pt x="792" y="105"/>
                                          </a:cubicBezTo>
                                          <a:cubicBezTo>
                                            <a:pt x="872" y="63"/>
                                            <a:pt x="893" y="0"/>
                                            <a:pt x="918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250320" y="2172960"/>
                                      <a:ext cx="2598480" cy="641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35120" y="681840"/>
                                      <a:ext cx="0" cy="1922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 rot="1681200">
                                      <a:off x="6897960" y="2737080"/>
                                      <a:ext cx="409680" cy="368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6490440" y="2744640"/>
                                      <a:ext cx="1028880" cy="596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740200">
                                    <a:off x="8089920" y="2165040"/>
                                    <a:ext cx="502920" cy="11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09600">
                                  <a:off x="7015680" y="2868480"/>
                                  <a:ext cx="105336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46640" y="2613600"/>
                                <a:ext cx="1024920" cy="57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 rot="1832400">
                              <a:off x="6878880" y="2715120"/>
                              <a:ext cx="52956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482880" y="2745720"/>
                              <a:ext cx="1028880" cy="59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080" y="4438080"/>
                            <a:ext cx="640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161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848960" y="3314160"/>
                            <a:ext cx="2304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68040" y="3302640"/>
                            <a:ext cx="4305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840" y="3588480"/>
                            <a:ext cx="23616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000" y="3371040"/>
                            <a:ext cx="0" cy="48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4.65pt;width:708.5pt;height:435.15pt" coordorigin="414,-693" coordsize="14170,8703">
                <v:group id="shape_0" style="position:absolute;left:414;top:-693;width:14170;height:8703">
                  <v:group id="shape_0" style="position:absolute;left:414;top:-693;width:14170;height:8703">
                    <v:group id="shape_0" style="position:absolute;left:414;top:-693;width:14170;height:8703">
                      <v:group id="shape_0" style="position:absolute;left:414;top:-693;width:14170;height:8703">
                        <v:group id="shape_0" style="position:absolute;left:414;top:-693;width:14170;height:8703">
                          <v:group id="shape_0" style="position:absolute;left:414;top:253;width:14170;height:7756">
                            <v:group id="shape_0" style="position:absolute;left:414;top:253;width:14170;height:7756">
                              <v:group id="shape_0" style="position:absolute;left:414;top:253;width:14170;height:7756">
                                <v:group id="shape_0" style="position:absolute;left:414;top:253;width:14170;height:7534">
                                  <v:group id="shape_0" style="position:absolute;left:414;top:253;width:14170;height:7534">
                                    <v:shape id="shape_0" stroked="f" o:allowincell="f" style="position:absolute;left:414;top:253;width:14169;height:7533;mso-wrap-style:none;v-text-anchor:middle" type="_x0000_t75">
                                      <v:imagedata r:id="rId27" o:detectmouseclick="t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1126;top:871;width:12015;height:6027">
                                      <v:group id="shape_0" style="position:absolute;left:2692;top:871;width:10449;height:4741">
                                        <v:line id="shape_0" from="2692,3263" to="2692,3445" stroked="t" o:allowincell="f" style="position:absolute;flip:y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03,3264" to="2815,3385" stroked="t" o:allowincell="f" style="position:absolute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697,876" to="13039,3262" stroked="t" o:allowincell="f" style="position:absolute;flip:y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035,871" to="13141,974" stroked="t" o:allowincell="f" style="position:absolute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40,4280" to="4008,4395" stroked="t" o:allowincell="f" style="position:absolute;flip:x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19,4384" to="3519,5613" stroked="t" o:allowincell="f" style="position:absolute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stroked="f" o:allowincell="f" style="position:absolute;left:3363;top:5180;width:325;height:511;mso-wrap-style:none;v-text-anchor:middle" type="_x0000_t75">
                                        <v:imagedata r:id="rId28" o:detectmouseclick="t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3363;top:4317;width:325;height:511;mso-wrap-style:none;v-text-anchor:middle" type="_x0000_t75">
                                        <v:imagedata r:id="rId29" o:detectmouseclick="t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white" stroked="f" o:allowincell="f" style="position:absolute;left:1126;top:6336;width:1642;height:562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spacing w:val="4"/>
                                                  <w:szCs w:val="3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1,2±0,2 м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line id="shape_0" from="1239,6784" to="2659,6784" stroked="t" o:allowincell="f" style="position:absolute;flip:x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655,4954" to="3511,6783" stroked="t" o:allowincell="f" style="position:absolute;flip:x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line id="shape_0" from="2824,5487" to="4040,5828" stroked="t" o:allowincell="f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51,4275" to="4021,4420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0,4379" to="3520,5504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white" stroked="f" o:allowincell="f" style="position:absolute;left:3190;top:7074;width:10589;height:93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 xml:space="preserve">Рисунок 2.1а – Границы зоны отчуждения (пунктир) при установке БЭ 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параллельно стене при длине ЗО 30 м.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Arial" w:hAnsi="Arial" w:eastAsia="Times New Roman" w:cs="Arial"/>
                                            <w:color w:val="FF0000"/>
                                            <w:lang w:val="ru-RU" w:bidi="ar-SA"/>
                                          </w:rPr>
                                          <w:t>при ЗО=????метров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0" w:leader="none"/>
                                            <w:tab w:val="left" w:pos="1418" w:leader="none"/>
                                          </w:tabs>
                                          <w:overflowPunct w:val="false"/>
                                          <w:bidi w:val="0"/>
                                          <w:ind w:right="-57" w:firstLine="851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2818,5164" to="4009,5431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fillcolor="white" stroked="f" o:allowincell="f" style="position:absolute;left:3832;top:1284;width:7768;height:585;mso-wrap-style:none;v-text-anchor:middle;rotation:350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4071;top:2321;width:467;height:29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182;top:3994;width:8409;height:2283">
                            <v:rect id="shape_0" fillcolor="white" stroked="f" o:allowincell="f" style="position:absolute;left:5181;top:4286;width:6614;height:1464;mso-wrap-style:none;v-text-anchor:middle;rotation:344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0750;top:3993;width:2840;height:2282;mso-wrap-style:none;v-text-anchor:middle;rotation:29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10233;top:5070;width:395;height:4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95;top:2238;width:7433;height:1256">
                            <v:rect id="shape_0" fillcolor="white" stroked="f" o:allowincell="f" style="position:absolute;left:4312;top:2237;width:7216;height:453;mso-wrap-style:none;v-text-anchor:middle;rotation:347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4095;top:3023;width:1943;height:468;mso-wrap-style:none;v-text-anchor:middle;rotation:352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f" o:allowincell="f" style="position:absolute;left:13275;top:4326;width:761;height:54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group id="shape_0" style="position:absolute;left:11373;top:939;width:3086;height:3601">
                            <v:group id="shape_0" style="position:absolute;left:11373;top:1089;width:3086;height:3452">
                              <v:rect id="shape_0" fillcolor="white" stroked="f" o:allowincell="f" style="position:absolute;left:11600;top:1210;width:1452;height:1030;mso-wrap-style:none;v-text-anchor:middle;rotation:346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f" style="position:absolute;left:13191;top:2297;width:323;height:47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f" style="position:absolute;left:13205;top:2996;width:1253;height:1543;mso-wrap-style:none;v-text-anchor:middle;rotation:28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f" style="position:absolute;left:12897;top:1089;width:239;height:16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f" style="position:absolute;left:12723;top:1937;width:407;height:401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f" style="position:absolute;left:11373;top:1473;width:101;height:16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f" style="position:absolute;left:11505;top:1479;width:83;height: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f" o:allowincell="f" style="position:absolute;left:13381;top:939;width:895;height:1713;mso-wrap-style:none;v-text-anchor:middle;rotation:343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3287;top:1816;width:275;height:42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f" o:allowincell="f" style="position:absolute;left:11147;top:1429;width:647;height:1934;mso-wrap-style:none;v-text-anchor:middle;rotation:345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11493,3404" to="13112,4331" stroked="t" o:allowincell="f" style="position:absolute">
                            <v:stroke color="black" weight="12600" dashstyle="long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3963;top:937;width:599;height:456;mso-wrap-style:none;v-text-anchor:middle" type="_x0000_t75">
                            <v:imagedata r:id="rId3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007;top:-693;width:599;height:456;mso-wrap-style:none;v-text-anchor:middle" type="_x0000_t75"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  <v:line id="shape_0" from="4041,-498" to="11498,121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493,-693" to="11493,368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41,966" to="4041,3614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7,351" to="11516,3634" stroked="t" o:allowincell="f" style="position:absolute;flip:y">
                            <v:stroke color="black" weight="12600" dashstyle="long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7413;top:-222;width:816;height:452;mso-wrap-style:none;v-text-anchor:middle;rotation:349" type="_x0000_t75">
                            <v:imagedata r:id="rId32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3983;top:-357;width:276;height:3274">
                            <v:shape id="shape_0" stroked="f" o:allowincell="f" style="position:absolute;left:13983;top:-357;width:270;height:607;mso-wrap-style:none;v-text-anchor:middle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989;top:2310;width:270;height:607;mso-wrap-style:none;v-text-anchor:middle;rotation:180" type="_x0000_t75"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  <v:line id="shape_0" from="14127,-242" to="14127,2766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f" o:allowincell="f" style="position:absolute;left:13893;top:2494;width:125;height:261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11070;top:3078;width:2140;height:188;mso-wrap-style:none;v-text-anchor:middle;rotation:347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coordsize="1581,4110" path="m0,0c194,30,389,60,564,198c739,336,906,554,1050,828c1194,1102,1344,1515,1428,1842c1512,2169,1531,2412,1554,2790c1577,3168,1581,3901,1566,4110e" stroked="t" o:allowincell="f" style="position:absolute;left:11505;top:351;width:1625;height:3973;mso-wrap-style:none;v-text-anchor:middle">
                            <v:fill o:detectmouseclick="t" on="false"/>
                            <v:stroke color="black" weight="12600" dashstyle="longdash" joinstyle="round" endcap="flat"/>
                            <w10:wrap type="none"/>
                          </v:shape>
                          <v:line id="shape_0" from="13149,2836" to="13149,299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13215;top:635;width:1105;height:588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 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1475,-286" to="14342,3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0419;top:3440;width:841;height:689;mso-wrap-style:none;v-text-anchor:middle" type="_x0000_t75"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655;top:4104;width:841;height:689;mso-wrap-style:none;v-text-anchor:middle;rotation:184" type="_x0000_t75"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coordsize="8328,336" path="m0,336c448,319,896,303,1428,288c1960,273,2574,261,3192,246c3810,231,4526,220,5136,198c5746,176,6320,147,6852,114c7384,81,8003,5,8328,0e" stroked="t" o:allowincell="f" style="position:absolute;left:4035;top:4594;width:8321;height:548;mso-wrap-style:none;v-text-anchor:middle">
                            <v:fill o:detectmouseclick="t" on="false"/>
                            <v:stroke color="black" weight="12600" dashstyle="longdash" joinstyle="round" endcap="flat"/>
                            <w10:wrap type="none"/>
                          </v:shape>
                          <v:shape id="shape_0" coordsize="918,321" path="m0,321c153,306,306,291,438,255c570,219,712,147,792,105c872,63,893,0,918,3e" stroked="t" o:allowincell="f" style="position:absolute;left:12266;top:4366;width:868;height:187;mso-wrap-style:none;v-text-anchor:middle;rotation:354">
                            <v:fill o:detectmouseclick="t" on="false"/>
                            <v:stroke color="black" weight="12600" dashstyle="longdash" joinstyle="round" endcap="flat"/>
                            <w10:wrap type="none"/>
                          </v:shape>
                          <v:line id="shape_0" from="10257,2729" to="14348,3738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93,381" to="11493,3408" stroked="t" o:allowincell="f" style="position:absolute;flip:y">
                            <v:stroke color="black" weight="12600" dashstyle="long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1277;top:3617;width:644;height:579;mso-wrap-style:none;v-text-anchor:middle;rotation:28" type="_x0000_t75"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  <v:line id="shape_0" from="10635,3629" to="12254,456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f" o:allowincell="f" style="position:absolute;left:13154;top:2716;width:791;height:176;mso-wrap-style:none;v-text-anchor:middle;rotation:345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rect id="shape_0" fillcolor="white" stroked="f" o:allowincell="f" style="position:absolute;left:11463;top:3824;width:1658;height:138;mso-wrap-style:none;v-text-anchor:middle;rotation:30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11511,3423" to="13124,4332" stroked="t" o:allowincell="f" style="position:absolute">
                      <v:stroke color="black" weight="12600" dashstyle="long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247;top:3583;width:833;height:732;mso-wrap-style:none;v-text-anchor:middle;rotation:31" type="_x0000_t75">
                    <v:imagedata r:id="rId38" o:detectmouseclick="t"/>
                    <v:stroke color="#3465a4" joinstyle="round" endcap="flat"/>
                    <w10:wrap type="none"/>
                  </v:shape>
                  <v:line id="shape_0" from="10623,3631" to="12242,45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38;top:6296;width:100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286;width:695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26;top:4526;width:362;height:61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3356,4508" to="4033,46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46,4958" to="3517,57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18,4616" to="3518,53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7400</wp:posOffset>
                </wp:positionH>
                <wp:positionV relativeFrom="paragraph">
                  <wp:posOffset>-739140</wp:posOffset>
                </wp:positionV>
                <wp:extent cx="327025" cy="341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6.9pt;mso-wrap-distance-left:9.05pt;mso-wrap-distance-right:9.05pt;mso-wrap-distance-top:0pt;mso-wrap-distance-bottom:0pt;margin-top:-58.2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163320</wp:posOffset>
                </wp:positionV>
                <wp:extent cx="2515235" cy="3562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3.007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3.05pt;margin-top:91.6pt;width:198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3.007 Р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96850" cy="53467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35" r="-9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14765</wp:posOffset>
                </wp:positionH>
                <wp:positionV relativeFrom="paragraph">
                  <wp:posOffset>334645</wp:posOffset>
                </wp:positionV>
                <wp:extent cx="1029335" cy="381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pt;margin-top:26.35pt;width:81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38695</wp:posOffset>
                </wp:positionH>
                <wp:positionV relativeFrom="paragraph">
                  <wp:posOffset>70485</wp:posOffset>
                </wp:positionV>
                <wp:extent cx="712470" cy="474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7.4pt;mso-wrap-distance-left:9.05pt;mso-wrap-distance-right:9.05pt;mso-wrap-distance-top:0pt;mso-wrap-distance-bottom:0pt;margin-top:5.55pt;mso-position-vertical-relative:text;margin-left:5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7580</wp:posOffset>
                </wp:positionH>
                <wp:positionV relativeFrom="paragraph">
                  <wp:posOffset>553085</wp:posOffset>
                </wp:positionV>
                <wp:extent cx="2209800" cy="368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9pt;mso-wrap-distance-left:9.05pt;mso-wrap-distance-right:9.05pt;mso-wrap-distance-top:0pt;mso-wrap-distance-bottom:0pt;margin-top:43.55pt;mso-position-vertical-relative:text;margin-left:27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5960</wp:posOffset>
                </wp:positionH>
                <wp:positionV relativeFrom="paragraph">
                  <wp:posOffset>-760095</wp:posOffset>
                </wp:positionV>
                <wp:extent cx="716280" cy="4267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3.6pt;mso-wrap-distance-left:9.05pt;mso-wrap-distance-right:9.05pt;mso-wrap-distance-top:0pt;mso-wrap-distance-bottom:0pt;margin-top:-59.85pt;mso-position-vertical-relative:text;margin-left:3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2380</wp:posOffset>
                </wp:positionH>
                <wp:positionV relativeFrom="paragraph">
                  <wp:posOffset>476885</wp:posOffset>
                </wp:positionV>
                <wp:extent cx="1968500" cy="4191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3pt;mso-wrap-distance-left:9.05pt;mso-wrap-distance-right:9.05pt;mso-wrap-distance-top:0pt;mso-wrap-distance-bottom:0pt;margin-top:37.55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500</wp:posOffset>
                </wp:positionH>
                <wp:positionV relativeFrom="paragraph">
                  <wp:posOffset>-185420</wp:posOffset>
                </wp:positionV>
                <wp:extent cx="8816340" cy="5041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6400" cy="5041800"/>
                          <a:chOff x="0" y="0"/>
                          <a:chExt cx="8816400" cy="504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16400" cy="50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16400" cy="504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16400" cy="504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4200" cy="50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4200" cy="504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674200" cy="5041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674200" cy="5041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674200" cy="5041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674200" cy="5041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8674200" cy="5041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674200" cy="5041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8674200" cy="5041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8674200" cy="5041800"/>
                                                  </a:xfrm>
                                                </wpg:grpSpPr>
                                                <pic:pic xmlns:pic="http://schemas.openxmlformats.org/drawingml/2006/picture">
                                                  <pic:nvPicPr>
                                                    <pic:cNvPr id="15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41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0" y="0"/>
                                                      <a:ext cx="8674200" cy="5041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6617880" y="1855440"/>
                                                      <a:ext cx="102960" cy="1226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390840" y="453240"/>
                                                    <a:ext cx="3345120" cy="26211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223440" y="2499480"/>
                                                      <a:ext cx="122040" cy="608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345120" cy="262116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196800" y="2564280"/>
                                                        <a:ext cx="76320" cy="57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345120" cy="2545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23440" y="1387080"/>
                                                          <a:ext cx="122040" cy="608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260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341520" y="1387080"/>
                                                          <a:ext cx="0" cy="1116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260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3337560" cy="1386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260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27040" y="245376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27040" y="232812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31000" y="219096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27040" y="206532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31000" y="194328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23440" y="181764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31000" y="169164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31000" y="158148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227040" y="1463040"/>
                                                          <a:ext cx="10656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547240" y="2084040"/>
                                                  <a:ext cx="320040" cy="144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98880" y="1901160"/>
                                                  <a:ext cx="0" cy="1032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272760" y="449640"/>
                                                <a:ext cx="122040" cy="60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pic:pic xmlns:pic="http://schemas.openxmlformats.org/drawingml/2006/picture">
                                          <pic:nvPicPr>
                                            <pic:cNvPr id="16" name="" descr=""/>
                                            <pic:cNvPicPr/>
                                          </pic:nvPicPr>
                                          <pic:blipFill>
                                            <a:blip r:embed="rId42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5718960" y="1908720"/>
                                              <a:ext cx="152280" cy="317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17" name="" descr=""/>
                                            <pic:cNvPicPr/>
                                          </pic:nvPicPr>
                                          <pic:blipFill>
                                            <a:blip r:embed="rId43"/>
                                            <a:stretch/>
                                          </pic:blipFill>
                                          <pic:spPr>
                                            <a:xfrm flipH="1" rot="10800000">
                                              <a:off x="5718960" y="2625120"/>
                                              <a:ext cx="152280" cy="317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>
                                              <a:off x="5798880" y="1889640"/>
                                              <a:ext cx="0" cy="1066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47240" y="2088000"/>
                                              <a:ext cx="343080" cy="15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36080" y="2541240"/>
                                              <a:ext cx="510480" cy="23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539680" y="1748880"/>
                                              <a:ext cx="415440" cy="297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415920" y="1935360"/>
                                            <a:ext cx="407520" cy="175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267600" y="2865240"/>
                                          <a:ext cx="495360" cy="217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374160" y="1508760"/>
                                        <a:ext cx="186840" cy="498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03760" y="689760"/>
                                        <a:ext cx="487800" cy="822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774120" y="419040"/>
                                        <a:ext cx="178920" cy="327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157080" y="1604160"/>
                                      <a:ext cx="575280" cy="232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73200" y="1676520"/>
                                      <a:ext cx="533520" cy="215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806440" y="1378080"/>
                                    <a:ext cx="1443960" cy="104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4360" y="1379160"/>
                                    <a:ext cx="92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75920" y="491400"/>
                                    <a:ext cx="1790640" cy="960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82000" y="1044000"/>
                                    <a:ext cx="108972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,2±0,2 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8800" y="4507200"/>
                                  <a:ext cx="842760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0" w:leader="none"/>
                                        <w:tab w:val="left" w:pos="1418" w:leader="none"/>
                                      </w:tabs>
                                      <w:overflowPunct w:val="false"/>
                                      <w:bidi w:val="0"/>
                                      <w:ind w:right="-57" w:firstLine="85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унок 2.1б – Границы зоны отчуждения (пунктир) при установке БЭ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0" w:leader="none"/>
                                        <w:tab w:val="left" w:pos="1418" w:leader="none"/>
                                      </w:tabs>
                                      <w:overflowPunct w:val="false"/>
                                      <w:bidi w:val="0"/>
                                      <w:ind w:right="-57" w:firstLine="85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ерпендикулярно стене при длине ЗО 30 м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99280" y="1896120"/>
                                <a:ext cx="55692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233800" y="2181240"/>
                              <a:ext cx="56592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 м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flipH="1" rot="10800000">
                            <a:off x="5680800" y="1935360"/>
                            <a:ext cx="23004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51200" y="2148840"/>
                            <a:ext cx="34668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8880" y="1958400"/>
                            <a:ext cx="0" cy="71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3760" y="1886040"/>
                            <a:ext cx="53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93960" y="1859400"/>
                            <a:ext cx="30852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400">
                            <a:off x="5562720" y="2103120"/>
                            <a:ext cx="14472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2084040"/>
                            <a:ext cx="4176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-14.6pt;width:694.25pt;height:397pt" coordorigin="700,-292" coordsize="13885,7940">
                <v:group id="shape_0" style="position:absolute;left:700;top:-292;width:13885;height:7940">
                  <v:group id="shape_0" style="position:absolute;left:700;top:-292;width:13885;height:7940">
                    <v:group id="shape_0" style="position:absolute;left:700;top:-292;width:13885;height:7940">
                      <v:group id="shape_0" style="position:absolute;left:700;top:-292;width:13660;height:7940">
                        <v:group id="shape_0" style="position:absolute;left:700;top:-292;width:13660;height:7940">
                          <v:group id="shape_0" style="position:absolute;left:700;top:-292;width:13660;height:7940">
                            <v:group id="shape_0" style="position:absolute;left:700;top:-292;width:13660;height:7940">
                              <v:group id="shape_0" style="position:absolute;left:700;top:-292;width:13660;height:7940">
                                <v:group id="shape_0" style="position:absolute;left:700;top:-292;width:13660;height:7940">
                                  <v:group id="shape_0" style="position:absolute;left:700;top:-292;width:13660;height:7940">
                                    <v:group id="shape_0" style="position:absolute;left:700;top:-292;width:13660;height:7940">
                                      <v:group id="shape_0" style="position:absolute;left:700;top:-292;width:13660;height:7940">
                                        <v:group id="shape_0" style="position:absolute;left:700;top:-292;width:13660;height:7940">
                                          <v:shape id="shape_0" stroked="f" o:allowincell="f" style="position:absolute;left:700;top:-292;width:13659;height:7939;mso-wrap-style:none;v-text-anchor:middle" type="_x0000_t75">
                                            <v:imagedata r:id="rId45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fillcolor="white" stroked="f" o:allowincell="f" style="position:absolute;left:11122;top:2630;width:161;height:1931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6040;top:422;width:5267;height:4128">
                                          <v:line id="shape_0" from="11116,4358" to="11307,4453" stroked="t" o:allowincell="f" style="position:absolute;flip:y">
                                            <v:stroke color="black" weight="1260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6040;top:422;width:5267;height:4128">
                                            <v:shape id="shape_0" fillcolor="white" stroked="f" o:allowincell="f" style="position:absolute;left:11074;top:4460;width:119;height:89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style="position:absolute;left:6040;top:422;width:5267;height:4007">
                                              <v:line id="shape_0" from="11116,2606" to="11307,2701" stroked="t" o:allowincell="f" style="position:absolute;flip:y">
                                                <v:stroke color="black" weight="1260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302,2606" to="11302,4363" stroked="t" o:allowincell="f" style="position:absolute">
                                                <v:stroke color="black" weight="1260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040,422" to="11295,2605" stroked="t" o:allowincell="f" style="position:absolute">
                                                <v:stroke color="black" weight="1260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2,4286" to="11289,4429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2,4088" to="11289,4231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8,3872" to="11295,4015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2,3674" to="11289,3817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8,3482" to="11295,3625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16,3284" to="11283,3427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8,3086" to="11295,3229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8,2912" to="11295,3055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122,2726" to="11289,2869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</v:group>
                                      </v:group>
                                      <v:line id="shape_0" from="9436,2990" to="9939,321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832,2702" to="9832,432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5854,416" to="6045,511" stroked="t" o:allowincell="f" style="position:absolute;flip:y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f" style="position:absolute;left:9706;top:2714;width:239;height:499;mso-wrap-style:none;v-text-anchor:middle" type="_x0000_t75">
                                    <v:imagedata r:id="rId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9706;top:3842;width:239;height:499;mso-wrap-style:none;v-text-anchor:middle;rotation:180" type="_x0000_t75">
                                    <v:imagedata r:id="rId47" o:detectmouseclick="t"/>
                                    <v:stroke color="#3465a4" joinstyle="round" endcap="flat"/>
                                    <w10:wrap type="none"/>
                                  </v:shape>
                                  <v:line id="shape_0" from="9832,2684" to="9832,4363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36,2996" to="9975,3235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18,3710" to="10221,4075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24,2462" to="10077,2929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0804,2756" to="11445,30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0570,4220" to="11349,456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f" o:allowincell="f" style="position:absolute;left:10738;top:2084;width:293;height:78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0942;top:794;width:767;height:129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1368;top:368;width:281;height:5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line id="shape_0" from="10396,2234" to="11301,259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264,2348" to="11103,268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844,1878" to="12117,3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24,1880" to="13587,18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6,482" to="11355,199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010;top:1352;width:1715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±0,2 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1312;top:6806;width:13271;height:8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ind w:right="-57"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2.1б – Границы зоны отчуждения (пунктир) при установке БЭ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ind w:right="-57"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пендикулярно стене при длине ЗО 30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10620,2694" to="11496,3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218;top:3143;width:890;height:6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 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46;top:2756;width:361;height:613;mso-wrap-style:none;v-text-anchor:middle;rotation:180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9442,3092" to="9987,3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32,2792" to="9832,39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08;top:2678;width:83;height:1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2,2636" to="9837,29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460;top:3020;width:227;height:93;mso-wrap-style:none;v-text-anchor:middle;rotation:21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54;top:2990;width:65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3315</wp:posOffset>
                </wp:positionH>
                <wp:positionV relativeFrom="paragraph">
                  <wp:posOffset>1164590</wp:posOffset>
                </wp:positionV>
                <wp:extent cx="2515235" cy="3562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3.007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8.5pt;margin-top:91.7pt;width:198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3.007 Р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19210</wp:posOffset>
                </wp:positionH>
                <wp:positionV relativeFrom="paragraph">
                  <wp:posOffset>366395</wp:posOffset>
                </wp:positionV>
                <wp:extent cx="1029335" cy="381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35pt;margin-top:28.85pt;width:81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8080</wp:posOffset>
                </wp:positionH>
                <wp:positionV relativeFrom="paragraph">
                  <wp:posOffset>436880</wp:posOffset>
                </wp:positionV>
                <wp:extent cx="1993900" cy="3810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30pt;mso-wrap-distance-left:9.05pt;mso-wrap-distance-right:9.05pt;mso-wrap-distance-top:0pt;mso-wrap-distance-bottom:0pt;margin-top:34.4pt;mso-position-vertical-relative:text;margin-left:2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980</wp:posOffset>
                </wp:positionH>
                <wp:positionV relativeFrom="paragraph">
                  <wp:posOffset>-338455</wp:posOffset>
                </wp:positionV>
                <wp:extent cx="9688830" cy="5749290"/>
                <wp:effectExtent l="508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8680" cy="5749200"/>
                          <a:chOff x="0" y="0"/>
                          <a:chExt cx="9688680" cy="574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88680" cy="574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88680" cy="574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77520" y="5124600"/>
                                <a:ext cx="7208640" cy="62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Рисунок 2.2 – Примерные размеры и форма ЗО при расположении 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делия перпендикулярно стене при длине ЗО 20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688680" cy="560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3280" y="0"/>
                                  <a:ext cx="8915400" cy="5105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49"/>
                                  <a:srcRect l="0" t="0" r="3192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8915400" cy="5105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084680" y="3333600"/>
                                    <a:ext cx="217080" cy="1706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560" y="1608120"/>
                                      <a:ext cx="19800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080" cy="14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148680"/>
                                      <a:ext cx="110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125640" y="2693520"/>
                                  <a:ext cx="1901160" cy="78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" y="2697480"/>
                                  <a:ext cx="1901160" cy="78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69352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93520"/>
                                  <a:ext cx="0" cy="145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6160" y="3798720"/>
                                  <a:ext cx="945000" cy="139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200" y="410832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200" y="49338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4100760"/>
                                  <a:ext cx="0" cy="83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835920" y="4853880"/>
                                  <a:ext cx="667440" cy="33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,2±0,2 м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560" y="4154040"/>
                                  <a:ext cx="1901160" cy="78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4931280"/>
                                  <a:ext cx="0" cy="67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4040" y="3799800"/>
                                  <a:ext cx="0" cy="30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026800" y="4889520"/>
                              <a:ext cx="1256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9280" y="3944520"/>
                            <a:ext cx="1868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391464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390780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39250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-26.65pt;width:762.9pt;height:452.75pt" coordorigin="548,-533" coordsize="15258,9055">
                <v:group id="shape_0" style="position:absolute;left:548;top:-533;width:15258;height:9055">
                  <v:group id="shape_0" style="position:absolute;left:548;top:-533;width:15258;height:9055">
                    <v:shape id="shape_0" fillcolor="white" stroked="f" o:allowincell="f" style="position:absolute;left:3033;top:7537;width:11351;height:9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Рисунок 2.2 – Примерные размеры и форма ЗО при расположении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делия перпендикулярно стене при длине ЗО 20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48;top:-533;width:15258;height:8827">
                      <v:group id="shape_0" style="position:absolute;left:1766;top:-533;width:14040;height:8040">
                        <v:shape id="shape_0" stroked="f" o:allowincell="f" style="position:absolute;left:1766;top:-533;width:14039;height:8039;mso-wrap-style:none;v-text-anchor:middle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group id="shape_0" style="position:absolute;left:3474;top:4717;width:342;height:2689">
                          <v:shape id="shape_0" fillcolor="white" stroked="f" o:allowincell="f" style="position:absolute;left:3486;top:7249;width:311;height:15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474;top:4717;width:341;height:2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3552,4951" to="3725,495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46,3709" to="3739,494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,3715" to="3547,495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,3709" to="745,37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3709" to="548,60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054;top:5449;width:1487;height:21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601,5937" to="3788,59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7237" to="3734,72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6,5925" to="2696,7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866;top:7111;width:1050;height:5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,2±0,2 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0,6009" to="3553,724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6,7233" to="2696,8294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696,5451" to="2696,5936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740;top:7167;width:197;height:1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523;top:5679;width:293;height:1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58,5632" to="3558,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9,5621" to="3729,5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5648" to="3792,5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7080</wp:posOffset>
                </wp:positionH>
                <wp:positionV relativeFrom="paragraph">
                  <wp:posOffset>-749935</wp:posOffset>
                </wp:positionV>
                <wp:extent cx="431800" cy="4445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5pt;mso-wrap-distance-left:9.05pt;mso-wrap-distance-right:9.05pt;mso-wrap-distance-top:0pt;mso-wrap-distance-bottom:0pt;margin-top:-59.05pt;mso-position-vertical-relative:text;margin-left:3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0555</wp:posOffset>
                </wp:positionH>
                <wp:positionV relativeFrom="paragraph">
                  <wp:posOffset>85090</wp:posOffset>
                </wp:positionV>
                <wp:extent cx="380365" cy="39179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30.85pt;mso-wrap-distance-left:9.05pt;mso-wrap-distance-right:9.05pt;mso-wrap-distance-top:0pt;mso-wrap-distance-bottom:0pt;margin-top:6.7pt;mso-position-vertical-relative:text;margin-left:3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02055</wp:posOffset>
                </wp:positionH>
                <wp:positionV relativeFrom="paragraph">
                  <wp:posOffset>1086485</wp:posOffset>
                </wp:positionV>
                <wp:extent cx="2515235" cy="3562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3.007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4.7pt;margin-top:85.55pt;width:198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3.007 Р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88425</wp:posOffset>
                </wp:positionH>
                <wp:positionV relativeFrom="paragraph">
                  <wp:posOffset>418465</wp:posOffset>
                </wp:positionV>
                <wp:extent cx="1029335" cy="381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7.8pt;margin-top:32.95pt;width:81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5380</wp:posOffset>
                </wp:positionH>
                <wp:positionV relativeFrom="paragraph">
                  <wp:posOffset>373380</wp:posOffset>
                </wp:positionV>
                <wp:extent cx="2006600" cy="4191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33pt;mso-wrap-distance-left:9.05pt;mso-wrap-distance-right:9.05pt;mso-wrap-distance-top:0pt;mso-wrap-distance-bottom:0pt;margin-top:29.4pt;mso-position-vertical-relative:text;margin-left:2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530</wp:posOffset>
                </wp:positionH>
                <wp:positionV relativeFrom="paragraph">
                  <wp:posOffset>78105</wp:posOffset>
                </wp:positionV>
                <wp:extent cx="9544050" cy="56349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960" cy="5635080"/>
                          <a:chOff x="0" y="0"/>
                          <a:chExt cx="9543960" cy="563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3960" cy="563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50560" cy="54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50560" cy="54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50560" cy="5455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51"/>
                                  <a:srcRect l="0" t="0" r="4948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50560" cy="5455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6812280" y="2126160"/>
                                    <a:ext cx="0" cy="11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1840" y="1249560"/>
                                    <a:ext cx="0" cy="244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19840" y="3162240"/>
                                    <a:ext cx="1245960" cy="44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6762600" y="957240"/>
                                  <a:ext cx="40464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 м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785640" y="266760"/>
                                  <a:ext cx="72360" cy="185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760" cy="180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200" y="0"/>
                                    <a:ext cx="38160" cy="185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5f5f5f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778080" y="262800"/>
                                  <a:ext cx="76320" cy="60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78080" y="261000"/>
                                  <a:ext cx="76320" cy="262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78080" y="967680"/>
                                  <a:ext cx="64800" cy="2134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81680" y="1687680"/>
                                  <a:ext cx="41760" cy="129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52440" y="1512720"/>
                                  <a:ext cx="178920" cy="87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5f5f5f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09320" y="851400"/>
                                  <a:ext cx="209520" cy="95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2600" y="916200"/>
                                  <a:ext cx="148680" cy="687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6280" y="1005840"/>
                                  <a:ext cx="0" cy="415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2">
                                <a:lum contrast="20000"/>
                              </a:blip>
                              <a:stretch/>
                            </pic:blipFill>
                            <pic:spPr>
                              <a:xfrm rot="1139400">
                                <a:off x="7010640" y="3481200"/>
                                <a:ext cx="72396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12400" y="2291760"/>
                                <a:ext cx="1268640" cy="238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4880" y="1334160"/>
                                  <a:ext cx="464760" cy="5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6000"/>
                                  <a:ext cx="688320" cy="235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" y="1894320"/>
                                  <a:ext cx="43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200" y="1886400"/>
                                  <a:ext cx="0" cy="38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254160" y="254160"/>
                                  <a:ext cx="910440" cy="40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2±0,2 м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920" y="1341000"/>
                                  <a:ext cx="0" cy="55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69156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960" y="1448280"/>
                                  <a:ext cx="96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440" y="128952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30752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9440" y="1322640"/>
                                  <a:ext cx="60840" cy="60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9440" y="1365840"/>
                                  <a:ext cx="60840" cy="60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3400">
                                  <a:off x="1188720" y="1341000"/>
                                  <a:ext cx="5400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1335240"/>
                                  <a:ext cx="266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27840" y="5059800"/>
                              <a:ext cx="8016120" cy="57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843" w:hanging="184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Рисунок 2.3 – Примерные размеры и форма ЗО при расположении 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843" w:hanging="184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делия параллельно стен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3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892960" y="4236840"/>
                            <a:ext cx="3816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5000" y="4186440"/>
                            <a:ext cx="7124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6.15pt;width:751.5pt;height:443.7pt" coordorigin="278,123" coordsize="15030,8874">
                <v:group id="shape_0" style="position:absolute;left:278;top:123;width:15030;height:8874">
                  <v:group id="shape_0" style="position:absolute;left:278;top:123;width:14568;height:8592">
                    <v:group id="shape_0" style="position:absolute;left:278;top:123;width:14568;height:8592">
                      <v:group id="shape_0" style="position:absolute;left:278;top:123;width:14568;height:8592">
                        <v:shape id="shape_0" stroked="f" o:allowincell="f" style="position:absolute;left:278;top:123;width:14567;height:8591;mso-wrap-style:none;v-text-anchor:middle" type="_x0000_t75">
                          <v:imagedata r:id="rId54" o:detectmouseclick="t"/>
                          <v:stroke color="#3465a4" joinstyle="round" endcap="flat"/>
                          <w10:wrap type="none"/>
                        </v:shape>
                        <v:line id="shape_0" from="11006,3471" to="11006,52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74,2091" to="12974,5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18,5103" to="12979,5806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10929;top:1630;width:636;height:48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 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964;top:543;width:112;height:2921">
                        <v:rect id="shape_0" fillcolor="white" stroked="f" o:allowincell="f" style="position:absolute;left:10964;top:543;width:107;height:284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11018,543" to="11077,3464" stroked="t" o:allowincell="f" style="position:absolute;flip:x">
                          <v:stroke color="#5f5f5f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line id="shape_0" from="10952,537" to="11071,632" stroked="t" o:allowincell="f" style="position:absolute;flip:x">
                        <v:stroke color="#5f5f5f" weight="6840" joinstyle="miter" endcap="flat"/>
                        <v:fill o:detectmouseclick="t" on="false"/>
                        <w10:wrap type="none"/>
                      </v:line>
                      <v:line id="shape_0" from="10952,534" to="11071,947" stroked="t" o:allowincell="f" style="position:absolute;flip:x">
                        <v:stroke color="#5f5f5f" weight="6840" joinstyle="miter" endcap="flat"/>
                        <v:fill o:detectmouseclick="t" on="false"/>
                        <w10:wrap type="none"/>
                      </v:line>
                      <v:line id="shape_0" from="10952,1647" to="11053,1982" stroked="t" o:allowincell="f" style="position:absolute;flip:x">
                        <v:stroke color="#5f5f5f" weight="6840" joinstyle="miter" endcap="flat"/>
                        <v:fill o:detectmouseclick="t" on="false"/>
                        <w10:wrap type="none"/>
                      </v:line>
                      <v:line id="shape_0" from="10958,2781" to="11023,2984" stroked="t" o:allowincell="f" style="position:absolute;flip:x">
                        <v:stroke color="#5f5f5f" weight="6840" joinstyle="miter" endcap="flat"/>
                        <v:fill o:detectmouseclick="t" on="false"/>
                        <w10:wrap type="none"/>
                      </v:line>
                      <v:line id="shape_0" from="10754,2505" to="11035,2642" stroked="t" o:allowincell="f" style="position:absolute;flip:x">
                        <v:stroke color="#5f5f5f" weight="6480" dashstyle="longdash" joinstyle="miter" endcap="flat"/>
                        <v:fill o:detectmouseclick="t" on="false"/>
                        <w10:wrap type="none"/>
                      </v:line>
                      <v:line id="shape_0" from="10844,1464" to="11173,1613" stroked="t" o:allowincell="f" style="position:absolute;flip:x">
                        <v:stroke color="#5f5f5f" weight="6840" joinstyle="miter" endcap="flat"/>
                        <v:fill o:detectmouseclick="t" on="false"/>
                        <w10:wrap type="none"/>
                      </v:line>
                      <v:line id="shape_0" from="10928,1566" to="11161,1673" stroked="t" o:allowincell="f" style="position:absolute;flip:x">
                        <v:stroke color="#5f5f5f" weight="6840" joinstyle="miter" endcap="flat"/>
                        <v:fill o:detectmouseclick="t" on="false"/>
                        <w10:wrap type="none"/>
                      </v:line>
                      <v:line id="shape_0" from="11516,1707" to="11516,2360" stroked="t" o:allowincell="f" style="position:absolute">
                        <v:stroke color="#5f5f5f" weight="252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318;top:5605;width:1139;height:329;mso-wrap-style:none;v-text-anchor:middle;rotation:19" type="_x0000_t75">
                      <v:imagedata r:id="rId55" o:detectmouseclick="t"/>
                      <v:stroke color="#3465a4" joinstyle="round" endcap="flat"/>
                      <w10:wrap type="none"/>
                    </v:shape>
                    <v:group id="shape_0" style="position:absolute;left:1629;top:3789;width:2398;height:3703">
                      <v:rect id="shape_0" fillcolor="white" stroked="f" o:allowincell="f" style="position:absolute;left:3140;top:5833;width:731;height: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102;top:3789;width:1083;height:370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500,6715" to="3180,67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4,6703" to="2594,731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630;top:4132;width:1433;height:63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±0,2 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595,5844" to="2595,67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4,4821" to="2594,600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04,6013" to="4027,60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4,5763" to="3194,5984" stroked="t" o:allowincell="f" style="position:absolute">
                        <v:stroke color="black" weight="7560" joinstyle="miter" endcap="flat"/>
                        <v:fill o:detectmouseclick="t" on="false"/>
                        <w10:wrap type="none"/>
                      </v:line>
                      <v:line id="shape_0" from="3290,5791" to="3290,6012" stroked="t" o:allowincell="f" style="position:absolute">
                        <v:stroke color="black" weight="7560" joinstyle="miter" endcap="flat"/>
                        <v:fill o:detectmouseclick="t" on="false"/>
                        <w10:wrap type="none"/>
                      </v:line>
                      <v:line id="shape_0" from="3194,5815" to="3289,591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94,5883" to="3289,597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3902;top:5844;width:84;height:75;mso-wrap-style:none;v-text-anchor:middle;rotation:22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890;top:5835;width:41;height: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  <v:shape id="shape_0" fillcolor="white" stroked="f" o:allowincell="f" style="position:absolute;left:2684;top:8091;width:12623;height:90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843" w:hanging="184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Рисунок 2.3 – Примерные размеры и форма ЗО при расположении 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843" w:hanging="184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делия параллельно стене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34;top:6795;width:600;height:47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4034,6716" to="5155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2160</wp:posOffset>
                </wp:positionH>
                <wp:positionV relativeFrom="paragraph">
                  <wp:posOffset>-714375</wp:posOffset>
                </wp:positionV>
                <wp:extent cx="396240" cy="3200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5.2pt;mso-wrap-distance-left:9.05pt;mso-wrap-distance-right:9.05pt;mso-wrap-distance-top:0pt;mso-wrap-distance-bottom:0pt;margin-top:-56.25pt;mso-position-vertical-relative:text;margin-left:3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69670</wp:posOffset>
                </wp:positionH>
                <wp:positionV relativeFrom="paragraph">
                  <wp:posOffset>1241425</wp:posOffset>
                </wp:positionV>
                <wp:extent cx="2515235" cy="3562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3.007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2.15pt;margin-top:97.75pt;width:198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3.007 Р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97925</wp:posOffset>
                </wp:positionH>
                <wp:positionV relativeFrom="paragraph">
                  <wp:posOffset>380365</wp:posOffset>
                </wp:positionV>
                <wp:extent cx="1029335" cy="381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2.8pt;margin-top:29.95pt;width:81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1365</wp:posOffset>
                </wp:positionH>
                <wp:positionV relativeFrom="paragraph">
                  <wp:posOffset>25400</wp:posOffset>
                </wp:positionV>
                <wp:extent cx="1223010" cy="35623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8.05pt;mso-wrap-distance-left:9.05pt;mso-wrap-distance-right:9.05pt;mso-wrap-distance-top:0pt;mso-wrap-distance-bottom:0pt;margin-top:2pt;mso-position-vertical-relative:text;margin-left:3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61785</wp:posOffset>
                </wp:positionH>
                <wp:positionV relativeFrom="paragraph">
                  <wp:posOffset>58420</wp:posOffset>
                </wp:positionV>
                <wp:extent cx="1223010" cy="2971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3.4pt;mso-wrap-distance-left:9.05pt;mso-wrap-distance-right:9.05pt;mso-wrap-distance-top:0pt;mso-wrap-distance-bottom:0pt;margin-top:4.6pt;mso-position-vertical-relative:text;margin-left:5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9980</wp:posOffset>
                </wp:positionH>
                <wp:positionV relativeFrom="paragraph">
                  <wp:posOffset>462280</wp:posOffset>
                </wp:positionV>
                <wp:extent cx="2082800" cy="3810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30pt;mso-wrap-distance-left:9.05pt;mso-wrap-distance-right:9.05pt;mso-wrap-distance-top:0pt;mso-wrap-distance-bottom:0pt;margin-top:36.4pt;mso-position-vertical-relative:text;margin-left:2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090</wp:posOffset>
                </wp:positionH>
                <wp:positionV relativeFrom="paragraph">
                  <wp:posOffset>-147320</wp:posOffset>
                </wp:positionV>
                <wp:extent cx="9230360" cy="54432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0400" cy="5443200"/>
                          <a:chOff x="0" y="0"/>
                          <a:chExt cx="9230400" cy="54432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9004320" cy="46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8680" y="4254480"/>
                            <a:ext cx="8991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2.4 – Примерная форма ЗО при расположении изделия под углом на стене, г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12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 – расстояние до проекции центра ЗО на плоск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12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– высота установки БЭ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12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– необходимая длина З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12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– угол наклона оси ЗО относительно вертика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2021760"/>
                            <a:ext cx="320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2825640"/>
                            <a:ext cx="190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66768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-11.6pt;width:726.8pt;height:428.6pt" coordorigin="734,-232" coordsize="14536,8572">
                <v:shape id="shape_0" stroked="f" o:allowincell="f" style="position:absolute;left:734;top:-232;width:14179;height:733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10;top:6468;width:14159;height:18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2.4 – Примерная форма ЗО при расположении изделия под углом на стене, где</w:t>
                        </w:r>
                      </w:p>
                      <w:p>
                        <w:pPr>
                          <w:overflowPunct w:val="false"/>
                          <w:bidi w:val="0"/>
                          <w:ind w:left="2112"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 – расстояние до проекции центра ЗО на плоскость;</w:t>
                        </w:r>
                      </w:p>
                      <w:p>
                        <w:pPr>
                          <w:overflowPunct w:val="false"/>
                          <w:bidi w:val="0"/>
                          <w:ind w:left="2112"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– высота установки БЭ;</w:t>
                        </w:r>
                      </w:p>
                      <w:p>
                        <w:pPr>
                          <w:overflowPunct w:val="false"/>
                          <w:bidi w:val="0"/>
                          <w:ind w:left="2112"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– необходимая длина ЗО;</w:t>
                        </w:r>
                      </w:p>
                      <w:p>
                        <w:pPr>
                          <w:overflowPunct w:val="false"/>
                          <w:bidi w:val="0"/>
                          <w:ind w:left="2112"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– угол наклона оси ЗО относительно вертикал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6;top:2952;width:50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8;top:4218;width:29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2;top:5544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780</wp:posOffset>
                </wp:positionH>
                <wp:positionV relativeFrom="paragraph">
                  <wp:posOffset>-672465</wp:posOffset>
                </wp:positionV>
                <wp:extent cx="4572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2.95pt;mso-position-vertical-relative:text;margin-left:3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20470</wp:posOffset>
                </wp:positionH>
                <wp:positionV relativeFrom="paragraph">
                  <wp:posOffset>1170940</wp:posOffset>
                </wp:positionV>
                <wp:extent cx="2515235" cy="3562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3.007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6.15pt;margin-top:92.2pt;width:198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3.007 Р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91600</wp:posOffset>
                </wp:positionH>
                <wp:positionV relativeFrom="paragraph">
                  <wp:posOffset>411480</wp:posOffset>
                </wp:positionV>
                <wp:extent cx="1029335" cy="381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8.05pt;margin-top:32.4pt;width:81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59"/>
          <w:footerReference w:type="default" r:id="rId60"/>
          <w:type w:val="nextPage"/>
          <w:pgSz w:orient="landscape" w:w="16838" w:h="11906"/>
          <w:pgMar w:left="992" w:right="851" w:gutter="0" w:header="680" w:top="1701" w:footer="680" w:bottom="1418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42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9495</wp:posOffset>
                </wp:positionH>
                <wp:positionV relativeFrom="paragraph">
                  <wp:posOffset>664845</wp:posOffset>
                </wp:positionV>
                <wp:extent cx="2133600" cy="4064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2pt;mso-wrap-distance-left:9.05pt;mso-wrap-distance-right:9.05pt;mso-wrap-distance-top:0pt;mso-wrap-distance-bottom:0pt;margin-top:52.35pt;mso-position-vertical-relative:text;margin-left:28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6335</wp:posOffset>
                </wp:positionH>
                <wp:positionV relativeFrom="paragraph">
                  <wp:posOffset>-2696210</wp:posOffset>
                </wp:positionV>
                <wp:extent cx="8041005" cy="14992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40960" cy="149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Рисунок 2.5 – Примерная форма ЗО при расположении изделия на стен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(вид сверху без защитного козырьк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.05pt;margin-top:-212.35pt;width:633.1pt;height:1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Рисунок 2.5 – Примерная форма ЗО при расположении изделия на стен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(вид сверху без защитного козырька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475990" cy="911669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1.2.5. Расчёт необходимой длины ЗО (с) при установке БЭ на различной высоте (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 и расстоянии до центра ЗО (а) в соответствии с рисунками 2.4, 2.5 производить по следующим формулам в зависимости от известных данных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а)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б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418" w:leader="none"/>
        </w:tabs>
        <w:spacing w:lineRule="auto" w:line="480"/>
        <w:ind w:right="-5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 Монтаж изделия</w:t>
      </w:r>
    </w:p>
    <w:p>
      <w:pPr>
        <w:pStyle w:val="Normal"/>
        <w:tabs>
          <w:tab w:val="clear" w:pos="720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2.2.1 Общие требования к монтажу</w:t>
      </w:r>
    </w:p>
    <w:p>
      <w:pPr>
        <w:pStyle w:val="Normal"/>
        <w:tabs>
          <w:tab w:val="clear" w:pos="720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/>
      </w:pPr>
      <w:r>
        <w:rPr>
          <w:rFonts w:cs="Arial" w:ascii="Arial" w:hAnsi="Arial"/>
          <w:sz w:val="28"/>
        </w:rPr>
        <w:t>2.2.1.1 Размещение изделия на объекте эксплуатации производить в соответствии с требованиями и рекомендациями проекта на оборудование объекта.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/>
      </w:pPr>
      <w:r>
        <w:rPr>
          <w:rFonts w:cs="Arial" w:ascii="Arial" w:hAnsi="Arial"/>
          <w:sz w:val="28"/>
        </w:rPr>
        <w:t>2.2.1.2 При установке двух изделий навстречу друг к другу с длиной ЗО, большей или равной расстоянию между БЭ, или параллельно на расстоянии не более 5 м между БЭ, рекомендуется повернуть один из БЭ относительно другого на 90˚ в плоскости, параллельной поверхности излучения, т.е. крепить их к своим КМЧ через разные группы отверстий Е, Ж (см. рисунок 1.1). Необходимо учитывать расширение или уменьшение ЗО (см. 1.1.2).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ИМАНИЕ!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/>
      </w:pPr>
      <w:r>
        <w:rPr>
          <w:rFonts w:cs="Arial" w:ascii="Arial" w:hAnsi="Arial"/>
          <w:sz w:val="28"/>
        </w:rPr>
        <w:t xml:space="preserve">ДЛЯ ИСКЛЮЧЕНИЯ НАКОПЛЕНИЯ КОНДЕНСАТА В БЭ ПЕРЕКРЫТИЕ ОТВЕРСТИЙ Г, Д (см. рисунок 1.1) В ПРОЦЕССЕ ЭКСПЛУАТАЦИИ </w:t>
      </w:r>
      <w:r>
        <w:rPr>
          <w:rFonts w:cs="Arial" w:ascii="Arial" w:hAnsi="Arial"/>
          <w:bCs/>
          <w:sz w:val="28"/>
        </w:rPr>
        <w:t>НЕ ДОПУСКАЕТСЯ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2.2.2 Установка изделия</w:t>
      </w:r>
    </w:p>
    <w:p>
      <w:pPr>
        <w:pStyle w:val="Normal"/>
        <w:tabs>
          <w:tab w:val="clear" w:pos="720"/>
          <w:tab w:val="left" w:pos="142" w:leader="none"/>
          <w:tab w:val="left" w:pos="156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</w:rPr>
        <w:t>2.2.2.1 Установку БЭ на ограждениях и стенах зданий производить в соответствии с рисунками 2.2 - 2.6. Сборку КМЧ производить в соответствии с рисунком 1.2. На рисунке 2.6 показан вариант установки БЭ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</w:rPr>
        <w:t>2.2.2.2 Крепление кабеля поз. 5 на стене (ограждении) и его защиту производить согласно проекту на оборудование объекта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 Электромонтаж изделия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</w:rPr>
        <w:t>2.2.3.1 Электромонтаж изделия и его подключение к станционной аппаратуре проводить в соответствии с рисунком 2.7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Оконечный элемент станционной аппаратуры (резистор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ш или т.п.), обеспечивающий ее функционирование, устанавливать в КР из состава периферийной аппаратуры комплекса ССОИ.</w:t>
      </w:r>
    </w:p>
    <w:p>
      <w:pPr>
        <w:pStyle w:val="Header"/>
        <w:widowControl/>
        <w:tabs>
          <w:tab w:val="clear" w:pos="4153"/>
          <w:tab w:val="clear" w:pos="8306"/>
        </w:tabs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2.2.3.2 Подключить токоведущие жилы кабеля поз. 5        (см. рисунок 2.6) к контактам колодок КР в соответствии со схемой подключения (см. рисунок 2.7). Кнопка блокировки вскрытия </w:t>
      </w:r>
      <w:r>
        <w:rPr>
          <w:rFonts w:cs="Arial" w:ascii="Arial" w:hAnsi="Arial"/>
          <w:sz w:val="28"/>
          <w:lang w:val="en-US"/>
        </w:rPr>
        <w:t>SA</w:t>
      </w:r>
      <w:r>
        <w:rPr>
          <w:rFonts w:cs="Arial" w:ascii="Arial" w:hAnsi="Arial"/>
          <w:sz w:val="28"/>
        </w:rPr>
        <w:t xml:space="preserve"> при ее наличии в рабочем положении должна быть замкнута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0720</wp:posOffset>
                </wp:positionH>
                <wp:positionV relativeFrom="paragraph">
                  <wp:posOffset>828675</wp:posOffset>
                </wp:positionV>
                <wp:extent cx="3975100" cy="5299710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5299560"/>
                          <a:chOff x="0" y="0"/>
                          <a:chExt cx="3975120" cy="52995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95120" y="0"/>
                            <a:ext cx="3780000" cy="44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7440" y="412992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80560"/>
                            <a:ext cx="188208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 короб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пределитель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pt;margin-top:65.25pt;width:313.05pt;height:417.3pt" coordorigin="1072,1305" coordsize="6261,8346">
                <v:shape id="shape_0" stroked="f" o:allowincell="f" style="position:absolute;left:1379;top:1305;width:5952;height:6971;mso-wrap-style:none;v-text-anchor:middle" type="_x0000_t75">
                  <v:imagedata r:id="rId63" o:detectmouseclick="t"/>
                  <v:stroke color="#3465a4" joinstyle="round" endcap="flat"/>
                  <w10:wrap type="topAndBottom"/>
                </v:shape>
                <v:line id="shape_0" from="2548,7809" to="2548,83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72;top:8361;width:2963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 короб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пределительн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2.2.3.3 Измерение (контроль) сопротивления изоляции токоведущих жил кабеля поз. 5 (см. рисунок 2.6) производить только после отключения от БЭ и отсоединения их от КР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left="709" w:right="566" w:hanging="0"/>
        <w:jc w:val="both"/>
        <w:rPr/>
      </w:pPr>
      <w:r>
        <w:rPr>
          <w:rFonts w:cs="Arial" w:ascii="Arial" w:hAnsi="Arial"/>
          <w:sz w:val="28"/>
        </w:rPr>
        <w:t>1 – пробка; 2 – КМЧ варианта "К"; 3 – гайка М10; 4 – БЭ; 5 – кабель БЖАК.685621.028; 6 – пластина.</w:t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sz w:val="28"/>
        </w:rPr>
        <w:t>Рисунок 2.6 – Установка БЭ на ограждениях и стенах зданий.</w: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07060</wp:posOffset>
                </wp:positionH>
                <wp:positionV relativeFrom="paragraph">
                  <wp:posOffset>255270</wp:posOffset>
                </wp:positionV>
                <wp:extent cx="6786245" cy="3861435"/>
                <wp:effectExtent l="0" t="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3861360"/>
                          <a:chOff x="0" y="0"/>
                          <a:chExt cx="6786360" cy="38613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241920"/>
                            <a:ext cx="5934240" cy="36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847840" y="422280"/>
                            <a:ext cx="13608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станцио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аппаратур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52160" y="977400"/>
                            <a:ext cx="46116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158120"/>
                            </a:xfrm>
                            <a:custGeom>
                              <a:avLst/>
                              <a:gdLst>
                                <a:gd name="textAreaLeft" fmla="*/ 0 w 71280"/>
                                <a:gd name="textAreaRight" fmla="*/ 50040 w 71280"/>
                                <a:gd name="textAreaTop" fmla="*/ 27360 h 656640"/>
                                <a:gd name="textAreaBottom" fmla="*/ 629280 h 65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76920"/>
                              <a:ext cx="335160" cy="33912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pt;margin-top:39.15pt;width:567.6pt;height:285pt" coordorigin="-956,783" coordsize="11352,5700">
                <v:shape id="shape_0" stroked="f" o:allowincell="f" style="position:absolute;left:-956;top:783;width:9344;height:5699;mso-wrap-style:none;v-text-anchor:middle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253;top:1067;width:2142;height:8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станцио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аппаратур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260;top:1941;width:726;height:1824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8260;top:1941;width:197;height:1823;mso-wrap-style:none;v-text-anchor:middle" type="_x0000_t86">
                    <v:fill o:detectmouseclick="t" on="false"/>
                    <v:stroke color="black" weight="9360" joinstyle="miter" endcap="flat"/>
                    <w10:wrap type="topAndBottom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8458;top:2535;width:527;height:533;mso-wrap-style:none;v-text-anchor:middle" type="_x0000_t13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2.7 – Подключение изделия к станционной аппаратуре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Подготовка изделия к работе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3.1 Провести юстировку БЭ поз. 4 (см. рисунок 2.6) таким образом, чтобы ось излучения его была ориентирована в зависимости от подстилающей поверхности охраняемого участка (асфальт, бетон, открытый грунт, грунт с различной высотой травяного покрова и т.д.) под углом до 12,5° при вертикальном расположении БЭ и до 7,5° при горизонтальном расположении БЭ. Для этого ослабить гайку поз. 3 (см. рисунок 2.6) механизма юстировки КМЧ, направить ось излучения БЭ над поверхностью и зафиксировать его в этом положении, затянув гайку поз. 3. Установку изделия по высоте производить в зависимости от размеров мешающих предметов и с учетом требований к охране участк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2 Включить питание БЭ. Проконтролировать напряжение питания БЭ на соответствующих контактах колодки КР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2.3.3 Через 60 с выполнить контрольное пересечение охраняемого участка в положении ‘’согнувшись’’ и проверить индикацию сигнала срабатывания на ССОИ. Если сигнал срабатывания отсутствует, то ослабить гайку поз. 3 (см. рисунок 2.6) и найти такое положение БЭ, когда сигнал срабатывания выдается при каждом пересечении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4 При необходимости изменить параметры ЗО, аккуратно снять пломбы с отверстий “1”, “2”, вывернуть защитные винты и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омощью отвертки из состава КИП провести настройку БЭ на необходимую дальность. При этом: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</w:rPr>
        <w:t>а) для уменьшения длины ЗО необходимо, плавно поворачивая подвижную систему резистора</w:t>
      </w:r>
      <w:bookmarkStart w:id="0" w:name="OLE_LINK2"/>
      <w:bookmarkStart w:id="1" w:name="OLE_LINK1"/>
      <w:r>
        <w:rPr>
          <w:rFonts w:cs="Arial" w:ascii="Arial" w:hAnsi="Arial"/>
          <w:sz w:val="28"/>
        </w:rPr>
        <w:t xml:space="preserve"> против часовой  стрелки </w:t>
      </w:r>
      <w:bookmarkEnd w:id="0"/>
      <w:bookmarkEnd w:id="1"/>
      <w:r>
        <w:rPr>
          <w:rFonts w:cs="Arial" w:ascii="Arial" w:hAnsi="Arial"/>
          <w:sz w:val="28"/>
        </w:rPr>
        <w:t xml:space="preserve"> через отверстие “2”, установить необходимую длину ЗО. Контроль необходимой длины производить проходами перпендикулярно оси ЗО охраняемого участка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В случае невозможности уменьшения ЗО этим способом, необходимо, оставив подвижную систему резистора отверстия “2” в крайнем левом положении, плавно повернуть подвижную систему резистора через отверстие “1” против часовой стрелки. Контроль длины осуществлять проходами через ЗО до получения необходимого результата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б) для увеличения длины ЗО необходимо, плавно поворачивая подвижную систему резистора через отверстие “2” по часовой стрелке, установить необходимую длину ЗО. Контроль необходимой длины производить пересечением охраняемого участка перпендикулярно ЗО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Примечание – При необходимости восстановить заводские регулировки БЭ, шлицы подвижных систем резисторов через отверстия “1”, “2” установить, совместив риску на отвертке с маркерными метками на корпусе БЭ, начиная вращение от крайнего левого положения подвижных систем резисторов, если смотреть со стороны корпуса БЭ с отверстиями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2.3.5 После окончания настроек в регулировочные отверстия завернуть штатные защитные винты с резиновой прокладкой, заполнить чашки пломбировочной массой и опечатать печатью службы безопасности эксплуатирующей организации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 xml:space="preserve">Пломбировочная масса должна выдерживать нагрев до    85 ˚С без изменения оттиска печат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Обкатка изделия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2.4.1 Обкатка изделия заключается в пробной круглосуточной эксплуатации (прогоне) изделия в течение 4 суток с регистрацией всех СС и последующим анализом и устранением причин, оказывающих влияние на работоспособность изделия. Во время обкатки не реже двух раз в сутки производить проверку работоспособности изделия путем пересечения блокируемого участк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4.2 При выявлении ложных срабатываний при прогоне или пропусков при контрольных пересечениях устранить выявленные причины, ориентируясь на указания,  приведенные  в  раз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ле 2.5 настоящего руководств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2.4.3 При обкатке и последующей эксплуатации изделия необходимо обеспечивать контроль за состоянием участка в зоне отчуждения с учётом требований 1.1.6, 2.1.2, проводя упреждающие мероприятия по их обеспечени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В летний период превышение травой высоты 0,2 м может вызывать ложные срабатывания. Трава должна периодически скашиваться. Нависающие ветви деревьев должны подрезатьс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В зимний период возможно возникновение ложных срабатываний в следующих случаях:</w:t>
      </w:r>
    </w:p>
    <w:p>
      <w:pPr>
        <w:pStyle w:val="Normal1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высоты снежного покрова более 0,7 м;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/>
        <w:t xml:space="preserve">- перемещение значительной массы снега, вызванное </w:t>
      </w:r>
      <w:r>
        <w:rPr>
          <w:spacing w:val="-8"/>
          <w:szCs w:val="28"/>
        </w:rPr>
        <w:t xml:space="preserve">резкими порывами ветра (поземка) при высоте снежного </w:t>
      </w:r>
      <w:r>
        <w:rPr>
          <w:spacing w:val="-10"/>
          <w:szCs w:val="28"/>
        </w:rPr>
        <w:t>покрова до 0,7 м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- налипание мокрого снега (обледенение) на радиопроз-рачную поверхность корпуса БЭ (см. рисунок 1.1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В этих случаях необходимо очистить ветошью радиопрозрачную поверхность корпуса БЭ от снег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4.4 Во время интенсивного таяния снега возможны срабатывания изделия при обрушивании с нависающих крыш зданий и сооружений, крон деревьев, склонов крупных пластов (участков) снежного покров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 xml:space="preserve">2.4.5 Следует учитывать возможность срабатывания изделия при перемещении в ЗО крупных животных (собак, кабанов и т.п.), незакреплённых инженерных конструкций (ворот, решёток и т.п.), нескольких крупных птиц (ворон, грачей и т.п.), а также пролёте одиночных крупных птиц на расстоянии ближе 1 м от раскрыва антенны. В этих случаях необходимо принять меры для устранения указанных помеховы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НИМАНИЕ! СРАБАТЫВАНИЕ ИЗДЕЛИЯ ПО ПЕРЕЧИСЛЕННЫМ ПРИЧИНАМ НЕ ЯВЛЯЕТСЯ ПРИЗНАКОМ ЕГО НЕИСПРАВНОСТИ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5 Перечень возможных неисправностей и способы их устранения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5.1 Основные неисправности изделия, способы, последовательность и рекомендации по их поиску и устранению приведены в таблице 2.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ш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я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исправ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можные причины неиспра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 Изделие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стоянн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ыдает 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Не подаётся напряжение питания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ушена цепь ШС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роконтролировать напряжение питания на клеммах колодки КР. При отсутствии или несоответствии 1.1.7 проверить цепи и источник пит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ключить</w:t>
            </w:r>
            <w:r>
              <w:rPr>
                <w:rFonts w:cs="Arial" w:ascii="Arial" w:hAnsi="Arial"/>
                <w:sz w:val="28"/>
              </w:rPr>
              <w:t xml:space="preserve"> ШС от станционной аппаратуры и проверить его целостность путём "прозвонки" (следует учитывать наличие в цепи ШС внешнего элемента станционной аппаратуры).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 Издел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28"/>
                <w:szCs w:val="28"/>
              </w:rPr>
              <w:t xml:space="preserve">периодически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(20-60 с)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ыдае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ожные СС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оответствие условий эксплуатации требованиям РЭ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арушена юстиров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 подаётся напряжение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изуально оценить условия эксплуатации на соответствие требованиям 1.1.6 и 2.1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роверить правильность юстировки в соответствии с 2.3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контролировать напряжение питания на клеммах колодки КР, при отсутствии или несоответствии 1.1.7 проверить цепи и источник питания.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3 Изделие не выдает СС при пересечении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оответствие условий эксплуатации требованиям РЭ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арушена юстиро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изуально оценить условия эксплуатации на соответствие требованиям 1.1.5, 1.1.6, 2.1.2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Проверить правильность юстировки в соответствии с 2.3.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4 Част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ожные 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оответствие условий эксплуатации требованиям РЭ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ценить соответствие условий эксплуатации требованиям 1.1.5, 1.1.6, 2.1.2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таблицы 2.1</w:t>
      </w:r>
    </w:p>
    <w:tbl>
      <w:tblPr>
        <w:tblW w:w="95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398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482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табильность питания или превышение уровня пульсаций напряжения питания, приведённого в 1.1.7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исправность цепей ДК, Ш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оответствие параметров режима ДК издели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ть надёжность контактных соединений и правильность прокладки цепей в соответствии с 2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ть исправность источника питания, для чего провести контрольную эксплуатацию при питании от заведомо исправного источ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 и провести контрольную эксплуатацию, исключив использование со станционной аппаратуры режима ДК. Для выявления неисправности цепи ШС разомкнуть выходную цепь и провести контрольную эксплуатацию. Ложные срабатывания, регистрируемые на станционной аппаратуре, являются признаком неисправности ШС или станционной аппаратуры.</w:t>
            </w:r>
          </w:p>
        </w:tc>
      </w:tr>
      <w:tr>
        <w:trPr/>
        <w:tc>
          <w:tcPr>
            <w:tcW w:w="9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2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923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Примечание – В случае невозможности устранения неисправности изделия по таблице 2.1 необходимо установить на БЭ заводские регулировки (см. Примечание к 2.3.4), направить ось ЗО изделия в открытое пространство с размерами не менее 20 </w:t>
            </w:r>
            <w:r>
              <w:rPr>
                <w:rFonts w:cs="Arial" w:ascii="Arial" w:hAnsi="Arial"/>
                <w:sz w:val="28"/>
                <w:lang w:val="en-US"/>
              </w:rPr>
              <w:t>x</w:t>
            </w:r>
            <w:r>
              <w:rPr>
                <w:rFonts w:cs="Arial" w:ascii="Arial" w:hAnsi="Arial"/>
                <w:sz w:val="28"/>
              </w:rPr>
              <w:t xml:space="preserve"> 40 м и провести тестовый прогон в течение суток.</w:t>
            </w:r>
          </w:p>
        </w:tc>
      </w:tr>
    </w:tbl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Техническое обслуживание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 Общие указания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2 Техническое обслуживание изделия предусматривает плановое выполнение комплекса профилактических работ в    объёме и с периодичностью, установленными в таблице 3.1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1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592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ы техническог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обслужива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иодичность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1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2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дин раз в месяц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Один раз в 6 месяцев (сезонный)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дин раз в год</w:t>
            </w:r>
          </w:p>
        </w:tc>
      </w:tr>
    </w:tbl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3 При хранении изделия техническое обслуживание не проводится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4 При проведении технического обслуживания должны быть выполнены все работы, указанные в соответствующем регламенте, а выявленные неисправности и недостатки устранены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5 Содержание регламентов на изделие определено перечнем операций технического обслуживания, а методика выполнения работ – технологическими картами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6 Затраты времени и материалов в технологических картах приведены ориентировочно на основе среднестатических данных без учёта транспортных операций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7 Отметки о техническом обслуживании изделия по регламенту №3 записывать в разделе 10 формуляра БЖАК.425143.007 ФО, а по регламентам №1, №2 – в отдельном учётном журнале по форме раздела 10 формуляра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 Порядок технического обслуживания изделия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2.1 Перечень работ, проводимых в рамках плановых регламентов, приведен в таблице 3.2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2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10"/>
        <w:gridCol w:w="1617"/>
        <w:gridCol w:w="1617"/>
        <w:gridCol w:w="1695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еречень работ, проводимых при техническом обслуживании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иды технического обслужива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Номер технологической карты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8"/>
              </w:rPr>
              <w:t>1 Проверка состояния охраняемого участка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8"/>
              </w:rPr>
              <w:t>2 Внешний осмотр изделия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8"/>
              </w:rPr>
              <w:t>3 Проверка состояния электрических соединений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8"/>
              </w:rPr>
              <w:t>4 Проверка состояния лакокрасочных покрыт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2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3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4</w:t>
            </w:r>
          </w:p>
        </w:tc>
      </w:tr>
    </w:tbl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я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8"/>
        </w:rPr>
        <w:t>1 После природных стихийных воздействий (сильных снегопадов и заносов, ураганов, ливней и т.п.), а также в случае интенсивного роста растительности на участке рекомендуется проводить внеплановое техническое обслуживание изделия в объёме регламента №1.</w:t>
      </w:r>
    </w:p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Допускается совмещать регламентные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3 Проверка электрических соединений должна выполняться </w:t>
      </w:r>
      <w:r>
        <w:rPr>
          <w:rFonts w:cs="Arial" w:ascii="Arial" w:hAnsi="Arial"/>
          <w:spacing w:val="-8"/>
          <w:sz w:val="28"/>
          <w:szCs w:val="28"/>
        </w:rPr>
        <w:t>в рамках общих регламентных работ системы охранной сигнализаци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 Технологические карты проведения технического обслуживания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1 Технологическая карта №1 – Проверка состояния блокируемого участ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Инструмент: ножовка по дереву, топор, коса, лопата для снега (в зимнее время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10 мин на одно издел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внешним осмотром участка определить его соответствие 1.1.5, 1.1.6, 2.1.2. При необходимости обрубить ветви деревьев и кустарников, скосить траву с учётом возможной величины роста в период до проведения следующего регламента и очистить участок от посторонних предметов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) в зимнее время определить необходимость очистки отдельных участков от снежных заносов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устранить выявленные наруш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2 Технологическая карта №2 – Внешний осмотр изделия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румент: КИП издели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ные материалы: ветошь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15 мин на одно издел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следовательность выполнения работ при осмотре издел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проверить затяжку крепёжных деталей (при необходимости подтянуть крепёжные детали). При наличии следов коррозии удалить её ветошью и смазать смазкой из банки КИП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) проверить состояние соединительного кабеля от БЭ к К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) проверить наличие пыли, грязи на БЭ и КМЧ (при необходимости удалить пыль и грязь ветошью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3 Технологическая карта №3 – Проверка состояния электрических соединений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ные материалы: салфетка х/б, спирт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10 мин на одно издел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открыть крышку КР и провер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ab/>
        <w:tab/>
        <w:t>1) состояние изоляции проводов и проводников кабеля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2) надёжность заделки проводников кабеля и затяжки винтов колод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) при загрязнении электрических контактов, наличии следов коррозии прочистить их при помощи кисти, смоченной в спи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имечание – Работы проводить при отключенном напряжении питания издели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4 Технологическая карта №4 – Проверка состояния лакокрасочных покрытий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румент: кисть флейцевая или малярна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ные материалы: салфетка, ветошь, уайтспирит, эмаль ЭП-40 се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Трудозатраты: один человек, 0,5 ч на одно издел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произвести внешний осмотр составных частей изделия, определить места с нарушением лакокрасочного покрыт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) очистить выявленные места от пыли и загрязнений, используя ветошь, смоченную в вод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) обезжирить поверхность салфеткой, смоченной в растворителе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произвести покраску кистью в два слоя с промежуточной сушкой первого слоя не менее 5 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имечания – Покраску производить при температуре воздуха не менее 18 ˚С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Хранени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4.1 Изделие в упаковке предприятия-изготовителя допускается хранить в неотапливаемом помещении при температуре воздуха от минус 50 до плюс 65 ˚С и относительной влажности до    98 % при температуре 3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хранении не допускается воздействие агрессивных сред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Транспортировани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5.1 Изделие в упаковке предприятия-изготовителя допускает транспортирование всеми видами транспорта при температуре окружающей среды от минус 50 до плюс 6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 и относительной влажности до 98 % при температуре 3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5.2 При транспортировании изделие должно быть защищено от воздействия атмосферных осадков и агрессивных сред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5.3 При транспортировании изделия в упаковке допускается укладывать до трех рядов по высоте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5.4 Во время погрузочно – 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480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чень принятых сокращений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Э – блок электронны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К – сигнал "дистанционный контроль"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Н – диаграмма направленност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О – зона обнаружения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П – комплект инструмента и принадлежносте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МЧ – комплект монтажных часте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 – коробка распределительная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С – сигнал срабатывания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rFonts w:cs="Arial" w:ascii="Arial" w:hAnsi="Arial"/>
          <w:sz w:val="28"/>
        </w:rPr>
        <w:t>ССОИ – система сбора и обработки информаци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СО – техническое средство охран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rFonts w:cs="Arial" w:ascii="Arial" w:hAnsi="Arial"/>
          <w:sz w:val="28"/>
        </w:rPr>
        <w:t>ШС – шлейф сигнализации.</w:t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1418" w:gutter="0" w:header="680" w:top="851" w:footer="680" w:bottom="992"/>
          <w:pgNumType w:start="1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0390</wp:posOffset>
                </wp:positionH>
                <wp:positionV relativeFrom="page">
                  <wp:posOffset>377825</wp:posOffset>
                </wp:positionV>
                <wp:extent cx="508000" cy="29019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7pt;margin-top:29.75pt;width:39.95pt;height:22.8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ст регистрации изменений</w:t>
      </w:r>
    </w:p>
    <w:tbl>
      <w:tblPr>
        <w:tblW w:w="140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417"/>
        <w:gridCol w:w="993"/>
        <w:gridCol w:w="1559"/>
        <w:gridCol w:w="1417"/>
        <w:gridCol w:w="2552"/>
        <w:gridCol w:w="2126"/>
        <w:gridCol w:w="1134"/>
        <w:gridCol w:w="851"/>
      </w:tblGrid>
      <w:tr>
        <w:trPr>
          <w:trHeight w:val="68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  листов (страниц) в докум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кум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ходящий № сопроводи-</w:t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докум. и 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изменё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заменён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аннулированных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8"/>
                <w:vertAlign w:val="subscript"/>
              </w:rPr>
            </w:pPr>
            <w:r>
              <w:rPr>
                <w:rFonts w:cs="Arial" w:ascii="Arial" w:hAnsi="Arial"/>
                <w:b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8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47215</wp:posOffset>
                      </wp:positionH>
                      <wp:positionV relativeFrom="paragraph">
                        <wp:posOffset>1188085</wp:posOffset>
                      </wp:positionV>
                      <wp:extent cx="2430780" cy="43561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30720" cy="43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    БЖАК.425143.007 РЭ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5.5pt;margin-top:93.55pt;width:191.35pt;height:34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БЖАК.425143.007 РЭ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79070</wp:posOffset>
                      </wp:positionV>
                      <wp:extent cx="479425" cy="37782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7952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3.45pt;margin-top:14.1pt;width:37.7pt;height:29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496310</wp:posOffset>
                </wp:positionH>
                <wp:positionV relativeFrom="page">
                  <wp:posOffset>6750685</wp:posOffset>
                </wp:positionV>
                <wp:extent cx="2482215" cy="49339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49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3pt;margin-top:531.55pt;width:195.4pt;height:38.8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8"/>
      <w:footerReference w:type="default" r:id="rId69"/>
      <w:type w:val="nextPage"/>
      <w:pgSz w:orient="landscape" w:w="16838" w:h="11906"/>
      <w:pgMar w:left="1701" w:right="851" w:gutter="0" w:header="680" w:top="736" w:footer="680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3797935</wp:posOffset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6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22"/>
        </w:tabs>
        <w:ind w:left="2214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0"/>
      </w:numPr>
      <w:ind w:left="-57" w:right="-57" w:firstLine="5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170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ind w:left="0" w:firstLine="851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0"/>
      </w:numPr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11"/>
      </w:numPr>
      <w:ind w:left="72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numPr>
        <w:ilvl w:val="0"/>
        <w:numId w:val="12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  <w:sz w:val="28"/>
    </w:rPr>
  </w:style>
  <w:style w:type="paragraph" w:styleId="Style6">
    <w:name w:val="Цитата"/>
    <w:basedOn w:val="Normal"/>
    <w:qFormat/>
    <w:pPr>
      <w:widowControl/>
      <w:ind w:left="709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0"/>
      </w:numPr>
      <w:ind w:right="-57" w:firstLine="709"/>
    </w:pPr>
    <w:rPr>
      <w:sz w:val="28"/>
    </w:rPr>
  </w:style>
  <w:style w:type="paragraph" w:styleId="21">
    <w:name w:val="Основной текст 2"/>
    <w:basedOn w:val="Normal"/>
    <w:qFormat/>
    <w:pPr>
      <w:widowControl/>
      <w:numPr>
        <w:ilvl w:val="0"/>
        <w:numId w:val="0"/>
      </w:numPr>
      <w:ind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ind w:right="-113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72" w:leader="dot"/>
      </w:tabs>
    </w:pPr>
    <w:rPr>
      <w:rFonts w:ascii="Arial" w:hAnsi="Arial" w:cs="Arial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>
      <w:widowControl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3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4.wmf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2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header" Target="header5.xml"/><Relationship Id="rId60" Type="http://schemas.openxmlformats.org/officeDocument/2006/relationships/footer" Target="footer5.xml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6.png"/><Relationship Id="rId66" Type="http://schemas.openxmlformats.org/officeDocument/2006/relationships/header" Target="header6.xml"/><Relationship Id="rId67" Type="http://schemas.openxmlformats.org/officeDocument/2006/relationships/footer" Target="footer6.xml"/><Relationship Id="rId68" Type="http://schemas.openxmlformats.org/officeDocument/2006/relationships/header" Target="header7.xml"/><Relationship Id="rId69" Type="http://schemas.openxmlformats.org/officeDocument/2006/relationships/footer" Target="footer7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02:00Z</dcterms:created>
  <dc:creator>Сергеев</dc:creator>
  <dc:description/>
  <cp:keywords>РЛД</cp:keywords>
  <dc:language>en-US</dc:language>
  <cp:lastModifiedBy>Никифоров</cp:lastModifiedBy>
  <cp:lastPrinted>2007-06-29T11:39:00Z</cp:lastPrinted>
  <dcterms:modified xsi:type="dcterms:W3CDTF">2007-06-29T07:47:00Z</dcterms:modified>
  <cp:revision>5</cp:revision>
  <dc:subject/>
  <dc:title>Обычный</dc:title>
</cp:coreProperties>
</file>