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тверждё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ЖАК.425143.007 РЭ-ЛУ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ралл-СМ-У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эксплуатации</w:t>
      </w:r>
    </w:p>
    <w:p>
      <w:pPr>
        <w:pStyle w:val="Heading7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БЖАК.425143.007 РЭ</w:t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Arial"/>
              <w:lang w:val="en-US" w:eastAsia="en-US"/>
            </w:rPr>
            <w:instrText xml:space="preserve"> TOC \h \z \t "Заголовок 9;1" </w:instrText>
          </w:r>
          <w:r>
            <w:rPr>
              <w:rStyle w:val="IndexLink"/>
              <w:sz w:val="28"/>
              <w:szCs w:val="28"/>
              <w:rFonts w:cs="Arial"/>
              <w:lang w:val="en-US" w:eastAsia="en-US"/>
            </w:rPr>
            <w:fldChar w:fldCharType="separate"/>
          </w:r>
          <w:hyperlink w:anchor="__RefHeading___Toc28424341"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 xml:space="preserve">1 Описание </w:t>
            </w:r>
            <w:r>
              <w:rPr>
                <w:rStyle w:val="IndexLink"/>
                <w:rFonts w:cs="Arial"/>
                <w:sz w:val="28"/>
                <w:szCs w:val="28"/>
                <w:lang w:val="ru-RU" w:eastAsia="ru-RU"/>
              </w:rPr>
              <w:t>изделия</w:t>
            </w:r>
            <w:r>
              <w:rPr>
                <w:rStyle w:val="IndexLink"/>
                <w:rFonts w:cs="Arial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28424342">
            <w:r>
              <w:rPr>
                <w:rStyle w:val="IndexLink"/>
              </w:rPr>
              <w:t>1.1</w:t>
              <w:tab/>
              <w:t>Назначение изделия</w:t>
              <w:tab/>
              <w:t>3</w:t>
            </w:r>
          </w:hyperlink>
        </w:p>
        <w:p>
          <w:pPr>
            <w:pStyle w:val="Contents1"/>
            <w:rPr/>
          </w:pPr>
          <w:r>
            <w:rPr/>
            <w:t>1.2 Техничсеские характеристики……………………………………5</w:t>
          </w:r>
        </w:p>
        <w:p>
          <w:pPr>
            <w:pStyle w:val="Contents1"/>
            <w:rPr/>
          </w:pPr>
          <w:hyperlink w:anchor="__RefHeading___Toc28424344">
            <w:r>
              <w:rPr>
                <w:rStyle w:val="IndexLink"/>
              </w:rPr>
              <w:t>1.3 Состав изделия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28424345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  <w:lang w:val="ru-RU" w:eastAsia="ru-RU"/>
              </w:rPr>
              <w:t>Описание конструкции</w:t>
            </w:r>
            <w:r>
              <w:rPr>
                <w:rStyle w:val="IndexLink"/>
              </w:rPr>
              <w:tab/>
            </w:r>
          </w:hyperlink>
          <w:r>
            <w:rPr/>
            <w:t>5</w:t>
          </w:r>
        </w:p>
        <w:p>
          <w:pPr>
            <w:pStyle w:val="Contents1"/>
            <w:rPr/>
          </w:pPr>
          <w:r>
            <w:rPr/>
            <w:t>1.5 Маркировка и пломбирование……………………………………8</w:t>
          </w:r>
        </w:p>
        <w:p>
          <w:pPr>
            <w:pStyle w:val="Contents1"/>
            <w:rPr/>
          </w:pPr>
          <w:hyperlink w:anchor="__RefHeading___Toc28424347">
            <w:r>
              <w:rPr>
                <w:rStyle w:val="IndexLink"/>
              </w:rPr>
              <w:t xml:space="preserve">1.6 </w:t>
            </w:r>
            <w:r>
              <w:rPr>
                <w:rStyle w:val="IndexLink"/>
                <w:lang w:val="ru-RU" w:eastAsia="ru-RU"/>
              </w:rPr>
              <w:t>Упаковк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28424349">
            <w:r>
              <w:rPr>
                <w:rStyle w:val="IndexLink"/>
              </w:rPr>
              <w:t xml:space="preserve">2  </w:t>
            </w:r>
            <w:r>
              <w:rPr>
                <w:rStyle w:val="IndexLink"/>
                <w:lang w:val="ru-RU" w:eastAsia="ru-RU"/>
              </w:rPr>
              <w:t>Монтаж</w:t>
            </w:r>
            <w:r>
              <w:rPr>
                <w:rStyle w:val="IndexLink"/>
              </w:rPr>
              <w:t xml:space="preserve">, пуск, регулирование и обкатка </w:t>
            </w:r>
            <w:r>
              <w:rPr>
                <w:rStyle w:val="IndexLink"/>
                <w:lang w:val="ru-RU" w:eastAsia="ru-RU"/>
              </w:rPr>
              <w:t>издели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lang w:val="ru-RU" w:eastAsia="ru-RU"/>
            </w:rPr>
          </w:pPr>
          <w:hyperlink w:anchor="__RefHeading___Toc28424350">
            <w:r>
              <w:rPr>
                <w:rStyle w:val="IndexLink"/>
              </w:rPr>
              <w:t>2.1 Подготовка изделия к монтажу</w:t>
              <w:tab/>
              <w:t>8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2.1.1 Правила распаковывания и осмотра изделия .....................8</w:t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2.1.2 Требования к месту монтажа изделия..................................9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8"/>
            </w:rPr>
            <w:t>2.2  Монтаж изделия………………………………………………….12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8"/>
            </w:rPr>
            <w:t>2.2.1 Общие требования к монтажу...........................…………....12</w:t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2.2.2 Установка изделия.....................................................………12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8"/>
            </w:rPr>
            <w:t>2.2.3 Электромонтаж изделия.......................................................12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8"/>
            </w:rPr>
            <w:t>2.3 Подготовка изделия к работе…………………………………...14</w:t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2.4 Обкатка изделия…………………………………………………..14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8"/>
            </w:rPr>
            <w:t>2.5 Перечень возможных неисправностей и способы их устранения…………………………………………...………………………..15</w:t>
          </w:r>
        </w:p>
        <w:p>
          <w:pPr>
            <w:pStyle w:val="Contents1"/>
            <w:rPr/>
          </w:pPr>
          <w:hyperlink w:anchor="__RefHeading___Toc28424354">
            <w:r>
              <w:rPr>
                <w:rStyle w:val="IndexLink"/>
              </w:rPr>
              <w:t>3 Техническое обслуживание</w:t>
              <w:tab/>
            </w:r>
          </w:hyperlink>
          <w:r>
            <w:rPr/>
            <w:t>17</w:t>
          </w:r>
        </w:p>
        <w:p>
          <w:pPr>
            <w:pStyle w:val="Normal1"/>
            <w:widowControl w:val="false"/>
            <w:rPr/>
          </w:pPr>
          <w:r>
            <w:rPr>
              <w:rFonts w:cs="Arial" w:ascii="Arial" w:hAnsi="Arial"/>
            </w:rPr>
            <w:t>3.1 Общие указания…………………………………………………...17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Порядок технического обслуживания изделия………………18</w:t>
          </w:r>
        </w:p>
        <w:p>
          <w:pPr>
            <w:pStyle w:val="Normal1"/>
            <w:widowControl w:val="false"/>
            <w:rPr/>
          </w:pPr>
          <w:r>
            <w:rPr>
              <w:rFonts w:cs="Arial" w:ascii="Arial" w:hAnsi="Arial"/>
            </w:rPr>
            <w:t>3.3 Технологические карты проведения технического обслуживания…………………………………………………………………….19</w:t>
          </w:r>
        </w:p>
        <w:p>
          <w:pPr>
            <w:pStyle w:val="Normal1"/>
            <w:widowControl w:val="false"/>
            <w:rPr/>
          </w:pPr>
          <w:r>
            <w:rPr>
              <w:rFonts w:cs="Arial" w:ascii="Arial" w:hAnsi="Arial"/>
            </w:rPr>
            <w:t>3.3.1 Технологическая карта №1 - Проверка состояния блокируемого участка ……………………………………………………….19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3.2 Технологическая карта №2 - Внешний осмотр изделия ...19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3.3.3 Технологическая карта №3 - Проверка состояния 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электрических соединений ………………………………………….19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3.3.4 Технологическая карта №4 - Проверка состояния </w:t>
          </w:r>
        </w:p>
        <w:p>
          <w:pPr>
            <w:pStyle w:val="Normal1"/>
            <w:widowControl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акокрасочных покрытий ………………………………………… …20</w:t>
          </w:r>
        </w:p>
        <w:p>
          <w:pPr>
            <w:pStyle w:val="Contents1"/>
            <w:rPr/>
          </w:pPr>
          <w:hyperlink w:anchor="__RefHeading___Toc28424355">
            <w:r>
              <w:rPr>
                <w:rStyle w:val="IndexLink"/>
              </w:rPr>
              <w:t>4  Хранение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28424356">
            <w:r>
              <w:rPr>
                <w:rStyle w:val="IndexLink"/>
              </w:rPr>
              <w:t>5 Транспортирование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28424357">
            <w:r>
              <w:rPr>
                <w:rStyle w:val="IndexLink"/>
              </w:rPr>
              <w:t>Перечень принятых сокращений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widowControl w:val="false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9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астоящее руководство по эксплуатации БЖАК.425143.007 РЭ содержит сведения о назначении, конструкции, принципе действия, технических характеристиках,      составе изделия "Коралл-СМ-У"(далее по тексту "изделие") и указания,  необходимые для обеспечения наиболее полного использования его технических возможност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Все работы с изделием должны проводиться персоналом, изучившим настоящее руководств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Уровень радиоизлучения изделия допускает круглосуточную работу обслуживающего персонал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Важнейшим условием поддержания изделия в рабочем состоянии в течении установленного срока службы является его техническое обслуживание в соответствии с требованиями раздела 3 настоящего руководства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bookmarkStart w:id="0" w:name="__RefHeading___Toc28424341"/>
      <w:r>
        <w:rPr/>
        <w:t xml:space="preserve">1 Описание </w:t>
      </w:r>
      <w:bookmarkEnd w:id="0"/>
      <w:r>
        <w:rPr/>
        <w:t>изделия</w:t>
      </w:r>
    </w:p>
    <w:p>
      <w:pPr>
        <w:pStyle w:val="Normal"/>
        <w:tabs>
          <w:tab w:val="clear" w:pos="720"/>
          <w:tab w:val="left" w:pos="1140" w:leader="none"/>
        </w:tabs>
        <w:spacing w:lineRule="auto" w:line="22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bookmarkStart w:id="1" w:name="__RefHeading___Toc28424342"/>
      <w:r>
        <w:rPr/>
        <w:t>1.1</w:t>
        <w:tab/>
        <w:t xml:space="preserve">Назначение </w:t>
      </w:r>
      <w:bookmarkEnd w:id="1"/>
      <w:r>
        <w:rPr/>
        <w:t>изделия</w:t>
      </w:r>
    </w:p>
    <w:p>
      <w:pPr>
        <w:pStyle w:val="Normal"/>
        <w:spacing w:lineRule="auto" w:line="228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</w:rPr>
        <w:tab/>
        <w:t>1.1.1 Изделие представляет собой однопозиционное радиоволновое средство обнаружения и предназначено для охраны участков рубежей малой протяженности в составе комплексов технических средств охраны (ТСО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1.1.2 Изделие обеспечивае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8"/>
        </w:rPr>
        <w:t>создание рубежей и зон охраны, прилегающих к охраняемым территориям и объекта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гнальное блокирование сложных коротких участков периметра охраняемого объек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8"/>
        </w:rPr>
        <w:t>усиление охраны отдельных участков периметра охраняемого объект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8"/>
        </w:rPr>
        <w:t>формирование зоны обнаружения (ЗО) длиной (25</w:t>
      </w:r>
      <w:r>
        <w:rPr>
          <w:rFonts w:eastAsia="Symbol" w:cs="Symbol" w:ascii="Symbol" w:hAnsi="Symbol"/>
          <w:sz w:val="28"/>
        </w:rPr>
        <w:t></w:t>
      </w:r>
      <w:r>
        <w:rPr>
          <w:rFonts w:cs="Arial" w:ascii="Arial" w:hAnsi="Arial"/>
          <w:sz w:val="28"/>
        </w:rPr>
        <w:t>5) м и шириной на расстоянии 20 м до 7 м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Arial" w:ascii="Arial" w:hAnsi="Arial"/>
          <w:sz w:val="28"/>
        </w:rPr>
        <w:t>непрерывную работу на открытом воздухе без необходимости ежедневного технического обслужив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1.1.3 Изделие формирует сигнал срабатывания (СС) размыканием  цепи  между  контактами  4 ШС, 5 ШС  и  станционной аппаратурой  ( см.  рисунок 2.5) пр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cs="Arial" w:ascii="Arial" w:hAnsi="Arial"/>
          <w:sz w:val="28"/>
        </w:rPr>
        <w:t>преодолении ЗО нарушителем в группировках "в рост", "согнувшись" со скоростью от 0,1 до 8 м/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ключении сигнала "Дистанционный контроль" (ДК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дании напряжения 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зменении условий эксплуатации под воздействием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нешних климатических или других факторов в степени, препятствующей нормальному функционированию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1.1.4 Выходная   цепь   изделия  представляет собой   кон-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8"/>
        </w:rPr>
        <w:t>тактную группу реле, работающую на размыкание. Коммутационные цепи изделия рассчитаны на прохождение тока до 100 мА      при напряжении до 36 В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1.5 Условия эксплуатации изделия: 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/>
      </w:pPr>
      <w:r>
        <w:rPr>
          <w:rFonts w:cs="Arial" w:ascii="Arial" w:hAnsi="Arial"/>
          <w:spacing w:val="-6"/>
          <w:sz w:val="28"/>
        </w:rPr>
        <w:t xml:space="preserve">диапазон рабочих температур от минус 50 до плюс 50 </w:t>
      </w:r>
      <w:r>
        <w:rPr>
          <w:rFonts w:eastAsia="Courier New" w:cs="Courier New" w:ascii="Courier New" w:hAnsi="Courier New"/>
          <w:spacing w:val="-6"/>
          <w:sz w:val="28"/>
        </w:rPr>
        <w:t>°</w:t>
      </w:r>
      <w:r>
        <w:rPr>
          <w:rFonts w:cs="Arial" w:ascii="Arial" w:hAnsi="Arial"/>
          <w:spacing w:val="-6"/>
          <w:sz w:val="28"/>
        </w:rPr>
        <w:t>С;</w:t>
      </w:r>
    </w:p>
    <w:p>
      <w:pPr>
        <w:pStyle w:val="Normal"/>
        <w:numPr>
          <w:ilvl w:val="0"/>
          <w:numId w:val="10"/>
        </w:numPr>
        <w:ind w:left="0" w:right="-57" w:firstLine="851"/>
        <w:jc w:val="both"/>
        <w:rPr/>
      </w:pPr>
      <w:r>
        <w:rPr>
          <w:rFonts w:cs="Arial" w:ascii="Arial" w:hAnsi="Arial"/>
          <w:sz w:val="28"/>
        </w:rPr>
        <w:t xml:space="preserve">относительная  влажность  воздуха  до 98 % при температуре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суммарная высота растительности и неровностей подстилающей поверхности до 0,2 м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ота снежного покрова до 0,7 м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нсивность дождя до 20 мм/ч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нсивность снега, града до 10 мм/ч в пересчете на воду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рость ветра до 15 м/с и в порывах до 30 м/с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1.1.6 Изделие устойчиво к воздействию следующих помеховых факторов: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ичие неподвижных предметов или движение групп людей до трёх человек вдоль оси ЗО на расстоянии не менее  10 м от её оси или перпендикулярно оси ЗО на расстоянии не менее 40 м от СО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е грузового и пассажирского транспорта на расстоянии не менее 10 м от оси ЗО или перпендикулярно оси ЗО на расстоянии не менее 50 м от СО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движение железнодорожного транспорта на расстоянии не менее 35 м от оси ЗО или перпендикулярно оси ЗО на расстоянии не менее 80 м от изделия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сечение ЗО одиночным мелким животным массой до 5 кг;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пролеты птиц размером с голубя на расстоянии не менее 1 м от раскрыва антенны</w:t>
      </w:r>
    </w:p>
    <w:p>
      <w:pPr>
        <w:pStyle w:val="Normal"/>
        <w:numPr>
          <w:ilvl w:val="0"/>
          <w:numId w:val="11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грозовые импульсы, наводимые на проводах соединительных линий, с величиной пикового напряжения до 900 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-1" w:firstLine="851"/>
        <w:jc w:val="both"/>
        <w:rPr/>
      </w:pPr>
      <w:r>
        <w:rPr>
          <w:rFonts w:cs="Arial" w:ascii="Arial" w:hAnsi="Arial"/>
          <w:sz w:val="28"/>
        </w:rPr>
        <w:t>1.1.7 Электропитание изделия осуществляется от источника постоянного тока напряжением от 12 до 30 В с коэффициентом пульсаций не более 5 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-1" w:firstLine="851"/>
        <w:jc w:val="both"/>
        <w:rPr/>
      </w:pPr>
      <w:r>
        <w:rPr>
          <w:rFonts w:cs="Arial" w:ascii="Arial" w:hAnsi="Arial"/>
          <w:sz w:val="28"/>
        </w:rPr>
        <w:t>1.1.8 Сигнал ДК – подача на цепь ДК изделия напряжения, равного напряжению питания, относительно общего провода длительностью от 2 до 3 с.</w:t>
      </w:r>
    </w:p>
    <w:p>
      <w:pPr>
        <w:pStyle w:val="Heading9"/>
        <w:numPr>
          <w:ilvl w:val="0"/>
          <w:numId w:val="0"/>
        </w:numPr>
        <w:ind w:left="0"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/>
        <w:t>1.2 Технические характеристики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  <w:sz w:val="28"/>
        </w:rPr>
        <w:t>1.2.1 Технические характеристики изделия приведены в таблице 1.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аблица 1.1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характеристик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чая частота, МГц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>9375</w:t>
            </w:r>
            <w:r>
              <w:rPr>
                <w:rFonts w:cs="Arial" w:ascii="Arial" w:hAnsi="Arial"/>
                <w:sz w:val="28"/>
                <w:u w:val="single"/>
              </w:rPr>
              <w:t>+</w:t>
            </w:r>
            <w:r>
              <w:rPr>
                <w:rFonts w:cs="Arial" w:ascii="Arial" w:hAnsi="Arial"/>
                <w:sz w:val="28"/>
              </w:rPr>
              <w:t>12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отребляемый ток при 12 В, мА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8" w:right="-108" w:hanging="0"/>
              <w:rPr/>
            </w:pPr>
            <w:r>
              <w:rPr>
                <w:rFonts w:cs="Arial" w:ascii="Arial" w:hAnsi="Arial"/>
                <w:sz w:val="28"/>
              </w:rPr>
              <w:t>Время  готовности после включения питания, с,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108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не более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Время восстановления в дежурный режим после выдачи СС, с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ind w:right="-57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ок потребления по цепи ДК, мА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лительность сигнала срабатывания, с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/>
            </w:pPr>
            <w:r>
              <w:rPr>
                <w:rFonts w:cs="Arial" w:ascii="Arial" w:hAnsi="Arial"/>
                <w:sz w:val="28"/>
              </w:rPr>
              <w:t>3,6</w:t>
            </w:r>
            <w:r>
              <w:rPr>
                <w:rFonts w:cs="Arial" w:ascii="Arial" w:hAnsi="Arial"/>
                <w:sz w:val="28"/>
                <w:u w:val="single"/>
              </w:rPr>
              <w:t>+</w:t>
            </w:r>
            <w:r>
              <w:rPr>
                <w:rFonts w:cs="Arial" w:ascii="Arial" w:hAnsi="Arial"/>
                <w:sz w:val="28"/>
              </w:rPr>
              <w:t xml:space="preserve"> 0,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абаритные размеры блока электронного (БЭ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х118х9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4" w:right="-5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са изделия (без КМЧ), кг, не более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ing9"/>
        <w:numPr>
          <w:ilvl w:val="0"/>
          <w:numId w:val="0"/>
        </w:numPr>
        <w:ind w:left="0" w:firstLine="851"/>
        <w:rPr/>
      </w:pPr>
      <w:r>
        <w:rPr/>
      </w:r>
      <w:bookmarkStart w:id="2" w:name="__RefHeading___Toc28424344"/>
      <w:bookmarkStart w:id="3" w:name="__RefHeading___Toc28424344"/>
    </w:p>
    <w:p>
      <w:pPr>
        <w:pStyle w:val="Heading9"/>
        <w:numPr>
          <w:ilvl w:val="0"/>
          <w:numId w:val="0"/>
        </w:numPr>
        <w:spacing w:lineRule="auto" w:line="360"/>
        <w:ind w:left="0" w:firstLine="851"/>
        <w:rPr/>
      </w:pPr>
      <w:r>
        <w:rPr/>
      </w:r>
    </w:p>
    <w:p>
      <w:pPr>
        <w:pStyle w:val="Heading9"/>
        <w:numPr>
          <w:ilvl w:val="0"/>
          <w:numId w:val="0"/>
        </w:numPr>
        <w:ind w:left="0" w:firstLine="851"/>
        <w:rPr/>
      </w:pPr>
      <w:bookmarkStart w:id="4" w:name="__RefHeading___Toc28424344"/>
      <w:r>
        <w:rPr/>
        <w:t xml:space="preserve">1.3 Состав </w:t>
      </w:r>
      <w:bookmarkEnd w:id="4"/>
      <w:r>
        <w:rPr/>
        <w:t>изделия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21"/>
        <w:widowControl w:val="false"/>
        <w:numPr>
          <w:ilvl w:val="0"/>
          <w:numId w:val="0"/>
        </w:numPr>
        <w:ind w:left="0" w:firstLine="851"/>
        <w:rPr>
          <w:rFonts w:ascii="Arial" w:hAnsi="Arial" w:cs="Arial"/>
        </w:rPr>
      </w:pPr>
      <w:r>
        <w:rPr>
          <w:rFonts w:cs="Arial" w:ascii="Arial" w:hAnsi="Arial"/>
        </w:rPr>
        <w:t>1.3.1 В состав изделия входят: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20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Э БЖАК.425142.041;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rFonts w:cs="Arial" w:ascii="Arial" w:hAnsi="Arial"/>
        </w:rPr>
        <w:t>комплект монтажных частей (КМЧ) варианта ’’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’’ БЖАК.425911.063;</w:t>
      </w:r>
    </w:p>
    <w:p>
      <w:pPr>
        <w:pStyle w:val="21"/>
        <w:widowControl w:val="false"/>
        <w:numPr>
          <w:ilvl w:val="0"/>
          <w:numId w:val="0"/>
        </w:numPr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ind w:left="0" w:firstLine="851"/>
        <w:rPr/>
      </w:pPr>
      <w:r>
        <w:rPr>
          <w:rFonts w:eastAsia="Arial"/>
        </w:rPr>
        <w:t xml:space="preserve"> </w:t>
      </w:r>
      <w:r>
        <w:rPr/>
        <w:t>1.4 Описание конструкции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1069" w:leader="none"/>
        </w:tabs>
        <w:ind w:left="709" w:right="-57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 xml:space="preserve">1.4.1 Внешний  вид  БЭ  представлен  на  рисунке 1.1. 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В крышке поз.1 имеются отверстия Г, Д, служащие для исключения накопления конденсата внутри БЭ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Отверстия Е, Ж предназначены для крепления БЭ к КМЧ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Выходные цепи БЭ выведены на вилку поз. 4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Электрическое соединение БЭ с коробкой коммутационной (КК) осуществляется кабелем длиной 20 м, входящим в состав КМЧ изделия. КК с изделием не поставляется.</w:t>
      </w:r>
    </w:p>
    <w:p>
      <w:pPr>
        <w:pStyle w:val="21"/>
        <w:widowControl w:val="false"/>
        <w:numPr>
          <w:ilvl w:val="0"/>
          <w:numId w:val="0"/>
        </w:numPr>
        <w:ind w:left="720" w:hanging="0"/>
        <w:rPr/>
      </w:pPr>
      <w:r>
        <w:rPr>
          <w:rFonts w:cs="Arial" w:ascii="Arial" w:hAnsi="Arial"/>
        </w:rPr>
        <w:t>1.4.2 Установка БЭ на ограждениях и стенах зданий обеспечивается КЧМ варианта “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”, конструкция и комплектность которого представлены на рисунке 1.2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932170" cy="340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1- крышка; 2- экран; 3- плата обработки; 4- вилка; 5- пластина; 6- панель; 7- модуль приёмопередающий; 8- корпус;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9- прокладка резиновая; 10- винт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Рисунок 1.1- Составные части БЭ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7230</wp:posOffset>
            </wp:positionH>
            <wp:positionV relativeFrom="paragraph">
              <wp:posOffset>853440</wp:posOffset>
            </wp:positionV>
            <wp:extent cx="6781800" cy="4076700"/>
            <wp:effectExtent l="0" t="0" r="0" b="0"/>
            <wp:wrapTight wrapText="bothSides">
              <wp:wrapPolygon edited="0">
                <wp:start x="-23" y="0"/>
                <wp:lineTo x="-23" y="21496"/>
                <wp:lineTo x="21600" y="21496"/>
                <wp:lineTo x="21600" y="0"/>
                <wp:lineTo x="-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1 - кронштейн БЖАК.301568.031; 2- шуруп 5х50; 3- шайба 5;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4 - винт М4х8; 5 - шайба 4; 6 - шайба 4 65Г; 7 - козырёк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 xml:space="preserve">БЖАК.745466.001; 8 - винт М5х12; 9 - шайба 5 65Г; 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/>
      </w:pPr>
      <w:r>
        <w:rPr/>
        <w:t>10 - уголок БЖАК.746122.013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Рисунок 1.2 – КМЧ варианта "К"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  <w:bookmarkStart w:id="5" w:name="__RefHeading___Toc28424347"/>
      <w:bookmarkStart w:id="6" w:name="__RefHeading___Toc28424347"/>
    </w:p>
    <w:p>
      <w:pPr>
        <w:pStyle w:val="Heading9"/>
        <w:numPr>
          <w:ilvl w:val="0"/>
          <w:numId w:val="0"/>
        </w:numPr>
        <w:ind w:left="0" w:firstLine="851"/>
        <w:rPr/>
      </w:pPr>
      <w:bookmarkStart w:id="7" w:name="__RefHeading___Toc28424347"/>
      <w:r>
        <w:rPr/>
        <w:t>1.5 Маркировка и пломбирование</w:t>
      </w:r>
      <w:bookmarkEnd w:id="7"/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1.5.1 БЭ имеет маркировку условного обозначения "КОРАЛЛ-СМ-У” и заводского номера. Место маркировки  указано на рисунке 1.1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1.5.2 Транспортная тара имеет маркировку шифра тары и заводского номера  упакованного в нее изделия, а также условных знаков "ВЕРХ", "ХРУПКОЕ, ОСТОРОЖНО", "БЕРЕЧЬ ОТ ВЛАГИ", "БРУТТО" и "С ДОКУМЕНТАЦИЕЙ"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1.5.3 Для выявления случаев несанкционированного вскрытия БЭ на пломбировочной массе, вложенной в специальные чашки, установленные под два винта крепления крышки, нанесены клейма отдела технического контроля и представителя заказчика. Места пломбирования изделия указаны на рисунке 1.1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Для выявления случаев несанкционированного вскрытия ящика транспортной тары на нём установлены трубчатые пломбы с оттисками клейм отдела технического контроля и представителя заказчика.</w:t>
      </w:r>
    </w:p>
    <w:p>
      <w:pPr>
        <w:pStyle w:val="TextBody"/>
        <w:widowControl/>
        <w:numPr>
          <w:ilvl w:val="0"/>
          <w:numId w:val="0"/>
        </w:numPr>
        <w:spacing w:lineRule="auto" w:line="480"/>
        <w:ind w:left="0" w:right="-57" w:hanging="0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/>
        <w:t>1.6 Упаковка</w:t>
      </w:r>
    </w:p>
    <w:p>
      <w:pPr>
        <w:pStyle w:val="TextBody"/>
        <w:widowControl/>
        <w:numPr>
          <w:ilvl w:val="0"/>
          <w:numId w:val="0"/>
        </w:numPr>
        <w:ind w:left="0" w:right="-57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57" w:firstLine="851"/>
        <w:jc w:val="both"/>
        <w:rPr/>
      </w:pPr>
      <w:r>
        <w:rPr/>
        <w:t>1.6.1 БЭ, крепеж и эксплуатационная документация уложены в полиэтиленовые чехлы, остальные сборочные единицы и детали обернуты бумагой и упакованы в деревянный ящик. Фиксация содержимого в ящике осуществляется гофрированным картоном.</w:t>
      </w:r>
    </w:p>
    <w:p>
      <w:pPr>
        <w:pStyle w:val="TextBody"/>
        <w:widowControl/>
        <w:numPr>
          <w:ilvl w:val="0"/>
          <w:numId w:val="0"/>
        </w:numPr>
        <w:spacing w:lineRule="auto" w:line="360"/>
        <w:ind w:left="0" w:right="-57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/>
      </w:r>
      <w:bookmarkStart w:id="8" w:name="__RefHeading___Toc28424349"/>
      <w:bookmarkStart w:id="9" w:name="__RefHeading___Toc28424349"/>
    </w:p>
    <w:p>
      <w:pPr>
        <w:pStyle w:val="Heading9"/>
        <w:numPr>
          <w:ilvl w:val="0"/>
          <w:numId w:val="0"/>
        </w:numPr>
        <w:ind w:left="0" w:firstLine="851"/>
        <w:rPr/>
      </w:pPr>
      <w:bookmarkStart w:id="10" w:name="__RefHeading___Toc28424349"/>
      <w:r>
        <w:rPr/>
        <w:t xml:space="preserve">2 Монтаж, пуск, регулирование и обкатка изделия </w:t>
      </w:r>
      <w:bookmarkEnd w:id="10"/>
    </w:p>
    <w:p>
      <w:pPr>
        <w:pStyle w:val="Normal"/>
        <w:tabs>
          <w:tab w:val="clear" w:pos="720"/>
          <w:tab w:val="left" w:pos="1134" w:leader="none"/>
        </w:tabs>
        <w:ind w:right="-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/>
      </w:pPr>
      <w:bookmarkStart w:id="11" w:name="__RefHeading___Toc28424350"/>
      <w:bookmarkEnd w:id="11"/>
      <w:r>
        <w:rPr/>
        <w:t>2.1 Подготовка изделия к монтажу</w:t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1.1 Правила распаковывания и осмотра изделия</w:t>
      </w:r>
    </w:p>
    <w:p>
      <w:pPr>
        <w:pStyle w:val="Normal"/>
        <w:ind w:right="-57"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2.1.1.1 Перед вскрытием упаковки убедиться в её целостности и наличии пломб ОТК и представителя заказчика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2.1.1.2 При вскрытии упаковки исключить попадание пыли, атмосферных осадков и влияния агрессивных сред на изделие.</w:t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ind w:left="0" w:right="-1" w:firstLine="851"/>
        <w:jc w:val="both"/>
        <w:rPr/>
      </w:pPr>
      <w:r>
        <w:rPr/>
        <w:t>2.1.1.3 Проверить комплектность изделия согласно формуляру, наличие пломб ОТК предприятия-изготовителя и представителя заказчика на БЭ, а также соответствие заводских но-</w:t>
      </w:r>
    </w:p>
    <w:p>
      <w:pPr>
        <w:pStyle w:val="TextBody"/>
        <w:widowControl/>
        <w:numPr>
          <w:ilvl w:val="0"/>
          <w:numId w:val="0"/>
        </w:numPr>
        <w:ind w:left="0" w:right="-1" w:hanging="0"/>
        <w:jc w:val="both"/>
        <w:rPr/>
      </w:pPr>
      <w:r>
        <w:rPr/>
        <w:t>меров указанным в формуляре.</w:t>
      </w:r>
    </w:p>
    <w:p>
      <w:pPr>
        <w:pStyle w:val="Normal"/>
        <w:tabs>
          <w:tab w:val="clear" w:pos="720"/>
          <w:tab w:val="left" w:pos="0" w:leader="none"/>
        </w:tabs>
        <w:ind w:right="-2" w:firstLine="851"/>
        <w:jc w:val="both"/>
        <w:rPr/>
      </w:pPr>
      <w:r>
        <w:rPr>
          <w:rFonts w:cs="Arial" w:ascii="Arial" w:hAnsi="Arial"/>
          <w:sz w:val="28"/>
        </w:rPr>
        <w:t>2.1.1.4 На БЭ и КМЧ не должно быть грубых царапин, забоин и других дефектов, возникших в результате неправильного транспортирования и распаковы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right="-57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right="-2"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2  Требования к месту монтажа изделия</w:t>
      </w:r>
    </w:p>
    <w:p>
      <w:pPr>
        <w:pStyle w:val="Normal"/>
        <w:numPr>
          <w:ilvl w:val="0"/>
          <w:numId w:val="0"/>
        </w:numPr>
        <w:ind w:left="0" w:right="-57" w:firstLine="709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numPr>
          <w:ilvl w:val="0"/>
          <w:numId w:val="0"/>
        </w:numPr>
        <w:ind w:left="0" w:right="-2" w:firstLine="851"/>
        <w:jc w:val="both"/>
        <w:rPr/>
      </w:pPr>
      <w:r>
        <w:rPr>
          <w:rFonts w:cs="Arial" w:ascii="Arial" w:hAnsi="Arial"/>
          <w:caps/>
          <w:sz w:val="28"/>
        </w:rPr>
        <w:t>Внимание! Надёжность И УСТОЙЧИВОСТЬ ФУНКЦИОНИРОВАНИЯ изделия зависит от выполнения  этих требований!</w:t>
      </w:r>
    </w:p>
    <w:p>
      <w:pPr>
        <w:pStyle w:val="Normal"/>
        <w:numPr>
          <w:ilvl w:val="0"/>
          <w:numId w:val="0"/>
        </w:numPr>
        <w:ind w:left="0" w:right="-57"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/>
      </w:pPr>
      <w:r>
        <w:rPr>
          <w:rFonts w:cs="Arial" w:ascii="Arial" w:hAnsi="Arial"/>
          <w:sz w:val="28"/>
        </w:rPr>
        <w:t>2.1.2.1 Выбор места установки должен определяться возможностью создания зоны отчуждения, в пределах которой не должно быть посторонних предметов, мешающих распространению электромагнитного поля. Конфигурация и примерные размеры зоны отчуждения представлены на рисунке 2.1.</w:t>
      </w:r>
    </w:p>
    <w:p>
      <w:pPr>
        <w:pStyle w:val="Normal"/>
        <w:numPr>
          <w:ilvl w:val="0"/>
          <w:numId w:val="0"/>
        </w:numPr>
        <w:ind w:left="0"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е – Высота установки изделия от нижней кромки БЭ до подстилающей поверхности от 1,0 до 1,4 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701" w:leader="none"/>
        </w:tabs>
        <w:ind w:left="0" w:right="-2" w:firstLine="851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8"/>
        </w:rPr>
        <w:t>2.1.2.2 При выборе места установки дополнительно должны быть выполнены следующие требования: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5"/>
        <w:jc w:val="both"/>
        <w:rPr/>
      </w:pPr>
      <w:r>
        <w:rPr/>
        <w:t>- на участке  в зоне отчуждения должны отсутствовать неровности почвы с суммарным перепадом высот и глубин, выступов и впадин более 0,2 м, а также  стволы отдельных деревьев или подвижные предметы;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5"/>
        <w:rPr/>
      </w:pPr>
      <w:r>
        <w:rPr/>
        <w:t>- не допускаются  маршруты движения групп людей (более трёх человек) или автомобилей, а также  наличие подвижных предметов и конструкций на расстоянии ближе 3 м от боковых границ зоны обнаружения и ближе 20 м от передней границы ЗО.</w:t>
      </w:r>
    </w:p>
    <w:p>
      <w:pPr>
        <w:pStyle w:val="TextBodyIndent"/>
        <w:widowControl/>
        <w:numPr>
          <w:ilvl w:val="0"/>
          <w:numId w:val="0"/>
        </w:numPr>
        <w:ind w:left="0" w:firstLine="851"/>
        <w:rPr/>
      </w:pPr>
      <w:r>
        <w:rPr/>
        <w:t>2.1.2.3 Основные способы и примеры размещения  изделий  приведены  на  рисунках  2.2,  2.3.  При  последовательной</w:t>
      </w:r>
    </w:p>
    <w:p>
      <w:pPr>
        <w:pStyle w:val="TextBodyIndent"/>
        <w:widowControl/>
        <w:numPr>
          <w:ilvl w:val="0"/>
          <w:numId w:val="0"/>
        </w:numPr>
        <w:ind w:left="0" w:hanging="0"/>
        <w:rPr/>
      </w:pPr>
      <w:r>
        <w:rPr/>
        <w:t xml:space="preserve">установке     нескольких     изделий     необходимо     обеспечить </w:t>
      </w:r>
    </w:p>
    <w:p>
      <w:pPr>
        <w:pStyle w:val="TextBodyIndent"/>
        <w:widowControl/>
        <w:numPr>
          <w:ilvl w:val="0"/>
          <w:numId w:val="0"/>
        </w:numPr>
        <w:ind w:left="0" w:hanging="0"/>
        <w:jc w:val="left"/>
        <w:rPr/>
      </w:pPr>
      <w:r>
        <w:rPr/>
        <w:t xml:space="preserve">перекрытие ЗО смежных участков.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/>
      </w:pPr>
      <w:r>
        <w:rPr>
          <w:rFonts w:cs="Arial" w:ascii="Arial" w:hAnsi="Arial"/>
          <w:sz w:val="28"/>
        </w:rPr>
        <w:t>Примечание - При невыполнении требований 2.1.2 тактико-технические характеристики изделия могут ухудшиться. В таких случаях возможность применения изделия определяется путем опытной эксплуатации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172710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17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958080" cy="310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47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– установка БЭ параллельно стене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 – установка БЭ перпендикулярно стене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.1 – Границы зоны отчуждения (пунктир)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right="-57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drawing>
          <wp:inline distT="0" distB="0" distL="0" distR="0">
            <wp:extent cx="5396230" cy="3100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Arial" w:ascii="Arial" w:hAnsi="Arial"/>
          <w:sz w:val="28"/>
        </w:rPr>
        <w:t>Рисунок 2.2- Примерные размеры и форма ЗО при расположении изделия перпендикулярно стене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5396230" cy="310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1843" w:hanging="1843"/>
        <w:jc w:val="center"/>
        <w:rPr/>
      </w:pPr>
      <w:r>
        <w:rPr>
          <w:rFonts w:cs="Arial" w:ascii="Arial" w:hAnsi="Arial"/>
        </w:rPr>
        <w:t>Рисунок 2.3- Примерные размеры и форма ЗО при расположении изделия параллельно стене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/>
        <w:t>2.2 Монтаж изделия</w:t>
      </w:r>
    </w:p>
    <w:p>
      <w:pPr>
        <w:pStyle w:val="Normal"/>
        <w:tabs>
          <w:tab w:val="clear" w:pos="720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2.1 Общие требования к монтажу</w:t>
      </w:r>
    </w:p>
    <w:p>
      <w:pPr>
        <w:pStyle w:val="Normal"/>
        <w:tabs>
          <w:tab w:val="clear" w:pos="720"/>
          <w:tab w:val="left" w:pos="1418" w:leader="none"/>
        </w:tabs>
        <w:ind w:right="-5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>2.2.1.1 Размещение изделия на объекте эксплуатации производить в соответствии с требованиями и рекомендациями проекта на оборудование объекта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>2.2.1.2 Соединительные кабели прокладывать в земле. Допускается прокладка кабелей по ограждению в металлических трубах или коробах. При прокладке соединительных кабелей совместно с другими кабелями слаботочных сетей применять экранированный кабель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/>
      </w:pPr>
      <w:r>
        <w:rPr>
          <w:rFonts w:cs="Arial" w:ascii="Arial" w:hAnsi="Arial"/>
          <w:sz w:val="28"/>
        </w:rPr>
        <w:t>2.2.1.3 При установке двух изделий навстречу или параллельно друг к другу для исключения взаимного влияния рекомендуется изменить поляризацию антенны любого из двух БЭ на 9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. Для этого эти БЭ повернуть друг относительно друга на 9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в плоскости, параллельной к поверхности излучения, т.е. крепить их к своим КМЧ через их разные группы отверстий Е, Ж (см. рисунок 1.1).  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ИМАНИЕ!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 ИСКЛЮЧЕНИЯ  НАКОПЛЕНИЯ  КОНДЕНСАТА В БЭ  ПЕРЕКРЫТИЕ ОТВЕРСТИЙ Г, Д (см. рисунок 1.1) В ПРОЦЕССЕ ЭКСПЛУАТАЦИИ НЕ ДОПУСКАЕТСЯ.</w:t>
      </w:r>
    </w:p>
    <w:p>
      <w:pPr>
        <w:pStyle w:val="Normal"/>
        <w:tabs>
          <w:tab w:val="clear" w:pos="720"/>
          <w:tab w:val="left" w:pos="0" w:leader="none"/>
        </w:tabs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2.2.2 Установка изделия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>2.2.2.1 Установку БЭ на ограждениях и стенах зданий производить в соответствии с рисунком 2.4. В бетонные и кирпичные стены под шурупы устанавливать только  пластмассовые пробки. Сборку КМЧ производить в соответствии с рисунком 1.2. На рисунке 2.4 показан вариант установки БЭ, работающего от стены (ограждения)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2.2 Крепление кабеля поз.5 на стене (ограждении) и его защиту производить согласно проекту на оборудование объекта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3 Электромонтаж изделия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2.3.1 Электромонтаж изделия и его подключение к станционной     аппаратуре     проводить    в     соответствии     с 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ком 2.5.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конечный       элемент       станционной       аппаратуры </w: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8"/>
        </w:rPr>
        <w:t xml:space="preserve">(резистор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ш или т.п.), обеспечивающий ее функционирование, устанавливается в коробке коммутационной.</w:t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2.2.3.2 Подключить токоведущие жилы кабеля поз.5 (см. рисунок 2.4) к контактам колодок коробки коммутационной в соответствии со схемой подключения. 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2.2.3.3 Измерение (контроль) сопротивления изоляции токоведущих жил кабеля поз.5 (см. рисунок 2.4) производить только после отключения напряжения питания БЭ и отсоединения их от коробки коммутационной.  </w:t>
      </w:r>
    </w:p>
    <w:p>
      <w:pPr>
        <w:pStyle w:val="Header"/>
        <w:widowControl/>
        <w:tabs>
          <w:tab w:val="clear" w:pos="4153"/>
          <w:tab w:val="clear" w:pos="8306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/>
        <w:object w:dxaOrig="13440" w:dyaOrig="8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7pt;height:254.85pt" filled="f" o:ole="">
            <v:imagedata r:id="rId9" o:title=""/>
          </v:shape>
          <o:OLEObject Type="Embed" ProgID="" ShapeID="ole_rId8" DrawAspect="Content" ObjectID="_879827366" r:id="rId8"/>
        </w:object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 пробка; 2- КМЧ варианта "К"; 3- гайка М10; 4- БЭ; 5- кабель БЖАК.685621.028</w:t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.4 – Установка БЭ на ограждениях и стенах зданий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393690" cy="300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2.5- Подключение изделия к станционной аппаратур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720"/>
        <w:rPr/>
      </w:pPr>
      <w:r>
        <w:rPr>
          <w:rFonts w:eastAsia="Arial"/>
        </w:rPr>
        <w:t xml:space="preserve">  </w:t>
      </w:r>
      <w:r>
        <w:rPr/>
        <w:t>2.3 Подготовка изделия к работе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2.3.1 Провести юстировку БЭ поз.4 (см. рисунок 2.4) таким образом, чтобы ось излучения его была ориентирована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вдоль оси охраняемого участка и на нужной отметке (в преде-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лах 20 м) от БЭ пересекалась бы с поверхностью земли. Дл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этого ослабить гайку поз.3 (см. рисунок 2.4) механизма юстировки КМЧ, направить на глазок ось излучения БЭ на нужную отметку на поверхности земли и зафиксировать его в этом положении, затянув гайку поз.3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Механизм юстировки КМЧ обеспечивает поворот БЭ по азимуту в пределах 36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 и по углу места в пределах </w:t>
      </w:r>
      <w:r>
        <w:rPr>
          <w:rFonts w:cs="Arial" w:ascii="Arial" w:hAnsi="Arial"/>
          <w:sz w:val="28"/>
          <w:u w:val="single"/>
        </w:rPr>
        <w:t>+</w:t>
      </w:r>
      <w:r>
        <w:rPr>
          <w:rFonts w:cs="Arial" w:ascii="Arial" w:hAnsi="Arial"/>
          <w:sz w:val="28"/>
        </w:rPr>
        <w:t>50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2.3.2 Включить питание БЭ. Проконтролировать напряжение питания БЭ на соответствующих контактах колодки коробки коммутационной. Измеренная величина с учетом необходимого эксплуатационного запаса должна составлять от 12 до 28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2.3.3 Через 60 с выполнить контрольное пересечение охраняемого участка и проверить индикацию сигнала срабатывания. Если сигнал срабатывания отсутствует, то ослабить гайку поз.3 (см. рисунок 2.4) и найти такое положение БЭ, при котором  сигнал срабатывания выдается при каждом пересечении. </w:t>
      </w:r>
    </w:p>
    <w:p>
      <w:pPr>
        <w:pStyle w:val="Normal"/>
        <w:spacing w:lineRule="auto" w:line="480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2.4 Обкатка издел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2.4.1 Обкатка изделия  заключается в пробной круглосуточной эксплуатации (прогоне) изделия в течение 4 суток с регистрацией всех СС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 xml:space="preserve"> последующим анализом и устранением причин, оказывающих влияние на работоспособность изделия. Во время обкатки не реже двух раз в сутки производить проверку работоспособности изделия путем пересечения блокируемого участк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4.2 При выявлении ложных срабатываний при прогоне или пропусков при контрольных пересечениях устранить выявленные причины, ориентируясь на указания, приведенные в 2.5 настоящего руководств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2.4.3 При обкатке и последующей эксплуатации изделия необходимо обеспечивать контроль за состоянием участка в зоне отчуждения с учётом требований 1.1.6, 2.1.2, проводя упреждающие мероприятия по их обеспечению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В летний период превышение травой высоты 0,2 м может вызывать ложные срабатывания. Трава  должна    периодически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8"/>
        </w:rPr>
        <w:t>скашиваться. Нависающие ветви деревьев должны подрезатьс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В зимний период возможно возникновение ложных срабатываний в следующих случаях:</w:t>
      </w:r>
    </w:p>
    <w:p>
      <w:pPr>
        <w:pStyle w:val="Normal1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величение высоты снежного покрова более 0,7 м;</w:t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ab/>
        <w:t>- перемещение значительной массы снега, вызванное резкими порывами ветра (поземка) при высоте снежного покрова до 0,7 м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- налипание мокрого снега (обледенение) на радиопрозрачную поверхность корпуса БЭ (см. рисунок 1.1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В этих случаях необходимо очистить участок и радиопрозрачную поверхность корпуса БЭ от снега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2.4.4 Во время интенсивного таяния снега вероятны срабатывания изделия при обрушивании крупных пластов (участков) снежного покров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2.4.5 Следует учитывать возможность срабатывания изделия при перемещении в ЗО крупных животных (собак, кабанов и т.п.), незакреплённых инженерных конструкций (ворот, решёток и т.п.), нескольких крупных птиц (ворон, грачей и т.п.), а также пролёте одиночных  крупных  птиц  на  расстоянии  ближе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2 м от раскрыва антенны. В этих случаях необходимо принять меры для устранения указанных помеховы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ab/>
        <w:t>ВНИМАНИЕ! СРАБАТЫВАНИЕ ИЗДЕЛИЯ ПО ПЕРЕЧИСЛЕННЫМ ПРИЧИНАМ НЕ ЯВЛЯЕТСЯ ПРИЗНАКОМ ЕГО НЕИСПРАВ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8"/>
        </w:rPr>
        <w:t>2.5 Перечень возможных неисправностей и способы их устран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rPr/>
      </w:pPr>
      <w:r>
        <w:rPr>
          <w:rFonts w:cs="Arial" w:ascii="Arial" w:hAnsi="Arial"/>
          <w:sz w:val="28"/>
        </w:rPr>
        <w:t>2.5.1 Основные неисправности изделия, способы, последовательность и рекомендации по их поиску и устранению приведены в таблице 2.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2.1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976"/>
        <w:gridCol w:w="425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шне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явл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8"/>
              </w:rPr>
              <w:t>неисправност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28"/>
              </w:rPr>
              <w:t>Возможные причины неисправности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1 Изделие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постоянно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выдает С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 xml:space="preserve">Не подаётся напряжение питания.     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рушена цепь ШС.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0"/>
              </w:numPr>
              <w:spacing w:lineRule="auto" w:line="216"/>
              <w:ind w:left="0" w:hanging="0"/>
              <w:rPr/>
            </w:pPr>
            <w:r>
              <w:rPr/>
              <w:t>Проконтролировать напряжение питания  на  клеммах  колодки КК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При отсутствии или несоответствии 1.1.7 проверить цепи и источник питания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Отключить ШС от станционной аппаратуры и проверить его целостность путём "прозвонки" (следует учитывать наличие в цепи ШС внешнего элемента станционной аппаратуры).</w:t>
            </w:r>
          </w:p>
        </w:tc>
      </w:tr>
      <w:tr>
        <w:trPr/>
        <w:tc>
          <w:tcPr>
            <w:tcW w:w="21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2 Изделие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периодически (20-60 с) выдает ложные СС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Нарушена юстировка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>Не подаётся напря-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ние питания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 xml:space="preserve">Визуально оценить условия эксплуатации на соответствие требованиям 1.1.6 и 2.1.2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sz w:val="28"/>
              </w:rPr>
              <w:t xml:space="preserve">Проверить правильность юстировки в соответствии с 2.3. </w:t>
            </w:r>
          </w:p>
          <w:p>
            <w:pPr>
              <w:pStyle w:val="Normal1"/>
              <w:spacing w:lineRule="auto" w:line="216"/>
              <w:rPr/>
            </w:pPr>
            <w:r>
              <w:rPr>
                <w:rFonts w:cs="Arial" w:ascii="Arial" w:hAnsi="Arial"/>
              </w:rPr>
              <w:t>Проконтролировать напряжение питания на клеммах  колодки КК  , при отсутствии или несоответствии 1.1.7 проверить цепи и источник питания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Изделие не выдает СС при пересечении участк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Нарушена юстировка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Визуально оценить  условия эксплуатации на соответствие требованиям 1.1.6, 1.1.5, 2.1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ть правильность юстировки в соответствии с 2.3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4 Частые ложные СС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оответствие условий эксплуатации требованиям РЭ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стабильность питания или превышение уровня пульсаций напряжения питания, приведённого в 1.1.7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Неисправность цепей ДК, ШС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ценить соответствие условий эксплуатации требованиям 1.1.6, 1.1.5, 2.1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ть надёжность контактных соединений и правильность прокладки цепей  в соответствии с 2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роверить исправность источника питания, для чего провести контрольную эксплуатацию при питании от заведомо исправного источника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ля выявления неисправности в цепи ДК или несоответствия 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должение таблицы 2.1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976"/>
        <w:gridCol w:w="4253"/>
      </w:tblGrid>
      <w:tr>
        <w:trPr>
          <w:trHeight w:val="516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соответствие па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метров режима ДК изделия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параметров режима ДК изде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лия и станционной аппаратуры  отключить проводник соответствующей цепи в  КК  и провести контрольную эксплуатацию, исключив использование со станционной аппаратуры режима Д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Для выявления неисправности цепи ШС разомкнуть выходную цепь и провести контрольную эксплуатацию. Ложные срабатывания, регистрируемые на станционной аппаратуре, являются признаком неисправности ШС или станционной аппаратуры.</w:t>
            </w:r>
          </w:p>
        </w:tc>
      </w:tr>
    </w:tbl>
    <w:p>
      <w:pPr>
        <w:pStyle w:val="Normal"/>
        <w:spacing w:lineRule="auto" w:line="480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Техническое обслуживание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 Общие указания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1 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2 Техническое обслуживание изделия предусматривает плановое выполнение комплекса профилактических работ в объёме и с периодичностью, установленными в таблице 3.1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1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Виды технического обслужива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иодичность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1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2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дин раз в месяц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Один раз в 6 месяцев (сезонный)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дин раз в год</w:t>
            </w:r>
          </w:p>
        </w:tc>
      </w:tr>
    </w:tbl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3 При хранении и транспортировании изделия техническое обслуживание не проводится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 xml:space="preserve">3.1.4   При   проведении       технического    обслуживания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8"/>
        </w:rPr>
        <w:t>должны быть выполнены все работы, указанные в соответствующем регламенте, а выявленные неисправности и недостатки – устранены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1.5 Содержание регламентов на изделие определено перечнем операций технического обслуживания, а методика выполнения работ – технологическими картами.</w:t>
      </w:r>
    </w:p>
    <w:p>
      <w:pPr>
        <w:pStyle w:val="Normal"/>
        <w:ind w:right="-1" w:firstLine="851"/>
        <w:jc w:val="both"/>
        <w:rPr/>
      </w:pPr>
      <w:r>
        <w:rPr>
          <w:rFonts w:cs="Arial" w:ascii="Arial" w:hAnsi="Arial"/>
          <w:sz w:val="28"/>
        </w:rPr>
        <w:t>3.1.6 Затраты времени и материалов в технологических картах приведены ориентировочно на основе среднестатических данных без учёта транспортных операций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1.7 Отметки о техническом обслуживании изделия по регламенту №3 записывать в разделе 10 формуляра БЖАК.425143.007 ФО, а по регламентам №1,№2 – в отдельном учтённом журнале по форме раздела 10 формуляра.    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 Порядок технического обслуживания изделия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2.1 Перечень работ, проводимых в рамках плановых регламентов, приведен в таблице 3.2.</w:t>
      </w:r>
    </w:p>
    <w:p>
      <w:pPr>
        <w:pStyle w:val="Normal"/>
        <w:ind w:right="-1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3.2</w:t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10"/>
        <w:gridCol w:w="1617"/>
        <w:gridCol w:w="1617"/>
        <w:gridCol w:w="1376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Перечень работ, проводимых при техническом обслуживании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иды технического обслужива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Номер технологической карты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гламент №3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17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1 Проверка состояния охраняемого участк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2 Внешний осмотр издели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3 Проверка состояния электрических соединений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8"/>
              </w:rPr>
              <w:t>4 Проверка состояния лакокрасочных покрыт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+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2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3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К №4</w:t>
            </w:r>
          </w:p>
        </w:tc>
      </w:tr>
    </w:tbl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я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8"/>
        </w:rPr>
        <w:t xml:space="preserve">1 После природных стихийных воздействий (сильных снегопадов  и заносов,  ураганов,  ливней  и т.п.),  а  также в случае </w:t>
      </w:r>
    </w:p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8"/>
        </w:rPr>
        <w:t xml:space="preserve">интенсивного роста растительности на участке рекомендуется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8"/>
        </w:rPr>
        <w:t xml:space="preserve">проводить внеплановое  техническое  обслуживание   изделия в 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ёме регламента №1.</w:t>
      </w:r>
    </w:p>
    <w:p>
      <w:pPr>
        <w:pStyle w:val="Normal"/>
        <w:ind w:right="-1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Допускается совмещать регламентные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 Проверка электрических соединений должна выполняться в рамках общих регламентных работ системы охранной сигнализ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 Технологические карты проведения технического обслуживан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3.1 Технологическая карта №1 – Проверка состояния блокируемого участка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румент: ножовка по дереву, топор, коса, лопата для снега (в зимнее время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0 мин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внешним осмотром участка определить его соответствие 1.1.5, 1.1.6, 2.1.2. При необходимости обрубить ветви деревьев и кустарников, скосить траву с учётом возможной величины роста в период до проведения следующего регламента и очистить участок от посторонних предм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в зимнее время определить необходимость очистки отдельных участков от снежных заносов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устранить выявленные нару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2 Технологическая карта №2 – Внешний осмотр изделия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ные материалы: ветош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5 мин на одно издел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следовательность выполнения работ при осмотре издел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проверить затяжку крепёжных деталей (при необходимости подтянуть крепёжные детали). При наличии следов коррозии удалить её ветошью и смазать любой констистентной  смазкой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проверить состояние соединительного кабеля от БЭ к станционной аппаратур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) проверить наличие пыли, грязи на БЭ и КМЧ (при необходимости удалить пыль и грязь ветошь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3 Технологическая карта №3 – Проверка состояния электрических соединений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ные материалы: салфетка х/б, спирт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10 мин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выполнения рабо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а) открыть крышку КК и провер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ab/>
        <w:tab/>
        <w:t>1) состояние изоляции проводов и проводников кабеля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2) надёжность заделки проводников кабеля и затяжки винтов колод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ab/>
        <w:t>б) при загрязнении электрических контактов, наличии следов коррозии протереть их салфеткой, смоченной в спи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римечание – Работы проводить при отключенном напряжении питания изде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3.4 Технологическая карта №4 – Проверка состояния лакокрасочных покрытий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румент: кисть флейцевая КФ50 или малярн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Расходные материалы: салфетка, ветошь, уайтспирит, эмаль, близкая по колеру и допускающая эксплуатацию на открытом воздухе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дозатраты: один человек, 0.5 ч на одно изделие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работ: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произвести внешний осмотр составных частей изделия, определить места с нарушением лакокрасочного покрыт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б) очистить выявленные места от пыли и загрязнений, используя ветошь, смоченную в вод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) обезжирить поверхность салфеткой, смоченной в растворителе;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произвести покраску кистью в два слоя с промежуточной сушкой первого слоя не менее 5 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Примечания – Покраску производить при температуре воздуха не менее 18 </w:t>
      </w:r>
      <w:r>
        <w:rPr>
          <w:rFonts w:cs="Arial" w:ascii="Arial" w:hAnsi="Arial"/>
          <w:sz w:val="28"/>
          <w:vertAlign w:val="superscript"/>
        </w:rPr>
        <w:t>0</w:t>
      </w:r>
      <w:r>
        <w:rPr>
          <w:rFonts w:cs="Arial" w:ascii="Arial" w:hAnsi="Arial"/>
          <w:sz w:val="28"/>
        </w:rPr>
        <w:t xml:space="preserve">С.  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/>
      </w:pPr>
      <w:bookmarkStart w:id="12" w:name="__RefHeading___Toc28424355"/>
      <w:bookmarkEnd w:id="12"/>
      <w:r>
        <w:rPr/>
        <w:t>4  Хранение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4.1 Изделие в упаковке предприятия-изготовителя допускается хранить  в неотапливаемом помещении при температуре воздуха от минус 50 до плюс 6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 и относительной влажности         до 98 % при температуре 35 </w:t>
      </w:r>
      <w:r>
        <w:rPr>
          <w:rFonts w:eastAsia="Courier New" w:cs="Courier New" w:ascii="Courier New" w:hAnsi="Courier New"/>
          <w:sz w:val="28"/>
        </w:rPr>
        <w:t>°</w:t>
      </w:r>
      <w:r>
        <w:rPr>
          <w:rFonts w:cs="Arial" w:ascii="Arial" w:hAnsi="Arial"/>
          <w:sz w:val="28"/>
        </w:rPr>
        <w:t>С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хранении не допускается воздействие агрессивных с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widowControl/>
        <w:numPr>
          <w:ilvl w:val="0"/>
          <w:numId w:val="0"/>
        </w:numPr>
        <w:ind w:left="0" w:firstLine="851"/>
        <w:rPr>
          <w:rFonts w:ascii="Arial" w:hAnsi="Arial" w:cs="Arial"/>
          <w:sz w:val="28"/>
        </w:rPr>
      </w:pPr>
      <w:r>
        <w:rPr>
          <w:rFonts w:cs="Arial"/>
          <w:sz w:val="28"/>
        </w:rPr>
      </w:r>
      <w:bookmarkStart w:id="13" w:name="__RefHeading___Toc28424356"/>
      <w:bookmarkStart w:id="14" w:name="__RefHeading___Toc28424356"/>
    </w:p>
    <w:p>
      <w:pPr>
        <w:pStyle w:val="Heading9"/>
        <w:widowControl/>
        <w:numPr>
          <w:ilvl w:val="0"/>
          <w:numId w:val="0"/>
        </w:numPr>
        <w:ind w:left="0" w:firstLine="851"/>
        <w:rPr/>
      </w:pPr>
      <w:bookmarkStart w:id="15" w:name="__RefHeading___Toc28424356"/>
      <w:r>
        <w:rPr/>
        <w:t>5 Транспортирование</w:t>
      </w:r>
      <w:bookmarkEnd w:id="15"/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 xml:space="preserve">5.1 Изделие в упаковке предприятия-изготовителя допускает транспортирование всеми видами транспорта в средних условиях по ГОСТ В9.001-72 при температуре окружающей среды от минус 50 до плюс 6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 и относительной влажности до 98 % при температуре 35 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2 При  транспортировании изделие должно быть защищено от воздействия атмосферных осадков и агрессивных сред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3 При транспортировании изделия в упаковке допускается укладывать до трех рядов по высоте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/>
      </w:pPr>
      <w:r>
        <w:rPr>
          <w:rFonts w:cs="Arial" w:ascii="Arial" w:hAnsi="Arial"/>
          <w:sz w:val="28"/>
        </w:rPr>
        <w:t>5.4 Во время погрузочно – разгрузочных работ и транспортирования упаковка не должна подвергаться резким ударам, способ укладки и крепления упаковок на транспортном средстве должен исключать их перемещение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/>
      </w:pPr>
      <w:r>
        <w:rPr>
          <w:rFonts w:eastAsia="Arial"/>
        </w:rPr>
        <w:t xml:space="preserve">               </w:t>
      </w:r>
      <w:bookmarkStart w:id="16" w:name="__RefHeading___Toc28424357"/>
      <w:r>
        <w:rPr/>
        <w:t>Перечень принятых сокращений</w:t>
      </w:r>
      <w:bookmarkEnd w:id="16"/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Э – блок электронный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К – сигнал "дистанционный контроль"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О – зона обнаруже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МЧ – комплект монтажных частей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К– коробка коммутационная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С – сигнал срабатыва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СО – техническое средство охраны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1418" w:gutter="0" w:header="680" w:top="851" w:footer="68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ge">
                  <wp:posOffset>377825</wp:posOffset>
                </wp:positionV>
                <wp:extent cx="508000" cy="2901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9.7pt;margin-top:29.75pt;width:39.95pt;height:22.8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Лист регистрации изменений</w:t>
      </w:r>
    </w:p>
    <w:tbl>
      <w:tblPr>
        <w:tblW w:w="1403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417"/>
        <w:gridCol w:w="993"/>
        <w:gridCol w:w="1559"/>
        <w:gridCol w:w="1417"/>
        <w:gridCol w:w="2552"/>
        <w:gridCol w:w="2126"/>
        <w:gridCol w:w="1134"/>
        <w:gridCol w:w="851"/>
      </w:tblGrid>
      <w:tr>
        <w:trPr>
          <w:trHeight w:val="68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 (страниц)</w:t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   листов (страниц) в докум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ходящий № сопроводи-</w:t>
            </w:r>
          </w:p>
          <w:p>
            <w:pPr>
              <w:pStyle w:val="Normal1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ьного</w:t>
            </w:r>
          </w:p>
          <w:p>
            <w:pPr>
              <w:pStyle w:val="Normal1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докум. и 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изменё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заменён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аннулированных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cs="Arial" w:ascii="Arial" w:hAnsi="Arial"/>
                <w:b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sz w:val="28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45615</wp:posOffset>
                      </wp:positionH>
                      <wp:positionV relativeFrom="paragraph">
                        <wp:posOffset>1162685</wp:posOffset>
                      </wp:positionV>
                      <wp:extent cx="2430780" cy="4356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30720" cy="43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         БАЖК.42143.007 РЭ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37.5pt;margin-top:91.55pt;width:191.35pt;height:34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БАЖК.42143.007 РЭ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02870</wp:posOffset>
                      </wp:positionV>
                      <wp:extent cx="479425" cy="3778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79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7.45pt;margin-top:8.1pt;width:37.7pt;height:29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496310</wp:posOffset>
                </wp:positionH>
                <wp:positionV relativeFrom="page">
                  <wp:posOffset>6750685</wp:posOffset>
                </wp:positionV>
                <wp:extent cx="2482215" cy="4933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4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3pt;margin-top:531.55pt;width:195.4pt;height:38.8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16838" w:h="11906"/>
      <w:pgMar w:left="851" w:right="851" w:gutter="0" w:header="680" w:top="736" w:footer="68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БЖАК.425143.007 Р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PAGE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23</w:t>
    </w:r>
    <w:r>
      <w:rPr>
        <w:sz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PAGE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19</w:t>
    </w:r>
    <w:r>
      <w:rPr>
        <w:sz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22"/>
        </w:tabs>
        <w:ind w:left="2214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0"/>
      </w:numPr>
      <w:ind w:left="-57" w:right="-57" w:firstLine="5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170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0" w:leader="none"/>
      </w:tabs>
      <w:ind w:left="0" w:firstLine="851"/>
      <w:outlineLvl w:val="8"/>
    </w:pPr>
    <w:rPr>
      <w:rFonts w:ascii="Arial" w:hAnsi="Arial" w:cs="Aria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8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8z0">
    <w:name w:val="WW8NumSt78z0"/>
    <w:qFormat/>
    <w:rPr>
      <w:rFonts w:ascii="Arial" w:hAnsi="Arial" w:cs="Arial"/>
      <w:b w:val="false"/>
      <w:i w:val="false"/>
      <w:sz w:val="28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2"/>
      </w:numPr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13"/>
      </w:numPr>
      <w:ind w:left="72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numPr>
        <w:ilvl w:val="0"/>
        <w:numId w:val="14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  <w:sz w:val="28"/>
    </w:rPr>
  </w:style>
  <w:style w:type="paragraph" w:styleId="Style6">
    <w:name w:val="Цитата"/>
    <w:basedOn w:val="Normal"/>
    <w:qFormat/>
    <w:pPr>
      <w:widowControl/>
      <w:ind w:left="709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numPr>
        <w:ilvl w:val="0"/>
        <w:numId w:val="0"/>
      </w:numPr>
      <w:ind w:right="-57" w:firstLine="709"/>
    </w:pPr>
    <w:rPr>
      <w:sz w:val="28"/>
    </w:rPr>
  </w:style>
  <w:style w:type="paragraph" w:styleId="21">
    <w:name w:val="Основной текст 2"/>
    <w:basedOn w:val="Normal"/>
    <w:qFormat/>
    <w:pPr>
      <w:widowControl/>
      <w:numPr>
        <w:ilvl w:val="0"/>
        <w:numId w:val="0"/>
      </w:numPr>
      <w:ind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ind w:right="-113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4" w:leader="dot"/>
      </w:tabs>
    </w:pPr>
    <w:rPr>
      <w:rFonts w:ascii="Arial" w:hAnsi="Arial" w:cs="Arial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39:00Z</dcterms:created>
  <dc:creator/>
  <dc:description/>
  <dc:language>en-US</dc:language>
  <cp:lastModifiedBy>safonof</cp:lastModifiedBy>
  <cp:lastPrinted>2003-09-22T16:28:00Z</cp:lastPrinted>
  <dcterms:modified xsi:type="dcterms:W3CDTF">2003-09-22T12:38:00Z</dcterms:modified>
  <cp:revision>155</cp:revision>
  <dc:subject/>
  <dc:title/>
</cp:coreProperties>
</file>