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8460</wp:posOffset>
                </wp:positionH>
                <wp:positionV relativeFrom="paragraph">
                  <wp:posOffset>-276225</wp:posOffset>
                </wp:positionV>
                <wp:extent cx="7708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0.7pt;mso-wrap-distance-left:9.05pt;mso-wrap-distance-right:9.05pt;mso-wrap-distance-top:0pt;mso-wrap-distance-bottom:0pt;margin-top:-21.7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  <w:tab/>
        <w:t>Утвержден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  <w:tab/>
        <w:t xml:space="preserve">БАЖК.425684.001 ПС – ЛУ 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 xml:space="preserve">ПУЛЬТ УПРАВЛЕНИЯ И ИНДИКАЦИИ </w:t>
      </w:r>
    </w:p>
    <w:p>
      <w:pPr>
        <w:pStyle w:val="Heading6"/>
        <w:spacing w:lineRule="auto" w:line="360"/>
        <w:jc w:val="center"/>
        <w:rPr/>
      </w:pPr>
      <w:r>
        <w:rPr/>
        <w:t>КСМ-ПУИ</w:t>
      </w:r>
    </w:p>
    <w:p>
      <w:pPr>
        <w:pStyle w:val="Heading8"/>
        <w:rPr/>
      </w:pPr>
      <w:r>
        <w:rPr>
          <w:rFonts w:eastAsia="Arial"/>
        </w:rPr>
        <w:t xml:space="preserve">          </w:t>
      </w:r>
      <w:r>
        <w:rPr/>
        <w:t>Паспорт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80" w:right="685" w:gutter="0" w:header="567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 xml:space="preserve">БАЖК.425684.001 П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5460</wp:posOffset>
                </wp:positionH>
                <wp:positionV relativeFrom="paragraph">
                  <wp:posOffset>5371465</wp:posOffset>
                </wp:positionV>
                <wp:extent cx="267589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48.7pt;mso-wrap-distance-left:9.05pt;mso-wrap-distance-right:9.05pt;mso-wrap-distance-top:0pt;mso-wrap-distance-bottom:0pt;margin-top:422.9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 xml:space="preserve">ПУЛЬТ УПРАВЛЕНИЯ И ИНДИКАЦИИ </w:t>
      </w:r>
    </w:p>
    <w:p>
      <w:pPr>
        <w:pStyle w:val="Heading6"/>
        <w:spacing w:lineRule="auto" w:line="360"/>
        <w:jc w:val="center"/>
        <w:rPr/>
      </w:pPr>
      <w:r>
        <w:rPr/>
        <w:t xml:space="preserve">КСМ-ПУИ </w:t>
      </w:r>
    </w:p>
    <w:p>
      <w:pPr>
        <w:pStyle w:val="Heading8"/>
        <w:rPr/>
      </w:pPr>
      <w:r>
        <w:rPr/>
        <w:t>Заводской №______</w:t>
      </w:r>
    </w:p>
    <w:p>
      <w:pPr>
        <w:pStyle w:val="Heading8"/>
        <w:rPr/>
      </w:pPr>
      <w:r>
        <w:rPr>
          <w:rFonts w:eastAsia="Arial"/>
        </w:rPr>
        <w:t xml:space="preserve">          </w:t>
      </w:r>
      <w:r>
        <w:rPr/>
        <w:t>Паспор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80" w:right="685" w:gutter="0" w:header="567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8"/>
        <w:rPr/>
      </w:pPr>
      <w:r>
        <w:rPr>
          <w:rFonts w:eastAsia="Arial"/>
        </w:rPr>
        <w:t xml:space="preserve">         </w:t>
      </w:r>
      <w:r>
        <w:rPr/>
        <w:t xml:space="preserve">БАЖК.425684.001 ПС </w:t>
      </w:r>
    </w:p>
    <w:p>
      <w:pPr>
        <w:pStyle w:val="Heading8"/>
        <w:rPr/>
      </w:pPr>
      <w:r>
        <w:rPr/>
      </w:r>
    </w:p>
    <w:p>
      <w:pPr>
        <w:pStyle w:val="Heading7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писание КСМ-ПУИ….………………………………………………………..4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 Назначение ………………………………………………..………………...4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 Технические характеристики …………………………………………… .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 Состав  и комплектность…………………………………………………. 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8"/>
        </w:rPr>
        <w:t>1.4 Описание конструкции ……………………….........................................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 Маркировка и пломбирование ………………………………………… ..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 Упаковка ……………………………………………………………………..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Установка и подготовка  к работе  …………………..…………………….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 Меры безопасности……………..………………………………………….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 Подготовка к установке…….……………………………………………...1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Установка ….. ……………………………………………………………….1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Подготовка  к работе ….…………………………………….....................1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Движение  изделия при эксплуатации ….……….…………………….…..2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8"/>
        </w:rPr>
        <w:t>4 Учёт работы  изделия ………………….……………….……..................…2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Гарантии изготовителя ……….........…………………………………….....2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Свидетельство об упаковывании и опломбировании…………………..24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Свидетельство о приемке…………………………………………………...2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Хранение ……………………………………………………….................….2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8"/>
        </w:rPr>
        <w:t>9 Транспортирование …………………………………………................……2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Сведения о рекламациях ………………………………………................2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 Особые отметки …………………………………………………….............29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А. Типовая форма рекламационного (технического) акта  30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94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94"/>
        <w:jc w:val="both"/>
        <w:rPr/>
      </w:pPr>
      <w:r>
        <w:rPr>
          <w:sz w:val="28"/>
        </w:rPr>
        <w:t>Настоящий паспорт  содержит сведения о назначении, конструкции, технических характеристиках, составе пульта управления и индикации КСМ-ПУИ БАЖК.425684.001 (далее по тексту - КСМ-ПУИ) и указания, необходимые для обеспечения наиболее полного использования его технических возможностей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</w:rPr>
        <w:t>Все работы с КСМ-ПУИ должны проводиться персоналом, изучившим настоящий паспорт, с соблюдением требований действующей на месте эксплуатации норматив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Учёт движения КСМ-ПУИ при эксплуатации и учёт работы        КСМ-ПУИ вести в отдельном учтённом журнале по форме разделов 3, 4 паспорта соответственн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r>
        <w:rPr/>
        <w:t>1 Описание КСМ-ПУИ</w:t>
      </w:r>
    </w:p>
    <w:p>
      <w:pPr>
        <w:pStyle w:val="Normal"/>
        <w:tabs>
          <w:tab w:val="clear" w:pos="708"/>
          <w:tab w:val="left" w:pos="1140" w:leader="none"/>
        </w:tabs>
        <w:spacing w:lineRule="auto" w:line="22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r>
        <w:rPr/>
        <w:t>1.1</w:t>
        <w:tab/>
        <w:t xml:space="preserve">Назначение </w:t>
      </w:r>
    </w:p>
    <w:p>
      <w:pPr>
        <w:pStyle w:val="Normal"/>
        <w:spacing w:lineRule="auto" w:line="228"/>
        <w:ind w:firstLine="851"/>
        <w:jc w:val="both"/>
        <w:rPr/>
      </w:pPr>
      <w:r>
        <w:rPr/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СМ-ПУИ представляет собой переносной пульт с автономным электропитанием и предназначен для работы в составе комплекса сигнализационного мобильного (КСМ) БАЖК.425624.004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СМ-ПУИ  обеспеч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4"/>
        <w:jc w:val="both"/>
        <w:rPr/>
      </w:pPr>
      <w:r>
        <w:rPr>
          <w:sz w:val="28"/>
        </w:rPr>
        <w:t>прием информации по радиоканалу от средства обнаружения однопозиционного (КСМ-ОЛД) БАЖК.425919.018 и устройства передачи информации (КСМ-УПИ) БАЖК.425644.001 на расстоянии не менее 700 м при условии прямой видимости;</w:t>
      </w:r>
    </w:p>
    <w:p>
      <w:pPr>
        <w:pStyle w:val="BodyText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отображение информации о срабатывании средств обнаружения (далее по тексту - СО) (КСМ-ОЛД, СО, подключенных к КСМ-УПИ), неисправности СО и КСМ-УПИ, разряде элементов электропитания, пропадании радиосвяз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6" w:leader="none"/>
        </w:tabs>
        <w:ind w:left="0" w:firstLine="705"/>
        <w:jc w:val="both"/>
        <w:rPr>
          <w:sz w:val="28"/>
        </w:rPr>
      </w:pPr>
      <w:r>
        <w:rPr>
          <w:sz w:val="28"/>
        </w:rPr>
        <w:t>инициализацию (присвоение индивидуального системного номера) КСМ-ОЛД, КСМ-УПИ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0" w:firstLine="704"/>
        <w:jc w:val="both"/>
        <w:rPr/>
      </w:pPr>
      <w:r>
        <w:rPr>
          <w:sz w:val="28"/>
        </w:rPr>
        <w:t>Электропитание КСМ-ПУИ осуществляется от батареи из  5 элементов питания А343 ТУ16-529.271-73 (с номинальным напряжением 6 В емкостью 2,5 А*ч), устанавливаемых  в источник питания автономный ИПА-ПУИ2,5 БАЖК.468369.011 (далее по тексту - ИПА-ПУИ2,5), или от батареи из 2 элементов литиевых Е</w:t>
      </w:r>
      <w:r>
        <w:rPr>
          <w:sz w:val="28"/>
          <w:lang w:val="en-US"/>
        </w:rPr>
        <w:t>R</w:t>
      </w:r>
      <w:r>
        <w:rPr>
          <w:sz w:val="28"/>
        </w:rPr>
        <w:t>20Р ТУ 3483-021-31638179-98 вариант 1 (с номинальным напряжением 6,8 В и емкостью 10 А*ч), устанавливаемых в источник автономного питания ИПА-ПУИ10 БАЖК.468369.010 (далее по тексту - ИПА-ПУИ10).</w:t>
      </w:r>
    </w:p>
    <w:p>
      <w:pPr>
        <w:pStyle w:val="BodyText2"/>
        <w:ind w:firstLine="724"/>
        <w:rPr/>
      </w:pPr>
      <w:r>
        <w:rPr>
          <w:rFonts w:cs="Arial" w:ascii="Arial" w:hAnsi="Arial"/>
        </w:rPr>
        <w:t>Выбор типа батареи производится Заказчиком, исходя из конкретных условий эксплуатации КСМ-ПУИ.</w:t>
      </w:r>
    </w:p>
    <w:p>
      <w:pPr>
        <w:pStyle w:val="Normal"/>
        <w:ind w:firstLine="709"/>
        <w:jc w:val="both"/>
        <w:rPr/>
      </w:pPr>
      <w:r>
        <w:rPr>
          <w:sz w:val="28"/>
        </w:rPr>
        <w:t>Элементы питания устанавливаются в корпус ИПА-ПУИ2,5 или  ИПА-ПУИ10, поставляемого по отдельному заказу, только на месте эксплуатации перед развёртыванием КСМ-ПУИ. Разряженные элементы извлекаются из корпуса ИПА-ПУИ2,5 или ИПА-ПУИ10 и заменяются при</w:t>
      </w:r>
      <w:r>
        <w:br w:type="page"/>
      </w:r>
    </w:p>
    <w:p>
      <w:pPr>
        <w:pStyle w:val="BodyText2"/>
        <w:rPr/>
      </w:pPr>
      <w:r>
        <w:rPr>
          <w:rFonts w:cs="Arial" w:ascii="Arial" w:hAnsi="Arial"/>
        </w:rPr>
        <w:t>необходимости на новые.</w:t>
      </w:r>
    </w:p>
    <w:p>
      <w:pPr>
        <w:pStyle w:val="Normal"/>
        <w:ind w:left="142" w:firstLine="567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>1.1.4 КСМ-ПУИ работоспособен не менее 5 суток на открытом воздухе без необходимости технического обслуживания при нормально заряженных элементах питания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 xml:space="preserve">1.1.5 Условия эксплуатации КСМ-ПУИ: </w:t>
      </w:r>
    </w:p>
    <w:p>
      <w:pPr>
        <w:pStyle w:val="Normal"/>
        <w:ind w:right="-1" w:firstLine="720"/>
        <w:jc w:val="both"/>
        <w:rPr>
          <w:spacing w:val="-6"/>
        </w:rPr>
      </w:pPr>
      <w:r>
        <w:rPr>
          <w:spacing w:val="-6"/>
          <w:sz w:val="28"/>
        </w:rPr>
        <w:t>- диапазон рабочих температур от минус 20 до плюс 40</w:t>
      </w:r>
      <w:r>
        <w:rPr>
          <w:rFonts w:eastAsia="Courier New" w:cs="Courier New" w:ascii="Courier New" w:hAnsi="Courier New"/>
          <w:spacing w:val="-6"/>
          <w:sz w:val="28"/>
        </w:rPr>
        <w:t>°</w:t>
      </w:r>
      <w:r>
        <w:rPr>
          <w:spacing w:val="-6"/>
          <w:sz w:val="28"/>
        </w:rPr>
        <w:t>С;</w:t>
      </w:r>
    </w:p>
    <w:p>
      <w:pPr>
        <w:pStyle w:val="Normal"/>
        <w:numPr>
          <w:ilvl w:val="0"/>
          <w:numId w:val="12"/>
        </w:numPr>
        <w:ind w:left="0" w:right="-57" w:firstLine="720"/>
        <w:jc w:val="both"/>
        <w:rPr/>
      </w:pPr>
      <w:r>
        <w:rPr>
          <w:sz w:val="28"/>
        </w:rPr>
        <w:t>относительная влажность воздуха до 98 % при температуре 35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>С.</w:t>
      </w:r>
    </w:p>
    <w:p>
      <w:pPr>
        <w:pStyle w:val="Normal"/>
        <w:numPr>
          <w:ilvl w:val="0"/>
          <w:numId w:val="12"/>
        </w:numPr>
        <w:ind w:left="0"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1.1.6 Работоспособность КСМ-ПУИ сохраняется при падении с высоты до 0,75 м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</w:rPr>
      </w:pPr>
      <w:r>
        <w:rPr>
          <w:sz w:val="28"/>
        </w:rPr>
        <w:t>1.1.7 Суммарное количество КСМ-ОЛД, КСМ-УПИ, работающих с одним КСМ-ПУИ, не более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</w:rPr>
      </w:pPr>
      <w:r>
        <w:rPr>
          <w:sz w:val="28"/>
        </w:rPr>
        <w:t>1.1.8 Заводской номер КСМ-ПУИ присваивается по заводскому номеру МО-ПУ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</w:rPr>
      </w:pPr>
      <w:r>
        <w:rPr>
          <w:sz w:val="28"/>
        </w:rPr>
        <w:t>1.2 Технические характеристики</w:t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Arial" w:hAnsi="Arial"/>
          <w:sz w:val="28"/>
        </w:rPr>
        <w:t>1.2.1 Технические характеристики КСМ-ПУИ приведены в      таблице 1.1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.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характерист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начени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чая частота радиоканала, МГ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433,9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2%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модуля обработки (МО-ПУИ), мм,   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х140х5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блока отображения информации (БОИ)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х60х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ИПА-ПУИ2,5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3х70х3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ИПА-ПУИ10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2х90х4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8"/>
              </w:rPr>
              <w:t>Масса КСМ-ПУИ, кг, 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firstLine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8"/>
              </w:rPr>
              <w:t>Масса КСМ-ПУИ в упаковке, кг, 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firstLine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1.2.2 Сведения о содержании драгоценных материалов и цветных металлов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- золото,  кг -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- серебро, кг -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- платина, к г-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- алюминий и алюминиевые сплавы, кг -</w:t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9760</wp:posOffset>
                </wp:positionH>
                <wp:positionV relativeFrom="paragraph">
                  <wp:posOffset>-229235</wp:posOffset>
                </wp:positionV>
                <wp:extent cx="508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8pt;margin-top:-18.05pt;width:39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1.3 Состав и комплектность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firstLine="72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1 Состав и комплект поставки КСМ-ПУИ приведены в       таблице 1.2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блица 1.2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851"/>
        <w:gridCol w:w="1134"/>
      </w:tblGrid>
      <w:tr>
        <w:trPr>
          <w:trHeight w:val="6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 №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684.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ульт управления и индикации КСМ-ПУ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179.01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381.0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369.01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369.01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480" w:after="100"/>
              <w:rPr/>
            </w:pPr>
            <w:r>
              <w:rPr>
                <w:rFonts w:cs="Arial" w:ascii="Arial" w:hAnsi="Arial"/>
                <w:sz w:val="28"/>
              </w:rPr>
              <w:t>ТУ3483-021-</w:t>
            </w:r>
            <w:r>
              <w:rPr>
                <w:rFonts w:cs="Arial" w:ascii="Arial" w:hAnsi="Arial"/>
                <w:sz w:val="28"/>
                <w:lang w:val="en-US"/>
              </w:rPr>
              <w:t>3</w:t>
            </w:r>
            <w:r>
              <w:rPr>
                <w:rFonts w:cs="Arial" w:ascii="Arial" w:hAnsi="Arial"/>
                <w:sz w:val="28"/>
              </w:rPr>
              <w:t>1638179-9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48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685692.0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48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685692.0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24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5.019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36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684.001П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ые част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дуль обработки МО-ПУ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отображения информации БО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точник питания автономный ИПА-ПУИ2,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точник питания автономный ИПА-ПУИ10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spacing w:before="100" w:after="0"/>
              <w:rPr/>
            </w:pPr>
            <w:r>
              <w:rPr>
                <w:rFonts w:cs="Arial" w:ascii="Arial" w:hAnsi="Arial"/>
              </w:rPr>
              <w:t>Элемент литиевый Е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20Р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гут “УСТАНОВКА”</w:t>
            </w:r>
          </w:p>
          <w:p>
            <w:pPr>
              <w:pStyle w:val="Normal1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гут УДЛ-БОИ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плуатационная документация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*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*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pacing w:before="1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**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142" w:hanging="0"/>
              <w:rPr/>
            </w:pPr>
            <w:r>
              <w:rPr/>
              <w:t xml:space="preserve">* - </w:t>
            </w:r>
            <w:r>
              <w:rPr>
                <w:rFonts w:cs="Arial" w:ascii="Arial" w:hAnsi="Arial"/>
              </w:rPr>
              <w:t>Поставляются по отдельному заказу .</w:t>
            </w:r>
          </w:p>
          <w:p>
            <w:pPr>
              <w:pStyle w:val="Normal"/>
              <w:ind w:left="142" w:firstLine="34"/>
              <w:jc w:val="both"/>
              <w:rPr>
                <w:sz w:val="28"/>
              </w:rPr>
            </w:pPr>
            <w:r>
              <w:rPr>
                <w:sz w:val="28"/>
              </w:rPr>
              <w:t>**- Входит в комплект ИПА—ПУИ1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240" w:after="0"/>
        <w:ind w:firstLine="539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0</wp:posOffset>
                </wp:positionV>
                <wp:extent cx="127000" cy="431800"/>
                <wp:effectExtent l="635" t="635" r="63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4pt;width:9.95pt;height:33.95pt;mso-wrap-style:none;v-text-anchor:middle">
                <v:fill o:detectmouseclick="t" type="solid" color2="black"/>
                <v:stroke color="white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1.4 Описание конструкц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1 Описание конструкции КСМ-ПУ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155</wp:posOffset>
                </wp:positionH>
                <wp:positionV relativeFrom="paragraph">
                  <wp:posOffset>191135</wp:posOffset>
                </wp:positionV>
                <wp:extent cx="344805" cy="344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15.05pt;mso-position-vertical-relative:text;margin-left:1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331470</wp:posOffset>
                </wp:positionV>
                <wp:extent cx="459740" cy="28067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6.1pt" to="153.8pt,4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4155</wp:posOffset>
                </wp:positionH>
                <wp:positionV relativeFrom="paragraph">
                  <wp:posOffset>331470</wp:posOffset>
                </wp:positionV>
                <wp:extent cx="34480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6.1pt" to="144.7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4025</wp:posOffset>
                </wp:positionH>
                <wp:positionV relativeFrom="paragraph">
                  <wp:posOffset>2795905</wp:posOffset>
                </wp:positionV>
                <wp:extent cx="344805" cy="57467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220.15pt" to="162.85pt,2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8830</wp:posOffset>
                </wp:positionH>
                <wp:positionV relativeFrom="paragraph">
                  <wp:posOffset>3370580</wp:posOffset>
                </wp:positionV>
                <wp:extent cx="3448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5.4pt" to="190pt,2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2595" cy="3907790"/>
            <wp:effectExtent l="0" t="0" r="0" b="0"/>
            <wp:docPr id="10" name="ПУ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ПУИ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8830</wp:posOffset>
                </wp:positionH>
                <wp:positionV relativeFrom="paragraph">
                  <wp:posOffset>3025775</wp:posOffset>
                </wp:positionV>
                <wp:extent cx="344805" cy="344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238.25pt;mso-position-vertical-relative:text;margin-left:1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 - источник питания автономный ИПА-ПУИ2,5 или ИПА-ПУИ10;</w:t>
      </w:r>
    </w:p>
    <w:p>
      <w:pPr>
        <w:pStyle w:val="Normal"/>
        <w:ind w:firstLine="540"/>
        <w:jc w:val="both"/>
        <w:rPr/>
      </w:pPr>
      <w:r>
        <w:rPr>
          <w:sz w:val="28"/>
        </w:rPr>
        <w:t>2 - модуль обработки МО-ПУИ;</w:t>
      </w:r>
    </w:p>
    <w:p>
      <w:pPr>
        <w:pStyle w:val="Normal"/>
        <w:ind w:firstLine="540"/>
        <w:jc w:val="both"/>
        <w:rPr/>
      </w:pPr>
      <w:r>
        <w:rPr>
          <w:sz w:val="28"/>
        </w:rPr>
        <w:t>3 - блок отображения информации БО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 - жгут “УСТАНОВКА”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 - жгут МО-ИП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172"/>
        <w:jc w:val="both"/>
        <w:rPr>
          <w:sz w:val="28"/>
        </w:rPr>
      </w:pPr>
      <w:r>
        <w:rPr>
          <w:sz w:val="28"/>
        </w:rPr>
        <w:t>Рисунок 1.1 – Внешний вид КСМ-ПУ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ешний вид КСМ-ПУИ представлен на рисунке 1.1.</w:t>
      </w:r>
    </w:p>
    <w:p>
      <w:pPr>
        <w:pStyle w:val="Normal"/>
        <w:ind w:firstLine="540"/>
        <w:jc w:val="both"/>
        <w:rPr/>
      </w:pPr>
      <w:r>
        <w:rPr>
          <w:sz w:val="28"/>
        </w:rPr>
        <w:t>БОИ поз. 3 подключается к розетке “БОИ” модуля обработки          МО-ПУИ поз. 2. В случае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БОИ  расположен от МО на расстоянии до 15 м, необходимо подключать его через жгут «УДЛ-БОИ». </w:t>
      </w:r>
    </w:p>
    <w:p>
      <w:pPr>
        <w:pStyle w:val="Normal"/>
        <w:ind w:firstLine="540"/>
        <w:jc w:val="both"/>
        <w:rPr/>
      </w:pPr>
      <w:r>
        <w:rPr>
          <w:sz w:val="28"/>
        </w:rPr>
        <w:t>Модуль обработки МО-ПУИ собственным жгутом МО-ИПА поз. 5 подключается к ИПА-ПУИ2,5 или ИПА-ПУИ10 поз. 1.</w:t>
      </w:r>
    </w:p>
    <w:p>
      <w:pPr>
        <w:pStyle w:val="Normal"/>
        <w:ind w:firstLine="540"/>
        <w:jc w:val="both"/>
        <w:rPr/>
      </w:pPr>
      <w:r>
        <w:rPr>
          <w:sz w:val="28"/>
        </w:rPr>
        <w:t>Жгут “УСТАНОВКА” поз. 4 подключается к розетке “АПС” модуля обработки МО-ПУИ при инициализации (присвоении системного номера) КСМ-ОЛД или КСМ-УПИ.</w:t>
      </w:r>
      <w:r>
        <w:br w:type="page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2 Описание конструкции модуля обработки МО-ПУ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7725" cy="62357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1267" w:hanging="0"/>
        <w:rPr/>
      </w:pPr>
      <w:r>
        <w:rPr/>
        <w:t>1 - корпус; 2- крышка; 3 - винт М4</w:t>
      </w:r>
      <w:r>
        <w:rPr>
          <w:rFonts w:eastAsia="Symbol" w:cs="Symbol" w:ascii="Symbol" w:hAnsi="Symbol"/>
        </w:rPr>
        <w:t></w:t>
      </w:r>
      <w:r>
        <w:rPr/>
        <w:t>16 ГОСТ17475-80 – 4 шт.;</w:t>
      </w:r>
    </w:p>
    <w:p>
      <w:pPr>
        <w:pStyle w:val="TextBodyIndent"/>
        <w:numPr>
          <w:ilvl w:val="0"/>
          <w:numId w:val="0"/>
        </w:numPr>
        <w:ind w:left="1267" w:hanging="0"/>
        <w:rPr/>
      </w:pPr>
      <w:r>
        <w:rPr/>
        <w:t>4 - жгут МО-ИПА; 5 - вилка РВН2-7; 6 - розетка РВН2-5;</w:t>
      </w:r>
    </w:p>
    <w:p>
      <w:pPr>
        <w:pStyle w:val="TextBodyIndent"/>
        <w:numPr>
          <w:ilvl w:val="0"/>
          <w:numId w:val="0"/>
        </w:numPr>
        <w:ind w:left="1267" w:hanging="0"/>
        <w:rPr/>
      </w:pPr>
      <w:r>
        <w:rPr/>
        <w:t>7 - розетка РВН2-7; 8 - антенна.</w:t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rPr/>
      </w:pPr>
      <w:r>
        <w:rPr/>
        <w:t>Рисунок 1.2 - Модуль обработки МО-ПУИ.</w:t>
      </w:r>
      <w:r>
        <w:br w:type="page"/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Конструкция МО-ПУИ представлена на рисунке 1.2.</w:t>
      </w:r>
    </w:p>
    <w:p>
      <w:pPr>
        <w:pStyle w:val="Normal1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МО-ПУИ состоит из корпуса поз. 1, который является несущей частью изделия и предназначен для размещения в нем печатных плат с элементами схемы. С лицевой стороны расположена крышка поз. 2, которая крепится к корпусу поз. 1 винтами поз. 3. Корпус поз. 1 вместе с крышкой поз. 2 в сочлененном виде образуют собой оболочку, защищающую внутренний объем изделия от воздействия климатических факторов внешней среды.</w:t>
      </w:r>
    </w:p>
    <w:p>
      <w:pPr>
        <w:pStyle w:val="Normal1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Жгут МО-ИПА поз.4, являющийся неотъемлемой частью изделия, содержит вилку РВН2-7 поз. 5, предназначенную для сочленения с источником питания автономным, его длина позволяет удобно расположить составные части при эксплуатации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Розетки РВН2-5 поз. 6 и РВН2-7 поз. 7 расположены на наружной поверхности в верхней части корпуса поз. 1 и предназначены для присоединения блока отображения информации БОИ, а также жгута “УСТАНОВКА”. Маркировка, нанесенная около розеток, позволяет легко сориентироваться при подключении, а габаритные различия исключают вероятность неправильного соединения составных частей. Розетка для подключения жгута “УСТАНОВКА“ имеет маркировку “АПС“. Соединители РВН2, примененные в изделии, всеклиматического исполнения, имеют фиксирующие замки. Сочленение и расчленение  ответных частей соединителя производится по принципу “тяни-толкай“, прикладывая усилия вдоль оси соединителя. Усилие расчленения ответных частей не менее 1,5 кг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Антенна поз. 8 штыревая съемная имеет защитную оболочку, выполненную из резины, и содержит резьбовую часть для соединения с гнездом, закрепленным на корпусе поз. 1. Резьбовое соединение антенны с гнездом от воздействия внешних климатических факторов защищено уплотнительным кольцом, расположенным на антен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3 Описание конструкции блока отображения информац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рукция блока отображения информации БОИ представлена на рисунке 1.3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БОИ состоит из корпуса поз. 3, который является несущей частью изделия и предназначен для размещения в нем печатной платы поз. 7 с элементами схемы, уплотняющей прокладки поз. 10, стекла поз. 5. Крепление платы осуществляется стойками поз. 8. Крышка поз. 6 крепится винтами поз. 4 к резьбовым отверстиям стоек. В крышке закреплена табличка поз. 9 с обозначением изделия, заводским номером и датой изготовления. В торце корпуса закреплен кабель поз. 1 с гермовводом и вилкой РВН2-7-1Ш7В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На лицевой поверхности корпуса расположено информационное поле с маркировкой элементов индикации и управления - переключателями поз. 2.</w:t>
      </w:r>
      <w:r>
        <w:br w:type="page"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6294755" cy="76898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 - кабель; 2 - переключатель; 3 - корпус; 4 - винт; 5 - стекл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 - крышка; 7 - плата; 8 - стойка; 9 - табличка; 10 - проклад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48"/>
        <w:jc w:val="both"/>
        <w:rPr>
          <w:sz w:val="28"/>
        </w:rPr>
      </w:pPr>
      <w:r>
        <w:rPr>
          <w:sz w:val="28"/>
        </w:rPr>
        <w:t>Рисунок 1.3 - Блок отображения информации БОИ.</w:t>
      </w:r>
      <w:r>
        <w:br w:type="page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4 Описание конструкции ИПА-ПУИ 2,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рукция ИПА-ПУИ2,5 представлена на рисунке 1.4.</w:t>
      </w:r>
    </w:p>
    <w:p>
      <w:pPr>
        <w:pStyle w:val="Normal"/>
        <w:ind w:firstLine="709"/>
        <w:jc w:val="both"/>
        <w:rPr/>
      </w:pPr>
      <w:r>
        <w:rPr>
          <w:sz w:val="28"/>
        </w:rPr>
        <w:t>ИПА-ПУИ2,5 представляет собой конструктивно законченный узел (кожух). ИПА-ПУИ2,5 обеспечивает дополнительную защиту батареи из 5 элементов А343 от непосредственного воздействия механических и климатических факторов, имеющих место при эксплуатации КСМ-ПУИ, и подключение (стыковку) к МО-ПУ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защиты от возможного при эксплуатации короткого замыкания на выходе ИПА-ПУИ2,5 последовательно с батареей включён самовосстанавливающийся предохранитель типа </w:t>
      </w:r>
      <w:r>
        <w:rPr>
          <w:sz w:val="28"/>
          <w:lang w:val="en-US"/>
        </w:rPr>
        <w:t>MF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3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ача напряжения батареи на ПУИ производится путём сочленения вилки жгута ПУИ с розеткой ИПА-ПУИ2,5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ПА-ПУИ2,5 состоит из корпуса поз. 1, крышки нижней поз. 2, винтов поз. 3, крепящих эту крышку на корпусе, крышки верхней поз. 4. Верхняя крышка содержит розетку РВН2-7 поз. 5, которая закрывается заглушкой поз. 6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нутреннем объеме ИПА-ПУИ2,5 предусмотрены два цилиндрических отверстия А, в которые поочередно, согласно схеме, нанесенной на наружной поверхности корпуса, устанавливаются элементы питания. Коммутация элементов питания с элементами схемы осуществляется посредством подвижных пружинных и неподвижных контактных пластин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эксплуатации заглушка поз. 6 снимается и розетка поз. 5 сочленяется с вилкой, принадлежащей сопрягаемой составной части. Сочленение-расчленение ответных частей соединителя РВН2-7 производится по принципу “тяни-толкай“ с усилием вдоль его оси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</w:rPr>
      </w:pPr>
      <w:r>
        <w:rPr/>
        <w:drawing>
          <wp:inline distT="0" distB="0" distL="0" distR="0">
            <wp:extent cx="4669155" cy="7800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172"/>
        <w:rPr>
          <w:sz w:val="28"/>
        </w:rPr>
      </w:pPr>
      <w:r>
        <w:rPr>
          <w:sz w:val="28"/>
        </w:rPr>
        <w:t>1 – корпус; 2 – крышка нижняя; 3 – винт;</w:t>
      </w:r>
    </w:p>
    <w:p>
      <w:pPr>
        <w:pStyle w:val="Normal"/>
        <w:ind w:firstLine="2172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4 – крышка верхняя; 5 – розетка; 6 – заглуш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4 – Источник питания автономный ИПА-ПУИ 2,5.</w:t>
      </w:r>
      <w:r>
        <w:br w:type="page"/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1.4.5 Описание конструкции ИПА-ПУИ 10</w:t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рукция ИПА-ПУИ10 представлена на рисунке 1.5.</w:t>
      </w:r>
    </w:p>
    <w:p>
      <w:pPr>
        <w:pStyle w:val="Normal"/>
        <w:ind w:firstLine="709"/>
        <w:jc w:val="both"/>
        <w:rPr/>
      </w:pPr>
      <w:r>
        <w:rPr>
          <w:sz w:val="28"/>
        </w:rPr>
        <w:t>ИПА-ПУИ10 представляет собой конструктивно законченный узел (кожух), обеспечивает дополнительную защиту батареи с номинальным напряжением 6,8 В из двух литиевых элементов Е</w:t>
      </w:r>
      <w:r>
        <w:rPr>
          <w:sz w:val="28"/>
          <w:lang w:val="en-US"/>
        </w:rPr>
        <w:t>R</w:t>
      </w:r>
      <w:r>
        <w:rPr>
          <w:sz w:val="28"/>
        </w:rPr>
        <w:t>20Р от непосредственного воздействия механических и климатических факторов, имеющих место при эксплуатации КСМ-ПУИ, и подключение (стыковку) к МО-ПУ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Для защиты от возможного при эксплуатации короткого замыкания на выходе ИПА-ПУИ10 последовательно с батареей включён самовосстанавливающийся предохранитель типа </w:t>
      </w:r>
      <w:r>
        <w:rPr>
          <w:sz w:val="28"/>
          <w:lang w:val="en-US"/>
        </w:rPr>
        <w:t>MF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3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ача напряжения батареи на ПУИ производится путём сочленения вилки жгута ПУИ с розеткой ИПА-ПУИ10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ПА-ПУИ10 состоит из корпуса поз. 1, крышки нижней поз. 2, винтов поз. 3, крепящих эту крышку на корпусе, крышки верхней поз. 4. Верхняя крышка содержит розетку РВН2-7 поз. 5, которая закрывается заглушкой поз. 6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нутреннем объеме ИПА-ПУИ10 предусмотрены два цилиндрических отверстия А, в которые поочередно, согласно схеме, нанесенной на наружной поверхности корпуса, устанавливаются литиевые элементы. Коммутация последних с  элементами схемы осуществляется посредством подвижных пружинных и неподвижных контактных пластин.</w:t>
      </w:r>
    </w:p>
    <w:p>
      <w:pPr>
        <w:pStyle w:val="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эксплуатации заглушка поз. 6 снимается и розетка поз. 5 сочленяется с вилкой, принадлежащей сопрягаемой составной части. Сочленение-расчленение ответных частей соединителя РВН2-7 производится по принципу “тяни-толкай“ с усилием вдоль его оси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6270" cy="57626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53"/>
        <w:rPr>
          <w:sz w:val="28"/>
        </w:rPr>
      </w:pPr>
      <w:r>
        <w:rPr>
          <w:sz w:val="28"/>
        </w:rPr>
        <w:t>1 – корпус; 2 – крышка нижняя; 3 – винт;</w:t>
      </w:r>
    </w:p>
    <w:p>
      <w:pPr>
        <w:pStyle w:val="Normal"/>
        <w:ind w:firstLine="2353"/>
        <w:rPr>
          <w:sz w:val="28"/>
        </w:rPr>
      </w:pPr>
      <w:r>
        <w:rPr>
          <w:sz w:val="28"/>
        </w:rPr>
        <w:t>4 – крышка верхняя; 5 – розетка; 6 – заглуш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5 – Источник питания автономный ИПА-ПУИ10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5 Маркировка и пломбирование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5.1 Составные части, входящие в КСМ-ПУИ, имеют маркировку с указанием условного обозначения, заводского номера и даты изготовления, нанесенных на табличку, и дополнительную маркировку нанесенную в соответствующих местах на составные части, обеспечивающую правильную и безопасную  эксплуатацию составных частей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5.2 Транспортная тара имеет маркировку с указанием заводского номер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1.5.3 Тара опломбирована пломбами ОТК предприятия-изготовителя и представителя заказчик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1.6 Упаковк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>1.6.1 Составные части КСМ-ПУИ упакованы в деревянный ящик 320х220х260 мм с использованием дополнительных вспомогательных средств: картона, полиэтиленовых мешков и т.д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1.6.2 Элементы питания, эксплуатационная документация упакованы в полиэтиленовый чехол. Фиксация содержимого в ящике осуществляется гофрированным картоном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2 Установка и подготовка к работе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2.1 Меры безопасности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3"/>
        <w:jc w:val="both"/>
        <w:rPr/>
      </w:pPr>
      <w:r>
        <w:rPr>
          <w:sz w:val="28"/>
        </w:rPr>
        <w:t>2.1.1 Установку и эксплуатацию КСМ-ПУИ должны осуществлять специалисты, обученные правилам эксплуатации промышленных электроустановок с напряжением до 1000 В и изучившие настоящий паспорт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2.1.2 Установку (замену) элементов питания в корпуса ИПА-ПУИ2,5 и ИПА-ПУИ10 производить в нормальных климатических условиях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2.1.3 Меры безопасности при работе с элементами питания А343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543"/>
        <w:rPr>
          <w:rFonts w:ascii="Arial" w:hAnsi="Arial" w:cs="Arial"/>
        </w:rPr>
      </w:pPr>
      <w:r>
        <w:rPr>
          <w:rFonts w:cs="Arial" w:ascii="Arial" w:hAnsi="Arial"/>
        </w:rPr>
        <w:t>2.1.3.1 При установке элементов в ИПА-ПУИ2.5 строго соблюдать полярность.</w:t>
      </w:r>
    </w:p>
    <w:p>
      <w:pPr>
        <w:pStyle w:val="BodyText2"/>
        <w:ind w:firstLine="543"/>
        <w:rPr>
          <w:rFonts w:ascii="Arial" w:hAnsi="Arial" w:cs="Arial"/>
        </w:rPr>
      </w:pPr>
      <w:r>
        <w:rPr>
          <w:rFonts w:cs="Arial" w:ascii="Arial" w:hAnsi="Arial"/>
        </w:rPr>
        <w:t>2.1.3.2 1При работе с элементами запрещается: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заряжать элемент от внешнего источника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давать на элемент напряжение обратной полярности;</w:t>
      </w:r>
    </w:p>
    <w:p>
      <w:pPr>
        <w:pStyle w:val="BodyText2"/>
        <w:numPr>
          <w:ilvl w:val="0"/>
          <w:numId w:val="11"/>
        </w:numPr>
        <w:ind w:left="0" w:firstLine="709"/>
        <w:rPr/>
      </w:pPr>
      <w:r>
        <w:rPr>
          <w:rFonts w:cs="Arial" w:ascii="Arial" w:hAnsi="Arial"/>
        </w:rPr>
        <w:t xml:space="preserve">нагревать элемент выше 8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двергать элемент воздействию открытого огня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оизводить действия, разрушающие элемен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1.4 Меры безопасности при работе с литиевыми элементами </w:t>
      </w:r>
      <w:r>
        <w:rPr>
          <w:sz w:val="28"/>
          <w:lang w:val="en-US"/>
        </w:rPr>
        <w:t>ER</w:t>
      </w:r>
      <w:r>
        <w:rPr>
          <w:sz w:val="28"/>
        </w:rPr>
        <w:t>20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724"/>
        <w:rPr>
          <w:rFonts w:ascii="Arial" w:hAnsi="Arial" w:cs="Arial"/>
        </w:rPr>
      </w:pPr>
      <w:r>
        <w:rPr>
          <w:rFonts w:cs="Arial" w:ascii="Arial" w:hAnsi="Arial"/>
        </w:rPr>
        <w:t>2.1.4.1 При работе с элементами запрещается: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замыкать элемент накоротко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разряжать элемент ниже 1,0 В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заряжать элемент от внешнего источника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давать на элемент напряжение обратной полярности;</w:t>
      </w:r>
    </w:p>
    <w:p>
      <w:pPr>
        <w:pStyle w:val="BodyText2"/>
        <w:numPr>
          <w:ilvl w:val="0"/>
          <w:numId w:val="11"/>
        </w:numPr>
        <w:ind w:left="0" w:firstLine="709"/>
        <w:rPr/>
      </w:pPr>
      <w:r>
        <w:rPr>
          <w:rFonts w:cs="Arial" w:ascii="Arial" w:hAnsi="Arial"/>
        </w:rPr>
        <w:t xml:space="preserve">нагревать элемент выше 7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двергать элемент воздействию открытого огня;</w:t>
      </w:r>
    </w:p>
    <w:p>
      <w:pPr>
        <w:pStyle w:val="BodyText2"/>
        <w:numPr>
          <w:ilvl w:val="0"/>
          <w:numId w:val="11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оизводить действия, разрушающие элемент.</w:t>
      </w:r>
    </w:p>
    <w:p>
      <w:pPr>
        <w:pStyle w:val="BodyText2"/>
        <w:ind w:firstLine="543"/>
        <w:rPr>
          <w:rFonts w:ascii="Arial" w:hAnsi="Arial" w:cs="Arial"/>
        </w:rPr>
      </w:pPr>
      <w:r>
        <w:rPr>
          <w:rFonts w:cs="Arial" w:ascii="Arial" w:hAnsi="Arial"/>
        </w:rPr>
        <w:t>2.1.4.2 При установке элементов в ИПА-ПУИ10 строго соблюдать полярность.</w:t>
      </w:r>
    </w:p>
    <w:p>
      <w:pPr>
        <w:pStyle w:val="BodyText2"/>
        <w:ind w:firstLine="543"/>
        <w:rPr/>
      </w:pPr>
      <w:r>
        <w:rPr>
          <w:rFonts w:cs="Arial" w:ascii="Arial" w:hAnsi="Arial"/>
        </w:rPr>
        <w:t xml:space="preserve">2.1.4.3 ВНИМАНИЕ! </w:t>
      </w:r>
      <w:r>
        <w:rPr>
          <w:rFonts w:cs="Arial" w:ascii="Arial" w:hAnsi="Arial"/>
          <w:caps/>
        </w:rPr>
        <w:t>Невыполнение требований безопасности может вызвать разгерметизацию элементов с выделением едких газов и жидкости (хлористый тионил, диоксид серы, хлористый водород), а также выброс частиц лития.</w:t>
      </w:r>
    </w:p>
    <w:p>
      <w:pPr>
        <w:pStyle w:val="BodyText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ействия в экстремальных ситуациях.</w:t>
      </w:r>
    </w:p>
    <w:p>
      <w:pPr>
        <w:pStyle w:val="BodyText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 разгерметизации элемента: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се действия производить в фильтрующем противогазе ФГ-120 с коробкой М или БКФ и защитных кислотощелочностойких резиновых перчатках;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эвакуировать людей из помещения и при необходимости оказать первую медицинскую помощь;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оветрить помещение и провести дегазацию 25 % водным раствором аммиака. Дегазацию проводить до исчезновения характерного запаха хлористого тионила;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разгерметизированный элемент поместить в полиэтиленовый пакет, удалить из помещения для последующих утилизации и обезвреживания.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 попадании электролита на кожу или в глаза необходимо промыть их под струей воды, а затем 3 % раствором питьевой соды (одна чайная ложка на стакан воды).</w:t>
      </w:r>
    </w:p>
    <w:p>
      <w:pPr>
        <w:pStyle w:val="BodyText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 разгерметизации и возгорании элемента:</w:t>
      </w:r>
    </w:p>
    <w:p>
      <w:pPr>
        <w:pStyle w:val="BodyText2"/>
        <w:numPr>
          <w:ilvl w:val="0"/>
          <w:numId w:val="18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се действия производить в фильтрующем противогазе ФГ-120 с коробкой М или БКФ и защитных кислотощелочностойких резиновых перчатках;</w:t>
      </w:r>
    </w:p>
    <w:p>
      <w:pPr>
        <w:pStyle w:val="BodyText2"/>
        <w:numPr>
          <w:ilvl w:val="0"/>
          <w:numId w:val="9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эвакуировать людей из помещения и при необходимости оказать первую медицинскую помощь;</w:t>
      </w:r>
    </w:p>
    <w:p>
      <w:pPr>
        <w:pStyle w:val="BodyText2"/>
        <w:numPr>
          <w:ilvl w:val="0"/>
          <w:numId w:val="9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локализовать очаги горения, удалить горючие предметы из зоны горения;</w:t>
      </w:r>
    </w:p>
    <w:p>
      <w:pPr>
        <w:pStyle w:val="BodyText2"/>
        <w:numPr>
          <w:ilvl w:val="0"/>
          <w:numId w:val="9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нять меры по ликвидации возгорания (тушение производить порошком соды или поваренной соли, порошковым огнетушителем      ОП-5-1, допускается тушение накрытием очагов горения плотной термостойкой тканью).</w:t>
      </w:r>
    </w:p>
    <w:p>
      <w:pPr>
        <w:pStyle w:val="BodyText2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мечание – Запрещается при тушении элементов применять воду или кислотные огнетушители;</w:t>
      </w:r>
    </w:p>
    <w:p>
      <w:pPr>
        <w:pStyle w:val="BodyText2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оветрить помещение и провести дегазацию 25 % водным раствором аммиака. Дегазацию проводить до исчезновения характерного запаха хлористого тионила.</w:t>
      </w:r>
    </w:p>
    <w:p>
      <w:pPr>
        <w:pStyle w:val="BodyText2"/>
        <w:ind w:firstLine="724"/>
        <w:rPr>
          <w:rFonts w:ascii="Arial" w:hAnsi="Arial" w:cs="Arial"/>
        </w:rPr>
      </w:pPr>
      <w:r>
        <w:rPr>
          <w:rFonts w:cs="Arial" w:ascii="Arial" w:hAnsi="Arial"/>
        </w:rPr>
        <w:t>2.1.4.4 Элементы являются невосстанавливаемыми изделиями и ремонту не подлежат.</w:t>
      </w:r>
    </w:p>
    <w:p>
      <w:pPr>
        <w:pStyle w:val="BodyText2"/>
        <w:ind w:firstLine="724"/>
        <w:rPr>
          <w:rFonts w:ascii="Arial" w:hAnsi="Arial" w:cs="Arial"/>
        </w:rPr>
      </w:pPr>
      <w:r>
        <w:rPr>
          <w:rFonts w:cs="Arial" w:ascii="Arial" w:hAnsi="Arial"/>
        </w:rPr>
        <w:t>2.1.4.5 Использованные элементы должны отправляться на утилизацию в установленном порядке заводу-изготовителю элементов.</w:t>
      </w:r>
    </w:p>
    <w:p>
      <w:pPr>
        <w:pStyle w:val="BodyText2"/>
        <w:ind w:firstLine="724"/>
        <w:rPr>
          <w:rFonts w:ascii="Arial" w:hAnsi="Arial" w:cs="Arial"/>
        </w:rPr>
      </w:pPr>
      <w:r>
        <w:rPr>
          <w:rFonts w:cs="Arial" w:ascii="Arial" w:hAnsi="Arial"/>
        </w:rPr>
        <w:t>Вывозить использованные элементы на свалки, закапывать в почву категорически запрещается.</w:t>
      </w:r>
    </w:p>
    <w:p>
      <w:pPr>
        <w:pStyle w:val="BodyText2"/>
        <w:ind w:firstLine="724"/>
        <w:rPr>
          <w:rFonts w:ascii="Arial" w:hAnsi="Arial" w:cs="Arial"/>
        </w:rPr>
      </w:pPr>
      <w:r>
        <w:rPr>
          <w:rFonts w:cs="Arial" w:ascii="Arial" w:hAnsi="Arial"/>
        </w:rPr>
        <w:t>2.1.4.6 Работы по вскрытию упаковочной тары производить на рабочем месте, оборудованном местной вытяжной вентиляцией. Поверхность стола должна быть выполнена из диэлектрического материала.</w:t>
      </w:r>
    </w:p>
    <w:p>
      <w:pPr>
        <w:pStyle w:val="BodyText2"/>
        <w:tabs>
          <w:tab w:val="clear" w:pos="708"/>
          <w:tab w:val="left" w:pos="851" w:leader="none"/>
        </w:tabs>
        <w:ind w:firstLine="7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2 Подготовка к установке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2.1 Правила распаковывания и осмотра КСМ-ПУИ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/>
      </w:pPr>
      <w:r>
        <w:rPr>
          <w:sz w:val="28"/>
        </w:rPr>
        <w:t>2.2.1.1 Перед вскрытием упаковки убедиться в её целостности и наличии пломб ОТК.</w:t>
      </w:r>
    </w:p>
    <w:p>
      <w:pPr>
        <w:pStyle w:val="Normal"/>
        <w:ind w:firstLine="724"/>
        <w:jc w:val="both"/>
        <w:rPr/>
      </w:pPr>
      <w:r>
        <w:rPr>
          <w:sz w:val="28"/>
        </w:rPr>
        <w:t>2.2.1.2 Проверить комплектность КСМ-ПУИ согласно паспорту, наличие пломб ОТК предприятия-изготовителя, а также соответствие заводских номеров указанным в паспорте.</w:t>
      </w:r>
    </w:p>
    <w:p>
      <w:pPr>
        <w:pStyle w:val="Normal"/>
        <w:ind w:firstLine="724"/>
        <w:jc w:val="both"/>
        <w:rPr/>
      </w:pPr>
      <w:r>
        <w:rPr>
          <w:sz w:val="28"/>
        </w:rPr>
        <w:t>2.2.1.3 На составных частях КСМ-ПУИ не должно быть грубых царапин, забоин и других дефектов, возникших в результате неправильного транспортирования и распаковывания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3 Установка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3.1 Установка (замена) элементов А343 в ИПА-ПУИ2,5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3.1.1 Извлечь из эксплуатационной упаковки ИПА-ПУИ2,5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3.1.2 Отвернуть четыре винта поз. 3 (см. рисунок 1.4), снять крышку поз. 2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При замене извлечь отработавшие элементы А343 из ИПА-ПУИ2,5 и отправить в накопитель для последующей утил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установке элементов А343 провести осмотр состояния контактов и контактных пружин ИПА-ПУИ2,5 и контактов вновь устанавливаемых элементов, при необходимости очистить их от загрязнений и окислов.</w:t>
      </w:r>
    </w:p>
    <w:p>
      <w:pPr>
        <w:pStyle w:val="Normal"/>
        <w:ind w:firstLine="539"/>
        <w:jc w:val="both"/>
        <w:rPr/>
      </w:pPr>
      <w:r>
        <w:rPr>
          <w:sz w:val="28"/>
        </w:rPr>
        <w:t>Установить элементы А343 в корпус поз. 1, закрыть крышку и завернуть винты.</w:t>
      </w:r>
      <w:r>
        <w:br w:type="page"/>
      </w:r>
    </w:p>
    <w:p>
      <w:pPr>
        <w:pStyle w:val="21"/>
        <w:numPr>
          <w:ilvl w:val="0"/>
          <w:numId w:val="0"/>
        </w:numPr>
        <w:ind w:left="709" w:hanging="0"/>
        <w:jc w:val="left"/>
        <w:rPr/>
      </w:pPr>
      <w:r>
        <w:rPr/>
        <w:t>2.3.2 Установка (замена) элементов ER20P в ИПА-ПУИ10</w:t>
      </w:r>
    </w:p>
    <w:p>
      <w:pPr>
        <w:pStyle w:val="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/>
        <w:t>2.3.2.1 Провести внешний контроль упаковочной тары на отсутствие механических повреждений и следов электролита, а также проверить целостность пломб на ней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/>
        <w:t>2.3.2.2 Извлечь элементы ER20P из тары и произвести внешний осмотр на отсутствие механических повреждений и разгерметизации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/>
        <w:t>2.3.2.3 Вскрыть упаковочные полиэтиленовые чехлы и извлечь элементы ER20P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/>
        <w:t>2.3.2.4 Извлечь ИПА-ПУИ10 из транспортной упаковки.</w:t>
      </w:r>
    </w:p>
    <w:p>
      <w:pPr>
        <w:pStyle w:val="Normal"/>
        <w:ind w:firstLine="724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2.3.2.5 Отвернуть четыре винта поз. 3 (рисунок 1.4), снять крышку поз. 2.</w:t>
      </w:r>
    </w:p>
    <w:p>
      <w:pPr>
        <w:pStyle w:val="Normal"/>
        <w:ind w:firstLine="724"/>
        <w:jc w:val="both"/>
        <w:rPr/>
      </w:pPr>
      <w:r>
        <w:rPr>
          <w:sz w:val="28"/>
        </w:rPr>
        <w:t>Провести осмотр состояния контактов и контактных пружин        ИПА-ПУИ10 и контактов вновь устанавливаемых элементов Е</w:t>
      </w:r>
      <w:r>
        <w:rPr>
          <w:sz w:val="28"/>
          <w:lang w:val="en-US"/>
        </w:rPr>
        <w:t>R</w:t>
      </w:r>
      <w:r>
        <w:rPr>
          <w:sz w:val="28"/>
        </w:rPr>
        <w:t>20Р, при необходимости очистить их от загрязнений и окислов.</w:t>
      </w:r>
    </w:p>
    <w:p>
      <w:pPr>
        <w:pStyle w:val="Normal"/>
        <w:ind w:firstLine="724"/>
        <w:jc w:val="both"/>
        <w:rPr/>
      </w:pPr>
      <w:r>
        <w:rPr>
          <w:sz w:val="28"/>
        </w:rPr>
        <w:t>Установить элементы ER20P в корпус поз. 1, закрыть крышку и завернуть винты.</w:t>
      </w:r>
    </w:p>
    <w:p>
      <w:pPr>
        <w:pStyle w:val="Normal"/>
        <w:ind w:firstLine="724"/>
        <w:jc w:val="both"/>
        <w:rPr/>
      </w:pPr>
      <w:r>
        <w:rPr>
          <w:sz w:val="28"/>
        </w:rPr>
        <w:t>При замене элементов Е</w:t>
      </w:r>
      <w:r>
        <w:rPr>
          <w:sz w:val="28"/>
          <w:lang w:val="en-US"/>
        </w:rPr>
        <w:t>R</w:t>
      </w:r>
      <w:r>
        <w:rPr>
          <w:sz w:val="28"/>
        </w:rPr>
        <w:t>20Р извлечь отработавшие элементы из ИПА-ПУИ10 и отправить на завод-изготовитель элементов для утилизации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4 Подготовка к работе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4.1. Подключить вилку жгута поз. 5. (рисунок 1.2) к розетке поз. 5 ИПА-ПУИ2,5. При этом на МО-ПУИ и БОИ подается питание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После подачи питания КСМ-ПУИ переходит в режим «ОЖИДАНИЕ», при этом на БОИ загораются единичные индикаторы и включается звуковая сигнализация на время 0,5 с (справочно)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2.4.2 Для выполнения инсталляции (занесения адреса КСМ-ОЛД, КСМ-УПИ в память каналов КСМ-ПУИ) необходимо выполнить следующие действия:</w:t>
      </w:r>
    </w:p>
    <w:p>
      <w:pPr>
        <w:pStyle w:val="Normal"/>
        <w:numPr>
          <w:ilvl w:val="0"/>
          <w:numId w:val="5"/>
        </w:numPr>
        <w:ind w:left="0" w:firstLine="724"/>
        <w:jc w:val="both"/>
        <w:rPr>
          <w:sz w:val="28"/>
        </w:rPr>
      </w:pPr>
      <w:r>
        <w:rPr>
          <w:sz w:val="28"/>
        </w:rPr>
        <w:t>нажать и удерживать более 3 с (справочно) кнопку «ИНСТАЛ» - на БОИ единичный индикатор «ИНСТАЛ» должен загореться прерывистым светом;</w:t>
      </w:r>
    </w:p>
    <w:p>
      <w:pPr>
        <w:pStyle w:val="Normal"/>
        <w:numPr>
          <w:ilvl w:val="0"/>
          <w:numId w:val="5"/>
        </w:numPr>
        <w:ind w:left="0" w:firstLine="724"/>
        <w:jc w:val="both"/>
        <w:rPr>
          <w:sz w:val="28"/>
        </w:rPr>
      </w:pPr>
      <w:r>
        <w:rPr>
          <w:sz w:val="28"/>
        </w:rPr>
        <w:t>во время свечения индикатора «ИНСТАЛ» (около 10 с) нажать кнопку «ИСП» - КСМ-ПУИ перейдет в режим «ИНСТАЛЛЯЦИЯ» (если в течение 1 мин (справочно) на БОИ не происходило нажатие на одну из кнопок, то КСМ-ПУИ перейдет в режим «ОЖИДАНИЕ»);</w:t>
      </w:r>
    </w:p>
    <w:p>
      <w:pPr>
        <w:pStyle w:val="Normal"/>
        <w:numPr>
          <w:ilvl w:val="1"/>
          <w:numId w:val="16"/>
        </w:numPr>
        <w:ind w:left="0" w:firstLine="724"/>
        <w:jc w:val="both"/>
        <w:rPr>
          <w:sz w:val="28"/>
        </w:rPr>
      </w:pPr>
      <w:r>
        <w:rPr>
          <w:sz w:val="28"/>
        </w:rPr>
        <w:t>если индикаторы канала светятся зеленым цветом свечения, то память этого канала свободна и возможна инсталляция;</w:t>
      </w:r>
    </w:p>
    <w:p>
      <w:pPr>
        <w:pStyle w:val="Normal"/>
        <w:numPr>
          <w:ilvl w:val="1"/>
          <w:numId w:val="16"/>
        </w:numPr>
        <w:ind w:left="0" w:firstLine="724"/>
        <w:jc w:val="both"/>
        <w:rPr>
          <w:sz w:val="28"/>
        </w:rPr>
      </w:pPr>
      <w:r>
        <w:rPr>
          <w:sz w:val="28"/>
        </w:rPr>
        <w:t>если индикаторы канала светятся красным цветом свечения, то память этого канала занята и инсталляция невозможна. Для стирания из памяти этого канала старой информации необходимо нажать и удерживать кнопку «СБРОС» более 3 с (справочно), после этого единичные индикаторы загорятся зеленым цветом свечения и память канала свободна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При нажатии на кнопку «→» индикаторы канала «1» и «2» гаснут, а на индикаторах «3», «4» отобразится информация о втором канале и т.д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Для занесения в память КСМ-ПУИ номера КСМ-УПИ, КСМ-ОЛД необходимо выбрать свободный канал. При помощи жгута “УСТАНОВКА” КСМ-ПУИ состыковать с КСМ-УПИ или КСМ-ОЛД и нажать кнопку «ИСП». Если КСМ-УПИ или КСМ-ОЛД с таким номером уже проинсталлирован, то на 1 с (справочно) включится звуковая сигнализация и загорятся красным цветом свечения индикаторы канала, соответствующие проинсталлированному КСМ-УПИ или КСМ-ОЛД. Если КСМ-ПУИ не удалось обменяться информацией с КСМ-УПИ или КСМ-ОЛД, то на время 1 с (справочно) включится звуковая сигнализация и загорится индикатор «КАНАЛ». Если обмен информацией прошел без ошибок, то номер КСМ-УПИ или КСМ-ОЛД сохраняется в энергонезависимой памяти    КСМ-ПУИ, а индикаторы канала, соответствующие выбранному          КСМ-УПИ или КСМ-ОЛД загораются красным цветом свечения – канал заня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выхода из режима «ИНСТАЛЛЯЦИЯ» необходимо нажать и удерживать кнопку «ИНСТАЛ» более 4 с (справочно)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 xml:space="preserve">2.4.3 После инсталляции  или включения питания КСМ-ПУИ переходит в режим приема сообщений по радиоканалу от 1 до 10 передатчиков (под передатчиком понимается любое изделие: КСМ-УПИ, КСМ-ОЛД), при этом единичные индикаторы погашены, звуковая сигнализация отключена. Если во время работы происходит снижение напряжения питания КСМ-ПУИ ниже 5,5 В, единичный индикатор «ПИТ» переходит в импульсный режим свечения (время свечения около 200 мс, период около 1,4 с), при этом изделие продолжает выполнять свои функции. В случае снижения напряжения питания ниже 5,3 В на изделии индикатор «ПИТ» переходит в импульсный режим свечения (время свечения около 200 мс, период около 400 мс), при этом изделие перестает выполнять свои функции до замены элементов пит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ремя работы КСМ-УПИ или КСМ-ОЛД передает информацию о состоянии СО. В случае совпадения адреса передатчика с адресом, записанным в памяти КСМ-ПУИ, информация отображается на БОИ. В случае поступления тревожного сообщения КСМ-ПУИ переходит в режим «ТРЕВОГА», при этом включается прерывистая звуковая сигнализация. Для просмотра информации сработавшего канала необходимо нажать и удерживать кнопку «СБРОС». При этом звуковая сигнализация отключается, а единичные индикаторы сработавшего канала и единичный индикатор тревоги будут светиться красным цветом свечения. После отпускания кнопки «СБРОС» световая сигнализация отключае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сутствии сообщений от передатчика в течение 180 с (справочно) КСМ-ПУИ переходит в режим отображения тревоги от соответствующего передатчика с признаком «КАНАЛ»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2.4.4 Для проверки работоспособности, после выполнения 2.4.1-2.4.3 произвести последовательное срабатывание СО, контролируя на БОИ появление звуковой и световой информации о срабатывании соответствующего СО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  <w:t>Произвести последовательное отключение питания КСМ-УПИ или КСМ-ОЛД и контролировать появление на БОИ информации о потере связи с соответствующим КСМ-УПИ или КСМ-ОЛД. Отключение следующего КСМ-УПИ или КСМ-ОЛД производить после получения сигнала о потере связи с предыдущим КСМ-УПИ или КСМ-ОЛД (время появления сигнала не более 180 с).</w:t>
      </w:r>
    </w:p>
    <w:p>
      <w:pPr>
        <w:pStyle w:val="Normal"/>
        <w:ind w:firstLine="543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43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 Движение изделия при эксплуа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19"/>
        <w:gridCol w:w="1810"/>
        <w:gridCol w:w="2353"/>
        <w:gridCol w:w="217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 лица,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972435</wp:posOffset>
                      </wp:positionH>
                      <wp:positionV relativeFrom="paragraph">
                        <wp:posOffset>2517140</wp:posOffset>
                      </wp:positionV>
                      <wp:extent cx="5182235" cy="3816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1822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234.1pt;margin-top:198.2pt;width:408pt;height:30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Дата установки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де установлено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снятия</w:t>
            </w:r>
          </w:p>
        </w:tc>
        <w:tc>
          <w:tcPr>
            <w:tcW w:w="2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чина снятия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вшего установку (снятие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8" w:right="685" w:gutter="0" w:header="567" w:top="1418" w:footer="454" w:bottom="85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160" w:hanging="1436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8240</wp:posOffset>
                </wp:positionH>
                <wp:positionV relativeFrom="paragraph">
                  <wp:posOffset>2835910</wp:posOffset>
                </wp:positionV>
                <wp:extent cx="6096635" cy="5340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223.3pt;width:480pt;height:4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4 Учет работы издел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6060</wp:posOffset>
                </wp:positionH>
                <wp:positionV relativeFrom="paragraph">
                  <wp:posOffset>-635635</wp:posOffset>
                </wp:positionV>
                <wp:extent cx="618490" cy="3898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0.7pt;mso-wrap-distance-left:9.05pt;mso-wrap-distance-right:9.05pt;mso-wrap-distance-top:0pt;mso-wrap-distance-bottom:0pt;margin-top:-50.05pt;mso-position-vertical-relative:text;margin-left:217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8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5"/>
        <w:gridCol w:w="905"/>
        <w:gridCol w:w="1267"/>
        <w:gridCol w:w="1267"/>
        <w:gridCol w:w="1086"/>
        <w:gridCol w:w="1267"/>
        <w:gridCol w:w="1267"/>
        <w:gridCol w:w="1448"/>
      </w:tblGrid>
      <w:tr>
        <w:trPr/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557780</wp:posOffset>
                      </wp:positionH>
                      <wp:positionV relativeFrom="paragraph">
                        <wp:posOffset>2085975</wp:posOffset>
                      </wp:positionV>
                      <wp:extent cx="3734435" cy="5340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3428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201.45pt;margin-top:164.25pt;width:294pt;height:42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Дат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Цель рабо-ты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-должи-тель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ь работы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абот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о пр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ит работу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-н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-лия и подпись ведуще-го паспорт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-ла</w:t>
            </w:r>
          </w:p>
          <w:p>
            <w:pPr>
              <w:pStyle w:val="Normal"/>
              <w:ind w:right="-13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-ты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онча-ния работы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250" w:firstLine="86"/>
              <w:jc w:val="center"/>
              <w:rPr>
                <w:sz w:val="28"/>
              </w:rPr>
            </w:pPr>
            <w:r>
              <w:rPr>
                <w:sz w:val="28"/>
              </w:rPr>
              <w:t>после послед-него ремонта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начала эксп-луата-ции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441325</wp:posOffset>
                      </wp:positionV>
                      <wp:extent cx="459740" cy="310324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31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2.3pt;margin-top:34.75pt;width:36.15pt;height:244.3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4665</wp:posOffset>
                      </wp:positionH>
                      <wp:positionV relativeFrom="paragraph">
                        <wp:posOffset>327025</wp:posOffset>
                      </wp:positionV>
                      <wp:extent cx="0" cy="333311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25.75pt" to="38.95pt,2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01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8"/>
                          <w:sz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/>
        <w:t>5 Гарантии изготовител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5.1 Предприятие-изготовитель гарантирует соответствие качества  КСМ-</w:t>
        <w:tab/>
        <w:t>ПУИ требованиям БАЖК.425684.001ТУ при соблюдении потребителем условий и правил транспортирования, хранения, монтажа и эксплуатации, установленных БАЖК.425684.001 П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арантийный срок эксплуатации – 4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Гарантийный срок эксплуатации исчисляется со дня отгрузки      КСМ-ПУИ потребителю.</w:t>
      </w:r>
    </w:p>
    <w:p>
      <w:pPr>
        <w:pStyle w:val="Normal"/>
        <w:tabs>
          <w:tab w:val="clear" w:pos="708"/>
          <w:tab w:val="left" w:pos="284" w:leader="none"/>
          <w:tab w:val="left" w:pos="1920" w:leader="none"/>
        </w:tabs>
        <w:ind w:left="142" w:firstLine="763"/>
        <w:jc w:val="both"/>
        <w:rPr/>
      </w:pPr>
      <w:r>
        <w:rPr>
          <w:sz w:val="28"/>
        </w:rPr>
        <w:t>Гарантийная наработка 1,5 года со дня ввода КСМ-ПУИ в эксплуатацию в пределах гарантийного срока эксплуатац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284" w:firstLine="567"/>
        <w:jc w:val="both"/>
        <w:rPr>
          <w:sz w:val="28"/>
        </w:rPr>
      </w:pPr>
      <w:r>
        <w:rPr>
          <w:sz w:val="28"/>
        </w:rPr>
        <w:t>Гарантийный срок хранения - 3 года в пределах гарантийного срока эксплуатации.</w:t>
      </w:r>
    </w:p>
    <w:p>
      <w:pPr>
        <w:pStyle w:val="Normal"/>
        <w:tabs>
          <w:tab w:val="clear" w:pos="708"/>
          <w:tab w:val="left" w:pos="284" w:leader="none"/>
          <w:tab w:val="left" w:pos="1920" w:leader="none"/>
        </w:tabs>
        <w:ind w:left="142" w:firstLine="763"/>
        <w:jc w:val="both"/>
        <w:rPr>
          <w:sz w:val="28"/>
        </w:rPr>
      </w:pPr>
      <w:r>
        <w:rPr>
          <w:sz w:val="28"/>
        </w:rPr>
        <w:t>Гарантии не распространяются на сменные элементы питания.</w:t>
      </w:r>
    </w:p>
    <w:p>
      <w:pPr>
        <w:pStyle w:val="Normal"/>
        <w:ind w:firstLine="905"/>
        <w:jc w:val="both"/>
        <w:rPr>
          <w:sz w:val="28"/>
        </w:rPr>
      </w:pPr>
      <w:r>
        <w:rPr>
          <w:sz w:val="28"/>
        </w:rPr>
        <w:t>5.2 Претензии по качеству не принимаются пр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рушении пломб на составных частях КСМ-ПУИ;</w:t>
      </w:r>
    </w:p>
    <w:p>
      <w:pPr>
        <w:pStyle w:val="Normal"/>
        <w:ind w:firstLine="851"/>
        <w:jc w:val="both"/>
        <w:rPr/>
      </w:pPr>
      <w:r>
        <w:rPr>
          <w:sz w:val="28"/>
        </w:rPr>
        <w:t>-наличии на элементах питания механических повреждений, возникших в результате неправильного транспортирования и эксплуатаци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отсутствии паспорта на КСМ-ПУИ;</w:t>
      </w:r>
    </w:p>
    <w:p>
      <w:pPr>
        <w:pStyle w:val="Normal"/>
        <w:ind w:firstLine="851"/>
        <w:jc w:val="both"/>
        <w:rPr/>
      </w:pPr>
      <w:r>
        <w:rPr>
          <w:sz w:val="28"/>
        </w:rPr>
        <w:t>-отсутствии данных о вводе КСМ-ПУИ в эксплуатацию в разделе "Особые отметк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дрес предприятия-изготовител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442965,  Пензенская обл., г. Заречный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.Мира к.1, НИКИРЭТ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л</w:t>
      </w:r>
      <w:r>
        <w:rPr>
          <w:sz w:val="28"/>
          <w:lang w:val="en-US"/>
        </w:rPr>
        <w:t>.: (841-2) 58-48-02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Факс</w:t>
      </w:r>
      <w:r>
        <w:rPr>
          <w:sz w:val="28"/>
          <w:lang w:val="en-US"/>
        </w:rPr>
        <w:t>: (841-2) 55-25-28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-mail: office @ nikiret.ru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ttp://www.nikiret.ru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firstLine="72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1"/>
        <w:spacing w:lineRule="auto" w:line="360"/>
        <w:ind w:firstLine="72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firstLine="905"/>
        <w:rPr/>
      </w:pP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видетельство об упаковывании и опломбировании</w:t>
      </w:r>
    </w:p>
    <w:p>
      <w:pPr>
        <w:pStyle w:val="Normal1"/>
        <w:ind w:firstLine="9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6.1 КСМ-ПУИ  БАЖК.425684.001 заводской №_______ упакован предприятием ______________ согласно требованиям, приведенным в инструкции  по упаковыванию БАЖК.425684.001 И28.</w:t>
      </w:r>
    </w:p>
    <w:p>
      <w:pPr>
        <w:pStyle w:val="Style7"/>
        <w:spacing w:lineRule="auto" w:line="360" w:before="100" w:after="0"/>
        <w:ind w:left="-57" w:right="-57" w:firstLine="962"/>
        <w:jc w:val="both"/>
        <w:rPr/>
      </w:pPr>
      <w:r>
        <w:rPr/>
        <w:t>МО-ПУИ опломбирован ОТК и представителем заказчика пломбами с оттисками «______», «______».</w:t>
      </w:r>
    </w:p>
    <w:p>
      <w:pPr>
        <w:pStyle w:val="Style7"/>
        <w:spacing w:lineRule="auto" w:line="360" w:before="100" w:after="0"/>
        <w:ind w:left="-57" w:right="-57" w:firstLine="962"/>
        <w:jc w:val="both"/>
        <w:rPr/>
      </w:pPr>
      <w:r>
        <w:rPr/>
        <w:t>БОИ опломбирован ОТК и представителем заказчика пломбами с оттисками «______», «______».</w:t>
      </w:r>
    </w:p>
    <w:p>
      <w:pPr>
        <w:pStyle w:val="21"/>
        <w:numPr>
          <w:ilvl w:val="0"/>
          <w:numId w:val="0"/>
        </w:numPr>
        <w:spacing w:lineRule="auto" w:line="360" w:before="100" w:after="0"/>
        <w:ind w:left="-57" w:right="-57" w:firstLine="962"/>
        <w:rPr/>
      </w:pPr>
      <w:r>
        <w:rPr/>
        <w:t>Тара БАЖК.425684.001-Ш опломбирована ОТК и представителем заказчика пломбами с оттисками</w:t>
      </w:r>
    </w:p>
    <w:p>
      <w:pPr>
        <w:pStyle w:val="21"/>
        <w:numPr>
          <w:ilvl w:val="0"/>
          <w:numId w:val="0"/>
        </w:numPr>
        <w:spacing w:lineRule="auto" w:line="360" w:before="100" w:after="0"/>
        <w:ind w:left="-57" w:right="-57" w:firstLine="962"/>
        <w:rPr/>
      </w:pPr>
      <w:r>
        <w:rPr/>
        <w:t>«______», «______».</w:t>
      </w:r>
    </w:p>
    <w:p>
      <w:pPr>
        <w:pStyle w:val="Header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Дата упаковывания</w:t>
      </w:r>
      <w:r>
        <w:rPr/>
        <w:t xml:space="preserve"> «_____»  _________________ </w:t>
      </w:r>
      <w:r>
        <w:rPr>
          <w:rFonts w:cs="Arial" w:ascii="Arial" w:hAnsi="Arial"/>
          <w:sz w:val="28"/>
        </w:rPr>
        <w:t>20      г.</w:t>
      </w:r>
    </w:p>
    <w:p>
      <w:pPr>
        <w:pStyle w:val="Normal"/>
        <w:spacing w:lineRule="auto" w:line="360" w:before="100" w:after="0"/>
        <w:ind w:left="-57" w:right="-57" w:firstLine="720"/>
        <w:rPr/>
      </w:pPr>
      <w:r>
        <w:rPr>
          <w:sz w:val="28"/>
        </w:rPr>
        <w:t>Упаковывание произвел  ________________________________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(подпись)         (инициалы, фамилия)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  <w:t>Упаковывание приняли: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  <w:t>Контролер ОТК      ____________    ________________________</w:t>
      </w:r>
    </w:p>
    <w:p>
      <w:pPr>
        <w:pStyle w:val="5"/>
        <w:keepNext w:val="false"/>
        <w:spacing w:lineRule="auto" w:line="360" w:before="100" w:after="0"/>
        <w:ind w:left="-57" w:right="-57" w:firstLine="720"/>
        <w:rPr>
          <w:sz w:val="28"/>
        </w:rPr>
      </w:pPr>
      <w:r>
        <w:rPr>
          <w:rFonts w:eastAsia="Arial" w:cs="Arial"/>
          <w:sz w:val="28"/>
        </w:rPr>
        <w:t xml:space="preserve">                                     </w:t>
      </w:r>
      <w:r>
        <w:rPr>
          <w:sz w:val="28"/>
        </w:rPr>
        <w:t>(подпись)         (инициалы, фамилия)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  <w:t>Представитель заказчика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____________    _______________________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(подпись)           (инициалы, фамилия)</w:t>
      </w:r>
    </w:p>
    <w:p>
      <w:pPr>
        <w:pStyle w:val="Normal"/>
        <w:spacing w:lineRule="auto" w:line="360" w:before="100" w:after="0"/>
        <w:ind w:left="-57" w:right="-57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right="113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7</w:t>
      </w:r>
      <w:r>
        <w:rPr>
          <w:rFonts w:cs="Arial" w:ascii="Arial" w:hAnsi="Arial"/>
        </w:rPr>
        <w:t xml:space="preserve">  Свидетельство о приёмке </w:t>
      </w:r>
    </w:p>
    <w:p>
      <w:pPr>
        <w:pStyle w:val="Normal1"/>
        <w:numPr>
          <w:ilvl w:val="0"/>
          <w:numId w:val="0"/>
        </w:numPr>
        <w:spacing w:lineRule="auto" w:line="360"/>
        <w:ind w:left="720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</w:rPr>
      </w:pPr>
      <w:r>
        <w:rPr>
          <w:rFonts w:cs="Arial" w:ascii="Arial" w:hAnsi="Arial"/>
        </w:rPr>
        <w:t>7.1 Заключение изготовителя</w:t>
      </w:r>
    </w:p>
    <w:p>
      <w:pPr>
        <w:pStyle w:val="Normal"/>
        <w:ind w:firstLine="720"/>
        <w:jc w:val="both"/>
        <w:rPr/>
      </w:pPr>
      <w:r>
        <w:rPr>
          <w:sz w:val="28"/>
        </w:rPr>
        <w:t>КСМ-ПУИ БАЖК.425684.001</w:t>
      </w:r>
      <w:r>
        <w:rPr/>
        <w:t xml:space="preserve"> </w:t>
      </w:r>
      <w:r>
        <w:rPr>
          <w:sz w:val="28"/>
        </w:rPr>
        <w:t>заводской №_______ соответствует  БАЖК.425684.001 ТУ и признан годным для эксплуатации.</w:t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694"/>
        <w:gridCol w:w="992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08"/>
                <w:tab w:val="left" w:pos="34" w:leader="none"/>
              </w:tabs>
              <w:spacing w:lineRule="auto" w:line="360"/>
              <w:ind w:left="-1100" w:right="-57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2 Заключение представителя заказчика</w:t>
      </w:r>
    </w:p>
    <w:p>
      <w:pPr>
        <w:pStyle w:val="Normal"/>
        <w:ind w:firstLine="720"/>
        <w:jc w:val="both"/>
        <w:rPr/>
      </w:pPr>
      <w:r>
        <w:rPr>
          <w:sz w:val="28"/>
        </w:rPr>
        <w:t>КСМ-ПУИ БАЖК.425684.001</w:t>
      </w:r>
      <w:r>
        <w:rPr/>
        <w:t xml:space="preserve"> </w:t>
      </w:r>
      <w:r>
        <w:rPr>
          <w:sz w:val="28"/>
        </w:rPr>
        <w:t>заводской №_______ соответствует  БАЖК.425684.001ТУ и признан годным для эксплуатации.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ставитель заказчика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firstLine="131"/>
        <w:rPr/>
      </w:pPr>
      <w:r>
        <w:rPr/>
        <w:t>МП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417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9"/>
        <w:numPr>
          <w:ilvl w:val="0"/>
          <w:numId w:val="0"/>
        </w:numPr>
        <w:ind w:left="0" w:firstLine="720"/>
        <w:rPr/>
      </w:pPr>
      <w:r>
        <w:rPr>
          <w:sz w:val="32"/>
        </w:rPr>
        <w:t>8</w:t>
      </w:r>
      <w:r>
        <w:rPr/>
        <w:t xml:space="preserve"> Хране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1"/>
        <w:ind w:right="-70" w:firstLine="709"/>
        <w:jc w:val="both"/>
        <w:rPr/>
      </w:pPr>
      <w:r>
        <w:rPr>
          <w:rFonts w:cs="Arial" w:ascii="Arial" w:hAnsi="Arial"/>
        </w:rPr>
        <w:t xml:space="preserve">8.1 КСМ-ПУИ (без сменных элементов) в упаковке предприятия-изготовителя допускается хранить в неотапливаемом помещении при температуре воздуха от минус 50 до плюс 5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 относительной влажности до 98 % при температуре 3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1"/>
        <w:ind w:right="-70" w:firstLine="708"/>
        <w:rPr/>
      </w:pPr>
      <w:r>
        <w:rPr>
          <w:rFonts w:cs="Arial" w:ascii="Arial" w:hAnsi="Arial"/>
        </w:rPr>
        <w:t>При хранении не допускается воздействие агрессивных сре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8.2 Элементы </w:t>
      </w:r>
      <w:r>
        <w:rPr>
          <w:sz w:val="28"/>
          <w:lang w:val="en-US"/>
        </w:rPr>
        <w:t>ER</w:t>
      </w:r>
      <w:r>
        <w:rPr>
          <w:sz w:val="28"/>
        </w:rPr>
        <w:t>20</w:t>
      </w:r>
      <w:r>
        <w:rPr>
          <w:sz w:val="28"/>
          <w:lang w:val="en-US"/>
        </w:rPr>
        <w:t>P</w:t>
      </w:r>
      <w:r>
        <w:rPr>
          <w:sz w:val="28"/>
        </w:rPr>
        <w:t xml:space="preserve"> хранить в штатной упаковке в складских помещениях отдельно или установленными в ИПА-БЭ10 при температуре окружающего воздуха от минус 50 до плюс 50 °С и относительной влажности до 95 % при 20 °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должительность хранения элементов при  температуре от минус 50 до плюс 35 °С не более 36 мес., при  температуре от плюс 35 до плюс 50 °С - не более 6 ме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3 Учет хранения КСМ-УПИ вести согласно таблице 8.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аблица 8.1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150"/>
        <w:gridCol w:w="1620"/>
        <w:gridCol w:w="1800"/>
      </w:tblGrid>
      <w:tr>
        <w:trPr>
          <w:trHeight w:val="16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хра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хран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емки на 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ятия с хран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КСМ-ПУИ    в    упаковке    предприятия-изготовителя допускается хранить в не отапливаемом помещении при температуре воздуха от минус 50 до плюс 6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 и относительной влажности до 98 % при температуре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1"/>
              <w:ind w:right="-7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 хранении не допускается воздействие агрессивных ср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21" w:right="964" w:gutter="0" w:header="680" w:top="96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ind w:firstLine="426"/>
        <w:jc w:val="both"/>
        <w:outlineLvl w:val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ge">
                  <wp:posOffset>10784840</wp:posOffset>
                </wp:positionV>
                <wp:extent cx="342900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849.2pt;width:26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Heading9"/>
        <w:widowControl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widowControl/>
        <w:numPr>
          <w:ilvl w:val="0"/>
          <w:numId w:val="0"/>
        </w:numPr>
        <w:ind w:left="0" w:firstLine="543"/>
        <w:rPr/>
      </w:pPr>
      <w:r>
        <w:rPr/>
        <w:t>9 Транспорт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9.1 КСМ-ПУИ в упаковке предприятия-изготовителя допускает транспортирование всеми видами транспорта в средних условиях по </w:t>
      </w:r>
    </w:p>
    <w:p>
      <w:pPr>
        <w:pStyle w:val="Normal"/>
        <w:jc w:val="both"/>
        <w:rPr/>
      </w:pPr>
      <w:r>
        <w:rPr>
          <w:sz w:val="28"/>
        </w:rPr>
        <w:t>ГОСТ В9.001-72 при температуре окружающей среды от минус 50 до плюс 65</w:t>
      </w:r>
      <w:r>
        <w:rPr>
          <w:sz w:val="28"/>
          <w:vertAlign w:val="superscript"/>
        </w:rPr>
        <w:t>0</w:t>
      </w:r>
      <w:r>
        <w:rPr>
          <w:sz w:val="28"/>
        </w:rPr>
        <w:t>С и относительной влажности 98 % при температуре 3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numPr>
          <w:ilvl w:val="0"/>
          <w:numId w:val="0"/>
        </w:numPr>
        <w:ind w:left="0" w:firstLine="543"/>
        <w:rPr/>
      </w:pPr>
      <w:r>
        <w:rPr/>
        <w:t>При транспортировании воздушным транспортом КСМ-ПУИ должен быть размещен в герметичном отсеке.</w:t>
      </w:r>
    </w:p>
    <w:p>
      <w:pPr>
        <w:pStyle w:val="Normal"/>
        <w:ind w:firstLine="539"/>
        <w:jc w:val="both"/>
        <w:rPr/>
      </w:pPr>
      <w:r>
        <w:rPr>
          <w:sz w:val="28"/>
        </w:rPr>
        <w:t>9.2 При транспортировании КСМ-ПУИ должен быть защищен от воздействия атмосферных осадков и агрессивных сред.</w:t>
      </w:r>
    </w:p>
    <w:p>
      <w:pPr>
        <w:pStyle w:val="Normal"/>
        <w:ind w:firstLine="539"/>
        <w:jc w:val="both"/>
        <w:rPr/>
      </w:pPr>
      <w:r>
        <w:rPr>
          <w:sz w:val="28"/>
        </w:rPr>
        <w:t>9.3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 и соударения. Не допускается установка ящиков друг на друга.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0. Сведения о рекламациях</w:t>
      </w:r>
    </w:p>
    <w:p>
      <w:pPr>
        <w:pStyle w:val="BodyText2"/>
        <w:widowControl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0.1 Потребитель предъявляет претензии по качеству в виде рекламации поставщику КСМ-ПУИ в период действия гарантийных обязательств на КСМ-ПУИ при обнаружении несоответствия его качества и (или) комплект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10.2 Рекламации на качество КСМ-ПУИ предъявляют в форме рекламационного акта (приложение А) в следующем порядк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рекламационный  акт составляет потребитель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ри необходимости по усмотрению потребителя (в спорных случаях) рекламационный акт может составляться комиссией, образованной потребителем из представителей поставщика и потребителя. В этом случае потребитель должен вызвать представителя поставщика. При не 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требитель направляет рекламационный акт поставщику вместе с неисправным КСМ-ПУИ. Один экземпляр рекламационного акта остаётся у потребителя;</w:t>
      </w:r>
    </w:p>
    <w:p>
      <w:pPr>
        <w:pStyle w:val="Normal"/>
        <w:ind w:firstLine="851"/>
        <w:jc w:val="both"/>
        <w:rPr/>
      </w:pPr>
      <w:r>
        <w:rPr>
          <w:sz w:val="28"/>
        </w:rPr>
        <w:t>г) рекламацию считают удовлетворённой, если КСМ-ПУИ восстановлен (заменен) и доставлен потребителю.</w:t>
      </w:r>
    </w:p>
    <w:p>
      <w:pPr>
        <w:pStyle w:val="Normal"/>
        <w:ind w:firstLine="851"/>
        <w:jc w:val="both"/>
        <w:rPr/>
      </w:pPr>
      <w:r>
        <w:rPr>
          <w:sz w:val="28"/>
        </w:rPr>
        <w:t>КСМ-ПУИ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10.3 Ремонт КСМ-ПУИ по истечении срока гарантийных обязательств или при потере работоспособности по вине потребителя может быть осуществлён силами поставщика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Heading9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>11 Особые отметки</w:t>
      </w:r>
      <w:r>
        <w:br w:type="page"/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Приложение  А</w:t>
      </w:r>
    </w:p>
    <w:p>
      <w:pPr>
        <w:pStyle w:val="Normal1"/>
        <w:spacing w:lineRule="auto" w:line="360"/>
        <w:jc w:val="center"/>
        <w:rPr/>
      </w:pPr>
      <w:r>
        <w:rPr>
          <w:rFonts w:cs="Arial" w:ascii="Arial" w:hAnsi="Arial"/>
        </w:rPr>
        <w:t>(обязательное)</w:t>
      </w:r>
    </w:p>
    <w:p>
      <w:pPr>
        <w:pStyle w:val="Norma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center"/>
        <w:rPr/>
      </w:pPr>
      <w:r>
        <w:rPr>
          <w:rFonts w:cs="Arial" w:ascii="Arial" w:hAnsi="Arial"/>
        </w:rPr>
        <w:t>Типовая форма рекламационного (технического) акта</w:t>
      </w:r>
    </w:p>
    <w:p>
      <w:pPr>
        <w:pStyle w:val="BodyText2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Рекламационный (технический) акт № 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 “___” __________     20__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наименование потребителя и его почтовы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телеграфный, железнодорожный адрес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2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наименование,  заводской номер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наименование поставщика, дата поступ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>Гарантийный срок _______________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 xml:space="preserve">продолжительность, указывают начальный ______________________________________________________ 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момент исчисления и использованную часть гарантийного ср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3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наименование вышедшей из строя составной час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>
          <w:sz w:val="28"/>
        </w:rPr>
      </w:pPr>
      <w:r>
        <w:rPr>
          <w:sz w:val="28"/>
        </w:rPr>
        <w:t>заводской номе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4 Дата обнаружения дефекта 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5 Дата вызова представителя поставщика (при необходимости)  и форма сообщения (телефонный звонок, телеграмма, письмо и т. п. – нужное подчеркнуть) “___” ______    20___ г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6 Описание обнаруженного дефекта 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7 Причины возникновения дефекта, обстоятельства, при которых он возник, соблюдение правил эксплуатации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8 Заменить (отремонтировать) _________________________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составную часть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Составлен  в _____________ экземпляр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</w:t>
      </w:r>
      <w:r>
        <w:rPr>
          <w:sz w:val="28"/>
        </w:rPr>
        <w:t>количество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кз. N _____                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Адрес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Начальник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службы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эксплуатации    ____________     _____________________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021" w:right="964" w:gutter="0" w:header="680" w:top="964" w:footer="680" w:bottom="96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одпись              Инициалы, фамилия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p>
      <w:pPr>
        <w:pStyle w:val="TextBody"/>
        <w:numPr>
          <w:ilvl w:val="0"/>
          <w:numId w:val="0"/>
        </w:numPr>
        <w:ind w:left="1702" w:hanging="0"/>
        <w:rPr>
          <w:sz w:val="28"/>
        </w:rPr>
      </w:pPr>
      <w:r>
        <w:rPr>
          <w:sz w:val="28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54"/>
        <w:gridCol w:w="853"/>
        <w:gridCol w:w="854"/>
        <w:gridCol w:w="1070"/>
        <w:gridCol w:w="879"/>
        <w:gridCol w:w="858"/>
        <w:gridCol w:w="1598"/>
        <w:gridCol w:w="1059"/>
        <w:gridCol w:w="560"/>
      </w:tblGrid>
      <w:tr>
        <w:trPr>
          <w:trHeight w:val="27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 (страниц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TextBody"/>
              <w:numPr>
                <w:ilvl w:val="0"/>
                <w:numId w:val="0"/>
              </w:numPr>
              <w:ind w:left="-55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в (стра-ниц) в докум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-125" w:hanging="0"/>
              <w:jc w:val="center"/>
              <w:rPr/>
            </w:pPr>
            <w:r>
              <w:rPr>
                <w:sz w:val="22"/>
              </w:rPr>
              <w:t>докум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91" w:right="-108" w:hanging="0"/>
              <w:jc w:val="center"/>
              <w:rPr/>
            </w:pPr>
            <w:r>
              <w:rPr>
                <w:sz w:val="22"/>
              </w:rPr>
              <w:t>Входящий № сопроводи-</w:t>
            </w:r>
          </w:p>
          <w:p>
            <w:pPr>
              <w:pStyle w:val="TextBody"/>
              <w:numPr>
                <w:ilvl w:val="0"/>
                <w:numId w:val="0"/>
              </w:numPr>
              <w:ind w:left="-91" w:right="-108" w:hanging="0"/>
              <w:jc w:val="center"/>
              <w:rPr/>
            </w:pPr>
            <w:r>
              <w:rPr>
                <w:sz w:val="22"/>
              </w:rPr>
              <w:t>тельного докум. и да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30" w:right="-161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55" w:right="-168" w:hanging="0"/>
              <w:jc w:val="center"/>
              <w:rPr>
                <w:sz w:val="22"/>
              </w:rPr>
            </w:pPr>
            <w:r>
              <w:rPr>
                <w:sz w:val="22"/>
              </w:rPr>
              <w:t>Да-та</w:t>
            </w:r>
          </w:p>
        </w:tc>
      </w:tr>
      <w:tr>
        <w:trPr>
          <w:trHeight w:val="109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10" w:right="-50" w:hanging="0"/>
              <w:jc w:val="center"/>
              <w:rPr/>
            </w:pPr>
            <w:r>
              <w:rPr>
                <w:sz w:val="22"/>
              </w:rPr>
              <w:t>изме-н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10" w:right="-100" w:hanging="0"/>
              <w:jc w:val="center"/>
              <w:rPr/>
            </w:pPr>
            <w:r>
              <w:rPr>
                <w:sz w:val="22"/>
              </w:rPr>
              <w:t>заме-н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10" w:hanging="0"/>
              <w:jc w:val="center"/>
              <w:rPr>
                <w:sz w:val="22"/>
              </w:rPr>
            </w:pPr>
            <w:r>
              <w:rPr>
                <w:sz w:val="22"/>
              </w:rPr>
              <w:t>нов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110" w:right="-161" w:hanging="0"/>
              <w:jc w:val="center"/>
              <w:rPr/>
            </w:pPr>
            <w:r>
              <w:rPr>
                <w:sz w:val="22"/>
              </w:rPr>
              <w:t>аннули-рованных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КСМ.01.06.000 П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АЖК.425684.001 ПС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684.001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1</w:t>
    </w:r>
    <w:r>
      <w:rPr>
        <w:rStyle w:val="PageNumber"/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6</w:t>
    </w:r>
    <w:r>
      <w:rPr>
        <w:rStyle w:val="PageNumber"/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1</w:t>
    </w:r>
    <w:r>
      <w:rPr>
        <w:rStyle w:val="PageNumber"/>
        <w:sz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2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1192"/>
        </w:tabs>
        <w:ind w:left="1192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544"/>
        </w:tabs>
        <w:ind w:left="154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48"/>
        </w:tabs>
        <w:ind w:left="284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12"/>
        </w:tabs>
        <w:ind w:left="391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3"/>
      </w:numPr>
      <w:spacing w:before="240" w:after="60"/>
      <w:outlineLvl w:val="1"/>
    </w:pPr>
    <w:rPr>
      <w:rFonts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10"/>
      </w:numPr>
      <w:spacing w:before="240" w:after="60"/>
      <w:outlineLvl w:val="2"/>
    </w:pPr>
    <w:rPr>
      <w:rFonts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  <w:outlineLvl w:val="3"/>
    </w:pPr>
    <w:rPr>
      <w:rFonts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993" w:leader="none"/>
      </w:tabs>
      <w:ind w:right="57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0" w:leader="none"/>
      </w:tabs>
      <w:ind w:left="0" w:firstLine="851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Arial" w:hAnsi="Arial" w:cs="Arial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8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  <w:sz w:val="28"/>
    </w:rPr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sz w:val="24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8"/>
    </w:rPr>
  </w:style>
  <w:style w:type="character" w:styleId="WW8Num274z0">
    <w:name w:val="WW8Num27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8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2z0">
    <w:name w:val="WW8NumSt72z0"/>
    <w:qFormat/>
    <w:rPr>
      <w:rFonts w:ascii="Arial" w:hAnsi="Arial" w:cs="Arial"/>
      <w:b w:val="false"/>
      <w:i w:val="false"/>
      <w:sz w:val="28"/>
      <w:u w:val="none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79z0">
    <w:name w:val="WW8NumSt179z0"/>
    <w:qFormat/>
    <w:rPr/>
  </w:style>
  <w:style w:type="character" w:styleId="WW8NumSt180z0">
    <w:name w:val="WW8NumSt180z0"/>
    <w:qFormat/>
    <w:rPr/>
  </w:style>
  <w:style w:type="character" w:styleId="WW8NumSt184z0">
    <w:name w:val="WW8NumSt184z0"/>
    <w:qFormat/>
    <w:rPr/>
  </w:style>
  <w:style w:type="character" w:styleId="WW8NumSt185z0">
    <w:name w:val="WW8NumSt185z0"/>
    <w:qFormat/>
    <w:rPr/>
  </w:style>
  <w:style w:type="character" w:styleId="WW8NumSt215z0">
    <w:name w:val="WW8NumSt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220z0">
    <w:name w:val="WW8NumSt220z0"/>
    <w:qFormat/>
    <w:rPr>
      <w:sz w:val="28"/>
    </w:rPr>
  </w:style>
  <w:style w:type="character" w:styleId="WW8NumSt220z1">
    <w:name w:val="WW8NumSt220z1"/>
    <w:qFormat/>
    <w:rPr>
      <w:rFonts w:ascii="Courier New" w:hAnsi="Courier New" w:cs="Courier New"/>
    </w:rPr>
  </w:style>
  <w:style w:type="character" w:styleId="WW8NumSt220z2">
    <w:name w:val="WW8NumSt220z2"/>
    <w:qFormat/>
    <w:rPr>
      <w:rFonts w:ascii="Wingdings" w:hAnsi="Wingdings" w:cs="Wingdings"/>
    </w:rPr>
  </w:style>
  <w:style w:type="character" w:styleId="WW8NumSt220z3">
    <w:name w:val="WW8NumSt2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20"/>
      </w:numPr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21"/>
      </w:numPr>
      <w:ind w:left="720" w:hanging="0"/>
      <w:jc w:val="both"/>
    </w:pPr>
    <w:rPr>
      <w:rFonts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numPr>
        <w:ilvl w:val="0"/>
        <w:numId w:val="22"/>
      </w:numPr>
      <w:tabs>
        <w:tab w:val="clear" w:pos="708"/>
        <w:tab w:val="left" w:pos="0" w:leader="none"/>
      </w:tabs>
      <w:ind w:left="2160" w:hanging="0"/>
      <w:jc w:val="both"/>
    </w:pPr>
    <w:rPr>
      <w:rFonts w:cs="Times New Roman"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before="418" w:after="0"/>
    </w:pPr>
    <w:rPr>
      <w:rFonts w:cs="Times New Roman"/>
      <w:color w:val="000000"/>
      <w:spacing w:val="-3"/>
      <w:sz w:val="30"/>
      <w:szCs w:val="20"/>
    </w:rPr>
  </w:style>
  <w:style w:type="paragraph" w:styleId="Style7">
    <w:name w:val="Цитата"/>
    <w:basedOn w:val="Normal"/>
    <w:qFormat/>
    <w:pPr>
      <w:widowControl w:val="false"/>
      <w:shd w:fill="FFFFFF" w:val="clear"/>
      <w:spacing w:lineRule="exact" w:line="356" w:before="7" w:after="0"/>
      <w:ind w:left="4" w:right="992" w:firstLine="425"/>
    </w:pPr>
    <w:rPr>
      <w:rFonts w:cs="Times New Roman"/>
      <w:color w:val="000000"/>
      <w:spacing w:val="-6"/>
      <w:sz w:val="28"/>
      <w:szCs w:val="20"/>
    </w:rPr>
  </w:style>
  <w:style w:type="paragraph" w:styleId="5">
    <w:name w:val="çàãîëîâîê 5"/>
    <w:basedOn w:val="Normal"/>
    <w:next w:val="Normal"/>
    <w:qFormat/>
    <w:pPr>
      <w:keepNext w:val="true"/>
    </w:pPr>
    <w:rPr>
      <w:rFonts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5:17:00Z</dcterms:created>
  <dc:creator/>
  <dc:description/>
  <dc:language>en-US</dc:language>
  <cp:lastModifiedBy>Mikle</cp:lastModifiedBy>
  <cp:lastPrinted>2003-08-22T08:35:00Z</cp:lastPrinted>
  <dcterms:modified xsi:type="dcterms:W3CDTF">2004-06-08T12:56:00Z</dcterms:modified>
  <cp:revision>128</cp:revision>
  <dc:subject/>
  <dc:title/>
</cp:coreProperties>
</file>