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СТАНЦИОННОГО ЭЛЕКТРОПИТ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ИЯ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е сведения об изделии ……………………………………………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технические данные и характеристики …………………. 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тность ……………………………………………………………. 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тки по эксплуатации ……………………………………………….. 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идетельство о приемке ………………………………………………. 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нспортирование и хранение ……………………………………….. 1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т работы изделия …………………………………………………….. 1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ые отметки …………………………………………………………… 18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20"/>
          <w:tab w:val="left" w:pos="851" w:leader="none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623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е сведения об изделии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spacing w:lineRule="auto" w:line="360"/>
        <w:ind w:left="8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/>
      </w:pPr>
      <w:r>
        <w:rPr/>
        <w:tab/>
        <w:t>1.1. Система дистанционного электропитания ЛИНИЯ  (далее по тексту система) предназначена для дистанционного электропитания в круглосуточном режиме работы средств охранной сигнализации и других потребителей, размещаемых на периметрах объект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1.2. По условиям эксплуатации система разделяется на станционную и периметровую части. </w:t>
      </w:r>
    </w:p>
    <w:p>
      <w:pPr>
        <w:pStyle w:val="TextBody"/>
        <w:spacing w:lineRule="auto" w:line="360"/>
        <w:rPr/>
      </w:pPr>
      <w:r>
        <w:rPr/>
        <w:tab/>
        <w:t>В состав станционной части входят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блок питания БП-150  БЖАК.436237.002 - 1 шт. (далее по тексту блок БП-150)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лок питания дистанционный БПД  БЖАК.436435.001  -  1 шт. (далее по тексту блок БПД).</w:t>
      </w:r>
    </w:p>
    <w:p>
      <w:pPr>
        <w:pStyle w:val="TextBody"/>
        <w:spacing w:lineRule="auto" w:line="360"/>
        <w:rPr/>
      </w:pPr>
      <w:r>
        <w:rPr/>
        <w:tab/>
        <w:t>В состав периметровой части системы входит блок питания участковый БПУ  БЖАК.436431.002 – 5 шт. (далее по тексту блок БПУ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1.3. Пример записи при заказе: «Система дистанционного электропитания ЛИНИЯ  БЖАК.436132.001 по БЖАК.436132.001 ТУ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1.4. Дополнительное количество блоков БПУ, необходимых для оборудования объекта,  поставляется по отдельному заказу в подборной таре.</w:t>
      </w:r>
    </w:p>
    <w:p>
      <w:pPr>
        <w:pStyle w:val="TextBody"/>
        <w:spacing w:lineRule="auto" w:line="360"/>
        <w:rPr/>
      </w:pPr>
      <w:r>
        <w:rPr/>
        <w:tab/>
        <w:t>Пример записи при заказе дополнительных блоков БПУ: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«Блок питания участковый БПУ  БЖАК.436431.002  по БЖАК.436431.002 ТУ».</w:t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2. Основные технические данные и характеристик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855" w:hanging="0"/>
        <w:rPr/>
      </w:pPr>
      <w:r>
        <w:rPr/>
        <w:t>2.1 Технические данны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1.1 Система обеспечивает передачу дистанционного электропитания от станционной части к периметровой постоянным напряжением от 105 до 110 В по двухпроводной соединительной линии с удельным сопротивлением каждого провода не более 15 Ом/км на расстояние до 2,5 км при равномерном расположении 10 блоков БПУ на периметре через 0,25 км друг от друга.</w:t>
      </w:r>
    </w:p>
    <w:p>
      <w:pPr>
        <w:pStyle w:val="TextBody"/>
        <w:tabs>
          <w:tab w:val="clear" w:pos="851"/>
          <w:tab w:val="left" w:pos="6237" w:leader="none"/>
        </w:tabs>
        <w:spacing w:lineRule="auto" w:line="360"/>
        <w:ind w:firstLine="855"/>
        <w:rPr/>
      </w:pPr>
      <w:r>
        <w:rPr/>
        <w:t>Суммарная выходная мощность 10 блоков БПУ, подключенных к системе, не должна превышать 60 Вт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1.2 Электропитание системы осуществляется от промышленной сети переменного тока напряжением от 187 до 242 В частотой от 49 до 51 Гц или от аккумуляторной батареи напряжением от 22 до 28 В.</w:t>
      </w:r>
    </w:p>
    <w:p>
      <w:pPr>
        <w:pStyle w:val="TextBody"/>
        <w:spacing w:lineRule="auto" w:line="360"/>
        <w:ind w:left="855" w:hanging="0"/>
        <w:rPr/>
      </w:pPr>
      <w:r>
        <w:rPr/>
        <w:t>Ток потребления системы при работе:</w:t>
      </w:r>
    </w:p>
    <w:p>
      <w:pPr>
        <w:pStyle w:val="TextBody"/>
        <w:tabs>
          <w:tab w:val="clear" w:pos="851"/>
          <w:tab w:val="clear" w:pos="6237"/>
          <w:tab w:val="left" w:pos="0" w:leader="none"/>
        </w:tabs>
        <w:spacing w:lineRule="auto" w:line="360"/>
        <w:rPr/>
      </w:pPr>
      <w:r>
        <w:rPr/>
        <w:tab/>
        <w:t>- от промышленной сети переменного тока и при суммарной выходной мощности блоков БПУ  60 Вт не более 1,2 А;</w:t>
      </w:r>
    </w:p>
    <w:p>
      <w:pPr>
        <w:pStyle w:val="TextBody"/>
        <w:spacing w:lineRule="auto" w:line="360"/>
        <w:rPr/>
      </w:pPr>
      <w:r>
        <w:rPr/>
        <w:tab/>
        <w:t>- от аккумуляторной батареи не более  6 А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1.4 Система имеет элементы грозозащиты со стороны соединительной линии по цепи 110 В, обеспечивающие ее работоспособность при воздействии  наведенных грозовых импульсов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1.5 Система обеспечивает автоматический контроль состояния изоляции линии дистанционного электропитания и световую индикацию при возникновении тока утечки величиной более  5 мА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1.6 Технические данные на блоки БП-150, БПД, БПУ приведены в соответствующих  паспортах.</w:t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855" w:hanging="0"/>
        <w:rPr/>
      </w:pPr>
      <w:r>
        <w:rPr/>
        <w:t>2.2 Характеристик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2.1 Станционная часть системы предназначена для работы в закрытых помещениях при температуре окружающей среды от плюс 5 до плюс 40</w:t>
      </w:r>
      <w:r>
        <w:rPr>
          <w:vertAlign w:val="superscript"/>
        </w:rPr>
        <w:t xml:space="preserve">о </w:t>
      </w:r>
      <w:r>
        <w:rPr/>
        <w:t>С,  относительной влажности до 80% при температуре 25</w:t>
      </w:r>
      <w:r>
        <w:rPr>
          <w:vertAlign w:val="superscript"/>
        </w:rPr>
        <w:t xml:space="preserve">о </w:t>
      </w:r>
      <w:r>
        <w:rPr/>
        <w:t xml:space="preserve">С при пониженном атмосферном давлении до 6,3 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4</w:t>
      </w:r>
      <w:r>
        <w:rPr/>
        <w:t xml:space="preserve"> Па  (450 мм. рт. ст.)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2.2.2 Периметровая часть системы предназначена для работы на открытом воздухе при температуре окружающей среды от минус 50  до</w:t>
      </w:r>
    </w:p>
    <w:p>
      <w:pPr>
        <w:pStyle w:val="TextBody"/>
        <w:spacing w:lineRule="auto" w:line="360"/>
        <w:rPr/>
      </w:pPr>
      <w:r>
        <w:rPr/>
        <w:t>плюс 50</w:t>
      </w:r>
      <w:r>
        <w:rPr>
          <w:vertAlign w:val="superscript"/>
        </w:rPr>
        <w:t xml:space="preserve">о </w:t>
      </w:r>
      <w:r>
        <w:rPr/>
        <w:t>С, относительной влажности до 98% при температуре   35</w:t>
      </w:r>
      <w:r>
        <w:rPr>
          <w:vertAlign w:val="superscript"/>
        </w:rPr>
        <w:t xml:space="preserve">о </w:t>
      </w:r>
      <w:r>
        <w:rPr/>
        <w:t>С</w:t>
      </w:r>
    </w:p>
    <w:p>
      <w:pPr>
        <w:pStyle w:val="TextBody"/>
        <w:spacing w:lineRule="auto" w:line="360"/>
        <w:rPr/>
      </w:pPr>
      <w:r>
        <w:rPr/>
        <w:t xml:space="preserve">при пониженном атмосферном давлении до 6,3 </w:t>
      </w:r>
      <w:r>
        <w:rPr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4</w:t>
      </w:r>
      <w:r>
        <w:rPr/>
        <w:t xml:space="preserve"> Па   </w:t>
      </w:r>
    </w:p>
    <w:p>
      <w:pPr>
        <w:pStyle w:val="TextBody"/>
        <w:spacing w:lineRule="auto" w:line="360"/>
        <w:rPr/>
      </w:pPr>
      <w:r>
        <w:rPr/>
        <w:t xml:space="preserve">(450 мм. рт. ст.)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>3. Комплектность</w:t>
      </w:r>
    </w:p>
    <w:p>
      <w:pPr>
        <w:pStyle w:val="TextBody"/>
        <w:spacing w:lineRule="auto" w:line="36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23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Ко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237.002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лок питания БП-15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435.001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лок питания дистанционный БПД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431.002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лок питания участковый БПУ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685621.009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Жгут БП-БПД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Шуруп  1х5х40.011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24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132.001 Т10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Упаковка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237.002 ПС-Р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спорт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435.001 ПС-Р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спорт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431.002 ПС-Р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спорт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ЖАК.436132.001 ПС-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спор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76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>4. Заметки по эксплуатаци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4.1. Указание мер безопасност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1.1 Перед работой с системой необходимо убедиться в наличии и исправности заземления корпусов блоков системы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ВНИМАНИЕ!  ПРИ ОТСУТСТВИИ ЗАЗЕМЛЕНИЯ  БЛОКА  БП-150 НА ЕГО КОРПУСЕ ЗА СЧЕТ ЕМКОСТНОГО ДЕЛИТЕЛЯ  СЕТЕВОГО ФИЛЬТРА ПОЯВЛЯЕТСЯ НАПРЯЖЕНИЕ,  РАВНОЕ ПОЛОВИНЕ НАПРЯЖЕНИЯ СЕТИ, ОПАСНОЕ ДЛЯ  ЖИЗНИ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1.2 Запрещается производить замену блоков БП-150 и БПД при включенном напряжении промышленной сети переменного тока. Запрещается производить замену блоков БПУ при включенном напряжении 110 В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 xml:space="preserve">4.1.3 Для обеспечения безопасности обслуживающего персонала от поражения электрическим током станционная часть системы должна быть подключена к заземляющему устройству, величина сопротивления которого должна быть не более 4 Ом при удельном сопротивлении грунта ( </w:t>
      </w:r>
      <w:r>
        <w:rPr>
          <w:rFonts w:eastAsia="Symbol" w:cs="Symbol" w:ascii="Symbol" w:hAnsi="Symbol"/>
        </w:rPr>
        <w:t></w:t>
      </w:r>
      <w:r>
        <w:rPr/>
        <w:t xml:space="preserve">  ) не более 100 Ом</w:t>
      </w:r>
      <w:r>
        <w:rPr>
          <w:vertAlign w:val="superscript"/>
        </w:rPr>
        <w:t xml:space="preserve">. </w:t>
      </w:r>
      <w:r>
        <w:rPr/>
        <w:t>м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При удельном сопротивлении грунта более 100 Ом</w:t>
      </w:r>
      <w:r>
        <w:rPr>
          <w:vertAlign w:val="superscript"/>
        </w:rPr>
        <w:t xml:space="preserve">. </w:t>
      </w:r>
      <w:r>
        <w:rPr/>
        <w:t xml:space="preserve">м допускается повысить значение сопротивления заземляющего устройства в  </w:t>
      </w:r>
      <w:r>
        <w:rPr>
          <w:rFonts w:eastAsia="Symbol" w:cs="Symbol" w:ascii="Symbol" w:hAnsi="Symbol"/>
        </w:rPr>
        <w:t></w:t>
      </w:r>
      <w:r>
        <w:rPr/>
        <w:t xml:space="preserve">   /100 раз, но не более 40 Ом.</w:t>
      </w:r>
    </w:p>
    <w:p>
      <w:pPr>
        <w:pStyle w:val="TextBody"/>
        <w:spacing w:lineRule="auto" w:line="360"/>
        <w:ind w:firstLine="855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4.2 Монтаж систем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-142" w:leader="none"/>
          <w:tab w:val="left" w:pos="6237" w:leader="none"/>
        </w:tabs>
        <w:spacing w:lineRule="auto" w:line="360"/>
        <w:ind w:firstLine="855"/>
        <w:rPr/>
      </w:pPr>
      <w:r>
        <w:rPr/>
        <w:t>4.2.1 Проложить кабель линии дистанционного электропитания и разместить блоки системы в соответствии с рабочим проектом оборудования объек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142" w:leader="none"/>
          <w:tab w:val="left" w:pos="6237" w:leader="none"/>
        </w:tabs>
        <w:spacing w:lineRule="auto" w:line="360"/>
        <w:ind w:firstLine="855"/>
        <w:rPr/>
      </w:pPr>
      <w:r>
        <w:rPr/>
        <w:t xml:space="preserve">4.2.2 Произвести подключение  блоков системы между собой и к линии дистанционного электропитания в соответствии с рисунком 1.               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1"/>
        <w:rPr/>
      </w:pPr>
      <w:r>
        <w:rPr/>
        <w:t>Подключение к блоку БПУ линии дистанционного электропитания и выходных цепей осуществляется следующим образом:</w:t>
      </w:r>
    </w:p>
    <w:p>
      <w:pPr>
        <w:pStyle w:val="TextBody"/>
        <w:spacing w:lineRule="auto" w:line="360"/>
        <w:rPr/>
      </w:pPr>
      <w:r>
        <w:rPr/>
        <w:tab/>
        <w:t>- отвинтить винты поз. 1 согласно рисунку 2;</w:t>
      </w:r>
    </w:p>
    <w:p>
      <w:pPr>
        <w:pStyle w:val="TextBody"/>
        <w:spacing w:lineRule="auto" w:line="360"/>
        <w:rPr/>
      </w:pPr>
      <w:r>
        <w:rPr/>
        <w:tab/>
        <w:t>- открыть крышку поз. 2;</w:t>
      </w:r>
    </w:p>
    <w:p>
      <w:pPr>
        <w:pStyle w:val="TextBody"/>
        <w:spacing w:lineRule="auto" w:line="360"/>
        <w:rPr/>
      </w:pPr>
      <w:r>
        <w:rPr/>
        <w:tab/>
        <w:t>- подключить линию дистанционного электропитания и выходные цепи через втулку поз. 9 соответственно к колодке ХТ1 поз. 12  и к плате соединительной   ХТ2 поз. 11;</w:t>
      </w:r>
    </w:p>
    <w:p>
      <w:pPr>
        <w:pStyle w:val="TextBody"/>
        <w:spacing w:lineRule="auto" w:line="360"/>
        <w:rPr/>
      </w:pPr>
      <w:r>
        <w:rPr/>
        <w:tab/>
        <w:t>- закрыть крышку поз. 2;</w:t>
      </w:r>
    </w:p>
    <w:p>
      <w:pPr>
        <w:pStyle w:val="TextBody"/>
        <w:spacing w:lineRule="auto" w:line="360"/>
        <w:rPr/>
      </w:pPr>
      <w:r>
        <w:rPr/>
        <w:tab/>
        <w:t>- завинтить винты поз. 1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На блоках БПУ  №01 и БПУ  №02 в соответствии с рисунком 1 показаны примеры организации выходного напряжения 12 В и  24 В соответственно.</w:t>
      </w:r>
    </w:p>
    <w:p>
      <w:pPr>
        <w:pStyle w:val="TextBody"/>
        <w:spacing w:lineRule="auto" w:line="360"/>
        <w:ind w:firstLine="855"/>
        <w:rPr/>
      </w:pPr>
      <w:r>
        <w:rPr/>
        <w:t>Расстояние от блока БПУ до потребителей должно быть не более 500 м, при этом сечение проводов, соединяющих блок БПУ и потребителей должно быть таким,  чтобы падение напряжения на проводах не превышало 1 В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Подключение потребителей производить только после проверки работоспособности системы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2.3 Для обеспечения работоспособности элементов грозозащиты системы около блоков БПУ должны выполняться заземляющие устройства, сопротивление которых в зависимости от грунта не должно превышать величин, указанных в таблице 1</w:t>
      </w:r>
    </w:p>
    <w:p>
      <w:pPr>
        <w:pStyle w:val="TextBody"/>
        <w:spacing w:lineRule="auto" w:line="360"/>
        <w:rPr/>
      </w:pPr>
      <w:r>
        <w:rPr/>
        <w:t>Таблица 1</w:t>
      </w:r>
    </w:p>
    <w:p>
      <w:pPr>
        <w:pStyle w:val="TextBody"/>
        <w:spacing w:lineRule="auto" w:line="36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Удельное сопротивление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грунта, Ом 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Сопротивление заземления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м, не боле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о 100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т 101 до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т 301 до 500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от 501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Примечание - Выбор местоположения и выполнение заземляющих устройств производить в соответствии с рабочим проектом оборудования объекта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2.4 Подключение аккумуляторной батареи к блоку БПД осуществляется с помощью разъема «АКК»  2РМТ14КПНГ1В1  из комплекта блока БП-150. При этом к контактам 3, 4 разъема 2РМТ14КПНГ1В1 подключить плюсовую клемму аккумуляторной батареи, к контактам 1, 2 – минусовую клемму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Сечение проводов должно быть рассчитано на ток не менее 6 А и обеспечивать падение напряжения от аккумуляторной батареи до блока БПД не более 1 В.</w:t>
      </w:r>
    </w:p>
    <w:p>
      <w:pPr>
        <w:pStyle w:val="TextBody"/>
        <w:tabs>
          <w:tab w:val="clear" w:pos="851"/>
          <w:tab w:val="left" w:pos="6237" w:leader="none"/>
        </w:tabs>
        <w:spacing w:lineRule="auto" w:line="360"/>
        <w:ind w:firstLine="855"/>
        <w:rPr/>
      </w:pPr>
      <w:r>
        <w:rPr/>
        <w:t>Примечание - Аккумуляторная батарея в составе  системы не поставляет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ab/>
        <w:t>4.3. Проверка работоспособности систем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4.3.1 Подготовка к включению.</w:t>
      </w:r>
    </w:p>
    <w:p>
      <w:pPr>
        <w:pStyle w:val="TextBody"/>
        <w:spacing w:lineRule="auto" w:line="360"/>
        <w:rPr/>
      </w:pPr>
      <w:r>
        <w:rPr/>
        <w:tab/>
        <w:t>Перед включением системы убедиться в том, что:</w:t>
      </w:r>
    </w:p>
    <w:p>
      <w:pPr>
        <w:pStyle w:val="TextBody"/>
        <w:spacing w:lineRule="auto" w:line="360"/>
        <w:ind w:firstLine="855"/>
        <w:rPr/>
      </w:pPr>
      <w:r>
        <w:rPr/>
      </w:r>
    </w:p>
    <w:p>
      <w:pPr>
        <w:pStyle w:val="TextBody"/>
        <w:spacing w:lineRule="auto" w:line="360"/>
        <w:ind w:firstLine="624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- кабель, соединяющий аккумуляторную батарею (при ее наличии) и блок БПД, отключен от БПД;</w:t>
      </w:r>
    </w:p>
    <w:p>
      <w:pPr>
        <w:pStyle w:val="TextBody"/>
        <w:spacing w:lineRule="auto" w:line="360"/>
        <w:rPr/>
      </w:pPr>
      <w:r>
        <w:rPr/>
        <w:tab/>
        <w:t>- тумблеры на блоках БП-150 и БПД находятся в нижнем</w:t>
      </w:r>
    </w:p>
    <w:p>
      <w:pPr>
        <w:pStyle w:val="TextBody"/>
        <w:spacing w:lineRule="auto" w:line="360"/>
        <w:rPr/>
      </w:pPr>
      <w:r>
        <w:rPr/>
        <w:t>(отключенном) положении.</w:t>
      </w:r>
    </w:p>
    <w:p>
      <w:pPr>
        <w:pStyle w:val="TextBody"/>
        <w:spacing w:lineRule="auto" w:line="360"/>
        <w:rPr/>
      </w:pPr>
      <w:r>
        <w:rPr/>
        <w:tab/>
        <w:t>Система  готова к включению.</w:t>
      </w:r>
    </w:p>
    <w:p>
      <w:pPr>
        <w:pStyle w:val="TextBody"/>
        <w:spacing w:lineRule="auto" w:line="360"/>
        <w:ind w:left="427" w:hanging="0"/>
        <w:rPr/>
      </w:pPr>
      <w:r>
        <w:rPr/>
        <w:tab/>
        <w:t>4.3.2 Включение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3.2.1 Подключить сетевой кабель блока БП-150 к промышленной сети переменного тока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3.2.2 Установить на блоке БП-150 тумблер в положение СЕТЬ. На блоке БП-150 должен светиться индикатор «</w:t>
      </w:r>
      <w:r>
        <w:rPr>
          <w:lang w:val="en-US"/>
        </w:rPr>
        <w:t>U</w:t>
      </w:r>
      <w:r>
        <w:rPr/>
        <w:t xml:space="preserve"> вых»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3.2.3 Установить на блоке БПД тумблер в положение ВКЛ. На блоке БПД должен светиться индикатор «110 В»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3.2.4 Кабель, соединяющий аккумуляторную батарею и блок БПД, подключить к блоку БПД.</w:t>
      </w:r>
    </w:p>
    <w:p>
      <w:pPr>
        <w:pStyle w:val="TextBody"/>
        <w:spacing w:lineRule="auto" w:line="360"/>
        <w:rPr/>
      </w:pPr>
      <w:r>
        <w:rPr/>
        <w:tab/>
        <w:t>Установить на блоке БП-150 тумблер в нижнее (отключенное)</w:t>
      </w:r>
    </w:p>
    <w:p>
      <w:pPr>
        <w:pStyle w:val="TextBody"/>
        <w:spacing w:lineRule="auto" w:line="360"/>
        <w:rPr/>
      </w:pPr>
      <w:r>
        <w:rPr/>
        <w:t>положение. На блоке БПД должен светиться индикатор «АКК».</w:t>
      </w:r>
    </w:p>
    <w:p>
      <w:pPr>
        <w:pStyle w:val="TextBody"/>
        <w:tabs>
          <w:tab w:val="clear" w:pos="851"/>
          <w:tab w:val="left" w:pos="0" w:leader="none"/>
          <w:tab w:val="left" w:pos="6237" w:leader="none"/>
        </w:tabs>
        <w:spacing w:lineRule="auto" w:line="360"/>
        <w:ind w:firstLine="855"/>
        <w:rPr/>
      </w:pPr>
      <w:r>
        <w:rPr/>
        <w:t>4.3.2.5 Установить на блоке БП-150 тумблер в положение СЕТЬ. На блоке БПД  должен погаснуть индикатор «АКК».</w:t>
      </w:r>
    </w:p>
    <w:p>
      <w:pPr>
        <w:pStyle w:val="TextBody"/>
        <w:spacing w:lineRule="auto" w:line="360"/>
        <w:rPr/>
      </w:pPr>
      <w:r>
        <w:rPr/>
        <w:tab/>
        <w:t>Примечание - При отсутствии аккумуляторной батареи в  системе</w:t>
      </w:r>
    </w:p>
    <w:p>
      <w:pPr>
        <w:pStyle w:val="TextBody"/>
        <w:spacing w:lineRule="auto" w:line="360"/>
        <w:rPr/>
      </w:pPr>
      <w:r>
        <w:rPr/>
        <w:t>действия по 4.3.2.4, 4.3.2.5 не проводятся.</w:t>
      </w:r>
    </w:p>
    <w:p>
      <w:pPr>
        <w:pStyle w:val="TextBody"/>
        <w:spacing w:lineRule="auto" w:line="360"/>
        <w:jc w:val="both"/>
        <w:rPr/>
      </w:pPr>
      <w:r>
        <w:rPr/>
        <w:tab/>
        <w:t>4.3.2.6. Система готова к работ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4 Отключение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4.3.3.1 Для отключения системы необходимо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установить тумблеры на блоках БПД и БП-150 в нижнее (отключенное) положение, при этом световые индикаторы «110 В» и </w:t>
      </w:r>
    </w:p>
    <w:p>
      <w:pPr>
        <w:pStyle w:val="TextBody"/>
        <w:spacing w:lineRule="auto" w:line="360"/>
        <w:rPr/>
      </w:pPr>
      <w:r>
        <w:rPr/>
        <w:t>«</w:t>
      </w:r>
      <w:r>
        <w:rPr>
          <w:lang w:val="en-US"/>
        </w:rPr>
        <w:t>U</w:t>
      </w:r>
      <w:r>
        <w:rPr/>
        <w:t xml:space="preserve"> вых» должны погаснуть;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- отключить сетевой кабель блока БП-150 от промышленной сети переменного тока;</w:t>
      </w:r>
    </w:p>
    <w:p>
      <w:pPr>
        <w:pStyle w:val="TextBody"/>
        <w:spacing w:lineRule="auto" w:line="360"/>
        <w:rPr/>
      </w:pPr>
      <w:r>
        <w:rPr/>
        <w:tab/>
        <w:t>- отключить кабель, соединяющий БПД и аккумуляторную батарею (действия  выполняются при наличии аккумуляторной батареи в системе)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5 Свидетельство о приемк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5.1 Заключение предприятия-изготовител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Система дистанционного электропитания ЛИНИЯ  заводской       № _______ изготовлена и принята в соответствии с требованиями действующей технической документацией и признана годной для эксплуатац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чальник ОТК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                                      _____________________</w:t>
      </w:r>
    </w:p>
    <w:p>
      <w:pPr>
        <w:pStyle w:val="TextBody"/>
        <w:spacing w:lineRule="auto" w:line="360"/>
        <w:rPr/>
      </w:pPr>
      <w:r>
        <w:rPr/>
        <w:t>личная подпись                                            расшифровка подписи</w:t>
        <w:tab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</w:t>
      </w:r>
    </w:p>
    <w:p>
      <w:pPr>
        <w:pStyle w:val="TextBody"/>
        <w:spacing w:lineRule="auto" w:line="360"/>
        <w:rPr/>
      </w:pPr>
      <w:r>
        <w:rPr/>
        <w:t>год, месяц, число</w:t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>6 Транспортирование и хране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6.1 Транспортирова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6.1.1 Транспортирование упакованных частей системы должно проводиться в таре, защищающей их от прямого попадания влаги, при этом должна быть исключена возможность смещения и соударения составных частей системы и тары.</w:t>
      </w:r>
    </w:p>
    <w:p>
      <w:pPr>
        <w:pStyle w:val="TextBody"/>
        <w:spacing w:lineRule="auto" w:line="360"/>
        <w:rPr/>
      </w:pPr>
      <w:r>
        <w:rPr/>
        <w:tab/>
        <w:t>6.1.2 Транспортирование допускается производить при температуре окружающей среды от минус 50 до плюс 50</w:t>
      </w:r>
      <w:r>
        <w:rPr>
          <w:vertAlign w:val="superscript"/>
        </w:rPr>
        <w:t xml:space="preserve">о </w:t>
      </w:r>
      <w:r>
        <w:rPr/>
        <w:t>С, относительной влажности до 98% при температуре 35</w:t>
      </w:r>
      <w:r>
        <w:rPr>
          <w:vertAlign w:val="superscript"/>
        </w:rPr>
        <w:t xml:space="preserve">о </w:t>
      </w:r>
      <w:r>
        <w:rPr/>
        <w:t xml:space="preserve">С, атмосферном давлении не менее 8,4  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4</w:t>
      </w:r>
      <w:r>
        <w:rPr/>
        <w:t xml:space="preserve"> Па (630 мм. рт. ст.) крытым железнодорожным и автомобильным транспортом, а также воздушным транспортом в герметизированном отсеке.</w:t>
        <w:tab/>
      </w:r>
    </w:p>
    <w:p>
      <w:pPr>
        <w:pStyle w:val="TextBody"/>
        <w:spacing w:lineRule="auto" w:line="360"/>
        <w:rPr/>
      </w:pPr>
      <w:r>
        <w:rPr/>
        <w:tab/>
        <w:t>Перевозки автомобильным транспортом допускаются на расстояние до 1000 км по дорогам с асфальтовым или бетонным покрытием без ограничения скорости или со скоростью до 40 км/ч на расстояние до 250 км по дорогам с булыжным покрытием и грунтовым дорогам с общим числом перегрузок не более четыре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6.2 Хранение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6.2.1 Система в упаковке предприятия-изготовителя может храниться в отапливаемом помещении при температуре от плюс  5</w:t>
      </w:r>
      <w:r>
        <w:rPr>
          <w:vertAlign w:val="superscript"/>
        </w:rPr>
        <w:t xml:space="preserve">о </w:t>
      </w:r>
      <w:r>
        <w:rPr/>
        <w:t>С до плюс 40</w:t>
      </w:r>
      <w:r>
        <w:rPr>
          <w:vertAlign w:val="superscript"/>
        </w:rPr>
        <w:t xml:space="preserve">о </w:t>
      </w:r>
      <w:r>
        <w:rPr/>
        <w:t>С  и относительной влажности до 80% при температуре 25</w:t>
      </w:r>
      <w:r>
        <w:rPr>
          <w:vertAlign w:val="superscript"/>
        </w:rPr>
        <w:t xml:space="preserve">о </w:t>
      </w:r>
      <w:r>
        <w:rPr/>
        <w:t>С.</w:t>
      </w:r>
    </w:p>
    <w:p>
      <w:pPr>
        <w:pStyle w:val="TextBody"/>
        <w:spacing w:lineRule="auto" w:line="360"/>
        <w:rPr/>
      </w:pPr>
      <w:r>
        <w:rPr/>
        <w:t>При хранении не допускается воздействие агрессивных сред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</w:t>
    </w:r>
    <w:r>
      <w:rPr/>
      <w:tab/>
      <w:t xml:space="preserve">                                                                                   </w:t>
    </w:r>
    <w:r>
      <w:rPr>
        <w:sz w:val="28"/>
      </w:rPr>
      <w:t xml:space="preserve">БЖАК.436132.001 ПС-Р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1147"/>
        </w:tabs>
        <w:ind w:left="1147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8"/>
        </w:tabs>
        <w:ind w:left="314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0" w:firstLine="855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5"/>
        </w:tabs>
        <w:ind w:left="229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295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5"/>
        </w:tabs>
        <w:ind w:left="265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5"/>
        </w:tabs>
        <w:ind w:left="301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6237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21:00Z</dcterms:created>
  <dc:creator>Машбюро</dc:creator>
  <dc:description/>
  <dc:language>en-US</dc:language>
  <cp:lastModifiedBy>Пименов</cp:lastModifiedBy>
  <cp:lastPrinted>2001-05-16T13:38:00Z</cp:lastPrinted>
  <dcterms:modified xsi:type="dcterms:W3CDTF">2002-01-29T08:38:00Z</dcterms:modified>
  <cp:revision>6</cp:revision>
  <dc:subject/>
  <dc:title>СИСТЕМА</dc:title>
</cp:coreProperties>
</file>