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ЛЕКТ ИНСТРУМЕНТА И ПРИНАДЛЕЖНОСТЕ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Этикет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ЖАК.425914.003 Э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 Основные технические данные и характеристи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1 Комплект инструмента и принадлежностей (КИП) БЖАК.425914.003 заводской № ___________ предназначен  для проведения пусконаладочных работ с изделиями  РЛД94УМ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 Комплект поставки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 обо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</w:tr>
      <w:tr>
        <w:trPr>
          <w:trHeight w:val="355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мка с инструментом БЖАК.425914.007 в состав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ка БЖАК.323382.0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единитель БЖАК.685612.00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единитель БЖАК.685612.001-0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юч 10х1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 14х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 13х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 22х2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ёртка 0,6х15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ёртка 1,0х19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а со смазкой БПРЛ04.04.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аковка  БЖАК.425915.02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икетка  БЖАК.425914.003 Э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 Свидетельство о приемке и гарантии изготовителя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1 Заключение изготовител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10"/>
        </w:rPr>
        <w:t>Комплект инструмента и принадлежностей БЖАК.425914.003</w:t>
      </w:r>
      <w:r>
        <w:rPr>
          <w:rFonts w:cs="Arial" w:ascii="Arial" w:hAnsi="Arial"/>
        </w:rPr>
        <w:t xml:space="preserve"> заводской № ___________ соответствует техническим условиям БЖАК.425142.021 ТУ, комплекту документации согласно спецификации БЖАК.425914.003 и признан годным для эксплуатации.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>Предприятие - изготовитель  гарантирует  соответствие  качества КИП БЖАК.425914.003 требованиям БЖАК.425142.021 ТУ и комплекта документации согласно спецификации БЖАК.425914.003 при соблюдении потребителем условий и правил транспортирования, хранения, монтажа и эксплуатации, установленных эксплуатационной  документацией на изделие РЛД94У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арантийный срок - 30 месяце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арантийный срок исчисляе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для КИП с приёмкой представителем заказчика (ПЗ) – со дня подписания заключения о годности КИП ПЗ в этикетк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КИП с приёмкой ОТК – со дня отгрузки потребите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М.П.                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4"/>
        </w:rPr>
        <w:t>должность)       (подпись)        (инициалы, фамилия)       (дата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(должность)       (подпись)        (инициалы, фамилия)       (дата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2 Заключение представителя заказчи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Комплект инструмента и принадлежностей БЖАК.425914.003  </w:t>
      </w:r>
      <w:r>
        <w:rPr>
          <w:rFonts w:cs="Arial" w:ascii="Arial" w:hAnsi="Arial"/>
          <w:spacing w:val="-4"/>
        </w:rPr>
        <w:t>заво</w:t>
      </w:r>
      <w:r>
        <w:rPr>
          <w:rFonts w:cs="Arial" w:ascii="Arial" w:hAnsi="Arial"/>
          <w:spacing w:val="-2"/>
        </w:rPr>
        <w:t xml:space="preserve">дской  №_______ соответствует техническим условиям БЖАК.425142.021 ТУ, </w:t>
      </w:r>
      <w:r>
        <w:rPr>
          <w:rFonts w:cs="Arial" w:ascii="Arial" w:hAnsi="Arial"/>
        </w:rPr>
        <w:t>комплекту документации согласно спецификации БЖАК.425914.003 и признан  годным  для  эксплуат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П.    Представитель заказчика __________  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</w:rPr>
        <w:t xml:space="preserve">(подпись) </w:t>
      </w:r>
      <w:r>
        <w:rPr>
          <w:rFonts w:cs="Arial" w:ascii="Arial" w:hAnsi="Arial"/>
          <w:spacing w:val="-10"/>
          <w:sz w:val="24"/>
        </w:rPr>
        <w:t xml:space="preserve">   </w:t>
      </w:r>
      <w:r>
        <w:rPr>
          <w:rFonts w:cs="Arial" w:ascii="Arial" w:hAnsi="Arial"/>
          <w:spacing w:val="-20"/>
          <w:sz w:val="24"/>
        </w:rPr>
        <w:t>(инициалы, фамилия) (дата</w:t>
      </w:r>
      <w:r>
        <w:rPr>
          <w:rFonts w:cs="Arial" w:ascii="Arial" w:hAnsi="Arial"/>
          <w:spacing w:val="-20"/>
        </w:rPr>
        <w:t xml:space="preserve">)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504"/>
        <w:rPr>
          <w:rFonts w:ascii="Arial" w:hAnsi="Arial" w:cs="Arial"/>
        </w:rPr>
      </w:pPr>
      <w:r>
        <w:rPr>
          <w:rFonts w:cs="Arial" w:ascii="Arial" w:hAnsi="Arial"/>
        </w:rPr>
        <w:t>3.3 Адрес предприятия-изготовителя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ind w:left="50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5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04"/>
        <w:rPr>
          <w:rFonts w:ascii="Arial" w:hAnsi="Arial" w:cs="Arial"/>
        </w:rPr>
      </w:pPr>
      <w:r>
        <w:rPr>
          <w:rFonts w:cs="Arial" w:ascii="Arial" w:hAnsi="Arial"/>
        </w:rPr>
        <w:t>4 Свидетельство об упаковывании и опломбирова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1 Комплект инструмента и принадлежностей упакован на предприятии-изготовителе согласно требованиям, предусмотренным БЖАК.425914.003 И28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а БЖАК.425914.003-Ш опломбирована ОТК и представителем заказчика пломбами с оттисками  "______________",   "______________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та упаковывания   "____"  ______________  20___ г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аковывание произвёл _____________     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                       </w:t>
      </w:r>
      <w:r>
        <w:rPr>
          <w:rFonts w:cs="Arial" w:ascii="Arial" w:hAnsi="Arial"/>
          <w:sz w:val="24"/>
        </w:rPr>
        <w:t>(подпись)                   (инициалы, фамилия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аковывание приня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Контролёр ОТК  _____________________       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sz w:val="24"/>
        </w:rPr>
        <w:t>(подпись)                             (инициалы, фамилия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тавитель заказчика   ______________    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подпись)             (инициалы, фамилия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 Особые отмет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Лист регистрации измене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0"/>
        <w:gridCol w:w="712"/>
        <w:gridCol w:w="742"/>
        <w:gridCol w:w="770"/>
        <w:gridCol w:w="1105"/>
        <w:gridCol w:w="1344"/>
        <w:gridCol w:w="854"/>
        <w:gridCol w:w="784"/>
      </w:tblGrid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85" w:hanging="0"/>
              <w:rPr>
                <w:rFonts w:ascii="Arial" w:hAnsi="Arial" w:cs="Arial"/>
                <w:spacing w:val="-16"/>
              </w:rPr>
            </w:pPr>
            <w:r>
              <w:rPr>
                <w:rFonts w:cs="Arial" w:ascii="Arial" w:hAnsi="Arial"/>
                <w:spacing w:val="-16"/>
              </w:rPr>
              <w:t>Изм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5" w:hanging="0"/>
              <w:rPr/>
            </w:pPr>
            <w:r>
              <w:rPr>
                <w:rFonts w:cs="Arial" w:ascii="Arial" w:hAnsi="Arial"/>
              </w:rPr>
              <w:t>Номера листов (страниц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88" w:hanging="0"/>
              <w:jc w:val="center"/>
              <w:rPr/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ind w:left="-61" w:right="-88" w:hanging="0"/>
              <w:jc w:val="center"/>
              <w:rPr/>
            </w:pPr>
            <w:r>
              <w:rPr>
                <w:rFonts w:cs="Arial" w:ascii="Arial" w:hAnsi="Arial"/>
              </w:rPr>
              <w:t>листов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кум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ящий № сопроводительного до</w:t>
            </w:r>
            <w:r>
              <w:rPr>
                <w:rFonts w:cs="Arial" w:ascii="Arial" w:hAnsi="Arial"/>
                <w:spacing w:val="-16"/>
              </w:rPr>
              <w:t>кум. и дат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.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изменё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заме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ённы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</w:rPr>
              <w:t>аннулирован-</w:t>
            </w:r>
          </w:p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х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41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БЖАК.425914.003 Э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БЖАК.425914.003 Э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851"/>
      <w:outlineLvl w:val="8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6:55:00Z</dcterms:created>
  <dc:creator/>
  <dc:description/>
  <dc:language>en-US</dc:language>
  <cp:lastModifiedBy>User</cp:lastModifiedBy>
  <cp:lastPrinted>2004-06-10T14:29:00Z</cp:lastPrinted>
  <dcterms:modified xsi:type="dcterms:W3CDTF">2004-07-27T11:39:00Z</dcterms:modified>
  <cp:revision>53</cp:revision>
  <dc:subject/>
  <dc:title/>
</cp:coreProperties>
</file>