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8844915" cy="611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491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5257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 – косяк; 2 – стержень; 3 – крышка; 4 – ручка; 5 – накладка; 6 – патрубок; 7 – втулк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 – дверь; 9 – панель; 10 – винт;  11 – кольцо сальниковое;  12 – ручка;  13 – крышк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4 – устройство;       15 – винт М3х8;      16 – винт М6х20 (шуруп 6х50);     17 - планка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8 – кожух;  19 – винт;  20 – шайб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исунок 1 – Схема установки устро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36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 – косяк; 2 – стержень; 3 – крышка; 4 – ручка; 5 – накладка; 6 – патрубок; 7 – втулк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 – дверь; 9 – панель; 10 – винт;  11 – кольцо сальниковое;  12 – ручка;  13 – крышк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14 – устройство;       15 – винт М3х8;      16 – винт М6х20 (шуруп 6х50);     17 - планка;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8 – кожух;  19 – винт;  20 – шайб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исунок 1 – Схема установки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БАКЖ.425723.003 ПС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33:00Z</dcterms:created>
  <dc:creator>VicKi</dc:creator>
  <dc:description/>
  <dc:language>en-US</dc:language>
  <cp:lastModifiedBy>VicKi</cp:lastModifiedBy>
  <dcterms:modified xsi:type="dcterms:W3CDTF">2002-07-16T04:47:00Z</dcterms:modified>
  <cp:revision>9</cp:revision>
  <dc:subject/>
  <dc:title> </dc:title>
</cp:coreProperties>
</file>