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БАКЖ.425723.003 ПС-Р-ЛУ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ЭЛЕКТРОМЕХАНИЧЕСКОЕ ЗАПИРАЮЩЕЕ УСТРОЙСТВО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«РУБЕЖ-Е»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Паспорт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БАКЖ.425723.003 ПС-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 Основные сведения об устройстве и технические данные…………...3</w:t>
      </w:r>
    </w:p>
    <w:p>
      <w:pPr>
        <w:pStyle w:val="31"/>
        <w:spacing w:lineRule="auto" w:line="360"/>
        <w:rPr/>
      </w:pPr>
      <w:r>
        <w:rPr/>
        <w:t>2 Комплектность …………………………………………….…………….……4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3 Свидетельство о приемке…………………………………………….…….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 Монтаж…………………………………………………………………………6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.1 Требования к месту монтажа………………………………………….…6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4.2 Монтаж устройства………..………………………………………….……6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 Заметки по эксплуатации……………………………………………….….11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 Хранение и транспортирование……………………………………..…...1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1 Хранение…………………………………………………………..……….1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2 Транспортирование……………………………………………….….…..15</w:t>
      </w:r>
    </w:p>
    <w:p>
      <w:pPr>
        <w:pStyle w:val="TextBodyIndent"/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Приложение А. Виды дверей и устройства, </w:t>
      </w:r>
    </w:p>
    <w:p>
      <w:pPr>
        <w:pStyle w:val="TextBodyIndent"/>
        <w:spacing w:lineRule="auto" w:line="360"/>
        <w:jc w:val="left"/>
        <w:rPr>
          <w:sz w:val="16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устанавливаемые  на эти двери ……..…………………16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Электромеханическое запирающее устройство «Рубеж-Е» исполнений БАКЖ.425723.003, БАКЖ.425723.003-01 (далее по тексту – устройство) накладного типа, предназначено для установки с внутренней стороны охраняемой зоны на деревянные и металлические двери (калитки) толщиной от 10 до 100 мм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Виды дверей и исполнения устройства, устанавливаемые на эти двери, приведены в приложении А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357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Основные сведения об устройстве и технические данные</w:t>
      </w:r>
    </w:p>
    <w:p>
      <w:pPr>
        <w:pStyle w:val="TextBodyIndent"/>
        <w:numPr>
          <w:ilvl w:val="1"/>
          <w:numId w:val="4"/>
        </w:numPr>
        <w:tabs>
          <w:tab w:val="clear" w:pos="357"/>
        </w:tabs>
        <w:spacing w:lineRule="auto" w:line="360"/>
        <w:ind w:left="0" w:firstLine="54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Условия эксплуатации – на открытом воздухе при температуре от минус 60 до плюс 60 </w:t>
      </w:r>
      <w:r>
        <w:rPr>
          <w:sz w:val="20"/>
          <w:vertAlign w:val="superscript"/>
        </w:rPr>
        <w:t>О</w:t>
      </w:r>
      <w:r>
        <w:rPr>
          <w:sz w:val="20"/>
        </w:rPr>
        <w:t>С и относительной влажности до 98 % при температуре 25 </w:t>
      </w:r>
      <w:r>
        <w:rPr>
          <w:sz w:val="20"/>
          <w:vertAlign w:val="superscript"/>
        </w:rPr>
        <w:t>О</w:t>
      </w:r>
      <w:r>
        <w:rPr>
          <w:sz w:val="20"/>
        </w:rPr>
        <w:t>С, дожде, росе, инее, пыли, при воздействии соляного (морского) тумана.</w:t>
      </w:r>
    </w:p>
    <w:p>
      <w:pPr>
        <w:pStyle w:val="TextBodyIndent"/>
        <w:numPr>
          <w:ilvl w:val="1"/>
          <w:numId w:val="4"/>
        </w:numPr>
        <w:tabs>
          <w:tab w:val="clear" w:pos="357"/>
        </w:tabs>
        <w:spacing w:lineRule="auto" w:line="360"/>
        <w:ind w:left="0" w:firstLine="54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Устройство обеспечивает дистанционное блокирование и разблокирование засовов управляющим напряжением от 20 до 30 В постоянного тока значением не более 0,23 А.  Длительность импульса тока (0,4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0,1) с.</w:t>
      </w:r>
    </w:p>
    <w:p>
      <w:pPr>
        <w:pStyle w:val="2"/>
        <w:numPr>
          <w:ilvl w:val="1"/>
          <w:numId w:val="4"/>
        </w:numPr>
        <w:tabs>
          <w:tab w:val="clear" w:pos="357"/>
        </w:tabs>
        <w:spacing w:lineRule="auto" w:line="360"/>
        <w:ind w:left="0" w:right="-1" w:firstLine="540"/>
        <w:rPr>
          <w:rFonts w:cs="Arial"/>
          <w:sz w:val="20"/>
        </w:rPr>
      </w:pPr>
      <w:r>
        <w:rPr>
          <w:rFonts w:cs="Arial"/>
          <w:sz w:val="20"/>
        </w:rPr>
        <w:t>Устройство снабжено датчиками контроля положения ригеля “Открыто” - ”Закрыто” и блокирующего механизма “Заблокировано” - “Разблокировано”, рассчитанными на коммутацию напряжения от 3 до 30 В постоянного тока значением от 1 до 30 мА. Значения электрического сопротивления, соответствующие сигналам датчиков, приведены в таблице 1.</w:t>
      </w:r>
    </w:p>
    <w:p>
      <w:pPr>
        <w:pStyle w:val="2"/>
        <w:numPr>
          <w:ilvl w:val="1"/>
          <w:numId w:val="4"/>
        </w:numPr>
        <w:tabs>
          <w:tab w:val="clear" w:pos="357"/>
        </w:tabs>
        <w:spacing w:lineRule="auto" w:line="360"/>
        <w:ind w:left="0" w:right="-1" w:firstLine="540"/>
        <w:rPr>
          <w:rFonts w:cs="Arial"/>
          <w:sz w:val="20"/>
        </w:rPr>
      </w:pPr>
      <w:r>
        <w:rPr>
          <w:rFonts w:cs="Arial"/>
          <w:sz w:val="20"/>
        </w:rPr>
        <w:t>Вылет засовов -  не менее 24 мм.</w:t>
      </w:r>
    </w:p>
    <w:p>
      <w:pPr>
        <w:pStyle w:val="2"/>
        <w:numPr>
          <w:ilvl w:val="1"/>
          <w:numId w:val="4"/>
        </w:numPr>
        <w:tabs>
          <w:tab w:val="clear" w:pos="357"/>
        </w:tabs>
        <w:spacing w:lineRule="auto" w:line="360"/>
        <w:ind w:left="0" w:right="-1" w:firstLine="54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Габаритные  размеры: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-  устройства – не более 191х222х105 мм;</w:t>
      </w:r>
    </w:p>
    <w:p>
      <w:pPr>
        <w:pStyle w:val="TextBodyIndent"/>
        <w:tabs>
          <w:tab w:val="clear" w:pos="357"/>
          <w:tab w:val="left" w:pos="-378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-  планки (с надетым кожухом)  – не более 175х62,5х45мм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1.6 Масса в упаковке – не более 9,8 кг.</w:t>
      </w:r>
    </w:p>
    <w:p>
      <w:pPr>
        <w:pStyle w:val="2"/>
        <w:spacing w:lineRule="auto" w:line="360"/>
        <w:ind w:right="-285" w:firstLine="540"/>
        <w:rPr>
          <w:rFonts w:cs="Arial"/>
          <w:sz w:val="20"/>
        </w:rPr>
      </w:pPr>
      <w:r>
        <w:rPr>
          <w:rFonts w:cs="Arial"/>
          <w:sz w:val="20"/>
        </w:rPr>
        <w:t>Таблица 1</w:t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066"/>
        <w:gridCol w:w="1140"/>
        <w:gridCol w:w="1139"/>
        <w:gridCol w:w="1139"/>
      </w:tblGrid>
      <w:tr>
        <w:trPr>
          <w:trHeight w:val="20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 сигнала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28" w:right="0" w:hanging="2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ктрическое сопротивление между контак-тами разъема устройства (выводами кабеля)</w:t>
            </w:r>
          </w:p>
        </w:tc>
      </w:tr>
      <w:tr>
        <w:trPr>
          <w:trHeight w:val="20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right="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38" w:right="0" w:firstLine="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и 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56" w:right="-108" w:hanging="7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и 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108" w:right="-108" w:hanging="12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 и 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 и 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Закрыто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Ом,</w:t>
            </w:r>
          </w:p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33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кОм,</w:t>
            </w:r>
          </w:p>
          <w:p>
            <w:pPr>
              <w:pStyle w:val="2"/>
              <w:spacing w:lineRule="auto" w:line="360"/>
              <w:ind w:left="-133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Открыто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кОм,</w:t>
            </w:r>
          </w:p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33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Ом,</w:t>
            </w:r>
          </w:p>
          <w:p>
            <w:pPr>
              <w:pStyle w:val="2"/>
              <w:spacing w:lineRule="auto" w:line="360"/>
              <w:ind w:left="-133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Заблокировано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56" w:right="-108" w:firstLine="5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кОм,</w:t>
            </w:r>
          </w:p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Ом,</w:t>
            </w:r>
          </w:p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Разблокировано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56" w:right="-108" w:firstLine="5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Ом,</w:t>
            </w:r>
          </w:p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кОм,</w:t>
            </w:r>
          </w:p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</w:tr>
    </w:tbl>
    <w:p>
      <w:pPr>
        <w:pStyle w:val="TextBodyIndent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357"/>
          <w:tab w:val="left" w:pos="-162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Комплектность</w:t>
      </w:r>
    </w:p>
    <w:p>
      <w:pPr>
        <w:pStyle w:val="TextBodyIndent"/>
        <w:tabs>
          <w:tab w:val="clear" w:pos="357"/>
          <w:tab w:val="left" w:pos="-288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Таблица 2</w:t>
      </w:r>
    </w:p>
    <w:tbl>
      <w:tblPr>
        <w:tblW w:w="6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720"/>
      </w:tblGrid>
      <w:tr>
        <w:trPr>
          <w:trHeight w:val="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160" w:leader="none"/>
              </w:tabs>
              <w:spacing w:lineRule="auto" w:line="3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 ш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160" w:leader="none"/>
              </w:tabs>
              <w:spacing w:lineRule="auto" w:line="360"/>
              <w:ind w:right="-108" w:hanging="0"/>
              <w:jc w:val="left"/>
              <w:rPr/>
            </w:pPr>
            <w:r>
              <w:rPr>
                <w:sz w:val="20"/>
              </w:rPr>
              <w:t xml:space="preserve">БАКЖ.425723.003____  </w:t>
            </w:r>
          </w:p>
          <w:p>
            <w:pPr>
              <w:pStyle w:val="TextBodyIndent"/>
              <w:tabs>
                <w:tab w:val="clear" w:pos="357"/>
                <w:tab w:val="left" w:pos="-2160" w:leader="none"/>
              </w:tabs>
              <w:spacing w:lineRule="auto" w:line="3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механическое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запирающее устройство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мплект монтажных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частей в составе: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ланк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Накладк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жух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атрубок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ланк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анель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льцо сальников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Продолжение таблицы 2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6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720"/>
      </w:tblGrid>
      <w:tr>
        <w:trPr>
          <w:trHeight w:val="6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16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 ш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160" w:leader="none"/>
              </w:tabs>
              <w:snapToGrid w:val="false"/>
              <w:spacing w:lineRule="auto" w:line="360"/>
              <w:ind w:left="-18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КЖ.425723.003 ПС-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инт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инт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инт М3х8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инт М6х20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Шуруп 4х30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уруп 6х50 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Шайб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мплект инструмент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и принадлежностей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люч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льцо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аспорт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3 Свидетельство о приемке</w:t>
      </w:r>
    </w:p>
    <w:p>
      <w:pPr>
        <w:pStyle w:val="TextBodyIndent"/>
        <w:spacing w:lineRule="auto" w:line="360"/>
        <w:ind w:firstLine="540"/>
        <w:jc w:val="left"/>
        <w:rPr>
          <w:sz w:val="20"/>
        </w:rPr>
      </w:pPr>
      <w:r>
        <w:rPr>
          <w:sz w:val="20"/>
        </w:rPr>
        <w:t xml:space="preserve">Электромеханическое     запирающее      устройство    «Рубеж-Е»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БАКЖ.425723.003 _____  № ___________   изготовлено   и   принято   в</w:t>
      </w:r>
      <w:r>
        <w:rPr>
          <w:sz w:val="20"/>
          <w:vertAlign w:val="superscript"/>
        </w:rPr>
        <w:t xml:space="preserve">                                                                           </w:t>
      </w:r>
    </w:p>
    <w:p>
      <w:pPr>
        <w:pStyle w:val="TextBodyIndent"/>
        <w:ind w:firstLine="540"/>
        <w:jc w:val="left"/>
        <w:rPr/>
      </w:pPr>
      <w:r>
        <w:rPr>
          <w:rFonts w:eastAsia="Arial"/>
          <w:sz w:val="20"/>
        </w:rPr>
        <w:t xml:space="preserve">                                        </w:t>
      </w:r>
      <w:r>
        <w:rPr>
          <w:sz w:val="20"/>
          <w:vertAlign w:val="superscript"/>
        </w:rPr>
        <w:t>заводской номер</w:t>
      </w:r>
      <w:r>
        <w:rPr>
          <w:sz w:val="20"/>
        </w:rPr>
        <w:t xml:space="preserve"> 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соответствии с требованиями  действующей технической документации и признано годным для эксплуатации.</w:t>
      </w:r>
    </w:p>
    <w:p>
      <w:pPr>
        <w:pStyle w:val="TextBodyIndent"/>
        <w:spacing w:lineRule="auto" w:line="360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Начальник ОТК</w:t>
      </w:r>
    </w:p>
    <w:p>
      <w:pPr>
        <w:pStyle w:val="TextBodyIndent"/>
        <w:ind w:firstLine="540"/>
        <w:rPr>
          <w:sz w:val="20"/>
        </w:rPr>
      </w:pPr>
      <w:r>
        <w:rPr>
          <w:sz w:val="20"/>
        </w:rPr>
        <w:t xml:space="preserve">МП    _____________    _____________________     __________         </w:t>
      </w:r>
    </w:p>
    <w:p>
      <w:pPr>
        <w:pStyle w:val="TextBodyIndent"/>
        <w:ind w:firstLine="540"/>
        <w:rPr>
          <w:sz w:val="20"/>
          <w:vertAlign w:val="superscript"/>
        </w:rPr>
      </w:pPr>
      <w:r>
        <w:rPr>
          <w:rFonts w:eastAsia="Arial"/>
          <w:sz w:val="20"/>
          <w:vertAlign w:val="superscript"/>
        </w:rPr>
        <w:t xml:space="preserve">                     </w:t>
      </w:r>
      <w:r>
        <w:rPr>
          <w:sz w:val="20"/>
          <w:vertAlign w:val="superscript"/>
        </w:rPr>
        <w:t>личная подпись                        расшифровка подписи                        год, месяц, число</w:t>
      </w:r>
    </w:p>
    <w:p>
      <w:pPr>
        <w:pStyle w:val="TextBodyIndent"/>
        <w:numPr>
          <w:ilvl w:val="0"/>
          <w:numId w:val="3"/>
        </w:numPr>
        <w:tabs>
          <w:tab w:val="clear" w:pos="357"/>
          <w:tab w:val="left" w:pos="-216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Монтаж</w:t>
      </w:r>
    </w:p>
    <w:p>
      <w:pPr>
        <w:pStyle w:val="Normal"/>
        <w:spacing w:lineRule="auto" w:line="360"/>
        <w:ind w:firstLine="540"/>
        <w:rPr>
          <w:sz w:val="20"/>
        </w:rPr>
      </w:pPr>
      <w:r>
        <w:rPr>
          <w:sz w:val="20"/>
        </w:rPr>
        <w:t>4.1 Требования к месту монтажа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4.1.1 Деревянные  и металлические двери (калитки) должны быть толщиной от 10 до 100 мм, с шириной дверного полотна не менее 800 мм и иметь жесткий каркас, упор для четкой ориентации двери относительно косяка. Зазор между косяком и дверью должен быть от 4 до 7 мм. В местах выполнения резьбовых отверстий толщина металла должна быть не менее 5 мм. 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4.1.2 Перед монтажом устройства  БАКЖ.425723.003 должна быть проведена разделка двери и косяка в соответствии с рисунком 1. На металлическом косяке выполнять резьбовые отверстия М6, на деревянном косяке – отверстия диаметром 4,8 мм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4.1.3 Перед монтажом устройства  БАКЖ.425723.003-01 должна быть проведена разделка деревянных двери и косяка в соответствии с рисунком 2, металлических - в соответствии с рисунком 3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4.1.4 Перед монтажом устройства  БАКЖ.425723.003-01 на деревянные двери (калитки) на косяк поз. 4 согласно рисунку 4 должна быть установлена планка поз. 1. Отверстия под шурупы поз. 2 выполнять по отверстиям в планке поз. 1 диаметром 3,4 мм глубиной не менее 30 мм.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4.2 Монтаж устройства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4.2.1 Перед  монтажом  устройства  в  соответствии  с рисун-ком 1, при необходимости, разблокировать засовы  в следующей последовательности: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отвернуть крышку поз. 13 на устройстве поз. 14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вставить ключ в ключевое отверстие и повернуть его по часовой стрелке до упора. Повернуть ключ в исходное (фикси-рованное) положение и вынуть его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23995" cy="549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549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0"/>
        </w:rPr>
      </w:pPr>
      <w:r>
        <w:rPr>
          <w:sz w:val="20"/>
        </w:rPr>
        <w:t>1 – косяк; 2 – дверь</w:t>
      </w:r>
    </w:p>
    <w:p>
      <w:pPr>
        <w:pStyle w:val="Normal"/>
        <w:spacing w:lineRule="auto" w:line="360"/>
        <w:ind w:firstLine="540"/>
        <w:jc w:val="center"/>
        <w:rPr>
          <w:sz w:val="20"/>
        </w:rPr>
      </w:pPr>
      <w:r>
        <w:rPr>
          <w:sz w:val="20"/>
        </w:rPr>
        <w:t>Рисунок 2 – Чертеж разделки деревянных двери и косяка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0810" cy="556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0"/>
        </w:rPr>
      </w:pPr>
      <w:r>
        <w:rPr>
          <w:sz w:val="20"/>
        </w:rPr>
        <w:t>1 – косяк; 2 – дверь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Рисунок 3 – Чертеж разделки металлических двери и косяка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48890" cy="195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1 – планка; 2 - шуруп 4х30; 3 – дверь; 4 – косяк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Рисунок 4 – Схема установки планки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установить крышку поз. 13 на место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повернуть ручку поз. 12 вниз до упора. Засовы должны переместиться в корпус устройства. При отпускании ручки поз. 12 засовы должны вернуться в исходное положение.</w:t>
      </w:r>
    </w:p>
    <w:p>
      <w:pPr>
        <w:pStyle w:val="2"/>
        <w:spacing w:lineRule="auto" w:line="360"/>
        <w:ind w:right="-1" w:firstLine="540"/>
        <w:rPr>
          <w:rFonts w:cs="Arial"/>
          <w:sz w:val="20"/>
        </w:rPr>
      </w:pPr>
      <w:r>
        <w:rPr>
          <w:rFonts w:cs="Arial"/>
          <w:sz w:val="20"/>
        </w:rPr>
        <w:t>4.2.2 Монтаж устройства проводить в следующей последовательности: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ввернуть патрубок поз. 6 в резьбовое отверстие панели поз. 9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</w:rPr>
        <w:t>- установить панель поз. 9, накладку поз. 5 на дверь поз. 8 и с помощью винтов поз. 19 с шайбами поз. 20 закрепить их. В зависимости от толщины двери лишнюю часть винтов поз.</w:t>
      </w:r>
      <w:r>
        <w:rPr>
          <w:sz w:val="20"/>
          <w:lang w:val="en-US"/>
        </w:rPr>
        <w:t> </w:t>
      </w:r>
      <w:r>
        <w:rPr>
          <w:sz w:val="20"/>
        </w:rPr>
        <w:t>19, стержня поз.</w:t>
      </w:r>
      <w:r>
        <w:rPr>
          <w:sz w:val="20"/>
          <w:lang w:val="en-US"/>
        </w:rPr>
        <w:t> </w:t>
      </w:r>
      <w:r>
        <w:rPr>
          <w:sz w:val="20"/>
        </w:rPr>
        <w:t>2 и патрубка поз. 6 отпилить, выдержав размеры В, Г, Д. Места доработки покрыть тонким слоем любой пластичной смазки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установить кольцо сальниковое поз. 11 на панель поз. 9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вставить втулки поз. 7 устройства поз. 14 в пазы панели поз. 9 и сместить устройство относительно панели поз. 9 в направлении от косяка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закрепить устройство винтами поз. 10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установить планку поз. 17 на косяк поз. 1 и закрепить ее винтами (шурупами) поз. 16, обеспечив свободное, без затирания,  перемещение засовов устройства в отверстия планки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установить кожух поз. 18 на планку поз. 17. Для этого вначале сместить кожух поз. 18 относительно планки поз. 17, а затем переместить кожух до совмещения отверстий для крепежа  на нем с отверстиями на планке поз. 17 и закрепить винтами поз. 15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</w:rPr>
        <w:t>-</w:t>
      </w:r>
      <w:r>
        <w:rPr>
          <w:sz w:val="20"/>
          <w:lang w:val="en-US"/>
        </w:rPr>
        <w:t> </w:t>
      </w:r>
      <w:r>
        <w:rPr>
          <w:sz w:val="20"/>
        </w:rPr>
        <w:t>присоединить кабель к устройству, предварительно сняв колпак и заглушку с разъемов устройства и кабеля;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 xml:space="preserve">4.2.3 Монтаж кабеля на двери производить в соответствии с рисунком 5. Минимальный радиус гибки кабеля 100 мм.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rPr>
          <w:sz w:val="20"/>
        </w:rPr>
      </w:pPr>
      <w:r>
        <w:rPr>
          <w:sz w:val="20"/>
        </w:rPr>
        <w:t>Заметки по эксплуатации</w:t>
      </w:r>
    </w:p>
    <w:p>
      <w:pPr>
        <w:pStyle w:val="TextBodyIndent"/>
        <w:numPr>
          <w:ilvl w:val="1"/>
          <w:numId w:val="2"/>
        </w:numPr>
        <w:tabs>
          <w:tab w:val="clear" w:pos="357"/>
          <w:tab w:val="left" w:pos="-198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Нарушение пломб изготовителя на устройстве не допускается.</w:t>
      </w:r>
    </w:p>
    <w:p>
      <w:pPr>
        <w:pStyle w:val="Normal"/>
        <w:tabs>
          <w:tab w:val="clear" w:pos="357"/>
          <w:tab w:val="left" w:pos="-1620" w:leader="none"/>
        </w:tabs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5.2   Порядок работы с устройством           </w:t>
      </w:r>
    </w:p>
    <w:p>
      <w:pPr>
        <w:pStyle w:val="Normal"/>
        <w:tabs>
          <w:tab w:val="clear" w:pos="357"/>
          <w:tab w:val="left" w:pos="-1620" w:leader="none"/>
        </w:tabs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5.2.1  Для закрывания устройства необходимо закрыть дверь до упора, подать управляющий сигнал полярностью «+» на вывод 4 разъема (кабеля) устройства, полярностью «-» - на вывод 5 разъема (кабеля) (см. рисунок 6). 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 xml:space="preserve">5.2.2  Для открывания  устройства  необходимо подать управля-щий сигнал полярностью «-»  на  вывод 4 разъема (кабеля) устройства, полярностью «+»  -  на  вывод  5 разъема (кабеля).   Нажать на  ручку поз. 4 или 12 согласно рисунку 1 и, удерживая ручку в этом положении, открыть дверь. 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5.2.3   Порядок работы с устройством с использованием ключа</w:t>
      </w:r>
    </w:p>
    <w:p>
      <w:pPr>
        <w:pStyle w:val="TextBodyIndent"/>
        <w:spacing w:lineRule="auto" w:line="360"/>
        <w:ind w:firstLine="54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781425" cy="3639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1 – косяк; 2 – устройство; 3 – дверь; 4 – кабель; 5 – стена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Рисунок 5 – Схема крепления кабеля на двери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5.2.3.1 При  выходе  из  помещения  или охраняемой зоны отвер-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нуть крышку поз. 13, вставить ключ в ключевое отверстие до упора, повернуть его по часовой стрелке до упора. Повернуть ключ против часовой стрелки в исходное (фиксированное) положение и вынуть  его.  Установить  крышку  поз. 13   на   свое место.    Нажать  на   ручку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поз. 12 и, удерживая ее в этом положении, открыть дверь. Закрыть дверь. Отвернуть  крышку поз. 3, вставить ключ в ключевое  отверстие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до упора, повернуть его по часовой стрелке до упора. Повернуть ключ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56660" cy="278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3198"/>
      </w:tblGrid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8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  <w:p>
            <w:pPr>
              <w:pStyle w:val="TextBodyIndent"/>
              <w:spacing w:lineRule="auto" w:line="360"/>
              <w:ind w:left="-108" w:right="-88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1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, L2</w:t>
            </w:r>
          </w:p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1</w:t>
            </w:r>
          </w:p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2</w:t>
            </w:r>
          </w:p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, X2</w:t>
            </w:r>
          </w:p>
          <w:p>
            <w:pPr>
              <w:pStyle w:val="TextBodyIndent"/>
              <w:spacing w:lineRule="auto" w:line="360"/>
              <w:ind w:left="-108" w:right="-88" w:firstLine="360"/>
              <w:rPr/>
            </w:pPr>
            <w:r>
              <w:rPr>
                <w:sz w:val="20"/>
                <w:lang w:val="en-US"/>
              </w:rPr>
              <w:t>XP</w:t>
            </w: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Электромагнит</w:t>
            </w:r>
          </w:p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Переключатель магнитоуправляемый</w:t>
            </w:r>
          </w:p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Переключатель магнитоуправляемый</w:t>
            </w:r>
          </w:p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Колодка</w:t>
            </w:r>
          </w:p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Вилк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тчик положения «Заблоки-ровано» - «Разблокировано»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тчик положения «Закрыто» - «Открыто»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Устройство находится в положении «Закрыто» и «Заблокировано»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Рисунок 6 – Схема электрическая принципиальная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против часовой стрелки в исходное (фиксированное) положение и вынуть его. Установить крышку поз. 3 на свое место.</w:t>
      </w:r>
    </w:p>
    <w:p>
      <w:pPr>
        <w:pStyle w:val="TextBodyIndent"/>
        <w:spacing w:lineRule="auto" w:line="360"/>
        <w:ind w:firstLine="540"/>
        <w:rPr/>
      </w:pPr>
      <w:r>
        <w:rPr>
          <w:sz w:val="20"/>
        </w:rPr>
        <w:t>5.2.3.2</w:t>
      </w:r>
      <w:r>
        <w:rPr/>
        <w:t xml:space="preserve"> </w:t>
      </w:r>
      <w:r>
        <w:rPr>
          <w:sz w:val="20"/>
        </w:rPr>
        <w:t>При входе в помещение или охраняемую зону отвернуть крышку поз. 3, вставить ключ в ключевое отверстие до упора, повернуть его против часовой стрелки до упора. Повернуть ключ по часовой стрелке в исходное (фиксированное) положение и вынуть его. Установить крышку поз. 3 на свое место. Нажать на ручку поз. 4 и, удерживая ее в этом положении, открыть дверь. Закрыть дверь. Отвернуть  крышку поз. 13, вставить ключ в ключевое отверстие до упора, повернуть его против часовой стрелки до упора. Повернуть ключ по часовой стрелке в исходное (фиксированное) положение и вынуть его. Установить крышку поз. 13 на свое место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ВНИМАНИЕ!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К НАРУШЕНИЮ РАБОТОСПОСОБНОСТИ УСТРОЙСТВА ПРИВОДИТ: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ПЕРЕКОСЫ ДВЕРНОГО ПОЛОТНА И  ЭЛЕМЕНТОВ  ДВЕРНОЙ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КОРОБКИ, ПРИВОДЯЩИЕ К ЗАТИРАНИЮ ЗАСОВОВ; 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ПЕРЕКОСЫ И ДЕФОРМАЦИЯ УСТРОЙСТВА, ВЫЗВАННЫЕ НЕПРАВИЛЬНОЙ УСТАНОВКОЙ;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- ДЕФОРМАЦИЯ ИЛИ ПОВРЕЖДЕНИЕ УСТРОЙСТВА ИНСТРУМЕНТОМ ИЛИ ПОДРУЧНЫМИ СРЕДСТВАМИ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 ЭКСПЛУАТАЦИЯ УСТРОЙСТВА СО СНЯТЫМИ КРЫШКАМИ ПОЗ. 3 И 13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- ПОПАДАНИЕ  ПОСТОРОННИХ  ПРЕДМЕТОВ  (МЕТАЛЛИЧЕС-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>КОЙ И ДЕРЕВЯННОЙ СТРУЖКИ,  АБРАЗИВНЫХ ЧАСТИЦ И Т.П.) ВНУТРЬ УСТРОЙСТВА;</w:t>
      </w:r>
    </w:p>
    <w:p>
      <w:pPr>
        <w:pStyle w:val="TextBody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ЗАГРЯЗНЕННАЯ ПОВЕРХНОСТЬ ЗАСОВОВ. ГРЯЗЕВОЙ НАЛЕТ УДАЛЯТЬ ОБЕЗЖИРИВАЮЩЕЙ ЖИДКОСТЬЮ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5"/>
        </w:numPr>
        <w:tabs>
          <w:tab w:val="clear" w:pos="357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Хранение и транспортирование</w:t>
      </w:r>
    </w:p>
    <w:p>
      <w:pPr>
        <w:pStyle w:val="TextBodyIndent"/>
        <w:numPr>
          <w:ilvl w:val="1"/>
          <w:numId w:val="5"/>
        </w:numPr>
        <w:tabs>
          <w:tab w:val="clear" w:pos="357"/>
          <w:tab w:val="left" w:pos="-270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Хранение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6.1.1 Устройство в таре может храниться в неотапливаемых хранилищах в макроклиматических районах с умеренным и холодным климатом при отсутствии воздействия атмосферных осадков, агрессивных сред, прямого и рассеянного солнечного излучения, ветра и конденсации влаги.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ind w:firstLine="540"/>
        <w:rPr/>
      </w:pPr>
      <w:r>
        <w:rPr>
          <w:sz w:val="20"/>
        </w:rPr>
        <w:t>6.1.2 Условия  хранения  –  температура  воздуха от минус  50 до плюс 40 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относительная влажность воздуха до 98 % при температуре 25 </w:t>
      </w:r>
      <w:r>
        <w:rPr>
          <w:sz w:val="20"/>
          <w:vertAlign w:val="superscript"/>
        </w:rPr>
        <w:t>О</w:t>
      </w:r>
      <w:r>
        <w:rPr>
          <w:sz w:val="20"/>
        </w:rPr>
        <w:t>С.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6.1.3 Допускается устанавливать тару друг на друга в количестве не более четырех.</w:t>
      </w:r>
    </w:p>
    <w:p>
      <w:pPr>
        <w:pStyle w:val="TextBodyIndent"/>
        <w:numPr>
          <w:ilvl w:val="1"/>
          <w:numId w:val="5"/>
        </w:numPr>
        <w:tabs>
          <w:tab w:val="clear" w:pos="357"/>
          <w:tab w:val="left" w:pos="36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Транспортирование</w:t>
      </w:r>
    </w:p>
    <w:p>
      <w:pPr>
        <w:pStyle w:val="Normal"/>
        <w:tabs>
          <w:tab w:val="clear" w:pos="357"/>
          <w:tab w:val="left" w:pos="-1260" w:leader="none"/>
        </w:tabs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6.2.1 Устройство в таре может транспортироваться следующими видами транспорта:</w:t>
      </w:r>
    </w:p>
    <w:p>
      <w:pPr>
        <w:pStyle w:val="Normal"/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- воздушным – без ограничения скорости и расстояния;</w:t>
      </w:r>
    </w:p>
    <w:p>
      <w:pPr>
        <w:pStyle w:val="Normal"/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- железнодорожным и водным – без ограничения скорости и расстояния;</w:t>
      </w:r>
    </w:p>
    <w:p>
      <w:pPr>
        <w:pStyle w:val="Normal"/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- автомобильным - по дорогам с асфальтобетонным и цементнобетонным покрытиями со скоростью до 60 км/ч на расстояние до 1 000 км, по дорогам с булыжным покрытием и грунтовым дорогам со скоростью до 40 км/ч на расстояние до 250 км.</w:t>
      </w:r>
    </w:p>
    <w:p>
      <w:pPr>
        <w:pStyle w:val="Normal"/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6.2.2 Устройства в таре при транспортировании должны быть закреплены таким образом, чтобы исключить их смещение и соударение в транспортном отсеке. Допускается устанавливать тару друг на друга в количестве не более четырех.</w:t>
      </w:r>
    </w:p>
    <w:p>
      <w:pPr>
        <w:pStyle w:val="Normal"/>
        <w:tabs>
          <w:tab w:val="clear" w:pos="357"/>
          <w:tab w:val="left" w:pos="-1260" w:leader="none"/>
        </w:tabs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6.2.3 Климатические факторы при транспортировании должны соответствовать условиям хранения 6.1.2 данного паспорта.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6.2.4 Упакованное устройство при транспортировании должно быть защищено от непосредственного воздействия атмосферных осадков, агрессивных сред, прямого и рассеянного солнечного излучения, ветра и конденсации влаги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Приложение А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(справочное)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Виды дверей и  устройства, устанавливаемые  на эти двери</w:t>
      </w:r>
    </w:p>
    <w:p>
      <w:pPr>
        <w:pStyle w:val="TextBodyIndent"/>
        <w:spacing w:lineRule="auto" w:line="360"/>
        <w:ind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247900" cy="4247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8391" w:h="11906"/>
      <w:pgMar w:left="85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БАКЖ.425723.003 ПС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БАКЖ.425723.003 ПС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cs="Times New Roman"/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16"/>
    </w:rPr>
  </w:style>
  <w:style w:type="paragraph" w:styleId="Style14">
    <w:name w:val="Цитата"/>
    <w:basedOn w:val="Normal"/>
    <w:qFormat/>
    <w:pPr>
      <w:ind w:left="-142" w:right="-625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344" w:leader="none"/>
        <w:tab w:val="right" w:pos="6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5:39:00Z</dcterms:created>
  <dc:creator>KO114-03</dc:creator>
  <dc:description/>
  <dc:language>en-US</dc:language>
  <cp:lastModifiedBy>VicKi</cp:lastModifiedBy>
  <cp:lastPrinted>2002-07-09T10:31:00Z</cp:lastPrinted>
  <dcterms:modified xsi:type="dcterms:W3CDTF">2002-07-16T04:58:00Z</dcterms:modified>
  <cp:revision>28</cp:revision>
  <dc:subject/>
  <dc:title>Утвержден</dc:title>
</cp:coreProperties>
</file>