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БАКЖ.425723.005 ПС-Р-ЛУ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ЭЛЕКТРОМЕХАНИЧЕСКОЕ ЗАПИРАЮЩЕЕ УСТРОЙСТВО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«РУБЕЖ-Е»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БАКЖ.425723.005 ПС-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 Основные сведения об устройстве и технические данные…………...3</w:t>
      </w:r>
    </w:p>
    <w:p>
      <w:pPr>
        <w:pStyle w:val="31"/>
        <w:spacing w:lineRule="auto" w:line="360"/>
        <w:rPr/>
      </w:pPr>
      <w:r>
        <w:rPr/>
        <w:t>2 Комплектность …………………………………………….…………….……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3 Свидетельство о приемке…………………………………………….…….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 Монтаж………………………………………………………………………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.1 Требования к месту монтажа………………………………………….…6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4.2 Монтаж устройства………..………………………………………….……6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 Заметки по эксплуатации……………………………………………….….11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 Хранение и транспортирование……………………………………..…...1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1 Хранение…………………………………………………………..……….1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2 Транспортирование……………………………………………….….…..15</w:t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Приложение А. Виды    дверей   и    устройства,        </w:t>
      </w:r>
    </w:p>
    <w:p>
      <w:pPr>
        <w:pStyle w:val="TextBodyIndent"/>
        <w:spacing w:lineRule="auto" w:line="360"/>
        <w:jc w:val="left"/>
        <w:rPr>
          <w:sz w:val="16"/>
        </w:rPr>
      </w:pPr>
      <w:r>
        <w:rPr>
          <w:rFonts w:eastAsia="Arial"/>
          <w:sz w:val="16"/>
        </w:rPr>
        <w:t xml:space="preserve">                         </w:t>
      </w:r>
      <w:r>
        <w:rPr>
          <w:sz w:val="20"/>
        </w:rPr>
        <w:t>устанавливаемые  на эти двери…………………………16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Электромеханическое запирающее устройство «Рубеж-Е» исполнений БАКЖ.425723.005, БАКЖ.425723.005-01 (далее по тексту – устройство) накладного типа, предназначено для установки с внутренней стороны охраняемой зоны на деревянные и металлические двери (калитки) толщиной от 10 до 100 мм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Виды дверей и исполнения устройства, устанавливаемые на эти двери, приведены в приложении А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Основные сведения об устройстве и технические данные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5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Условия эксплуатации – на открытом воздухе при температуре от минус 60 до плюс 60 </w:t>
      </w:r>
      <w:r>
        <w:rPr>
          <w:sz w:val="20"/>
          <w:vertAlign w:val="superscript"/>
        </w:rPr>
        <w:t>О</w:t>
      </w:r>
      <w:r>
        <w:rPr>
          <w:sz w:val="20"/>
        </w:rPr>
        <w:t>С и относительной влажности до 98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, дожде, росе, инее, пыли, при воздействии соляного (морского) тумана.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spacing w:lineRule="auto" w:line="360"/>
        <w:ind w:left="0" w:firstLine="5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Устройство обеспечивает дистанционное блокирование и разблокирование засовов управляющим напряжением от 20 до 30 В постоянного тока значением не более 0,23 А.  Длительность импульса тока (0,4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1) с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cs="Arial"/>
          <w:sz w:val="20"/>
        </w:rPr>
        <w:t>Устройство снабжено датчиками контроля положения ригеля “Открыто” - ”Закрыто” и блокирующего механизма “Заблокировано” - “Разблокировано”, рассчитанными на коммутацию напряжения от 3 до 30 В постоянного тока значением от 1 до 30 мА. Значения электрического сопротивления, соответствующие сигналам датчиков, приведены в таблице 1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cs="Arial"/>
          <w:sz w:val="20"/>
        </w:rPr>
        <w:t>Вылет засовов -  не менее 24 мм.</w:t>
      </w:r>
    </w:p>
    <w:p>
      <w:pPr>
        <w:pStyle w:val="2"/>
        <w:numPr>
          <w:ilvl w:val="1"/>
          <w:numId w:val="4"/>
        </w:numPr>
        <w:tabs>
          <w:tab w:val="clear" w:pos="357"/>
        </w:tabs>
        <w:spacing w:lineRule="auto" w:line="360"/>
        <w:ind w:left="0" w:right="-1" w:firstLine="5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Габаритные  размеры: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-  устройства – не более 191х222х105 мм;</w:t>
      </w:r>
    </w:p>
    <w:p>
      <w:pPr>
        <w:pStyle w:val="TextBodyIndent"/>
        <w:tabs>
          <w:tab w:val="clear" w:pos="357"/>
          <w:tab w:val="left" w:pos="-378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-  планки (с надетым кожухом)  – не более 175х62,5х45мм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1.6 Масса в упаковке – не более 9,8 кг.</w:t>
      </w:r>
    </w:p>
    <w:p>
      <w:pPr>
        <w:pStyle w:val="2"/>
        <w:spacing w:lineRule="auto" w:line="360"/>
        <w:ind w:right="-285" w:firstLine="540"/>
        <w:rPr>
          <w:rFonts w:cs="Arial"/>
          <w:sz w:val="20"/>
        </w:rPr>
      </w:pPr>
      <w:r>
        <w:rPr>
          <w:rFonts w:cs="Arial"/>
          <w:sz w:val="20"/>
        </w:rPr>
        <w:t>Таблица 1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66"/>
        <w:gridCol w:w="1140"/>
        <w:gridCol w:w="1139"/>
        <w:gridCol w:w="1139"/>
      </w:tblGrid>
      <w:tr>
        <w:trPr>
          <w:trHeight w:val="20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сигнала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28" w:right="0" w:hanging="2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ическое сопротивление между контак-тами разъема устройства (выводами кабеля)</w:t>
            </w:r>
          </w:p>
        </w:tc>
      </w:tr>
      <w:tr>
        <w:trPr>
          <w:trHeight w:val="20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38" w:right="0" w:firstLine="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56" w:right="-108" w:hanging="7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и 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108" w:right="-108" w:hanging="12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 и 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крыт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Открыт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33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Заблокирован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firstLine="5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Разблокировано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5" w:hanging="2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56" w:right="-108" w:firstLine="5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Ом,</w:t>
            </w:r>
          </w:p>
          <w:p>
            <w:pPr>
              <w:pStyle w:val="2"/>
              <w:spacing w:lineRule="auto" w:line="360"/>
              <w:ind w:left="-108" w:right="-108" w:firstLine="5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кОм,</w:t>
            </w:r>
          </w:p>
          <w:p>
            <w:pPr>
              <w:pStyle w:val="2"/>
              <w:spacing w:lineRule="auto" w:line="360"/>
              <w:ind w:left="-108" w:right="-108" w:hanging="4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</w:tc>
      </w:tr>
    </w:tbl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  <w:tab w:val="left" w:pos="-162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Комплектность</w:t>
      </w:r>
    </w:p>
    <w:p>
      <w:pPr>
        <w:pStyle w:val="TextBodyIndent"/>
        <w:tabs>
          <w:tab w:val="clear" w:pos="357"/>
          <w:tab w:val="left" w:pos="-288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Таблица 2</w:t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720"/>
      </w:tblGrid>
      <w:tr>
        <w:trPr>
          <w:trHeight w:val="1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КЖ.425723.005____  </w:t>
            </w:r>
          </w:p>
          <w:p>
            <w:pPr>
              <w:pStyle w:val="TextBodyIndent"/>
              <w:tabs>
                <w:tab w:val="clear" w:pos="357"/>
                <w:tab w:val="left" w:pos="-2160" w:leader="none"/>
              </w:tabs>
              <w:spacing w:lineRule="auto" w:line="3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механическое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запирающее устройство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т монтажных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частей в составе: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лан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Наклад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жух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трубок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ланк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нель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льцо сальник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Продолжение таблицы 2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720"/>
      </w:tblGrid>
      <w:tr>
        <w:trPr>
          <w:trHeight w:val="1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160" w:leader="none"/>
              </w:tabs>
              <w:snapToGrid w:val="false"/>
              <w:spacing w:lineRule="auto" w:line="360"/>
              <w:ind w:left="-18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КЖ.425723.005 ПС-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 М3х8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инт М6х20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Шуруп 4х30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уруп 6х50 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т инструмента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и принадлежностей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люч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Кольцо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Паспорт</w:t>
            </w:r>
          </w:p>
          <w:p>
            <w:pPr>
              <w:pStyle w:val="TextBodyIndent"/>
              <w:tabs>
                <w:tab w:val="clear" w:pos="357"/>
                <w:tab w:val="left" w:pos="-4428" w:leader="none"/>
              </w:tabs>
              <w:spacing w:lineRule="auto" w:line="360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10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3 Свидетельство о приемке</w:t>
      </w:r>
    </w:p>
    <w:p>
      <w:pPr>
        <w:pStyle w:val="TextBodyIndent"/>
        <w:spacing w:lineRule="auto" w:line="360"/>
        <w:ind w:firstLine="540"/>
        <w:jc w:val="left"/>
        <w:rPr>
          <w:sz w:val="20"/>
        </w:rPr>
      </w:pPr>
      <w:r>
        <w:rPr>
          <w:sz w:val="20"/>
        </w:rPr>
        <w:t xml:space="preserve">Электромеханическое     запирающее      устройство    «Рубеж-Е»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БАКЖ.425723.005 _____  № ___________   изготовлено   и   принято   в</w:t>
      </w:r>
      <w:r>
        <w:rPr>
          <w:sz w:val="20"/>
          <w:vertAlign w:val="superscript"/>
        </w:rPr>
        <w:t xml:space="preserve">                                                                           </w:t>
      </w:r>
    </w:p>
    <w:p>
      <w:pPr>
        <w:pStyle w:val="TextBodyIndent"/>
        <w:ind w:firstLine="540"/>
        <w:jc w:val="left"/>
        <w:rPr/>
      </w:pPr>
      <w:r>
        <w:rPr>
          <w:rFonts w:eastAsia="Arial"/>
          <w:sz w:val="20"/>
        </w:rPr>
        <w:t xml:space="preserve">                                        </w:t>
      </w:r>
      <w:r>
        <w:rPr>
          <w:sz w:val="20"/>
          <w:vertAlign w:val="superscript"/>
        </w:rPr>
        <w:t>заводской номер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соответствии с требованиями  действующей технической документации и признано годным для эксплуатации.</w:t>
      </w:r>
    </w:p>
    <w:p>
      <w:pPr>
        <w:pStyle w:val="TextBodyIndent"/>
        <w:spacing w:lineRule="auto" w:line="360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Начальник ОТК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  <w:t xml:space="preserve">МП    _____________    _____________________     __________         </w:t>
      </w:r>
    </w:p>
    <w:p>
      <w:pPr>
        <w:pStyle w:val="TextBodyIndent"/>
        <w:ind w:firstLine="540"/>
        <w:rPr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 xml:space="preserve">                     </w:t>
      </w:r>
      <w:r>
        <w:rPr>
          <w:sz w:val="20"/>
          <w:vertAlign w:val="superscript"/>
        </w:rPr>
        <w:t>личная подпись                        расшифровка подписи                        год, месяц, число</w:t>
      </w:r>
    </w:p>
    <w:p>
      <w:pPr>
        <w:pStyle w:val="TextBodyIndent"/>
        <w:numPr>
          <w:ilvl w:val="0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Монтаж</w:t>
      </w:r>
    </w:p>
    <w:p>
      <w:pPr>
        <w:pStyle w:val="Normal"/>
        <w:spacing w:lineRule="auto" w:line="360"/>
        <w:ind w:firstLine="540"/>
        <w:rPr>
          <w:sz w:val="20"/>
        </w:rPr>
      </w:pPr>
      <w:r>
        <w:rPr>
          <w:sz w:val="20"/>
        </w:rPr>
        <w:t>4.1 Требования к месту монтажа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4.1.1 Деревянные  и металлические двери (калитки) должны быть толщиной от 10 до 100 мм, с шириной дверного полотна не менее 800 мм и иметь жесткий каркас, упор для четкой ориентации двери относительно косяка. Зазор между косяком и дверью должен быть от 4 до 7 мм. В местах выполнения резьбовых отверстий толщина металла должна быть не менее 5 мм. 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1.2 Перед монтажом устройства  БАКЖ.425723.005 должна быть проведена разделка двери и косяка в соответствии с рисунком 1. На металлическом косяке выполнять резьбовые отверстия М6, на деревянном косяке – отверстия диаметром 4,8 мм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1.3 Перед монтажом устройства  БАКЖ.425723.005-01 должна быть проведена разделка деревянных двери и косяка в соответствии с рисунком 2, металлических - в соответствии с рисунком 3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4.1.4 Перед монтажом устройства  БАКЖ.425723.005-01 на деревянные двери (калитки) на косяк поз. 4 согласно рисунку 4 должна быть установлена планка поз. 3. Отверстия под шурупы поз. 2 выполнять по отверстиям в планке поз. 3 диаметром 3,4 мм глубиной не менее 30 мм.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2 Монтаж устройства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4.2.1 Перед  монтажом  устройства  в  соответствии  с рисун-ком 1, при необходимости, разблокировать засовы  в следующей последовательнос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  <w:t>- отвернуть крышку поз. 19 на устройстве поз. 18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ставить ключ в ключевое отверстие и повернуть его против часовой стрелки до упора. Повернуть ключ  в  исходное   (фиксирован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ное) положение и вынуть его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1920" cy="565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Рисунок 2 – Чертеж разделки деревянных двери и косяк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89705" cy="542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Рисунок 3 – Чертеж разделки металлических двери и косяка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19680" cy="193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1 – дверь; 2 - шуруп 4х30; 3 – планка; 4 – косяк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Рисунок 4 – Схема установки планки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рышку поз. 19 на место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овернуть ручку поз. 20 вниз до упора. Засовы должны переместиться в корпус устройства. При отпускании ручки поз. 20 засовы должны вернуться в исходное положение.</w:t>
      </w:r>
    </w:p>
    <w:p>
      <w:pPr>
        <w:pStyle w:val="2"/>
        <w:spacing w:lineRule="auto" w:line="360"/>
        <w:ind w:right="-1" w:firstLine="540"/>
        <w:rPr>
          <w:rFonts w:cs="Arial"/>
          <w:sz w:val="20"/>
        </w:rPr>
      </w:pPr>
      <w:r>
        <w:rPr>
          <w:rFonts w:cs="Arial"/>
          <w:sz w:val="20"/>
        </w:rPr>
        <w:t>4.2.2 Монтаж устройства проводить в следующей последовательности: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вернуть патрубок поз. 6 в резьбовое отверстие панели поз. 3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  <w:t>- установить панель поз. 3, накладку поз. 7 на дверь поз. 4 и с помощью винтов поз. 12 с шайбами поз. 13 закрепить их. В зависимости от толщины двери лишнюю часть винтов поз.</w:t>
      </w:r>
      <w:r>
        <w:rPr>
          <w:sz w:val="20"/>
          <w:lang w:val="en-US"/>
        </w:rPr>
        <w:t> </w:t>
      </w:r>
      <w:r>
        <w:rPr>
          <w:sz w:val="20"/>
        </w:rPr>
        <w:t>12, стержня поз.</w:t>
      </w:r>
      <w:r>
        <w:rPr>
          <w:sz w:val="20"/>
          <w:lang w:val="en-US"/>
        </w:rPr>
        <w:t> </w:t>
      </w:r>
      <w:r>
        <w:rPr>
          <w:sz w:val="20"/>
        </w:rPr>
        <w:t>10 и патрубка поз. 6 отпилить, выдержав размеры В, Г, Д. Места доработки покрыть тонким слоем любой пластичной смазк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ольцо сальниковое поз. 1 на панель поз. 3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вставить втулки поз. 5 устройства поз. 18 в пазы панели поз. 3 и сместить устройство относительно панели поз. 3 в направлении от косяка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закрепить устройство винтами поз. 2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планку поз. 15 на косяк поз. 11 и закрепить ее винтами (шурупами) поз. 16, обеспечив свободное, без затирания,  перемещение засовов устройства в отверстия планк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установить кожух поз. 14 на планку поз. 15. Для этого вначале сместить кожух поз. 14 относительно планки поз. 15, а затем переместить кожух до совмещения отверстий для крепежа  на нем с отверстиями на планке поз. 15 и закрепить винтами поз. 17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  <w:t>-</w:t>
      </w:r>
      <w:r>
        <w:rPr>
          <w:sz w:val="20"/>
          <w:lang w:val="en-US"/>
        </w:rPr>
        <w:t> </w:t>
      </w:r>
      <w:r>
        <w:rPr>
          <w:sz w:val="20"/>
        </w:rPr>
        <w:t>присоединить кабель к устройству, предварительно сняв колпак и заглушку с разъемов устройства и кабеля;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 xml:space="preserve">4.2.3 Монтаж кабеля на двери производить в соответствии с рисунком 5. Минимальный радиус гибки кабеля 100 мм.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rPr>
          <w:sz w:val="20"/>
        </w:rPr>
      </w:pPr>
      <w:r>
        <w:rPr>
          <w:sz w:val="20"/>
        </w:rPr>
        <w:t>Заметки по эксплуатации</w:t>
      </w:r>
    </w:p>
    <w:p>
      <w:pPr>
        <w:pStyle w:val="TextBodyIndent"/>
        <w:numPr>
          <w:ilvl w:val="1"/>
          <w:numId w:val="2"/>
        </w:numPr>
        <w:tabs>
          <w:tab w:val="clear" w:pos="357"/>
          <w:tab w:val="left" w:pos="-198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Нарушение пломб изготовителя на устройстве не допускается.</w:t>
      </w:r>
    </w:p>
    <w:p>
      <w:pPr>
        <w:pStyle w:val="Normal"/>
        <w:tabs>
          <w:tab w:val="clear" w:pos="357"/>
          <w:tab w:val="left" w:pos="-1620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5.2   Порядок работы с устройством           </w:t>
      </w:r>
    </w:p>
    <w:p>
      <w:pPr>
        <w:pStyle w:val="Normal"/>
        <w:tabs>
          <w:tab w:val="clear" w:pos="357"/>
          <w:tab w:val="left" w:pos="-1620" w:leader="none"/>
        </w:tabs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5.2.1  Для закрывания устройства необходимо закрыть дверь до упора, подать управляющий сигнал полярностью «+» на вывод 4 разъема (кабеля) устройства, полярностью «-» - на вывод 5 разъема (кабеля) (см. рисунок 6). 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5.2.2  Для открывания   устройства   необходимо  подать   управ-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ляющий  сигнал     полярностью    «-»    на   вывод 4  разъема  (кабеля)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 xml:space="preserve">устройства, полярностью «+»  -  на  вывод  5 разъема (кабеля).   Нажать на  ручку поз. 8 или 20 согласно рисунку 1 и, удерживая ручку в этом положении, открыть дверь. 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5.2.3   Порядок работы с устройством с использованием ключа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982720" cy="383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1 – стена; 2 – кабель; 3 – дверь; 4 – устройство; 5 – косяк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Рисунок 5 – Схема крепления кабеля на двери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5.2.3.1 При выходе из помещения или охраняемой зоны отвернуть крышку поз. 19, вставить ключ в ключевое отверстие до упора, повернуть его против часовой стрелки до упора. Повернуть ключ по часовой стрелке в исходное (фиксированное) положение и вынуть  его.  Установить  крышку  поз. 19   на   свое место.  Нажать  на ручку поз. 20 и, удерживая ее в этом положении, открыть дверь. Закрыть дверь.  Отвернуть   крышку  поз. 9,  вставить ключ в ключевое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56660" cy="278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198"/>
      </w:tblGrid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TextBodyIndent"/>
              <w:spacing w:lineRule="auto" w:line="360"/>
              <w:ind w:left="-108"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, L2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1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2</w:t>
            </w:r>
          </w:p>
          <w:p>
            <w:pPr>
              <w:pStyle w:val="TextBodyIndent"/>
              <w:spacing w:lineRule="auto" w:line="360"/>
              <w:ind w:left="-108" w:right="-88" w:first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360"/>
              <w:ind w:left="-108" w:right="-88" w:firstLine="360"/>
              <w:rPr/>
            </w:pPr>
            <w:r>
              <w:rPr>
                <w:sz w:val="20"/>
                <w:lang w:val="en-US"/>
              </w:rPr>
              <w:t>X1, X2</w:t>
            </w:r>
          </w:p>
          <w:p>
            <w:pPr>
              <w:pStyle w:val="TextBodyIndent"/>
              <w:spacing w:lineRule="auto" w:line="360"/>
              <w:ind w:left="-108" w:right="-88" w:firstLine="360"/>
              <w:rPr/>
            </w:pPr>
            <w:r>
              <w:rPr>
                <w:sz w:val="20"/>
                <w:lang w:val="en-US"/>
              </w:rPr>
              <w:t>XP</w:t>
            </w: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Электромагнит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Переключатель магнитоуправляемый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Переключатель магнитоуправляемый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Колодка</w:t>
            </w:r>
          </w:p>
          <w:p>
            <w:pPr>
              <w:pStyle w:val="TextBodyIndent"/>
              <w:spacing w:lineRule="auto" w:line="360"/>
              <w:ind w:left="52" w:hanging="0"/>
              <w:rPr>
                <w:sz w:val="20"/>
              </w:rPr>
            </w:pPr>
            <w:r>
              <w:rPr>
                <w:sz w:val="20"/>
              </w:rPr>
              <w:t>Вил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чик положения «Заблоки-ровано» - «Разблокировано»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тчик положения «Закрыто» - «Открыто»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Устройство находится в положении «Закрыто» и «Заблокировано»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Рисунок 6 – Схема электрическая принципиальная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  <w:t>отверстие до упора, повернуть его против часовой стрелке  до  упора.</w:t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Повернуть ключ по часовой стрелке в исходное (фиксированное) 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ложение и вынуть его. Установить крышку поз. 9 на свое место.</w:t>
      </w:r>
    </w:p>
    <w:p>
      <w:pPr>
        <w:pStyle w:val="TextBodyIndent"/>
        <w:spacing w:lineRule="auto" w:line="360"/>
        <w:ind w:firstLine="540"/>
        <w:rPr/>
      </w:pPr>
      <w:r>
        <w:rPr>
          <w:sz w:val="20"/>
        </w:rPr>
        <w:t>5.2.3.2</w:t>
      </w:r>
      <w:r>
        <w:rPr/>
        <w:t xml:space="preserve"> </w:t>
      </w:r>
      <w:r>
        <w:rPr>
          <w:sz w:val="20"/>
        </w:rPr>
        <w:t>При входе в помещение или охраняемую зону отвернуть крышку поз. 9, вставить ключ в ключевое отверстие до упора, повернуть его по часовой стрелке до упора. Повернуть ключ против часовой стрелки в исходное (фиксированное) положение и вынуть его. Установить крышку поз. 9 на свое место. Нажать на ручку поз. 8 и, удерживая ее в этом положении, открыть дверь. Закрыть дверь. Отвернуть  крышку поз. 19, вставить ключ в ключевое отверстие до упора, повернуть его по часовой стрелке до упора. Повернуть ключ против часовой стрелки в исходное (фиксированное) положение и вынуть его. Установить крышку поз. 19 на свое место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ВНИМАНИЕ!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 xml:space="preserve">К НАРУШЕНИЮ РАБОТОСПОСОБНОСТИ УСТРОЙСТВА ПРИВОДИТ: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ЕРЕКОСЫ ДВЕРНОГО ПОЛОТНА И  ЭЛЕМЕНТОВ  ДВЕРНОЙ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КОРОБКИ, ПРИВОДЯЩИЕ К ЗАТИРАНИЮ ЗАСОВОВ;  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ПЕРЕКОСЫ И ДЕФОРМАЦИЯ УСТРОЙСТВА, ВЫЗВАННЫЕ НЕПРАВИЛЬНОЙ УСТАНОВКОЙ;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- ДЕФОРМАЦИЯ ИЛИ ПОВРЕЖДЕНИЕ УСТРОЙСТВА ИНСТРУМЕНТОМ ИЛИ ПОДРУЧНЫМИ СРЕДСТВАМИ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 ЭКСПЛУАТАЦИЯ УСТРОЙСТВА СО СНЯТЫМИ КРЫШКАМИ ПОЗ. 9 И 19;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- ПОПАДАНИЕ  ПОСТОРОННИХ  ПРЕДМЕТОВ  (МЕТАЛЛИЧЕС-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КОЙ И ДЕРЕВЯННОЙ СТРУЖКИ,  АБРАЗИВНЫХ ЧАСТИЦ И Т.П.) ВНУТРЬ УСТРОЙСТВА;</w:t>
      </w:r>
    </w:p>
    <w:p>
      <w:pPr>
        <w:pStyle w:val="TextBody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- ЗАГРЯЗНЕННАЯ ПОВЕРХНОСТЬ ЗАСОВОВ. ГРЯЗЕВОЙ НАЛЕТ УДАЛЯТЬ ОБЕЗЖИРИВАЮЩЕЙ ЖИДКОСТЬЮ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6 Хранение и транспортирование</w:t>
      </w:r>
    </w:p>
    <w:p>
      <w:pPr>
        <w:pStyle w:val="TextBodyIndent"/>
        <w:numPr>
          <w:ilvl w:val="1"/>
          <w:numId w:val="5"/>
        </w:numPr>
        <w:tabs>
          <w:tab w:val="clear" w:pos="357"/>
          <w:tab w:val="left" w:pos="-270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Хранение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1.1 Устройство в таре может храниться в неотапливаемых хранилищах в макроклиматических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/>
      </w:pPr>
      <w:r>
        <w:rPr>
          <w:sz w:val="20"/>
        </w:rPr>
        <w:t>6.1.2 Условия  хранения  –  температура  воздуха от минус  50 до плюс 40 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относительная влажность воздуха до 98 % при температуре 25 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1.3 Допускается устанавливать тару друг на друга в количестве не более четырех.</w:t>
      </w:r>
    </w:p>
    <w:p>
      <w:pPr>
        <w:pStyle w:val="TextBodyIndent"/>
        <w:numPr>
          <w:ilvl w:val="1"/>
          <w:numId w:val="5"/>
        </w:numPr>
        <w:tabs>
          <w:tab w:val="clear" w:pos="357"/>
          <w:tab w:val="left" w:pos="360" w:leader="none"/>
        </w:tabs>
        <w:spacing w:lineRule="auto" w:line="360"/>
        <w:ind w:left="0" w:firstLine="540"/>
        <w:rPr>
          <w:sz w:val="20"/>
        </w:rPr>
      </w:pPr>
      <w:r>
        <w:rPr>
          <w:sz w:val="20"/>
        </w:rPr>
        <w:t>Транспортирование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1 Устройство в таре может транспортироваться следующими видами транспорта: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воздушным – без ограничения скорости и расстояния;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железнодорожным и водным – без ограничения скорости и расстояния;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- автомобильным - по дорогам с асфальтобетонным и цементнобетонным покрытиями со скоростью до 60 км/ч на расстояние до 1 000 км, по дорогам с булыжным покрытием и грунтовым дорогам со скоростью до 40 км/ч на расстояние до 250 км.</w:t>
      </w:r>
    </w:p>
    <w:p>
      <w:pPr>
        <w:pStyle w:val="Normal"/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2 Устройства в таре при транспортировании должны быть закреплены таким образом, чтобы исключить их смещение и соударение в транспортном отсеке. Допускается устанавливать тару друг на друга в количестве не более четырех.</w:t>
      </w:r>
    </w:p>
    <w:p>
      <w:pPr>
        <w:pStyle w:val="Normal"/>
        <w:tabs>
          <w:tab w:val="clear" w:pos="357"/>
          <w:tab w:val="left" w:pos="-1260" w:leader="none"/>
        </w:tabs>
        <w:spacing w:lineRule="auto" w:line="360"/>
        <w:ind w:right="-1" w:firstLine="540"/>
        <w:jc w:val="both"/>
        <w:rPr>
          <w:sz w:val="20"/>
        </w:rPr>
      </w:pPr>
      <w:r>
        <w:rPr>
          <w:sz w:val="20"/>
        </w:rPr>
        <w:t>6.2.3 Климатические факторы при транспортировании должны соответствовать условиям хранения 6.1.2 данного паспорта.</w:t>
      </w:r>
    </w:p>
    <w:p>
      <w:pPr>
        <w:pStyle w:val="TextBodyIndent"/>
        <w:tabs>
          <w:tab w:val="clear" w:pos="357"/>
          <w:tab w:val="left" w:pos="-1260" w:leader="none"/>
        </w:tabs>
        <w:spacing w:lineRule="auto" w:line="360"/>
        <w:ind w:firstLine="540"/>
        <w:rPr>
          <w:sz w:val="20"/>
        </w:rPr>
      </w:pPr>
      <w:r>
        <w:rPr>
          <w:sz w:val="20"/>
        </w:rPr>
        <w:t>6.2.4 Упакованное устройство при транспортировании должно быть защищено от непосредственного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Приложение А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(справочное)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Виды дверей устройства, устанавливаемые  на эти двери</w:t>
      </w:r>
    </w:p>
    <w:p>
      <w:pPr>
        <w:pStyle w:val="TextBodyIndent"/>
        <w:spacing w:lineRule="auto" w:line="360"/>
        <w:ind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173605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8391" w:h="11906"/>
      <w:pgMar w:left="85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5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425723.005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16"/>
    </w:rPr>
  </w:style>
  <w:style w:type="paragraph" w:styleId="Style14">
    <w:name w:val="Цитата"/>
    <w:basedOn w:val="Normal"/>
    <w:qFormat/>
    <w:pPr>
      <w:ind w:left="-142" w:right="-625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44" w:leader="none"/>
        <w:tab w:val="right" w:pos="6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dc:language>en-US</dc:language>
  <cp:lastModifiedBy>VicKi</cp:lastModifiedBy>
  <cp:lastPrinted>2002-07-09T10:31:00Z</cp:lastPrinted>
  <dcterms:modified xsi:type="dcterms:W3CDTF">2002-07-16T05:50:00Z</dcterms:modified>
  <cp:revision>32</cp:revision>
  <dc:subject/>
  <dc:title>Утвержден</dc:title>
</cp:coreProperties>
</file>