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8816975" cy="611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697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5143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1 – кольцо сальниковое;  2 – винт;  3 – панель;  4 – дверь;  5 – втулка; 6 – патрубок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7 - накладка;     8 - ручка;      9 – крышка;     10 – стержень;     11 - косяк;    12 – винт;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 – шайба; 14 – кожух; 15 – планка; 16 – винт М6х20 (шуруп 6х50); 17 – винт М3х8;      18 - устройство;  19 – крышка;  20 – руч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исунок 1 – Схема установки устро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36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1 – кольцо сальниковое;  2 – винт;  3 – панель;  4 – дверь;  5 – втулка; 6 – патрубок;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7 - накладка;     8 - ручка;      9 – крышка;     10 – стержень;     11 - косяк;    12 – винт;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3 – шайба; 14 – кожух; 15 – планка; 16 – винт М6х20 (шуруп 6х50); 17 – винт М3х8;      18 - устройство;  19 – крышка;  20 – ручк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исунок 1 – Схема установки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БАКЖ.425723.005 ПС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33:00Z</dcterms:created>
  <dc:creator>VicKi</dc:creator>
  <dc:description/>
  <dc:language>en-US</dc:language>
  <cp:lastModifiedBy>VicKi</cp:lastModifiedBy>
  <dcterms:modified xsi:type="dcterms:W3CDTF">2002-07-16T05:00:00Z</dcterms:modified>
  <cp:revision>9</cp:revision>
  <dc:subject/>
  <dc:title> </dc:title>
</cp:coreProperties>
</file>