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ибор «ДЕЛЬФИН-М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ое опис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инструкция по эксплуат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Ш1ППВ6  Т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3-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т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2275</wp:posOffset>
                </wp:positionH>
                <wp:positionV relativeFrom="paragraph">
                  <wp:posOffset>121285</wp:posOffset>
                </wp:positionV>
                <wp:extent cx="579120" cy="600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600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72.8pt;mso-wrap-distance-left:9.05pt;mso-wrap-distance-right:9.05pt;mso-wrap-distance-top:0pt;mso-wrap-distance-bottom:0pt;margin-top:9.55pt;mso-position-vertical-relative:text;margin-left:3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</w:rPr>
        <w:t xml:space="preserve">     </w:t>
      </w:r>
      <w:r>
        <w:rPr>
          <w:sz w:val="22"/>
        </w:rPr>
        <w:t xml:space="preserve">Введение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</w:rPr>
        <w:t xml:space="preserve">     </w:t>
      </w:r>
      <w:r>
        <w:rPr>
          <w:sz w:val="22"/>
        </w:rPr>
        <w:t xml:space="preserve">Назначение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Технические данные                                                                  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89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Состав прибора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стройство и работа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89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стройство и работа составных частей                                   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Блок обработки                                                                          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</w:tabs>
        <w:rPr/>
      </w:pPr>
      <w:r>
        <w:rPr>
          <w:sz w:val="22"/>
        </w:rPr>
        <w:t xml:space="preserve">   </w:t>
      </w:r>
      <w:r>
        <w:rPr>
          <w:sz w:val="22"/>
        </w:rPr>
        <w:t xml:space="preserve">Чувствительный элемент                                                          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  <w:tab w:val="left" w:pos="8789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Жгуты соединительные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Комплект монтажных частей, назначение и состав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Комплект инструмента и принадлежностей                             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  <w:tab w:val="left" w:pos="8789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Состав комплекта инструмента и принадлежностей                                             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  <w:tab w:val="left" w:pos="8789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Назначение составных частей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</w:rPr>
        <w:t xml:space="preserve">     </w:t>
      </w:r>
      <w:r>
        <w:rPr>
          <w:sz w:val="22"/>
        </w:rPr>
        <w:t xml:space="preserve">Состав и назначение кожуха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89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Маркирование и пломбирование                                                                   </w:t>
      </w:r>
    </w:p>
    <w:p>
      <w:pPr>
        <w:pStyle w:val="TextBody"/>
        <w:rPr/>
      </w:pPr>
      <w:r>
        <w:rPr/>
        <w:t xml:space="preserve">10.1     Маркирование                                                                                                             10.2     Пломбирование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</w:rPr>
        <w:t xml:space="preserve">      </w:t>
      </w:r>
      <w:r>
        <w:rPr>
          <w:sz w:val="22"/>
        </w:rPr>
        <w:t xml:space="preserve">Упаковка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бщие указания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</w:rPr>
        <w:t xml:space="preserve">      </w:t>
      </w:r>
      <w:r>
        <w:rPr>
          <w:sz w:val="22"/>
        </w:rPr>
        <w:t xml:space="preserve">Указания мер безопасности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дготовка к работе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</w:rPr>
        <w:t xml:space="preserve">      </w:t>
      </w:r>
      <w:r>
        <w:rPr>
          <w:sz w:val="22"/>
        </w:rPr>
        <w:t xml:space="preserve">Порядок работы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змерение параметров, регулирование и настройка                                             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Подготовительные операции                                                                                   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Контроль БО                                                                                                              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Контроль ЧЭ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Настройка приборов                                                                                                    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Дистанционный контроль                                                                                        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789" w:leader="none"/>
        </w:tabs>
        <w:rPr>
          <w:sz w:val="22"/>
        </w:rPr>
      </w:pPr>
      <w:r>
        <w:rPr>
          <w:sz w:val="22"/>
        </w:rPr>
        <w:t xml:space="preserve">Исходные положения органов регулирования и настройки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789" w:leader="none"/>
        </w:tabs>
        <w:rPr/>
      </w:pPr>
      <w:r>
        <w:rPr>
          <w:sz w:val="22"/>
        </w:rPr>
        <w:t xml:space="preserve">Проверка работы приборов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егламентные работы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озможные неисправности и способы их устранения                                           </w:t>
      </w:r>
    </w:p>
    <w:p>
      <w:pPr>
        <w:pStyle w:val="Normal"/>
        <w:numPr>
          <w:ilvl w:val="1"/>
          <w:numId w:val="16"/>
        </w:numPr>
        <w:rPr/>
      </w:pPr>
      <w:r>
        <w:rPr>
          <w:sz w:val="22"/>
        </w:rPr>
        <w:t xml:space="preserve">Общие положения                                                                                                     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Возможные неисправности, методика их поиска и устранения                            </w:t>
      </w:r>
    </w:p>
    <w:p>
      <w:pPr>
        <w:pStyle w:val="Normal"/>
        <w:numPr>
          <w:ilvl w:val="1"/>
          <w:numId w:val="16"/>
        </w:numPr>
        <w:rPr/>
      </w:pPr>
      <w:r>
        <w:rPr>
          <w:sz w:val="22"/>
        </w:rPr>
        <w:t xml:space="preserve">Поиск и устранение неисправности ЧЭ                                                                  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Замена ЧЭ и его элементов                                                                                       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Замена БО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4-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8835</wp:posOffset>
                </wp:positionH>
                <wp:positionV relativeFrom="paragraph">
                  <wp:posOffset>127000</wp:posOffset>
                </wp:positionV>
                <wp:extent cx="72009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72pt;mso-wrap-distance-left:9.05pt;mso-wrap-distance-right:9.05pt;mso-wrap-distance-top:0pt;mso-wrap-distance-bottom:0pt;margin-top:10pt;mso-position-vertical-relative:text;margin-left:2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89" w:leader="none"/>
        </w:tabs>
        <w:rPr/>
      </w:pPr>
      <w:r>
        <w:rPr>
          <w:sz w:val="22"/>
        </w:rPr>
        <w:t xml:space="preserve">      </w:t>
      </w:r>
      <w:r>
        <w:rPr>
          <w:sz w:val="22"/>
        </w:rPr>
        <w:t xml:space="preserve">Правила хранения и консервации                                                                                   </w:t>
      </w:r>
    </w:p>
    <w:p>
      <w:pPr>
        <w:pStyle w:val="Normal"/>
        <w:numPr>
          <w:ilvl w:val="1"/>
          <w:numId w:val="16"/>
        </w:numPr>
        <w:rPr>
          <w:sz w:val="22"/>
        </w:rPr>
      </w:pPr>
      <w:r>
        <w:rPr>
          <w:sz w:val="22"/>
        </w:rPr>
        <w:t xml:space="preserve">Правила хранения                                                                                                     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730" w:leader="none"/>
        </w:tabs>
        <w:rPr/>
      </w:pPr>
      <w:r>
        <w:rPr>
          <w:sz w:val="22"/>
        </w:rPr>
        <w:t xml:space="preserve">Консервация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ранспортирование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ложение. Перечень принятых сокращений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rPr>
          <w:b w:val="false"/>
          <w:b w:val="false"/>
          <w:bCs/>
        </w:rPr>
      </w:pPr>
      <w:r>
        <w:rPr>
          <w:b w:val="false"/>
          <w:bCs/>
        </w:rPr>
        <w:t>-33-</w:t>
      </w:r>
    </w:p>
    <w:p>
      <w:pPr>
        <w:pStyle w:val="Normal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4644390" cy="669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98" t="23314" r="51102" b="15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32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ind w:left="540" w:hanging="0"/>
        <w:jc w:val="left"/>
        <w:rPr/>
      </w:pPr>
      <w:r>
        <w:rPr>
          <w:sz w:val="22"/>
        </w:rPr>
        <w:br/>
      </w:r>
      <w:r>
        <w:rPr>
          <w:b/>
          <w:sz w:val="22"/>
        </w:rPr>
        <w:t>ПЕРЕЧЕНЬ ПРИНЯТЫХ СОКРАЩЕНИ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ЧЭ – чувствительный элемент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БО – блок обработки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СЗ – сетчатое заграждение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МО – муфта оконечная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МС – муфта соединительная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ВЧ – высокочастотный канал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НЧ – низкочастотный канал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ШУ – шкаф участковый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ССОИ – система сбора и обработки информац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20"/>
          <w:tab w:val="left" w:pos="567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5-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center"/>
        <w:rPr>
          <w:b/>
          <w:b/>
          <w:sz w:val="22"/>
        </w:rPr>
      </w:pPr>
      <w:r>
        <w:rPr>
          <w:b/>
          <w:sz w:val="22"/>
        </w:rPr>
        <w:t>1. ВВЕДЕНИЕ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1.1. Техническое описание и инструкция по эксплуатации Ш1ППВ6 ТО предназначено для изучения и правильной эксплуатации прибора «Дельфин-М» Ш1ППВ6. В дальнейшем по тексту приборы «Дельфин-М» именуются прибора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.2. Пример записи обозначения прибора при его заказе и в документации  другого прибора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ибор «Дельфин-М» Ш1ППВ6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ибор «Дельфин-М» Ш1ППВ6-01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ибор «Дельфин-М» Ш1ППВ6-02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center"/>
        <w:rPr>
          <w:b/>
          <w:b/>
          <w:sz w:val="22"/>
        </w:rPr>
      </w:pPr>
      <w:r>
        <w:rPr>
          <w:b/>
          <w:sz w:val="22"/>
        </w:rPr>
        <w:t>2. НАЗНАЧЕНИЕ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2.1. Приборы «Дельфин-М» - предназначены для работы с кабельным чувствительным элементом (ЧЭ), устанавливаемом на сетчатом заграждении (СЗ)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Д1ПАН101 (полнометражный вариант) или на козырьковом варианте заграждения Д1ПАН102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2.2. Приборы предназначены для выдачи сигналов срабатывания при работе  с системами сбора и обработки информации (ССОИ) «Калина», «Марс», «Трасса-1», «Трасса-3», «Трасса-6», «Гамма», «Цирконий», «Эвридика», «Кедр» и др.</w:t>
      </w:r>
    </w:p>
    <w:p>
      <w:pPr>
        <w:pStyle w:val="Normal"/>
        <w:ind w:firstLine="851"/>
        <w:jc w:val="both"/>
        <w:rPr/>
      </w:pPr>
      <w:r>
        <w:rPr>
          <w:sz w:val="22"/>
        </w:rPr>
        <w:t>2.3. Блоки обработки прибора должны быть размещены в шкафу участковом  или под кожухом (исполнение Ш1ППВ6-01), имеющем надежное заземление (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3 </w:t>
      </w:r>
      <w:r>
        <w:rPr>
          <w:rFonts w:eastAsia="Symbol" w:cs="Symbol" w:ascii="Symbol" w:hAnsi="Symbol"/>
          <w:sz w:val="22"/>
          <w:lang w:val="en-US"/>
        </w:rPr>
        <w:t></w:t>
      </w:r>
      <w:r>
        <w:rPr>
          <w:sz w:val="22"/>
        </w:rPr>
        <w:t xml:space="preserve"> 20 Ом). В случае необходимости (сложная помеховая обстановка) следует выполнить локальное заземление каждого отдельного блока обработки непосредственно около шкафа участкового или кожуха.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2.4. Если на оснащаемом объекте требуется двухфланговое включение прибора, необходимо использовать модификациюШ1ППВ6-02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2.5.  Входные цепи прибора и цепи связи прибора с ССОИ защищены от воздействий импульсов высокого напряжения, возникающих в виде наводок при грозе. Прибор не защищен от прямых попаданий молний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6-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ТЕХНИЧЕСКИЕ ДАННЫ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567"/>
        <w:jc w:val="both"/>
        <w:rPr/>
      </w:pPr>
      <w:r>
        <w:rPr/>
        <w:t>3.1. Приборы  рассчитаны на непрерывную работу без ежедневного обслужив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2. Приборы обеспечивают блокирование одного участка, оборудованного СЗ, протяженностью до 250 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3. Приборы предназначены для работы в различных сезонных условиях при наличии следующих климатических и помеховых факторов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лнечное излучение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дождь с интенсивностью до 40 мм/ч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негопад интенсивностью до 10 мм/ч (в пересчете на воду)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етер со скоростью в порывах до 30 м/с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нежный покров высотой до 1 м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гололед с толщиной корки до 10 мм при ветре до 10 м/с;</w:t>
      </w:r>
    </w:p>
    <w:p>
      <w:pPr>
        <w:pStyle w:val="Normal"/>
        <w:tabs>
          <w:tab w:val="clear" w:pos="720"/>
          <w:tab w:val="left" w:pos="2977" w:leader="none"/>
        </w:tabs>
        <w:ind w:left="426" w:hanging="42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   электромагнитные и сейсмоакустические помехи при грозе, а также от                 работы         промышленных предприятий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травяной покров произвольной высоты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талые воды высотой до 0,3 м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линии электропередач под напряжением  до 330 кВ, пересекающих рубеж под углом не менее 45°  или проходящих вдоль на расстоянии не менее 50 м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наличие силовых подземных кабелей под напряжением до 40 кВ на расстоянии не ближе 1 м от заграждения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олет самолетов типа ЯК – 42, АН – 24 на высоте более 1000 м, вертолетов различных типов на высоте не менее 100 м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еодоление СЗ (через специальные лазы размером 150×150 мм)  животными размером не более 100×100×500, слет и посадка на СЗ отдельных птиц весом до 3 кг (до 10 шт.)</w:t>
      </w:r>
    </w:p>
    <w:p>
      <w:pPr>
        <w:pStyle w:val="Normal"/>
        <w:tabs>
          <w:tab w:val="clear" w:pos="720"/>
          <w:tab w:val="left" w:pos="-284" w:leader="none"/>
          <w:tab w:val="left" w:pos="1276" w:leader="none"/>
          <w:tab w:val="left" w:pos="1701" w:leader="none"/>
        </w:tabs>
        <w:ind w:left="2127" w:hanging="2127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римечание:  1. При монтаже прибора кабель ЧЭ должен         быть    удален от источников электромагнитных помех таких, как вентиляторы, кондиционеры, светильники типа ДРЛ и т.п. на расстояние не менее 2-3 м.</w:t>
      </w:r>
    </w:p>
    <w:p>
      <w:pPr>
        <w:pStyle w:val="3"/>
        <w:rPr/>
      </w:pPr>
      <w:r>
        <w:rPr/>
        <w:t xml:space="preserve">3.4. Электропитание прибора может осуществляться от однополярного источника питания напряжением 20-30 В. </w:t>
      </w:r>
    </w:p>
    <w:p>
      <w:pPr>
        <w:pStyle w:val="3"/>
        <w:rPr/>
      </w:pPr>
      <w:r>
        <w:rPr/>
        <w:t>Потребление электроэнергии не более 100 мВ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5. Прибор выдает выходной сигнал в виде размыкания (замыкания) контактов реле на время 8-15 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6. Для проверки работоспособности в приборе предусмотрена возможность ручного контроля, а также дистанционного контроля аппаратурой ССО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  <w:t>-31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2"/>
        </w:rPr>
      </w:pPr>
      <w:r>
        <w:rPr>
          <w:b/>
          <w:sz w:val="22"/>
        </w:rPr>
        <w:t>ТРАНСПОРТИРОВ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720" w:leader="none"/>
          <w:tab w:val="left" w:pos="1134" w:leader="none"/>
          <w:tab w:val="left" w:pos="1276" w:leader="none"/>
        </w:tabs>
        <w:ind w:left="0" w:firstLine="567"/>
        <w:rPr>
          <w:sz w:val="22"/>
        </w:rPr>
      </w:pPr>
      <w:r>
        <w:rPr>
          <w:sz w:val="22"/>
        </w:rPr>
        <w:t>Транспортирование приборов и их составных частей может проводиться любым видом транспорта без ограничения расстояния.</w:t>
      </w:r>
    </w:p>
    <w:p>
      <w:pPr>
        <w:pStyle w:val="3"/>
        <w:tabs>
          <w:tab w:val="clear" w:pos="720"/>
          <w:tab w:val="left" w:pos="567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134" w:leader="none"/>
        </w:tabs>
        <w:ind w:left="0" w:firstLine="567"/>
        <w:jc w:val="both"/>
        <w:rPr>
          <w:sz w:val="22"/>
        </w:rPr>
      </w:pPr>
      <w:r>
        <w:rPr>
          <w:sz w:val="22"/>
        </w:rPr>
        <w:t>В случае транспортирования приборов или их составных частей на открытых платформах или в кузовах грузовых автомобилей упаковка приборов должна быть накрыта брезентом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134" w:leader="none"/>
        </w:tabs>
        <w:ind w:left="0" w:firstLine="567"/>
        <w:jc w:val="both"/>
        <w:rPr>
          <w:sz w:val="22"/>
        </w:rPr>
      </w:pPr>
      <w:r>
        <w:rPr>
          <w:sz w:val="22"/>
        </w:rPr>
        <w:t>Приборы и их составные части должны быть уложены в транспортных средствах в соответствии со знаком «↑↑» и надписями на катушках с кабелями. Прибора и их составные части должны быть закреплены так, чтобы исключить их смещения и соударение при транспортировке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84" w:leader="none"/>
          <w:tab w:val="left" w:pos="1134" w:leader="none"/>
        </w:tabs>
        <w:ind w:left="0" w:firstLine="567"/>
        <w:jc w:val="both"/>
        <w:rPr>
          <w:sz w:val="22"/>
        </w:rPr>
      </w:pPr>
      <w:r>
        <w:rPr>
          <w:sz w:val="22"/>
        </w:rPr>
        <w:t>Транспортирование приборов и их составных частей допускается при температуре окружающей среды от минус 50° С до плюс 50° С.</w:t>
      </w:r>
    </w:p>
    <w:p>
      <w:pPr>
        <w:pStyle w:val="3"/>
        <w:rPr/>
      </w:pPr>
      <w:r>
        <w:rPr/>
        <w:t>После транспортирования при отрицательных температурах приборы должны быть выдержаны перед проверкой не менее трех часов в нормальных климатических условия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20"/>
          <w:tab w:val="left" w:pos="567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20"/>
          <w:tab w:val="left" w:pos="567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  <w:t>-30-</w:t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9.2. Консервац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9.2.1. Перед упаковкой составные части приборов очищаются от пыли и других загрязнен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9.2.2. Соединители и концы выводов жгутов обертываются бумаго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9.2.3. Комплект монтажных частей укладывается в пена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9.2.4. Комплект инструментов укладывается в сумку.</w:t>
      </w:r>
    </w:p>
    <w:p>
      <w:pPr>
        <w:pStyle w:val="Normal"/>
        <w:ind w:left="539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-7-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7. Контроль с аппаратуры ССОИ осуществляется положительным импульсом ( по отношению к минусовой шине питания средства) амплитудой не менее 20 В и длительностью не менее 2 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8. В приборе предусмотрен постоянный контроль за исправностью ЧЭ. В случае обрыва или короткого замыкания кабеля ЧЭ изделие выдает сигнал срабатывания постоянно на время неисправност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9. Время готовности прибора к работе после срабатывания, а также после подачи питания не более 30 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10. Входные цепи прибора и линии связи с аппаратурой ССОИ защищены от импульсов перенапряжений,  возникающих при грозе. Изделие не защищено от прямых попаданий молн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11. Изделие рассчитано на работу при температуре окружающей среды от минус 50° С до плюс 50° С и относительной влажности до 98% при температуре 25° 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12. Срок службы прибора не менее 8 лет со дня выпуска его предприятием – изготовител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-8-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СОСТАВ ПРИБОРА «Дельфин-М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/>
        <w:t>4.1. Состав прибора и его исполнений приведен в табл.4.1.</w:t>
      </w:r>
    </w:p>
    <w:p>
      <w:pPr>
        <w:pStyle w:val="Heading3"/>
        <w:rPr>
          <w:sz w:val="22"/>
        </w:rPr>
      </w:pPr>
      <w:r>
        <w:rPr>
          <w:sz w:val="22"/>
        </w:rPr>
        <w:t>Таблица 4.1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709"/>
        <w:gridCol w:w="850"/>
        <w:gridCol w:w="993"/>
      </w:tblGrid>
      <w:tr>
        <w:trPr>
          <w:trHeight w:val="103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на исполнение (шт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-меч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Ш1ППВ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лок обработк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жух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бел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ажных частей</w:t>
            </w:r>
          </w:p>
          <w:p>
            <w:pPr>
              <w:pStyle w:val="TextBody"/>
              <w:jc w:val="both"/>
              <w:rPr/>
            </w:pPr>
            <w:r>
              <w:rPr/>
              <w:t>Комплект инструмента и принадлежнос-тей</w:t>
            </w:r>
          </w:p>
          <w:p>
            <w:pPr>
              <w:pStyle w:val="TextBody"/>
              <w:jc w:val="both"/>
              <w:rPr/>
            </w:pPr>
            <w:r>
              <w:rPr/>
              <w:t>Упаковка</w:t>
            </w:r>
          </w:p>
          <w:p>
            <w:pPr>
              <w:pStyle w:val="TextBody"/>
              <w:jc w:val="both"/>
              <w:rPr/>
            </w:pPr>
            <w:r>
              <w:rPr/>
              <w:t>Упаковка</w:t>
            </w:r>
          </w:p>
          <w:p>
            <w:pPr>
              <w:pStyle w:val="TextBody"/>
              <w:jc w:val="both"/>
              <w:rPr/>
            </w:pPr>
            <w:r>
              <w:rPr/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Ш1ППВ6.01.000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Ш1ППВ6.02.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1ППВ6.03.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1ППВ6.08.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1ППВ6.51.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1ППВ6.Т10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1ППВ6.Т10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1ППВ6.Т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а-вляет-ся на пар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ю изде-лий из 5 ком-тов и мене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УСТРОЙСТВО И РАБОТА ПРИБОР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5.1.  Структурная схема устройства прибора приведена на рис.5.1, 5.2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>5.2.  В качестве чувствительного элемента в устройствах используется кабель, обеспечивающий преобразование собственных механических вибраций в электрические сигналы на основе эффекта контактной электризации.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center"/>
        <w:rPr/>
      </w:pPr>
      <w:r>
        <w:rPr/>
        <w:t>-29-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9. ПРАВИЛА ХРАНЕНИЯ И КОНСЕРВАЦИ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9.1. Правила хран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9.1.1. При длительном хранении (до 3-х лет) прибора могут храниться в неотапливаемых складских помещениях. При хранении необходимо выполнять следующие требовани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температура окружающего воздуха должна быть от минус 50˚ С до плюс 50˚ С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)  относительная влажность воздуха не более 98℅ при 25˚ С;</w:t>
      </w:r>
    </w:p>
    <w:p>
      <w:pPr>
        <w:pStyle w:val="Normal"/>
        <w:tabs>
          <w:tab w:val="clear" w:pos="720"/>
          <w:tab w:val="left" w:pos="108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3)  воздействие агрессивных сред не допускаетс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 обязательна консервация по методике п.19.2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19.1.2. При неопределенном сроке хранения (до 6-ти месяцев) прибор допускается хранить в заводской таре под открытым небом в любых метеорологических условиях при отсутствии паров кислот и химикатов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2"/>
        </w:rPr>
      </w:pPr>
      <w:r>
        <w:rPr>
          <w:sz w:val="22"/>
        </w:rPr>
        <w:t>При хранении необходимо соблюдать следующие требования: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1)  температура воздуха должна быть в интервале от минус 50˚ С до плюс 50˚ 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2"/>
        </w:rPr>
      </w:pPr>
      <w:r>
        <w:rPr>
          <w:sz w:val="22"/>
        </w:rPr>
        <w:t>относительная влажность воздуха не более 98℅ при 25˚ 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2"/>
        </w:rPr>
      </w:pPr>
      <w:r>
        <w:rPr>
          <w:sz w:val="22"/>
        </w:rPr>
        <w:t>обязательная консервация средств по методике п.19.2;</w:t>
      </w:r>
    </w:p>
    <w:p>
      <w:pPr>
        <w:pStyle w:val="Normal"/>
        <w:tabs>
          <w:tab w:val="clear" w:pos="720"/>
          <w:tab w:val="left" w:pos="851" w:leader="none"/>
        </w:tabs>
        <w:ind w:left="993" w:hanging="993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4)  прибора должны быть накрыты непромакаемым брезентом или должна быть обеспечена другая защита от прямого попадания атмосферных осадков в заводскую тару;</w:t>
      </w:r>
    </w:p>
    <w:p>
      <w:pPr>
        <w:pStyle w:val="Normal"/>
        <w:tabs>
          <w:tab w:val="clear" w:pos="720"/>
          <w:tab w:val="left" w:pos="851" w:leader="none"/>
        </w:tabs>
        <w:ind w:left="993" w:hanging="993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5)  катушки с кабелем должны быть укрыты от прямого попадания солнечных лучей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28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лжение таблицы 18.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2268"/>
      </w:tblGrid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ешнее проявле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ая причина неиспра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 устранения</w:t>
            </w:r>
          </w:p>
        </w:tc>
      </w:tr>
      <w:tr>
        <w:trPr>
          <w:trHeight w:val="124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В процессе эксплуатации участились срабатывания при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Неправильно установлена чувстви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. Проверить настройку приборов на соответствующую чувствительность по методике п.16.4. Если количество срабатываний после подстройки не уменьшилось продолжить поиск неисправности.</w:t>
            </w:r>
          </w:p>
        </w:tc>
      </w:tr>
      <w:tr>
        <w:trPr>
          <w:trHeight w:val="5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2. Работе прибора мешают ветви деревьев и крупного кустар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1. Вырубить кустарник, спилить ветви деревьев, касающиеся СЗ.</w:t>
            </w:r>
          </w:p>
        </w:tc>
      </w:tr>
      <w:tr>
        <w:trPr>
          <w:trHeight w:val="5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 Неисправно 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1. Осмотреть СЗ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явить места нарушения конструкции, являющиеся источником металлических стуков, ударов, вибраций и т.д. Устранить выявленные недостатки.</w:t>
            </w:r>
          </w:p>
        </w:tc>
      </w:tr>
      <w:tr>
        <w:trPr>
          <w:trHeight w:val="56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 Неисправен 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1. Устранить неисправности по методике п.1.2.1 настоящей таблицы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9-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5.3.    Кабельные чувствительные элементы приборов устанавливаются на сетчатом заграждении с помощью комплекта монтажных частей, обеспечивающего соединения отдельных отрезков кабеля друг с другом, а также жесткое закрепление кабелей ЧЭ на СЗ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5.4.  Вибрации СЗ передаются кабелям ЧЭ. Электрические сигналы, генерируемые при этом чувствительным элементом, поступают в блок обработки (БО), который обеспечивает обработку этих сигналов по определенному алгоритму и выдачу сигнала срабатыв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5.5      Блок обработки прибора непосредственно связан с системами сбора и обработки информации «Калина», «Марс», «Трасса-1», «Трасса-3», «Трасса-6», «Гамма», «Цирконий», «Эвридика», «Кедр» и др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5.6.    В режиме проверки работоспособности в ответ на сигнал «Контроль» с ССОИ исправный прибор должен выдавать сигнал срабатывания. При этом обеспечивается проверка исправности БО. В случае неисправности БО в ответ на сигнал «Контроль» выдачи сигнала срабатывание не происходит. Проверку работоспособности прибора можно произвести и автономно, нажатием кнопки РК на передней панели БО. При этом прибор также должно выдавать сигнал срабатывания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10-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115</wp:posOffset>
                </wp:positionH>
                <wp:positionV relativeFrom="paragraph">
                  <wp:posOffset>17145</wp:posOffset>
                </wp:positionV>
                <wp:extent cx="4262755" cy="6233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623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2415" cy="614235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9194" t="-8" r="2919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2415" cy="614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5pt;height:490.85pt;mso-wrap-distance-left:9.05pt;mso-wrap-distance-right:9.05pt;mso-wrap-distance-top:0pt;mso-wrap-distance-bottom:0pt;margin-top:1.35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2415" cy="614235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29194" t="-8" r="2919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2415" cy="614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6320</wp:posOffset>
                </wp:positionH>
                <wp:positionV relativeFrom="paragraph">
                  <wp:posOffset>1273810</wp:posOffset>
                </wp:positionV>
                <wp:extent cx="2642870" cy="326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427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унок 5.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1.65pt;margin-top:100.3pt;width:208.05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унок 5.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  <w:t>-27-</w:t>
      </w:r>
    </w:p>
    <w:p>
      <w:pPr>
        <w:pStyle w:val="Heading8"/>
        <w:ind w:firstLine="567"/>
        <w:rPr>
          <w:sz w:val="22"/>
        </w:rPr>
      </w:pPr>
      <w:r>
        <w:rPr>
          <w:sz w:val="22"/>
        </w:rPr>
        <w:t>Таблица 18.1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410"/>
      </w:tblGrid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ешнее проявление неиспра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ая причина неиспра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 устран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На станционную аппаратуру поступает сигнал неисправности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 Неисправен Ч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1. Провести поиск и устранение неисправности ЧЭ по методике пп.18.3, 18.4</w:t>
            </w:r>
          </w:p>
        </w:tc>
      </w:tr>
      <w:tr>
        <w:trPr>
          <w:trHeight w:val="9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 Неисправен Б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2.1. Провести контроль работоспособности БО по методике п.16.2. В случае невыполнения требований п.16.2 провести поиск и устранение неисправности по методике пп.18.5, 18.6.</w:t>
            </w:r>
          </w:p>
        </w:tc>
      </w:tr>
      <w:tr>
        <w:trPr>
          <w:trHeight w:val="264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На станционную аппаратуру не поступает выходной сигнал приборов в ответ на сигнал «КОНТРОЛЬ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Неисправность в станционной аппара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1. Проверить работу прибора по методике пп.16.1., 16.2. Устранить неисправность в станционной аппаратуре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  <w:t>-26-</w:t>
      </w:r>
    </w:p>
    <w:p>
      <w:pPr>
        <w:pStyle w:val="Normal"/>
        <w:ind w:firstLine="709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04535</wp:posOffset>
            </wp:positionH>
            <wp:positionV relativeFrom="paragraph">
              <wp:posOffset>141605</wp:posOffset>
            </wp:positionV>
            <wp:extent cx="4405630" cy="593598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194" t="-8" r="243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3) произвести контроль ЧЭ согласно методике п.16.3 настоящей инстру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18.4.3. Замена кабеля ЧЭ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произвести демонтаж кабеля ЧЭ с СЄ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разобрать все МС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взять из состава ЗИП-Г  новый кабель ЧЭ и произвести его монтаж согласно Ш1ППВ6 И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провести контроль ЧЭ согласно методике п.16.3 настоящей инстру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18.4.4. Полная замена ЧЭ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134" w:leader="none"/>
        </w:tabs>
        <w:ind w:left="0"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лную замену ЧЭ следует произвести в случае окончания срока службы кабеля ЧЭ, а также в случае, когда установлена неисправность всего кабеля;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134" w:leader="none"/>
        </w:tabs>
        <w:ind w:left="0" w:firstLine="851"/>
        <w:jc w:val="both"/>
        <w:rPr>
          <w:sz w:val="22"/>
        </w:rPr>
      </w:pPr>
      <w:r>
        <w:rPr>
          <w:sz w:val="22"/>
        </w:rPr>
        <w:t>демонтаж и монтаж ЧЭ производится согласно Ш1ППВ6 И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134" w:leader="none"/>
        </w:tabs>
        <w:ind w:left="0" w:firstLine="851"/>
        <w:jc w:val="both"/>
        <w:rPr>
          <w:sz w:val="22"/>
        </w:rPr>
      </w:pPr>
      <w:r>
        <w:rPr>
          <w:sz w:val="22"/>
        </w:rPr>
        <w:t>произвести контроль восстановленного ЧЭ согласно п.16.3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18.5. Замена Б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18.5.1. Замену БО производить в тех случаях, когда установлена его неисправность или кончился срок службы.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97035</wp:posOffset>
                </wp:positionH>
                <wp:positionV relativeFrom="paragraph">
                  <wp:posOffset>-177800</wp:posOffset>
                </wp:positionV>
                <wp:extent cx="941705" cy="3987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760" cy="39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унок 5.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2.05pt;margin-top:-14.05pt;width:74.1pt;height:3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унок 5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</w:t>
      </w:r>
      <w:r>
        <w:rPr>
          <w:sz w:val="22"/>
        </w:rPr>
        <w:t>18.5.2. Замену БО производить в следующей последователь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отсоединить жгуты соединительные от соединителей Ш1 и Ш2 БО, отсоединить провод заземления от Б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снять Б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установить новый БО в Ш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подключить к БО жгуты соединительные и провод зазем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2"/>
        </w:rPr>
      </w:pPr>
      <w:r>
        <w:rPr>
          <w:sz w:val="22"/>
        </w:rPr>
        <w:t>провести контроль работоспособности и установку чувствительности БО согласно методике, изложенной в п.16.4 настоящей инструкци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20"/>
          <w:tab w:val="left" w:pos="567" w:leader="none"/>
        </w:tabs>
        <w:jc w:val="center"/>
        <w:rPr/>
      </w:pPr>
      <w:r>
        <w:rPr/>
        <w:t>-11-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/>
        <w:t>-12-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6. УСТРОЙСТВО И РАБОТА СОСТАВНЫХ ЧАСТЕЙ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6.1. Блок обработки Ш1ППВ6.01.000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6.1.1.  Блок обработки (БО) предназначен для обработки по определенному алгоритму сигналов, поступающих на вход БО с чувствительных элементов, формирования выходного сигнала срабатывания, а также для осуществления контроля исправности прибор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6.1.2. Общий вид БО приведен на рис.6.1. Конструкция БО выполнена на базе унифицированного корпуса Ш1УКУ4 в виде съемного блока, на корпусе которого установлен кронштейн 6. С помощью этого кронштейна БО подвешивается на верхний поперечный профиль участкового шкафа.</w:t>
      </w:r>
    </w:p>
    <w:p>
      <w:pPr>
        <w:pStyle w:val="3"/>
        <w:tabs>
          <w:tab w:val="clear" w:pos="720"/>
          <w:tab w:val="left" w:pos="1286" w:leader="none"/>
        </w:tabs>
        <w:rPr/>
      </w:pPr>
      <w:r>
        <w:rPr/>
        <w:t>На лицевой панели БО установлены: зажим 2  для подключения заземляющего провода, кнопка 3 ручного контроля БО, два соединителя 5 для подключения жгутов соединительных Ш1ППВ6.04.000 и Ш1ППВ6.05.000, фонарь ИНДИКАЦИЯ 1, переключатели чувствительности ВЧ и НЧ 4. На торце БО расположены три фонаря 1: ВЧ, НЧ, ТР.</w:t>
      </w:r>
    </w:p>
    <w:p>
      <w:pPr>
        <w:pStyle w:val="Normal"/>
        <w:ind w:firstLine="566"/>
        <w:jc w:val="both"/>
        <w:rPr>
          <w:sz w:val="22"/>
        </w:rPr>
      </w:pPr>
      <w:r>
        <w:rPr>
          <w:sz w:val="22"/>
        </w:rPr>
        <w:t>Переключатель регулировки усиления канала ВЧ имеет 6 положений. Чувствительность прибора по высокочастотному каналу возрастает от положения 1 к положению 6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ключатель регулировки усиления канала НЧ имеет также 6 положений. Чувствительность прибора по низкочастотному каналу возрастает от положения 1 к положению 5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ложение 6 данного переключателя соответствует отключению низкочастотного канала обработки сигналов, что используется при блокировании прибором мощных арматурных решеток, стен, дверей, выгородок и т.д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6.2.      Чувствительный элемен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6.2.1. Чувствительным элементом в приборах является кабель Ш1ППВ6.03.000 с использованием жгута соединительного Ш1ППВ6.04.000 (Ш1ППВ6.04.000-01), муфт соединительных Ш1ППВ6.08.050-01, муфт оконечных Ш1ППВ6.08.050 и муфт соединительных (ремонтных) Ш1ППВ6.08.050-02.</w:t>
      </w:r>
    </w:p>
    <w:p>
      <w:pPr>
        <w:pStyle w:val="Normal"/>
        <w:ind w:firstLine="567"/>
        <w:jc w:val="both"/>
        <w:rPr/>
      </w:pPr>
      <w:r>
        <w:rPr>
          <w:sz w:val="22"/>
        </w:rPr>
        <w:t>6.2.2. Кабель Ш1ПВ6.03.000 состоит из 2-х отрезков кабеля ТПП10×2×0,32 (0,4) длиной (250</w:t>
      </w:r>
      <w:r>
        <w:rPr>
          <w:sz w:val="22"/>
          <w:vertAlign w:val="superscript"/>
        </w:rPr>
        <w:t>+10</w:t>
      </w:r>
      <w:r>
        <w:rPr>
          <w:sz w:val="22"/>
        </w:rPr>
        <w:t>) м. На концы кабелей надеты пластмассовые транспортировочные гильз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3"/>
        <w:rPr>
          <w:b/>
          <w:b/>
        </w:rPr>
      </w:pPr>
      <w:r>
        <w:rPr/>
        <w:t>6.3.        Жгуты соединительны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25-</w:t>
      </w:r>
    </w:p>
    <w:p>
      <w:pPr>
        <w:pStyle w:val="Normal"/>
        <w:ind w:firstLine="426"/>
        <w:jc w:val="both"/>
        <w:rPr/>
      </w:pPr>
      <w:r>
        <w:rPr>
          <w:sz w:val="22"/>
        </w:rPr>
        <w:t>Если его величина менее 100 кОм, то произошло снижение сопротивления изоляции (попадание воды в МС) или закоротка внутренних проводников и экрана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Если сопротивление изоляции более 1 МОм, то, вероятно, произошел обрыв кабел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both"/>
        <w:rPr>
          <w:sz w:val="22"/>
        </w:rPr>
      </w:pPr>
      <w:r>
        <w:rPr>
          <w:sz w:val="22"/>
        </w:rPr>
        <w:t>произвести визуальный осмотр неисправного ЧЭ с целью выявления места повреждения ЧЭ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both"/>
        <w:rPr>
          <w:sz w:val="22"/>
        </w:rPr>
      </w:pPr>
      <w:r>
        <w:rPr>
          <w:sz w:val="22"/>
        </w:rPr>
        <w:t>в случае обнаружения механического повреждения кабеля ЧЭ  произвести его восстановление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 случае обнаружения механического повреждения жгута соединительного Ш1ППВ6.04.000 произвести его восстановление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 случае отсутствия визуальных признаков повреждения ЧЭ произвести демонтаж, разборку и осмотр муфт соединительных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в случае повреждения муфты соединительной произвести ее замену из состава ЗИП-Г согласно методики по п.18.4.2.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если данные меры по поиску неисправности ЧЭ не дали желаемого  результата, то разделить данный ЧЭ на отрезки кабеля (разобрав МС), определить неисправный отрезок измерением сопротивления изоляции, а также целостности проводников с помощью прибора комбинированного и при необходимости произвести замену неисправного отрезка каб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4. Замена ЧЭ и его элемент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4.1. Замена жгута соединительного Ш1ППВ6.04.000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отключить от соединителя Ш2 БО жгут соединительный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роизвести демонтаж жгута соединительного из грунта от ШУ до СЗ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>
          <w:sz w:val="22"/>
        </w:rPr>
      </w:pPr>
      <w:r>
        <w:rPr>
          <w:sz w:val="22"/>
        </w:rPr>
        <w:t>разобрать две МС, обеспечивающие соединение жгута с кабелями ЧЭ и отсоединить жгут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взять из состава ЗИП-Г жгут соединительный Ш1ППВ6.04.000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соединить жгут соединительный к кабелям ЧЭ с помощью МС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уложить жгут соединительный в старую траншею таким образом, чтобы конец жгута соединительного с соединителем был введен в шкаф участковый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роизвести контроль ЧЭ согласно методике п.16.3 настоящей инстру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18.4.2. Замена МС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)  разобрать неисправную МС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взять новую МС и произвести ее установку согласно Ш1ППВ6 ИМ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24-</w:t>
      </w:r>
    </w:p>
    <w:p>
      <w:pPr>
        <w:pStyle w:val="21"/>
        <w:rPr/>
      </w:pPr>
      <w:r>
        <w:rPr/>
        <w:t>18. ВОЗМОЖНЫЕ НЕИСПРАВНОСТИ И СПОСОБЫ ИХ УСТРАНЕНИЯ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1. Общие положен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1.1. Поиск неисправностей производить до определения неисправной составной части приборов (ЧЭ, БО, жгут соединительный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8.1.2. Работы по устранению неисправностей необходимо производить бригадой в составе, оговоренном в п.17.1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1.3. Выполнение операций по устранению неисправностей необходимо производить аккуратно, не допуская повреждения других частей и деталей прибора, соблюдая требования по технике безопасности раздела 13 настоящего докумен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1.4. Если операции по отысканию неисправностей и замене составных частей производятся во время атмосферных осадков, то необходимо принять меры по предохранению токопроводящих контактов БО, ЧЭ от попадания на них влаг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2. Возможные неисправности, методика их поиска и устран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2.1. Перечень возможных неисправностей, методика их поиска и устранения приведены в табл.18.1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3. Поиск и устранение неисправностей ЧЭ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8.3.1. Поиск и устранение неисправностей ЧЭ производить в следующей последова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</w:rPr>
      </w:pPr>
      <w:r>
        <w:rPr>
          <w:sz w:val="22"/>
        </w:rPr>
        <w:t>открыть ШУ (кожу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</w:rPr>
      </w:pPr>
      <w:r>
        <w:rPr>
          <w:sz w:val="22"/>
        </w:rPr>
        <w:t>постоянное свечение фонарей ВЧ и ТР свидетельствует о неисправности  ЧЭ1; постоянное свечение фонарей НЧ, ТР свидетельствует о неисправности  ЧЭ2;постоянное свечение фонарей ВЧ, НЧ, ТР – о неисправности обоих ЧЭ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</w:rPr>
      </w:pPr>
      <w:r>
        <w:rPr>
          <w:sz w:val="22"/>
        </w:rPr>
        <w:t>отсоединить от соединителя Ш2 БО соединитель жгута соединительного и подключить его к соединителю Ш1 жгута переходного Ш1ППВ2.07.000 (из комплекта инструмента и принадлежносте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</w:rPr>
      </w:pPr>
      <w:r>
        <w:rPr>
          <w:sz w:val="22"/>
        </w:rPr>
        <w:t>подготовить к работе комбинированный прибор (типа Ц4312) для измерения сопротивления на пределе 5 М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</w:rPr>
      </w:pPr>
      <w:r>
        <w:rPr>
          <w:sz w:val="22"/>
        </w:rPr>
        <w:t>подключить прибор комбинированный к зажимам «ОБЩ» и «ЛВ» жгута переходного в случае неисправности ЧЭ1 или «ОБЩ» и «ПН» в случае неисправности ЧЭ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2"/>
        </w:rPr>
      </w:pPr>
      <w:r>
        <w:rPr>
          <w:sz w:val="22"/>
        </w:rPr>
        <w:t>измерить сопротивление изоля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13-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6.3.1. Жгут Ш1ППВ6.04.000 обеспечивает соединение ЧЭ1 и ЧЭ2 с блоком обработ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6.3.2. Жгуты Ш1ППВ6.05.000 и Ш1ППВ6.06.000 обеспечивают соединение БО с коммутационной колодкой шкафа участкового и кожуха соответственно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КОМПЛЕКТ МОНТАЖНЫХ ЧАСТЕЙ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7.1.    Назначение и состав комплекта монтажных частей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7.1.1. Комплекты монтажных частей Ш1ППВ6.08.000 предназначены для монтажа приборов Ш1ППВ6, Ш1ППВ6-01,           Ш1ППВ6-02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7.1.2. Состав  комплекта монтажных частей приведен в Ш1ППВ6 П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8. КОМПЛЕКТ ИНСТРУМЕНТА И ПРИНАДЛЕЖНОСТЕЙ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1.   Состав комплекта инструмента и принадлежностей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8.1.1. В состав комплекта инструмента и принадлежностей входят: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1)жгут переходной Ш1ППВ6.09.000-1 шт.</w:t>
      </w:r>
    </w:p>
    <w:p>
      <w:pPr>
        <w:pStyle w:val="Normal"/>
        <w:ind w:left="927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) заглушка Ш1ППВ6.10.000-1 шт.</w:t>
      </w:r>
    </w:p>
    <w:p>
      <w:pPr>
        <w:pStyle w:val="Normal"/>
        <w:ind w:left="927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) закрутка Ш1ППВ6.11.000 – 1 шт.</w:t>
      </w:r>
    </w:p>
    <w:p>
      <w:pPr>
        <w:pStyle w:val="3"/>
        <w:rPr/>
      </w:pPr>
      <w:r>
        <w:rPr/>
        <w:t xml:space="preserve">8.2. Назначение составных частей комплекта инструмента и принадлежностей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2.1. Заглушка Ш1ППВ6.10.000 представляет собой эквивалент ЧЭ и предназначена для проверки работоспособности БО.</w:t>
      </w:r>
    </w:p>
    <w:p>
      <w:pPr>
        <w:pStyle w:val="Normal"/>
        <w:ind w:firstLine="567"/>
        <w:rPr/>
      </w:pPr>
      <w:r>
        <w:rPr>
          <w:sz w:val="22"/>
        </w:rPr>
        <w:t>8.2.2.Жгут переходной Ш1ППВ6.09.000 предназначен для поиска неисправностей чувствительного элемента прибора</w:t>
      </w:r>
      <w:r>
        <w:rPr/>
        <w:t>.</w:t>
      </w:r>
    </w:p>
    <w:p>
      <w:pPr>
        <w:pStyle w:val="TextBody"/>
        <w:tabs>
          <w:tab w:val="clear" w:pos="8789"/>
        </w:tabs>
        <w:ind w:firstLine="567"/>
        <w:rPr/>
      </w:pPr>
      <w:r>
        <w:rPr/>
        <w:t>8.2.3. Закрутка Ш1ППВ6.11.000 предназначена для осуществления монтажа ЧЭ на СЗ с помощью стальной проволоки.</w:t>
      </w:r>
    </w:p>
    <w:p>
      <w:pPr>
        <w:pStyle w:val="3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2"/>
        </w:rPr>
      </w:pPr>
      <w:r>
        <w:rPr>
          <w:b/>
          <w:sz w:val="22"/>
        </w:rPr>
        <w:t>9. СОСТАВ И НАЗНАЧЕНИЕ КОЖУХА</w:t>
      </w:r>
    </w:p>
    <w:p>
      <w:pPr>
        <w:pStyle w:val="Normal"/>
        <w:ind w:left="56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9.1.   В состав кожуха входят: кронштейн 2, основание 3 и собственно кожух 10 (рис. 9.1.).</w:t>
      </w:r>
    </w:p>
    <w:p>
      <w:pPr>
        <w:pStyle w:val="2"/>
        <w:rPr/>
      </w:pPr>
      <w:r>
        <w:rPr/>
        <w:t>9.2.Назначение кожуха - защита от атмосферных осадков и механических повреждений БО (11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14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-23-</w:t>
      </w:r>
    </w:p>
    <w:p>
      <w:pPr>
        <w:pStyle w:val="3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-589280</wp:posOffset>
            </wp:positionV>
            <wp:extent cx="5016500" cy="611695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327" t="-8" r="243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7.2. Устанавливается один вид регламентных работ – сезонный регламен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96510</wp:posOffset>
                </wp:positionH>
                <wp:positionV relativeFrom="paragraph">
                  <wp:posOffset>213995</wp:posOffset>
                </wp:positionV>
                <wp:extent cx="3366135" cy="325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щий вид обработ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25.65pt;mso-wrap-distance-left:9.05pt;mso-wrap-distance-right:9.05pt;mso-wrap-distance-top:0pt;mso-wrap-distance-bottom:0pt;margin-top:16.85pt;mso-position-vertical-relative:text;margin-left:-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щий вид 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7.3. Сезонный регламент проводится два раза в год - при наступлении устойчивых морозов (среднесуточная температура воздуха ниже минус 5˚ С) и после таяния снега (среднесуточная температура воздуха выше плюс 10˚ С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езультаты сезонных регламентов заносятся в формуляр Ш1ППВ6 П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7.4. Сезонный регламент должен проводиться под руководством специально подготовленного лица, знакомого с прибором и его расположением на местност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7.5. Сезонный регламент включает в себя внешний осмотр СЗ, крепежа ЧЭ, проверку исправности ЧЭ, БО и проверку работоспособности приборов в цело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7.6. Внешний осмотр осуществляется с целью проверки состояния ЧЭ, СЗ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лучае необходимости произвести восстановление крепежа ЧЭ или произвести ремонтные работы самого СЗ. При внешнем осмотре определяется необходимость вырубания ветвей деревьев и крупного кустарника, которые могут касаться СЗ при раскачивании от ветр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7.7. Работы и порядок проведения сезонного регламента приведены в табл.17.1.</w:t>
      </w:r>
    </w:p>
    <w:p>
      <w:pPr>
        <w:pStyle w:val="21"/>
        <w:ind w:firstLine="567"/>
        <w:jc w:val="left"/>
        <w:rPr>
          <w:b w:val="false"/>
          <w:b w:val="false"/>
        </w:rPr>
      </w:pPr>
      <w:r>
        <w:rPr>
          <w:b w:val="false"/>
        </w:rPr>
        <w:t>17.8. Выявленные неисправности устранить по методикам раздела 18 настоящего документа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>Таблица 17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585" w:leader="none"/>
              </w:tabs>
              <w:ind w:right="459" w:hanging="0"/>
              <w:rPr>
                <w:sz w:val="22"/>
              </w:rPr>
            </w:pPr>
            <w:r>
              <w:rPr>
                <w:sz w:val="22"/>
              </w:rPr>
              <w:t>Методика</w:t>
            </w:r>
          </w:p>
        </w:tc>
      </w:tr>
      <w:tr>
        <w:trPr>
          <w:trHeight w:val="251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нешний осмотр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дготовительные операци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нтроль БО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нтроль ЧЭ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верка и установка чувствительност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верка дистанционного контрол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верка органов регулирования и настройк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верка работы при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17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16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16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16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16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16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16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16.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65880</wp:posOffset>
                </wp:positionH>
                <wp:positionV relativeFrom="paragraph">
                  <wp:posOffset>73660</wp:posOffset>
                </wp:positionV>
                <wp:extent cx="977265" cy="325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5.65pt;mso-wrap-distance-left:9.05pt;mso-wrap-distance-right:9.05pt;mso-wrap-distance-top:0pt;mso-wrap-distance-bottom:0pt;margin-top:5.8pt;mso-position-vertical-relative:text;margin-left:-3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-22-</w:t>
      </w:r>
    </w:p>
    <w:p>
      <w:pPr>
        <w:pStyle w:val="Normal"/>
        <w:ind w:left="2268" w:hanging="1559"/>
        <w:jc w:val="both"/>
        <w:rPr>
          <w:sz w:val="22"/>
        </w:rPr>
      </w:pPr>
      <w:r>
        <w:rPr>
          <w:sz w:val="22"/>
        </w:rPr>
        <w:t xml:space="preserve">Примечание: При применении прибора на нестандартных конструкциях    заграждений  (решетки для блокирования окон и дверей,  стены и потолки зданий и т.д.), допускается производить настройку и проверку прибора по реальным, соответствующим конструкции заграждения, воздействиям. </w:t>
      </w:r>
    </w:p>
    <w:p>
      <w:pPr>
        <w:pStyle w:val="Normal"/>
        <w:ind w:left="2268" w:hanging="0"/>
        <w:jc w:val="both"/>
        <w:rPr>
          <w:sz w:val="22"/>
        </w:rPr>
      </w:pPr>
      <w:r>
        <w:rPr>
          <w:sz w:val="22"/>
        </w:rPr>
        <w:t>По согласованию с заказчиком допускается производить настройку и проверку прибора по воздействиям, имитирующим разрушение конструкции заграждения.</w:t>
      </w:r>
    </w:p>
    <w:p>
      <w:pPr>
        <w:pStyle w:val="Normal"/>
        <w:ind w:left="15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5. Дистанционный контроль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5.1. Дистанционный контроль предназначен для проверки работоспособности приборов, а также линий связи со станционной аппаратуро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5.2. Подать импульс контроля со станционной аппаратуры. Наблюдать кратковременное загорание фонарей  ВЧ, НЧ, а затем ТР на время 8-15 с. Убедиться в том, что сигнал срабатывания принимается станционной аппаратуро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6. Исходные положения органов регулирования и настройк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6.1. Регуляторы чувствительности ВЧ, НЧ должны стоять в положениях, определенных по методике раздела 16.4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7. Проверка работы прибор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7.1. Проверку работоспособности прибора проводить согласно методике, изложенной в пп.16.4.14, 16.4.15 и убедиться в прохождении сигнала срабатывания на станционную аппаратур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7.2. Закрыть шкаф участковый, предварительно убрав перемычку между проводами ОВ и Д1.</w:t>
      </w:r>
    </w:p>
    <w:p>
      <w:pPr>
        <w:pStyle w:val="TextBody"/>
        <w:ind w:firstLine="567"/>
        <w:jc w:val="both"/>
        <w:rPr/>
      </w:pPr>
      <w:r>
        <w:rPr/>
        <w:t>16.7.3. Произвести соответствующие записи в Ш1ППВ6 П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7. РЕГЛАМЕНТНЫЕ РАБОТЫ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567"/>
        <w:jc w:val="both"/>
        <w:rPr>
          <w:b/>
          <w:b/>
        </w:rPr>
      </w:pPr>
      <w:r>
        <w:rPr/>
        <w:t>17.1. В процессе эксплуатации прибор подвергается периодическим осмотрам и проверкам, направленным на обеспечение его постоянной исправности и предотвращение выхода из строя в период эксплуатации. Работы по устранению неисправностей и регламентные работы должны производиться бригадой не менее двух человек, изучивших Ш1ППВ6 ТО и Ш1ППВ6 ИМ и сдавших экзамен по эксплуатации прибора.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ind w:left="1134" w:hanging="0"/>
        <w:jc w:val="center"/>
        <w:rPr>
          <w:sz w:val="22"/>
        </w:rPr>
      </w:pPr>
      <w:r>
        <w:rPr>
          <w:sz w:val="22"/>
        </w:rPr>
        <w:t>-15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105</wp:posOffset>
                </wp:positionH>
                <wp:positionV relativeFrom="paragraph">
                  <wp:posOffset>20320</wp:posOffset>
                </wp:positionV>
                <wp:extent cx="3730625" cy="4393565"/>
                <wp:effectExtent l="635" t="6985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0680" cy="4393440"/>
                          <a:chOff x="0" y="0"/>
                          <a:chExt cx="3730680" cy="4393440"/>
                        </a:xfrm>
                      </wpg:grpSpPr>
                      <wps:wsp>
                        <wps:cNvSpPr/>
                        <wps:spPr>
                          <a:xfrm>
                            <a:off x="1624320" y="224640"/>
                            <a:ext cx="1450440" cy="2047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2368440"/>
                            <a:ext cx="39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2368440"/>
                            <a:ext cx="50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27"/>
                                </a:moveTo>
                                <a:lnTo>
                                  <a:pt x="2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415600"/>
                            <a:ext cx="180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97920"/>
                            <a:ext cx="96480" cy="227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224640"/>
                            <a:ext cx="285840" cy="2040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1280" y="2139840"/>
                            <a:ext cx="285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2272680"/>
                            <a:ext cx="96480" cy="34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472840"/>
                            <a:ext cx="10872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472840"/>
                            <a:ext cx="11700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472840"/>
                            <a:ext cx="11880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2472840"/>
                            <a:ext cx="11700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2472840"/>
                            <a:ext cx="11700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2472840"/>
                            <a:ext cx="11700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472840"/>
                            <a:ext cx="11700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2472840"/>
                            <a:ext cx="11700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2472840"/>
                            <a:ext cx="11700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472840"/>
                            <a:ext cx="110520" cy="14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272680"/>
                            <a:ext cx="109080" cy="20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21840"/>
                            <a:ext cx="65880" cy="4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86920"/>
                            <a:ext cx="102960" cy="9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11760"/>
                            <a:ext cx="102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45600"/>
                            <a:ext cx="1029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685080"/>
                            <a:ext cx="71640" cy="4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626760"/>
                            <a:ext cx="83880" cy="18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966600"/>
                            <a:ext cx="83880" cy="18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023120"/>
                            <a:ext cx="71640" cy="4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345680"/>
                            <a:ext cx="71640" cy="201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300320"/>
                            <a:ext cx="102960" cy="29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345680"/>
                            <a:ext cx="78120" cy="201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79160"/>
                            <a:ext cx="117000" cy="11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40640"/>
                            <a:ext cx="76680" cy="18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" y="1386360"/>
                            <a:ext cx="138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386360"/>
                            <a:ext cx="180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692360"/>
                            <a:ext cx="586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2600" y="1455480"/>
                            <a:ext cx="60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455480"/>
                            <a:ext cx="180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628280"/>
                            <a:ext cx="5079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753920"/>
                            <a:ext cx="71640" cy="31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719000"/>
                            <a:ext cx="97920" cy="39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760400"/>
                            <a:ext cx="83160" cy="298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62160"/>
                            <a:ext cx="235440" cy="7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1805400"/>
                            <a:ext cx="180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806120"/>
                            <a:ext cx="2743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2014200"/>
                            <a:ext cx="18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2014200"/>
                            <a:ext cx="110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265840"/>
                            <a:ext cx="11700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616840"/>
                            <a:ext cx="2729160" cy="73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548080"/>
                            <a:ext cx="380880" cy="6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238480"/>
                            <a:ext cx="144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368440"/>
                            <a:ext cx="428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238480"/>
                            <a:ext cx="180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2437920"/>
                            <a:ext cx="2800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2524680"/>
                            <a:ext cx="1800" cy="2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2496240"/>
                            <a:ext cx="1951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640" y="2484000"/>
                            <a:ext cx="18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324160"/>
                            <a:ext cx="58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6">
                                <a:moveTo>
                                  <a:pt x="0" y="0"/>
                                </a:moveTo>
                                <a:lnTo>
                                  <a:pt x="10" y="20"/>
                                </a:lnTo>
                                <a:lnTo>
                                  <a:pt x="30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393280"/>
                            <a:ext cx="52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27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437920"/>
                            <a:ext cx="50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0" y="7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496240"/>
                            <a:ext cx="26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7">
                                <a:moveTo>
                                  <a:pt x="14" y="0"/>
                                </a:moveTo>
                                <a:lnTo>
                                  <a:pt x="4" y="7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437920"/>
                            <a:ext cx="1224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462040"/>
                            <a:ext cx="180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43792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14"/>
                                </a:move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691000"/>
                            <a:ext cx="175320" cy="149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691000"/>
                            <a:ext cx="380880" cy="31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2691000"/>
                            <a:ext cx="402480" cy="30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887920"/>
                            <a:ext cx="241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2841120"/>
                            <a:ext cx="180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5680" y="2984040"/>
                            <a:ext cx="1612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984040"/>
                            <a:ext cx="1800" cy="8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3065040"/>
                            <a:ext cx="2336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2841120"/>
                            <a:ext cx="1800" cy="22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008520"/>
                            <a:ext cx="610920" cy="120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3008520"/>
                            <a:ext cx="180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008520"/>
                            <a:ext cx="180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996640"/>
                            <a:ext cx="630000" cy="13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2996640"/>
                            <a:ext cx="1800" cy="13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2996640"/>
                            <a:ext cx="1800" cy="13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87920"/>
                            <a:ext cx="363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887920"/>
                            <a:ext cx="325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887920"/>
                            <a:ext cx="9417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129120"/>
                            <a:ext cx="136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129120"/>
                            <a:ext cx="180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3129120"/>
                            <a:ext cx="180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3129120"/>
                            <a:ext cx="7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3129120"/>
                            <a:ext cx="1800" cy="40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080" y="3129120"/>
                            <a:ext cx="1800" cy="40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3129120"/>
                            <a:ext cx="97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3129120"/>
                            <a:ext cx="1800" cy="41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3128760"/>
                            <a:ext cx="1800" cy="41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56360"/>
                            <a:ext cx="117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">
                                <a:moveTo>
                                  <a:pt x="0" y="3"/>
                                </a:moveTo>
                                <a:lnTo>
                                  <a:pt x="10" y="0"/>
                                </a:lnTo>
                                <a:lnTo>
                                  <a:pt x="20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3"/>
                                </a:lnTo>
                                <a:lnTo>
                                  <a:pt x="43" y="7"/>
                                </a:lnTo>
                                <a:lnTo>
                                  <a:pt x="53" y="7"/>
                                </a:lnTo>
                                <a:lnTo>
                                  <a:pt x="60" y="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3461400"/>
                            <a:ext cx="198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3548880"/>
                            <a:ext cx="78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20" y="3"/>
                                </a:lnTo>
                                <a:lnTo>
                                  <a:pt x="27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3548880"/>
                            <a:ext cx="19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3514680"/>
                            <a:ext cx="69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3">
                                <a:moveTo>
                                  <a:pt x="0" y="13"/>
                                </a:moveTo>
                                <a:lnTo>
                                  <a:pt x="10" y="6"/>
                                </a:lnTo>
                                <a:lnTo>
                                  <a:pt x="16" y="3"/>
                                </a:lnTo>
                                <a:lnTo>
                                  <a:pt x="20" y="3"/>
                                </a:lnTo>
                                <a:lnTo>
                                  <a:pt x="26" y="0"/>
                                </a:lnTo>
                                <a:lnTo>
                                  <a:pt x="30" y="3"/>
                                </a:lnTo>
                                <a:lnTo>
                                  <a:pt x="33" y="3"/>
                                </a:lnTo>
                                <a:lnTo>
                                  <a:pt x="3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3525480"/>
                            <a:ext cx="684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0"/>
                            <a:ext cx="2729160" cy="3726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437920"/>
                            <a:ext cx="2386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3726720"/>
                            <a:ext cx="2729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3726720"/>
                            <a:ext cx="180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720"/>
                            <a:ext cx="180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302000"/>
                            <a:ext cx="24822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53">
                                <a:moveTo>
                                  <a:pt x="0" y="36"/>
                                </a:moveTo>
                                <a:lnTo>
                                  <a:pt x="84" y="16"/>
                                </a:lnTo>
                                <a:lnTo>
                                  <a:pt x="157" y="6"/>
                                </a:lnTo>
                                <a:lnTo>
                                  <a:pt x="224" y="0"/>
                                </a:lnTo>
                                <a:lnTo>
                                  <a:pt x="284" y="0"/>
                                </a:lnTo>
                                <a:lnTo>
                                  <a:pt x="337" y="6"/>
                                </a:lnTo>
                                <a:lnTo>
                                  <a:pt x="387" y="13"/>
                                </a:lnTo>
                                <a:lnTo>
                                  <a:pt x="431" y="20"/>
                                </a:lnTo>
                                <a:lnTo>
                                  <a:pt x="474" y="26"/>
                                </a:lnTo>
                                <a:lnTo>
                                  <a:pt x="517" y="30"/>
                                </a:lnTo>
                                <a:lnTo>
                                  <a:pt x="557" y="33"/>
                                </a:lnTo>
                                <a:lnTo>
                                  <a:pt x="597" y="33"/>
                                </a:lnTo>
                                <a:lnTo>
                                  <a:pt x="638" y="36"/>
                                </a:lnTo>
                                <a:lnTo>
                                  <a:pt x="678" y="36"/>
                                </a:lnTo>
                                <a:lnTo>
                                  <a:pt x="721" y="36"/>
                                </a:lnTo>
                                <a:lnTo>
                                  <a:pt x="761" y="36"/>
                                </a:lnTo>
                                <a:lnTo>
                                  <a:pt x="801" y="40"/>
                                </a:lnTo>
                                <a:lnTo>
                                  <a:pt x="844" y="43"/>
                                </a:lnTo>
                                <a:lnTo>
                                  <a:pt x="888" y="46"/>
                                </a:lnTo>
                                <a:lnTo>
                                  <a:pt x="941" y="50"/>
                                </a:lnTo>
                                <a:lnTo>
                                  <a:pt x="1005" y="53"/>
                                </a:lnTo>
                                <a:lnTo>
                                  <a:pt x="1078" y="53"/>
                                </a:lnTo>
                                <a:lnTo>
                                  <a:pt x="1165" y="50"/>
                                </a:lnTo>
                                <a:lnTo>
                                  <a:pt x="1275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4363560"/>
                            <a:ext cx="246960" cy="1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360"/>
                            <a:ext cx="4428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360"/>
                            <a:ext cx="22788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720"/>
                            <a:ext cx="40896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720"/>
                            <a:ext cx="584280" cy="51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3726360"/>
                            <a:ext cx="713880" cy="62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3726720"/>
                            <a:ext cx="661680" cy="5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7480" y="3726720"/>
                            <a:ext cx="65592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0" y="3726720"/>
                            <a:ext cx="657720" cy="58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726360"/>
                            <a:ext cx="681480" cy="60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640" y="3726720"/>
                            <a:ext cx="700920" cy="61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3726360"/>
                            <a:ext cx="72216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3726720"/>
                            <a:ext cx="72216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560" y="3726720"/>
                            <a:ext cx="72000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3726720"/>
                            <a:ext cx="72756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400" y="3726360"/>
                            <a:ext cx="746640" cy="65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360" y="3726720"/>
                            <a:ext cx="74664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680" y="3886920"/>
                            <a:ext cx="571680" cy="50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6320" y="4043520"/>
                            <a:ext cx="383040" cy="34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5680" y="4203720"/>
                            <a:ext cx="19368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4364280"/>
                            <a:ext cx="6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720"/>
                            <a:ext cx="11124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720"/>
                            <a:ext cx="285840" cy="25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360"/>
                            <a:ext cx="467280" cy="41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3726360"/>
                            <a:ext cx="642600" cy="56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3726720"/>
                            <a:ext cx="694800" cy="60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360" y="3726720"/>
                            <a:ext cx="655920" cy="58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3726720"/>
                            <a:ext cx="65592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3726720"/>
                            <a:ext cx="664200" cy="5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726720"/>
                            <a:ext cx="688320" cy="60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7120" y="3726360"/>
                            <a:ext cx="708120" cy="62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960" y="3726720"/>
                            <a:ext cx="72216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560" y="3726720"/>
                            <a:ext cx="72000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6600" y="3726720"/>
                            <a:ext cx="72756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160" y="3726720"/>
                            <a:ext cx="74160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5720" y="3726360"/>
                            <a:ext cx="746640" cy="66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1040" y="3782520"/>
                            <a:ext cx="688320" cy="61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1760" y="3938400"/>
                            <a:ext cx="507960" cy="44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5360" y="4100760"/>
                            <a:ext cx="324360" cy="28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9760" y="4255920"/>
                            <a:ext cx="13032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025800"/>
                            <a:ext cx="69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0">
                                <a:moveTo>
                                  <a:pt x="36" y="20"/>
                                </a:moveTo>
                                <a:lnTo>
                                  <a:pt x="33" y="7"/>
                                </a:lnTo>
                                <a:lnTo>
                                  <a:pt x="16" y="0"/>
                                </a:lnTo>
                                <a:lnTo>
                                  <a:pt x="3" y="7"/>
                                </a:lnTo>
                                <a:lnTo>
                                  <a:pt x="0" y="20"/>
                                </a:lnTo>
                                <a:lnTo>
                                  <a:pt x="3" y="33"/>
                                </a:lnTo>
                                <a:lnTo>
                                  <a:pt x="16" y="40"/>
                                </a:lnTo>
                                <a:lnTo>
                                  <a:pt x="33" y="33"/>
                                </a:lnTo>
                                <a:lnTo>
                                  <a:pt x="36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3037680"/>
                            <a:ext cx="5832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040" y="3532680"/>
                            <a:ext cx="6336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3519720"/>
                            <a:ext cx="78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40" y="20"/>
                                </a:moveTo>
                                <a:lnTo>
                                  <a:pt x="33" y="7"/>
                                </a:lnTo>
                                <a:lnTo>
                                  <a:pt x="20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0"/>
                                </a:lnTo>
                                <a:lnTo>
                                  <a:pt x="6" y="33"/>
                                </a:lnTo>
                                <a:lnTo>
                                  <a:pt x="20" y="37"/>
                                </a:lnTo>
                                <a:lnTo>
                                  <a:pt x="33" y="33"/>
                                </a:lnTo>
                                <a:lnTo>
                                  <a:pt x="4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519720"/>
                            <a:ext cx="76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40" y="20"/>
                                </a:moveTo>
                                <a:lnTo>
                                  <a:pt x="33" y="7"/>
                                </a:lnTo>
                                <a:lnTo>
                                  <a:pt x="20" y="0"/>
                                </a:lnTo>
                                <a:lnTo>
                                  <a:pt x="7" y="7"/>
                                </a:lnTo>
                                <a:lnTo>
                                  <a:pt x="0" y="20"/>
                                </a:lnTo>
                                <a:lnTo>
                                  <a:pt x="7" y="33"/>
                                </a:lnTo>
                                <a:lnTo>
                                  <a:pt x="20" y="37"/>
                                </a:lnTo>
                                <a:lnTo>
                                  <a:pt x="33" y="33"/>
                                </a:lnTo>
                                <a:lnTo>
                                  <a:pt x="4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3532680"/>
                            <a:ext cx="6588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73320"/>
                            <a:ext cx="722520" cy="28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73320"/>
                            <a:ext cx="311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609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6096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609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6096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660960"/>
                            <a:ext cx="5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660960"/>
                            <a:ext cx="5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660960"/>
                            <a:ext cx="5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660960"/>
                            <a:ext cx="5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66096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66096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60960"/>
                            <a:ext cx="1800" cy="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609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66096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53920"/>
                            <a:ext cx="169560" cy="32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082960"/>
                            <a:ext cx="311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400" y="2409840"/>
                            <a:ext cx="19368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2410560"/>
                            <a:ext cx="1753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18036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3227760"/>
                            <a:ext cx="2278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3537000"/>
                            <a:ext cx="2278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64920"/>
                            <a:ext cx="31104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089160"/>
                            <a:ext cx="272520" cy="19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3284280"/>
                            <a:ext cx="2084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3537000"/>
                            <a:ext cx="2084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41520"/>
                            <a:ext cx="487080" cy="1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160" y="2289240"/>
                            <a:ext cx="3564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9960"/>
                            <a:ext cx="299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3202920"/>
                            <a:ext cx="35640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57720"/>
                            <a:ext cx="2991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3945960"/>
                            <a:ext cx="356400" cy="1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5720"/>
                            <a:ext cx="299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4888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4888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4888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74888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74888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75392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753920"/>
                            <a:ext cx="684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53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5392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53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5392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504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0549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5653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56536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5653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56536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25653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25653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25653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256536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256536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5653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565360"/>
                            <a:ext cx="1800" cy="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6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649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577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577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3577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3577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36492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36492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36492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36492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364920"/>
                            <a:ext cx="576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6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649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6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3649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41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4152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3576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35760"/>
                            <a:ext cx="1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35760"/>
                            <a:ext cx="1800" cy="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34152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34152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341520"/>
                            <a:ext cx="684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41520"/>
                            <a:ext cx="1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41520"/>
                            <a:ext cx="1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41520"/>
                            <a:ext cx="1800" cy="5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41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34152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0823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0823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0823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08232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08232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08916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089160"/>
                            <a:ext cx="756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089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08916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089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08916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202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20292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202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20292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20292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20292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20292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2029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2029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2029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2029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2029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2029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202920"/>
                            <a:ext cx="1800" cy="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64600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64600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64600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64600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64600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651040"/>
                            <a:ext cx="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651040"/>
                            <a:ext cx="576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651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65104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6510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65104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93876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93876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93876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9387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9387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9459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945960"/>
                            <a:ext cx="576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945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94596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945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945960"/>
                            <a:ext cx="1800" cy="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760" y="2368440"/>
                            <a:ext cx="716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97920"/>
                            <a:ext cx="89640" cy="227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1.6pt;width:293.7pt;height:345.85pt" coordorigin="923,32" coordsize="5874,6917">
                <v:rect id="shape_0" stroked="t" o:allowincell="f" style="position:absolute;left:3481;top:386;width:2283;height:322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339,3762" to="3400,3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6,27" path="m26,27l20,7l0,0e" stroked="t" o:allowincell="f" style="position:absolute;left:3401;top:3762;width:78;height: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481,3836" to="3483,39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186;top:186;width:151;height:35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736;top:386;width:449;height:321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36,3402" to="3185,34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406;top:3611;width:151;height:54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309;top:3926;width:170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481;top:3926;width:183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665;top:3926;width:186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52;top:3926;width:183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036;top:3926;width:183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220;top:3926;width:183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404;top:3926;width:183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588;top:3926;width:183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772;top:3926;width:183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956;top:3926;width:173;height:2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89;top:3611;width:171;height:31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631;top:539;width:103;height:6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68;top:484;width:161;height:14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68,523" to="2629,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68,576" to="2629,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623;top:1111;width:112;height: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90;top:1019;width:131;height:2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90;top:1554;width:131;height:2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623;top:1643;width:112;height: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623;top:2151;width:112;height:31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60;top:2079;width:161;height:4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37;top:2151;width:122;height:31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153;top:2204;width:183;height:1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031;top:2143;width:120;height:2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813,2215" to="2030,22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13,2215" to="1815,2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3,2697" to="2735,2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5,2324" to="2029,23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36,2324" to="1938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6,2596" to="2735,2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623;top:2794;width:112;height:49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468;top:2739;width:153;height:6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37;top:2804;width:130;height:4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844;top:3437;width:370;height:11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905,2875" to="1907,34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05,2876" to="2336,2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2,3204" to="2164,34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2,3204" to="2335,3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889;top:3600;width:183;height:5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42;top:4153;width:4297;height:11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123;top:4044;width:599;height:10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23,3557" to="2124,3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15,3762" to="2888,3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7,3557" to="1989,3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47,3871" to="2887,3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9,4008" to="2541,40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82,3963" to="2888,39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8,3944" to="2370,40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30,26" path="m0,0l10,20l30,26e" stroked="t" o:allowincell="f" style="position:absolute;left:2123;top:3692;width:91;height: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7,26" path="m0,0l7,16l27,26e" stroked="t" o:allowincell="f" style="position:absolute;left:1987;top:3801;width:82;height: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6,27" path="m26,0l10,7l0,27e" stroked="t" o:allowincell="f" style="position:absolute;left:2368;top:3871;width:78;height: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,17" path="m14,0l4,7l0,17e" stroked="t" o:allowincell="f" style="position:absolute;left:2539;top:3963;width:41;height: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073,3871" to="3265,3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9,3909" to="3311,39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4,14" path="m14,14l10,7l0,0e" stroked="t" o:allowincell="f" style="position:absolute;left:3267;top:3871;width:41;height: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3196;top:4270;width:275;height:2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123;top:4270;width:599;height:49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922;top:4270;width:633;height:48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42,4580" to="2121,4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7,4506" to="3299,47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2,4731" to="3295,47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42,4731" to="3044,4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2,4859" to="3409,48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0,4506" to="3412,48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966;top:4770;width:961;height:18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33,4770" to="2235,4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4,4770" to="2646,4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738;top:4751;width:991;height:20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044,4751" to="4046,49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4,4751" to="4446,49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3,4580" to="3295,4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0,4580" to="3921,4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7,4580" to="6039,4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76,4959" to="2590,4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2,4959" to="2594,54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76,4959" to="2378,54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12,4959" to="4432,4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4,4959" to="4436,5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12,4959" to="4314,56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44,4959" to="4197,4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9,4959" to="4201,5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4,4959" to="4046,56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60,7" path="m0,3l10,0l20,0l27,0l37,3l43,7l53,7l60,7e" stroked="t" o:allowincell="f" style="position:absolute;left:2376;top:5475;width:183;height: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0,5483" to="2590,54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40,3" path="m0,0l3,3l10,3l13,3l20,3l27,0l33,0l40,0e" stroked="t" o:allowincell="f" style="position:absolute;left:4044;top:5621;width:122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167,5621" to="4197,56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6,13" path="m0,13l10,6l16,3l20,3l26,0l30,3l33,3l36,6e" stroked="t" o:allowincell="f" style="position:absolute;left:4312;top:5567;width:109;height: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22,5584" to="4432,5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42;top:32;width:4297;height:58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070,3871" to="2445,3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2,5901" to="6039,59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1,5901" to="6043,6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2,5901" to="1744,69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275,53" path="m0,36l84,16l157,6l224,0l284,0l337,6l387,13l431,20l474,26l517,30l557,33l597,33l638,36l678,36l721,36l761,36l801,40l844,43l888,46l941,50l1005,53l1078,53l1165,50l1275,46e" stroked="t" o:allowincell="f" style="position:absolute;left:1742;top:6807;width:3908;height:14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651,6903" to="6039,69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2,5900" to="1811,59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2,5900" to="2100,62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2,5901" to="2385,64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2,5901" to="2661,67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25,5900" to="2948,68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84,5901" to="3225,68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78,5901" to="3510,68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54,5901" to="3789,68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02,5900" to="4074,68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47,5901" to="4350,68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02,5900" to="4638,68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8,5901" to="4914,69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67,5901" to="5200,69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30,5901" to="5475,69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88,5900" to="5763,69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64,5901" to="6039,69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40,6153" to="6039,69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37,6399" to="6039,69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35,6652" to="6039,69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29,6905" to="6039,6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2,5901" to="1916,60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2,5901" to="2191,62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2,5900" to="2477,65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2,5900" to="2753,67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47,5901" to="3040,68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84,5901" to="3316,68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70,5901" to="3602,68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7,5901" to="3882,68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83,5901" to="4166,68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8,5900" to="4442,68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94,5901" to="4730,69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83,5901" to="5016,69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46,5901" to="5291,69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13,5901" to="5580,69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80,5900" to="5855,69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56,5988" to="6039,6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41,6234" to="6040,69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30,6490" to="6040,69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6,6734" to="6040,69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36,40" path="m36,20l33,7l16,0l3,7l0,20l3,33l16,40l33,33l36,20xe" stroked="t" o:allowincell="f" style="position:absolute;left:5581;top:4797;width:109;height:10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90,4815" to="5681,48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22,5595" to="5721,56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40,37" path="m40,20l33,7l20,0l6,7l0,20l6,33l20,37l33,33l40,20xe" stroked="t" o:allowincell="f" style="position:absolute;left:5612;top:5575;width:122;height:1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,37" path="m40,20l33,7l20,0l7,7l0,20l7,33l20,37l33,33l40,20xe" stroked="t" o:allowincell="f" style="position:absolute;left:2101;top:5575;width:120;height:10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110,5595" to="2213,56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70,620" to="6307,10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08,620" to="6797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path="m0,0l0,0l0,0xe" fillcolor="white" stroked="t" o:allowincell="f" style="position:absolute;left:5170;top:1073;width:2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5170;top:1073;width:2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5170;top:1073;width:2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5170;top:1073;width:2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3,0l0,0l3,0xe" fillcolor="white" stroked="t" o:allowincell="f" style="position:absolute;left:5161;top:1073;width:7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3,0l0,0l3,0l3,0xe" stroked="t" o:allowincell="f" style="position:absolute;left:5161;top:1073;width:7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,0l0,0xe" stroked="t" o:allowincell="f" style="position:absolute;left:5161;top:1073;width:7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,0l0,0xe" stroked="t" o:allowincell="f" style="position:absolute;left:5161;top:1073;width:7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4" path="m0,0l3,4l3,0l0,0xe" fillcolor="white" stroked="t" o:allowincell="f" style="position:absolute;left:5161;top:1073;width:7;height: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3,4" path="m0,0l3,4l3,0l0,0xe" stroked="t" o:allowincell="f" style="position:absolute;left:5161;top:1073;width:7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5170;top:1073;width:2;height: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5170;top:1073;width:2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5170;top:1073;width:2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041,2794" to="6307,3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08,3312" to="6797,3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5,3827" to="4779,40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81,3828" to="5056,3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88,4843" to="4871,5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3,5115" to="5231,5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3,5602" to="5231,5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3,5331" to="4872,5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8,4897" to="3256,5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7,5204" to="3584,5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7,5602" to="3584,5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0,5294" to="3256,5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4,3637" to="1954,42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23,3638" to="1393,36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4,5076" to="1954,53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3,5319" to="1393,53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4,6246" to="1954,64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3,6482" to="1393,64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path="m0,3l0,0l0,3xe" fillcolor="white" stroked="t" o:allowincell="f" style="position:absolute;left:6041;top:2786;width:2;height: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3l0,0l0,3l0,3xe" stroked="t" o:allowincell="f" style="position:absolute;left:6041;top:2786;width:2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0,3l0,0xe" stroked="t" o:allowincell="f" style="position:absolute;left:6041;top:2786;width:2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,3" path="m4,0l0,0l4,3l4,0xe" stroked="t" o:allowincell="f" style="position:absolute;left:6029;top:2786;width:10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,3" path="m0,0l0,3l4,3l0,0xe" stroked="t" o:allowincell="f" style="position:absolute;left:6029;top:2786;width:10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4,0l0,0xe" stroked="t" o:allowincell="f" style="position:absolute;left:6029;top:2794;width:10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6029;top:2794;width:10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6041;top:2794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6041;top:2794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6041;top:2794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6041;top:2794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3,0l3,0l0,0l3,0xe" stroked="t" o:allowincell="f" style="position:absolute;left:4588;top:4843;width:7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4588;top:4843;width:7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4588;top:4843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4588;top:4843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4588;top:4843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4588;top:4843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3l0,0xe" fillcolor="white" stroked="t" o:allowincell="f" style="position:absolute;left:4588;top:4843;width:2;height: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0l0,3l0,0l0,0xe" stroked="t" o:allowincell="f" style="position:absolute;left:4588;top:4843;width:2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3l0,3l0,0l0,3xe" stroked="t" o:allowincell="f" style="position:absolute;left:4588;top:4843;width:2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3" path="m0,3l3,3l0,0l0,3xe" stroked="t" o:allowincell="f" style="position:absolute;left:4588;top:4843;width:7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3" path="m3,3l3,0l0,0l3,3xe" stroked="t" o:allowincell="f" style="position:absolute;left:4588;top:4843;width:7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0,0xe" fillcolor="white" stroked="t" o:allowincell="f" style="position:absolute;left:4475;top:4072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4475;top:4072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4475;top:4072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4475;top:4072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3,0l0,0l3,0xe" fillcolor="white" stroked="t" o:allowincell="f" style="position:absolute;left:4465;top:4072;width:8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3,0l0,0l3,0l3,0xe" stroked="t" o:allowincell="f" style="position:absolute;left:4465;top:4072;width:8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,0l0,0xe" stroked="t" o:allowincell="f" style="position:absolute;left:4465;top:4072;width:8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3" path="m0,0l0,3l3,0l0,0xe" stroked="t" o:allowincell="f" style="position:absolute;left:4465;top:4072;width:8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3" path="m0,3l3,3l3,0l0,3xe" stroked="t" o:allowincell="f" style="position:absolute;left:4465;top:4072;width:8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3l0,3l0,0l0,3xe" stroked="t" o:allowincell="f" style="position:absolute;left:4475;top:4072;width:2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4475;top:4072;width:2;height: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4383;top:5331;width:2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4383;top:5331;width:2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4l0,0l0,4xe" fillcolor="white" stroked="t" o:allowincell="f" style="position:absolute;left:4383;top:5319;width:2;height: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4l0,0l0,4l0,4xe" stroked="t" o:allowincell="f" style="position:absolute;left:4383;top:5319;width:2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4" path="m3,0l0,4l3,4l3,0xe" fillcolor="white" stroked="t" o:allowincell="f" style="position:absolute;left:4373;top:5319;width:8;height: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3,4" path="m3,0l0,4l3,4l3,0xe" stroked="t" o:allowincell="f" style="position:absolute;left:4373;top:5319;width:8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,0l0,0xe" fillcolor="white" stroked="t" o:allowincell="f" style="position:absolute;left:4373;top:5331;width:8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0l0,0l3,0l0,0xe" stroked="t" o:allowincell="f" style="position:absolute;left:4373;top:5331;width:8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,0l0,0xe" fillcolor="white" stroked="t" o:allowincell="f" style="position:absolute;left:4373;top:5331;width:8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0l0,0l3,0l0,0xe" stroked="t" o:allowincell="f" style="position:absolute;left:4373;top:5331;width:8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4373;top:5331;width:8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4383;top:5331;width:2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4383;top:5331;width:2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4383;top:5331;width:2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4383;top:5331;width:2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2490;top:5294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2490;top:5294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3l0,0l0,3xe" fillcolor="white" stroked="t" o:allowincell="f" style="position:absolute;left:2490;top:5285;width:2;height: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3l0,0l0,3l0,3xe" stroked="t" o:allowincell="f" style="position:absolute;left:2490;top:5285;width:2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2490;top:5285;width:2;height: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4,0l0,0l4,0xe" fillcolor="white" stroked="t" o:allowincell="f" style="position:absolute;left:2478;top:5294;width:10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4,0l0,0l4,0l4,0xe" stroked="t" o:allowincell="f" style="position:absolute;left:2478;top:5294;width:10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2478;top:5294;width:10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4l0,0xe" fillcolor="white" stroked="t" o:allowincell="f" style="position:absolute;left:2490;top:5294;width:2;height: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0l0,4l0,0l0,0xe" stroked="t" o:allowincell="f" style="position:absolute;left:2490;top:5294;width:2;height: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2490;top:5294;width:2;height: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2490;top:5294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2490;top:5294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4l0,0l0,4xe" fillcolor="white" stroked="t" o:allowincell="f" style="position:absolute;left:2828;top:4886;width:2;height: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4l0,0l0,4l0,4xe" stroked="t" o:allowincell="f" style="position:absolute;left:2828;top:4886;width:2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0,4l0,0xe" stroked="t" o:allowincell="f" style="position:absolute;left:2828;top:4886;width:2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,4" path="m4,0l0,0l4,4l4,0xe" stroked="t" o:allowincell="f" style="position:absolute;left:2815;top:4886;width:11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,4" path="m0,0l0,4l4,4l0,0xe" stroked="t" o:allowincell="f" style="position:absolute;left:2815;top:4886;width:11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4,0l0,0xe" stroked="t" o:allowincell="f" style="position:absolute;left:2815;top:4897;width:11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2815;top:4897;width:11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2828;top:4897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2828;top:4897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2828;top:4897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2828;top:4897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1957;top:5076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1957;top:5076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1957;top:5076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1957;top:5076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3,0l0,0l3,0xe" fillcolor="white" stroked="t" o:allowincell="f" style="position:absolute;left:1947;top:5076;width:8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3,0l0,0l3,0l3,0xe" stroked="t" o:allowincell="f" style="position:absolute;left:1947;top:5076;width:8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,0l0,0xe" stroked="t" o:allowincell="f" style="position:absolute;left:1947;top:5076;width:8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4" path="m0,0l0,4l3,0l0,0xe" fillcolor="white" stroked="t" o:allowincell="f" style="position:absolute;left:1947;top:5076;width:8;height: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3,4" path="m0,0l0,4l3,0l0,0xe" stroked="t" o:allowincell="f" style="position:absolute;left:1947;top:5076;width:8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4" path="m0,4l3,4l3,0l0,4xe" fillcolor="white" stroked="t" o:allowincell="f" style="position:absolute;left:1947;top:5076;width:8;height: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3,4" path="m0,4l3,4l3,0l0,4xe" stroked="t" o:allowincell="f" style="position:absolute;left:1947;top:5076;width:8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4l0,4l0,0l0,4xe" fillcolor="white" stroked="t" o:allowincell="f" style="position:absolute;left:1957;top:5076;width:2;height: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4l0,4l0,0l0,4xe" stroked="t" o:allowincell="f" style="position:absolute;left:1957;top:5076;width:2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1957;top:5076;width:2;height: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3l0,0l0,3xe" fillcolor="white" stroked="t" o:allowincell="f" style="position:absolute;left:1957;top:4199;width:2;height: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3l0,0l0,3l0,3xe" stroked="t" o:allowincell="f" style="position:absolute;left:1957;top:4199;width:2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0,3l0,0xe" stroked="t" o:allowincell="f" style="position:absolute;left:1957;top:4199;width:2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3" path="m3,0l0,0l3,3l3,0xe" stroked="t" o:allowincell="f" style="position:absolute;left:1947;top:4199;width:8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3" path="m0,0l0,3l3,3l0,0xe" stroked="t" o:allowincell="f" style="position:absolute;left:1947;top:4199;width:8;height: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,0l0,0xe" stroked="t" o:allowincell="f" style="position:absolute;left:1947;top:4207;width:8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1947;top:4207;width:8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1957;top:4207;width:2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1957;top:4207;width:2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1957;top:4207;width:2;height: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1957;top:4207;width:2;height: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4l0,0l0,4xe" fillcolor="white" stroked="t" o:allowincell="f" style="position:absolute;left:1957;top:6235;width:2;height: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0,4l0,0l0,4l0,4xe" stroked="t" o:allowincell="f" style="position:absolute;left:1957;top:6235;width:2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0,4l0,0xe" stroked="t" o:allowincell="f" style="position:absolute;left:1957;top:6235;width:2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4" path="m3,0l0,0l3,4l3,0xe" stroked="t" o:allowincell="f" style="position:absolute;left:1947;top:6235;width:8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,4" path="m0,0l0,4l3,4l0,0xe" stroked="t" o:allowincell="f" style="position:absolute;left:1947;top:6235;width:8;height: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path="m0,0l0,0l3,0l0,0xe" stroked="t" o:allowincell="f" style="position:absolute;left:1947;top:6246;width:8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1947;top:6246;width:8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1957;top:6246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1957;top:6246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path="m0,0l0,0l0,0xe" fillcolor="white" stroked="t" o:allowincell="f" style="position:absolute;left:1957;top:6246;width:2;height: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stroked="t" o:allowincell="f" style="position:absolute;left:1957;top:6246;width:2;height: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072,3762" to="3184,37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39;top:186;width:140;height:35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6155</wp:posOffset>
                </wp:positionH>
                <wp:positionV relativeFrom="paragraph">
                  <wp:posOffset>-370840</wp:posOffset>
                </wp:positionV>
                <wp:extent cx="3036570" cy="28194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щий вид кожух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22.2pt;mso-wrap-distance-left:9.05pt;mso-wrap-distance-right:9.05pt;mso-wrap-distance-top:0pt;mso-wrap-distance-bottom:0pt;margin-top:-29.2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бщий вид кож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105</wp:posOffset>
                </wp:positionH>
                <wp:positionV relativeFrom="paragraph">
                  <wp:posOffset>2067560</wp:posOffset>
                </wp:positionV>
                <wp:extent cx="274320" cy="2667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162.8pt;mso-position-vertical-relative:text;margin-left: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295</wp:posOffset>
                </wp:positionH>
                <wp:positionV relativeFrom="paragraph">
                  <wp:posOffset>3176270</wp:posOffset>
                </wp:positionV>
                <wp:extent cx="274320" cy="2667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250.1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485</wp:posOffset>
                </wp:positionH>
                <wp:positionV relativeFrom="paragraph">
                  <wp:posOffset>3888740</wp:posOffset>
                </wp:positionV>
                <wp:extent cx="274320" cy="2667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306.2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6535</wp:posOffset>
                </wp:positionH>
                <wp:positionV relativeFrom="paragraph">
                  <wp:posOffset>147320</wp:posOffset>
                </wp:positionV>
                <wp:extent cx="339090" cy="2667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pt;mso-wrap-distance-left:9.05pt;mso-wrap-distance-right:9.05pt;mso-wrap-distance-top:0pt;mso-wrap-distance-bottom:0pt;margin-top:11.6pt;mso-position-vertical-relative:text;margin-left:3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6045</wp:posOffset>
                </wp:positionH>
                <wp:positionV relativeFrom="paragraph">
                  <wp:posOffset>1892300</wp:posOffset>
                </wp:positionV>
                <wp:extent cx="346710" cy="2667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1pt;mso-wrap-distance-left:9.05pt;mso-wrap-distance-right:9.05pt;mso-wrap-distance-top:0pt;mso-wrap-distance-bottom:0pt;margin-top:149pt;mso-position-vertical-relative:text;margin-left:3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2475</wp:posOffset>
                </wp:positionH>
                <wp:positionV relativeFrom="paragraph">
                  <wp:posOffset>3115310</wp:posOffset>
                </wp:positionV>
                <wp:extent cx="274320" cy="266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245.3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8785</wp:posOffset>
                </wp:positionH>
                <wp:positionV relativeFrom="paragraph">
                  <wp:posOffset>2242820</wp:posOffset>
                </wp:positionV>
                <wp:extent cx="274320" cy="266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176.6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3343910</wp:posOffset>
                </wp:positionV>
                <wp:extent cx="274320" cy="2667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263.3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9745</wp:posOffset>
                </wp:positionH>
                <wp:positionV relativeFrom="paragraph">
                  <wp:posOffset>3027680</wp:posOffset>
                </wp:positionV>
                <wp:extent cx="274320" cy="2667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238.4pt;mso-position-vertical-relative:text;margin-left:2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3425</wp:posOffset>
                </wp:positionH>
                <wp:positionV relativeFrom="paragraph">
                  <wp:posOffset>3366770</wp:posOffset>
                </wp:positionV>
                <wp:extent cx="274320" cy="2667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265.1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5325</wp:posOffset>
                </wp:positionH>
                <wp:positionV relativeFrom="paragraph">
                  <wp:posOffset>2654300</wp:posOffset>
                </wp:positionV>
                <wp:extent cx="274320" cy="2667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pt;mso-wrap-distance-left:9.05pt;mso-wrap-distance-right:9.05pt;mso-wrap-distance-top:0pt;mso-wrap-distance-bottom:0pt;margin-top:209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6225</wp:posOffset>
                </wp:positionH>
                <wp:positionV relativeFrom="paragraph">
                  <wp:posOffset>4974590</wp:posOffset>
                </wp:positionV>
                <wp:extent cx="1649730" cy="2895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9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2.8pt;mso-wrap-distance-left:9.05pt;mso-wrap-distance-right:9.05pt;mso-wrap-distance-top:0pt;mso-wrap-distance-bottom:0pt;margin-top:391.7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-16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0. МАРКИРОВАНИЕ И ПЛОМБИРОВ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2"/>
        </w:rPr>
      </w:pPr>
      <w:r>
        <w:rPr>
          <w:sz w:val="22"/>
        </w:rPr>
        <w:t>10.1.      Маркирование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10.1.1. Составные части прибора имеют маркировку, которая включает в себя обозначение составной части, заводской номер и дату изготовления.</w:t>
      </w:r>
    </w:p>
    <w:p>
      <w:pPr>
        <w:pStyle w:val="31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0.1.2. Места  нанесения  маркирования указаны в табл. 10.1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jc w:val="right"/>
        <w:rPr>
          <w:sz w:val="22"/>
        </w:rPr>
      </w:pPr>
      <w:r>
        <w:rPr>
          <w:sz w:val="22"/>
        </w:rPr>
        <w:t>Таблица 10.1.</w:t>
      </w:r>
    </w:p>
    <w:p>
      <w:pPr>
        <w:pStyle w:val="31"/>
        <w:jc w:val="right"/>
        <w:rPr>
          <w:sz w:val="22"/>
        </w:rPr>
      </w:pPr>
      <w:r>
        <w:rPr>
          <w:sz w:val="2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81"/>
        <w:gridCol w:w="223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оставной части прибор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знач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о маркирования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лок обработк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и дата выпус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абличка на корпусе БО</w:t>
            </w:r>
          </w:p>
        </w:tc>
      </w:tr>
    </w:tbl>
    <w:p>
      <w:pPr>
        <w:pStyle w:val="Normal"/>
        <w:ind w:left="56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0.2.       Пломбирование</w:t>
      </w:r>
    </w:p>
    <w:p>
      <w:pPr>
        <w:pStyle w:val="2"/>
        <w:ind w:firstLine="284"/>
        <w:rPr/>
      </w:pPr>
      <w:r>
        <w:rPr/>
        <w:t>10.2.1.  Пломбированию подлежит блок обработки Ш1ППВ6.01.000. Блок     пломбируется двумя пломбам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>знаком ОТК предприятия-изготов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>знаком представителя заказчик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Пломбирование производится в чашках, предварительно залитых пломбировочной массой, которые устанавливаются под винты, стягивающие две части корпуса БО. Нарушение заводских пломб и вскрытие приборов в течение гарантийного срока не допускается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jc w:val="center"/>
        <w:rPr>
          <w:b/>
          <w:b/>
          <w:sz w:val="22"/>
        </w:rPr>
      </w:pPr>
      <w:r>
        <w:rPr>
          <w:b/>
          <w:sz w:val="22"/>
        </w:rPr>
        <w:t>11. УПАКОВКА</w:t>
      </w:r>
    </w:p>
    <w:p>
      <w:pPr>
        <w:pStyle w:val="Normal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ind w:left="0" w:firstLine="284"/>
        <w:jc w:val="both"/>
        <w:rPr>
          <w:sz w:val="22"/>
        </w:rPr>
      </w:pPr>
      <w:r>
        <w:rPr>
          <w:sz w:val="22"/>
        </w:rPr>
        <w:t>Упаковка приборов Ш1ППВ6 и его исполнений осуществляется согласно требованиям упаковочных чертежей и табл. 11.1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ind w:left="0" w:firstLine="284"/>
        <w:jc w:val="both"/>
        <w:rPr>
          <w:sz w:val="22"/>
        </w:rPr>
      </w:pPr>
      <w:r>
        <w:rPr>
          <w:sz w:val="22"/>
        </w:rPr>
        <w:t>Все упаковки пломбируются пломбами ОТК предприятия –изготовителя и представителя заказчик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2"/>
        </w:rPr>
      </w:pPr>
      <w:r>
        <w:rPr>
          <w:sz w:val="22"/>
        </w:rPr>
        <w:t>11.3. Приборы Ш1ППВ6 и его исполнения комплектуются из двух (трех) упаковок:</w:t>
      </w:r>
    </w:p>
    <w:p>
      <w:pPr>
        <w:pStyle w:val="31"/>
        <w:tabs>
          <w:tab w:val="clear" w:pos="720"/>
          <w:tab w:val="left" w:pos="0" w:leader="none"/>
          <w:tab w:val="left" w:pos="1418" w:leader="none"/>
        </w:tabs>
        <w:ind w:firstLine="567"/>
        <w:rPr>
          <w:sz w:val="22"/>
        </w:rPr>
      </w:pPr>
      <w:r>
        <w:rPr>
          <w:sz w:val="22"/>
        </w:rPr>
        <w:t>Ш1ППВ6.Т10.1, Ш1ППВ6.Т10.2, (Ш1ПВ6.Т10.3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34" w:firstLine="567"/>
        <w:jc w:val="center"/>
        <w:rPr>
          <w:sz w:val="22"/>
        </w:rPr>
      </w:pPr>
      <w:r>
        <w:rPr>
          <w:sz w:val="22"/>
        </w:rPr>
        <w:t>-21-</w:t>
      </w:r>
    </w:p>
    <w:p>
      <w:pPr>
        <w:pStyle w:val="3"/>
        <w:rPr/>
      </w:pPr>
      <w:r>
        <w:rPr/>
        <w:t>16.4.3.1. ВЧ канал прибора регистрирует преодоление СЗ посредством его разрушения, например, вырезания окна в полотне сетки перепиливанием или перекусыванием отдельных прутков сетчатого полотна и дальнейшего проникновения нарушителя через образовавшееся отверст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4.3.2.  Взять в руку металлический предмет (отвертка, пассатижи) и произвести несильный удар по сетке, имитирующий разрушение (перекусывание) сетчатого полотна СЗ. При этом фиксировать загорание светодиода  ВЧ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3.3 Если загорания светодиода ВЧ не наблюдается, следует установить регулятор чувствительности ВЧ в более чувствительное положение («2», «3» и т.д.) после чего повторить действия по п.16.4.3.2. и добиться того, чтобы практически каждый удар по сетке приводил к загоранию светодиод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3.4. Операции по п.п. 16.4.3.2  и 16.4.3.3 произвести не менее, чем на 5 пролетах СЗ, равномерно распределенных по всей длине участ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firstLine="567"/>
        <w:jc w:val="both"/>
        <w:rPr>
          <w:sz w:val="22"/>
        </w:rPr>
      </w:pPr>
      <w:r>
        <w:rPr>
          <w:sz w:val="22"/>
        </w:rPr>
        <w:t>16.4.4.     Настройка НЧ-канал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4.1. НЧ канал прибора регистрирует отклонения сетчатого полотна СЗ при попытках преодоления его путем перелезания через верх, например, с помощью приставной лестниц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4.2.  Взять рукой за верх сетки посредине пролета СЗ. Отклонить сетку на 10-20 см и вернуть в исходное положение в течении 0,5÷1,0 с. При этом фиксировать загорание светодиода НЧ. (Допускается и загорание светодиода ВЧ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4.3. Если загорание светодиода НЧ не наблюдается, следует установить регулятор чувствительности НЧ в более чувствительное положение («2», «3» и т.д.) после чего повторить действия по п.16.4.4.2 и добиться того, чтобы практически каждое воздействие на сетчатое полотно приводило к загоранию светодиода НЧ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4.4. Операции по п.п. 16.4.4.2 и 16.4.4.3 произвести не менее, чем на 5 пролетах СЗ, равномерно распределенных по всей длине участ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5. Произвести контрольные воздействия для проверки правильности выбранных коэффициентов усиления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 – путем реального преодоления СЗ за 1 мин. Наблюдать при этом кратковременное загорание светодиодов ВЧ, НЧ, а затем ТРЕВОГА на время 8-15 с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/>
        <w:t>-20-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2.4. Отсоединить заглушку Ш1ППВ6.10.000 от соединителя Ш2 БО и подключить жгут соединительный ЧЭ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2.5. Повторить операции по п.16.2.3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 Контроль ЧЭ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1. Отсоединить жгут соединительный Ш1ППВ6.04.000 от соединителя Ш2 Б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2. Взять из комплекта инструмента и принадлежностей жгут переходной Ш1ППВ6.09.000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3. Подключить соединитель Ш1 жгута переходного к соединителю Ш2 жгута соединительного Ш1ППВ6.04.000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4. Подготовить к работе прибор комбинированный (типа Ц4312) для измерения сопротивления на пределе 5 МО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5. Измерить сопротивление цепи между клеммами «ЛВ» и «ОБЩ» и «ПН» и «ОБЩ» жгута переходного с помощью прибора комбинированного. Оно должно быть 0,5-0,6 МОм. В противном случае произвести поиск и устранение неисправности в соответствии с п.18.3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*Примечание. Для исполнения прибора Ш1ППВ6-02 данные измерения проводить с помощью жгута переходного Ш1ППВ6.09.000-01. Сопротивления цепи между клеммами «ЛВ»-«ОБЩ», «ЛН»-«ОБЩ», «ПВ»-«ОБЩ», «ПН»-«ОБЩ» должны быть в пределах 1,0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1,2 МО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6. Подключить один из измерительных концов прибора комбинированного к заземлению ШУ (кожуха), соединенного с СЗ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ругой измерительный конец подсоединить к выводу жгута переходного с маркировкой «ОБЩ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7. Измерить сопротивление изоляции. Оно должно быть не менее 0,1 МОм, в противном случае произвести поиск и устранение неисправности  в соответствии с п.18.3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8. Отсоединить жгут соединительный Ш1ППВ6.04.000 от жгута переходного и подключить к соединителю Ш2 Б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3.9. Повторить операции по п.16.2.3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 Настройка прибор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1. Настройка приборов на нужную чувствительность производится изменением коэффициентов усиления в высокочастотном (ВЧ) и низкочастотном (НЧ) каналах при помощи изменения положения регуляторов чувствительности  НЧ и ВЧ на лицевой панели Б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2. Перед началом настройки необходимо установить регуляторы чувствительности в следующие положения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Ч - «ОТКЛ»;           ВЧ – «1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4.3.  Настройка ВЧ-канала.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-17-</w:t>
      </w:r>
    </w:p>
    <w:p>
      <w:pPr>
        <w:pStyle w:val="Heading6"/>
        <w:ind w:left="1134" w:hanging="0"/>
        <w:rPr>
          <w:sz w:val="22"/>
        </w:rPr>
      </w:pPr>
      <w:r>
        <w:rPr>
          <w:sz w:val="22"/>
        </w:rPr>
        <w:t>Таблица 1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877"/>
        <w:gridCol w:w="708"/>
        <w:gridCol w:w="426"/>
        <w:gridCol w:w="1099"/>
      </w:tblGrid>
      <w:tr>
        <w:trPr>
          <w:trHeight w:val="3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2"/>
              </w:rPr>
            </w:pPr>
            <w:r>
              <w:rPr>
                <w:sz w:val="22"/>
              </w:rPr>
              <w:t>Обозначение прибора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аковываемая составная часть приб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Тар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ифр тары</w:t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,</w:t>
            </w:r>
          </w:p>
          <w:p>
            <w:pPr>
              <w:pStyle w:val="Heading4"/>
              <w:jc w:val="both"/>
              <w:rPr>
                <w:sz w:val="22"/>
              </w:rPr>
            </w:pPr>
            <w:r>
              <w:rPr>
                <w:sz w:val="22"/>
              </w:rPr>
              <w:t>Ш1ППВ6-01, Ш1ППВ6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 обработ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монтажных част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инструмента и принадлежнос-т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.01.0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.08.0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.51.0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.Т10.1</w:t>
            </w:r>
          </w:p>
        </w:tc>
      </w:tr>
      <w:tr>
        <w:trPr>
          <w:trHeight w:val="97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-01,</w:t>
            </w:r>
          </w:p>
          <w:p>
            <w:pPr>
              <w:pStyle w:val="Heading4"/>
              <w:jc w:val="both"/>
              <w:rPr>
                <w:sz w:val="22"/>
              </w:rPr>
            </w:pPr>
            <w:r>
              <w:rPr>
                <w:sz w:val="22"/>
              </w:rPr>
              <w:t>Ш1ППВ6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бел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2"/>
              </w:rPr>
            </w:pPr>
            <w:r>
              <w:rPr>
                <w:sz w:val="22"/>
              </w:rPr>
              <w:t>Ш1ППВ6.0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. Т10.3</w:t>
            </w:r>
          </w:p>
        </w:tc>
      </w:tr>
      <w:tr>
        <w:trPr>
          <w:trHeight w:val="134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-0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жу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1ППВ6.0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Ш1ППВ6.Т10.2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2. ОБЩИЕ УКАЗАНИЯ</w:t>
      </w:r>
    </w:p>
    <w:p>
      <w:pPr>
        <w:pStyle w:val="Normal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2.1. Приборы рассчитаны на непрерывную круглосуточную работу без необходимости ежедневного обслуживания.</w:t>
      </w:r>
    </w:p>
    <w:p>
      <w:pPr>
        <w:pStyle w:val="3"/>
        <w:rPr/>
      </w:pPr>
      <w:r>
        <w:rPr/>
        <w:t>В течение срока службы приборов с целью предотвращения появления отказов и обеспечения надежности работы приборов предусмотрены сезонные ( 2 раза в год) регламентные работ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2.2.  Приборы используют контур заземления шкафа участкового или кожуха.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-18-</w:t>
      </w:r>
    </w:p>
    <w:p>
      <w:pPr>
        <w:pStyle w:val="Normal"/>
        <w:ind w:left="1134" w:firstLine="567"/>
        <w:jc w:val="center"/>
        <w:rPr>
          <w:b/>
          <w:b/>
          <w:sz w:val="22"/>
        </w:rPr>
      </w:pPr>
      <w:r>
        <w:rPr>
          <w:b/>
          <w:sz w:val="22"/>
        </w:rPr>
        <w:t>13.УКАЗАНИЯ МЕР БЕЗОПАСНОСТИ</w:t>
      </w:r>
    </w:p>
    <w:p>
      <w:pPr>
        <w:pStyle w:val="Normal"/>
        <w:ind w:left="1134"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3.1. При проведении работ с прибором на месте эксплуатации имеется опасность поражения обслуживающего персонала электрическим токо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3.2. Все работы с прибором должны производиться обслуживающим персоналом, прошедшим инструктаж по технике безопасности при работе с электроустановками до 1000 В и при выполнении работ на высот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3.3. Участковый шкаф, или автономный кожух, в котором размещается БО, а также заграждение, на котором устанавливается ЧЭ, должны быть надежно заземлен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3.4. При приближении фронта грозы и в грозу никакие работы с приборами на месте их эксплуатации производиться не должны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jc w:val="center"/>
        <w:rPr>
          <w:b/>
          <w:b/>
          <w:sz w:val="22"/>
        </w:rPr>
      </w:pPr>
      <w:r>
        <w:rPr>
          <w:b/>
          <w:sz w:val="22"/>
        </w:rPr>
        <w:t>14. ПОДГОТОВКА К РАБОТЕ</w:t>
      </w:r>
    </w:p>
    <w:p>
      <w:pPr>
        <w:pStyle w:val="Normal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4.1. Подготовка приборов к работе должна производиться бригадой в составе не менее трех человек. Состав бригад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1494" w:hanging="785"/>
        <w:jc w:val="both"/>
        <w:rPr>
          <w:sz w:val="22"/>
        </w:rPr>
      </w:pPr>
      <w:r>
        <w:rPr>
          <w:sz w:val="22"/>
        </w:rPr>
        <w:t>слесарь-монтажник 2-го разряда-2 человека;</w:t>
      </w:r>
    </w:p>
    <w:p>
      <w:pPr>
        <w:pStyle w:val="Normal"/>
        <w:tabs>
          <w:tab w:val="clear" w:pos="720"/>
          <w:tab w:val="left" w:pos="1276" w:leader="none"/>
        </w:tabs>
        <w:ind w:hanging="360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2)   монтажник радиоаппаратуры и приборов 4  разряда-1 человек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4.2. Подготовку приборов к работе производить в отсутствии атмосферных и конденсированных осадков в виде дождя, снега, града и тума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4.3. Провести внешний осмотр мест установки ЧЭ, там где необходимо вырубить или отпилить ветви деревьев и крупного кустарника, касающиеся сетки заграждения, воро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4.4. Произвести монтаж прибора на СЗ согласно методики, изложенной в Ш1ППВ6 И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jc w:val="center"/>
        <w:rPr>
          <w:b/>
          <w:b/>
          <w:sz w:val="22"/>
        </w:rPr>
      </w:pPr>
      <w:r>
        <w:rPr>
          <w:b/>
          <w:sz w:val="22"/>
        </w:rPr>
        <w:t>15. ПОРЯДОК РАБО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5.1. Приборы рассчитаны на непрерывную круглосуточную работу без необходимости регулярного обслуживания, кроме регламентных рабо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5.2. При работе с прибором обязательно заполнение паспорта Ш1ППВ6 П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5.3. После монтажа прибора на СЗ согласно методике, изложенной в Ш1ППВ6 ИМ, необходимо приступить к настройке и регулированию (см. раздел 16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-19-</w:t>
      </w:r>
    </w:p>
    <w:p>
      <w:pPr>
        <w:pStyle w:val="21"/>
        <w:rPr/>
      </w:pPr>
      <w:r>
        <w:rPr/>
        <w:t>16.    ИЗМЕРЕНИЕ ПАРАМЕТРОВ, РЕГУЛИРОВАНИЕ И НАСТРОЙКА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1. Подготовительные операции</w:t>
      </w:r>
    </w:p>
    <w:p>
      <w:pPr>
        <w:pStyle w:val="Heading4"/>
        <w:ind w:firstLine="567"/>
        <w:jc w:val="both"/>
        <w:rPr/>
      </w:pPr>
      <w:r>
        <w:rPr/>
        <w:t>16.1.1. Для проведения операций по настройке приборов Ш1ППВ6, Ш1ППВ6-02 открыть шкаф участковый и проверить подключение блоков и жгутов в соответствии со схемой рис. 5.1.</w:t>
      </w:r>
    </w:p>
    <w:p>
      <w:pPr>
        <w:pStyle w:val="Heading4"/>
        <w:ind w:firstLine="567"/>
        <w:jc w:val="both"/>
        <w:rPr/>
      </w:pPr>
      <w:r>
        <w:rPr/>
        <w:t>16.1.2. Для проведения операций по настройке приборов Ш1ППВ6-01 необходимо снять кожух, под которым расположен БО. Проверить подключение блока и жгутов в соответствии со схемой, приведенной на рис.5.2.</w:t>
      </w:r>
    </w:p>
    <w:p>
      <w:pPr>
        <w:pStyle w:val="Normal"/>
        <w:ind w:left="2268" w:hanging="1701"/>
        <w:jc w:val="both"/>
        <w:rPr>
          <w:sz w:val="22"/>
        </w:rPr>
      </w:pPr>
      <w:r>
        <w:rPr>
          <w:sz w:val="22"/>
        </w:rPr>
        <w:t>ВНИМАНИЕ! При проведении операций по настройке и регулированию указа</w:t>
      </w:r>
    </w:p>
    <w:p>
      <w:pPr>
        <w:pStyle w:val="Normal"/>
        <w:ind w:left="2268" w:hanging="1701"/>
        <w:jc w:val="both"/>
        <w:rPr>
          <w:sz w:val="22"/>
        </w:rPr>
      </w:pPr>
      <w:r>
        <w:rPr>
          <w:sz w:val="22"/>
        </w:rPr>
        <w:t>нных приборов с открытым участковым шкафом необходимо соединить между собой проводники ОВ и Д1 под один винт коммутационной колодки.</w:t>
      </w:r>
    </w:p>
    <w:p>
      <w:pPr>
        <w:pStyle w:val="Normal"/>
        <w:ind w:left="2268" w:hanging="1701"/>
        <w:jc w:val="both"/>
        <w:rPr>
          <w:sz w:val="22"/>
        </w:rPr>
      </w:pPr>
      <w:r>
        <w:rPr>
          <w:sz w:val="22"/>
        </w:rPr>
        <w:t xml:space="preserve">16.1.3. Установить переключатели БО в следующие положения: </w:t>
      </w:r>
    </w:p>
    <w:p>
      <w:pPr>
        <w:pStyle w:val="Normal"/>
        <w:ind w:left="2268" w:hanging="1701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НЧ – «3»;       ВЧ – «3».</w:t>
      </w:r>
    </w:p>
    <w:p>
      <w:pPr>
        <w:pStyle w:val="3"/>
        <w:rPr/>
      </w:pPr>
      <w:r>
        <w:rPr/>
        <w:t>16.1.4. Подать питание на БО с пульта ССОИ. Через 1 минуту на БО должен светиться только фонарь ИНДИКАЦ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Если горят фонари ВЧ, НЧ и ТР, то это свидетельствует о неисправности ЧЭ. При этом постоянное свечение фонаря ВЧ сигнализирует о неисправности ЧЭ, подключенного к кабелю с маркировкой «ЛВ», а постоянное свечение фонаря НЧ – о неисправности ЧЭ, подключенного к кабелю с маркировкой «ПН» жгута соединительного Ш1ППВ6.04.000. Постоянное свечение фонарей ВЧ и НЧ сигнализирует о неисправности обоих ЧЭ. Поиск и устранение неисправностей ЧЭ производится в соответствии с п.18.3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2. Контроль БО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2.1. Отсоединить от соединителя Ш2  соединительный жгут ЧЭ. Наблюдать постоянное свечение фонарей ВЧ, НЧ, ТР ( при этом фонарь ИНДИКАЦИЯ не светится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2.2. Взять из комплекта инструмента и принадлежностей заглушку Ш1ППВ6.10.000 и подключить ее к соединителю Ш2 БО. Наблюдать погасание фонарей ВЧ, НЧ, ТР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>16.2.3. Не ранее, чем через 30 с после погасания фонаря ТР нажать кнопку РК на лицевой панели БО. Наблюдать кратковременное загорание фонарей ВЧ, НЧ, а затем свечение фонаря ТР в течении 8 -15 с.</w:t>
      </w:r>
    </w:p>
    <w:p>
      <w:pPr>
        <w:pStyle w:val="Normal"/>
        <w:ind w:left="1134"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426" w:right="538" w:gutter="0" w:header="0" w:top="426" w:footer="0" w:bottom="426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firstLine="48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049"/>
        </w:tabs>
        <w:ind w:left="1049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333"/>
        </w:tabs>
        <w:ind w:left="1333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617"/>
        </w:tabs>
        <w:ind w:left="1617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49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360" w:hanging="7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035"/>
        </w:tabs>
        <w:ind w:left="1035" w:hanging="360"/>
      </w:pPr>
      <w:rPr>
        <w:i w:val="false"/>
        <w:b w:val="false"/>
      </w:r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840"/>
        </w:tabs>
        <w:ind w:left="0" w:firstLine="4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40"/>
        </w:tabs>
        <w:ind w:left="0" w:firstLine="480"/>
      </w:pPr>
      <w:rPr/>
    </w:lvl>
  </w:abstractNum>
  <w:abstractNum w:abstractNumId="13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98"/>
        </w:tabs>
        <w:ind w:left="898" w:hanging="615"/>
      </w:pPr>
      <w:rPr/>
    </w:lvl>
    <w:lvl w:ilvl="2">
      <w:start w:val="2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78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05:26:00Z</dcterms:created>
  <dc:creator/>
  <dc:description/>
  <cp:keywords/>
  <dc:language>en-US</dc:language>
  <cp:lastModifiedBy>Kedr</cp:lastModifiedBy>
  <cp:lastPrinted>2000-02-15T15:20:00Z</cp:lastPrinted>
  <dcterms:modified xsi:type="dcterms:W3CDTF">2004-07-23T06:47:00Z</dcterms:modified>
  <cp:revision>29</cp:revision>
  <dc:subject/>
  <dc:title/>
</cp:coreProperties>
</file>