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02150" cy="705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8350" cy="688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5650" cy="669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669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0750" cy="6986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698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65905" cy="6668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0895" cy="655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596130" cy="6565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56120" cy="4429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5650" cy="662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9120" cy="6724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672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95090" cy="670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35170" cy="6675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096385" cy="6650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65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90030" cy="4291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68110" cy="4608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85890" cy="4004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35170" cy="6620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35170" cy="6681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8350" cy="6614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0920" cy="6379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637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28:00Z</dcterms:created>
  <dc:creator/>
  <dc:description/>
  <dc:language>en-US</dc:language>
  <cp:lastModifiedBy>Alien</cp:lastModifiedBy>
  <dcterms:modified xsi:type="dcterms:W3CDTF">2007-03-18T13:22:00Z</dcterms:modified>
  <cp:revision>6</cp:revision>
  <dc:subject/>
  <dc:title/>
</cp:coreProperties>
</file>