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drawing>
          <wp:anchor behindDoc="0" distT="180340" distB="180340" distL="114935" distR="114935" simplePos="0" locked="0" layoutInCell="0" allowOverlap="1" relativeHeight="21">
            <wp:simplePos x="0" y="0"/>
            <wp:positionH relativeFrom="page">
              <wp:posOffset>3943350</wp:posOffset>
            </wp:positionH>
            <wp:positionV relativeFrom="page">
              <wp:posOffset>360045</wp:posOffset>
            </wp:positionV>
            <wp:extent cx="469900" cy="733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" t="-71" r="-1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6"/>
          <w:szCs w:val="16"/>
        </w:rPr>
        <w:t>ПРИБОР ПРИЕМНО-КОНТРОЛЬНЫЙ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ОХРАННО-ПОЖАРНЫЙ</w:t>
      </w:r>
    </w:p>
    <w:p>
      <w:pPr>
        <w:pStyle w:val="Normal"/>
        <w:spacing w:lineRule="exact" w:line="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НИТ-128</w:t>
      </w:r>
    </w:p>
    <w:p>
      <w:pPr>
        <w:pStyle w:val="Normal"/>
        <w:spacing w:lineRule="exact" w:line="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РУКОВОДСТВО ПО ЭКСПЛУАТАЦИИ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САПО.425513.027 РЭ (вып.1.5)</w:t>
      </w:r>
    </w:p>
    <w:p>
      <w:pPr>
        <w:pStyle w:val="Normal"/>
        <w:spacing w:lineRule="exact" w:line="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СОДЕРЖАНИЕ:</w:t>
      </w:r>
    </w:p>
    <w:p>
      <w:pPr>
        <w:pStyle w:val="Normal"/>
        <w:spacing w:before="0" w:after="40"/>
        <w:rPr/>
      </w:pPr>
      <w:r>
        <w:rPr>
          <w:rFonts w:cs="Arial" w:ascii="Arial" w:hAnsi="Arial"/>
          <w:bCs/>
          <w:sz w:val="18"/>
          <w:szCs w:val="18"/>
        </w:rPr>
        <w:t xml:space="preserve">п.п                                                                                                                                      </w:t>
      </w:r>
      <w:r>
        <w:rPr/>
        <w:t>стр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sz w:val="16"/>
              <w:szCs w:val="16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16"/>
              <w:szCs w:val="16"/>
              <w:rFonts w:cs="Arial"/>
              <w:lang w:val="en-US" w:eastAsia="en-US"/>
            </w:rPr>
            <w:fldChar w:fldCharType="separate"/>
          </w:r>
          <w:hyperlink w:anchor="__RefHeading___Toc65045720">
            <w:r>
              <w:rPr>
                <w:rStyle w:val="IndexLink"/>
                <w:rFonts w:cs="Arial"/>
                <w:caps/>
                <w:sz w:val="16"/>
                <w:szCs w:val="16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caps/>
                <w:sz w:val="16"/>
                <w:szCs w:val="16"/>
                <w:lang w:val="en-US" w:eastAsia="en-US"/>
              </w:rPr>
              <w:t>ОПИСАНИЕ И РАБОТА</w:t>
            </w:r>
            <w:r>
              <w:rPr>
                <w:rStyle w:val="IndexLink"/>
                <w:rFonts w:cs="Arial"/>
                <w:caps/>
                <w:sz w:val="16"/>
                <w:szCs w:val="16"/>
                <w:lang w:val="en-US" w:eastAsia="en-US"/>
              </w:rPr>
              <w:t>.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65045721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НАЗНАЧЕНИЕ.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65045722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КОМПЛЕКТНОСТЬ.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65045723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МАРКИРОВКА И УПАКОВКА.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65045724">
            <w:r>
              <w:rPr>
                <w:rStyle w:val="IndexLink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УСТРОЙСТВО И ПРИНЦИП РАБОТЫ ППКОП «ГРАНИТ-128» В СИСТЕМЕ.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</w:rPr>
          </w:pPr>
          <w:hyperlink w:anchor="__RefHeading___Toc65045725">
            <w:r>
              <w:rPr>
                <w:rStyle w:val="IndexLink"/>
              </w:rPr>
              <w:t>1.4.1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Управление панелью.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</w:rPr>
          </w:pPr>
          <w:hyperlink w:anchor="__RefHeading___Toc65045726">
            <w:r>
              <w:rPr>
                <w:rStyle w:val="IndexLink"/>
              </w:rPr>
              <w:t>1.4.2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Индикация на панели.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</w:rPr>
          </w:pPr>
          <w:hyperlink w:anchor="__RefHeading___Toc65045727">
            <w:r>
              <w:rPr>
                <w:rStyle w:val="IndexLink"/>
              </w:rPr>
              <w:t>1.4.3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Принцип работы панели.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</w:rPr>
          </w:pPr>
          <w:hyperlink w:anchor="__RefHeading___Toc65045728">
            <w:r>
              <w:rPr>
                <w:rStyle w:val="IndexLink"/>
              </w:rPr>
              <w:t>1.4.4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Охрана места размещения панели.</w:t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</w:rPr>
          </w:pPr>
          <w:hyperlink w:anchor="__RefHeading___Toc65045729">
            <w:r>
              <w:rPr>
                <w:rStyle w:val="IndexLink"/>
              </w:rPr>
              <w:t>1.4.5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Резервное питание.</w:t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</w:rPr>
          </w:pPr>
          <w:hyperlink w:anchor="__RefHeading___Toc65045730">
            <w:r>
              <w:rPr>
                <w:rStyle w:val="IndexLink"/>
              </w:rPr>
              <w:t>1.4.6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Клеммы и разъемы для подключения внешних устройств.</w:t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</w:rPr>
          </w:pPr>
          <w:hyperlink w:anchor="__RefHeading___Toc65045731">
            <w:r>
              <w:rPr>
                <w:rStyle w:val="IndexLink"/>
              </w:rPr>
              <w:t>1.4.7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Адресная линия.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65045732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/>
              </w:rPr>
              <w:t>УСТАНОВКА СИСТЕМЫ</w:t>
            </w:r>
            <w:r>
              <w:rPr>
                <w:rStyle w:val="IndexLink"/>
              </w:rPr>
              <w:t>.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65045733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МЕРЫ БЕЗОПАСНОСТИ.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65045734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ПОРЯДОК УСТАНОВКИ.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</w:rPr>
          </w:pPr>
          <w:hyperlink w:anchor="__RefHeading___Toc65045735">
            <w:r>
              <w:rPr>
                <w:rStyle w:val="IndexLink"/>
              </w:rPr>
              <w:t>2.2.1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Установка и подключение панели к адресной линии.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</w:rPr>
          </w:pPr>
          <w:hyperlink w:anchor="__RefHeading___Toc65045736">
            <w:r>
              <w:rPr>
                <w:rStyle w:val="IndexLink"/>
              </w:rPr>
              <w:t>2.2.2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Установка и подключение объектового прибора к адресной линии.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65045737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/>
              </w:rPr>
              <w:t>ЭКСПЛУАТАЦИЯ СИСТЕМЫ</w:t>
            </w:r>
            <w:r>
              <w:rPr>
                <w:rStyle w:val="IndexLink"/>
              </w:rPr>
              <w:t>.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65045738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РАБОТА В МЕНЮ  “УПРАВЛЕНИЕ”  ПАНЕЛИ.</w:t>
              <w:tab/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</w:rPr>
          </w:pPr>
          <w:hyperlink w:anchor="__RefHeading___Toc65045739">
            <w:r>
              <w:rPr>
                <w:rStyle w:val="IndexLink"/>
              </w:rPr>
              <w:t>3.1.1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Запись ключа инженера.</w:t>
              <w:tab/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</w:rPr>
          </w:pPr>
          <w:hyperlink w:anchor="__RefHeading___Toc65045740">
            <w:r>
              <w:rPr>
                <w:rStyle w:val="IndexLink"/>
              </w:rPr>
              <w:t>3.1.2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Запись ключа охраны.</w:t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</w:rPr>
          </w:pPr>
          <w:hyperlink w:anchor="__RefHeading___Toc65045741">
            <w:r>
              <w:rPr>
                <w:rStyle w:val="IndexLink"/>
              </w:rPr>
              <w:t>3.1.3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Удаление ключа охраны.</w:t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</w:rPr>
          </w:pPr>
          <w:hyperlink w:anchor="__RefHeading___Toc65045742">
            <w:r>
              <w:rPr>
                <w:rStyle w:val="IndexLink"/>
              </w:rPr>
              <w:t>3.1.4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Установка даты и времени.</w:t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</w:rPr>
          </w:pPr>
          <w:hyperlink w:anchor="__RefHeading___Toc65045743">
            <w:r>
              <w:rPr>
                <w:rStyle w:val="IndexLink"/>
              </w:rPr>
              <w:t>3.1.5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Установка нового адреса.</w:t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</w:rPr>
          </w:pPr>
          <w:hyperlink w:anchor="__RefHeading___Toc65045744">
            <w:r>
              <w:rPr>
                <w:rStyle w:val="IndexLink"/>
              </w:rPr>
              <w:t>3.1.6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Разрешение опроса адреса (включение).</w:t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</w:rPr>
          </w:pPr>
          <w:hyperlink w:anchor="__RefHeading___Toc65045745">
            <w:r>
              <w:rPr>
                <w:rStyle w:val="IndexLink"/>
              </w:rPr>
              <w:t>3.1.7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Запрещение опроса адреса (выключение).</w:t>
              <w:tab/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</w:rPr>
          </w:pPr>
          <w:hyperlink w:anchor="__RefHeading___Toc65045746">
            <w:r>
              <w:rPr>
                <w:rStyle w:val="IndexLink"/>
              </w:rPr>
              <w:t>3.1.8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Удаление адреса.</w:t>
              <w:tab/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</w:rPr>
          </w:pPr>
          <w:hyperlink w:anchor="__RefHeading___Toc65045747">
            <w:r>
              <w:rPr>
                <w:rStyle w:val="IndexLink"/>
              </w:rPr>
              <w:t>3.1.9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Статистика.</w:t>
              <w:tab/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</w:rPr>
          </w:pPr>
          <w:hyperlink w:anchor="__RefHeading___Toc65045748">
            <w:r>
              <w:rPr>
                <w:rStyle w:val="IndexLink"/>
              </w:rPr>
              <w:t>3.1.10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Задание параметров ШС панели.</w:t>
              <w:tab/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</w:rPr>
          </w:pPr>
          <w:hyperlink w:anchor="__RefHeading___Toc65045749">
            <w:r>
              <w:rPr>
                <w:rStyle w:val="IndexLink"/>
              </w:rPr>
              <w:t>3.1.11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Задание параметров оповещения.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65045750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РАБОТА В МЕНЮ “ПРОСМОТР” ПАНЕЛИ.</w:t>
              <w:tab/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</w:rPr>
          </w:pPr>
          <w:hyperlink w:anchor="__RefHeading___Toc65045751">
            <w:r>
              <w:rPr>
                <w:rStyle w:val="IndexLink"/>
              </w:rPr>
              <w:t>3.2.1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Просмотр состояний объектов.</w:t>
              <w:tab/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</w:rPr>
          </w:pPr>
          <w:hyperlink w:anchor="__RefHeading___Toc65045752">
            <w:r>
              <w:rPr>
                <w:rStyle w:val="IndexLink"/>
              </w:rPr>
              <w:t>3.2.2</w:t>
            </w:r>
            <w:r>
              <w:rPr>
                <w:rStyle w:val="IndexLink"/>
                <w:rFonts w:cs="Times New Roman" w:ascii="Times New Roman" w:hAnsi="Times New Roman"/>
                <w:i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Просмотр журнала событий.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65045753">
            <w:r>
              <w:rPr>
                <w:rStyle w:val="IndexLink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ПОСТАНОВКА НА ОХРАНУ.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65045754">
            <w:r>
              <w:rPr>
                <w:rStyle w:val="IndexLink"/>
              </w:rPr>
              <w:t>3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ВОЗМОЖНЫЕ НЕИСПРАВНОСТИ И СПОСОБЫ ИХ УСТРАНЕНИЯ.</w:t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65045755">
            <w:r>
              <w:rPr>
                <w:rStyle w:val="IndexLink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/>
              </w:rPr>
              <w:t>ТЕХНИЧЕСКОЕ ОБСЛУЖИВАНИЕ</w:t>
            </w:r>
            <w:r>
              <w:rPr>
                <w:rStyle w:val="IndexLink"/>
              </w:rPr>
              <w:t>.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65045756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ПОРЯДОК ТЕХНИЧЕСКОГО ОБСЛУЖИВАНИЯ.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65045757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ПРОВЕРКА РАБОТОСПОСОБНОСТИ.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65045758">
            <w:r>
              <w:rPr>
                <w:rStyle w:val="IndexLink"/>
                <w:bCs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/>
                <w:bCs/>
              </w:rPr>
              <w:t>ТЕХНИЧЕСКИЕ ХАРАКТЕРИСТИКИ</w:t>
            </w:r>
            <w:r>
              <w:rPr>
                <w:rStyle w:val="IndexLink"/>
                <w:bCs/>
              </w:rPr>
              <w:t>.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65045759">
            <w:r>
              <w:rPr>
                <w:rStyle w:val="IndexLink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/>
              </w:rPr>
              <w:t>ГАРАНТИЙНЫЕ ОБЯЗАТЕЛЬСТВА</w:t>
            </w:r>
            <w:r>
              <w:rPr>
                <w:rStyle w:val="IndexLink"/>
              </w:rPr>
              <w:t>.</w:t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65045760">
            <w:r>
              <w:rPr>
                <w:rStyle w:val="IndexLink"/>
                <w:bCs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/>
                <w:bCs/>
              </w:rPr>
              <w:t>СВИДЕТЕЛЬСТВО О ПРИЕМКЕ</w:t>
            </w:r>
            <w:r>
              <w:rPr>
                <w:rStyle w:val="IndexLink"/>
                <w:bCs/>
              </w:rPr>
              <w:t>.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65045761">
            <w:r>
              <w:rPr>
                <w:rStyle w:val="IndexLink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/>
              </w:rPr>
              <w:t>КОНТАКТНАЯ ИНФОРМАЦИЯ</w:t>
            </w:r>
            <w:r>
              <w:rPr>
                <w:rStyle w:val="IndexLink"/>
              </w:rPr>
              <w:t>.</w:t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65045762">
            <w:r>
              <w:rPr>
                <w:rStyle w:val="IndexLink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/>
              </w:rPr>
              <w:t>ИЛЛЮСТРАЦИИ</w:t>
            </w:r>
            <w:r>
              <w:rPr>
                <w:rStyle w:val="IndexLink"/>
              </w:rPr>
              <w:t>.</w:t>
              <w:tab/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65045763">
            <w:r>
              <w:rPr>
                <w:rStyle w:val="IndexLink"/>
                <w:bCs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/>
                <w:bCs/>
              </w:rPr>
              <w:t>ТАБЛИЦЫ</w:t>
            </w:r>
            <w:r>
              <w:rPr>
                <w:rStyle w:val="IndexLink"/>
                <w:bCs/>
              </w:rPr>
              <w:t>.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65045764">
            <w:r>
              <w:rPr>
                <w:rStyle w:val="IndexLink"/>
                <w:bCs/>
                <w:caps w:val="false"/>
                <w:smallCaps w:val="false"/>
              </w:rPr>
              <w:t>1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/>
                <w:bCs/>
                <w:caps w:val="false"/>
                <w:smallCaps w:val="false"/>
              </w:rPr>
              <w:t>СЕРТИФИКАТЫ</w:t>
            </w:r>
            <w:r>
              <w:rPr>
                <w:rStyle w:val="IndexLink"/>
                <w:bCs/>
                <w:caps w:val="false"/>
                <w:smallCaps w:val="false"/>
              </w:rPr>
              <w:t>.</w:t>
            </w:r>
            <w:r>
              <w:rPr>
                <w:rStyle w:val="IndexLink"/>
                <w:caps w:val="false"/>
                <w:smallCaps w:val="false"/>
              </w:rPr>
              <w:tab/>
              <w:t>2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2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firstLine="399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Уважаемый покупатель!</w:t>
      </w:r>
    </w:p>
    <w:p>
      <w:pPr>
        <w:pStyle w:val="21"/>
        <w:ind w:firstLine="360"/>
        <w:jc w:val="both"/>
        <w:rPr/>
      </w:pPr>
      <w:r>
        <w:rPr>
          <w:rFonts w:cs="Arial" w:ascii="Arial" w:hAnsi="Arial"/>
          <w:sz w:val="16"/>
          <w:szCs w:val="16"/>
        </w:rPr>
        <w:t>Благодарим Вас за выбор нашей продукции. В создание современных высококачественных технических средств охраны вложены усилия самых разных специалистов НПО «Сибирский Арсенал». Чтобы данное изделие служило безотказно и долго, ознакомьтесь, пожалуйста, с этим руководством. При появлении у Вас пожеланий или замечаний воспользуйтесь контактной информацией, приведенной в конце руководства. Нам важно знать Ваше мнение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7"/>
        <w:ind w:firstLine="360"/>
        <w:jc w:val="both"/>
        <w:rPr/>
      </w:pPr>
      <w:r>
        <w:rPr>
          <w:rFonts w:cs="Arial" w:ascii="Arial" w:hAnsi="Arial"/>
          <w:sz w:val="16"/>
          <w:szCs w:val="16"/>
        </w:rPr>
        <w:t>Настоящее руководство по эксплуатации предназначено для изучения принципов работы, монтажа и эксплуатации прибора приемно-контрольного охранно-пожарного «ГРАНИТ-128»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16"/>
          <w:szCs w:val="16"/>
        </w:rPr>
        <w:t>Внимание!</w:t>
      </w:r>
      <w:r>
        <w:rPr>
          <w:rFonts w:cs="Arial" w:ascii="Arial" w:hAnsi="Arial"/>
          <w:sz w:val="16"/>
          <w:szCs w:val="16"/>
        </w:rPr>
        <w:t xml:space="preserve"> Прибор приемно-контрольный охранно-пожарный «ГРАНИТ-128»  работает от сети переменного тока с напряжением 220 В. Во избежание пожара или поражения электрическим током не подвергайте прибор воздействию дождя или сырости и не эксплуатируйте прибор со вскрытым корпусом. Строго соблюдайте все меры безопасности. Техническое обслуживание должно производиться только специалистами.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72390</wp:posOffset>
            </wp:positionH>
            <wp:positionV relativeFrom="paragraph">
              <wp:posOffset>33655</wp:posOffset>
            </wp:positionV>
            <wp:extent cx="756285" cy="756285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БОЛЬШАЯ ЗОЛОТАЯ МЕДАЛЬ Сибирской Ярмарки-2003 за разработку и внедрение адресной охранно-пожарной системы «ГРАНИТ-128» для обеспечения охраны на средних и больших объектах.</w:t>
      </w:r>
    </w:p>
    <w:p>
      <w:pPr>
        <w:pStyle w:val="Heading1"/>
        <w:spacing w:before="0" w:after="120"/>
        <w:ind w:left="431" w:hanging="431"/>
        <w:rPr>
          <w:rFonts w:ascii="Arial" w:hAnsi="Arial" w:cs="Arial"/>
          <w:sz w:val="18"/>
          <w:szCs w:val="18"/>
        </w:rPr>
      </w:pPr>
      <w:bookmarkStart w:id="0" w:name="__RefHeading___Toc65045720"/>
      <w:bookmarkEnd w:id="0"/>
      <w:r>
        <w:rPr>
          <w:rFonts w:cs="Arial" w:ascii="Arial" w:hAnsi="Arial"/>
          <w:sz w:val="18"/>
          <w:szCs w:val="18"/>
        </w:rPr>
        <w:t>ОПИСАНИЕ И РАБОТА.</w:t>
      </w:r>
    </w:p>
    <w:p>
      <w:pPr>
        <w:pStyle w:val="Heading2"/>
        <w:rPr>
          <w:rFonts w:ascii="Arial" w:hAnsi="Arial" w:cs="Arial"/>
          <w:sz w:val="16"/>
          <w:szCs w:val="16"/>
        </w:rPr>
      </w:pPr>
      <w:bookmarkStart w:id="1" w:name="__RefHeading___Toc65045721"/>
      <w:bookmarkEnd w:id="1"/>
      <w:r>
        <w:rPr>
          <w:rFonts w:cs="Arial" w:ascii="Arial" w:hAnsi="Arial"/>
          <w:sz w:val="16"/>
          <w:szCs w:val="16"/>
        </w:rPr>
        <w:t>НАЗНАЧЕНИЕ.</w:t>
      </w:r>
    </w:p>
    <w:p>
      <w:pPr>
        <w:pStyle w:val="3"/>
        <w:rPr/>
      </w:pPr>
      <w:r>
        <w:rPr>
          <w:rFonts w:cs="Arial" w:ascii="Arial" w:hAnsi="Arial"/>
          <w:sz w:val="16"/>
          <w:szCs w:val="16"/>
        </w:rPr>
        <w:t>Прибор приемно-контрольный охранно-пожарный (ППКОП) «ГРАНИТ-128» ТУ4372-027-11858298-03 предназначен для построения системы централизованной охраны группы объектов (офисных, торговых и складских помещений, квартир, гаражей, коттеджей и т. п.), далее - системы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6"/>
          <w:szCs w:val="16"/>
        </w:rPr>
        <w:t>Система содержит ППКОП «ГРАНИТ-128» и объектовые приборы серий «Гранит», «Кварц» или другие приборы, имеющие соответствующий интерфейс передачи данных. ППКОП «ГРАНИТ-128» контролирует до 128 объектовых приборов.</w:t>
      </w:r>
    </w:p>
    <w:p>
      <w:pPr>
        <w:pStyle w:val="Heading2"/>
        <w:rPr>
          <w:rFonts w:ascii="Arial" w:hAnsi="Arial" w:cs="Arial"/>
          <w:sz w:val="16"/>
          <w:szCs w:val="16"/>
        </w:rPr>
      </w:pPr>
      <w:bookmarkStart w:id="2" w:name="__RefHeading___Toc65045722"/>
      <w:bookmarkEnd w:id="2"/>
      <w:r>
        <w:rPr>
          <w:rFonts w:cs="Arial" w:ascii="Arial" w:hAnsi="Arial"/>
          <w:sz w:val="16"/>
          <w:szCs w:val="16"/>
        </w:rPr>
        <w:t>КОМПЛЕКТНОСТЬ.</w:t>
      </w:r>
    </w:p>
    <w:tbl>
      <w:tblPr>
        <w:tblW w:w="7187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4047"/>
        <w:gridCol w:w="1259"/>
      </w:tblGrid>
      <w:tr>
        <w:trPr>
          <w:tblHeader w:val="true"/>
          <w:trHeight w:val="22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и условное обознач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личество</w:t>
            </w:r>
          </w:p>
        </w:tc>
      </w:tr>
      <w:tr>
        <w:trPr>
          <w:trHeight w:val="22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АПО.425513.02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бор приемно-контрольный охранно-пожарный «ГРАНИТ-128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шт.</w:t>
            </w:r>
          </w:p>
        </w:tc>
      </w:tr>
      <w:tr>
        <w:trPr>
          <w:trHeight w:val="22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.641.000.00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т Touch Memor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шт.</w:t>
            </w:r>
          </w:p>
        </w:tc>
      </w:tr>
      <w:tr>
        <w:trPr>
          <w:trHeight w:val="22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Электронный ключ Touch Memory, тип DS1990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шт.</w:t>
            </w:r>
          </w:p>
        </w:tc>
      </w:tr>
      <w:tr>
        <w:trPr>
          <w:trHeight w:val="22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люч к электромеханическому замк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шт.</w:t>
            </w:r>
          </w:p>
        </w:tc>
      </w:tr>
      <w:tr>
        <w:trPr>
          <w:trHeight w:val="22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истор оконечный 3,9 к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шт.</w:t>
            </w:r>
          </w:p>
        </w:tc>
      </w:tr>
      <w:tr>
        <w:trPr>
          <w:trHeight w:val="22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истор линейный 470 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шт.</w:t>
            </w:r>
          </w:p>
        </w:tc>
      </w:tr>
      <w:tr>
        <w:trPr>
          <w:trHeight w:val="22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ПО.425513.027 РЭ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по эксплуатации (РЭ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экз.</w:t>
            </w:r>
          </w:p>
        </w:tc>
      </w:tr>
    </w:tbl>
    <w:p>
      <w:pPr>
        <w:pStyle w:val="Heading2"/>
        <w:rPr>
          <w:rFonts w:ascii="Arial" w:hAnsi="Arial" w:cs="Arial"/>
          <w:sz w:val="16"/>
          <w:szCs w:val="16"/>
        </w:rPr>
      </w:pPr>
      <w:bookmarkStart w:id="3" w:name="__RefHeading___Toc65045723"/>
      <w:bookmarkEnd w:id="3"/>
      <w:r>
        <w:rPr>
          <w:rFonts w:cs="Arial" w:ascii="Arial" w:hAnsi="Arial"/>
          <w:sz w:val="16"/>
          <w:szCs w:val="16"/>
        </w:rPr>
        <w:t>МАРКИРОВКА И УПАКОВКА.</w:t>
      </w:r>
    </w:p>
    <w:p>
      <w:pPr>
        <w:pStyle w:val="Style7"/>
        <w:ind w:firstLine="360"/>
        <w:jc w:val="both"/>
        <w:rPr/>
      </w:pPr>
      <w:r>
        <w:rPr>
          <w:rFonts w:cs="Arial" w:ascii="Arial" w:hAnsi="Arial"/>
          <w:spacing w:val="-2"/>
          <w:sz w:val="16"/>
          <w:szCs w:val="16"/>
        </w:rPr>
        <w:t xml:space="preserve">Маркировка и упаковка ППКОП «ГРАНИТ-128»  производится в соответствии с ГОСТ 9181-74. 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аркировка отдельных приборов выполняется с помощью бумажных самоклеящихся этикеток. Этикетка, наносимая на заднюю стенку корпуса изделия с внешней его стороны, содержит следующие сведени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6" w:leader="none"/>
        </w:tabs>
        <w:ind w:left="644" w:hanging="35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оварный знак предприятия-изготовител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6" w:leader="none"/>
        </w:tabs>
        <w:ind w:left="644" w:hanging="35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именование или условное обозначение прибор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6" w:leader="none"/>
        </w:tabs>
        <w:ind w:left="644" w:hanging="35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заводской номер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6" w:leader="none"/>
        </w:tabs>
        <w:ind w:left="644" w:hanging="35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ату изготовления (месяц и год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6" w:leader="none"/>
        </w:tabs>
        <w:ind w:left="644" w:hanging="35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знаки соответствия системы сертификации ГОСТ Р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6"/>
          <w:szCs w:val="16"/>
        </w:rPr>
        <w:t>Каждый ППКОП «ГРАНИТ-128» упаковывается в индивидуальную потребительскую тару — коробку из картона. Маркировка потребительской тары содержи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6" w:leader="none"/>
        </w:tabs>
        <w:ind w:left="28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оварный знак предприятия-изготовител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6" w:leader="none"/>
        </w:tabs>
        <w:ind w:left="28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именование или условное обозначение прибор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6" w:leader="none"/>
        </w:tabs>
        <w:ind w:left="28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знаки соответствия системы сертификации ГОСТ Р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6" w:leader="none"/>
        </w:tabs>
        <w:ind w:left="28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писок основных технических парамет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6" w:leader="none"/>
        </w:tabs>
        <w:ind w:left="28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ведения о предприятии-изготовител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6" w:leader="none"/>
        </w:tabs>
        <w:ind w:left="28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нформацию для потребителей.</w:t>
      </w:r>
    </w:p>
    <w:p>
      <w:pPr>
        <w:pStyle w:val="Normal"/>
        <w:spacing w:before="20" w:after="0"/>
        <w:ind w:firstLine="357"/>
        <w:jc w:val="both"/>
        <w:rPr/>
      </w:pPr>
      <w:r>
        <w:rPr>
          <w:rFonts w:cs="Arial" w:ascii="Arial" w:hAnsi="Arial"/>
          <w:sz w:val="16"/>
          <w:szCs w:val="16"/>
        </w:rPr>
        <w:t>Для перевозки и хранения партий приборов используется транспортная тара, представляющая собой коробку из гофрированного картона, в которую укладываются упакованные в индивидуальную потребительскую тару приборы. Маркировка транспортной тары содержи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6" w:leader="none"/>
        </w:tabs>
        <w:ind w:left="28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именование и условное обозначение прибор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6" w:leader="none"/>
        </w:tabs>
        <w:ind w:left="28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омер ТУ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6" w:leader="none"/>
        </w:tabs>
        <w:ind w:left="28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омер упаковщика и дату упако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6" w:leader="none"/>
        </w:tabs>
        <w:ind w:left="28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оличество приборов в транспортной коробк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6" w:leader="none"/>
        </w:tabs>
        <w:ind w:left="28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едупреждающую информацию по складированию.</w:t>
      </w:r>
    </w:p>
    <w:p>
      <w:pPr>
        <w:pStyle w:val="Heading2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sz w:val="16"/>
          <w:szCs w:val="16"/>
        </w:rPr>
      </w:pPr>
      <w:bookmarkStart w:id="4" w:name="__RefHeading___Toc65045724"/>
      <w:bookmarkStart w:id="5" w:name="_Ref52873258"/>
      <w:bookmarkEnd w:id="4"/>
      <w:r>
        <w:rPr>
          <w:rFonts w:cs="Arial" w:ascii="Arial" w:hAnsi="Arial"/>
          <w:sz w:val="16"/>
          <w:szCs w:val="16"/>
        </w:rPr>
        <w:t>УСТРОЙСТВО И ПРИНЦИП РАБОТЫ</w:t>
      </w:r>
      <w:bookmarkEnd w:id="5"/>
      <w:r>
        <w:rPr>
          <w:rFonts w:cs="Arial" w:ascii="Arial" w:hAnsi="Arial"/>
          <w:sz w:val="16"/>
          <w:szCs w:val="16"/>
        </w:rPr>
        <w:t xml:space="preserve"> ППКОП «ГРАНИТ-128» В СИСТЕМЕ.</w:t>
      </w:r>
    </w:p>
    <w:p>
      <w:pPr>
        <w:pStyle w:val="Style7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истема состоит из ППКОП «ГРАНИТ-128» (далее – панели) и объектовых приборов. Объектовые приборы с числом зон охраны до 24 обеспечивают как локальную охрану на объекте, так и централизованную охрану посредством передачи извещений на панель по выделенной двухпроводной адресной линии. Внешний вид панели изображен на </w:t>
      </w:r>
      <w:r>
        <w:rPr>
          <w:rFonts w:cs="Arial" w:ascii="Arial" w:hAnsi="Arial"/>
          <w:b/>
          <w:i/>
          <w:sz w:val="16"/>
          <w:szCs w:val="16"/>
        </w:rPr>
        <w:t>рис. 1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Style7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Функции панели:</w:t>
      </w:r>
    </w:p>
    <w:p>
      <w:pPr>
        <w:pStyle w:val="Style7"/>
        <w:numPr>
          <w:ilvl w:val="0"/>
          <w:numId w:val="12"/>
        </w:numPr>
        <w:tabs>
          <w:tab w:val="clear" w:pos="709"/>
          <w:tab w:val="left" w:pos="570" w:leader="none"/>
        </w:tabs>
        <w:ind w:left="570" w:hanging="17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контролирует до 128 адресов; </w:t>
      </w:r>
    </w:p>
    <w:p>
      <w:pPr>
        <w:pStyle w:val="Style7"/>
        <w:numPr>
          <w:ilvl w:val="0"/>
          <w:numId w:val="12"/>
        </w:numPr>
        <w:tabs>
          <w:tab w:val="clear" w:pos="709"/>
          <w:tab w:val="left" w:pos="570" w:leader="none"/>
        </w:tabs>
        <w:ind w:left="570" w:hanging="171"/>
        <w:jc w:val="both"/>
        <w:rPr/>
      </w:pPr>
      <w:r>
        <w:rPr>
          <w:rFonts w:cs="Arial" w:ascii="Arial" w:hAnsi="Arial"/>
          <w:sz w:val="16"/>
          <w:szCs w:val="16"/>
        </w:rPr>
        <w:t>обеспечивает сбор данных о состоянии объектов;</w:t>
      </w:r>
    </w:p>
    <w:p>
      <w:pPr>
        <w:pStyle w:val="Style7"/>
        <w:numPr>
          <w:ilvl w:val="0"/>
          <w:numId w:val="12"/>
        </w:numPr>
        <w:tabs>
          <w:tab w:val="clear" w:pos="709"/>
          <w:tab w:val="left" w:pos="570" w:leader="none"/>
        </w:tabs>
        <w:ind w:left="570" w:hanging="171"/>
        <w:jc w:val="both"/>
        <w:rPr/>
      </w:pPr>
      <w:r>
        <w:rPr>
          <w:rFonts w:cs="Arial" w:ascii="Arial" w:hAnsi="Arial"/>
          <w:sz w:val="16"/>
          <w:szCs w:val="16"/>
        </w:rPr>
        <w:t>сохраняет полученную информацию в журнале событий;</w:t>
      </w:r>
    </w:p>
    <w:p>
      <w:pPr>
        <w:pStyle w:val="Style7"/>
        <w:numPr>
          <w:ilvl w:val="0"/>
          <w:numId w:val="12"/>
        </w:numPr>
        <w:tabs>
          <w:tab w:val="clear" w:pos="709"/>
          <w:tab w:val="left" w:pos="570" w:leader="none"/>
        </w:tabs>
        <w:ind w:left="570" w:hanging="171"/>
        <w:jc w:val="both"/>
        <w:rPr/>
      </w:pPr>
      <w:r>
        <w:rPr>
          <w:rFonts w:cs="Arial" w:ascii="Arial" w:hAnsi="Arial"/>
          <w:sz w:val="16"/>
          <w:szCs w:val="16"/>
        </w:rPr>
        <w:t>выдает извещения в текстовом виде на жидкокристаллический индикатор (ЖКИ);</w:t>
      </w:r>
    </w:p>
    <w:p>
      <w:pPr>
        <w:pStyle w:val="Style7"/>
        <w:numPr>
          <w:ilvl w:val="0"/>
          <w:numId w:val="12"/>
        </w:numPr>
        <w:tabs>
          <w:tab w:val="clear" w:pos="709"/>
          <w:tab w:val="left" w:pos="570" w:leader="none"/>
        </w:tabs>
        <w:ind w:left="570" w:hanging="17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одает звуковые и световые сигналы (имеет внутренний сигнализатор и  выход типа «открытый коллектор» для подключения светового или звукового оповещателей); </w:t>
      </w:r>
    </w:p>
    <w:p>
      <w:pPr>
        <w:pStyle w:val="Style7"/>
        <w:numPr>
          <w:ilvl w:val="0"/>
          <w:numId w:val="12"/>
        </w:numPr>
        <w:tabs>
          <w:tab w:val="clear" w:pos="709"/>
          <w:tab w:val="left" w:pos="570" w:leader="none"/>
        </w:tabs>
        <w:ind w:left="570" w:hanging="171"/>
        <w:jc w:val="both"/>
        <w:rPr/>
      </w:pPr>
      <w:r>
        <w:rPr>
          <w:rFonts w:cs="Arial" w:ascii="Arial" w:hAnsi="Arial"/>
          <w:sz w:val="16"/>
          <w:szCs w:val="16"/>
        </w:rPr>
        <w:t>передает тревожные извещения на пульт централизованного наблюдения (ПЦН) (имеет выходы реле ПЦН);</w:t>
      </w:r>
    </w:p>
    <w:p>
      <w:pPr>
        <w:pStyle w:val="Style7"/>
        <w:numPr>
          <w:ilvl w:val="0"/>
          <w:numId w:val="12"/>
        </w:numPr>
        <w:tabs>
          <w:tab w:val="clear" w:pos="709"/>
          <w:tab w:val="left" w:pos="570" w:leader="none"/>
        </w:tabs>
        <w:ind w:left="570" w:hanging="171"/>
        <w:jc w:val="both"/>
        <w:rPr/>
      </w:pPr>
      <w:r>
        <w:rPr>
          <w:rFonts w:cs="Arial" w:ascii="Arial" w:hAnsi="Arial"/>
          <w:sz w:val="16"/>
          <w:szCs w:val="16"/>
        </w:rPr>
        <w:t>имеет один ШС для охраны места своего размещения;</w:t>
      </w:r>
    </w:p>
    <w:p>
      <w:pPr>
        <w:pStyle w:val="Style7"/>
        <w:numPr>
          <w:ilvl w:val="0"/>
          <w:numId w:val="12"/>
        </w:numPr>
        <w:tabs>
          <w:tab w:val="clear" w:pos="709"/>
          <w:tab w:val="left" w:pos="570" w:leader="none"/>
        </w:tabs>
        <w:ind w:left="570" w:hanging="17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дключается к персональному компьютеру (имеет интерфейс RS-232 с гальванической развязкой).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анель имеет встроенный источник резервного питания, предназначена для установки внутри охраняемых объектов и рассчитана на круглосуточный режим работы.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Устройство и принципы работы объектовых приборов изложены в руководстве по их эксплуатации. </w:t>
      </w:r>
    </w:p>
    <w:p>
      <w:pPr>
        <w:pStyle w:val="Normal"/>
        <w:ind w:first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Heading3"/>
        <w:spacing w:before="0" w:after="60"/>
        <w:rPr>
          <w:rFonts w:ascii="Arial" w:hAnsi="Arial" w:cs="Arial"/>
          <w:i w:val="false"/>
          <w:i w:val="false"/>
          <w:sz w:val="16"/>
          <w:szCs w:val="16"/>
        </w:rPr>
      </w:pPr>
      <w:bookmarkStart w:id="6" w:name="__RefHeading___Toc65045725"/>
      <w:bookmarkEnd w:id="6"/>
      <w:r>
        <w:rPr>
          <w:rFonts w:cs="Arial" w:ascii="Arial" w:hAnsi="Arial"/>
          <w:i w:val="false"/>
          <w:sz w:val="16"/>
          <w:szCs w:val="16"/>
        </w:rPr>
        <w:t>Управление панелью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6"/>
          <w:szCs w:val="16"/>
        </w:rPr>
        <w:t xml:space="preserve">Управление панелью выполняется с помощью команд меню на ЖКИ и с помощью ключей Touch memory (ТМ). На лицевой стороне корпуса панели расположены кнопки (cм. </w:t>
      </w:r>
      <w:r>
        <w:rPr>
          <w:rFonts w:cs="Arial" w:ascii="Arial" w:hAnsi="Arial"/>
          <w:b/>
          <w:i/>
          <w:sz w:val="16"/>
          <w:szCs w:val="16"/>
        </w:rPr>
        <w:t>рис. 1</w:t>
      </w:r>
      <w:r>
        <w:rPr>
          <w:rFonts w:cs="Arial" w:ascii="Arial" w:hAnsi="Arial"/>
          <w:sz w:val="16"/>
          <w:szCs w:val="16"/>
        </w:rPr>
        <w:t>)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56" w:leader="none"/>
        </w:tabs>
        <w:ind w:left="456" w:hanging="17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Кнопки </w:t>
      </w:r>
      <w:r>
        <w:rPr>
          <w:rFonts w:cs="Arial" w:ascii="Arial" w:hAnsi="Arial"/>
          <w:bCs/>
          <w:sz w:val="16"/>
          <w:szCs w:val="16"/>
        </w:rPr>
        <w:t>«</w:t>
      </w:r>
      <w:r>
        <w:rPr>
          <w:rFonts w:cs="Arial" w:ascii="Arial" w:hAnsi="Arial"/>
          <w:b/>
          <w:bCs/>
          <w:sz w:val="16"/>
          <w:szCs w:val="16"/>
        </w:rPr>
        <w:t>+</w:t>
      </w:r>
      <w:r>
        <w:rPr>
          <w:rFonts w:cs="Arial" w:ascii="Arial" w:hAnsi="Arial"/>
          <w:bCs/>
          <w:sz w:val="16"/>
          <w:szCs w:val="16"/>
        </w:rPr>
        <w:t>»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и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«</w:t>
      </w:r>
      <w:r>
        <w:rPr>
          <w:rFonts w:cs="Arial" w:ascii="Arial" w:hAnsi="Arial"/>
          <w:b/>
          <w:bCs/>
          <w:sz w:val="16"/>
          <w:szCs w:val="16"/>
        </w:rPr>
        <w:t>-</w:t>
      </w:r>
      <w:r>
        <w:rPr>
          <w:rFonts w:cs="Arial" w:ascii="Arial" w:hAnsi="Arial"/>
          <w:bCs/>
          <w:sz w:val="16"/>
          <w:szCs w:val="16"/>
        </w:rPr>
        <w:t>»</w:t>
      </w:r>
      <w:r>
        <w:rPr>
          <w:rFonts w:cs="Arial" w:ascii="Arial" w:hAnsi="Arial"/>
          <w:sz w:val="16"/>
          <w:szCs w:val="16"/>
        </w:rPr>
        <w:t xml:space="preserve"> осуществляют переход между пунктами меню “</w:t>
      </w:r>
      <w:r>
        <w:rPr>
          <w:rFonts w:cs="Arial" w:ascii="Arial" w:hAnsi="Arial"/>
          <w:b/>
          <w:sz w:val="16"/>
          <w:szCs w:val="16"/>
        </w:rPr>
        <w:t>УПРАВЛЕНИЕ</w:t>
      </w:r>
      <w:r>
        <w:rPr>
          <w:rFonts w:cs="Arial" w:ascii="Arial" w:hAnsi="Arial"/>
          <w:sz w:val="16"/>
          <w:szCs w:val="16"/>
        </w:rPr>
        <w:t>” и меню “</w:t>
      </w:r>
      <w:r>
        <w:rPr>
          <w:rFonts w:cs="Arial" w:ascii="Arial" w:hAnsi="Arial"/>
          <w:b/>
          <w:sz w:val="16"/>
          <w:szCs w:val="16"/>
        </w:rPr>
        <w:t>ПРОСМОТР</w:t>
      </w:r>
      <w:r>
        <w:rPr>
          <w:rFonts w:cs="Arial" w:ascii="Arial" w:hAnsi="Arial"/>
          <w:sz w:val="16"/>
          <w:szCs w:val="16"/>
        </w:rPr>
        <w:t xml:space="preserve">” на ЖКИ индикаторе и изменение значений параметров настроек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56" w:leader="none"/>
        </w:tabs>
        <w:ind w:left="456" w:hanging="17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нопка «</w:t>
      </w:r>
      <w:r>
        <w:rPr>
          <w:rFonts w:cs="Arial" w:ascii="Arial" w:hAnsi="Arial"/>
          <w:b/>
          <w:sz w:val="16"/>
          <w:szCs w:val="16"/>
        </w:rPr>
        <w:t>Ввод</w:t>
      </w:r>
      <w:r>
        <w:rPr>
          <w:rFonts w:cs="Arial" w:ascii="Arial" w:hAnsi="Arial"/>
          <w:sz w:val="16"/>
          <w:szCs w:val="16"/>
        </w:rPr>
        <w:t>» используется для выбора меню, программирования конкретного параметра или подтверждения действия оператора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56" w:leader="none"/>
        </w:tabs>
        <w:ind w:left="456" w:hanging="17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нопка «</w:t>
      </w:r>
      <w:r>
        <w:rPr>
          <w:rFonts w:cs="Arial" w:ascii="Arial" w:hAnsi="Arial"/>
          <w:b/>
          <w:sz w:val="16"/>
          <w:szCs w:val="16"/>
        </w:rPr>
        <w:t>Сброс</w:t>
      </w:r>
      <w:r>
        <w:rPr>
          <w:rFonts w:cs="Arial" w:ascii="Arial" w:hAnsi="Arial"/>
          <w:sz w:val="16"/>
          <w:szCs w:val="16"/>
        </w:rPr>
        <w:t>» используется для отказа от действия оператора или выхода из выбранного меню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56" w:leader="none"/>
        </w:tabs>
        <w:ind w:left="456" w:hanging="17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электромеханический замок используется для блокирования нажатия кнопок и ограничения доступа к управлению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 обратной стороне крышки панели расположена перемычка для удаления ключа инженера.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анель имеет программируемый охранный шлейф сигнализации, параметры которого задаются в меню “</w:t>
      </w:r>
      <w:r>
        <w:rPr>
          <w:rFonts w:cs="Arial" w:ascii="Arial" w:hAnsi="Arial"/>
          <w:b/>
          <w:sz w:val="16"/>
          <w:szCs w:val="16"/>
        </w:rPr>
        <w:t>УПРАВЛЕНИЕ</w:t>
      </w:r>
      <w:r>
        <w:rPr>
          <w:rFonts w:cs="Arial" w:ascii="Arial" w:hAnsi="Arial"/>
          <w:sz w:val="16"/>
          <w:szCs w:val="16"/>
        </w:rPr>
        <w:t>”. Постановка ШС на охрану и снятие ШС с охраны выполняется с помощью ключей ТМ.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панели используются два вида ключей ТМ: ключ охраны и ключ инженера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6"/>
          <w:szCs w:val="16"/>
        </w:rPr>
        <w:t>Панель может работать совместно со считывателем проксимити-карт ПС-01 производства НПО «Сибирский Арсенал». В этом случае для управления панелью могут быть использованы проксимити-карты типа EmMarin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rPr>
          <w:rFonts w:ascii="Arial" w:hAnsi="Arial" w:cs="Arial"/>
          <w:i w:val="false"/>
          <w:i w:val="false"/>
          <w:sz w:val="16"/>
          <w:szCs w:val="16"/>
        </w:rPr>
      </w:pPr>
      <w:bookmarkStart w:id="7" w:name="__RefHeading___Toc65045726"/>
      <w:bookmarkEnd w:id="7"/>
      <w:r>
        <w:rPr>
          <w:rFonts w:cs="Arial" w:ascii="Arial" w:hAnsi="Arial"/>
          <w:i w:val="false"/>
          <w:sz w:val="16"/>
          <w:szCs w:val="16"/>
        </w:rPr>
        <w:t>Индикация на панели.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На лицевой стороне корпуса панели расположены индикаторы (cм. </w:t>
      </w:r>
      <w:r>
        <w:rPr>
          <w:rFonts w:cs="Arial" w:ascii="Arial" w:hAnsi="Arial"/>
          <w:b/>
          <w:i/>
          <w:sz w:val="16"/>
          <w:szCs w:val="16"/>
        </w:rPr>
        <w:t>рис. 1</w:t>
      </w:r>
      <w:r>
        <w:rPr>
          <w:rFonts w:cs="Arial" w:ascii="Arial" w:hAnsi="Arial"/>
          <w:sz w:val="16"/>
          <w:szCs w:val="16"/>
        </w:rPr>
        <w:t>)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6"/>
          <w:szCs w:val="16"/>
        </w:rPr>
        <w:t>Индикатор «</w:t>
      </w:r>
      <w:r>
        <w:rPr>
          <w:rFonts w:cs="Arial" w:ascii="Arial" w:hAnsi="Arial"/>
          <w:b/>
          <w:sz w:val="16"/>
          <w:szCs w:val="16"/>
        </w:rPr>
        <w:t>СЕТЬ</w:t>
      </w:r>
      <w:r>
        <w:rPr>
          <w:rFonts w:cs="Arial" w:ascii="Arial" w:hAnsi="Arial"/>
          <w:sz w:val="16"/>
          <w:szCs w:val="16"/>
        </w:rPr>
        <w:t>» светится зеленым светом при наличии сети питания и погашен, если сетевое питание отсутствует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6"/>
          <w:szCs w:val="16"/>
        </w:rPr>
        <w:t>Индикатор «</w:t>
      </w:r>
      <w:r>
        <w:rPr>
          <w:rFonts w:cs="Arial" w:ascii="Arial" w:hAnsi="Arial"/>
          <w:b/>
          <w:sz w:val="16"/>
          <w:szCs w:val="16"/>
        </w:rPr>
        <w:t>РЕЗЕРВ</w:t>
      </w:r>
      <w:r>
        <w:rPr>
          <w:rFonts w:cs="Arial" w:ascii="Arial" w:hAnsi="Arial"/>
          <w:sz w:val="16"/>
          <w:szCs w:val="16"/>
        </w:rPr>
        <w:t>» светится зеленым светом при наличии заряженного аккумулятора, погашен, если аккумулятор отсутствует, и мигает при глубоком разряде аккумулятора.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ндикатор «</w:t>
      </w:r>
      <w:r>
        <w:rPr>
          <w:rFonts w:cs="Arial" w:ascii="Arial" w:hAnsi="Arial"/>
          <w:b/>
          <w:sz w:val="16"/>
          <w:szCs w:val="16"/>
        </w:rPr>
        <w:t>ТРЕВОГА</w:t>
      </w:r>
      <w:r>
        <w:rPr>
          <w:rFonts w:cs="Arial" w:ascii="Arial" w:hAnsi="Arial"/>
          <w:sz w:val="16"/>
          <w:szCs w:val="16"/>
        </w:rPr>
        <w:t xml:space="preserve">» светится зеленым светом при нормальной работе панели. Индикатор мигает красным светом после приема извещения о тревожном событии (тревога, неисправность, пожар, обрыв, разряд аккумуляторной батареи объектового прибора) и в режиме «тревога» и «неисправность» ШС. Мигающий зеленый свет указывает на наличие в панели низкоприоритетного события, требующего вмешательства оператора. 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Вся информация о состоянии объектовых приборов и панели отображается  на ЖКИ, расположенном на лицевой стороне корпуса панели (cм. </w:t>
      </w:r>
      <w:r>
        <w:rPr>
          <w:rFonts w:cs="Arial" w:ascii="Arial" w:hAnsi="Arial"/>
          <w:b/>
          <w:i/>
          <w:sz w:val="16"/>
          <w:szCs w:val="16"/>
        </w:rPr>
        <w:t>рис. 1</w:t>
      </w:r>
      <w:r>
        <w:rPr>
          <w:rFonts w:cs="Arial" w:ascii="Arial" w:hAnsi="Arial"/>
          <w:sz w:val="16"/>
          <w:szCs w:val="16"/>
        </w:rPr>
        <w:t>).</w:t>
      </w:r>
    </w:p>
    <w:p>
      <w:pPr>
        <w:pStyle w:val="Heading4"/>
        <w:numPr>
          <w:ilvl w:val="0"/>
          <w:numId w:val="3"/>
        </w:numPr>
        <w:tabs>
          <w:tab w:val="clear" w:pos="709"/>
          <w:tab w:val="left" w:pos="570" w:leader="none"/>
        </w:tabs>
        <w:ind w:left="39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При отсутствии событий на ЖКИ отображаются дата, день недели и время </w:t>
      </w:r>
      <w:r>
        <w:rPr>
          <w:rFonts w:cs="Arial" w:ascii="Arial" w:hAnsi="Arial"/>
          <w:sz w:val="16"/>
          <w:szCs w:val="16"/>
        </w:rPr>
        <w:t xml:space="preserve">(cм. </w:t>
      </w:r>
      <w:r>
        <w:rPr>
          <w:rFonts w:cs="Arial" w:ascii="Arial" w:hAnsi="Arial"/>
          <w:b/>
          <w:i/>
          <w:sz w:val="16"/>
          <w:szCs w:val="16"/>
        </w:rPr>
        <w:t>рис. 2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</w:rPr>
        <w:t>.</w:t>
      </w:r>
    </w:p>
    <w:p>
      <w:pPr>
        <w:pStyle w:val="Heading4"/>
        <w:numPr>
          <w:ilvl w:val="0"/>
          <w:numId w:val="3"/>
        </w:numPr>
        <w:tabs>
          <w:tab w:val="clear" w:pos="709"/>
          <w:tab w:val="left" w:pos="570" w:leader="none"/>
        </w:tabs>
        <w:ind w:left="570" w:hanging="17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 наличии в системе подключенных, но не опрашиваемых адресов на ЖКИ отображается следующая информация</w:t>
      </w:r>
      <w:r>
        <w:rPr>
          <w:rFonts w:cs="Arial" w:ascii="Arial" w:hAnsi="Arial"/>
          <w:sz w:val="16"/>
          <w:szCs w:val="16"/>
        </w:rPr>
        <w:t xml:space="preserve"> (cм. </w:t>
      </w:r>
      <w:r>
        <w:rPr>
          <w:rFonts w:cs="Arial" w:ascii="Arial" w:hAnsi="Arial"/>
          <w:b/>
          <w:i/>
          <w:sz w:val="16"/>
          <w:szCs w:val="16"/>
        </w:rPr>
        <w:t>рис. 3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</w:rPr>
        <w:t>.</w:t>
      </w:r>
    </w:p>
    <w:p>
      <w:pPr>
        <w:pStyle w:val="Heading4"/>
        <w:numPr>
          <w:ilvl w:val="0"/>
          <w:numId w:val="3"/>
        </w:numPr>
        <w:tabs>
          <w:tab w:val="clear" w:pos="709"/>
          <w:tab w:val="left" w:pos="570" w:leader="none"/>
        </w:tabs>
        <w:ind w:left="570" w:hanging="171"/>
        <w:rPr>
          <w:rFonts w:ascii="Arial" w:hAnsi="Arial" w:cs="Arial"/>
          <w:spacing w:val="-6"/>
          <w:sz w:val="16"/>
          <w:szCs w:val="16"/>
        </w:rPr>
      </w:pPr>
      <w:r>
        <w:rPr>
          <w:rFonts w:cs="Arial" w:ascii="Arial" w:hAnsi="Arial"/>
          <w:spacing w:val="-6"/>
          <w:sz w:val="16"/>
          <w:szCs w:val="16"/>
        </w:rPr>
        <w:t xml:space="preserve">При получении извещений объектовых приборов ЖКИ принимает следующий вид (cм. </w:t>
      </w:r>
      <w:r>
        <w:rPr>
          <w:rFonts w:cs="Arial" w:ascii="Arial" w:hAnsi="Arial"/>
          <w:b/>
          <w:i/>
          <w:spacing w:val="-6"/>
          <w:sz w:val="16"/>
          <w:szCs w:val="16"/>
        </w:rPr>
        <w:t>рис. 4</w:t>
      </w:r>
      <w:r>
        <w:rPr>
          <w:rFonts w:cs="Arial" w:ascii="Arial" w:hAnsi="Arial"/>
          <w:spacing w:val="-6"/>
          <w:sz w:val="16"/>
          <w:szCs w:val="16"/>
        </w:rPr>
        <w:t>).</w:t>
      </w:r>
    </w:p>
    <w:p>
      <w:pPr>
        <w:pStyle w:val="Heading4"/>
        <w:numPr>
          <w:ilvl w:val="0"/>
          <w:numId w:val="3"/>
        </w:numPr>
        <w:tabs>
          <w:tab w:val="clear" w:pos="709"/>
          <w:tab w:val="left" w:pos="570" w:leader="none"/>
        </w:tabs>
        <w:ind w:left="399" w:hanging="0"/>
        <w:rPr/>
      </w:pPr>
      <w:r>
        <w:rPr>
          <w:rFonts w:cs="Arial" w:ascii="Arial" w:hAnsi="Arial"/>
          <w:spacing w:val="-2"/>
          <w:sz w:val="16"/>
          <w:szCs w:val="16"/>
        </w:rPr>
        <w:t xml:space="preserve">При просмотре сообщений панели информация на ЖКИ такова (cм. </w:t>
      </w:r>
      <w:r>
        <w:rPr>
          <w:rFonts w:cs="Arial" w:ascii="Arial" w:hAnsi="Arial"/>
          <w:b/>
          <w:i/>
          <w:spacing w:val="-2"/>
          <w:sz w:val="16"/>
          <w:szCs w:val="16"/>
        </w:rPr>
        <w:t>рис. 5</w:t>
      </w:r>
      <w:r>
        <w:rPr>
          <w:rFonts w:cs="Arial" w:ascii="Arial" w:hAnsi="Arial"/>
          <w:spacing w:val="-2"/>
          <w:sz w:val="16"/>
          <w:szCs w:val="16"/>
        </w:rPr>
        <w:t>).</w:t>
      </w:r>
    </w:p>
    <w:p>
      <w:pPr>
        <w:pStyle w:val="Heading4"/>
        <w:numPr>
          <w:ilvl w:val="0"/>
          <w:numId w:val="3"/>
        </w:numPr>
        <w:tabs>
          <w:tab w:val="clear" w:pos="709"/>
          <w:tab w:val="left" w:pos="570" w:leader="none"/>
        </w:tabs>
        <w:ind w:left="399" w:hanging="0"/>
        <w:rPr/>
      </w:pPr>
      <w:r>
        <w:rPr>
          <w:rFonts w:cs="Arial" w:ascii="Arial" w:hAnsi="Arial"/>
          <w:sz w:val="16"/>
        </w:rPr>
        <w:t>Меню ”</w:t>
      </w:r>
      <w:r>
        <w:rPr>
          <w:rFonts w:cs="Arial" w:ascii="Arial" w:hAnsi="Arial"/>
          <w:b/>
          <w:sz w:val="16"/>
        </w:rPr>
        <w:t>УПРАВЛЕНИЕ</w:t>
      </w:r>
      <w:r>
        <w:rPr>
          <w:rFonts w:cs="Arial" w:ascii="Arial" w:hAnsi="Arial"/>
          <w:sz w:val="16"/>
        </w:rPr>
        <w:t xml:space="preserve">” имеет следующий вид </w:t>
      </w:r>
      <w:r>
        <w:rPr>
          <w:rFonts w:cs="Arial" w:ascii="Arial" w:hAnsi="Arial"/>
          <w:sz w:val="16"/>
          <w:szCs w:val="16"/>
        </w:rPr>
        <w:t xml:space="preserve">(cм. </w:t>
      </w:r>
      <w:r>
        <w:rPr>
          <w:rFonts w:cs="Arial" w:ascii="Arial" w:hAnsi="Arial"/>
          <w:b/>
          <w:i/>
          <w:sz w:val="16"/>
          <w:szCs w:val="16"/>
        </w:rPr>
        <w:t>рис. 6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</w:rPr>
        <w:t>.</w:t>
      </w:r>
    </w:p>
    <w:p>
      <w:pPr>
        <w:pStyle w:val="Heading4"/>
        <w:numPr>
          <w:ilvl w:val="0"/>
          <w:numId w:val="3"/>
        </w:numPr>
        <w:tabs>
          <w:tab w:val="clear" w:pos="709"/>
          <w:tab w:val="left" w:pos="570" w:leader="none"/>
        </w:tabs>
        <w:ind w:left="39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еню ”</w:t>
      </w:r>
      <w:r>
        <w:rPr>
          <w:rFonts w:cs="Arial" w:ascii="Arial" w:hAnsi="Arial"/>
          <w:b/>
          <w:sz w:val="16"/>
        </w:rPr>
        <w:t>ПРОСМОТР</w:t>
      </w:r>
      <w:r>
        <w:rPr>
          <w:rFonts w:cs="Arial" w:ascii="Arial" w:hAnsi="Arial"/>
          <w:sz w:val="16"/>
        </w:rPr>
        <w:t xml:space="preserve">” имеет следующий вид </w:t>
      </w:r>
      <w:r>
        <w:rPr>
          <w:rFonts w:cs="Arial" w:ascii="Arial" w:hAnsi="Arial"/>
          <w:sz w:val="16"/>
          <w:szCs w:val="16"/>
        </w:rPr>
        <w:t xml:space="preserve">(cм. </w:t>
      </w:r>
      <w:r>
        <w:rPr>
          <w:rFonts w:cs="Arial" w:ascii="Arial" w:hAnsi="Arial"/>
          <w:b/>
          <w:i/>
          <w:sz w:val="16"/>
          <w:szCs w:val="16"/>
        </w:rPr>
        <w:t>рис. 7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70" w:leader="none"/>
        </w:tabs>
        <w:spacing w:before="120" w:after="60"/>
        <w:ind w:left="570" w:hanging="171"/>
        <w:jc w:val="both"/>
        <w:rPr/>
      </w:pPr>
      <w:r>
        <w:rPr>
          <w:rFonts w:cs="Arial" w:ascii="Arial" w:hAnsi="Arial"/>
          <w:sz w:val="16"/>
          <w:szCs w:val="16"/>
        </w:rPr>
        <w:t xml:space="preserve">При удалении ключа инженера на ЖКИ с интервалом 30 с. появляется следующая надпись (cм. </w:t>
      </w:r>
      <w:r>
        <w:rPr>
          <w:rFonts w:cs="Arial" w:ascii="Arial" w:hAnsi="Arial"/>
          <w:b/>
          <w:i/>
          <w:sz w:val="16"/>
          <w:szCs w:val="16"/>
        </w:rPr>
        <w:t>рис. 8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70" w:leader="none"/>
        </w:tabs>
        <w:spacing w:before="120" w:after="60"/>
        <w:ind w:left="570" w:hanging="171"/>
        <w:jc w:val="both"/>
        <w:rPr/>
      </w:pPr>
      <w:r>
        <w:rPr>
          <w:rFonts w:cs="Arial" w:ascii="Arial" w:hAnsi="Arial"/>
          <w:sz w:val="16"/>
        </w:rPr>
        <w:t xml:space="preserve">При разрешении опроса адреса </w:t>
      </w:r>
      <w:r>
        <w:rPr>
          <w:rFonts w:cs="Arial" w:ascii="Arial" w:hAnsi="Arial"/>
          <w:sz w:val="16"/>
          <w:szCs w:val="16"/>
        </w:rPr>
        <w:t xml:space="preserve">ЖКИ принимает следующий вид </w:t>
      </w:r>
      <w:r>
        <w:rPr>
          <w:rFonts w:cs="Arial" w:ascii="Arial" w:hAnsi="Arial"/>
          <w:sz w:val="16"/>
        </w:rPr>
        <w:t xml:space="preserve">(см. </w:t>
      </w:r>
      <w:r>
        <w:rPr>
          <w:rFonts w:cs="Arial" w:ascii="Arial" w:hAnsi="Arial"/>
          <w:b/>
          <w:i/>
          <w:sz w:val="16"/>
        </w:rPr>
        <w:t>рис. 9</w:t>
      </w:r>
      <w:r>
        <w:rPr>
          <w:rFonts w:cs="Arial" w:ascii="Arial" w:hAnsi="Arial"/>
          <w:sz w:val="1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70" w:leader="none"/>
        </w:tabs>
        <w:spacing w:before="120" w:after="60"/>
        <w:ind w:left="570" w:hanging="171"/>
        <w:jc w:val="both"/>
        <w:rPr>
          <w:spacing w:val="-2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 xml:space="preserve">При запрещении опроса адреса на ЖКИ появляется следующее сообщение (см. </w:t>
      </w:r>
      <w:r>
        <w:rPr>
          <w:rFonts w:cs="Arial" w:ascii="Arial" w:hAnsi="Arial"/>
          <w:b/>
          <w:i/>
          <w:spacing w:val="-2"/>
          <w:sz w:val="16"/>
          <w:szCs w:val="16"/>
        </w:rPr>
        <w:t>рис. 10</w:t>
      </w:r>
      <w:r>
        <w:rPr>
          <w:rFonts w:cs="Arial" w:ascii="Arial" w:hAnsi="Arial"/>
          <w:spacing w:val="-2"/>
          <w:sz w:val="16"/>
          <w:szCs w:val="1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70" w:leader="none"/>
        </w:tabs>
        <w:spacing w:before="120" w:after="60"/>
        <w:ind w:left="570" w:hanging="17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 удалении адреса из памяти панели ЖКИ принимает следующий вид </w:t>
      </w:r>
      <w:r>
        <w:rPr>
          <w:rFonts w:cs="Arial" w:ascii="Arial" w:hAnsi="Arial"/>
          <w:sz w:val="16"/>
        </w:rPr>
        <w:t xml:space="preserve">(см. </w:t>
      </w:r>
      <w:r>
        <w:rPr>
          <w:rFonts w:cs="Arial" w:ascii="Arial" w:hAnsi="Arial"/>
          <w:b/>
          <w:i/>
          <w:sz w:val="16"/>
        </w:rPr>
        <w:t>рис. 11</w:t>
      </w:r>
      <w:r>
        <w:rPr>
          <w:rFonts w:cs="Arial" w:ascii="Arial" w:hAnsi="Arial"/>
          <w:sz w:val="1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70" w:leader="none"/>
        </w:tabs>
        <w:spacing w:before="120" w:after="60"/>
        <w:ind w:left="570" w:hanging="171"/>
        <w:jc w:val="both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4"/>
          <w:sz w:val="16"/>
          <w:szCs w:val="16"/>
        </w:rPr>
        <w:t xml:space="preserve">При обнаружении вновь устанавливаемого адреса информация на ЖКИ такова (см. </w:t>
      </w:r>
      <w:r>
        <w:rPr>
          <w:rFonts w:cs="Arial" w:ascii="Arial" w:hAnsi="Arial"/>
          <w:b/>
          <w:i/>
          <w:spacing w:val="-4"/>
          <w:sz w:val="16"/>
          <w:szCs w:val="16"/>
        </w:rPr>
        <w:t>рис. 12</w:t>
      </w:r>
      <w:r>
        <w:rPr>
          <w:rFonts w:cs="Arial" w:ascii="Arial" w:hAnsi="Arial"/>
          <w:spacing w:val="-4"/>
          <w:sz w:val="16"/>
          <w:szCs w:val="1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70" w:leader="none"/>
        </w:tabs>
        <w:spacing w:before="120" w:after="60"/>
        <w:ind w:left="570" w:hanging="17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 поиске вновь устанавливаемых адресов на ЖКИ появляется следующее сообщение (см. </w:t>
      </w:r>
      <w:r>
        <w:rPr>
          <w:rFonts w:cs="Arial" w:ascii="Arial" w:hAnsi="Arial"/>
          <w:b/>
          <w:i/>
          <w:sz w:val="16"/>
          <w:szCs w:val="16"/>
        </w:rPr>
        <w:t>рис. 13</w:t>
      </w:r>
      <w:r>
        <w:rPr>
          <w:rFonts w:cs="Arial" w:ascii="Arial" w:hAnsi="Arial"/>
          <w:sz w:val="16"/>
          <w:szCs w:val="16"/>
        </w:rPr>
        <w:t>).</w:t>
      </w:r>
    </w:p>
    <w:p>
      <w:pPr>
        <w:pStyle w:val="Normal"/>
        <w:spacing w:before="40" w:after="0"/>
        <w:ind w:left="39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Heading3"/>
        <w:rPr>
          <w:rFonts w:ascii="Arial" w:hAnsi="Arial" w:cs="Arial"/>
          <w:i w:val="false"/>
          <w:i w:val="false"/>
          <w:sz w:val="16"/>
          <w:szCs w:val="16"/>
        </w:rPr>
      </w:pPr>
      <w:bookmarkStart w:id="8" w:name="__RefHeading___Toc65045727"/>
      <w:bookmarkEnd w:id="8"/>
      <w:r>
        <w:rPr>
          <w:rFonts w:cs="Arial" w:ascii="Arial" w:hAnsi="Arial"/>
          <w:i w:val="false"/>
          <w:sz w:val="16"/>
          <w:szCs w:val="16"/>
        </w:rPr>
        <w:t>Принцип работы панели.</w:t>
      </w:r>
    </w:p>
    <w:p>
      <w:pPr>
        <w:pStyle w:val="Normal"/>
        <w:ind w:firstLine="39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сле включения питания панель постоянно опрашивает состояние объектовых модемов и принимает извещения от объектовых приборов. Панель передает подтверждение на каждое передаваемое извещение и обеспечивает гарантированную доставку извещений от объектовых приборов.</w:t>
      </w:r>
    </w:p>
    <w:p>
      <w:pPr>
        <w:pStyle w:val="Normal"/>
        <w:ind w:firstLine="39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Управление и просмотр состояний осуществляется через систему меню на ЖКИ. </w:t>
      </w:r>
      <w:r>
        <w:rPr>
          <w:rFonts w:cs="Arial" w:ascii="Arial" w:hAnsi="Arial"/>
          <w:sz w:val="16"/>
          <w:szCs w:val="16"/>
        </w:rPr>
        <w:t>Имеется два основных меню - “</w:t>
      </w:r>
      <w:r>
        <w:rPr>
          <w:rFonts w:cs="Arial" w:ascii="Arial" w:hAnsi="Arial"/>
          <w:b/>
          <w:sz w:val="16"/>
          <w:szCs w:val="16"/>
        </w:rPr>
        <w:t>УПРАВЛЕНИЕ</w:t>
      </w:r>
      <w:r>
        <w:rPr>
          <w:rFonts w:cs="Arial" w:ascii="Arial" w:hAnsi="Arial"/>
          <w:bCs/>
          <w:sz w:val="16"/>
          <w:szCs w:val="16"/>
        </w:rPr>
        <w:t xml:space="preserve">” </w:t>
      </w:r>
      <w:r>
        <w:rPr>
          <w:rFonts w:cs="Arial" w:ascii="Arial" w:hAnsi="Arial"/>
          <w:sz w:val="16"/>
          <w:szCs w:val="16"/>
        </w:rPr>
        <w:t xml:space="preserve">(cм. </w:t>
      </w:r>
      <w:r>
        <w:rPr>
          <w:rFonts w:cs="Arial" w:ascii="Arial" w:hAnsi="Arial"/>
          <w:b/>
          <w:i/>
          <w:sz w:val="16"/>
          <w:szCs w:val="16"/>
        </w:rPr>
        <w:t>рис. 6</w:t>
      </w:r>
      <w:r>
        <w:rPr>
          <w:rFonts w:cs="Arial" w:ascii="Arial" w:hAnsi="Arial"/>
          <w:sz w:val="16"/>
          <w:szCs w:val="16"/>
        </w:rPr>
        <w:t>) и “</w:t>
      </w:r>
      <w:r>
        <w:rPr>
          <w:rFonts w:cs="Arial" w:ascii="Arial" w:hAnsi="Arial"/>
          <w:b/>
          <w:sz w:val="16"/>
          <w:szCs w:val="16"/>
        </w:rPr>
        <w:t>ПРОСМОТР</w:t>
      </w:r>
      <w:r>
        <w:rPr>
          <w:rFonts w:cs="Arial" w:ascii="Arial" w:hAnsi="Arial"/>
          <w:sz w:val="16"/>
          <w:szCs w:val="16"/>
        </w:rPr>
        <w:t xml:space="preserve">” (cм. </w:t>
      </w:r>
      <w:r>
        <w:rPr>
          <w:rFonts w:cs="Arial" w:ascii="Arial" w:hAnsi="Arial"/>
          <w:b/>
          <w:i/>
          <w:sz w:val="16"/>
          <w:szCs w:val="16"/>
        </w:rPr>
        <w:t>рис. 7</w:t>
      </w:r>
      <w:r>
        <w:rPr>
          <w:rFonts w:cs="Arial" w:ascii="Arial" w:hAnsi="Arial"/>
          <w:sz w:val="16"/>
          <w:szCs w:val="16"/>
        </w:rPr>
        <w:t>)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70" w:leader="none"/>
        </w:tabs>
        <w:spacing w:before="120" w:after="0"/>
        <w:ind w:left="570" w:hanging="17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еню “</w:t>
      </w:r>
      <w:r>
        <w:rPr>
          <w:rFonts w:cs="Arial" w:ascii="Arial" w:hAnsi="Arial"/>
          <w:b/>
          <w:sz w:val="16"/>
          <w:szCs w:val="16"/>
        </w:rPr>
        <w:t>УПРАВЛЕНИЕ</w:t>
      </w:r>
      <w:r>
        <w:rPr>
          <w:rFonts w:cs="Arial" w:ascii="Arial" w:hAnsi="Arial"/>
          <w:sz w:val="16"/>
          <w:szCs w:val="16"/>
        </w:rPr>
        <w:t>” предназначено для изменения настроек работы панели. Вход в меню “</w:t>
      </w:r>
      <w:r>
        <w:rPr>
          <w:rFonts w:cs="Arial" w:ascii="Arial" w:hAnsi="Arial"/>
          <w:b/>
          <w:sz w:val="16"/>
          <w:szCs w:val="16"/>
        </w:rPr>
        <w:t>УПРАВЛЕНИЕ</w:t>
      </w:r>
      <w:r>
        <w:rPr>
          <w:rFonts w:cs="Arial" w:ascii="Arial" w:hAnsi="Arial"/>
          <w:sz w:val="16"/>
          <w:szCs w:val="16"/>
        </w:rPr>
        <w:t xml:space="preserve">” выполняется </w:t>
      </w:r>
      <w:r>
        <w:rPr>
          <w:rFonts w:cs="Arial" w:ascii="Arial" w:hAnsi="Arial"/>
          <w:bCs/>
          <w:sz w:val="16"/>
          <w:szCs w:val="16"/>
        </w:rPr>
        <w:t>с помощью ключа инженера.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Настройки, выполняемые из меню, приведены в  </w:t>
      </w:r>
      <w:r>
        <w:rPr>
          <w:rFonts w:cs="Arial" w:ascii="Arial" w:hAnsi="Arial"/>
          <w:b/>
          <w:i/>
          <w:sz w:val="16"/>
          <w:szCs w:val="16"/>
        </w:rPr>
        <w:t>таблице 1</w:t>
      </w:r>
      <w:r>
        <w:rPr>
          <w:rFonts w:cs="Arial" w:ascii="Arial" w:hAnsi="Arial"/>
          <w:sz w:val="16"/>
          <w:szCs w:val="16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70" w:leader="none"/>
        </w:tabs>
        <w:spacing w:before="120" w:after="0"/>
        <w:ind w:left="570" w:hanging="171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Меню “</w:t>
      </w:r>
      <w:r>
        <w:rPr>
          <w:rFonts w:cs="Arial" w:ascii="Arial" w:hAnsi="Arial"/>
          <w:b/>
          <w:sz w:val="16"/>
          <w:szCs w:val="16"/>
        </w:rPr>
        <w:t>ПРОСМОТР</w:t>
      </w:r>
      <w:r>
        <w:rPr>
          <w:rFonts w:cs="Arial" w:ascii="Arial" w:hAnsi="Arial"/>
          <w:sz w:val="16"/>
          <w:szCs w:val="16"/>
        </w:rPr>
        <w:t>” предназначено для просмотра состояний объектов и просмотра журналов событий панели. Вход в меню “</w:t>
      </w:r>
      <w:r>
        <w:rPr>
          <w:rFonts w:cs="Arial" w:ascii="Arial" w:hAnsi="Arial"/>
          <w:b/>
          <w:sz w:val="16"/>
          <w:szCs w:val="16"/>
        </w:rPr>
        <w:t>ПРОСМОТР</w:t>
      </w:r>
      <w:r>
        <w:rPr>
          <w:rFonts w:cs="Arial" w:ascii="Arial" w:hAnsi="Arial"/>
          <w:sz w:val="16"/>
          <w:szCs w:val="16"/>
        </w:rPr>
        <w:t>” осуществляется  нажатием кнопок “</w:t>
      </w:r>
      <w:r>
        <w:rPr>
          <w:rFonts w:cs="Arial" w:ascii="Arial" w:hAnsi="Arial"/>
          <w:b/>
          <w:sz w:val="16"/>
          <w:szCs w:val="16"/>
        </w:rPr>
        <w:t>+</w:t>
      </w:r>
      <w:r>
        <w:rPr>
          <w:rFonts w:cs="Arial" w:ascii="Arial" w:hAnsi="Arial"/>
          <w:sz w:val="16"/>
          <w:szCs w:val="16"/>
        </w:rPr>
        <w:t xml:space="preserve">”, ” </w:t>
      </w:r>
      <w:r>
        <w:rPr>
          <w:rFonts w:cs="Arial" w:ascii="Arial" w:hAnsi="Arial"/>
          <w:b/>
          <w:sz w:val="16"/>
          <w:szCs w:val="16"/>
        </w:rPr>
        <w:t>-</w:t>
      </w:r>
      <w:r>
        <w:rPr>
          <w:rFonts w:cs="Arial" w:ascii="Arial" w:hAnsi="Arial"/>
          <w:sz w:val="16"/>
          <w:szCs w:val="16"/>
        </w:rPr>
        <w:t>“ и  “</w:t>
      </w:r>
      <w:r>
        <w:rPr>
          <w:rFonts w:cs="Arial" w:ascii="Arial" w:hAnsi="Arial"/>
          <w:b/>
          <w:sz w:val="16"/>
          <w:szCs w:val="16"/>
        </w:rPr>
        <w:t>Ввод</w:t>
      </w:r>
      <w:r>
        <w:rPr>
          <w:rFonts w:cs="Arial" w:ascii="Arial" w:hAnsi="Arial"/>
          <w:sz w:val="16"/>
          <w:szCs w:val="16"/>
        </w:rPr>
        <w:t>”. Доступные пункты меню “</w:t>
      </w:r>
      <w:r>
        <w:rPr>
          <w:rFonts w:cs="Arial" w:ascii="Arial" w:hAnsi="Arial"/>
          <w:b/>
          <w:sz w:val="16"/>
          <w:szCs w:val="16"/>
        </w:rPr>
        <w:t>ПРОСМОТР</w:t>
      </w:r>
      <w:r>
        <w:rPr>
          <w:rFonts w:cs="Arial" w:ascii="Arial" w:hAnsi="Arial"/>
          <w:sz w:val="16"/>
          <w:szCs w:val="16"/>
        </w:rPr>
        <w:t xml:space="preserve">” описаны в </w:t>
      </w:r>
      <w:r>
        <w:rPr>
          <w:rFonts w:cs="Arial" w:ascii="Arial" w:hAnsi="Arial"/>
          <w:b/>
          <w:i/>
          <w:sz w:val="16"/>
          <w:szCs w:val="16"/>
        </w:rPr>
        <w:t>таблице 2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before="120" w:after="0"/>
        <w:ind w:left="40" w:firstLine="357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Выход из меню “</w:t>
      </w:r>
      <w:r>
        <w:rPr>
          <w:rFonts w:cs="Arial" w:ascii="Arial" w:hAnsi="Arial"/>
          <w:b/>
          <w:bCs/>
          <w:sz w:val="16"/>
          <w:szCs w:val="16"/>
        </w:rPr>
        <w:t>ПРОСМОТР</w:t>
      </w:r>
      <w:r>
        <w:rPr>
          <w:rFonts w:cs="Arial" w:ascii="Arial" w:hAnsi="Arial"/>
          <w:bCs/>
          <w:sz w:val="16"/>
          <w:szCs w:val="16"/>
        </w:rPr>
        <w:t>” и “</w:t>
      </w:r>
      <w:r>
        <w:rPr>
          <w:rFonts w:cs="Arial" w:ascii="Arial" w:hAnsi="Arial"/>
          <w:b/>
          <w:bCs/>
          <w:sz w:val="16"/>
          <w:szCs w:val="16"/>
        </w:rPr>
        <w:t>УПРАВЛЕНИЕ</w:t>
      </w:r>
      <w:r>
        <w:rPr>
          <w:rFonts w:cs="Arial" w:ascii="Arial" w:hAnsi="Arial"/>
          <w:bCs/>
          <w:sz w:val="16"/>
          <w:szCs w:val="16"/>
        </w:rPr>
        <w:t>” выполняется кнопкой “</w:t>
      </w:r>
      <w:r>
        <w:rPr>
          <w:rFonts w:cs="Arial" w:ascii="Arial" w:hAnsi="Arial"/>
          <w:b/>
          <w:bCs/>
          <w:sz w:val="16"/>
          <w:szCs w:val="16"/>
        </w:rPr>
        <w:t>Сброс</w:t>
      </w:r>
      <w:r>
        <w:rPr>
          <w:rFonts w:cs="Arial" w:ascii="Arial" w:hAnsi="Arial"/>
          <w:bCs/>
          <w:sz w:val="16"/>
          <w:szCs w:val="16"/>
        </w:rPr>
        <w:t xml:space="preserve">” или автоматически через 0,5–1 мин. </w:t>
      </w:r>
    </w:p>
    <w:p>
      <w:pPr>
        <w:pStyle w:val="Normal"/>
        <w:ind w:left="40" w:firstLine="357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40" w:firstLine="357"/>
        <w:jc w:val="both"/>
        <w:rPr/>
      </w:pPr>
      <w:r>
        <w:rPr>
          <w:rFonts w:cs="Arial" w:ascii="Arial" w:hAnsi="Arial"/>
          <w:spacing w:val="-4"/>
          <w:sz w:val="16"/>
          <w:szCs w:val="16"/>
        </w:rPr>
        <w:t xml:space="preserve">При получении извещения от объектового прибора на ЖКИ выводится сообщение (cм. </w:t>
      </w:r>
      <w:r>
        <w:rPr>
          <w:rFonts w:cs="Arial" w:ascii="Arial" w:hAnsi="Arial"/>
          <w:b/>
          <w:i/>
          <w:spacing w:val="-4"/>
          <w:sz w:val="16"/>
          <w:szCs w:val="16"/>
        </w:rPr>
        <w:t>рис. 4</w:t>
      </w:r>
      <w:r>
        <w:rPr>
          <w:rFonts w:cs="Arial" w:ascii="Arial" w:hAnsi="Arial"/>
          <w:spacing w:val="-4"/>
          <w:sz w:val="16"/>
          <w:szCs w:val="16"/>
        </w:rPr>
        <w:t>)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70" w:leader="none"/>
        </w:tabs>
        <w:ind w:left="570" w:hanging="17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полях «</w:t>
      </w:r>
      <w:r>
        <w:rPr>
          <w:rFonts w:cs="Arial" w:ascii="Arial" w:hAnsi="Arial"/>
          <w:b/>
          <w:sz w:val="16"/>
          <w:szCs w:val="16"/>
        </w:rPr>
        <w:t>Адр</w:t>
      </w:r>
      <w:r>
        <w:rPr>
          <w:rFonts w:cs="Arial" w:ascii="Arial" w:hAnsi="Arial"/>
          <w:sz w:val="16"/>
          <w:szCs w:val="16"/>
        </w:rPr>
        <w:t>» и «</w:t>
      </w:r>
      <w:r>
        <w:rPr>
          <w:rFonts w:cs="Arial" w:ascii="Arial" w:hAnsi="Arial"/>
          <w:b/>
          <w:sz w:val="16"/>
          <w:szCs w:val="16"/>
        </w:rPr>
        <w:t>Зн</w:t>
      </w:r>
      <w:r>
        <w:rPr>
          <w:rFonts w:cs="Arial" w:ascii="Arial" w:hAnsi="Arial"/>
          <w:sz w:val="16"/>
          <w:szCs w:val="16"/>
        </w:rPr>
        <w:t>» указываются адрес объекта (</w:t>
      </w:r>
      <w:r>
        <w:rPr>
          <w:rFonts w:cs="Arial" w:ascii="Arial" w:hAnsi="Arial"/>
          <w:b/>
          <w:sz w:val="16"/>
          <w:szCs w:val="16"/>
        </w:rPr>
        <w:t>ХХХ</w:t>
      </w:r>
      <w:r>
        <w:rPr>
          <w:rFonts w:cs="Arial" w:ascii="Arial" w:hAnsi="Arial"/>
          <w:sz w:val="16"/>
          <w:szCs w:val="16"/>
        </w:rPr>
        <w:t>) и номер зоны (</w:t>
      </w:r>
      <w:r>
        <w:rPr>
          <w:rFonts w:cs="Arial" w:ascii="Arial" w:hAnsi="Arial"/>
          <w:b/>
          <w:sz w:val="16"/>
          <w:szCs w:val="16"/>
        </w:rPr>
        <w:t>ХХ</w:t>
      </w:r>
      <w:r>
        <w:rPr>
          <w:rFonts w:cs="Arial" w:ascii="Arial" w:hAnsi="Arial"/>
          <w:sz w:val="16"/>
          <w:szCs w:val="16"/>
        </w:rPr>
        <w:t xml:space="preserve">), где произошло событие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70" w:leader="none"/>
        </w:tabs>
        <w:ind w:left="39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поле «</w:t>
      </w:r>
      <w:r>
        <w:rPr>
          <w:rFonts w:cs="Arial" w:ascii="Arial" w:hAnsi="Arial"/>
          <w:b/>
          <w:sz w:val="16"/>
          <w:szCs w:val="16"/>
        </w:rPr>
        <w:t>Врем</w:t>
      </w:r>
      <w:r>
        <w:rPr>
          <w:rFonts w:cs="Arial" w:ascii="Arial" w:hAnsi="Arial"/>
          <w:sz w:val="16"/>
          <w:szCs w:val="16"/>
        </w:rPr>
        <w:t xml:space="preserve">» указывается время события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70" w:leader="none"/>
        </w:tabs>
        <w:ind w:left="399" w:hanging="0"/>
        <w:jc w:val="both"/>
        <w:rPr/>
      </w:pPr>
      <w:r>
        <w:rPr>
          <w:rFonts w:cs="Arial" w:ascii="Arial" w:hAnsi="Arial"/>
          <w:sz w:val="16"/>
          <w:szCs w:val="16"/>
        </w:rPr>
        <w:t>в поле «</w:t>
      </w:r>
      <w:r>
        <w:rPr>
          <w:rFonts w:cs="Arial" w:ascii="Arial" w:hAnsi="Arial"/>
          <w:b/>
          <w:sz w:val="16"/>
          <w:szCs w:val="16"/>
        </w:rPr>
        <w:t>Сост</w:t>
      </w:r>
      <w:r>
        <w:rPr>
          <w:rFonts w:cs="Arial" w:ascii="Arial" w:hAnsi="Arial"/>
          <w:sz w:val="16"/>
          <w:szCs w:val="16"/>
        </w:rPr>
        <w:t xml:space="preserve">» отображается тип события (см. </w:t>
      </w:r>
      <w:r>
        <w:rPr>
          <w:rFonts w:cs="Arial" w:ascii="Arial" w:hAnsi="Arial"/>
          <w:b/>
          <w:i/>
          <w:sz w:val="16"/>
          <w:szCs w:val="16"/>
        </w:rPr>
        <w:t>таблицу 3</w:t>
      </w:r>
      <w:r>
        <w:rPr>
          <w:rFonts w:cs="Arial" w:ascii="Arial" w:hAnsi="Arial"/>
          <w:sz w:val="16"/>
          <w:szCs w:val="16"/>
        </w:rPr>
        <w:t>).</w:t>
      </w:r>
    </w:p>
    <w:p>
      <w:pPr>
        <w:pStyle w:val="Normal"/>
        <w:ind w:left="40" w:firstLine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Все события делятся на высокоприоритетные и низкоприоритетные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70" w:leader="none"/>
        </w:tabs>
        <w:ind w:left="570" w:hanging="17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События с высоким приоритетом</w:t>
      </w:r>
      <w:r>
        <w:rPr>
          <w:rFonts w:cs="Arial" w:ascii="Arial" w:hAnsi="Arial"/>
          <w:sz w:val="16"/>
          <w:szCs w:val="16"/>
        </w:rPr>
        <w:t xml:space="preserve"> (тревога, неисправность, пожар, обрыв, разряд аккумуляторной батареи объектового прибора) остаются на ЖКИ до снятия их вручную (нажатием кнопки «</w:t>
      </w:r>
      <w:r>
        <w:rPr>
          <w:rFonts w:cs="Arial" w:ascii="Arial" w:hAnsi="Arial"/>
          <w:b/>
          <w:sz w:val="16"/>
          <w:szCs w:val="16"/>
        </w:rPr>
        <w:t>Ввод</w:t>
      </w:r>
      <w:r>
        <w:rPr>
          <w:rFonts w:cs="Arial" w:ascii="Arial" w:hAnsi="Arial"/>
          <w:sz w:val="16"/>
          <w:szCs w:val="16"/>
        </w:rPr>
        <w:t>») либо вытесняются при появлении нового события с высоким  приоритетом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70" w:leader="none"/>
        </w:tabs>
        <w:ind w:left="570" w:hanging="17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Низкоприоритетные события</w:t>
      </w:r>
      <w:r>
        <w:rPr>
          <w:rFonts w:cs="Arial" w:ascii="Arial" w:hAnsi="Arial"/>
          <w:sz w:val="16"/>
          <w:szCs w:val="16"/>
        </w:rPr>
        <w:t xml:space="preserve"> (все остальные) снимаются с ЖКИ автоматически через 10 с или нажатием кнопки «</w:t>
      </w:r>
      <w:r>
        <w:rPr>
          <w:rFonts w:cs="Arial" w:ascii="Arial" w:hAnsi="Arial"/>
          <w:b/>
          <w:sz w:val="16"/>
          <w:szCs w:val="16"/>
        </w:rPr>
        <w:t>Ввод</w:t>
      </w:r>
      <w:r>
        <w:rPr>
          <w:rFonts w:cs="Arial" w:ascii="Arial" w:hAnsi="Arial"/>
          <w:sz w:val="16"/>
          <w:szCs w:val="16"/>
        </w:rPr>
        <w:t>».</w:t>
      </w:r>
    </w:p>
    <w:p>
      <w:pPr>
        <w:pStyle w:val="Normal"/>
        <w:ind w:left="40" w:firstLine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0" w:firstLine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Все действия оператора фиксируются в журнале событий. </w:t>
      </w:r>
    </w:p>
    <w:p>
      <w:pPr>
        <w:pStyle w:val="Normal"/>
        <w:ind w:left="40" w:firstLine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0" w:firstLine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 отключении питания панель сохраняет 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свои </w:t>
      </w:r>
      <w:r>
        <w:rPr>
          <w:rFonts w:cs="Arial" w:ascii="Arial" w:hAnsi="Arial"/>
          <w:sz w:val="16"/>
          <w:szCs w:val="16"/>
          <w:lang w:val="en-US"/>
        </w:rPr>
        <w:t xml:space="preserve">последние </w:t>
      </w:r>
      <w:r>
        <w:rPr>
          <w:rFonts w:cs="Arial" w:ascii="Arial" w:hAnsi="Arial"/>
          <w:sz w:val="16"/>
          <w:szCs w:val="16"/>
        </w:rPr>
        <w:t>настройки</w:t>
      </w:r>
      <w:r>
        <w:rPr>
          <w:rFonts w:cs="Arial" w:ascii="Arial" w:hAnsi="Arial"/>
          <w:sz w:val="16"/>
          <w:szCs w:val="16"/>
          <w:lang w:val="en-US"/>
        </w:rPr>
        <w:t xml:space="preserve"> и поступившие </w:t>
      </w:r>
      <w:r>
        <w:rPr>
          <w:rFonts w:cs="Arial" w:ascii="Arial" w:hAnsi="Arial"/>
          <w:sz w:val="16"/>
          <w:szCs w:val="16"/>
        </w:rPr>
        <w:t>извещени</w:t>
      </w:r>
      <w:r>
        <w:rPr>
          <w:rFonts w:cs="Arial" w:ascii="Arial" w:hAnsi="Arial"/>
          <w:sz w:val="16"/>
          <w:szCs w:val="16"/>
          <w:lang w:val="en-US"/>
        </w:rPr>
        <w:t>я о состоянии объектов</w:t>
      </w:r>
      <w:r>
        <w:rPr>
          <w:rFonts w:cs="Arial" w:ascii="Arial" w:hAnsi="Arial"/>
          <w:sz w:val="16"/>
          <w:szCs w:val="16"/>
        </w:rPr>
        <w:t>. При последующем включении питания панель восстанавливает настройки и отображает последние поступившие извещения от объектовых приборов.</w:t>
      </w:r>
    </w:p>
    <w:p>
      <w:pPr>
        <w:pStyle w:val="Normal"/>
        <w:ind w:left="40" w:firstLine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rPr>
          <w:rFonts w:ascii="Arial" w:hAnsi="Arial" w:cs="Arial"/>
          <w:i w:val="false"/>
          <w:i w:val="false"/>
          <w:sz w:val="16"/>
          <w:szCs w:val="16"/>
        </w:rPr>
      </w:pPr>
      <w:bookmarkStart w:id="9" w:name="__RefHeading___Toc65045728"/>
      <w:bookmarkStart w:id="10" w:name="_Ref52873322"/>
      <w:bookmarkEnd w:id="9"/>
      <w:r>
        <w:rPr>
          <w:rFonts w:cs="Arial" w:ascii="Arial" w:hAnsi="Arial"/>
          <w:i w:val="false"/>
          <w:sz w:val="16"/>
          <w:szCs w:val="16"/>
        </w:rPr>
        <w:t xml:space="preserve">Охрана места размещения </w:t>
      </w:r>
      <w:bookmarkEnd w:id="10"/>
      <w:r>
        <w:rPr>
          <w:rFonts w:cs="Arial" w:ascii="Arial" w:hAnsi="Arial"/>
          <w:i w:val="false"/>
          <w:sz w:val="16"/>
          <w:szCs w:val="16"/>
        </w:rPr>
        <w:t>панели.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анель имеет один шлейф сигнализации, к которому можно подключить электроконтактные охранные извещатели для охраны помещения, где монтируется сама панель. При включении ШС в охранном режиме могут, например, использоваться объемные извещатели «Рапид» (схема подключения на </w:t>
      </w:r>
      <w:r>
        <w:rPr>
          <w:rFonts w:cs="Arial" w:ascii="Arial" w:hAnsi="Arial"/>
          <w:b/>
          <w:i/>
          <w:sz w:val="16"/>
          <w:szCs w:val="16"/>
        </w:rPr>
        <w:t>рис. 14</w:t>
      </w:r>
      <w:r>
        <w:rPr>
          <w:rFonts w:cs="Arial" w:ascii="Arial" w:hAnsi="Arial"/>
          <w:sz w:val="16"/>
          <w:szCs w:val="16"/>
        </w:rPr>
        <w:t xml:space="preserve">). ШС работает в режимах, которые программируются в соответствии с процедурой программирования ШС (см. </w:t>
      </w:r>
      <w:r>
        <w:rPr>
          <w:rFonts w:cs="Arial" w:ascii="Arial" w:hAnsi="Arial"/>
          <w:b/>
          <w:sz w:val="16"/>
          <w:szCs w:val="16"/>
        </w:rPr>
        <w:t>п. 3.1.10</w:t>
      </w:r>
      <w:r>
        <w:rPr>
          <w:rFonts w:cs="Arial" w:ascii="Arial" w:hAnsi="Arial"/>
          <w:sz w:val="16"/>
          <w:szCs w:val="16"/>
        </w:rPr>
        <w:t xml:space="preserve">). Контроль ШС осуществляется по величине его сопротивления (см. </w:t>
      </w:r>
      <w:r>
        <w:rPr>
          <w:rFonts w:cs="Arial" w:ascii="Arial" w:hAnsi="Arial"/>
          <w:b/>
          <w:i/>
          <w:sz w:val="16"/>
          <w:szCs w:val="16"/>
        </w:rPr>
        <w:t>таблицу 4</w:t>
      </w:r>
      <w:r>
        <w:rPr>
          <w:rFonts w:cs="Arial" w:ascii="Arial" w:hAnsi="Arial"/>
          <w:sz w:val="16"/>
          <w:szCs w:val="16"/>
        </w:rPr>
        <w:t xml:space="preserve">)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6"/>
          <w:szCs w:val="16"/>
        </w:rPr>
        <w:t>Любое изменение сопротивления ШС в режиме охраны, вызванное механическим повреждением ШС или срабатыванием подключенных к шлейфу извещателей, выходящее за заданные пределы, приводит к переходу панели в тревожное состояние. При этом на ЖКИ выдается тревожное сообщение, включаются звуковой/световой оповещатели, мигает светодиод «</w:t>
      </w:r>
      <w:r>
        <w:rPr>
          <w:rFonts w:cs="Arial" w:ascii="Arial" w:hAnsi="Arial"/>
          <w:b/>
          <w:sz w:val="16"/>
          <w:szCs w:val="16"/>
        </w:rPr>
        <w:t>ТРЕВОГА</w:t>
      </w:r>
      <w:r>
        <w:rPr>
          <w:rFonts w:cs="Arial" w:ascii="Arial" w:hAnsi="Arial"/>
          <w:sz w:val="16"/>
          <w:szCs w:val="16"/>
        </w:rPr>
        <w:t>», срабатывает реле ПЦН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6"/>
          <w:szCs w:val="16"/>
        </w:rPr>
        <w:t>Постановка/снятие на охрану ШС осуществляется с помощью ключа ТМ и подтверждается коротким звуковым сигналом внутреннего сигнализатора.</w:t>
      </w:r>
    </w:p>
    <w:p>
      <w:pPr>
        <w:pStyle w:val="Style7"/>
        <w:ind w:firstLine="360"/>
        <w:jc w:val="both"/>
        <w:rPr/>
      </w:pPr>
      <w:r>
        <w:rPr>
          <w:rFonts w:cs="Arial" w:ascii="Arial" w:hAnsi="Arial"/>
          <w:sz w:val="16"/>
          <w:szCs w:val="16"/>
        </w:rPr>
        <w:t>Передача тревожных извещений от панели на ПЦН выполняется переключением контактов перекидного реле ПЦН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6"/>
          <w:szCs w:val="16"/>
        </w:rPr>
        <w:t xml:space="preserve">При нарушении ШС включаются внешние звуковой или световой оповещатели (см. </w:t>
      </w:r>
      <w:r>
        <w:rPr>
          <w:rFonts w:cs="Arial" w:ascii="Arial" w:hAnsi="Arial"/>
          <w:b/>
          <w:sz w:val="16"/>
          <w:szCs w:val="16"/>
        </w:rPr>
        <w:t>п. 3.1.11</w:t>
      </w:r>
      <w:r>
        <w:rPr>
          <w:rFonts w:cs="Arial" w:ascii="Arial" w:hAnsi="Arial"/>
          <w:sz w:val="16"/>
          <w:szCs w:val="16"/>
        </w:rPr>
        <w:t>), внутренний сигнализатор подает многотональный звуковой сигнал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6"/>
          <w:szCs w:val="16"/>
        </w:rPr>
        <w:t>Ограничение доступа к управлению панелью осуществляется с помощью электромеханического замка. При блокировке панель отслеживает состояние объектовых приборов и ШС, регистрирует все происходящие события, но не реагирует на нажатие кнопок управления.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rPr>
          <w:rFonts w:ascii="Arial" w:hAnsi="Arial" w:cs="Arial"/>
          <w:i w:val="false"/>
          <w:i w:val="false"/>
          <w:sz w:val="16"/>
          <w:szCs w:val="16"/>
        </w:rPr>
      </w:pPr>
      <w:bookmarkStart w:id="11" w:name="__RefHeading___Toc65045729"/>
      <w:bookmarkEnd w:id="11"/>
      <w:r>
        <w:rPr>
          <w:rFonts w:cs="Arial" w:ascii="Arial" w:hAnsi="Arial"/>
          <w:i w:val="false"/>
          <w:sz w:val="16"/>
          <w:szCs w:val="16"/>
        </w:rPr>
        <w:t>Резервное питание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pacing w:val="-2"/>
          <w:sz w:val="16"/>
          <w:szCs w:val="16"/>
        </w:rPr>
        <w:t xml:space="preserve">ППКОП «ГРАНИТ-128» </w:t>
      </w:r>
      <w:r>
        <w:rPr>
          <w:rFonts w:cs="Arial" w:ascii="Arial" w:hAnsi="Arial"/>
          <w:sz w:val="16"/>
          <w:szCs w:val="16"/>
        </w:rPr>
        <w:t>имеет встроенный источник резервного питания (аккумулятор). При использовании аккумулятора 7 А</w:t>
      </w:r>
      <w:r>
        <w:rPr>
          <w:rFonts w:eastAsia="Symbol" w:cs="Symbol" w:ascii="Symbol" w:hAnsi="Symbol"/>
          <w:sz w:val="16"/>
          <w:szCs w:val="16"/>
        </w:rPr>
        <w:t></w:t>
      </w:r>
      <w:r>
        <w:rPr>
          <w:rFonts w:cs="Arial" w:ascii="Arial" w:hAnsi="Arial"/>
          <w:sz w:val="16"/>
          <w:szCs w:val="16"/>
        </w:rPr>
        <w:t xml:space="preserve">ч прибор сохраняет работоспособность в течение 24 часов. </w:t>
      </w:r>
      <w:r>
        <w:rPr>
          <w:rFonts w:cs="Arial" w:ascii="Arial" w:hAnsi="Arial"/>
          <w:spacing w:val="-2"/>
          <w:sz w:val="16"/>
          <w:szCs w:val="16"/>
        </w:rPr>
        <w:t xml:space="preserve">ППКОП </w:t>
      </w:r>
      <w:r>
        <w:rPr>
          <w:rFonts w:cs="Arial" w:ascii="Arial" w:hAnsi="Arial"/>
          <w:sz w:val="16"/>
          <w:szCs w:val="16"/>
        </w:rPr>
        <w:t>обеспечивает автоматическое переключение на питание от аккумулятора при пропадании напряжения сети и обратное переключение при восстановлении сети без выдачи ложных извещений. Обеспечивается заряд аккумулятора и автоматическое отключение внешней нагрузки при достижении аккумулятором напряжения разряда 9,5 – 10,5 В.</w:t>
      </w:r>
    </w:p>
    <w:p>
      <w:pPr>
        <w:pStyle w:val="Heading3"/>
        <w:spacing w:before="240" w:after="60"/>
        <w:rPr/>
      </w:pPr>
      <w:bookmarkStart w:id="12" w:name="__RefHeading___Toc65045730"/>
      <w:bookmarkEnd w:id="12"/>
      <w:r>
        <w:rPr>
          <w:rFonts w:cs="Arial" w:ascii="Arial" w:hAnsi="Arial"/>
          <w:i w:val="false"/>
          <w:sz w:val="16"/>
          <w:szCs w:val="16"/>
        </w:rPr>
        <w:t>Клеммы и разъемы для подключения внешних устройств.</w:t>
      </w:r>
    </w:p>
    <w:p>
      <w:pPr>
        <w:pStyle w:val="Normal"/>
        <w:ind w:firstLine="399"/>
        <w:rPr/>
      </w:pPr>
      <w:r>
        <w:rPr>
          <w:rFonts w:cs="Arial" w:ascii="Arial" w:hAnsi="Arial"/>
          <w:bCs/>
          <w:sz w:val="16"/>
          <w:szCs w:val="16"/>
        </w:rPr>
        <w:t>Клеммы и разъемы для подключения внешних устройств на плате панели</w:t>
      </w:r>
      <w:r>
        <w:rPr>
          <w:rFonts w:cs="Arial" w:ascii="Arial" w:hAnsi="Arial"/>
          <w:sz w:val="16"/>
          <w:szCs w:val="16"/>
        </w:rPr>
        <w:t xml:space="preserve"> представлены на </w:t>
      </w:r>
      <w:r>
        <w:rPr>
          <w:rFonts w:cs="Arial" w:ascii="Arial" w:hAnsi="Arial"/>
          <w:b/>
          <w:i/>
          <w:sz w:val="16"/>
          <w:szCs w:val="16"/>
        </w:rPr>
        <w:t>рис. 15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13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ЭК – </w:t>
      </w:r>
      <w:r>
        <w:rPr>
          <w:rFonts w:cs="Arial" w:ascii="Arial" w:hAnsi="Arial"/>
          <w:sz w:val="16"/>
          <w:szCs w:val="16"/>
        </w:rPr>
        <w:t>вход подключения порта электронного ключ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13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16"/>
          <w:szCs w:val="16"/>
        </w:rPr>
        <w:t>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–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клемма подключения общего провода порта электронного ключ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13" w:leader="none"/>
        </w:tabs>
        <w:ind w:left="513" w:hanging="153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ПЦН – </w:t>
      </w:r>
      <w:r>
        <w:rPr>
          <w:rFonts w:cs="Arial" w:ascii="Arial" w:hAnsi="Arial"/>
          <w:sz w:val="16"/>
          <w:szCs w:val="16"/>
        </w:rPr>
        <w:t>выход  реле имеет нормально разомкнутый (НР) и нормально замкнутый (НЗ) контакты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13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16"/>
          <w:szCs w:val="16"/>
        </w:rPr>
        <w:t>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 xml:space="preserve">12 B – </w:t>
      </w:r>
      <w:r>
        <w:rPr>
          <w:rFonts w:cs="Arial" w:ascii="Arial" w:hAnsi="Arial"/>
          <w:sz w:val="16"/>
          <w:szCs w:val="16"/>
        </w:rPr>
        <w:t>выход</w:t>
      </w:r>
      <w:r>
        <w:rPr>
          <w:rFonts w:cs="Arial" w:ascii="Arial" w:hAnsi="Arial"/>
          <w:b/>
          <w:bCs/>
          <w:sz w:val="16"/>
          <w:szCs w:val="16"/>
        </w:rPr>
        <w:t xml:space="preserve">. </w:t>
      </w:r>
      <w:r>
        <w:rPr>
          <w:rFonts w:cs="Arial" w:ascii="Arial" w:hAnsi="Arial"/>
          <w:sz w:val="16"/>
          <w:szCs w:val="16"/>
        </w:rPr>
        <w:t>Питание внешних устройст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13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ЛАМПА </w:t>
      </w:r>
      <w:r>
        <w:rPr>
          <w:rFonts w:cs="Arial" w:ascii="Arial" w:hAnsi="Arial"/>
          <w:sz w:val="16"/>
          <w:szCs w:val="16"/>
        </w:rPr>
        <w:t>– выход Лампа/Звонок</w:t>
      </w:r>
      <w:r>
        <w:rPr>
          <w:rFonts w:cs="Arial" w:ascii="Arial" w:hAnsi="Arial"/>
          <w:b/>
          <w:bCs/>
          <w:sz w:val="16"/>
          <w:szCs w:val="16"/>
        </w:rPr>
        <w:t xml:space="preserve">. </w:t>
      </w:r>
      <w:r>
        <w:rPr>
          <w:rFonts w:cs="Arial" w:ascii="Arial" w:hAnsi="Arial"/>
          <w:sz w:val="16"/>
          <w:szCs w:val="16"/>
        </w:rPr>
        <w:t>Тип – открытый коллектор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13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ШС – </w:t>
      </w:r>
      <w:r>
        <w:rPr>
          <w:rFonts w:cs="Arial" w:ascii="Arial" w:hAnsi="Arial"/>
          <w:sz w:val="16"/>
          <w:szCs w:val="16"/>
        </w:rPr>
        <w:t>вход подключения внутреннего шлейфа сигнализаци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13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СЕТЬ – </w:t>
      </w:r>
      <w:r>
        <w:rPr>
          <w:rFonts w:cs="Arial" w:ascii="Arial" w:hAnsi="Arial"/>
          <w:sz w:val="16"/>
          <w:szCs w:val="16"/>
        </w:rPr>
        <w:t>вход питания 220 В</w:t>
      </w:r>
      <w:r>
        <w:rPr>
          <w:rFonts w:cs="Arial" w:ascii="Arial" w:hAnsi="Arial"/>
          <w:b/>
          <w:bCs/>
          <w:sz w:val="16"/>
          <w:szCs w:val="16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13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ЛИНИЯ Х1 – </w:t>
      </w:r>
      <w:r>
        <w:rPr>
          <w:rFonts w:cs="Arial" w:ascii="Arial" w:hAnsi="Arial"/>
          <w:sz w:val="16"/>
          <w:szCs w:val="16"/>
        </w:rPr>
        <w:t>клеммы  подключения модема к линии связи</w:t>
      </w:r>
      <w:r>
        <w:rPr>
          <w:rFonts w:cs="Arial" w:ascii="Arial" w:hAnsi="Arial"/>
          <w:b/>
          <w:bCs/>
          <w:sz w:val="16"/>
          <w:szCs w:val="16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13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16"/>
          <w:szCs w:val="16"/>
        </w:rPr>
        <w:t>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 xml:space="preserve">АБ – </w:t>
      </w:r>
      <w:r>
        <w:rPr>
          <w:rFonts w:cs="Arial" w:ascii="Arial" w:hAnsi="Arial"/>
          <w:bCs/>
          <w:sz w:val="16"/>
          <w:szCs w:val="16"/>
        </w:rPr>
        <w:t>клеммы подключения аккумуляторной батаре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13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XS11 –</w:t>
      </w:r>
      <w:r>
        <w:rPr>
          <w:rFonts w:cs="Arial" w:ascii="Arial" w:hAnsi="Arial"/>
          <w:b/>
          <w:bCs/>
          <w:sz w:val="16"/>
          <w:szCs w:val="16"/>
          <w:lang w:val="en-US"/>
        </w:rPr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разъем для подключения к интерфейсу </w:t>
      </w:r>
      <w:r>
        <w:rPr>
          <w:rFonts w:cs="Arial" w:ascii="Arial" w:hAnsi="Arial"/>
          <w:sz w:val="16"/>
          <w:szCs w:val="16"/>
        </w:rPr>
        <w:t xml:space="preserve">RS-232 </w:t>
      </w:r>
      <w:r>
        <w:rPr>
          <w:rFonts w:cs="Arial" w:ascii="Arial" w:hAnsi="Arial"/>
          <w:sz w:val="16"/>
          <w:szCs w:val="16"/>
          <w:lang w:val="en-US"/>
        </w:rPr>
        <w:t>персонального компьютера.</w:t>
      </w:r>
      <w:r>
        <w:rPr>
          <w:rFonts w:cs="Arial" w:ascii="Arial" w:hAnsi="Arial"/>
          <w:bCs/>
          <w:sz w:val="16"/>
          <w:szCs w:val="16"/>
        </w:rPr>
        <w:t xml:space="preserve"> </w:t>
      </w:r>
    </w:p>
    <w:p>
      <w:pPr>
        <w:pStyle w:val="Normal"/>
        <w:spacing w:before="120" w:after="0"/>
        <w:ind w:left="357" w:hanging="0"/>
        <w:rPr/>
      </w:pPr>
      <w:r>
        <w:rPr>
          <w:rFonts w:cs="Arial" w:ascii="Arial" w:hAnsi="Arial"/>
          <w:bCs/>
          <w:spacing w:val="-2"/>
          <w:sz w:val="16"/>
          <w:szCs w:val="16"/>
        </w:rPr>
        <w:t xml:space="preserve">Кроме того, на плате панели расположены </w:t>
      </w:r>
      <w:r>
        <w:rPr>
          <w:rFonts w:cs="Arial" w:ascii="Arial" w:hAnsi="Arial"/>
          <w:b/>
          <w:bCs/>
          <w:spacing w:val="-2"/>
          <w:sz w:val="16"/>
          <w:szCs w:val="16"/>
        </w:rPr>
        <w:t>предохранители</w:t>
      </w:r>
      <w:r>
        <w:rPr>
          <w:rFonts w:cs="Arial" w:ascii="Arial" w:hAnsi="Arial"/>
          <w:bCs/>
          <w:spacing w:val="-2"/>
          <w:sz w:val="16"/>
          <w:szCs w:val="16"/>
        </w:rPr>
        <w:t xml:space="preserve"> FU1 и FU2 (0,5 А) (см. </w:t>
      </w:r>
      <w:r>
        <w:rPr>
          <w:rFonts w:cs="Arial" w:ascii="Arial" w:hAnsi="Arial"/>
          <w:b/>
          <w:bCs/>
          <w:i/>
          <w:spacing w:val="-2"/>
          <w:sz w:val="16"/>
          <w:szCs w:val="16"/>
        </w:rPr>
        <w:t>рис. 15</w:t>
      </w:r>
      <w:r>
        <w:rPr>
          <w:rFonts w:cs="Arial" w:ascii="Arial" w:hAnsi="Arial"/>
          <w:bCs/>
          <w:spacing w:val="-2"/>
          <w:sz w:val="16"/>
          <w:szCs w:val="16"/>
        </w:rPr>
        <w:t>).</w:t>
      </w:r>
    </w:p>
    <w:p>
      <w:pPr>
        <w:pStyle w:val="Heading3"/>
        <w:spacing w:before="240" w:after="60"/>
        <w:rPr>
          <w:rFonts w:ascii="Arial" w:hAnsi="Arial" w:cs="Arial"/>
          <w:i w:val="false"/>
          <w:i w:val="false"/>
          <w:sz w:val="16"/>
          <w:szCs w:val="16"/>
        </w:rPr>
      </w:pPr>
      <w:bookmarkStart w:id="13" w:name="__RefHeading___Toc65045731"/>
      <w:bookmarkEnd w:id="13"/>
      <w:r>
        <w:rPr>
          <w:rFonts w:cs="Arial" w:ascii="Arial" w:hAnsi="Arial"/>
          <w:i w:val="false"/>
          <w:sz w:val="16"/>
          <w:szCs w:val="16"/>
        </w:rPr>
        <w:t>Адресная линия.</w:t>
      </w:r>
    </w:p>
    <w:p>
      <w:pPr>
        <w:pStyle w:val="Normal"/>
        <w:ind w:firstLine="399"/>
        <w:jc w:val="both"/>
        <w:rPr>
          <w:rFonts w:ascii="Arial" w:hAnsi="Arial" w:cs="Arial"/>
          <w:bCs/>
          <w:spacing w:val="-2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Для связи между панелью и объектовыми приборами используется двухпроводная симметричная линия (адресная линия), которая может иметь произвольное пространственное расположение, например такое, которое показано на </w:t>
      </w:r>
      <w:r>
        <w:rPr>
          <w:rFonts w:cs="Arial" w:ascii="Arial" w:hAnsi="Arial"/>
          <w:b/>
          <w:i/>
          <w:sz w:val="16"/>
          <w:szCs w:val="16"/>
        </w:rPr>
        <w:t>рис 16</w:t>
      </w:r>
      <w:r>
        <w:rPr>
          <w:rFonts w:cs="Arial" w:ascii="Arial" w:hAnsi="Arial"/>
          <w:sz w:val="16"/>
          <w:szCs w:val="16"/>
        </w:rPr>
        <w:t xml:space="preserve">. В качестве провода для прокладки линии могут быть использованы провода типа ТРП, ШВВП, КСППВ 2х0,5, П274 и им подобные. </w:t>
      </w:r>
      <w:r>
        <w:rPr>
          <w:rFonts w:cs="Arial" w:ascii="Arial" w:hAnsi="Arial"/>
          <w:b/>
          <w:bCs/>
          <w:spacing w:val="-2"/>
          <w:sz w:val="16"/>
          <w:szCs w:val="16"/>
          <w:u w:val="single"/>
        </w:rPr>
        <w:t>На наиболее удаленных концах адресной линии установите резисторы Rлин 470… 630 Ом.</w:t>
      </w:r>
    </w:p>
    <w:p>
      <w:pPr>
        <w:pStyle w:val="Normal"/>
        <w:ind w:firstLine="39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аксимальная суммарная длина адресной линии при использовании провода ТРП-0,5 составляет 1000 м.</w:t>
      </w:r>
    </w:p>
    <w:p>
      <w:pPr>
        <w:pStyle w:val="Normal"/>
        <w:ind w:firstLine="39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pageBreakBefore w:val="false"/>
        <w:ind w:left="431" w:hanging="431"/>
        <w:rPr>
          <w:rFonts w:ascii="Arial" w:hAnsi="Arial" w:cs="Arial"/>
          <w:sz w:val="18"/>
          <w:szCs w:val="18"/>
        </w:rPr>
      </w:pPr>
      <w:bookmarkStart w:id="14" w:name="__RefHeading___Toc65045732"/>
      <w:bookmarkEnd w:id="14"/>
      <w:r>
        <w:rPr>
          <w:rFonts w:cs="Arial" w:ascii="Arial" w:hAnsi="Arial"/>
          <w:sz w:val="18"/>
          <w:szCs w:val="18"/>
        </w:rPr>
        <w:t>УСТАНОВКА СИСТЕМЫ.</w:t>
      </w:r>
    </w:p>
    <w:p>
      <w:pPr>
        <w:pStyle w:val="Heading2"/>
        <w:rPr>
          <w:rFonts w:ascii="Arial" w:hAnsi="Arial" w:cs="Arial"/>
          <w:sz w:val="16"/>
          <w:szCs w:val="16"/>
        </w:rPr>
      </w:pPr>
      <w:bookmarkStart w:id="15" w:name="__RefHeading___Toc65045733"/>
      <w:bookmarkEnd w:id="15"/>
      <w:r>
        <w:rPr>
          <w:rFonts w:cs="Arial" w:ascii="Arial" w:hAnsi="Arial"/>
          <w:sz w:val="16"/>
          <w:szCs w:val="16"/>
        </w:rPr>
        <w:t>МЕРЫ БЕЗОПАСНОСТИ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6"/>
          <w:szCs w:val="16"/>
        </w:rPr>
        <w:t xml:space="preserve">При установке и эксплуатации </w:t>
      </w:r>
      <w:r>
        <w:rPr>
          <w:rFonts w:cs="Arial" w:ascii="Arial" w:hAnsi="Arial"/>
          <w:spacing w:val="-2"/>
          <w:sz w:val="16"/>
          <w:szCs w:val="16"/>
        </w:rPr>
        <w:t xml:space="preserve">ППКОП «ГРАНИТ-128» и объектовых приборов </w:t>
      </w:r>
      <w:r>
        <w:rPr>
          <w:rFonts w:cs="Arial" w:ascii="Arial" w:hAnsi="Arial"/>
          <w:sz w:val="16"/>
          <w:szCs w:val="16"/>
        </w:rPr>
        <w:t xml:space="preserve">необходимо  руководствоваться «Правилами технической эксплуатации электроустановок потребителей» и «Правилами техники безопасности при эксплуатации электроустановок потребителей»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6"/>
          <w:szCs w:val="16"/>
        </w:rPr>
        <w:t>Установка и техническое обслуживание приборов должны выполняться техническим персоналом, изучившим настоящую инструкцию, имеющим квалификационную группу по технике безопасности не ниже III на напряжение до 1000 В и прошедшим инструктаж по технике безопасности на рабочем месте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Внимание! </w:t>
      </w:r>
      <w:r>
        <w:rPr>
          <w:rFonts w:cs="Arial" w:ascii="Arial" w:hAnsi="Arial"/>
          <w:sz w:val="16"/>
          <w:szCs w:val="16"/>
        </w:rPr>
        <w:t>Приборы работают от сети переменного тока с напряжением 220 В. Во избежание пожара или поражения электрическим током не подвергайте приборы воздействию дождя или сырости. Установку, техническое обслуживание и устранение неисправностей приборов следует производить при отключенном питании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Внимание! </w:t>
      </w:r>
      <w:r>
        <w:rPr>
          <w:rFonts w:cs="Arial" w:ascii="Arial" w:hAnsi="Arial"/>
          <w:sz w:val="16"/>
          <w:szCs w:val="16"/>
        </w:rPr>
        <w:t xml:space="preserve">Запрещается использование предохранителей, не соответствующих номинальным значениям, и эксплуатация </w:t>
      </w:r>
      <w:r>
        <w:rPr>
          <w:rFonts w:cs="Arial" w:ascii="Arial" w:hAnsi="Arial"/>
          <w:spacing w:val="-2"/>
          <w:sz w:val="16"/>
          <w:szCs w:val="16"/>
        </w:rPr>
        <w:t>приборов</w:t>
      </w:r>
      <w:r>
        <w:rPr>
          <w:rFonts w:cs="Arial" w:ascii="Arial" w:hAnsi="Arial"/>
          <w:sz w:val="16"/>
          <w:szCs w:val="16"/>
        </w:rPr>
        <w:t xml:space="preserve"> со вскрытым корпусом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Внимание! </w:t>
      </w:r>
      <w:r>
        <w:rPr>
          <w:rFonts w:cs="Arial" w:ascii="Arial" w:hAnsi="Arial"/>
          <w:sz w:val="16"/>
          <w:szCs w:val="16"/>
        </w:rPr>
        <w:t>При подключении аккумулятора к приборам соблюдайте полярность! Красный вывод - «плюс». Неправильное подключение аккумулятора может привести к выходу прибора из строя. При транспортировке или хранении приборов необходимо отсоединять клеммы аккумулятора.</w:t>
      </w:r>
    </w:p>
    <w:p>
      <w:pPr>
        <w:pStyle w:val="Heading2"/>
        <w:rPr>
          <w:rFonts w:ascii="Arial" w:hAnsi="Arial" w:cs="Arial"/>
          <w:sz w:val="16"/>
          <w:szCs w:val="16"/>
        </w:rPr>
      </w:pPr>
      <w:bookmarkStart w:id="16" w:name="__RefHeading___Toc65045734"/>
      <w:bookmarkEnd w:id="16"/>
      <w:r>
        <w:rPr>
          <w:rFonts w:cs="Arial" w:ascii="Arial" w:hAnsi="Arial"/>
          <w:sz w:val="16"/>
          <w:szCs w:val="16"/>
        </w:rPr>
        <w:t>ПОРЯДОК УСТАНОВКИ.</w:t>
      </w:r>
    </w:p>
    <w:p>
      <w:pPr>
        <w:pStyle w:val="Heading3"/>
        <w:rPr>
          <w:rFonts w:ascii="Arial" w:hAnsi="Arial" w:cs="Arial"/>
          <w:i w:val="false"/>
          <w:i w:val="false"/>
          <w:sz w:val="16"/>
          <w:szCs w:val="16"/>
        </w:rPr>
      </w:pPr>
      <w:bookmarkStart w:id="17" w:name="__RefHeading___Toc65045735"/>
      <w:bookmarkStart w:id="18" w:name="_Ref51559047"/>
      <w:bookmarkEnd w:id="17"/>
      <w:r>
        <w:rPr>
          <w:rFonts w:cs="Arial" w:ascii="Arial" w:hAnsi="Arial"/>
          <w:i w:val="false"/>
          <w:sz w:val="16"/>
          <w:szCs w:val="16"/>
        </w:rPr>
        <w:t>У</w:t>
      </w:r>
      <w:bookmarkEnd w:id="18"/>
      <w:r>
        <w:rPr>
          <w:rFonts w:cs="Arial" w:ascii="Arial" w:hAnsi="Arial"/>
          <w:i w:val="false"/>
          <w:sz w:val="16"/>
          <w:szCs w:val="16"/>
        </w:rPr>
        <w:t>становка и подключение панели к адресной линии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6"/>
          <w:szCs w:val="16"/>
        </w:rPr>
        <w:t>После вскрытия упаковки сделайте внешний осмотр всех частей панели, убедитесь в отсутствии механических повреждений и проверьте комплектность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6"/>
          <w:szCs w:val="16"/>
        </w:rPr>
        <w:t>После хранения или перевозки панели в холодных условиях необходимо перед включением выдержать панель без упаковки в нормальных условиях не менее 24 ч.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анель устанавливается на пульте охраны в местах, где отсутствует доступ посторонних лиц к прибору. Монтаж панели производится в соответствии с действующей нормативной документацией на монтаж, испытания и сдачу в эксплуатацию установок охранной и пожарной сигнализации. Панель крепится на стенах или других вертикальных поверхностях поверхности на четырех шурупах. На </w:t>
      </w:r>
      <w:r>
        <w:rPr>
          <w:rFonts w:cs="Arial" w:ascii="Arial" w:hAnsi="Arial"/>
          <w:b/>
          <w:i/>
          <w:sz w:val="16"/>
          <w:szCs w:val="16"/>
        </w:rPr>
        <w:t>рис. 15</w:t>
      </w:r>
      <w:r>
        <w:rPr>
          <w:rFonts w:cs="Arial" w:ascii="Arial" w:hAnsi="Arial"/>
          <w:sz w:val="16"/>
          <w:szCs w:val="16"/>
        </w:rPr>
        <w:t xml:space="preserve"> показано расположение выводов на плате панели для подключения внешних соединений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6"/>
          <w:szCs w:val="16"/>
        </w:rPr>
        <w:t>Для установки панели выполните следующие действия:</w:t>
      </w:r>
    </w:p>
    <w:p>
      <w:pPr>
        <w:pStyle w:val="Normal"/>
        <w:numPr>
          <w:ilvl w:val="0"/>
          <w:numId w:val="11"/>
        </w:numPr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крутите винты крепления крышки блока и поверните крышку влево;</w:t>
      </w:r>
    </w:p>
    <w:p>
      <w:pPr>
        <w:pStyle w:val="Normal"/>
        <w:numPr>
          <w:ilvl w:val="0"/>
          <w:numId w:val="16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произведите разметку крепления корпуса панели;</w:t>
      </w:r>
    </w:p>
    <w:p>
      <w:pPr>
        <w:pStyle w:val="Normal"/>
        <w:numPr>
          <w:ilvl w:val="0"/>
          <w:numId w:val="13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закрепите панель шурупами на стене помещения;</w:t>
      </w:r>
    </w:p>
    <w:p>
      <w:pPr>
        <w:pStyle w:val="Normal"/>
        <w:numPr>
          <w:ilvl w:val="0"/>
          <w:numId w:val="13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установите в выбранном месте порт ТМ и подключите его к панели;</w:t>
      </w:r>
    </w:p>
    <w:p>
      <w:pPr>
        <w:pStyle w:val="Normal"/>
        <w:numPr>
          <w:ilvl w:val="0"/>
          <w:numId w:val="13"/>
        </w:numPr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ыполните монтаж внешних соединений панели;</w:t>
      </w:r>
    </w:p>
    <w:p>
      <w:pPr>
        <w:pStyle w:val="Normal"/>
        <w:numPr>
          <w:ilvl w:val="0"/>
          <w:numId w:val="13"/>
        </w:numPr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установите дату и время на ЖКИ панели согласно п. </w:t>
      </w:r>
      <w:r>
        <w:rPr>
          <w:rFonts w:cs="Arial" w:ascii="Arial" w:hAnsi="Arial"/>
          <w:b/>
          <w:sz w:val="16"/>
          <w:szCs w:val="16"/>
        </w:rPr>
        <w:t>3.1.4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Normal"/>
        <w:numPr>
          <w:ilvl w:val="0"/>
          <w:numId w:val="13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подключите ШС, линию связи с ПЦН, выносные световой или звуковой оповещатели, цепи питания активных извещателей;</w:t>
      </w:r>
    </w:p>
    <w:p>
      <w:pPr>
        <w:pStyle w:val="Normal"/>
        <w:numPr>
          <w:ilvl w:val="0"/>
          <w:numId w:val="13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подсоедините адресную линию к клеммам «</w:t>
      </w:r>
      <w:r>
        <w:rPr>
          <w:rFonts w:cs="Arial" w:ascii="Arial" w:hAnsi="Arial"/>
          <w:b/>
          <w:sz w:val="16"/>
          <w:szCs w:val="16"/>
        </w:rPr>
        <w:t>+</w:t>
      </w:r>
      <w:r>
        <w:rPr>
          <w:rFonts w:cs="Arial" w:ascii="Arial" w:hAnsi="Arial"/>
          <w:sz w:val="16"/>
          <w:szCs w:val="16"/>
        </w:rPr>
        <w:t>» и «</w:t>
      </w:r>
      <w:r>
        <w:rPr>
          <w:rFonts w:cs="Arial" w:ascii="Arial" w:hAnsi="Arial"/>
          <w:b/>
          <w:sz w:val="16"/>
          <w:szCs w:val="16"/>
        </w:rPr>
        <w:t>-</w:t>
      </w:r>
      <w:r>
        <w:rPr>
          <w:rFonts w:cs="Arial" w:ascii="Arial" w:hAnsi="Arial"/>
          <w:sz w:val="16"/>
          <w:szCs w:val="16"/>
        </w:rPr>
        <w:t xml:space="preserve">» колодки Х1 платы модема панели </w:t>
      </w:r>
      <w:r>
        <w:rPr>
          <w:rFonts w:cs="Arial" w:ascii="Arial" w:hAnsi="Arial"/>
          <w:spacing w:val="-2"/>
          <w:sz w:val="16"/>
          <w:szCs w:val="16"/>
        </w:rPr>
        <w:t xml:space="preserve">(см. </w:t>
      </w:r>
      <w:r>
        <w:rPr>
          <w:rFonts w:cs="Arial" w:ascii="Arial" w:hAnsi="Arial"/>
          <w:b/>
          <w:i/>
          <w:spacing w:val="-2"/>
          <w:sz w:val="16"/>
          <w:szCs w:val="16"/>
        </w:rPr>
        <w:t>рис. 17</w:t>
      </w:r>
      <w:r>
        <w:rPr>
          <w:rFonts w:cs="Arial" w:ascii="Arial" w:hAnsi="Arial"/>
          <w:spacing w:val="-2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Normal"/>
        <w:numPr>
          <w:ilvl w:val="0"/>
          <w:numId w:val="13"/>
        </w:numPr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становите в панель аккумулятор и подсоедините к его клеммам выводы «</w:t>
      </w:r>
      <w:r>
        <w:rPr>
          <w:rFonts w:cs="Arial" w:ascii="Arial" w:hAnsi="Arial"/>
          <w:b/>
          <w:sz w:val="16"/>
          <w:szCs w:val="16"/>
        </w:rPr>
        <w:t>+</w:t>
      </w:r>
      <w:r>
        <w:rPr>
          <w:rFonts w:cs="Arial" w:ascii="Arial" w:hAnsi="Arial"/>
          <w:sz w:val="16"/>
          <w:szCs w:val="16"/>
        </w:rPr>
        <w:t>» и «</w:t>
      </w:r>
      <w:r>
        <w:rPr>
          <w:rFonts w:cs="Arial" w:ascii="Arial" w:hAnsi="Arial"/>
          <w:b/>
          <w:sz w:val="16"/>
          <w:szCs w:val="16"/>
        </w:rPr>
        <w:t>-</w:t>
      </w:r>
      <w:r>
        <w:rPr>
          <w:rFonts w:cs="Arial" w:ascii="Arial" w:hAnsi="Arial"/>
          <w:sz w:val="16"/>
          <w:szCs w:val="16"/>
        </w:rPr>
        <w:t>» провода питания;</w:t>
      </w:r>
    </w:p>
    <w:p>
      <w:pPr>
        <w:pStyle w:val="Normal"/>
        <w:numPr>
          <w:ilvl w:val="0"/>
          <w:numId w:val="13"/>
        </w:numPr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оверьте целостность предохранителей;</w:t>
      </w:r>
    </w:p>
    <w:p>
      <w:pPr>
        <w:pStyle w:val="Normal"/>
        <w:numPr>
          <w:ilvl w:val="0"/>
          <w:numId w:val="13"/>
        </w:numPr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дключите сетевой провод к клеммам «</w:t>
      </w:r>
      <w:r>
        <w:rPr>
          <w:rFonts w:cs="Arial" w:ascii="Arial" w:hAnsi="Arial"/>
          <w:b/>
          <w:sz w:val="16"/>
          <w:szCs w:val="16"/>
        </w:rPr>
        <w:t>сеть 1</w:t>
      </w:r>
      <w:r>
        <w:rPr>
          <w:rFonts w:cs="Arial" w:ascii="Arial" w:hAnsi="Arial"/>
          <w:sz w:val="16"/>
          <w:szCs w:val="16"/>
        </w:rPr>
        <w:t>», «</w:t>
      </w:r>
      <w:r>
        <w:rPr>
          <w:rFonts w:cs="Arial" w:ascii="Arial" w:hAnsi="Arial"/>
          <w:b/>
          <w:sz w:val="16"/>
          <w:szCs w:val="16"/>
        </w:rPr>
        <w:t>сеть 2</w:t>
      </w:r>
      <w:r>
        <w:rPr>
          <w:rFonts w:cs="Arial" w:ascii="Arial" w:hAnsi="Arial"/>
          <w:sz w:val="16"/>
          <w:szCs w:val="16"/>
        </w:rPr>
        <w:t>» сетевой колодки Х2 платы панели;</w:t>
      </w:r>
    </w:p>
    <w:p>
      <w:pPr>
        <w:pStyle w:val="Normal"/>
        <w:numPr>
          <w:ilvl w:val="0"/>
          <w:numId w:val="13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снимите и установите обратно перемычку на плате, расположенной на обратной стороне крышки панели. На индикаторе появится сообщение: «</w:t>
      </w:r>
      <w:r>
        <w:rPr>
          <w:rFonts w:cs="Arial" w:ascii="Arial" w:hAnsi="Arial"/>
          <w:b/>
          <w:sz w:val="16"/>
          <w:szCs w:val="16"/>
        </w:rPr>
        <w:t>Введите КЛЮЧ инженера !!</w:t>
      </w:r>
      <w:r>
        <w:rPr>
          <w:rFonts w:cs="Arial" w:ascii="Arial" w:hAnsi="Arial"/>
          <w:sz w:val="16"/>
          <w:szCs w:val="16"/>
        </w:rPr>
        <w:t xml:space="preserve">» (см. </w:t>
      </w:r>
      <w:r>
        <w:rPr>
          <w:rFonts w:cs="Arial" w:ascii="Arial" w:hAnsi="Arial"/>
          <w:b/>
          <w:i/>
          <w:sz w:val="16"/>
          <w:szCs w:val="16"/>
        </w:rPr>
        <w:t>рис. 8</w:t>
      </w:r>
      <w:r>
        <w:rPr>
          <w:rFonts w:cs="Arial" w:ascii="Arial" w:hAnsi="Arial"/>
          <w:sz w:val="16"/>
          <w:szCs w:val="16"/>
        </w:rPr>
        <w:t>). Одним из ключей ТМ прикоснитесь к порту ТМ. Тем самым будет произведена запись кода ключа инженера в память панели.</w:t>
      </w:r>
    </w:p>
    <w:p>
      <w:pPr>
        <w:pStyle w:val="Normal"/>
        <w:numPr>
          <w:ilvl w:val="0"/>
          <w:numId w:val="13"/>
        </w:numPr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Закройте крышку панели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rPr>
          <w:rFonts w:ascii="Arial" w:hAnsi="Arial" w:cs="Arial"/>
          <w:i w:val="false"/>
          <w:i w:val="false"/>
          <w:sz w:val="16"/>
          <w:szCs w:val="16"/>
        </w:rPr>
      </w:pPr>
      <w:bookmarkStart w:id="19" w:name="__RefHeading___Toc65045736"/>
      <w:bookmarkEnd w:id="19"/>
      <w:r>
        <w:rPr>
          <w:rFonts w:cs="Arial" w:ascii="Arial" w:hAnsi="Arial"/>
          <w:i w:val="false"/>
          <w:sz w:val="16"/>
          <w:szCs w:val="16"/>
        </w:rPr>
        <w:t>Установка и подключение объектового прибора к адресной линии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6"/>
          <w:szCs w:val="16"/>
        </w:rPr>
        <w:t>После вскрытия упаковки выполните внешний осмотр всех частей объектового прибора, убедитесь в отсутствии механических повреждений и проверьте комплектность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6"/>
          <w:szCs w:val="16"/>
        </w:rPr>
        <w:t>После хранения или перевозки объектового прибора в холодных условиях необходимо перед включением выдержать прибор без упаковки в нормальных условиях не менее 24 ч.</w:t>
      </w:r>
    </w:p>
    <w:p>
      <w:pPr>
        <w:pStyle w:val="Normal"/>
        <w:ind w:firstLine="39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бъектовый прибор устанавливается на стенах или других конструкциях охраняемого объекта в местах, где отсутствует доступ посторонних лиц к прибору. Монтаж объектового прибора производится в соответствии с руководством по его эксплуатации и действующей нормативной документацией на монтаж, испытания и сдачу в эксплуатацию установок охранной и пожарной сигнализации.</w:t>
      </w:r>
    </w:p>
    <w:p>
      <w:pPr>
        <w:pStyle w:val="Normal"/>
        <w:spacing w:before="120" w:after="0"/>
        <w:ind w:firstLine="39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Для связи объектового прибора с панелью: </w:t>
      </w:r>
    </w:p>
    <w:p>
      <w:pPr>
        <w:pStyle w:val="Normal"/>
        <w:numPr>
          <w:ilvl w:val="0"/>
          <w:numId w:val="18"/>
        </w:numPr>
        <w:spacing w:before="120" w:after="0"/>
        <w:ind w:left="822" w:hanging="423"/>
        <w:jc w:val="both"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  <w:lang w:val="en-US"/>
        </w:rPr>
        <w:t>C</w:t>
      </w:r>
      <w:r>
        <w:rPr>
          <w:rFonts w:cs="Arial" w:ascii="Arial" w:hAnsi="Arial"/>
          <w:spacing w:val="-2"/>
          <w:sz w:val="16"/>
          <w:szCs w:val="16"/>
        </w:rPr>
        <w:t xml:space="preserve"> помощью перемычек J1–J7 выставите на плате модема (см. </w:t>
      </w:r>
      <w:r>
        <w:rPr>
          <w:rFonts w:cs="Arial" w:ascii="Arial" w:hAnsi="Arial"/>
          <w:b/>
          <w:i/>
          <w:spacing w:val="-2"/>
          <w:sz w:val="16"/>
          <w:szCs w:val="16"/>
        </w:rPr>
        <w:t>рис. 17</w:t>
      </w:r>
      <w:r>
        <w:rPr>
          <w:rFonts w:cs="Arial" w:ascii="Arial" w:hAnsi="Arial"/>
          <w:spacing w:val="-2"/>
          <w:sz w:val="16"/>
          <w:szCs w:val="16"/>
        </w:rPr>
        <w:t xml:space="preserve">) адрес объекта (в диапазоне: 1-127), не допуская одинаковых адресов у разных объектовых приборов. </w:t>
      </w:r>
      <w:r>
        <w:rPr>
          <w:rFonts w:cs="Arial" w:ascii="Arial" w:hAnsi="Arial"/>
          <w:sz w:val="16"/>
          <w:szCs w:val="16"/>
        </w:rPr>
        <w:t xml:space="preserve">Адрес задается в двоичном коде: Адрес = 1*J1 + 2*J2 + 4*J3 + 8*J4 + 16*J5 + 32*J6 + 64*J7, где вместо J1–J7 ставится единица, если соответствующая перемычка установлена, и ноль, если перемычка снята (см. </w:t>
      </w:r>
      <w:r>
        <w:rPr>
          <w:rFonts w:cs="Arial" w:ascii="Arial" w:hAnsi="Arial"/>
          <w:b/>
          <w:i/>
          <w:sz w:val="16"/>
          <w:szCs w:val="16"/>
        </w:rPr>
        <w:t>таблицу 5</w:t>
      </w:r>
      <w:r>
        <w:rPr>
          <w:rFonts w:cs="Arial" w:ascii="Arial" w:hAnsi="Arial"/>
          <w:sz w:val="16"/>
          <w:szCs w:val="16"/>
        </w:rPr>
        <w:t xml:space="preserve">). Адрес 000 зарезервирован для панели. </w:t>
      </w:r>
    </w:p>
    <w:p>
      <w:pPr>
        <w:pStyle w:val="Normal"/>
        <w:numPr>
          <w:ilvl w:val="0"/>
          <w:numId w:val="18"/>
        </w:numPr>
        <w:spacing w:before="120" w:after="0"/>
        <w:ind w:left="822" w:hanging="423"/>
        <w:jc w:val="both"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нимите крышку с объектового прибора, открутив 4 винта.</w:t>
      </w:r>
    </w:p>
    <w:p>
      <w:pPr>
        <w:pStyle w:val="Normal"/>
        <w:numPr>
          <w:ilvl w:val="0"/>
          <w:numId w:val="18"/>
        </w:numPr>
        <w:spacing w:before="120" w:after="0"/>
        <w:ind w:left="822" w:hanging="423"/>
        <w:jc w:val="both"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нимите плату контроллера объектового прибора, открутив 6 винтов.</w:t>
      </w:r>
    </w:p>
    <w:p>
      <w:pPr>
        <w:pStyle w:val="Normal"/>
        <w:numPr>
          <w:ilvl w:val="0"/>
          <w:numId w:val="18"/>
        </w:numPr>
        <w:spacing w:before="120" w:after="0"/>
        <w:ind w:left="822" w:hanging="423"/>
        <w:jc w:val="both"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крутите плату модема двумя винтами с гайками М3 к корпусу объектового прибора.</w:t>
      </w:r>
    </w:p>
    <w:p>
      <w:pPr>
        <w:pStyle w:val="Normal"/>
        <w:numPr>
          <w:ilvl w:val="0"/>
          <w:numId w:val="18"/>
        </w:numPr>
        <w:spacing w:before="120" w:after="0"/>
        <w:ind w:left="822" w:hanging="423"/>
        <w:jc w:val="both"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дключите кабель к плате контроллера объектового прибора в разъем X9, соблюдая нумерацию.</w:t>
      </w:r>
    </w:p>
    <w:p>
      <w:pPr>
        <w:pStyle w:val="Normal"/>
        <w:numPr>
          <w:ilvl w:val="0"/>
          <w:numId w:val="18"/>
        </w:numPr>
        <w:spacing w:before="120" w:after="0"/>
        <w:ind w:left="822" w:hanging="423"/>
        <w:jc w:val="both"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>Подключите кабель к плате модема в разъем ХS3, соблюдая нумерацию.</w:t>
      </w:r>
    </w:p>
    <w:p>
      <w:pPr>
        <w:pStyle w:val="Normal"/>
        <w:numPr>
          <w:ilvl w:val="0"/>
          <w:numId w:val="18"/>
        </w:numPr>
        <w:spacing w:before="120" w:after="0"/>
        <w:ind w:left="822" w:hanging="423"/>
        <w:jc w:val="both"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>Прикрутите плату контроллера объектового прибора на место.</w:t>
      </w:r>
    </w:p>
    <w:p>
      <w:pPr>
        <w:pStyle w:val="Normal"/>
        <w:numPr>
          <w:ilvl w:val="0"/>
          <w:numId w:val="18"/>
        </w:numPr>
        <w:spacing w:before="120" w:after="0"/>
        <w:ind w:left="822" w:hanging="423"/>
        <w:jc w:val="both"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>Установите объектовый прибор в охраняемое помещение и подключите его согласно руководству по его эксплуатации.</w:t>
      </w:r>
    </w:p>
    <w:p>
      <w:pPr>
        <w:pStyle w:val="Normal"/>
        <w:numPr>
          <w:ilvl w:val="0"/>
          <w:numId w:val="18"/>
        </w:numPr>
        <w:spacing w:before="120" w:after="0"/>
        <w:ind w:left="822" w:hanging="42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дключите адресную линию к клеммам «</w:t>
      </w:r>
      <w:r>
        <w:rPr>
          <w:rFonts w:cs="Arial" w:ascii="Arial" w:hAnsi="Arial"/>
          <w:b/>
          <w:sz w:val="16"/>
          <w:szCs w:val="16"/>
        </w:rPr>
        <w:t>+</w:t>
      </w:r>
      <w:r>
        <w:rPr>
          <w:rFonts w:cs="Arial" w:ascii="Arial" w:hAnsi="Arial"/>
          <w:sz w:val="16"/>
          <w:szCs w:val="16"/>
        </w:rPr>
        <w:t>» и «</w:t>
      </w:r>
      <w:r>
        <w:rPr>
          <w:rFonts w:cs="Arial" w:ascii="Arial" w:hAnsi="Arial"/>
          <w:b/>
          <w:sz w:val="16"/>
          <w:szCs w:val="16"/>
        </w:rPr>
        <w:t>-</w:t>
      </w:r>
      <w:r>
        <w:rPr>
          <w:rFonts w:cs="Arial" w:ascii="Arial" w:hAnsi="Arial"/>
          <w:sz w:val="16"/>
          <w:szCs w:val="16"/>
        </w:rPr>
        <w:t xml:space="preserve">» колодки Х1 платы модема объектового прибора, соблюдая полярность (способы подключения объектовых приборов к адресной линии панели указаны на </w:t>
      </w:r>
      <w:r>
        <w:rPr>
          <w:rFonts w:cs="Arial" w:ascii="Arial" w:hAnsi="Arial"/>
          <w:b/>
          <w:i/>
          <w:sz w:val="16"/>
          <w:szCs w:val="16"/>
        </w:rPr>
        <w:t>рис. 16</w:t>
      </w:r>
      <w:r>
        <w:rPr>
          <w:rFonts w:cs="Arial" w:ascii="Arial" w:hAnsi="Arial"/>
          <w:sz w:val="16"/>
          <w:szCs w:val="16"/>
        </w:rPr>
        <w:t xml:space="preserve">). </w:t>
      </w:r>
    </w:p>
    <w:p>
      <w:pPr>
        <w:pStyle w:val="Normal"/>
        <w:numPr>
          <w:ilvl w:val="0"/>
          <w:numId w:val="18"/>
        </w:numPr>
        <w:spacing w:before="120" w:after="0"/>
        <w:ind w:left="822" w:hanging="42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Зарегистрируйте объектовый прибор в системе. Для этого войдите в меню “</w:t>
      </w:r>
      <w:r>
        <w:rPr>
          <w:rFonts w:cs="Arial" w:ascii="Arial" w:hAnsi="Arial"/>
          <w:b/>
          <w:sz w:val="16"/>
          <w:szCs w:val="16"/>
        </w:rPr>
        <w:t>УПРАВЛЕНИЕ</w:t>
      </w:r>
      <w:r>
        <w:rPr>
          <w:rFonts w:cs="Arial" w:ascii="Arial" w:hAnsi="Arial"/>
          <w:sz w:val="16"/>
          <w:szCs w:val="16"/>
        </w:rPr>
        <w:t>” и выберите подпункт меню определения новых адресов «</w:t>
      </w:r>
      <w:r>
        <w:rPr>
          <w:rFonts w:cs="Arial" w:ascii="Arial" w:hAnsi="Arial"/>
          <w:b/>
          <w:sz w:val="16"/>
          <w:szCs w:val="16"/>
        </w:rPr>
        <w:t>УстНовыхАдресов</w:t>
      </w:r>
      <w:r>
        <w:rPr>
          <w:rFonts w:cs="Arial" w:ascii="Arial" w:hAnsi="Arial"/>
          <w:sz w:val="16"/>
          <w:szCs w:val="16"/>
        </w:rPr>
        <w:t xml:space="preserve">» (см. </w:t>
      </w:r>
      <w:r>
        <w:rPr>
          <w:rFonts w:cs="Arial" w:ascii="Arial" w:hAnsi="Arial"/>
          <w:b/>
          <w:sz w:val="16"/>
          <w:szCs w:val="16"/>
        </w:rPr>
        <w:t>п. 3.1.5</w:t>
      </w:r>
      <w:r>
        <w:rPr>
          <w:rFonts w:cs="Arial" w:ascii="Arial" w:hAnsi="Arial"/>
          <w:sz w:val="16"/>
          <w:szCs w:val="16"/>
        </w:rPr>
        <w:t>). В случае подключения нескольких новых адресов на ЖКИ будет каждый раз выводиться сообщение «</w:t>
      </w:r>
      <w:r>
        <w:rPr>
          <w:rFonts w:cs="Arial" w:ascii="Arial" w:hAnsi="Arial"/>
          <w:b/>
          <w:sz w:val="16"/>
          <w:szCs w:val="16"/>
        </w:rPr>
        <w:t xml:space="preserve">Подключен  модем с адресом </w:t>
      </w:r>
      <w:r>
        <w:rPr>
          <w:rFonts w:cs="Arial" w:ascii="Arial" w:hAnsi="Arial"/>
          <w:b/>
          <w:sz w:val="16"/>
          <w:szCs w:val="16"/>
          <w:lang w:val="en-US"/>
        </w:rPr>
        <w:t>N</w:t>
      </w:r>
      <w:r>
        <w:rPr>
          <w:rFonts w:cs="Arial" w:ascii="Arial" w:hAnsi="Arial"/>
          <w:b/>
          <w:sz w:val="16"/>
          <w:szCs w:val="16"/>
        </w:rPr>
        <w:t xml:space="preserve"> ххх</w:t>
      </w:r>
      <w:r>
        <w:rPr>
          <w:rFonts w:cs="Arial" w:ascii="Arial" w:hAnsi="Arial"/>
          <w:sz w:val="16"/>
          <w:szCs w:val="16"/>
        </w:rPr>
        <w:t xml:space="preserve">» (см. </w:t>
      </w:r>
      <w:r>
        <w:rPr>
          <w:rFonts w:cs="Arial" w:ascii="Arial" w:hAnsi="Arial"/>
          <w:b/>
          <w:i/>
          <w:sz w:val="16"/>
          <w:szCs w:val="16"/>
        </w:rPr>
        <w:t>рис. 12</w:t>
      </w:r>
      <w:r>
        <w:rPr>
          <w:rFonts w:cs="Arial" w:ascii="Arial" w:hAnsi="Arial"/>
          <w:sz w:val="16"/>
          <w:szCs w:val="16"/>
        </w:rPr>
        <w:t>), которое необходимо подтвердить нажатием кнопки «</w:t>
      </w:r>
      <w:r>
        <w:rPr>
          <w:rFonts w:cs="Arial" w:ascii="Arial" w:hAnsi="Arial"/>
          <w:b/>
          <w:sz w:val="16"/>
          <w:szCs w:val="16"/>
        </w:rPr>
        <w:t>Ввод</w:t>
      </w:r>
      <w:r>
        <w:rPr>
          <w:rFonts w:cs="Arial" w:ascii="Arial" w:hAnsi="Arial"/>
          <w:sz w:val="16"/>
          <w:szCs w:val="16"/>
        </w:rPr>
        <w:t>».</w:t>
      </w:r>
    </w:p>
    <w:p>
      <w:pPr>
        <w:pStyle w:val="Normal"/>
        <w:numPr>
          <w:ilvl w:val="0"/>
          <w:numId w:val="18"/>
        </w:numPr>
        <w:spacing w:before="120" w:after="0"/>
        <w:ind w:left="822" w:hanging="42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пределите правильность подключения объектового прибора: светодиод на плате модема объектового прибора начнет светиться, а в момент нахождения адреса пультом  светодиод будет вспыхивать.</w:t>
      </w:r>
    </w:p>
    <w:p>
      <w:pPr>
        <w:pStyle w:val="Normal"/>
        <w:numPr>
          <w:ilvl w:val="0"/>
          <w:numId w:val="18"/>
        </w:numPr>
        <w:spacing w:before="120" w:after="0"/>
        <w:ind w:left="822" w:hanging="42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сле окончания сканирования и установки новых адресов панель сразу же начинает их опрос.</w:t>
      </w:r>
    </w:p>
    <w:p>
      <w:pPr>
        <w:pStyle w:val="Style7"/>
        <w:numPr>
          <w:ilvl w:val="0"/>
          <w:numId w:val="18"/>
        </w:numPr>
        <w:spacing w:before="120" w:after="0"/>
        <w:ind w:left="822" w:hanging="423"/>
        <w:jc w:val="both"/>
        <w:rPr/>
      </w:pPr>
      <w:r>
        <w:rPr>
          <w:rFonts w:cs="Arial" w:ascii="Arial" w:hAnsi="Arial"/>
          <w:bCs/>
          <w:sz w:val="16"/>
          <w:szCs w:val="16"/>
        </w:rPr>
        <w:t xml:space="preserve">Проверьте статистику работы прибора (см. </w:t>
      </w:r>
      <w:r>
        <w:rPr>
          <w:rFonts w:cs="Arial" w:ascii="Arial" w:hAnsi="Arial"/>
          <w:b/>
          <w:bCs/>
          <w:sz w:val="16"/>
          <w:szCs w:val="16"/>
        </w:rPr>
        <w:t>п.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3.1.9</w:t>
      </w:r>
      <w:r>
        <w:rPr>
          <w:rFonts w:cs="Arial" w:ascii="Arial" w:hAnsi="Arial"/>
          <w:bCs/>
          <w:sz w:val="16"/>
          <w:szCs w:val="16"/>
        </w:rPr>
        <w:t>) и оцените количество ошибок адресной линии за 5-10 минут: оно не должно превышать 1-2 ошибки в минуту.</w:t>
      </w:r>
    </w:p>
    <w:p>
      <w:pPr>
        <w:pStyle w:val="Style7"/>
        <w:spacing w:before="120" w:after="0"/>
        <w:ind w:firstLine="39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Примечание.</w:t>
      </w:r>
      <w:r>
        <w:rPr>
          <w:rFonts w:cs="Arial" w:ascii="Arial" w:hAnsi="Arial"/>
          <w:sz w:val="16"/>
          <w:szCs w:val="16"/>
        </w:rPr>
        <w:t xml:space="preserve"> Если при сканировании адресной линии с целью определения новых адресов панель не находит адрес установленного нового объектового прибора, необходимо проверить правильность установки адреса на плате модема объектового прибора и/или правильность подключения адресной линии к плате модема. </w:t>
      </w:r>
    </w:p>
    <w:p>
      <w:pPr>
        <w:pStyle w:val="Style7"/>
        <w:spacing w:before="120" w:after="0"/>
        <w:ind w:firstLine="39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pageBreakBefore w:val="false"/>
        <w:ind w:left="431" w:hanging="431"/>
        <w:rPr>
          <w:rFonts w:ascii="Arial" w:hAnsi="Arial" w:cs="Arial"/>
          <w:sz w:val="18"/>
          <w:szCs w:val="18"/>
        </w:rPr>
      </w:pPr>
      <w:bookmarkStart w:id="20" w:name="__RefHeading___Toc65045737"/>
      <w:bookmarkEnd w:id="20"/>
      <w:r>
        <w:rPr>
          <w:rFonts w:cs="Arial" w:ascii="Arial" w:hAnsi="Arial"/>
          <w:sz w:val="18"/>
          <w:szCs w:val="18"/>
        </w:rPr>
        <w:t>ЭКСПЛУАТАЦИЯ СИСТЕМЫ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6"/>
          <w:szCs w:val="16"/>
        </w:rPr>
        <w:t xml:space="preserve">После включения питания панель постоянно сканирует состояние объектовых приборов. При отсутствии событий на ЖКИ отображаются системные дата и время (см. </w:t>
      </w:r>
      <w:r>
        <w:rPr>
          <w:rFonts w:cs="Arial" w:ascii="Arial" w:hAnsi="Arial"/>
          <w:b/>
          <w:i/>
          <w:sz w:val="16"/>
          <w:szCs w:val="16"/>
        </w:rPr>
        <w:t>рис. 2</w:t>
      </w:r>
      <w:r>
        <w:rPr>
          <w:rFonts w:cs="Arial" w:ascii="Arial" w:hAnsi="Arial"/>
          <w:sz w:val="16"/>
          <w:szCs w:val="16"/>
        </w:rPr>
        <w:t xml:space="preserve">). При возникновении события на объекте индикация даты и времени сменяется сообщением о происшедшем событии (см. </w:t>
      </w:r>
      <w:r>
        <w:rPr>
          <w:rFonts w:cs="Arial" w:ascii="Arial" w:hAnsi="Arial"/>
          <w:b/>
          <w:i/>
          <w:sz w:val="16"/>
          <w:szCs w:val="16"/>
        </w:rPr>
        <w:t xml:space="preserve">рис. 4 </w:t>
      </w:r>
      <w:r>
        <w:rPr>
          <w:rFonts w:cs="Arial" w:ascii="Arial" w:hAnsi="Arial"/>
          <w:sz w:val="16"/>
          <w:szCs w:val="16"/>
        </w:rPr>
        <w:t>и п.</w:t>
      </w:r>
      <w:r>
        <w:rPr>
          <w:rFonts w:cs="Arial" w:ascii="Arial" w:hAnsi="Arial"/>
          <w:b/>
          <w:i/>
          <w:sz w:val="16"/>
          <w:szCs w:val="16"/>
        </w:rPr>
        <w:t xml:space="preserve"> 1.4.3</w:t>
      </w:r>
      <w:r>
        <w:rPr>
          <w:rFonts w:cs="Arial" w:ascii="Arial" w:hAnsi="Arial"/>
          <w:sz w:val="16"/>
          <w:szCs w:val="16"/>
        </w:rPr>
        <w:t xml:space="preserve">). </w:t>
      </w:r>
    </w:p>
    <w:p>
      <w:pPr>
        <w:pStyle w:val="Style7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rPr>
          <w:rFonts w:ascii="Arial" w:hAnsi="Arial" w:cs="Arial"/>
          <w:sz w:val="16"/>
          <w:szCs w:val="16"/>
        </w:rPr>
      </w:pPr>
      <w:bookmarkStart w:id="21" w:name="__RefHeading___Toc65045738"/>
      <w:bookmarkEnd w:id="21"/>
      <w:r>
        <w:rPr>
          <w:rFonts w:cs="Arial" w:ascii="Arial" w:hAnsi="Arial"/>
          <w:sz w:val="16"/>
          <w:szCs w:val="16"/>
        </w:rPr>
        <w:t>РАБОТА В МЕНЮ  “УПРАВЛЕНИЕ”  ПАНЕЛИ.</w:t>
      </w:r>
    </w:p>
    <w:p>
      <w:pPr>
        <w:pStyle w:val="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ля входа в меню “</w:t>
      </w:r>
      <w:r>
        <w:rPr>
          <w:rFonts w:cs="Arial" w:ascii="Arial" w:hAnsi="Arial"/>
          <w:b/>
          <w:sz w:val="16"/>
          <w:szCs w:val="16"/>
        </w:rPr>
        <w:t>УПРАВЛЕНИЕ”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необходимо коснуться ключом инженера порта ТМ. После чего становятся доступны пункты меню (см. </w:t>
      </w:r>
      <w:r>
        <w:rPr>
          <w:rFonts w:cs="Arial" w:ascii="Arial" w:hAnsi="Arial"/>
          <w:b/>
          <w:i/>
          <w:sz w:val="16"/>
          <w:szCs w:val="16"/>
        </w:rPr>
        <w:t>таблицу 1</w:t>
      </w:r>
      <w:r>
        <w:rPr>
          <w:rFonts w:cs="Arial" w:ascii="Arial" w:hAnsi="Arial"/>
          <w:sz w:val="16"/>
          <w:szCs w:val="16"/>
        </w:rPr>
        <w:t>).</w:t>
      </w:r>
    </w:p>
    <w:p>
      <w:pPr>
        <w:pStyle w:val="3"/>
        <w:rPr/>
      </w:pPr>
      <w:r>
        <w:rPr>
          <w:rFonts w:cs="Arial" w:ascii="Arial" w:hAnsi="Arial"/>
          <w:sz w:val="16"/>
          <w:szCs w:val="16"/>
        </w:rPr>
        <w:t>Переход на нужный пункт меню выполняется кнопками «</w:t>
      </w:r>
      <w:r>
        <w:rPr>
          <w:rFonts w:cs="Arial" w:ascii="Arial" w:hAnsi="Arial"/>
          <w:b/>
          <w:sz w:val="16"/>
          <w:szCs w:val="16"/>
        </w:rPr>
        <w:t>+</w:t>
      </w:r>
      <w:r>
        <w:rPr>
          <w:rFonts w:cs="Arial" w:ascii="Arial" w:hAnsi="Arial"/>
          <w:sz w:val="16"/>
          <w:szCs w:val="16"/>
        </w:rPr>
        <w:t>», «</w:t>
      </w:r>
      <w:r>
        <w:rPr>
          <w:rFonts w:cs="Arial" w:ascii="Arial" w:hAnsi="Arial"/>
          <w:b/>
          <w:sz w:val="16"/>
          <w:szCs w:val="16"/>
        </w:rPr>
        <w:t>-</w:t>
      </w:r>
      <w:r>
        <w:rPr>
          <w:rFonts w:cs="Arial" w:ascii="Arial" w:hAnsi="Arial"/>
          <w:sz w:val="16"/>
          <w:szCs w:val="16"/>
        </w:rPr>
        <w:t>». Выбор пункта меню для выполнения осуществляется нажатием кнопки «</w:t>
      </w:r>
      <w:r>
        <w:rPr>
          <w:rFonts w:cs="Arial" w:ascii="Arial" w:hAnsi="Arial"/>
          <w:b/>
          <w:sz w:val="16"/>
          <w:szCs w:val="16"/>
        </w:rPr>
        <w:t>Ввод</w:t>
      </w:r>
      <w:r>
        <w:rPr>
          <w:rFonts w:cs="Arial" w:ascii="Arial" w:hAnsi="Arial"/>
          <w:sz w:val="16"/>
          <w:szCs w:val="16"/>
        </w:rPr>
        <w:t>».</w:t>
      </w:r>
    </w:p>
    <w:p>
      <w:pPr>
        <w:pStyle w:val="3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Выход из меню “</w:t>
      </w:r>
      <w:r>
        <w:rPr>
          <w:rFonts w:cs="Arial" w:ascii="Arial" w:hAnsi="Arial"/>
          <w:b/>
          <w:bCs/>
          <w:sz w:val="16"/>
          <w:szCs w:val="16"/>
        </w:rPr>
        <w:t>УПРАВЛЕНИЕ</w:t>
      </w:r>
      <w:r>
        <w:rPr>
          <w:rFonts w:cs="Arial" w:ascii="Arial" w:hAnsi="Arial"/>
          <w:bCs/>
          <w:sz w:val="16"/>
          <w:szCs w:val="16"/>
        </w:rPr>
        <w:t>” выполняется кнопкой “</w:t>
      </w:r>
      <w:r>
        <w:rPr>
          <w:rFonts w:cs="Arial" w:ascii="Arial" w:hAnsi="Arial"/>
          <w:b/>
          <w:bCs/>
          <w:sz w:val="16"/>
          <w:szCs w:val="16"/>
        </w:rPr>
        <w:t>Сброс</w:t>
      </w:r>
      <w:r>
        <w:rPr>
          <w:rFonts w:cs="Arial" w:ascii="Arial" w:hAnsi="Arial"/>
          <w:bCs/>
          <w:sz w:val="16"/>
          <w:szCs w:val="16"/>
        </w:rPr>
        <w:t>” или автоматически через 0,5–1 мин.</w:t>
      </w:r>
    </w:p>
    <w:p>
      <w:pPr>
        <w:pStyle w:val="3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Heading3"/>
        <w:rPr>
          <w:rFonts w:ascii="Arial" w:hAnsi="Arial" w:cs="Arial"/>
          <w:i w:val="false"/>
          <w:i w:val="false"/>
          <w:sz w:val="16"/>
          <w:szCs w:val="16"/>
        </w:rPr>
      </w:pPr>
      <w:bookmarkStart w:id="22" w:name="__RefHeading___Toc65045739"/>
      <w:bookmarkEnd w:id="22"/>
      <w:r>
        <w:rPr>
          <w:rFonts w:cs="Arial" w:ascii="Arial" w:hAnsi="Arial"/>
          <w:i w:val="false"/>
          <w:sz w:val="16"/>
          <w:szCs w:val="16"/>
        </w:rPr>
        <w:t>Запись ключа инженера.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ля записи нового ключа выполните удаление ключа инженера, сняв и установив обратно перемычку на плате, расположенной на обратной стороне крышки панели. На индикаторе появится сообщение: «</w:t>
      </w:r>
      <w:r>
        <w:rPr>
          <w:rFonts w:cs="Arial" w:ascii="Arial" w:hAnsi="Arial"/>
          <w:b/>
          <w:sz w:val="16"/>
          <w:szCs w:val="16"/>
        </w:rPr>
        <w:t>Введите КЛЮЧ инженера !!</w:t>
      </w:r>
      <w:r>
        <w:rPr>
          <w:rFonts w:cs="Arial" w:ascii="Arial" w:hAnsi="Arial"/>
          <w:sz w:val="16"/>
          <w:szCs w:val="16"/>
        </w:rPr>
        <w:t xml:space="preserve">» (см. </w:t>
      </w:r>
      <w:r>
        <w:rPr>
          <w:rFonts w:cs="Arial" w:ascii="Arial" w:hAnsi="Arial"/>
          <w:b/>
          <w:i/>
          <w:sz w:val="16"/>
          <w:szCs w:val="16"/>
        </w:rPr>
        <w:t>рис. 8</w:t>
      </w:r>
      <w:r>
        <w:rPr>
          <w:rFonts w:cs="Arial" w:ascii="Arial" w:hAnsi="Arial"/>
          <w:sz w:val="16"/>
          <w:szCs w:val="16"/>
        </w:rPr>
        <w:t xml:space="preserve">). 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Выполните запись нового ключа инженера. Ключом ТМ из комплекта поставки прикоснитесь к порту ТМ. Код ключа инженера записывается в память панели. 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jc w:val="both"/>
        <w:rPr>
          <w:rFonts w:ascii="Arial" w:hAnsi="Arial" w:cs="Arial"/>
          <w:i w:val="false"/>
          <w:i w:val="false"/>
          <w:sz w:val="16"/>
          <w:szCs w:val="16"/>
        </w:rPr>
      </w:pPr>
      <w:bookmarkStart w:id="23" w:name="__RefHeading___Toc65045740"/>
      <w:bookmarkEnd w:id="23"/>
      <w:r>
        <w:rPr>
          <w:rFonts w:cs="Arial" w:ascii="Arial" w:hAnsi="Arial"/>
          <w:i w:val="false"/>
          <w:sz w:val="16"/>
          <w:szCs w:val="16"/>
        </w:rPr>
        <w:t>Запись ключа охраны.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Войти в меню </w:t>
      </w:r>
      <w:r>
        <w:rPr>
          <w:rFonts w:cs="Arial" w:ascii="Arial" w:hAnsi="Arial"/>
          <w:b/>
          <w:sz w:val="16"/>
          <w:szCs w:val="16"/>
        </w:rPr>
        <w:t>“УПРАВЛЕНИЕ”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Нажатием кнопок «</w:t>
      </w:r>
      <w:r>
        <w:rPr>
          <w:rFonts w:cs="Arial" w:ascii="Arial" w:hAnsi="Arial"/>
          <w:b/>
          <w:sz w:val="16"/>
          <w:szCs w:val="16"/>
        </w:rPr>
        <w:t>+</w:t>
      </w:r>
      <w:r>
        <w:rPr>
          <w:rFonts w:cs="Arial" w:ascii="Arial" w:hAnsi="Arial"/>
          <w:sz w:val="16"/>
          <w:szCs w:val="16"/>
        </w:rPr>
        <w:t>» и «</w:t>
      </w:r>
      <w:r>
        <w:rPr>
          <w:rFonts w:cs="Arial" w:ascii="Arial" w:hAnsi="Arial"/>
          <w:b/>
          <w:sz w:val="16"/>
          <w:szCs w:val="16"/>
        </w:rPr>
        <w:t>–</w:t>
      </w:r>
      <w:r>
        <w:rPr>
          <w:rFonts w:cs="Arial" w:ascii="Arial" w:hAnsi="Arial"/>
          <w:sz w:val="16"/>
          <w:szCs w:val="16"/>
        </w:rPr>
        <w:t>» вывести на ЖКИ надпись «</w:t>
      </w:r>
      <w:r>
        <w:rPr>
          <w:rFonts w:cs="Arial" w:ascii="Arial" w:hAnsi="Arial"/>
          <w:b/>
          <w:sz w:val="16"/>
          <w:szCs w:val="16"/>
        </w:rPr>
        <w:t>Ввод Ключа ТМ</w:t>
      </w:r>
      <w:r>
        <w:rPr>
          <w:rFonts w:cs="Arial" w:ascii="Arial" w:hAnsi="Arial"/>
          <w:sz w:val="16"/>
          <w:szCs w:val="16"/>
        </w:rPr>
        <w:t>».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жатием кнопки «</w:t>
      </w:r>
      <w:r>
        <w:rPr>
          <w:rFonts w:cs="Arial" w:ascii="Arial" w:hAnsi="Arial"/>
          <w:b/>
          <w:sz w:val="16"/>
          <w:szCs w:val="16"/>
        </w:rPr>
        <w:t>Ввод</w:t>
      </w:r>
      <w:r>
        <w:rPr>
          <w:rFonts w:cs="Arial" w:ascii="Arial" w:hAnsi="Arial"/>
          <w:sz w:val="16"/>
          <w:szCs w:val="16"/>
        </w:rPr>
        <w:t>» подтвердить выбор пункта меню.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жатием кнопок «</w:t>
      </w:r>
      <w:r>
        <w:rPr>
          <w:rFonts w:cs="Arial" w:ascii="Arial" w:hAnsi="Arial"/>
          <w:b/>
          <w:sz w:val="16"/>
          <w:szCs w:val="16"/>
        </w:rPr>
        <w:t>+</w:t>
      </w:r>
      <w:r>
        <w:rPr>
          <w:rFonts w:cs="Arial" w:ascii="Arial" w:hAnsi="Arial"/>
          <w:sz w:val="16"/>
          <w:szCs w:val="16"/>
        </w:rPr>
        <w:t>» и «</w:t>
      </w:r>
      <w:r>
        <w:rPr>
          <w:rFonts w:cs="Arial" w:ascii="Arial" w:hAnsi="Arial"/>
          <w:b/>
          <w:sz w:val="16"/>
          <w:szCs w:val="16"/>
        </w:rPr>
        <w:t>–</w:t>
      </w:r>
      <w:r>
        <w:rPr>
          <w:rFonts w:cs="Arial" w:ascii="Arial" w:hAnsi="Arial"/>
          <w:sz w:val="16"/>
          <w:szCs w:val="16"/>
        </w:rPr>
        <w:t>» выберите номер ключа.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После появления на ЖКИ надписи «</w:t>
      </w:r>
      <w:r>
        <w:rPr>
          <w:rFonts w:cs="Arial" w:ascii="Arial" w:hAnsi="Arial"/>
          <w:b/>
          <w:sz w:val="16"/>
          <w:szCs w:val="16"/>
        </w:rPr>
        <w:t>Запись ключа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  <w:lang w:val="en-US"/>
        </w:rPr>
        <w:t>N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хх</w:t>
      </w:r>
      <w:r>
        <w:rPr>
          <w:rFonts w:cs="Arial" w:ascii="Arial" w:hAnsi="Arial"/>
          <w:sz w:val="16"/>
          <w:szCs w:val="16"/>
        </w:rPr>
        <w:t>» (где хх — порядковый номер ключа в памяти панели) коснуться новым ключом охраны порта ТМ.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спешное занесение ключа в память панели сопровождается кратковременным звуковым сигналом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jc w:val="both"/>
        <w:rPr>
          <w:rFonts w:ascii="Arial" w:hAnsi="Arial" w:cs="Arial"/>
          <w:i w:val="false"/>
          <w:i w:val="false"/>
          <w:sz w:val="16"/>
          <w:szCs w:val="16"/>
        </w:rPr>
      </w:pPr>
      <w:bookmarkStart w:id="24" w:name="__RefHeading___Toc65045741"/>
      <w:bookmarkEnd w:id="24"/>
      <w:r>
        <w:rPr>
          <w:rFonts w:cs="Arial" w:ascii="Arial" w:hAnsi="Arial"/>
          <w:i w:val="false"/>
          <w:sz w:val="16"/>
          <w:szCs w:val="16"/>
        </w:rPr>
        <w:t>Удаление ключа охраны.</w:t>
      </w:r>
    </w:p>
    <w:p>
      <w:pPr>
        <w:pStyle w:val="Normal"/>
        <w:ind w:firstLine="45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даление ключа охраны выполняется записью нового ключа охраны тем же порядковым номером.</w:t>
      </w:r>
    </w:p>
    <w:p>
      <w:pPr>
        <w:pStyle w:val="Normal"/>
        <w:ind w:firstLine="45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rPr>
          <w:rFonts w:ascii="Arial" w:hAnsi="Arial" w:cs="Arial"/>
          <w:i w:val="false"/>
          <w:i w:val="false"/>
          <w:sz w:val="16"/>
          <w:szCs w:val="16"/>
        </w:rPr>
      </w:pPr>
      <w:bookmarkStart w:id="25" w:name="__RefHeading___Toc65045742"/>
      <w:bookmarkEnd w:id="25"/>
      <w:r>
        <w:rPr>
          <w:rFonts w:cs="Arial" w:ascii="Arial" w:hAnsi="Arial"/>
          <w:i w:val="false"/>
          <w:sz w:val="16"/>
          <w:szCs w:val="16"/>
        </w:rPr>
        <w:t>Установка даты и времени.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Войти в меню </w:t>
      </w:r>
      <w:r>
        <w:rPr>
          <w:rFonts w:cs="Arial" w:ascii="Arial" w:hAnsi="Arial"/>
          <w:b/>
          <w:sz w:val="16"/>
          <w:szCs w:val="16"/>
        </w:rPr>
        <w:t>“УПРАВЛЕНИЕ”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Нажатием кнопок «</w:t>
      </w:r>
      <w:r>
        <w:rPr>
          <w:rFonts w:cs="Arial" w:ascii="Arial" w:hAnsi="Arial"/>
          <w:b/>
          <w:sz w:val="16"/>
          <w:szCs w:val="16"/>
        </w:rPr>
        <w:t>+</w:t>
      </w:r>
      <w:r>
        <w:rPr>
          <w:rFonts w:cs="Arial" w:ascii="Arial" w:hAnsi="Arial"/>
          <w:sz w:val="16"/>
          <w:szCs w:val="16"/>
        </w:rPr>
        <w:t>» и «</w:t>
      </w:r>
      <w:r>
        <w:rPr>
          <w:rFonts w:cs="Arial" w:ascii="Arial" w:hAnsi="Arial"/>
          <w:b/>
          <w:sz w:val="16"/>
          <w:szCs w:val="16"/>
        </w:rPr>
        <w:t>–</w:t>
      </w:r>
      <w:r>
        <w:rPr>
          <w:rFonts w:cs="Arial" w:ascii="Arial" w:hAnsi="Arial"/>
          <w:sz w:val="16"/>
          <w:szCs w:val="16"/>
        </w:rPr>
        <w:t>» вывести на ЖКИ надпись «</w:t>
      </w:r>
      <w:r>
        <w:rPr>
          <w:rFonts w:cs="Arial" w:ascii="Arial" w:hAnsi="Arial"/>
          <w:b/>
          <w:sz w:val="16"/>
          <w:szCs w:val="16"/>
        </w:rPr>
        <w:t>УстановкаВремДат</w:t>
      </w:r>
      <w:r>
        <w:rPr>
          <w:rFonts w:cs="Arial" w:ascii="Arial" w:hAnsi="Arial"/>
          <w:sz w:val="16"/>
          <w:szCs w:val="16"/>
        </w:rPr>
        <w:t>».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Нажатием кнопки «</w:t>
      </w:r>
      <w:r>
        <w:rPr>
          <w:rFonts w:cs="Arial" w:ascii="Arial" w:hAnsi="Arial"/>
          <w:b/>
          <w:sz w:val="16"/>
          <w:szCs w:val="16"/>
        </w:rPr>
        <w:t>Ввод</w:t>
      </w:r>
      <w:r>
        <w:rPr>
          <w:rFonts w:cs="Arial" w:ascii="Arial" w:hAnsi="Arial"/>
          <w:sz w:val="16"/>
          <w:szCs w:val="16"/>
        </w:rPr>
        <w:t>» подтвердить выбор пункта меню.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 ЖКИ начнет мигать корректируемый параметр (год, месяц, число, часы, минуты).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Нажатием кнопок «</w:t>
      </w:r>
      <w:r>
        <w:rPr>
          <w:rFonts w:cs="Arial" w:ascii="Arial" w:hAnsi="Arial"/>
          <w:b/>
          <w:sz w:val="16"/>
          <w:szCs w:val="16"/>
        </w:rPr>
        <w:t>Ввод</w:t>
      </w:r>
      <w:r>
        <w:rPr>
          <w:rFonts w:cs="Arial" w:ascii="Arial" w:hAnsi="Arial"/>
          <w:sz w:val="16"/>
          <w:szCs w:val="16"/>
        </w:rPr>
        <w:t>» выбрать параметр, который надо настроить.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Нажатием кнопок «</w:t>
      </w:r>
      <w:r>
        <w:rPr>
          <w:rFonts w:cs="Arial" w:ascii="Arial" w:hAnsi="Arial"/>
          <w:b/>
          <w:sz w:val="16"/>
          <w:szCs w:val="16"/>
        </w:rPr>
        <w:t>+</w:t>
      </w:r>
      <w:r>
        <w:rPr>
          <w:rFonts w:cs="Arial" w:ascii="Arial" w:hAnsi="Arial"/>
          <w:sz w:val="16"/>
          <w:szCs w:val="16"/>
        </w:rPr>
        <w:t>» и «</w:t>
      </w:r>
      <w:r>
        <w:rPr>
          <w:rFonts w:cs="Arial" w:ascii="Arial" w:hAnsi="Arial"/>
          <w:b/>
          <w:sz w:val="16"/>
          <w:szCs w:val="16"/>
        </w:rPr>
        <w:t>–</w:t>
      </w:r>
      <w:r>
        <w:rPr>
          <w:rFonts w:cs="Arial" w:ascii="Arial" w:hAnsi="Arial"/>
          <w:sz w:val="16"/>
          <w:szCs w:val="16"/>
        </w:rPr>
        <w:t>» изменить значение параметра на нужное, нажатием кнопки «</w:t>
      </w:r>
      <w:r>
        <w:rPr>
          <w:rFonts w:cs="Arial" w:ascii="Arial" w:hAnsi="Arial"/>
          <w:b/>
          <w:sz w:val="16"/>
          <w:szCs w:val="16"/>
        </w:rPr>
        <w:t>Ввод</w:t>
      </w:r>
      <w:r>
        <w:rPr>
          <w:rFonts w:cs="Arial" w:ascii="Arial" w:hAnsi="Arial"/>
          <w:sz w:val="16"/>
          <w:szCs w:val="16"/>
        </w:rPr>
        <w:t>» подтвердить сделанное изменение.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При необходимости установить следующий настраиваемый параметр, выбрать его нажатием кнопки «</w:t>
      </w:r>
      <w:r>
        <w:rPr>
          <w:rFonts w:cs="Arial" w:ascii="Arial" w:hAnsi="Arial"/>
          <w:b/>
          <w:sz w:val="16"/>
          <w:szCs w:val="16"/>
        </w:rPr>
        <w:t>Ввод</w:t>
      </w:r>
      <w:r>
        <w:rPr>
          <w:rFonts w:cs="Arial" w:ascii="Arial" w:hAnsi="Arial"/>
          <w:sz w:val="16"/>
          <w:szCs w:val="16"/>
        </w:rPr>
        <w:t xml:space="preserve">» и установить требуемое значение параметра согласно двум предыдущим пунктам. 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Выход производится нажатием кнопки «</w:t>
      </w:r>
      <w:r>
        <w:rPr>
          <w:rFonts w:cs="Arial" w:ascii="Arial" w:hAnsi="Arial"/>
          <w:b/>
          <w:sz w:val="16"/>
          <w:szCs w:val="16"/>
        </w:rPr>
        <w:t>Сброс</w:t>
      </w:r>
      <w:r>
        <w:rPr>
          <w:rFonts w:cs="Arial" w:ascii="Arial" w:hAnsi="Arial"/>
          <w:sz w:val="16"/>
          <w:szCs w:val="16"/>
        </w:rPr>
        <w:t>».</w:t>
      </w:r>
    </w:p>
    <w:p>
      <w:pPr>
        <w:pStyle w:val="Style7"/>
        <w:tabs>
          <w:tab w:val="clear" w:pos="709"/>
          <w:tab w:val="left" w:pos="360" w:leader="none"/>
        </w:tabs>
        <w:ind w:left="720"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rPr>
          <w:rFonts w:ascii="Arial" w:hAnsi="Arial" w:cs="Arial"/>
          <w:i w:val="false"/>
          <w:i w:val="false"/>
          <w:sz w:val="16"/>
          <w:szCs w:val="16"/>
        </w:rPr>
      </w:pPr>
      <w:bookmarkStart w:id="26" w:name="__RefHeading___Toc65045743"/>
      <w:bookmarkEnd w:id="26"/>
      <w:r>
        <w:rPr>
          <w:rFonts w:cs="Arial" w:ascii="Arial" w:hAnsi="Arial"/>
          <w:i w:val="false"/>
          <w:sz w:val="16"/>
          <w:szCs w:val="16"/>
        </w:rPr>
        <w:t>Установка нового адреса.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Войти в меню </w:t>
      </w:r>
      <w:r>
        <w:rPr>
          <w:rFonts w:cs="Arial" w:ascii="Arial" w:hAnsi="Arial"/>
          <w:b/>
          <w:sz w:val="16"/>
          <w:szCs w:val="16"/>
        </w:rPr>
        <w:t>“УПРАВЛЕНИЕ”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Нажатием кнопок «</w:t>
      </w:r>
      <w:r>
        <w:rPr>
          <w:rFonts w:cs="Arial" w:ascii="Arial" w:hAnsi="Arial"/>
          <w:b/>
          <w:sz w:val="16"/>
          <w:szCs w:val="16"/>
        </w:rPr>
        <w:t>+</w:t>
      </w:r>
      <w:r>
        <w:rPr>
          <w:rFonts w:cs="Arial" w:ascii="Arial" w:hAnsi="Arial"/>
          <w:sz w:val="16"/>
          <w:szCs w:val="16"/>
        </w:rPr>
        <w:t>» и «</w:t>
      </w:r>
      <w:r>
        <w:rPr>
          <w:rFonts w:cs="Arial" w:ascii="Arial" w:hAnsi="Arial"/>
          <w:b/>
          <w:sz w:val="16"/>
          <w:szCs w:val="16"/>
        </w:rPr>
        <w:t>–</w:t>
      </w:r>
      <w:r>
        <w:rPr>
          <w:rFonts w:cs="Arial" w:ascii="Arial" w:hAnsi="Arial"/>
          <w:sz w:val="16"/>
          <w:szCs w:val="16"/>
        </w:rPr>
        <w:t>» вывести на ЖКИ надпись «</w:t>
      </w:r>
      <w:r>
        <w:rPr>
          <w:rFonts w:cs="Arial" w:ascii="Arial" w:hAnsi="Arial"/>
          <w:b/>
          <w:sz w:val="16"/>
          <w:szCs w:val="16"/>
        </w:rPr>
        <w:t>УстНовыхАдресов</w:t>
      </w:r>
      <w:r>
        <w:rPr>
          <w:rFonts w:cs="Arial" w:ascii="Arial" w:hAnsi="Arial"/>
          <w:sz w:val="16"/>
          <w:szCs w:val="16"/>
        </w:rPr>
        <w:t>».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Нажатием кнопки «</w:t>
      </w:r>
      <w:r>
        <w:rPr>
          <w:rFonts w:cs="Arial" w:ascii="Arial" w:hAnsi="Arial"/>
          <w:b/>
          <w:sz w:val="16"/>
          <w:szCs w:val="16"/>
        </w:rPr>
        <w:t>Ввод</w:t>
      </w:r>
      <w:r>
        <w:rPr>
          <w:rFonts w:cs="Arial" w:ascii="Arial" w:hAnsi="Arial"/>
          <w:sz w:val="16"/>
          <w:szCs w:val="16"/>
        </w:rPr>
        <w:t>» подтвердить выбор пункта меню.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На ЖКИ выводятся сообщение «</w:t>
      </w:r>
      <w:r>
        <w:rPr>
          <w:rFonts w:cs="Arial" w:ascii="Arial" w:hAnsi="Arial"/>
          <w:b/>
          <w:sz w:val="16"/>
          <w:szCs w:val="16"/>
        </w:rPr>
        <w:t>СКАНИРОВАНИЕ</w:t>
      </w:r>
      <w:r>
        <w:rPr>
          <w:rFonts w:cs="Arial" w:ascii="Arial" w:hAnsi="Arial"/>
          <w:sz w:val="16"/>
          <w:szCs w:val="16"/>
        </w:rPr>
        <w:t>» и индикатор процесса сканирования</w:t>
      </w:r>
      <w:r>
        <w:rPr>
          <w:rFonts w:cs="Arial" w:ascii="Arial" w:hAnsi="Arial"/>
          <w:sz w:val="16"/>
          <w:szCs w:val="16"/>
          <w:lang w:val="en-US"/>
        </w:rPr>
        <w:t xml:space="preserve"> (</w:t>
      </w:r>
      <w:r>
        <w:rPr>
          <w:rFonts w:cs="Arial" w:ascii="Arial" w:hAnsi="Arial"/>
          <w:sz w:val="16"/>
          <w:szCs w:val="16"/>
        </w:rPr>
        <w:t xml:space="preserve">стрелка) (см. </w:t>
      </w:r>
      <w:r>
        <w:rPr>
          <w:rFonts w:cs="Arial" w:ascii="Arial" w:hAnsi="Arial"/>
          <w:b/>
          <w:i/>
          <w:sz w:val="16"/>
          <w:szCs w:val="16"/>
        </w:rPr>
        <w:t>рис. 13</w:t>
      </w:r>
      <w:r>
        <w:rPr>
          <w:rFonts w:cs="Arial" w:ascii="Arial" w:hAnsi="Arial"/>
          <w:sz w:val="16"/>
          <w:szCs w:val="16"/>
        </w:rPr>
        <w:t>).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После обнаружения нового адреса на ЖКИ появляется сообщение «</w:t>
      </w:r>
      <w:r>
        <w:rPr>
          <w:rFonts w:cs="Arial" w:ascii="Arial" w:hAnsi="Arial"/>
          <w:b/>
          <w:sz w:val="16"/>
          <w:szCs w:val="16"/>
        </w:rPr>
        <w:t xml:space="preserve">Подключен  модем с адресом </w:t>
      </w:r>
      <w:r>
        <w:rPr>
          <w:rFonts w:cs="Arial" w:ascii="Arial" w:hAnsi="Arial"/>
          <w:b/>
          <w:sz w:val="16"/>
          <w:szCs w:val="16"/>
          <w:lang w:val="en-US"/>
        </w:rPr>
        <w:t>N</w:t>
      </w:r>
      <w:r>
        <w:rPr>
          <w:rFonts w:cs="Arial" w:ascii="Arial" w:hAnsi="Arial"/>
          <w:b/>
          <w:sz w:val="16"/>
          <w:szCs w:val="16"/>
        </w:rPr>
        <w:t xml:space="preserve"> ххх</w:t>
      </w:r>
      <w:r>
        <w:rPr>
          <w:rFonts w:cs="Arial" w:ascii="Arial" w:hAnsi="Arial"/>
          <w:sz w:val="16"/>
          <w:szCs w:val="16"/>
        </w:rPr>
        <w:t xml:space="preserve">» (см. </w:t>
      </w:r>
      <w:r>
        <w:rPr>
          <w:rFonts w:cs="Arial" w:ascii="Arial" w:hAnsi="Arial"/>
          <w:b/>
          <w:i/>
          <w:sz w:val="16"/>
          <w:szCs w:val="16"/>
        </w:rPr>
        <w:t>рис. 12</w:t>
      </w:r>
      <w:r>
        <w:rPr>
          <w:rFonts w:cs="Arial" w:ascii="Arial" w:hAnsi="Arial"/>
          <w:sz w:val="16"/>
          <w:szCs w:val="16"/>
        </w:rPr>
        <w:t>).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ascii="Arial" w:hAnsi="Arial" w:cs="Arial"/>
          <w:b/>
          <w:b/>
          <w:bCs/>
          <w:spacing w:val="-2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>Нажатием кнопки «</w:t>
      </w:r>
      <w:r>
        <w:rPr>
          <w:rFonts w:cs="Arial" w:ascii="Arial" w:hAnsi="Arial"/>
          <w:b/>
          <w:spacing w:val="-2"/>
          <w:sz w:val="16"/>
          <w:szCs w:val="16"/>
        </w:rPr>
        <w:t>Ввод</w:t>
      </w:r>
      <w:r>
        <w:rPr>
          <w:rFonts w:cs="Arial" w:ascii="Arial" w:hAnsi="Arial"/>
          <w:spacing w:val="-2"/>
          <w:sz w:val="16"/>
          <w:szCs w:val="16"/>
        </w:rPr>
        <w:t>» подтвердить внесение этого адреса в память панели.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ascii="Arial" w:hAnsi="Arial" w:cs="Arial"/>
          <w:b/>
          <w:b/>
          <w:bCs/>
          <w:spacing w:val="-2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жатием кнопок «</w:t>
      </w:r>
      <w:r>
        <w:rPr>
          <w:rFonts w:cs="Arial" w:ascii="Arial" w:hAnsi="Arial"/>
          <w:b/>
          <w:sz w:val="16"/>
          <w:szCs w:val="16"/>
        </w:rPr>
        <w:t>+</w:t>
      </w:r>
      <w:r>
        <w:rPr>
          <w:rFonts w:cs="Arial" w:ascii="Arial" w:hAnsi="Arial"/>
          <w:sz w:val="16"/>
          <w:szCs w:val="16"/>
        </w:rPr>
        <w:t>» и «</w:t>
      </w:r>
      <w:r>
        <w:rPr>
          <w:rFonts w:cs="Arial" w:ascii="Arial" w:hAnsi="Arial"/>
          <w:b/>
          <w:sz w:val="16"/>
          <w:szCs w:val="16"/>
        </w:rPr>
        <w:t>–</w:t>
      </w:r>
      <w:r>
        <w:rPr>
          <w:rFonts w:cs="Arial" w:ascii="Arial" w:hAnsi="Arial"/>
          <w:sz w:val="16"/>
          <w:szCs w:val="16"/>
        </w:rPr>
        <w:t>» отменяется внесение адреса в память панели.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Выход производится нажатием кнопки «</w:t>
      </w:r>
      <w:r>
        <w:rPr>
          <w:rFonts w:cs="Arial" w:ascii="Arial" w:hAnsi="Arial"/>
          <w:b/>
          <w:sz w:val="16"/>
          <w:szCs w:val="16"/>
        </w:rPr>
        <w:t>Сброс</w:t>
      </w:r>
      <w:r>
        <w:rPr>
          <w:rFonts w:cs="Arial" w:ascii="Arial" w:hAnsi="Arial"/>
          <w:sz w:val="16"/>
          <w:szCs w:val="16"/>
        </w:rPr>
        <w:t>»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rPr>
          <w:rFonts w:ascii="Arial" w:hAnsi="Arial" w:cs="Arial"/>
          <w:i w:val="false"/>
          <w:i w:val="false"/>
          <w:sz w:val="16"/>
          <w:szCs w:val="16"/>
        </w:rPr>
      </w:pPr>
      <w:bookmarkStart w:id="27" w:name="__RefHeading___Toc65045744"/>
      <w:bookmarkEnd w:id="27"/>
      <w:r>
        <w:rPr>
          <w:rFonts w:cs="Arial" w:ascii="Arial" w:hAnsi="Arial"/>
          <w:i w:val="false"/>
          <w:sz w:val="16"/>
          <w:szCs w:val="16"/>
        </w:rPr>
        <w:t>Разрешение опроса адреса (включение)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>Разрешение опроса осуществляется после обрыва адреса или принудительного отключения его опроса.</w:t>
      </w:r>
    </w:p>
    <w:p>
      <w:pPr>
        <w:pStyle w:val="Normal"/>
        <w:numPr>
          <w:ilvl w:val="0"/>
          <w:numId w:val="10"/>
        </w:numPr>
        <w:spacing w:before="120" w:after="0"/>
        <w:ind w:left="714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Войти в меню </w:t>
      </w:r>
      <w:r>
        <w:rPr>
          <w:rFonts w:cs="Arial" w:ascii="Arial" w:hAnsi="Arial"/>
          <w:b/>
          <w:sz w:val="16"/>
          <w:szCs w:val="16"/>
        </w:rPr>
        <w:t>“УПРАВЛЕНИЕ”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Нажатием кнопок «</w:t>
      </w:r>
      <w:r>
        <w:rPr>
          <w:rFonts w:cs="Arial" w:ascii="Arial" w:hAnsi="Arial"/>
          <w:b/>
          <w:sz w:val="16"/>
          <w:szCs w:val="16"/>
        </w:rPr>
        <w:t>+</w:t>
      </w:r>
      <w:r>
        <w:rPr>
          <w:rFonts w:cs="Arial" w:ascii="Arial" w:hAnsi="Arial"/>
          <w:sz w:val="16"/>
          <w:szCs w:val="16"/>
        </w:rPr>
        <w:t>» и «</w:t>
      </w:r>
      <w:r>
        <w:rPr>
          <w:rFonts w:cs="Arial" w:ascii="Arial" w:hAnsi="Arial"/>
          <w:b/>
          <w:sz w:val="16"/>
          <w:szCs w:val="16"/>
        </w:rPr>
        <w:t>–</w:t>
      </w:r>
      <w:r>
        <w:rPr>
          <w:rFonts w:cs="Arial" w:ascii="Arial" w:hAnsi="Arial"/>
          <w:sz w:val="16"/>
          <w:szCs w:val="16"/>
        </w:rPr>
        <w:t>» вывести на ЖКИ надпись «</w:t>
      </w:r>
      <w:r>
        <w:rPr>
          <w:rFonts w:cs="Arial" w:ascii="Arial" w:hAnsi="Arial"/>
          <w:b/>
          <w:sz w:val="16"/>
          <w:szCs w:val="16"/>
        </w:rPr>
        <w:t>ВключениеАДРЕСА</w:t>
      </w:r>
      <w:r>
        <w:rPr>
          <w:rFonts w:cs="Arial" w:ascii="Arial" w:hAnsi="Arial"/>
          <w:sz w:val="16"/>
          <w:szCs w:val="16"/>
        </w:rPr>
        <w:t>».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Нажатием кнопки «</w:t>
      </w:r>
      <w:r>
        <w:rPr>
          <w:rFonts w:cs="Arial" w:ascii="Arial" w:hAnsi="Arial"/>
          <w:b/>
          <w:sz w:val="16"/>
          <w:szCs w:val="16"/>
        </w:rPr>
        <w:t>Ввод</w:t>
      </w:r>
      <w:r>
        <w:rPr>
          <w:rFonts w:cs="Arial" w:ascii="Arial" w:hAnsi="Arial"/>
          <w:sz w:val="16"/>
          <w:szCs w:val="16"/>
        </w:rPr>
        <w:t>» подтвердить выбор пункта меню.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На ЖКИ отображаются адреса объектовых приборов, подключенных к панели, но не внесенных в список опроса.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Нажатием кнопок «</w:t>
      </w:r>
      <w:r>
        <w:rPr>
          <w:rFonts w:cs="Arial" w:ascii="Arial" w:hAnsi="Arial"/>
          <w:b/>
          <w:sz w:val="16"/>
          <w:szCs w:val="16"/>
        </w:rPr>
        <w:t>+</w:t>
      </w:r>
      <w:r>
        <w:rPr>
          <w:rFonts w:cs="Arial" w:ascii="Arial" w:hAnsi="Arial"/>
          <w:sz w:val="16"/>
          <w:szCs w:val="16"/>
        </w:rPr>
        <w:t>» и «</w:t>
      </w:r>
      <w:r>
        <w:rPr>
          <w:rFonts w:cs="Arial" w:ascii="Arial" w:hAnsi="Arial"/>
          <w:b/>
          <w:sz w:val="16"/>
          <w:szCs w:val="16"/>
        </w:rPr>
        <w:t>–</w:t>
      </w:r>
      <w:r>
        <w:rPr>
          <w:rFonts w:cs="Arial" w:ascii="Arial" w:hAnsi="Arial"/>
          <w:sz w:val="16"/>
          <w:szCs w:val="16"/>
        </w:rPr>
        <w:t xml:space="preserve">» выбрать необходимый адрес (см. </w:t>
      </w:r>
      <w:r>
        <w:rPr>
          <w:rFonts w:cs="Arial" w:ascii="Arial" w:hAnsi="Arial"/>
          <w:b/>
          <w:i/>
          <w:sz w:val="16"/>
          <w:szCs w:val="16"/>
        </w:rPr>
        <w:t>рис. 9</w:t>
      </w:r>
      <w:r>
        <w:rPr>
          <w:rFonts w:cs="Arial" w:ascii="Arial" w:hAnsi="Arial"/>
          <w:sz w:val="16"/>
          <w:szCs w:val="16"/>
        </w:rPr>
        <w:t>).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Нажатием кнопки «</w:t>
      </w:r>
      <w:r>
        <w:rPr>
          <w:rFonts w:cs="Arial" w:ascii="Arial" w:hAnsi="Arial"/>
          <w:b/>
          <w:sz w:val="16"/>
          <w:szCs w:val="16"/>
        </w:rPr>
        <w:t>Ввод</w:t>
      </w:r>
      <w:r>
        <w:rPr>
          <w:rFonts w:cs="Arial" w:ascii="Arial" w:hAnsi="Arial"/>
          <w:sz w:val="16"/>
          <w:szCs w:val="16"/>
        </w:rPr>
        <w:t>» подтвердить выбор адреса.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ыход производится нажатием кнопки «</w:t>
      </w:r>
      <w:r>
        <w:rPr>
          <w:rFonts w:cs="Arial" w:ascii="Arial" w:hAnsi="Arial"/>
          <w:b/>
          <w:sz w:val="16"/>
          <w:szCs w:val="16"/>
        </w:rPr>
        <w:t>Сброс</w:t>
      </w:r>
      <w:r>
        <w:rPr>
          <w:rFonts w:cs="Arial" w:ascii="Arial" w:hAnsi="Arial"/>
          <w:sz w:val="16"/>
          <w:szCs w:val="16"/>
        </w:rPr>
        <w:t>»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rPr>
          <w:rFonts w:ascii="Arial" w:hAnsi="Arial" w:cs="Arial"/>
          <w:i w:val="false"/>
          <w:i w:val="false"/>
          <w:sz w:val="16"/>
          <w:szCs w:val="16"/>
        </w:rPr>
      </w:pPr>
      <w:bookmarkStart w:id="28" w:name="__RefHeading___Toc65045745"/>
      <w:bookmarkEnd w:id="28"/>
      <w:r>
        <w:rPr>
          <w:rFonts w:cs="Arial" w:ascii="Arial" w:hAnsi="Arial"/>
          <w:i w:val="false"/>
          <w:sz w:val="16"/>
          <w:szCs w:val="16"/>
        </w:rPr>
        <w:t>Запрещение опроса адреса (выключение)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Запрещение опроса адреса осуществляется автоматически в случае обрыва линии или принудительно при необходимости отключения адреса. При запрещении опроса адрес остается в памяти панели, тем самым исключается возможность подмены одного объектового прибора другим.</w:t>
      </w:r>
    </w:p>
    <w:p>
      <w:pPr>
        <w:pStyle w:val="Normal"/>
        <w:numPr>
          <w:ilvl w:val="0"/>
          <w:numId w:val="10"/>
        </w:numPr>
        <w:spacing w:before="120" w:after="0"/>
        <w:ind w:left="714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Войти в меню </w:t>
      </w:r>
      <w:r>
        <w:rPr>
          <w:rFonts w:cs="Arial" w:ascii="Arial" w:hAnsi="Arial"/>
          <w:b/>
          <w:sz w:val="16"/>
          <w:szCs w:val="16"/>
        </w:rPr>
        <w:t>“УПРАВЛЕНИЕ”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Нажатием кнопок «</w:t>
      </w:r>
      <w:r>
        <w:rPr>
          <w:rFonts w:cs="Arial" w:ascii="Arial" w:hAnsi="Arial"/>
          <w:b/>
          <w:sz w:val="16"/>
          <w:szCs w:val="16"/>
        </w:rPr>
        <w:t>+</w:t>
      </w:r>
      <w:r>
        <w:rPr>
          <w:rFonts w:cs="Arial" w:ascii="Arial" w:hAnsi="Arial"/>
          <w:sz w:val="16"/>
          <w:szCs w:val="16"/>
        </w:rPr>
        <w:t>» и «</w:t>
      </w:r>
      <w:r>
        <w:rPr>
          <w:rFonts w:cs="Arial" w:ascii="Arial" w:hAnsi="Arial"/>
          <w:b/>
          <w:sz w:val="16"/>
          <w:szCs w:val="16"/>
        </w:rPr>
        <w:t>–</w:t>
      </w:r>
      <w:r>
        <w:rPr>
          <w:rFonts w:cs="Arial" w:ascii="Arial" w:hAnsi="Arial"/>
          <w:sz w:val="16"/>
          <w:szCs w:val="16"/>
        </w:rPr>
        <w:t>» вывести на ЖКИ надпись «</w:t>
      </w:r>
      <w:r>
        <w:rPr>
          <w:rFonts w:cs="Arial" w:ascii="Arial" w:hAnsi="Arial"/>
          <w:b/>
          <w:sz w:val="16"/>
          <w:szCs w:val="16"/>
        </w:rPr>
        <w:t>ОтключениеАДРЕСА</w:t>
      </w:r>
      <w:r>
        <w:rPr>
          <w:rFonts w:cs="Arial" w:ascii="Arial" w:hAnsi="Arial"/>
          <w:sz w:val="16"/>
          <w:szCs w:val="16"/>
        </w:rPr>
        <w:t>».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Нажатием кнопки «</w:t>
      </w:r>
      <w:r>
        <w:rPr>
          <w:rFonts w:cs="Arial" w:ascii="Arial" w:hAnsi="Arial"/>
          <w:b/>
          <w:sz w:val="16"/>
          <w:szCs w:val="16"/>
        </w:rPr>
        <w:t>Ввод</w:t>
      </w:r>
      <w:r>
        <w:rPr>
          <w:rFonts w:cs="Arial" w:ascii="Arial" w:hAnsi="Arial"/>
          <w:sz w:val="16"/>
          <w:szCs w:val="16"/>
        </w:rPr>
        <w:t>» подтвердить выбор пункта меню.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 ЖКИ отображается адрес первого занесенного в список опроса объектового прибора.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Нажатием кнопок «</w:t>
      </w:r>
      <w:r>
        <w:rPr>
          <w:rFonts w:cs="Arial" w:ascii="Arial" w:hAnsi="Arial"/>
          <w:b/>
          <w:sz w:val="16"/>
          <w:szCs w:val="16"/>
        </w:rPr>
        <w:t>+</w:t>
      </w:r>
      <w:r>
        <w:rPr>
          <w:rFonts w:cs="Arial" w:ascii="Arial" w:hAnsi="Arial"/>
          <w:sz w:val="16"/>
          <w:szCs w:val="16"/>
        </w:rPr>
        <w:t>» и «</w:t>
      </w:r>
      <w:r>
        <w:rPr>
          <w:rFonts w:cs="Arial" w:ascii="Arial" w:hAnsi="Arial"/>
          <w:b/>
          <w:sz w:val="16"/>
          <w:szCs w:val="16"/>
        </w:rPr>
        <w:t>–</w:t>
      </w:r>
      <w:r>
        <w:rPr>
          <w:rFonts w:cs="Arial" w:ascii="Arial" w:hAnsi="Arial"/>
          <w:sz w:val="16"/>
          <w:szCs w:val="16"/>
        </w:rPr>
        <w:t xml:space="preserve">» выбрать необходимый адрес (см. </w:t>
      </w:r>
      <w:r>
        <w:rPr>
          <w:rFonts w:cs="Arial" w:ascii="Arial" w:hAnsi="Arial"/>
          <w:b/>
          <w:i/>
          <w:sz w:val="16"/>
          <w:szCs w:val="16"/>
        </w:rPr>
        <w:t>рис. 10</w:t>
      </w:r>
      <w:r>
        <w:rPr>
          <w:rFonts w:cs="Arial" w:ascii="Arial" w:hAnsi="Arial"/>
          <w:sz w:val="16"/>
          <w:szCs w:val="16"/>
        </w:rPr>
        <w:t>).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Нажатием кнопки «</w:t>
      </w:r>
      <w:r>
        <w:rPr>
          <w:rFonts w:cs="Arial" w:ascii="Arial" w:hAnsi="Arial"/>
          <w:b/>
          <w:sz w:val="16"/>
          <w:szCs w:val="16"/>
        </w:rPr>
        <w:t>Ввод</w:t>
      </w:r>
      <w:r>
        <w:rPr>
          <w:rFonts w:cs="Arial" w:ascii="Arial" w:hAnsi="Arial"/>
          <w:sz w:val="16"/>
          <w:szCs w:val="16"/>
        </w:rPr>
        <w:t>» подтвердить выбор адреса.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ыход производится нажатием кнопки «</w:t>
      </w:r>
      <w:r>
        <w:rPr>
          <w:rFonts w:cs="Arial" w:ascii="Arial" w:hAnsi="Arial"/>
          <w:b/>
          <w:sz w:val="16"/>
          <w:szCs w:val="16"/>
        </w:rPr>
        <w:t>Сброс</w:t>
      </w:r>
      <w:r>
        <w:rPr>
          <w:rFonts w:cs="Arial" w:ascii="Arial" w:hAnsi="Arial"/>
          <w:sz w:val="16"/>
          <w:szCs w:val="16"/>
        </w:rPr>
        <w:t>»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rPr>
          <w:rFonts w:ascii="Arial" w:hAnsi="Arial" w:cs="Arial"/>
          <w:i w:val="false"/>
          <w:i w:val="false"/>
          <w:sz w:val="16"/>
          <w:szCs w:val="16"/>
        </w:rPr>
      </w:pPr>
      <w:bookmarkStart w:id="29" w:name="__RefHeading___Toc65045746"/>
      <w:bookmarkEnd w:id="29"/>
      <w:r>
        <w:rPr>
          <w:rFonts w:cs="Arial" w:ascii="Arial" w:hAnsi="Arial"/>
          <w:i w:val="false"/>
          <w:sz w:val="16"/>
          <w:szCs w:val="16"/>
        </w:rPr>
        <w:t>Удаление адреса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лужит для удаления параметров объектового модема из памяти панели, после чего возможна установка нового адреса.</w:t>
      </w:r>
    </w:p>
    <w:p>
      <w:pPr>
        <w:pStyle w:val="Normal"/>
        <w:numPr>
          <w:ilvl w:val="0"/>
          <w:numId w:val="10"/>
        </w:numPr>
        <w:spacing w:before="120" w:after="0"/>
        <w:ind w:left="714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</w:rPr>
        <w:t>Перед удалением  адреса отключить его опрос.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Войти в меню </w:t>
      </w:r>
      <w:r>
        <w:rPr>
          <w:rFonts w:cs="Arial" w:ascii="Arial" w:hAnsi="Arial"/>
          <w:b/>
          <w:sz w:val="16"/>
          <w:szCs w:val="16"/>
        </w:rPr>
        <w:t>“УПРАВЛЕНИЕ”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Нажатием кнопок «</w:t>
      </w:r>
      <w:r>
        <w:rPr>
          <w:rFonts w:cs="Arial" w:ascii="Arial" w:hAnsi="Arial"/>
          <w:b/>
          <w:sz w:val="16"/>
          <w:szCs w:val="16"/>
        </w:rPr>
        <w:t>+</w:t>
      </w:r>
      <w:r>
        <w:rPr>
          <w:rFonts w:cs="Arial" w:ascii="Arial" w:hAnsi="Arial"/>
          <w:sz w:val="16"/>
          <w:szCs w:val="16"/>
        </w:rPr>
        <w:t>» и «</w:t>
      </w:r>
      <w:r>
        <w:rPr>
          <w:rFonts w:cs="Arial" w:ascii="Arial" w:hAnsi="Arial"/>
          <w:b/>
          <w:sz w:val="16"/>
          <w:szCs w:val="16"/>
        </w:rPr>
        <w:t>–</w:t>
      </w:r>
      <w:r>
        <w:rPr>
          <w:rFonts w:cs="Arial" w:ascii="Arial" w:hAnsi="Arial"/>
          <w:sz w:val="16"/>
          <w:szCs w:val="16"/>
        </w:rPr>
        <w:t>» вывести на ЖКИ надпись «</w:t>
      </w:r>
      <w:r>
        <w:rPr>
          <w:rFonts w:cs="Arial" w:ascii="Arial" w:hAnsi="Arial"/>
          <w:b/>
          <w:sz w:val="16"/>
          <w:szCs w:val="16"/>
        </w:rPr>
        <w:t>УДАЛЕНИЕАДРЕСА</w:t>
      </w:r>
      <w:r>
        <w:rPr>
          <w:rFonts w:cs="Arial" w:ascii="Arial" w:hAnsi="Arial"/>
          <w:sz w:val="16"/>
          <w:szCs w:val="16"/>
        </w:rPr>
        <w:t>».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Нажатием кнопки «</w:t>
      </w:r>
      <w:r>
        <w:rPr>
          <w:rFonts w:cs="Arial" w:ascii="Arial" w:hAnsi="Arial"/>
          <w:b/>
          <w:sz w:val="16"/>
          <w:szCs w:val="16"/>
        </w:rPr>
        <w:t>Ввод</w:t>
      </w:r>
      <w:r>
        <w:rPr>
          <w:rFonts w:cs="Arial" w:ascii="Arial" w:hAnsi="Arial"/>
          <w:sz w:val="16"/>
          <w:szCs w:val="16"/>
        </w:rPr>
        <w:t>» подтвердить выбор пункта меню.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На ЖКИ отображается адрес первого занесенного в память панели объектового прибора.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Нажатием кнопок «</w:t>
      </w:r>
      <w:r>
        <w:rPr>
          <w:rFonts w:cs="Arial" w:ascii="Arial" w:hAnsi="Arial"/>
          <w:b/>
          <w:sz w:val="16"/>
          <w:szCs w:val="16"/>
        </w:rPr>
        <w:t>+</w:t>
      </w:r>
      <w:r>
        <w:rPr>
          <w:rFonts w:cs="Arial" w:ascii="Arial" w:hAnsi="Arial"/>
          <w:sz w:val="16"/>
          <w:szCs w:val="16"/>
        </w:rPr>
        <w:t>» и «</w:t>
      </w:r>
      <w:r>
        <w:rPr>
          <w:rFonts w:cs="Arial" w:ascii="Arial" w:hAnsi="Arial"/>
          <w:b/>
          <w:sz w:val="16"/>
          <w:szCs w:val="16"/>
        </w:rPr>
        <w:t>–</w:t>
      </w:r>
      <w:r>
        <w:rPr>
          <w:rFonts w:cs="Arial" w:ascii="Arial" w:hAnsi="Arial"/>
          <w:sz w:val="16"/>
          <w:szCs w:val="16"/>
        </w:rPr>
        <w:t xml:space="preserve">» выбрать нужный адрес (см. </w:t>
      </w:r>
      <w:r>
        <w:rPr>
          <w:rFonts w:cs="Arial" w:ascii="Arial" w:hAnsi="Arial"/>
          <w:b/>
          <w:sz w:val="16"/>
          <w:szCs w:val="16"/>
        </w:rPr>
        <w:t>рис. 11</w:t>
      </w:r>
      <w:r>
        <w:rPr>
          <w:rFonts w:cs="Arial" w:ascii="Arial" w:hAnsi="Arial"/>
          <w:sz w:val="16"/>
          <w:szCs w:val="16"/>
        </w:rPr>
        <w:t>).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Нажатием кнопки «</w:t>
      </w:r>
      <w:r>
        <w:rPr>
          <w:rFonts w:cs="Arial" w:ascii="Arial" w:hAnsi="Arial"/>
          <w:b/>
          <w:sz w:val="16"/>
          <w:szCs w:val="16"/>
        </w:rPr>
        <w:t>Ввод</w:t>
      </w:r>
      <w:r>
        <w:rPr>
          <w:rFonts w:cs="Arial" w:ascii="Arial" w:hAnsi="Arial"/>
          <w:sz w:val="16"/>
          <w:szCs w:val="16"/>
        </w:rPr>
        <w:t>» подтвердить выбор и удаление адреса.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ыход производится нажатием кнопки «</w:t>
      </w:r>
      <w:r>
        <w:rPr>
          <w:rFonts w:cs="Arial" w:ascii="Arial" w:hAnsi="Arial"/>
          <w:b/>
          <w:sz w:val="16"/>
          <w:szCs w:val="16"/>
        </w:rPr>
        <w:t>Сброс</w:t>
      </w:r>
      <w:r>
        <w:rPr>
          <w:rFonts w:cs="Arial" w:ascii="Arial" w:hAnsi="Arial"/>
          <w:sz w:val="16"/>
          <w:szCs w:val="16"/>
        </w:rPr>
        <w:t>»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rPr>
          <w:rFonts w:ascii="Arial" w:hAnsi="Arial" w:cs="Arial"/>
          <w:i w:val="false"/>
          <w:i w:val="false"/>
          <w:sz w:val="16"/>
          <w:szCs w:val="16"/>
        </w:rPr>
      </w:pPr>
      <w:bookmarkStart w:id="30" w:name="__RefHeading___Toc65045747"/>
      <w:bookmarkEnd w:id="30"/>
      <w:r>
        <w:rPr>
          <w:rFonts w:cs="Arial" w:ascii="Arial" w:hAnsi="Arial"/>
          <w:i w:val="false"/>
          <w:sz w:val="16"/>
          <w:szCs w:val="16"/>
        </w:rPr>
        <w:t>Статистика.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Войти в меню </w:t>
      </w:r>
      <w:r>
        <w:rPr>
          <w:rFonts w:cs="Arial" w:ascii="Arial" w:hAnsi="Arial"/>
          <w:b/>
          <w:sz w:val="16"/>
          <w:szCs w:val="16"/>
        </w:rPr>
        <w:t>“УПРАВЛЕНИЕ”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Нажатием кнопок «</w:t>
      </w:r>
      <w:r>
        <w:rPr>
          <w:rFonts w:cs="Arial" w:ascii="Arial" w:hAnsi="Arial"/>
          <w:b/>
          <w:sz w:val="16"/>
          <w:szCs w:val="16"/>
        </w:rPr>
        <w:t>+</w:t>
      </w:r>
      <w:r>
        <w:rPr>
          <w:rFonts w:cs="Arial" w:ascii="Arial" w:hAnsi="Arial"/>
          <w:sz w:val="16"/>
          <w:szCs w:val="16"/>
        </w:rPr>
        <w:t>» и «</w:t>
      </w:r>
      <w:r>
        <w:rPr>
          <w:rFonts w:cs="Arial" w:ascii="Arial" w:hAnsi="Arial"/>
          <w:b/>
          <w:sz w:val="16"/>
          <w:szCs w:val="16"/>
        </w:rPr>
        <w:t>–</w:t>
      </w:r>
      <w:r>
        <w:rPr>
          <w:rFonts w:cs="Arial" w:ascii="Arial" w:hAnsi="Arial"/>
          <w:sz w:val="16"/>
          <w:szCs w:val="16"/>
        </w:rPr>
        <w:t>» вывести на ЖКИ надпись «</w:t>
      </w:r>
      <w:r>
        <w:rPr>
          <w:rFonts w:cs="Arial" w:ascii="Arial" w:hAnsi="Arial"/>
          <w:b/>
          <w:iCs/>
          <w:sz w:val="16"/>
          <w:szCs w:val="16"/>
        </w:rPr>
        <w:t>Статистика</w:t>
      </w:r>
      <w:r>
        <w:rPr>
          <w:rFonts w:cs="Arial" w:ascii="Arial" w:hAnsi="Arial"/>
          <w:sz w:val="16"/>
          <w:szCs w:val="16"/>
        </w:rPr>
        <w:t>».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Нажатием кнопки «</w:t>
      </w:r>
      <w:r>
        <w:rPr>
          <w:rFonts w:cs="Arial" w:ascii="Arial" w:hAnsi="Arial"/>
          <w:b/>
          <w:sz w:val="16"/>
          <w:szCs w:val="16"/>
        </w:rPr>
        <w:t>Ввод</w:t>
      </w:r>
      <w:r>
        <w:rPr>
          <w:rFonts w:cs="Arial" w:ascii="Arial" w:hAnsi="Arial"/>
          <w:sz w:val="16"/>
          <w:szCs w:val="16"/>
        </w:rPr>
        <w:t>» подтвердить выбор пункта меню.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 xml:space="preserve">На ЖКИ отображается следующие статистические параметры: 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1069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оХХХ</w:t>
      </w:r>
      <w:r>
        <w:rPr>
          <w:rFonts w:cs="Arial" w:ascii="Arial" w:hAnsi="Arial"/>
          <w:sz w:val="16"/>
          <w:szCs w:val="16"/>
        </w:rPr>
        <w:t>– количество объектовых приборов;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1069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еХХХ</w:t>
      </w:r>
      <w:r>
        <w:rPr>
          <w:rFonts w:cs="Arial" w:ascii="Arial" w:hAnsi="Arial"/>
          <w:sz w:val="16"/>
          <w:szCs w:val="16"/>
        </w:rPr>
        <w:t>– количество ошибок приёма - передачи в адресной линии;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1069" w:hanging="360"/>
        <w:jc w:val="both"/>
        <w:rPr/>
      </w:pPr>
      <w:r>
        <w:rPr>
          <w:rFonts w:cs="Arial" w:ascii="Arial" w:hAnsi="Arial"/>
          <w:b/>
          <w:sz w:val="16"/>
          <w:szCs w:val="16"/>
        </w:rPr>
        <w:t>NХХХ  ЕЕЕ</w:t>
      </w:r>
      <w:r>
        <w:rPr>
          <w:rFonts w:cs="Arial" w:ascii="Arial" w:hAnsi="Arial"/>
          <w:sz w:val="16"/>
          <w:szCs w:val="16"/>
        </w:rPr>
        <w:t xml:space="preserve"> – номер канала с максимальным количеством ошибок и их количество.</w:t>
      </w:r>
      <w:bookmarkStart w:id="31" w:name="_Ref52945639"/>
    </w:p>
    <w:p>
      <w:pPr>
        <w:pStyle w:val="Normal"/>
        <w:numPr>
          <w:ilvl w:val="0"/>
          <w:numId w:val="10"/>
        </w:numPr>
        <w:tabs>
          <w:tab w:val="clear" w:pos="709"/>
          <w:tab w:val="left" w:pos="684" w:leader="none"/>
        </w:tabs>
        <w:ind w:left="627" w:hanging="28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бнуление счётчиков ошибок происходит при запуске “</w:t>
      </w:r>
      <w:r>
        <w:rPr>
          <w:rFonts w:cs="Arial" w:ascii="Arial" w:hAnsi="Arial"/>
          <w:b/>
          <w:sz w:val="16"/>
          <w:szCs w:val="16"/>
        </w:rPr>
        <w:t>Регистрации адресов</w:t>
      </w:r>
      <w:r>
        <w:rPr>
          <w:rFonts w:cs="Arial" w:ascii="Arial" w:hAnsi="Arial"/>
          <w:i/>
          <w:sz w:val="16"/>
          <w:szCs w:val="16"/>
        </w:rPr>
        <w:t>”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9" w:leader="none"/>
        </w:tabs>
        <w:ind w:left="3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ыход производится нажатием кнопки «</w:t>
      </w:r>
      <w:r>
        <w:rPr>
          <w:rFonts w:cs="Arial" w:ascii="Arial" w:hAnsi="Arial"/>
          <w:b/>
          <w:sz w:val="16"/>
          <w:szCs w:val="16"/>
        </w:rPr>
        <w:t>Сброс</w:t>
      </w:r>
      <w:r>
        <w:rPr>
          <w:rFonts w:cs="Arial" w:ascii="Arial" w:hAnsi="Arial"/>
          <w:sz w:val="16"/>
          <w:szCs w:val="16"/>
        </w:rPr>
        <w:t>».</w:t>
      </w:r>
    </w:p>
    <w:p>
      <w:pPr>
        <w:pStyle w:val="Normal"/>
        <w:ind w:left="3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rPr/>
      </w:pPr>
      <w:bookmarkStart w:id="32" w:name="__RefHeading___Toc65045748"/>
      <w:r>
        <w:rPr>
          <w:rFonts w:cs="Arial" w:ascii="Arial" w:hAnsi="Arial"/>
          <w:i w:val="false"/>
          <w:sz w:val="16"/>
          <w:szCs w:val="16"/>
        </w:rPr>
        <w:t>З</w:t>
      </w:r>
      <w:bookmarkEnd w:id="31"/>
      <w:r>
        <w:rPr>
          <w:rFonts w:cs="Arial" w:ascii="Arial" w:hAnsi="Arial"/>
          <w:i w:val="false"/>
          <w:sz w:val="16"/>
          <w:szCs w:val="16"/>
        </w:rPr>
        <w:t>адание параметров ШС панели.</w:t>
      </w:r>
      <w:bookmarkEnd w:id="32"/>
      <w:r>
        <w:rPr>
          <w:rFonts w:cs="Arial" w:ascii="Arial" w:hAnsi="Arial"/>
          <w:i w:val="false"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Войти в меню </w:t>
      </w:r>
      <w:r>
        <w:rPr>
          <w:rFonts w:cs="Arial" w:ascii="Arial" w:hAnsi="Arial"/>
          <w:b/>
          <w:sz w:val="16"/>
          <w:szCs w:val="16"/>
        </w:rPr>
        <w:t>“УПРАВЛЕНИЕ”</w:t>
      </w:r>
      <w:r>
        <w:rPr>
          <w:rFonts w:cs="Arial" w:ascii="Arial" w:hAnsi="Arial"/>
          <w:sz w:val="16"/>
          <w:szCs w:val="16"/>
          <w:lang w:val="en-US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16"/>
          <w:szCs w:val="16"/>
        </w:rPr>
        <w:t>Нажатием кнопок «</w:t>
      </w:r>
      <w:r>
        <w:rPr>
          <w:rFonts w:cs="Arial" w:ascii="Arial" w:hAnsi="Arial"/>
          <w:b/>
          <w:sz w:val="16"/>
          <w:szCs w:val="16"/>
        </w:rPr>
        <w:t>+</w:t>
      </w:r>
      <w:r>
        <w:rPr>
          <w:rFonts w:cs="Arial" w:ascii="Arial" w:hAnsi="Arial"/>
          <w:sz w:val="16"/>
          <w:szCs w:val="16"/>
        </w:rPr>
        <w:t>» и «</w:t>
      </w:r>
      <w:r>
        <w:rPr>
          <w:rFonts w:cs="Arial" w:ascii="Arial" w:hAnsi="Arial"/>
          <w:b/>
          <w:sz w:val="16"/>
          <w:szCs w:val="16"/>
        </w:rPr>
        <w:t>–</w:t>
      </w:r>
      <w:r>
        <w:rPr>
          <w:rFonts w:cs="Arial" w:ascii="Arial" w:hAnsi="Arial"/>
          <w:sz w:val="16"/>
          <w:szCs w:val="16"/>
        </w:rPr>
        <w:t>» вывести на ЖКИ надпись «</w:t>
      </w:r>
      <w:r>
        <w:rPr>
          <w:rFonts w:cs="Arial" w:ascii="Arial" w:hAnsi="Arial"/>
          <w:b/>
          <w:sz w:val="16"/>
          <w:szCs w:val="16"/>
        </w:rPr>
        <w:t>Прогр. ШС</w:t>
      </w:r>
      <w:r>
        <w:rPr>
          <w:rFonts w:cs="Arial" w:ascii="Arial" w:hAnsi="Arial"/>
          <w:sz w:val="16"/>
          <w:szCs w:val="16"/>
        </w:rPr>
        <w:t>»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16"/>
          <w:szCs w:val="16"/>
        </w:rPr>
        <w:t>Нажатием кнопки «</w:t>
      </w:r>
      <w:r>
        <w:rPr>
          <w:rFonts w:cs="Arial" w:ascii="Arial" w:hAnsi="Arial"/>
          <w:b/>
          <w:sz w:val="16"/>
          <w:szCs w:val="16"/>
        </w:rPr>
        <w:t>Ввод</w:t>
      </w:r>
      <w:r>
        <w:rPr>
          <w:rFonts w:cs="Arial" w:ascii="Arial" w:hAnsi="Arial"/>
          <w:sz w:val="16"/>
          <w:szCs w:val="16"/>
        </w:rPr>
        <w:t>» подтвердить выбор пункта меню.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оступны следующие варианты функционирования, выбираемые кнопками «</w:t>
      </w:r>
      <w:r>
        <w:rPr>
          <w:rFonts w:cs="Arial" w:ascii="Arial" w:hAnsi="Arial"/>
          <w:b/>
          <w:sz w:val="16"/>
          <w:szCs w:val="16"/>
        </w:rPr>
        <w:t>+</w:t>
      </w:r>
      <w:r>
        <w:rPr>
          <w:rFonts w:cs="Arial" w:ascii="Arial" w:hAnsi="Arial"/>
          <w:sz w:val="16"/>
          <w:szCs w:val="16"/>
        </w:rPr>
        <w:t>», «</w:t>
      </w:r>
      <w:r>
        <w:rPr>
          <w:rFonts w:cs="Arial" w:ascii="Arial" w:hAnsi="Arial"/>
          <w:b/>
          <w:sz w:val="16"/>
          <w:szCs w:val="16"/>
        </w:rPr>
        <w:t>-</w:t>
      </w:r>
      <w:r>
        <w:rPr>
          <w:rFonts w:cs="Arial" w:ascii="Arial" w:hAnsi="Arial"/>
          <w:sz w:val="16"/>
          <w:szCs w:val="16"/>
        </w:rPr>
        <w:t>» и подтверждаемые кнопкой «</w:t>
      </w:r>
      <w:r>
        <w:rPr>
          <w:rFonts w:cs="Arial" w:ascii="Arial" w:hAnsi="Arial"/>
          <w:b/>
          <w:sz w:val="16"/>
          <w:szCs w:val="16"/>
        </w:rPr>
        <w:t>Ввод</w:t>
      </w:r>
      <w:r>
        <w:rPr>
          <w:rFonts w:cs="Arial" w:ascii="Arial" w:hAnsi="Arial"/>
          <w:sz w:val="16"/>
          <w:szCs w:val="16"/>
        </w:rPr>
        <w:t xml:space="preserve">» (см. </w:t>
      </w:r>
      <w:r>
        <w:rPr>
          <w:rFonts w:cs="Arial" w:ascii="Arial" w:hAnsi="Arial"/>
          <w:b/>
          <w:i/>
          <w:sz w:val="16"/>
          <w:szCs w:val="16"/>
        </w:rPr>
        <w:t>таблицу 6</w:t>
      </w:r>
      <w:r>
        <w:rPr>
          <w:rFonts w:cs="Arial" w:ascii="Arial" w:hAnsi="Arial"/>
          <w:sz w:val="16"/>
          <w:szCs w:val="16"/>
        </w:rPr>
        <w:t xml:space="preserve">).  </w:t>
      </w:r>
    </w:p>
    <w:p>
      <w:pPr>
        <w:pStyle w:val="Normal"/>
        <w:ind w:left="141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rPr/>
      </w:pPr>
      <w:bookmarkStart w:id="33" w:name="__RefHeading___Toc65045749"/>
      <w:r>
        <w:rPr>
          <w:rFonts w:cs="Arial" w:ascii="Arial" w:hAnsi="Arial"/>
          <w:i w:val="false"/>
          <w:sz w:val="16"/>
          <w:szCs w:val="16"/>
        </w:rPr>
        <w:t>Задание параметров оповещения.</w:t>
      </w:r>
      <w:bookmarkEnd w:id="33"/>
      <w:r>
        <w:rPr>
          <w:rFonts w:cs="Arial" w:ascii="Arial" w:hAnsi="Arial"/>
          <w:i w:val="false"/>
          <w:sz w:val="16"/>
          <w:szCs w:val="16"/>
        </w:rPr>
        <w:tab/>
      </w:r>
    </w:p>
    <w:p>
      <w:pPr>
        <w:pStyle w:val="3"/>
        <w:numPr>
          <w:ilvl w:val="0"/>
          <w:numId w:val="17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Войти в меню </w:t>
      </w:r>
      <w:r>
        <w:rPr>
          <w:rFonts w:cs="Arial" w:ascii="Arial" w:hAnsi="Arial"/>
          <w:b/>
          <w:sz w:val="16"/>
          <w:szCs w:val="16"/>
        </w:rPr>
        <w:t>“УПРАВЛЕНИЕ”.</w:t>
      </w:r>
    </w:p>
    <w:p>
      <w:pPr>
        <w:pStyle w:val="3"/>
        <w:numPr>
          <w:ilvl w:val="0"/>
          <w:numId w:val="17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  <w:sz w:val="16"/>
          <w:szCs w:val="16"/>
        </w:rPr>
        <w:t>Нажатием кнопок «+» и «–» вывести на ЖКИ надпись «</w:t>
      </w:r>
      <w:r>
        <w:rPr>
          <w:rFonts w:cs="Arial" w:ascii="Arial" w:hAnsi="Arial"/>
          <w:b/>
          <w:sz w:val="16"/>
          <w:szCs w:val="16"/>
        </w:rPr>
        <w:t>Прогр.Оповещения</w:t>
      </w:r>
      <w:r>
        <w:rPr>
          <w:rFonts w:cs="Arial" w:ascii="Arial" w:hAnsi="Arial"/>
          <w:sz w:val="16"/>
          <w:szCs w:val="16"/>
        </w:rPr>
        <w:t>».</w:t>
      </w:r>
    </w:p>
    <w:p>
      <w:pPr>
        <w:pStyle w:val="3"/>
        <w:numPr>
          <w:ilvl w:val="0"/>
          <w:numId w:val="17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  <w:sz w:val="16"/>
          <w:szCs w:val="16"/>
        </w:rPr>
        <w:t>Нажатием кнопки «</w:t>
      </w:r>
      <w:r>
        <w:rPr>
          <w:rFonts w:cs="Arial" w:ascii="Arial" w:hAnsi="Arial"/>
          <w:b/>
          <w:sz w:val="16"/>
          <w:szCs w:val="16"/>
        </w:rPr>
        <w:t>Ввод</w:t>
      </w:r>
      <w:r>
        <w:rPr>
          <w:rFonts w:cs="Arial" w:ascii="Arial" w:hAnsi="Arial"/>
          <w:sz w:val="16"/>
          <w:szCs w:val="16"/>
        </w:rPr>
        <w:t>» подтвердить выбор пункта меню.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оступны следующие варианты функционирования, выбираемые кнопками «</w:t>
      </w:r>
      <w:r>
        <w:rPr>
          <w:rFonts w:cs="Arial" w:ascii="Arial" w:hAnsi="Arial"/>
          <w:b/>
          <w:sz w:val="16"/>
          <w:szCs w:val="16"/>
        </w:rPr>
        <w:t>+</w:t>
      </w:r>
      <w:r>
        <w:rPr>
          <w:rFonts w:cs="Arial" w:ascii="Arial" w:hAnsi="Arial"/>
          <w:sz w:val="16"/>
          <w:szCs w:val="16"/>
        </w:rPr>
        <w:t>», «</w:t>
      </w:r>
      <w:r>
        <w:rPr>
          <w:rFonts w:cs="Arial" w:ascii="Arial" w:hAnsi="Arial"/>
          <w:b/>
          <w:sz w:val="16"/>
          <w:szCs w:val="16"/>
        </w:rPr>
        <w:t>-</w:t>
      </w:r>
      <w:r>
        <w:rPr>
          <w:rFonts w:cs="Arial" w:ascii="Arial" w:hAnsi="Arial"/>
          <w:sz w:val="16"/>
          <w:szCs w:val="16"/>
        </w:rPr>
        <w:t>», подтверждаются кнопкой «</w:t>
      </w:r>
      <w:r>
        <w:rPr>
          <w:rFonts w:cs="Arial" w:ascii="Arial" w:hAnsi="Arial"/>
          <w:b/>
          <w:sz w:val="16"/>
          <w:szCs w:val="16"/>
        </w:rPr>
        <w:t>Ввод</w:t>
      </w:r>
      <w:r>
        <w:rPr>
          <w:rFonts w:cs="Arial" w:ascii="Arial" w:hAnsi="Arial"/>
          <w:sz w:val="16"/>
          <w:szCs w:val="16"/>
        </w:rPr>
        <w:t xml:space="preserve">» (см. </w:t>
      </w:r>
      <w:r>
        <w:rPr>
          <w:rFonts w:cs="Arial" w:ascii="Arial" w:hAnsi="Arial"/>
          <w:b/>
          <w:i/>
          <w:sz w:val="16"/>
          <w:szCs w:val="16"/>
        </w:rPr>
        <w:t>таблицу 7</w:t>
      </w:r>
      <w:r>
        <w:rPr>
          <w:rFonts w:cs="Arial" w:ascii="Arial" w:hAnsi="Arial"/>
          <w:sz w:val="16"/>
          <w:szCs w:val="16"/>
        </w:rPr>
        <w:t xml:space="preserve">).  </w:t>
      </w:r>
    </w:p>
    <w:p>
      <w:pPr>
        <w:pStyle w:val="Normal"/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rPr/>
      </w:pPr>
      <w:bookmarkStart w:id="34" w:name="__RefHeading___Toc65045750"/>
      <w:bookmarkEnd w:id="34"/>
      <w:r>
        <w:rPr>
          <w:rFonts w:cs="Arial" w:ascii="Arial" w:hAnsi="Arial"/>
          <w:sz w:val="16"/>
          <w:szCs w:val="16"/>
        </w:rPr>
        <w:t>РАБОТА В МЕНЮ “ПРОСМОТР” ПАНЕЛИ.</w:t>
      </w:r>
    </w:p>
    <w:p>
      <w:pPr>
        <w:pStyle w:val="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Вход в меню </w:t>
      </w:r>
      <w:r>
        <w:rPr>
          <w:rFonts w:cs="Arial" w:ascii="Arial" w:hAnsi="Arial"/>
          <w:b/>
          <w:sz w:val="16"/>
          <w:szCs w:val="16"/>
        </w:rPr>
        <w:t>“ПРОСМОТР”</w:t>
      </w:r>
      <w:r>
        <w:rPr>
          <w:rFonts w:cs="Arial" w:ascii="Arial" w:hAnsi="Arial"/>
          <w:sz w:val="16"/>
          <w:szCs w:val="16"/>
        </w:rPr>
        <w:t xml:space="preserve"> осуществляется нажатием клавиш “</w:t>
      </w:r>
      <w:r>
        <w:rPr>
          <w:rFonts w:cs="Arial" w:ascii="Arial" w:hAnsi="Arial"/>
          <w:b/>
          <w:sz w:val="16"/>
          <w:szCs w:val="16"/>
        </w:rPr>
        <w:t>+</w:t>
      </w:r>
      <w:r>
        <w:rPr>
          <w:rFonts w:cs="Arial" w:ascii="Arial" w:hAnsi="Arial"/>
          <w:sz w:val="16"/>
          <w:szCs w:val="16"/>
        </w:rPr>
        <w:t>”, ”</w:t>
      </w:r>
      <w:r>
        <w:rPr>
          <w:rFonts w:cs="Arial" w:ascii="Arial" w:hAnsi="Arial"/>
          <w:b/>
          <w:sz w:val="16"/>
          <w:szCs w:val="16"/>
        </w:rPr>
        <w:t>-</w:t>
      </w:r>
      <w:r>
        <w:rPr>
          <w:rFonts w:cs="Arial" w:ascii="Arial" w:hAnsi="Arial"/>
          <w:sz w:val="16"/>
          <w:szCs w:val="16"/>
        </w:rPr>
        <w:t>“ и “</w:t>
      </w:r>
      <w:r>
        <w:rPr>
          <w:rFonts w:cs="Arial" w:ascii="Arial" w:hAnsi="Arial"/>
          <w:b/>
          <w:sz w:val="16"/>
          <w:szCs w:val="16"/>
        </w:rPr>
        <w:t>Ввод</w:t>
      </w:r>
      <w:r>
        <w:rPr>
          <w:rFonts w:cs="Arial" w:ascii="Arial" w:hAnsi="Arial"/>
          <w:sz w:val="16"/>
          <w:szCs w:val="16"/>
        </w:rPr>
        <w:t xml:space="preserve">”. После чего становятся доступны следующие пункты меню (см. </w:t>
      </w:r>
      <w:r>
        <w:rPr>
          <w:rFonts w:cs="Arial" w:ascii="Arial" w:hAnsi="Arial"/>
          <w:b/>
          <w:i/>
          <w:sz w:val="16"/>
          <w:szCs w:val="16"/>
        </w:rPr>
        <w:t>таблицу 2</w:t>
      </w:r>
      <w:r>
        <w:rPr>
          <w:rFonts w:cs="Arial" w:ascii="Arial" w:hAnsi="Arial"/>
          <w:sz w:val="16"/>
          <w:szCs w:val="16"/>
        </w:rPr>
        <w:t>).</w:t>
      </w:r>
    </w:p>
    <w:p>
      <w:pPr>
        <w:pStyle w:val="3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Выход из меню “</w:t>
      </w:r>
      <w:r>
        <w:rPr>
          <w:rFonts w:cs="Arial" w:ascii="Arial" w:hAnsi="Arial"/>
          <w:b/>
          <w:bCs/>
          <w:sz w:val="16"/>
          <w:szCs w:val="16"/>
        </w:rPr>
        <w:t>ПРОСМОТР</w:t>
      </w:r>
      <w:r>
        <w:rPr>
          <w:rFonts w:cs="Arial" w:ascii="Arial" w:hAnsi="Arial"/>
          <w:bCs/>
          <w:sz w:val="16"/>
          <w:szCs w:val="16"/>
        </w:rPr>
        <w:t>” выполняется кнопкой “</w:t>
      </w:r>
      <w:r>
        <w:rPr>
          <w:rFonts w:cs="Arial" w:ascii="Arial" w:hAnsi="Arial"/>
          <w:b/>
          <w:bCs/>
          <w:sz w:val="16"/>
          <w:szCs w:val="16"/>
        </w:rPr>
        <w:t>Сброс</w:t>
      </w:r>
      <w:r>
        <w:rPr>
          <w:rFonts w:cs="Arial" w:ascii="Arial" w:hAnsi="Arial"/>
          <w:bCs/>
          <w:sz w:val="16"/>
          <w:szCs w:val="16"/>
        </w:rPr>
        <w:t>” или автоматически через 0,5–1 мин.</w:t>
      </w:r>
    </w:p>
    <w:p>
      <w:pPr>
        <w:pStyle w:val="3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Heading3"/>
        <w:rPr>
          <w:rFonts w:ascii="Arial" w:hAnsi="Arial" w:cs="Arial"/>
          <w:i w:val="false"/>
          <w:i w:val="false"/>
          <w:sz w:val="16"/>
          <w:szCs w:val="16"/>
        </w:rPr>
      </w:pPr>
      <w:bookmarkStart w:id="35" w:name="__RefHeading___Toc65045751"/>
      <w:bookmarkEnd w:id="35"/>
      <w:r>
        <w:rPr>
          <w:rFonts w:cs="Arial" w:ascii="Arial" w:hAnsi="Arial"/>
          <w:i w:val="false"/>
          <w:sz w:val="16"/>
          <w:szCs w:val="16"/>
        </w:rPr>
        <w:t>Просмотр состояний объектов.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Войти в меню </w:t>
      </w:r>
      <w:r>
        <w:rPr>
          <w:rFonts w:cs="Arial" w:ascii="Arial" w:hAnsi="Arial"/>
          <w:b/>
          <w:sz w:val="16"/>
          <w:szCs w:val="16"/>
        </w:rPr>
        <w:t>“ПРОСМОТР”.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Нажатием кнопок «</w:t>
      </w:r>
      <w:r>
        <w:rPr>
          <w:rFonts w:cs="Arial" w:ascii="Arial" w:hAnsi="Arial"/>
          <w:b/>
          <w:sz w:val="16"/>
          <w:szCs w:val="16"/>
        </w:rPr>
        <w:t>+</w:t>
      </w:r>
      <w:r>
        <w:rPr>
          <w:rFonts w:cs="Arial" w:ascii="Arial" w:hAnsi="Arial"/>
          <w:sz w:val="16"/>
          <w:szCs w:val="16"/>
        </w:rPr>
        <w:t>» и «</w:t>
      </w:r>
      <w:r>
        <w:rPr>
          <w:rFonts w:cs="Arial" w:ascii="Arial" w:hAnsi="Arial"/>
          <w:b/>
          <w:sz w:val="16"/>
          <w:szCs w:val="16"/>
        </w:rPr>
        <w:t>–</w:t>
      </w:r>
      <w:r>
        <w:rPr>
          <w:rFonts w:cs="Arial" w:ascii="Arial" w:hAnsi="Arial"/>
          <w:sz w:val="16"/>
          <w:szCs w:val="16"/>
        </w:rPr>
        <w:t>» вывести на ЖКИ надпись «</w:t>
      </w:r>
      <w:r>
        <w:rPr>
          <w:rFonts w:cs="Arial" w:ascii="Arial" w:hAnsi="Arial"/>
          <w:b/>
          <w:sz w:val="16"/>
          <w:szCs w:val="16"/>
        </w:rPr>
        <w:t>ПросмСостояний</w:t>
      </w:r>
      <w:r>
        <w:rPr>
          <w:rFonts w:cs="Arial" w:ascii="Arial" w:hAnsi="Arial"/>
          <w:sz w:val="16"/>
          <w:szCs w:val="16"/>
        </w:rPr>
        <w:t>».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Нажатием кнопки «</w:t>
      </w:r>
      <w:r>
        <w:rPr>
          <w:rFonts w:cs="Arial" w:ascii="Arial" w:hAnsi="Arial"/>
          <w:b/>
          <w:sz w:val="16"/>
          <w:szCs w:val="16"/>
        </w:rPr>
        <w:t>Ввод</w:t>
      </w:r>
      <w:r>
        <w:rPr>
          <w:rFonts w:cs="Arial" w:ascii="Arial" w:hAnsi="Arial"/>
          <w:sz w:val="16"/>
          <w:szCs w:val="16"/>
        </w:rPr>
        <w:t>» подтвердить выбор пункта меню.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 ЖКИ отображается адрес первого занесенного в список опроса объектового прибора.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Нажатием кнопок «</w:t>
      </w:r>
      <w:r>
        <w:rPr>
          <w:rFonts w:cs="Arial" w:ascii="Arial" w:hAnsi="Arial"/>
          <w:b/>
          <w:sz w:val="16"/>
          <w:szCs w:val="16"/>
        </w:rPr>
        <w:t>+</w:t>
      </w:r>
      <w:r>
        <w:rPr>
          <w:rFonts w:cs="Arial" w:ascii="Arial" w:hAnsi="Arial"/>
          <w:sz w:val="16"/>
          <w:szCs w:val="16"/>
        </w:rPr>
        <w:t>» и «</w:t>
      </w:r>
      <w:r>
        <w:rPr>
          <w:rFonts w:cs="Arial" w:ascii="Arial" w:hAnsi="Arial"/>
          <w:b/>
          <w:sz w:val="16"/>
          <w:szCs w:val="16"/>
        </w:rPr>
        <w:t>–</w:t>
      </w:r>
      <w:r>
        <w:rPr>
          <w:rFonts w:cs="Arial" w:ascii="Arial" w:hAnsi="Arial"/>
          <w:sz w:val="16"/>
          <w:szCs w:val="16"/>
        </w:rPr>
        <w:t>» выбрать необходимый адрес.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Нажатием кнопки «</w:t>
      </w:r>
      <w:r>
        <w:rPr>
          <w:rFonts w:cs="Arial" w:ascii="Arial" w:hAnsi="Arial"/>
          <w:b/>
          <w:sz w:val="16"/>
          <w:szCs w:val="16"/>
        </w:rPr>
        <w:t>Ввод</w:t>
      </w:r>
      <w:r>
        <w:rPr>
          <w:rFonts w:cs="Arial" w:ascii="Arial" w:hAnsi="Arial"/>
          <w:sz w:val="16"/>
          <w:szCs w:val="16"/>
        </w:rPr>
        <w:t>» подтвердить выбор адреса.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 ЖКИ отображается номер охранной зоны по выбранному адресу.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Нажатием кнопок «</w:t>
      </w:r>
      <w:r>
        <w:rPr>
          <w:rFonts w:cs="Arial" w:ascii="Arial" w:hAnsi="Arial"/>
          <w:b/>
          <w:sz w:val="16"/>
          <w:szCs w:val="16"/>
        </w:rPr>
        <w:t>+</w:t>
      </w:r>
      <w:r>
        <w:rPr>
          <w:rFonts w:cs="Arial" w:ascii="Arial" w:hAnsi="Arial"/>
          <w:sz w:val="16"/>
          <w:szCs w:val="16"/>
        </w:rPr>
        <w:t>» и «</w:t>
      </w:r>
      <w:r>
        <w:rPr>
          <w:rFonts w:cs="Arial" w:ascii="Arial" w:hAnsi="Arial"/>
          <w:b/>
          <w:sz w:val="16"/>
          <w:szCs w:val="16"/>
        </w:rPr>
        <w:t>–</w:t>
      </w:r>
      <w:r>
        <w:rPr>
          <w:rFonts w:cs="Arial" w:ascii="Arial" w:hAnsi="Arial"/>
          <w:sz w:val="16"/>
          <w:szCs w:val="16"/>
        </w:rPr>
        <w:t>» выбрать необходимую зону.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На ЖКИ отображается состояние выбранной охранной зоны объекта, в формате, указанном в п. </w:t>
      </w:r>
      <w:r>
        <w:rPr>
          <w:rFonts w:cs="Arial" w:ascii="Arial" w:hAnsi="Arial"/>
          <w:b/>
          <w:sz w:val="16"/>
          <w:szCs w:val="16"/>
        </w:rPr>
        <w:t>1.4.3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Выход производится нажатием кнопки «</w:t>
      </w:r>
      <w:r>
        <w:rPr>
          <w:rFonts w:cs="Arial" w:ascii="Arial" w:hAnsi="Arial"/>
          <w:b/>
          <w:sz w:val="16"/>
          <w:szCs w:val="16"/>
        </w:rPr>
        <w:t>Сброс</w:t>
      </w:r>
      <w:r>
        <w:rPr>
          <w:rFonts w:cs="Arial" w:ascii="Arial" w:hAnsi="Arial"/>
          <w:sz w:val="16"/>
          <w:szCs w:val="16"/>
        </w:rPr>
        <w:t>».</w:t>
      </w:r>
    </w:p>
    <w:p>
      <w:pPr>
        <w:pStyle w:val="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rPr>
          <w:rFonts w:ascii="Arial" w:hAnsi="Arial" w:cs="Arial"/>
          <w:i w:val="false"/>
          <w:i w:val="false"/>
          <w:sz w:val="16"/>
          <w:szCs w:val="16"/>
        </w:rPr>
      </w:pPr>
      <w:bookmarkStart w:id="36" w:name="__RefHeading___Toc65045752"/>
      <w:bookmarkStart w:id="37" w:name="_Ref51559099"/>
      <w:bookmarkEnd w:id="36"/>
      <w:r>
        <w:rPr>
          <w:rFonts w:cs="Arial" w:ascii="Arial" w:hAnsi="Arial"/>
          <w:i w:val="false"/>
          <w:sz w:val="16"/>
          <w:szCs w:val="16"/>
        </w:rPr>
        <w:t>П</w:t>
      </w:r>
      <w:bookmarkEnd w:id="37"/>
      <w:r>
        <w:rPr>
          <w:rFonts w:cs="Arial" w:ascii="Arial" w:hAnsi="Arial"/>
          <w:i w:val="false"/>
          <w:sz w:val="16"/>
          <w:szCs w:val="16"/>
        </w:rPr>
        <w:t>росмотр журнала событий.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Войти в меню </w:t>
      </w:r>
      <w:r>
        <w:rPr>
          <w:rFonts w:cs="Arial" w:ascii="Arial" w:hAnsi="Arial"/>
          <w:b/>
          <w:sz w:val="16"/>
          <w:szCs w:val="16"/>
        </w:rPr>
        <w:t>“ПРОСМОТР”.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Нажатием кнопок «</w:t>
      </w:r>
      <w:r>
        <w:rPr>
          <w:rFonts w:cs="Arial" w:ascii="Arial" w:hAnsi="Arial"/>
          <w:b/>
          <w:sz w:val="16"/>
          <w:szCs w:val="16"/>
        </w:rPr>
        <w:t>+</w:t>
      </w:r>
      <w:r>
        <w:rPr>
          <w:rFonts w:cs="Arial" w:ascii="Arial" w:hAnsi="Arial"/>
          <w:sz w:val="16"/>
          <w:szCs w:val="16"/>
        </w:rPr>
        <w:t>» и «</w:t>
      </w:r>
      <w:r>
        <w:rPr>
          <w:rFonts w:cs="Arial" w:ascii="Arial" w:hAnsi="Arial"/>
          <w:b/>
          <w:sz w:val="16"/>
          <w:szCs w:val="16"/>
        </w:rPr>
        <w:t>–</w:t>
      </w:r>
      <w:r>
        <w:rPr>
          <w:rFonts w:cs="Arial" w:ascii="Arial" w:hAnsi="Arial"/>
          <w:sz w:val="16"/>
          <w:szCs w:val="16"/>
        </w:rPr>
        <w:t>» вывести на ЖКИ надпись «</w:t>
      </w:r>
      <w:r>
        <w:rPr>
          <w:rFonts w:cs="Arial" w:ascii="Arial" w:hAnsi="Arial"/>
          <w:b/>
          <w:sz w:val="16"/>
          <w:szCs w:val="16"/>
        </w:rPr>
        <w:t>Просмотр Журнала</w:t>
      </w:r>
      <w:r>
        <w:rPr>
          <w:rFonts w:cs="Arial" w:ascii="Arial" w:hAnsi="Arial"/>
          <w:sz w:val="16"/>
          <w:szCs w:val="16"/>
        </w:rPr>
        <w:t>».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Нажатием кнопки «</w:t>
      </w:r>
      <w:r>
        <w:rPr>
          <w:rFonts w:cs="Arial" w:ascii="Arial" w:hAnsi="Arial"/>
          <w:b/>
          <w:sz w:val="16"/>
          <w:szCs w:val="16"/>
        </w:rPr>
        <w:t>Ввод</w:t>
      </w:r>
      <w:r>
        <w:rPr>
          <w:rFonts w:cs="Arial" w:ascii="Arial" w:hAnsi="Arial"/>
          <w:sz w:val="16"/>
          <w:szCs w:val="16"/>
        </w:rPr>
        <w:t>» подтвердить выбор пункта меню.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На ЖКИ отображается последнее занесенное в журнал событие. 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Нажатием кнопок «</w:t>
      </w:r>
      <w:r>
        <w:rPr>
          <w:rFonts w:cs="Arial" w:ascii="Arial" w:hAnsi="Arial"/>
          <w:b/>
          <w:sz w:val="16"/>
          <w:szCs w:val="16"/>
        </w:rPr>
        <w:t>+</w:t>
      </w:r>
      <w:r>
        <w:rPr>
          <w:rFonts w:cs="Arial" w:ascii="Arial" w:hAnsi="Arial"/>
          <w:sz w:val="16"/>
          <w:szCs w:val="16"/>
        </w:rPr>
        <w:t>» и «</w:t>
      </w:r>
      <w:r>
        <w:rPr>
          <w:rFonts w:cs="Arial" w:ascii="Arial" w:hAnsi="Arial"/>
          <w:b/>
          <w:sz w:val="16"/>
          <w:szCs w:val="16"/>
        </w:rPr>
        <w:t>–</w:t>
      </w:r>
      <w:r>
        <w:rPr>
          <w:rFonts w:cs="Arial" w:ascii="Arial" w:hAnsi="Arial"/>
          <w:sz w:val="16"/>
          <w:szCs w:val="16"/>
        </w:rPr>
        <w:t>» осуществляется перебор зарегистрированных в журнале событий.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Информация о событиях выводится в форматах, указанных в п. </w:t>
      </w:r>
      <w:r>
        <w:rPr>
          <w:rFonts w:cs="Arial" w:ascii="Arial" w:hAnsi="Arial"/>
          <w:b/>
          <w:sz w:val="16"/>
          <w:szCs w:val="16"/>
        </w:rPr>
        <w:t>1.4.3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ыход производится нажатием кнопки «</w:t>
      </w:r>
      <w:r>
        <w:rPr>
          <w:rFonts w:cs="Arial" w:ascii="Arial" w:hAnsi="Arial"/>
          <w:b/>
          <w:sz w:val="16"/>
          <w:szCs w:val="16"/>
        </w:rPr>
        <w:t>Сброс</w:t>
      </w:r>
      <w:r>
        <w:rPr>
          <w:rFonts w:cs="Arial" w:ascii="Arial" w:hAnsi="Arial"/>
          <w:sz w:val="16"/>
          <w:szCs w:val="16"/>
        </w:rPr>
        <w:t>»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rPr>
          <w:rFonts w:ascii="Arial" w:hAnsi="Arial" w:cs="Arial"/>
          <w:sz w:val="16"/>
          <w:szCs w:val="16"/>
        </w:rPr>
      </w:pPr>
      <w:bookmarkStart w:id="38" w:name="__RefHeading___Toc65045753"/>
      <w:bookmarkStart w:id="39" w:name="_Ref52873230"/>
      <w:bookmarkEnd w:id="38"/>
      <w:r>
        <w:rPr>
          <w:rFonts w:cs="Arial" w:ascii="Arial" w:hAnsi="Arial"/>
          <w:sz w:val="16"/>
          <w:szCs w:val="16"/>
        </w:rPr>
        <w:t>ПОСТАНОВКА НА ОХРАНУ</w:t>
      </w:r>
      <w:bookmarkEnd w:id="39"/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пособы постановки ШС на охрану и снятие его с охраны указаны в </w:t>
      </w:r>
      <w:r>
        <w:rPr>
          <w:rFonts w:cs="Arial" w:ascii="Arial" w:hAnsi="Arial"/>
          <w:b/>
          <w:i/>
          <w:sz w:val="16"/>
          <w:szCs w:val="16"/>
        </w:rPr>
        <w:t>таблице 8</w:t>
      </w:r>
      <w:r>
        <w:rPr>
          <w:rFonts w:cs="Arial" w:ascii="Arial" w:hAnsi="Arial"/>
          <w:sz w:val="16"/>
          <w:szCs w:val="16"/>
        </w:rPr>
        <w:t>. Постановка на охрану и снятие с охраны подтверждаются коротким звуковым сигналом внутреннего сигнализатора. При постановке на охрану разделитель «</w:t>
      </w:r>
      <w:r>
        <w:rPr>
          <w:rFonts w:cs="Arial" w:ascii="Arial" w:hAnsi="Arial"/>
          <w:b/>
          <w:sz w:val="16"/>
          <w:szCs w:val="16"/>
        </w:rPr>
        <w:t>:</w:t>
      </w:r>
      <w:r>
        <w:rPr>
          <w:rFonts w:cs="Arial" w:ascii="Arial" w:hAnsi="Arial"/>
          <w:sz w:val="16"/>
          <w:szCs w:val="16"/>
        </w:rPr>
        <w:t>» часов/минут системного времени меняется на «</w:t>
      </w: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>», т.е. время отображается виде «</w:t>
      </w:r>
      <w:r>
        <w:rPr>
          <w:rFonts w:cs="Arial" w:ascii="Arial" w:hAnsi="Arial"/>
          <w:b/>
          <w:sz w:val="16"/>
          <w:szCs w:val="16"/>
        </w:rPr>
        <w:t>ХХ * ХХ</w:t>
      </w:r>
      <w:r>
        <w:rPr>
          <w:rFonts w:cs="Arial" w:ascii="Arial" w:hAnsi="Arial"/>
          <w:sz w:val="16"/>
          <w:szCs w:val="16"/>
        </w:rPr>
        <w:t xml:space="preserve">»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6"/>
          <w:szCs w:val="16"/>
        </w:rPr>
        <w:t>На индикаторе с интервалом 30 с. появляется сообщение «</w:t>
      </w:r>
      <w:r>
        <w:rPr>
          <w:rFonts w:cs="Arial" w:ascii="Arial" w:hAnsi="Arial"/>
          <w:b/>
          <w:sz w:val="16"/>
          <w:szCs w:val="16"/>
        </w:rPr>
        <w:t>Включен Охранный Шлейф Прибора</w:t>
      </w:r>
      <w:r>
        <w:rPr>
          <w:rFonts w:cs="Arial" w:ascii="Arial" w:hAnsi="Arial"/>
          <w:sz w:val="16"/>
          <w:szCs w:val="16"/>
        </w:rPr>
        <w:t>» при настройках следующих ШС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7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«Охранный б/з»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7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«Охранный 10 сек»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7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«Охранный 30 сек»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7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«Охранный 60 сек».</w:t>
      </w:r>
    </w:p>
    <w:p>
      <w:pPr>
        <w:pStyle w:val="Normal"/>
        <w:ind w:firstLine="39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 постановке на охрану в режимы «Охранный 10 сек», «Охранный 30 сек», «Охранный 60 сек» на ЖКИ появляется сообщение «</w:t>
      </w:r>
      <w:r>
        <w:rPr>
          <w:rFonts w:cs="Arial" w:ascii="Arial" w:hAnsi="Arial"/>
          <w:b/>
          <w:sz w:val="16"/>
          <w:szCs w:val="16"/>
        </w:rPr>
        <w:t>Включен Режим Закрытая Дверь</w:t>
      </w:r>
      <w:r>
        <w:rPr>
          <w:rFonts w:cs="Arial" w:ascii="Arial" w:hAnsi="Arial"/>
          <w:sz w:val="16"/>
          <w:szCs w:val="16"/>
        </w:rPr>
        <w:t>» и запускается обратный отсчет на 10, 30, 60 с. соответственно с индикацией оставшегося времени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6"/>
          <w:szCs w:val="16"/>
        </w:rPr>
        <w:t>В режиме охраны панель отслеживает состояние объектовых приборов и регистрирует все происходящие события.</w:t>
      </w:r>
    </w:p>
    <w:p>
      <w:pPr>
        <w:pStyle w:val="Style7"/>
        <w:ind w:firstLine="39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ind w:left="578" w:hanging="578"/>
        <w:rPr>
          <w:rFonts w:ascii="Arial" w:hAnsi="Arial" w:cs="Arial"/>
          <w:sz w:val="16"/>
          <w:szCs w:val="16"/>
        </w:rPr>
      </w:pPr>
      <w:bookmarkStart w:id="40" w:name="__RefHeading___Toc65045754"/>
      <w:bookmarkEnd w:id="40"/>
      <w:r>
        <w:rPr>
          <w:rFonts w:cs="Arial" w:ascii="Arial" w:hAnsi="Arial"/>
          <w:sz w:val="16"/>
          <w:szCs w:val="16"/>
        </w:rPr>
        <w:t>ВОЗМОЖНЫЕ НЕИСПРАВНОСТИ И СПОСОБЫ ИХ УСТРАНЕНИЯ.</w:t>
      </w:r>
    </w:p>
    <w:tbl>
      <w:tblPr>
        <w:tblW w:w="71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4"/>
        <w:gridCol w:w="2328"/>
        <w:gridCol w:w="2750"/>
      </w:tblGrid>
      <w:tr>
        <w:trPr>
          <w:trHeight w:val="254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неисправности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Возможная причина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Способ устранения</w:t>
            </w:r>
          </w:p>
        </w:tc>
      </w:tr>
      <w:tr>
        <w:trPr>
          <w:trHeight w:val="448" w:hRule="atLeast"/>
          <w:cantSplit w:val="true"/>
        </w:trPr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подключении прибора к сети не горит индикатор «</w:t>
            </w:r>
            <w:r>
              <w:rPr>
                <w:rFonts w:cs="Arial" w:ascii="Arial" w:hAnsi="Arial"/>
                <w:b/>
                <w:sz w:val="16"/>
                <w:szCs w:val="16"/>
              </w:rPr>
              <w:t>СЕТЬ</w:t>
            </w:r>
            <w:r>
              <w:rPr>
                <w:rFonts w:cs="Arial" w:ascii="Arial" w:hAnsi="Arial"/>
                <w:sz w:val="16"/>
                <w:szCs w:val="16"/>
              </w:rPr>
              <w:t>»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 напряжения сети.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рить наличие напряжения в сети питания 220 В.</w:t>
            </w:r>
          </w:p>
        </w:tc>
      </w:tr>
      <w:tr>
        <w:trPr>
          <w:trHeight w:val="127" w:hRule="atLeast"/>
          <w:cantSplit w:val="true"/>
        </w:trPr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равны предохранители.</w:t>
            </w:r>
          </w:p>
        </w:tc>
        <w:tc>
          <w:tcPr>
            <w:tcW w:w="2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рить и заменить предохранители.</w:t>
            </w:r>
          </w:p>
        </w:tc>
      </w:tr>
      <w:tr>
        <w:trPr>
          <w:trHeight w:val="456" w:hRule="atLeast"/>
          <w:cantSplit w:val="true"/>
        </w:trPr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взятии под охрану ШС не включается световой оповещатель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лабли контакты на клеммах разъема или оборваны провода цепи 220 В.</w:t>
            </w:r>
          </w:p>
          <w:p>
            <w:pPr>
              <w:pStyle w:val="Normal"/>
              <w:ind w:right="-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рить контакты и затянуть винты или устранить обрыв.</w:t>
            </w:r>
          </w:p>
        </w:tc>
      </w:tr>
      <w:tr>
        <w:trPr>
          <w:trHeight w:val="127" w:hRule="atLeast"/>
          <w:cantSplit w:val="true"/>
        </w:trPr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равен световой оповещатель.</w:t>
            </w:r>
          </w:p>
        </w:tc>
        <w:tc>
          <w:tcPr>
            <w:tcW w:w="2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рить и при необходимости заменить оповещатель.</w:t>
            </w:r>
          </w:p>
        </w:tc>
      </w:tr>
      <w:tr>
        <w:trPr>
          <w:trHeight w:val="448" w:hRule="atLeast"/>
          <w:cantSplit w:val="true"/>
        </w:trPr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вуковой оповещатель не слышен или звучит тихо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лабли контакты на клеммах разъема или оборваны провода цепи 220 В.</w:t>
            </w:r>
          </w:p>
          <w:p>
            <w:pPr>
              <w:pStyle w:val="Normal"/>
              <w:ind w:right="-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рить контакты и затянуть винты или устранить обрыв.</w:t>
            </w:r>
          </w:p>
        </w:tc>
      </w:tr>
      <w:tr>
        <w:trPr>
          <w:trHeight w:val="127" w:hRule="atLeast"/>
          <w:cantSplit w:val="true"/>
        </w:trPr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равен звуковой оповещатель.</w:t>
            </w:r>
          </w:p>
        </w:tc>
        <w:tc>
          <w:tcPr>
            <w:tcW w:w="2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рить и при необходимости заменить оповещатель.</w:t>
            </w:r>
          </w:p>
        </w:tc>
      </w:tr>
      <w:tr>
        <w:trPr>
          <w:trHeight w:val="648" w:hRule="atLeast"/>
          <w:cantSplit w:val="true"/>
        </w:trPr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ор не работает от аккумулятор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убокий разряд аккумулятора.</w:t>
            </w:r>
          </w:p>
        </w:tc>
        <w:tc>
          <w:tcPr>
            <w:tcW w:w="27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ключить прибор к сети питания 220 В и выдержать его включенным в течение двух суток.</w:t>
            </w:r>
          </w:p>
        </w:tc>
      </w:tr>
      <w:tr>
        <w:trPr>
          <w:trHeight w:val="127" w:hRule="atLeast"/>
          <w:cantSplit w:val="true"/>
        </w:trPr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равен аккумулятор.</w:t>
            </w:r>
          </w:p>
        </w:tc>
        <w:tc>
          <w:tcPr>
            <w:tcW w:w="2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рить и при необходимости заменить аккумулятор.</w:t>
            </w:r>
          </w:p>
        </w:tc>
      </w:tr>
    </w:tbl>
    <w:p>
      <w:pPr>
        <w:pStyle w:val="Heading1"/>
        <w:keepNext w:val="false"/>
        <w:keepLines/>
        <w:ind w:left="431" w:hanging="431"/>
        <w:rPr>
          <w:rFonts w:ascii="Arial" w:hAnsi="Arial" w:cs="Arial"/>
          <w:sz w:val="18"/>
          <w:szCs w:val="18"/>
        </w:rPr>
      </w:pPr>
      <w:bookmarkStart w:id="41" w:name="__RefHeading___Toc65045755"/>
      <w:bookmarkEnd w:id="41"/>
      <w:r>
        <w:rPr>
          <w:rFonts w:cs="Arial" w:ascii="Arial" w:hAnsi="Arial"/>
          <w:sz w:val="18"/>
          <w:szCs w:val="18"/>
        </w:rPr>
        <w:t>ТЕХНИЧЕСКОЕ ОБСЛУЖИВАНИЕ.</w:t>
      </w:r>
    </w:p>
    <w:p>
      <w:pPr>
        <w:pStyle w:val="Heading2"/>
        <w:keepNext w:val="false"/>
        <w:keepLines/>
        <w:rPr>
          <w:rFonts w:ascii="Arial" w:hAnsi="Arial" w:cs="Arial"/>
          <w:sz w:val="16"/>
          <w:szCs w:val="16"/>
        </w:rPr>
      </w:pPr>
      <w:bookmarkStart w:id="42" w:name="__RefHeading___Toc65045756"/>
      <w:bookmarkEnd w:id="42"/>
      <w:r>
        <w:rPr>
          <w:rFonts w:cs="Arial" w:ascii="Arial" w:hAnsi="Arial"/>
          <w:sz w:val="16"/>
          <w:szCs w:val="16"/>
        </w:rPr>
        <w:t>ПОРЯДОК ТЕХНИЧЕСКОГО ОБСЛУЖИВАНИЯ.</w:t>
      </w:r>
    </w:p>
    <w:tbl>
      <w:tblPr>
        <w:tblW w:w="71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8"/>
        <w:gridCol w:w="4142"/>
        <w:gridCol w:w="1247"/>
      </w:tblGrid>
      <w:tr>
        <w:trPr>
          <w:trHeight w:val="253" w:hRule="atLeast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работы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рядок выполн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1199" w:hRule="atLeast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шний осмотр, чистка прибора.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Arial" w:ascii="Arial" w:hAnsi="Arial"/>
                <w:sz w:val="16"/>
                <w:szCs w:val="16"/>
              </w:rPr>
              <w:t>Отключить прибор от сети переменного тока, снять крышку, отключить аккумулятор.</w:t>
            </w:r>
          </w:p>
          <w:p>
            <w:pPr>
              <w:pStyle w:val="Normal"/>
              <w:keepLines/>
              <w:rPr/>
            </w:pPr>
            <w:r>
              <w:rPr>
                <w:rFonts w:cs="Arial" w:ascii="Arial" w:hAnsi="Arial"/>
                <w:sz w:val="16"/>
                <w:szCs w:val="16"/>
              </w:rPr>
              <w:t>Удалить с поверхности прибора пыль, грязь и влагу.</w:t>
            </w:r>
          </w:p>
          <w:p>
            <w:pPr>
              <w:pStyle w:val="Normal"/>
              <w:keepLines/>
              <w:rPr/>
            </w:pPr>
            <w:r>
              <w:rPr>
                <w:rFonts w:cs="Arial" w:ascii="Arial" w:hAnsi="Arial"/>
                <w:sz w:val="16"/>
                <w:szCs w:val="16"/>
              </w:rPr>
              <w:t>Удалить с поверхности клемм, контактов перемычек, предохранителей пыль, грязь и следы коррозии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рка предохранителей.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верить исправность предохранителей и их соответствие номиналу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Arial" w:ascii="Arial" w:hAnsi="Arial"/>
                <w:sz w:val="16"/>
                <w:szCs w:val="16"/>
              </w:rPr>
              <w:t>Осмотр, чистка и проверка аккумулятора.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Arial" w:ascii="Arial" w:hAnsi="Arial"/>
                <w:sz w:val="16"/>
                <w:szCs w:val="16"/>
              </w:rPr>
              <w:t>Вынуть аккумулятор, удалить с его поверхности пыль, грязь, влагу. Измерить напряжение на клеммах аккумулятора, которое в норме должно быть в диапазоне 10,5–13,8 В. В случае необходимости заменить аккумулятор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54" w:hRule="atLeast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рка соединений.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верить соответствие подключения внешних устройств и цепей схеме.</w:t>
            </w:r>
          </w:p>
          <w:p>
            <w:pPr>
              <w:pStyle w:val="Normal"/>
              <w:keepLines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тянуть винты на клеммах, если крепление ослабло.</w:t>
            </w:r>
          </w:p>
          <w:p>
            <w:pPr>
              <w:pStyle w:val="Normal"/>
              <w:keepLines/>
              <w:rPr/>
            </w:pPr>
            <w:r>
              <w:rPr>
                <w:rFonts w:cs="Arial" w:ascii="Arial" w:hAnsi="Arial"/>
                <w:sz w:val="16"/>
                <w:szCs w:val="16"/>
              </w:rPr>
              <w:t>Восстановить соединение, если есть обрыв провода.</w:t>
            </w:r>
          </w:p>
          <w:p>
            <w:pPr>
              <w:pStyle w:val="Normal"/>
              <w:keepLines/>
              <w:rPr/>
            </w:pPr>
            <w:r>
              <w:rPr>
                <w:rFonts w:cs="Arial" w:ascii="Arial" w:hAnsi="Arial"/>
                <w:sz w:val="16"/>
                <w:szCs w:val="16"/>
              </w:rPr>
              <w:t>Заменить провод, если его изоляция нарушена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Style8"/>
        <w:keepLines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keepLines/>
        <w:rPr>
          <w:rFonts w:ascii="Arial" w:hAnsi="Arial" w:cs="Arial"/>
          <w:sz w:val="16"/>
          <w:szCs w:val="16"/>
        </w:rPr>
      </w:pPr>
      <w:bookmarkStart w:id="43" w:name="__RefHeading___Toc65045757"/>
      <w:bookmarkEnd w:id="43"/>
      <w:r>
        <w:rPr>
          <w:rFonts w:cs="Arial" w:ascii="Arial" w:hAnsi="Arial"/>
          <w:sz w:val="16"/>
          <w:szCs w:val="16"/>
        </w:rPr>
        <w:t>ПРОВЕРКА РАБОТОСПОСОБНОСТИ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rFonts w:cs="Arial" w:ascii="Arial" w:hAnsi="Arial"/>
          <w:sz w:val="16"/>
          <w:szCs w:val="16"/>
        </w:rPr>
        <w:t xml:space="preserve">Проверку работоспособности производить переводом ППКОП «ГРАНИТ-128» в режим охраны (см. </w:t>
      </w:r>
      <w:r>
        <w:rPr>
          <w:rFonts w:cs="Arial" w:ascii="Arial" w:hAnsi="Arial"/>
          <w:b/>
          <w:sz w:val="16"/>
          <w:szCs w:val="16"/>
        </w:rPr>
        <w:t>п. 3.3</w:t>
      </w:r>
      <w:r>
        <w:rPr>
          <w:rFonts w:cs="Arial" w:ascii="Arial" w:hAnsi="Arial"/>
          <w:sz w:val="16"/>
          <w:szCs w:val="16"/>
        </w:rPr>
        <w:t xml:space="preserve">) и  блокировкой клавиатуры электромеханическим замком согласно </w:t>
      </w:r>
      <w:r>
        <w:rPr>
          <w:rFonts w:cs="Arial" w:ascii="Arial" w:hAnsi="Arial"/>
          <w:b/>
          <w:sz w:val="16"/>
          <w:szCs w:val="16"/>
        </w:rPr>
        <w:t>п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1.4.4</w:t>
      </w:r>
      <w:r>
        <w:rPr>
          <w:rFonts w:cs="Arial" w:ascii="Arial" w:hAnsi="Arial"/>
          <w:sz w:val="16"/>
          <w:szCs w:val="16"/>
        </w:rPr>
        <w:t xml:space="preserve"> с последующей проверкой журнала событий (см. </w:t>
      </w:r>
      <w:r>
        <w:rPr>
          <w:rFonts w:cs="Arial" w:ascii="Arial" w:hAnsi="Arial"/>
          <w:b/>
          <w:sz w:val="16"/>
          <w:szCs w:val="16"/>
        </w:rPr>
        <w:t>п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3.2.2</w:t>
      </w:r>
      <w:r>
        <w:rPr>
          <w:rFonts w:cs="Arial" w:ascii="Arial" w:hAnsi="Arial"/>
          <w:sz w:val="16"/>
          <w:szCs w:val="16"/>
        </w:rPr>
        <w:t>).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  <w:bCs/>
          <w:sz w:val="18"/>
        </w:rPr>
      </w:pPr>
      <w:bookmarkStart w:id="44" w:name="__RefHeading___Toc65045758"/>
      <w:bookmarkEnd w:id="44"/>
      <w:r>
        <w:rPr>
          <w:rFonts w:cs="Arial" w:ascii="Arial" w:hAnsi="Arial"/>
          <w:bCs/>
          <w:sz w:val="18"/>
        </w:rPr>
        <w:t>ТЕХНИЧЕСКИЕ ХАРАКТЕРИСТИКИ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Информативность (количество видов извещений) …………………………………………………….28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Количество контролируемых адресов ………………………………………………………………до 128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Число зон охраны на один адрес ……………………………………………………………………...до 24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Длина адресной линии ………………………………………………………………………………...1000 м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Максимальное время реакции на событие на объекте, не более …………………………………..1 с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Интерфейс RS-232(с гальванической развязкой) ………………………………………………………..1</w:t>
      </w:r>
    </w:p>
    <w:p>
      <w:pPr>
        <w:pStyle w:val="11"/>
        <w:ind w:hanging="0"/>
        <w:rPr/>
      </w:pPr>
      <w:r>
        <w:rPr>
          <w:rFonts w:cs="Arial" w:ascii="Arial" w:hAnsi="Arial"/>
          <w:sz w:val="16"/>
          <w:szCs w:val="16"/>
        </w:rPr>
        <w:t>Количество шлейфов сигнализации (ШС) …………………………………………………………………1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Напряжение на входе ШС при его номинальном сопротивлении …………………………….8…11 В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Напряжение на входе разомкнутого ШС …………………………………………………………10…14 В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Сопротивление выносного резистора ШС   ……………………………………………………….3,9 кОм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Регистрируются нарушения ШС длительностью более ………………………………………….300 мс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Не регистрируются нарушения ШС длительностью менее ……………………………………...200 мс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Сопротивление проводов ШС, не более …………………………………………………………….50 Ом</w:t>
      </w:r>
    </w:p>
    <w:p>
      <w:pPr>
        <w:pStyle w:val="11"/>
        <w:ind w:hanging="0"/>
        <w:rPr/>
      </w:pPr>
      <w:r>
        <w:rPr>
          <w:rFonts w:cs="Arial" w:ascii="Arial" w:hAnsi="Arial"/>
          <w:spacing w:val="-4"/>
          <w:sz w:val="16"/>
          <w:szCs w:val="16"/>
        </w:rPr>
        <w:t>Сопротивление изоляции ШС и адресной линии (при напряжении пробоя 1кВ) ………………..</w:t>
      </w:r>
      <w:r>
        <w:rPr>
          <w:rFonts w:cs="Arial" w:ascii="Arial" w:hAnsi="Arial"/>
          <w:sz w:val="16"/>
          <w:szCs w:val="16"/>
        </w:rPr>
        <w:t>50 МОм</w:t>
      </w:r>
    </w:p>
    <w:p>
      <w:pPr>
        <w:pStyle w:val="11"/>
        <w:ind w:hanging="0"/>
        <w:rPr/>
      </w:pPr>
      <w:r>
        <w:rPr>
          <w:rFonts w:cs="Arial" w:ascii="Arial" w:hAnsi="Arial"/>
          <w:sz w:val="16"/>
          <w:szCs w:val="16"/>
        </w:rPr>
        <w:t>Сопротивление проводов адресной линии, не более …………………………………………...200 Ом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Ток, коммутируемый реле ПЦН ……………………………………………………</w:t>
      </w:r>
      <w:r>
        <w:rPr>
          <w:rFonts w:cs="Arial" w:ascii="Arial" w:hAnsi="Arial"/>
          <w:spacing w:val="-4"/>
          <w:sz w:val="16"/>
          <w:szCs w:val="16"/>
        </w:rPr>
        <w:t>2 А (24 В); 1 А (~120 В)</w:t>
      </w:r>
    </w:p>
    <w:p>
      <w:pPr>
        <w:pStyle w:val="11"/>
        <w:ind w:hanging="0"/>
        <w:rPr/>
      </w:pPr>
      <w:r>
        <w:rPr>
          <w:rFonts w:cs="Arial" w:ascii="Arial" w:hAnsi="Arial"/>
          <w:sz w:val="16"/>
          <w:szCs w:val="16"/>
        </w:rPr>
        <w:t>Напряжение, выдаваемое по выходу 12 В ………………………………………………………10…14 В</w:t>
      </w:r>
    </w:p>
    <w:p>
      <w:pPr>
        <w:pStyle w:val="11"/>
        <w:ind w:hanging="0"/>
        <w:rPr/>
      </w:pPr>
      <w:r>
        <w:rPr>
          <w:rFonts w:cs="Arial" w:ascii="Arial" w:hAnsi="Arial"/>
          <w:sz w:val="16"/>
          <w:szCs w:val="16"/>
        </w:rPr>
        <w:t>Максимальный ток по выходу ЛАМПА / ЗВОНОК, не более ……………………………………100 мА</w:t>
      </w:r>
    </w:p>
    <w:p>
      <w:pPr>
        <w:pStyle w:val="11"/>
        <w:ind w:hanging="0"/>
        <w:rPr/>
      </w:pPr>
      <w:r>
        <w:rPr>
          <w:rFonts w:cs="Arial" w:ascii="Arial" w:hAnsi="Arial"/>
          <w:sz w:val="16"/>
          <w:szCs w:val="16"/>
        </w:rPr>
        <w:t>Ток внешней нагрузки по выходу 12 В, не более …………………………………………………100 мА</w:t>
      </w:r>
    </w:p>
    <w:p>
      <w:pPr>
        <w:pStyle w:val="11"/>
        <w:ind w:hanging="0"/>
        <w:rPr/>
      </w:pPr>
      <w:r>
        <w:rPr>
          <w:rFonts w:cs="Arial" w:ascii="Arial" w:hAnsi="Arial"/>
          <w:sz w:val="16"/>
          <w:szCs w:val="16"/>
        </w:rPr>
        <w:t>Напряжение питания от сети переменного тока …………………………………………….187…242 В</w:t>
      </w:r>
    </w:p>
    <w:p>
      <w:pPr>
        <w:pStyle w:val="11"/>
        <w:ind w:hanging="0"/>
        <w:rPr/>
      </w:pPr>
      <w:r>
        <w:rPr>
          <w:rFonts w:cs="Arial" w:ascii="Arial" w:hAnsi="Arial"/>
          <w:sz w:val="16"/>
          <w:szCs w:val="16"/>
        </w:rPr>
        <w:t>Мощность, потребляемая от сети, не более ………………………………………………………..10 ВА</w:t>
      </w:r>
    </w:p>
    <w:p>
      <w:pPr>
        <w:pStyle w:val="11"/>
        <w:ind w:hanging="0"/>
        <w:rPr/>
      </w:pPr>
      <w:r>
        <w:rPr>
          <w:rFonts w:cs="Arial" w:ascii="Arial" w:hAnsi="Arial"/>
          <w:sz w:val="16"/>
          <w:szCs w:val="16"/>
        </w:rPr>
        <w:t>Номинальная ёмкость встроенного аккумулятора …………………………………………………..7 Ач</w:t>
      </w:r>
    </w:p>
    <w:p>
      <w:pPr>
        <w:pStyle w:val="11"/>
        <w:ind w:hanging="0"/>
        <w:rPr/>
      </w:pPr>
      <w:r>
        <w:rPr>
          <w:rFonts w:cs="Arial" w:ascii="Arial" w:hAnsi="Arial"/>
          <w:sz w:val="16"/>
          <w:szCs w:val="16"/>
        </w:rPr>
        <w:t>Ток потребления от аккумулятора, не более ……………………………...................................180 мА</w:t>
      </w:r>
    </w:p>
    <w:p>
      <w:pPr>
        <w:pStyle w:val="11"/>
        <w:ind w:hanging="0"/>
        <w:rPr/>
      </w:pPr>
      <w:r>
        <w:rPr>
          <w:rFonts w:cs="Arial" w:ascii="Arial" w:hAnsi="Arial"/>
          <w:sz w:val="16"/>
          <w:szCs w:val="16"/>
        </w:rPr>
        <w:t>Диапазон рабочих температур  …………………………………………………………………+5…+50 °С</w:t>
      </w:r>
    </w:p>
    <w:p>
      <w:pPr>
        <w:pStyle w:val="11"/>
        <w:ind w:hanging="0"/>
        <w:rPr/>
      </w:pPr>
      <w:r>
        <w:rPr>
          <w:rFonts w:cs="Arial" w:ascii="Arial" w:hAnsi="Arial"/>
          <w:sz w:val="16"/>
          <w:szCs w:val="16"/>
        </w:rPr>
        <w:t>Масса без аккумулятора, не более ……………………………………………………………………1,5 кг</w:t>
      </w:r>
    </w:p>
    <w:p>
      <w:pPr>
        <w:pStyle w:val="11"/>
        <w:ind w:firstLine="13"/>
        <w:rPr/>
      </w:pPr>
      <w:r>
        <w:rPr>
          <w:rFonts w:cs="Arial" w:ascii="Arial" w:hAnsi="Arial"/>
          <w:sz w:val="16"/>
          <w:szCs w:val="16"/>
        </w:rPr>
        <w:t>Габаритные размеры ………………………………………………………………………..285х210х87 мм</w:t>
      </w:r>
    </w:p>
    <w:p>
      <w:pPr>
        <w:pStyle w:val="11"/>
        <w:ind w:hanging="0"/>
        <w:rPr/>
      </w:pPr>
      <w:r>
        <w:rPr>
          <w:rFonts w:cs="Arial" w:ascii="Arial" w:hAnsi="Arial"/>
          <w:sz w:val="16"/>
          <w:szCs w:val="16"/>
        </w:rPr>
        <w:t>Срок службы, не менее ………………………………………………………………………………...10 лет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bookmarkStart w:id="45" w:name="__RefHeading___Toc65045759"/>
      <w:bookmarkEnd w:id="45"/>
      <w:r>
        <w:rPr>
          <w:rFonts w:cs="Arial" w:ascii="Arial" w:hAnsi="Arial"/>
          <w:sz w:val="18"/>
          <w:szCs w:val="18"/>
        </w:rPr>
        <w:t>ГАРАНТИЙНЫЕ ОБЯЗАТЕЛЬСТВА.</w:t>
      </w:r>
    </w:p>
    <w:p>
      <w:pPr>
        <w:pStyle w:val="Style7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течение 2-х лет со дня выпуска гарантируются бесплатная настройка, ремонт или замена (по усмотрению производителя) вышедшего из строя ППКОП «ГРАНИТ-128». Гарантийные обязательства распространяются на изделия, не имеющие механических повреждений или других признаков неправильной эксплуатации.</w:t>
      </w:r>
    </w:p>
    <w:p>
      <w:pPr>
        <w:pStyle w:val="Heading1"/>
        <w:pageBreakBefore w:val="false"/>
        <w:ind w:left="431" w:hanging="431"/>
        <w:rPr/>
      </w:pPr>
      <w:bookmarkStart w:id="46" w:name="__RefHeading___Toc65045760"/>
      <w:r>
        <w:rPr>
          <w:rFonts w:cs="Arial" w:ascii="Arial" w:hAnsi="Arial"/>
          <w:bCs/>
          <w:sz w:val="18"/>
        </w:rPr>
        <w:t>СВИДЕТЕЛЬСТВО О ПРИЕМКЕ.</w:t>
      </w:r>
      <w:bookmarkEnd w:id="46"/>
      <w:r>
        <w:rPr>
          <w:rFonts w:cs="Arial" w:ascii="Arial" w:hAnsi="Arial"/>
          <w:bCs/>
          <w:sz w:val="18"/>
        </w:rPr>
        <w:t xml:space="preserve"> </w:t>
      </w:r>
    </w:p>
    <w:p>
      <w:pPr>
        <w:pStyle w:val="Style7"/>
        <w:ind w:firstLine="360"/>
        <w:jc w:val="both"/>
        <w:rPr/>
      </w:pPr>
      <w:r>
        <w:rPr>
          <w:rFonts w:cs="Arial" w:ascii="Arial" w:hAnsi="Arial"/>
          <w:sz w:val="16"/>
          <w:szCs w:val="16"/>
        </w:rPr>
        <w:t>Прибор приемно-контрольный охранно-пожарный «ГРАНИТ-128» соответствует ТУ4372-027-11858298-03  и конструкторской документации, признан годным к эксплуатаци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ата выпуска:</w:t>
        <w:tab/>
        <w:tab/>
        <w:t>Серийный номер:</w:t>
        <w:tab/>
        <w:tab/>
        <w:tab/>
        <w:t>Штамп ОТК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</w:t>
        <w:tab/>
        <w:t xml:space="preserve">               ________________</w:t>
        <w:tab/>
        <w:tab/>
        <w:t xml:space="preserve">                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pageBreakBefore w:val="false"/>
        <w:ind w:left="431" w:hanging="431"/>
        <w:rPr>
          <w:rFonts w:ascii="Arial" w:hAnsi="Arial" w:cs="Arial"/>
          <w:sz w:val="18"/>
          <w:szCs w:val="18"/>
        </w:rPr>
      </w:pPr>
      <w:bookmarkStart w:id="47" w:name="__RefHeading___Toc65045761"/>
      <w:bookmarkEnd w:id="47"/>
      <w:r>
        <w:rPr>
          <w:rFonts w:cs="Arial" w:ascii="Arial" w:hAnsi="Arial"/>
          <w:sz w:val="18"/>
          <w:szCs w:val="18"/>
        </w:rPr>
        <w:t>КОНТАКТНАЯ ИНФОРМАЦИЯ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ПО «Сибирский Арсенал»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л. Немировича-Данченко, 16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. Новосибирск, 630087, а/я 2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оссия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ел: (3832) 46-57-9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факс: (3832) 46-58-45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e-mail: </w:t>
      </w:r>
      <w:r>
        <w:rPr>
          <w:rFonts w:cs="Arial" w:ascii="Arial" w:hAnsi="Arial"/>
          <w:sz w:val="16"/>
          <w:szCs w:val="16"/>
          <w:lang w:val="en-US"/>
        </w:rPr>
        <w:t>sib</w:t>
      </w:r>
      <w:r>
        <w:rPr>
          <w:rFonts w:cs="Arial" w:ascii="Arial" w:hAnsi="Arial"/>
          <w:sz w:val="16"/>
          <w:szCs w:val="16"/>
        </w:rPr>
        <w:t>arsenal@ksn.r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айт: www.arsenal-sib.ru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pageBreakBefore w:val="false"/>
        <w:spacing w:before="240" w:after="0"/>
        <w:ind w:left="431" w:hanging="431"/>
        <w:rPr/>
      </w:pPr>
      <w:bookmarkStart w:id="48" w:name="__RefHeading___Toc65045762"/>
      <w:bookmarkStart w:id="49" w:name="_СХЕМЫ_ПОДКЛЮЧЕНИЙ."/>
      <w:bookmarkEnd w:id="48"/>
      <w:bookmarkEnd w:id="49"/>
      <w:r>
        <w:rPr>
          <w:rFonts w:cs="Arial" w:ascii="Arial" w:hAnsi="Arial"/>
          <w:sz w:val="18"/>
          <w:szCs w:val="18"/>
        </w:rPr>
        <w:t>ИЛЛЮСТРАЦИИ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drawing>
          <wp:inline distT="0" distB="0" distL="0" distR="0">
            <wp:extent cx="3700780" cy="254254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78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9"/>
        <w:jc w:val="both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</w:rPr>
        <w:t xml:space="preserve">Рисунок </w:t>
      </w:r>
      <w:r>
        <w:rPr>
          <w:rFonts w:cs="Arial" w:ascii="Arial" w:hAnsi="Arial"/>
          <w:b/>
          <w:i/>
          <w:sz w:val="16"/>
          <w:szCs w:val="16"/>
        </w:rPr>
        <w:fldChar w:fldCharType="begin"/>
      </w:r>
      <w:r>
        <w:rPr>
          <w:sz w:val="16"/>
          <w:i/>
          <w:b/>
          <w:szCs w:val="16"/>
          <w:rFonts w:cs="Arial" w:ascii="Arial" w:hAnsi="Arial"/>
        </w:rPr>
        <w:instrText xml:space="preserve"> SEQ Рисунок \* ARABIC </w:instrText>
      </w:r>
      <w:r>
        <w:rPr>
          <w:sz w:val="16"/>
          <w:i/>
          <w:b/>
          <w:szCs w:val="16"/>
          <w:rFonts w:cs="Arial" w:ascii="Arial" w:hAnsi="Arial"/>
        </w:rPr>
        <w:fldChar w:fldCharType="separate"/>
      </w:r>
      <w:r>
        <w:rPr>
          <w:sz w:val="16"/>
          <w:i/>
          <w:b/>
          <w:szCs w:val="16"/>
          <w:rFonts w:cs="Arial" w:ascii="Arial" w:hAnsi="Arial"/>
        </w:rPr>
        <w:t>1</w:t>
      </w:r>
      <w:r>
        <w:rPr>
          <w:sz w:val="16"/>
          <w:i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16"/>
          <w:szCs w:val="16"/>
        </w:rPr>
        <w:t>. Внешний вид лицевой части корпуса панели.</w:t>
      </w:r>
      <w:r>
        <w:rPr>
          <w:rFonts w:cs="Arial" w:ascii="Arial" w:hAnsi="Arial"/>
          <w:b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  <w:lang w:val="en-US"/>
        </w:rPr>
        <w:t>1</w:t>
      </w:r>
      <w:r>
        <w:rPr>
          <w:rFonts w:cs="Arial" w:ascii="Arial" w:hAnsi="Arial"/>
          <w:i/>
          <w:sz w:val="16"/>
          <w:szCs w:val="16"/>
        </w:rPr>
        <w:t>, 2, 3 (слева направо) –</w:t>
      </w:r>
      <w:r>
        <w:rPr>
          <w:rFonts w:cs="Arial" w:ascii="Arial" w:hAnsi="Arial"/>
          <w:i/>
          <w:sz w:val="16"/>
          <w:szCs w:val="16"/>
          <w:lang w:val="en-US"/>
        </w:rPr>
        <w:t xml:space="preserve"> индикатор</w:t>
      </w:r>
      <w:r>
        <w:rPr>
          <w:rFonts w:cs="Arial" w:ascii="Arial" w:hAnsi="Arial"/>
          <w:i/>
          <w:sz w:val="16"/>
          <w:szCs w:val="16"/>
        </w:rPr>
        <w:t>ы</w:t>
      </w:r>
      <w:r>
        <w:rPr>
          <w:rFonts w:cs="Arial" w:ascii="Arial" w:hAnsi="Arial"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</w:rPr>
        <w:t>«ТРЕВОГА», «СЕТЬ», «РЕЗЕРВ»; 4, 5, 6, 7 (слева направо) –</w:t>
      </w:r>
      <w:r>
        <w:rPr>
          <w:rFonts w:cs="Arial" w:ascii="Arial" w:hAnsi="Arial"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</w:rPr>
        <w:t>кнопки «+», «-», «ВВОД», «СБРОС»; 8 – электромеханический замок; 9 – ЖКИ.</w:t>
      </w:r>
    </w:p>
    <w:p>
      <w:pPr>
        <w:pStyle w:val="Normal"/>
        <w:ind w:firstLine="399"/>
        <w:jc w:val="both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</w:r>
    </w:p>
    <w:p>
      <w:pPr>
        <w:pStyle w:val="Normal"/>
        <w:ind w:left="399" w:hanging="0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drawing>
          <wp:inline distT="0" distB="0" distL="0" distR="0">
            <wp:extent cx="1481455" cy="40259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99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Рисунок 2. Вид ЖКИ при отсутствии событий.</w:t>
      </w:r>
    </w:p>
    <w:p>
      <w:pPr>
        <w:pStyle w:val="Normal"/>
        <w:ind w:left="399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ind w:left="399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</w:rPr>
        <w:drawing>
          <wp:inline distT="0" distB="0" distL="0" distR="0">
            <wp:extent cx="1481455" cy="40259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99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</w:rPr>
        <w:t>Рисунок 3. Вид ЖКИ при наличии в системе подключенных, но не опрашиваемых адресов (произошел обрыв двух адресов).</w:t>
      </w:r>
    </w:p>
    <w:p>
      <w:pPr>
        <w:pStyle w:val="Normal"/>
        <w:ind w:left="399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spacing w:before="40" w:after="0"/>
        <w:ind w:left="397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spacing w:before="4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drawing>
          <wp:inline distT="0" distB="0" distL="0" distR="0">
            <wp:extent cx="1481455" cy="40259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left="39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Рисунок 4. Вид ЖКИ при получении извещений адресов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drawing>
          <wp:inline distT="0" distB="0" distL="0" distR="0">
            <wp:extent cx="1481455" cy="40259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left="39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Рисунок 5. Вид ЖКИ при просмотре сообщений панели.</w:t>
      </w:r>
    </w:p>
    <w:p>
      <w:pPr>
        <w:pStyle w:val="Normal"/>
        <w:spacing w:before="40" w:after="0"/>
        <w:jc w:val="center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</w:rPr>
        <w:drawing>
          <wp:inline distT="0" distB="0" distL="0" distR="0">
            <wp:extent cx="1481455" cy="40259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left="397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</w:rPr>
        <w:t>Рисунок 6. Вид меню «УПРАВЛЕНИЕ» на ЖКИ.</w:t>
      </w:r>
    </w:p>
    <w:p>
      <w:pPr>
        <w:pStyle w:val="Normal"/>
        <w:ind w:left="397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ind w:left="397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spacing w:before="40" w:after="0"/>
        <w:jc w:val="center"/>
        <w:rPr/>
      </w:pPr>
      <w:r>
        <w:rPr>
          <w:rFonts w:cs="Arial" w:ascii="Arial" w:hAnsi="Arial"/>
          <w:b/>
          <w:i/>
          <w:sz w:val="16"/>
          <w:szCs w:val="16"/>
        </w:rPr>
        <w:drawing>
          <wp:inline distT="0" distB="0" distL="0" distR="0">
            <wp:extent cx="1481455" cy="40259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i/>
          <w:sz w:val="16"/>
          <w:szCs w:val="16"/>
        </w:rPr>
        <w:t xml:space="preserve">  </w:t>
      </w:r>
    </w:p>
    <w:p>
      <w:pPr>
        <w:pStyle w:val="Normal"/>
        <w:spacing w:before="40" w:after="0"/>
        <w:ind w:left="39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Рисунок 7. Вид меню «ПРОСМОТР» на ЖКИ.</w:t>
      </w:r>
    </w:p>
    <w:p>
      <w:pPr>
        <w:pStyle w:val="Normal"/>
        <w:ind w:left="397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ind w:left="397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spacing w:before="4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drawing>
          <wp:inline distT="0" distB="0" distL="0" distR="0">
            <wp:extent cx="1481455" cy="40259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left="397" w:hanging="0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Рисунок 8. Вид ЖКИ при удалении ключа инженера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4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drawing>
          <wp:inline distT="0" distB="0" distL="0" distR="0">
            <wp:extent cx="1481455" cy="40259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9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Рисунок 9. Вид ЖКИ при включении адреса.</w:t>
      </w:r>
    </w:p>
    <w:p>
      <w:pPr>
        <w:pStyle w:val="Normal"/>
        <w:ind w:firstLine="399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ind w:firstLine="399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drawing>
          <wp:inline distT="0" distB="0" distL="0" distR="0">
            <wp:extent cx="1481455" cy="40259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9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Рисунок 10. Вид ЖКИ при выключении адреса.</w:t>
      </w:r>
    </w:p>
    <w:p>
      <w:pPr>
        <w:pStyle w:val="Normal"/>
        <w:ind w:firstLine="399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firstLine="399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81455" cy="40259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9"/>
        <w:rPr>
          <w:rFonts w:ascii="Arial" w:hAnsi="Arial" w:cs="Arial"/>
        </w:rPr>
      </w:pPr>
      <w:r>
        <w:rPr>
          <w:rFonts w:cs="Arial" w:ascii="Arial" w:hAnsi="Arial"/>
          <w:b/>
          <w:i/>
          <w:sz w:val="16"/>
          <w:szCs w:val="16"/>
        </w:rPr>
        <w:t>Рисунок 11. Вид ЖКИ при удалении адрес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81455" cy="40259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9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Рисунок 12. Вид ЖКИ при обнаружении вновь устанавливаемого адреса.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81455" cy="40259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9"/>
        <w:rPr>
          <w:rFonts w:ascii="Arial" w:hAnsi="Arial" w:cs="Arial"/>
        </w:rPr>
      </w:pPr>
      <w:r>
        <w:rPr>
          <w:rFonts w:cs="Arial" w:ascii="Arial" w:hAnsi="Arial"/>
          <w:b/>
          <w:i/>
          <w:sz w:val="16"/>
          <w:szCs w:val="16"/>
        </w:rPr>
        <w:t>Рисунок 13. Вид ЖКИ при поиске вновь устанавливаемых адрес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399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120" w:after="0"/>
        <w:ind w:firstLine="399"/>
        <w:rPr>
          <w:rFonts w:ascii="Arial" w:hAnsi="Arial" w:cs="Arial"/>
          <w:b/>
          <w:b/>
          <w:i/>
          <w:i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1194435</wp:posOffset>
            </wp:positionH>
            <wp:positionV relativeFrom="paragraph">
              <wp:posOffset>635</wp:posOffset>
            </wp:positionV>
            <wp:extent cx="2098675" cy="108458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/>
          <w:sz w:val="16"/>
          <w:szCs w:val="16"/>
        </w:rPr>
        <w:t xml:space="preserve">                  </w:t>
      </w:r>
    </w:p>
    <w:p>
      <w:pPr>
        <w:pStyle w:val="Normal"/>
        <w:spacing w:before="120" w:after="0"/>
        <w:ind w:firstLine="399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 xml:space="preserve">                      </w:t>
      </w:r>
    </w:p>
    <w:p>
      <w:pPr>
        <w:pStyle w:val="Normal"/>
        <w:spacing w:before="120" w:after="0"/>
        <w:ind w:firstLine="399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120" w:after="0"/>
        <w:ind w:firstLine="399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120" w:after="0"/>
        <w:ind w:firstLine="399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120" w:after="0"/>
        <w:ind w:firstLine="399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 xml:space="preserve">                       </w:t>
      </w:r>
    </w:p>
    <w:p>
      <w:pPr>
        <w:pStyle w:val="Normal"/>
        <w:spacing w:before="20" w:after="0"/>
        <w:ind w:firstLine="397"/>
        <w:rPr/>
      </w:pPr>
      <w:r>
        <w:rPr>
          <w:rFonts w:cs="Arial" w:ascii="Arial" w:hAnsi="Arial"/>
          <w:b/>
          <w:i/>
          <w:spacing w:val="-4"/>
          <w:sz w:val="16"/>
          <w:szCs w:val="16"/>
        </w:rPr>
        <w:t>Рис. 14. Подключение охранного извещателя к панели.</w:t>
      </w:r>
    </w:p>
    <w:p>
      <w:pPr>
        <w:pStyle w:val="Normal"/>
        <w:spacing w:before="20" w:after="0"/>
        <w:ind w:firstLine="397"/>
        <w:rPr>
          <w:rFonts w:ascii="Arial" w:hAnsi="Arial" w:cs="Arial"/>
          <w:b/>
          <w:b/>
          <w:i/>
          <w:i/>
          <w:spacing w:val="-2"/>
          <w:sz w:val="16"/>
          <w:szCs w:val="16"/>
        </w:rPr>
      </w:pPr>
      <w:r>
        <w:rPr>
          <w:rFonts w:cs="Arial" w:ascii="Arial" w:hAnsi="Arial"/>
          <w:b/>
          <w:i/>
          <w:spacing w:val="-2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drawing>
          <wp:inline distT="0" distB="0" distL="0" distR="0">
            <wp:extent cx="4352290" cy="479107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9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Рис. 15. Расположение контактов на плате панели для внешних соединений.</w:t>
      </w:r>
    </w:p>
    <w:p>
      <w:pPr>
        <w:pStyle w:val="Style8"/>
        <w:rPr>
          <w:rFonts w:ascii="Arial" w:hAnsi="Arial" w:cs="Arial"/>
          <w:i/>
          <w:i/>
          <w:spacing w:val="-4"/>
          <w:sz w:val="16"/>
          <w:szCs w:val="16"/>
        </w:rPr>
      </w:pPr>
      <w:r>
        <w:rPr>
          <w:rFonts w:cs="Arial" w:ascii="Arial" w:hAnsi="Arial"/>
          <w:i/>
          <w:spacing w:val="-4"/>
          <w:sz w:val="16"/>
          <w:szCs w:val="16"/>
        </w:rPr>
        <w:drawing>
          <wp:inline distT="0" distB="0" distL="0" distR="0">
            <wp:extent cx="4290695" cy="452628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695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rFonts w:cs="Arial" w:ascii="Arial" w:hAnsi="Arial"/>
          <w:i/>
          <w:sz w:val="16"/>
          <w:szCs w:val="16"/>
        </w:rPr>
        <w:t xml:space="preserve">Рис. 16. </w:t>
      </w:r>
      <w:r>
        <w:rPr>
          <w:rStyle w:val="1"/>
          <w:rFonts w:cs="Arial" w:ascii="Arial" w:hAnsi="Arial"/>
          <w:i/>
          <w:spacing w:val="-4"/>
          <w:sz w:val="16"/>
          <w:szCs w:val="16"/>
        </w:rPr>
        <w:t>Способы подключения объектовых приборов к адресной линии панели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32510</wp:posOffset>
                </wp:positionH>
                <wp:positionV relativeFrom="paragraph">
                  <wp:posOffset>4831715</wp:posOffset>
                </wp:positionV>
                <wp:extent cx="499110" cy="20383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30 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16.05pt;mso-wrap-distance-left:9.05pt;mso-wrap-distance-right:9.05pt;mso-wrap-distance-top:0pt;mso-wrap-distance-bottom:0pt;margin-top:380.45pt;mso-position-vertical-relative:text;margin-left: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30 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  <w:drawing>
          <wp:inline distT="0" distB="0" distL="0" distR="0">
            <wp:extent cx="4270375" cy="273875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037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Рис. 17. Внешний вид платы модема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Heading1"/>
        <w:ind w:left="431" w:hanging="431"/>
        <w:rPr>
          <w:rFonts w:ascii="Arial" w:hAnsi="Arial" w:cs="Arial"/>
          <w:bCs/>
          <w:sz w:val="18"/>
        </w:rPr>
      </w:pPr>
      <w:bookmarkStart w:id="50" w:name="__RefHeading___Toc65045763"/>
      <w:bookmarkEnd w:id="50"/>
      <w:r>
        <w:rPr>
          <w:rFonts w:cs="Arial" w:ascii="Arial" w:hAnsi="Arial"/>
          <w:bCs/>
          <w:sz w:val="18"/>
        </w:rPr>
        <w:t>ТАБЛИЦЫ.</w:t>
      </w:r>
    </w:p>
    <w:p>
      <w:pPr>
        <w:pStyle w:val="Style8"/>
        <w:keepNext w:val="true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  <w:bookmarkStart w:id="51" w:name="_Ref62372626"/>
      <w:bookmarkStart w:id="52" w:name="_Ref62372397"/>
      <w:bookmarkStart w:id="53" w:name="_Ref62372626"/>
      <w:bookmarkStart w:id="54" w:name="_Ref62372397"/>
    </w:p>
    <w:p>
      <w:pPr>
        <w:pStyle w:val="Style8"/>
        <w:keepNext w:val="true"/>
        <w:rPr/>
      </w:pPr>
      <w:r>
        <w:rPr>
          <w:rFonts w:cs="Arial" w:ascii="Arial" w:hAnsi="Arial"/>
          <w:i/>
          <w:sz w:val="16"/>
          <w:szCs w:val="16"/>
        </w:rPr>
        <w:t>Таблица 1</w:t>
      </w:r>
      <w:r>
        <w:rPr/>
        <w:t>. Меню «УПРАВЛЕНИ</w:t>
      </w:r>
      <w:bookmarkEnd w:id="53"/>
      <w:r>
        <w:rPr/>
        <w:t>Е».</w:t>
      </w:r>
    </w:p>
    <w:tbl>
      <w:tblPr>
        <w:tblW w:w="720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25"/>
      </w:tblGrid>
      <w:tr>
        <w:trPr>
          <w:trHeight w:val="2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ункт меню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писание</w:t>
            </w:r>
          </w:p>
        </w:tc>
      </w:tr>
      <w:tr>
        <w:trPr>
          <w:trHeight w:val="3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УстНовыхАдресов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уск определения и регистрации вновь подключенных объектовых приборов с подтверждением установки адреса.</w:t>
            </w:r>
          </w:p>
        </w:tc>
      </w:tr>
      <w:tr>
        <w:trPr>
          <w:trHeight w:val="13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УДАЛЕНИЕАДРЕСА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Удаление из памяти панели адреса объектового прибора. После выполнения этой операции опрос объектового прибора не производится. Данные о регистрации объектового прибора в панели уничтожаются. Объектовый прибор может быть снова зарегистрирован посредством процедуры определения вновь подключенных объектовых приборов.</w:t>
            </w:r>
          </w:p>
        </w:tc>
      </w:tr>
      <w:tr>
        <w:trPr>
          <w:trHeight w:val="3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ОтключениеАДРЕСА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ременно блокируется опрос выбранного объектового прибора до выполнения команды «включение адреса».</w:t>
            </w:r>
          </w:p>
        </w:tc>
      </w:tr>
      <w:tr>
        <w:trPr>
          <w:trHeight w:val="3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ВключениеАДРЕСА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этой операции разрешает последующий опрос панелью блокированного ранее объектового прибора.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Ввод Ключа ТМ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од кода нового ключа охраны.</w:t>
            </w:r>
          </w:p>
        </w:tc>
      </w:tr>
      <w:tr>
        <w:trPr>
          <w:trHeight w:val="1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УстановкаВремДат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времени и даты в панели.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Прогр. ШС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ание параметров ШС панели.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GOST type B" w:hAnsi="GOST type B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Статистика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тистика ошибок.</w:t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Прогр.Оповещения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ание параметров оповещения.</w:t>
            </w:r>
          </w:p>
        </w:tc>
      </w:tr>
    </w:tbl>
    <w:p>
      <w:pPr>
        <w:pStyle w:val="3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3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3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3"/>
        <w:rPr/>
      </w:pPr>
      <w:r>
        <w:rPr>
          <w:rFonts w:cs="Arial" w:ascii="Arial" w:hAnsi="Arial"/>
          <w:b/>
          <w:i/>
          <w:sz w:val="16"/>
          <w:szCs w:val="16"/>
        </w:rPr>
        <w:t>Таблица 2. Меню "ПРОСМОТР".</w:t>
      </w:r>
    </w:p>
    <w:p>
      <w:pPr>
        <w:pStyle w:val="3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433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56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ункт меню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писание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ПросмСостояни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смотр состояний объектов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Просмот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Журнал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смотр журнала событий.</w:t>
            </w:r>
          </w:p>
        </w:tc>
      </w:tr>
    </w:tbl>
    <w:p>
      <w:pPr>
        <w:pStyle w:val="Style8"/>
        <w:keepNext w:val="true"/>
        <w:rPr/>
      </w:pPr>
      <w:r>
        <w:rPr>
          <w:rFonts w:cs="Arial" w:ascii="Arial" w:hAnsi="Arial"/>
          <w:i/>
          <w:sz w:val="16"/>
          <w:szCs w:val="16"/>
        </w:rPr>
        <w:t>Таблица 3</w:t>
      </w:r>
      <w:r>
        <w:rPr/>
        <w:t xml:space="preserve">. Основные типы событий, отображаемых </w:t>
      </w:r>
      <w:bookmarkEnd w:id="54"/>
      <w:r>
        <w:rPr/>
        <w:t>на ЖКИ.</w:t>
      </w:r>
    </w:p>
    <w:tbl>
      <w:tblPr>
        <w:tblW w:w="7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5301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п события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писание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B" w:hAnsi="GOST type B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Снят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ШС на объекте ХХХ в зоне ХХ снят с охраны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B" w:hAnsi="GOST type B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Взят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ШС на объекте ХХХ в зоне ХХ взят под охрану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OST type B" w:hAnsi="GOST type B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ТРЕВ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 ШС на объекте ХХХ в зоне ХХ сработал охранный извещатель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OST type A" w:hAnsi="GOST type A"/>
                <w:b/>
                <w:sz w:val="18"/>
                <w:szCs w:val="18"/>
              </w:rPr>
              <w:t>П</w:t>
            </w: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О</w:t>
            </w:r>
            <w:r>
              <w:rPr>
                <w:rFonts w:cs="Arial" w:ascii="GOST type A" w:hAnsi="GOST type A"/>
                <w:b/>
                <w:sz w:val="18"/>
                <w:szCs w:val="18"/>
              </w:rPr>
              <w:t>ЖР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6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 ШС на объекте ХХХ в зоне ХХ сработал пожарный  извещатель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Неи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исправность ШС на объекте ХХХ в зоне ХХ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Вкл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ибор на объекте ХХХ перешел на питание от сети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Вык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 объекте ХХХ пропало напряжение сети питания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Вкл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ибор на объекте ХХХ перешел на питание от аккумулятора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Вык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 приборе на объекте ХХХ разрядился аккумулятор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Обрв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ибор на объекте ХХХ не отвечает на запросы панели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ОпВк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кт ХХХ внесен в список опроса (разрешен опрос адреса)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ОпВы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ъект ХХХ исключен из списка опроса (запрещен опрос адреса)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Опрн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регистрирован адрес объекта ХХХ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Удлн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дален адрес объекта ХХХ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Яжив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Прибор на объекте ХХХ сообщил о своей работоспособности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Пргр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граммирование установок объектового прибора ХХХ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Сбро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ерезагрузка установок объектового прибора ХХХ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ПанельВремУстан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ыполнена установка даты и времени панели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ПанельPass</w:t>
            </w:r>
            <w:r>
              <w:rPr>
                <w:rFonts w:cs="Arial" w:ascii="GOST type B" w:hAnsi="GOST type B"/>
                <w:b/>
                <w:bCs/>
                <w:sz w:val="18"/>
                <w:szCs w:val="18"/>
                <w:lang w:val="en-US"/>
              </w:rPr>
              <w:t>Ress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изведено удаление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инженерного ключа</w:t>
            </w:r>
            <w:r>
              <w:rPr>
                <w:rFonts w:cs="Arial" w:ascii="Arial" w:hAnsi="Arial"/>
                <w:sz w:val="16"/>
                <w:szCs w:val="16"/>
              </w:rPr>
              <w:t xml:space="preserve">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ПанельМастерКлюч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люч инженера записан в память панели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ПанельЗаписанКлю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люч охраны  записан в память панели.</w:t>
            </w:r>
          </w:p>
        </w:tc>
      </w:tr>
      <w:tr>
        <w:trPr>
          <w:trHeight w:val="18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ПанельСетьВкл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итание панели от сети включено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ПанельСеть</w:t>
            </w:r>
            <w:r>
              <w:rPr>
                <w:rFonts w:cs="Arial" w:ascii="Arial" w:hAnsi="Arial"/>
                <w:b/>
                <w:sz w:val="18"/>
                <w:szCs w:val="18"/>
              </w:rPr>
              <w:t>Выкл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Питание панели от сети выключено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ПанельАккВкл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Питание панели от аккумулятора включено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ПанельАкк</w:t>
            </w:r>
            <w:r>
              <w:rPr>
                <w:rFonts w:cs="Arial" w:ascii="Arial" w:hAnsi="Arial"/>
                <w:b/>
                <w:sz w:val="18"/>
                <w:szCs w:val="18"/>
              </w:rPr>
              <w:t>Выкл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69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Питание  панели от аккумулятора выключено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ПанельПодтвержд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69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ревожное событие подтверждено нажатием кнопки «</w:t>
            </w:r>
            <w:r>
              <w:rPr>
                <w:rFonts w:cs="Arial" w:ascii="Arial" w:hAnsi="Arial"/>
                <w:b/>
                <w:sz w:val="16"/>
                <w:szCs w:val="16"/>
              </w:rPr>
              <w:t>Ввод</w:t>
            </w:r>
            <w:r>
              <w:rPr>
                <w:rFonts w:cs="Arial" w:ascii="Arial" w:hAnsi="Arial"/>
                <w:sz w:val="16"/>
                <w:szCs w:val="16"/>
              </w:rPr>
              <w:t xml:space="preserve">»  на         панели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ПанельОхрШС Вкл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ШС  панели поставлен на охрану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ПанельОхрШС Выкл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ШС  панели снят с охраны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ПанельОхрШС ТРЕВ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Нарушение ШС панели.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ПанельМеткаЧас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ереход часов  панели через границу часа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bCs/>
                <w:sz w:val="18"/>
                <w:szCs w:val="18"/>
              </w:rPr>
              <w:t>ПанельERR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истемная ошибка работы панел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8"/>
        <w:keepNext w:val="true"/>
        <w:rPr/>
      </w:pPr>
      <w:r>
        <w:rPr>
          <w:rFonts w:cs="Arial" w:ascii="Arial" w:hAnsi="Arial"/>
          <w:i/>
          <w:sz w:val="16"/>
          <w:szCs w:val="16"/>
        </w:rPr>
        <w:t>Таблица 4. Состояния ШС, определяемые панелью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posOffset>36195</wp:posOffset>
                </wp:positionH>
                <wp:positionV relativeFrom="paragraph">
                  <wp:posOffset>25400</wp:posOffset>
                </wp:positionV>
                <wp:extent cx="3832860" cy="375920"/>
                <wp:effectExtent l="0" t="0" r="0" b="0"/>
                <wp:wrapSquare wrapText="bothSides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86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"/>
                              <w:gridCol w:w="1354"/>
                              <w:gridCol w:w="3662"/>
                            </w:tblGrid>
                            <w:tr>
                              <w:trPr/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ind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ежим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ind w:right="-51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остояние ШС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ind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Сопротивление Ш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ind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Охранный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ind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Тревога 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ind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менее 2,8 кОм и более 6,9 к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ind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Норма 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ind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от   3,2 кОм до  6 к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8pt;height:29.6pt;mso-wrap-distance-left:9pt;mso-wrap-distance-right:9pt;mso-wrap-distance-top:0pt;mso-wrap-distance-bottom:0pt;margin-top:2pt;mso-position-vertical-relative:text;margin-left:2.85pt;mso-position-horizontal-relative:margin">
                <v:fill opacity="0f"/>
                <v:textbox inset="0in,0in,0in,0in">
                  <w:txbxContent>
                    <w:tbl>
                      <w:tblPr>
                        <w:tblW w:w="60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0"/>
                        <w:gridCol w:w="1354"/>
                        <w:gridCol w:w="3662"/>
                      </w:tblGrid>
                      <w:tr>
                        <w:trPr/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ind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Режим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ind w:right="-51" w:hanging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Состояние ШС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ind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Сопротивление Ш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ind w:hanging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Охранный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ind w:hanging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Тревога 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ind w:hanging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менее 2,8 кОм и более 6,9 к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snapToGrid w:val="false"/>
                              <w:ind w:hanging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ind w:hanging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Норма 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ind w:hanging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от   3,2 кОм до  6 к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8"/>
        <w:keepNext w:val="tru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Таблица 5. Выставление адреса на плате модема объектового прибора.</w:t>
      </w:r>
    </w:p>
    <w:tbl>
      <w:tblPr>
        <w:tblW w:w="7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361"/>
        <w:gridCol w:w="510"/>
        <w:gridCol w:w="1361"/>
        <w:gridCol w:w="510"/>
        <w:gridCol w:w="1361"/>
        <w:gridCol w:w="510"/>
        <w:gridCol w:w="1361"/>
      </w:tblGrid>
      <w:tr>
        <w:trPr>
          <w:tblHeader w:val="true"/>
          <w:trHeight w:val="40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еремыч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J1J2J3J4J5J6J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еремыч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J1J2J3J4J5J6J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еремыч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J1J2J3J4J5J6J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еремыч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J1J2J3J4J5J6J7</w:t>
            </w:r>
          </w:p>
        </w:tc>
      </w:tr>
      <w:tr>
        <w:trPr>
          <w:trHeight w:val="40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2540</wp:posOffset>
                      </wp:positionV>
                      <wp:extent cx="4228465" cy="181737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28560" cy="1817280"/>
                                <a:chOff x="0" y="0"/>
                                <a:chExt cx="4228560" cy="181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0" y="295200"/>
                                  <a:ext cx="591120" cy="18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460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88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34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80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22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68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00" y="556200"/>
                                  <a:ext cx="591120" cy="18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460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88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34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80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22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68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00" y="1094760"/>
                                  <a:ext cx="591120" cy="18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8460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91120" cy="182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4600" cy="18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4600" cy="91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1440"/>
                                        <a:ext cx="84600" cy="91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1000" y="0"/>
                                      <a:ext cx="84600" cy="18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460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1440"/>
                                        <a:ext cx="8460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53440" y="0"/>
                                      <a:ext cx="84600" cy="18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4600" cy="91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1440"/>
                                        <a:ext cx="84600" cy="91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38040" y="0"/>
                                      <a:ext cx="84600" cy="18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4600" cy="91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1440"/>
                                        <a:ext cx="84600" cy="91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22280" y="0"/>
                                      <a:ext cx="84600" cy="18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4600" cy="91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1440"/>
                                        <a:ext cx="84600" cy="91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06880" y="0"/>
                                      <a:ext cx="84600" cy="18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4600" cy="91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1440"/>
                                        <a:ext cx="84600" cy="91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85480" y="295200"/>
                                  <a:ext cx="591120" cy="18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460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88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34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80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22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68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53760" y="296640"/>
                                  <a:ext cx="591120" cy="18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42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88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30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76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22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652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53760" y="547200"/>
                                  <a:ext cx="591120" cy="18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42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88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30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76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22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652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53760" y="812160"/>
                                  <a:ext cx="591120" cy="184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42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8840" y="180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3080" y="180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7680" y="180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2280" y="180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652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37440" y="812160"/>
                                  <a:ext cx="591120" cy="18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42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66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30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76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22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652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37440" y="296640"/>
                                  <a:ext cx="591120" cy="18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42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88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30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76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22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652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37440" y="547200"/>
                                  <a:ext cx="591120" cy="18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42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88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30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76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22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652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37440" y="1086480"/>
                                  <a:ext cx="591120" cy="18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42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88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30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76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22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652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360800"/>
                                  <a:ext cx="591120" cy="18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460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06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34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76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22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68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00" y="1634400"/>
                                  <a:ext cx="591120" cy="18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460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00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34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80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22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68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00" y="812160"/>
                                  <a:ext cx="591120" cy="18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460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88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34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80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22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68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85480" y="1616760"/>
                                  <a:ext cx="591120" cy="18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460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00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52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80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22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68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85480" y="1360800"/>
                                  <a:ext cx="591120" cy="18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460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00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52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80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22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68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85480" y="547200"/>
                                  <a:ext cx="591120" cy="18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460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88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34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80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22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68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85480" y="812160"/>
                                  <a:ext cx="591120" cy="18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460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88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34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80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22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68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85480" y="1086480"/>
                                  <a:ext cx="591120" cy="18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460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88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34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80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22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68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53760" y="1360800"/>
                                  <a:ext cx="591120" cy="18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42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88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30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76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22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652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53760" y="1616760"/>
                                  <a:ext cx="591120" cy="18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42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88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30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76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22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652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53760" y="1086480"/>
                                  <a:ext cx="591120" cy="184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42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8840" y="180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3080" y="180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7680" y="180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2280" y="180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652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37440" y="1360800"/>
                                  <a:ext cx="591120" cy="184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4240" y="180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8840" y="180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3080" y="180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7680" y="180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22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6520" y="180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37440" y="1617480"/>
                                  <a:ext cx="591120" cy="18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42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88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30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76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22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652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85480" y="0"/>
                                  <a:ext cx="591120" cy="18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460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00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34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80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22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68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00" y="0"/>
                                  <a:ext cx="591120" cy="18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460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100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34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80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22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68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53760" y="0"/>
                                  <a:ext cx="591120" cy="18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42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06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30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76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22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652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37440" y="0"/>
                                  <a:ext cx="591120" cy="18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42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064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30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76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228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6520" y="0"/>
                                    <a:ext cx="846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460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pt;margin-top:0.2pt;width:332.95pt;height:143.1pt" coordorigin="30,4" coordsize="6659,2862">
                      <v:group id="shape_0" style="position:absolute;left:33;top:469;width:931;height:288">
                        <v:group id="shape_0" style="position:absolute;left:33;top:469;width:133;height:288">
                          <v:rect id="shape_0" fillcolor="gray" stroked="t" o:allowincell="t" style="position:absolute;left:33;top:469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33;top:613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66;top:469;width:133;height:288">
                          <v:rect id="shape_0" stroked="t" o:allowincell="t" style="position:absolute;left:166;top:469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166;top:613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99;top:469;width:133;height:288">
                          <v:rect id="shape_0" stroked="t" o:allowincell="t" style="position:absolute;left:299;top:469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99;top:613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32;top:469;width:133;height:288">
                          <v:rect id="shape_0" stroked="t" o:allowincell="t" style="position:absolute;left:432;top:469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32;top:613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65;top:469;width:133;height:288">
                          <v:rect id="shape_0" stroked="t" o:allowincell="t" style="position:absolute;left:565;top:469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565;top:613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98;top:469;width:133;height:288">
                          <v:rect id="shape_0" stroked="t" o:allowincell="t" style="position:absolute;left:698;top:469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698;top:613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831;top:469;width:133;height:288">
                          <v:rect id="shape_0" stroked="t" o:allowincell="t" style="position:absolute;left:831;top:469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831;top:613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33;top:880;width:931;height:288">
                        <v:group id="shape_0" style="position:absolute;left:33;top:880;width:133;height:288">
                          <v:rect id="shape_0" stroked="t" o:allowincell="t" style="position:absolute;left:33;top:880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33;top:102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66;top:880;width:133;height:288">
                          <v:rect id="shape_0" fillcolor="gray" stroked="t" o:allowincell="t" style="position:absolute;left:166;top:880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166;top:1024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99;top:880;width:133;height:288">
                          <v:rect id="shape_0" stroked="t" o:allowincell="t" style="position:absolute;left:299;top:880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99;top:102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32;top:880;width:133;height:288">
                          <v:rect id="shape_0" stroked="t" o:allowincell="t" style="position:absolute;left:432;top:880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32;top:102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65;top:880;width:133;height:288">
                          <v:rect id="shape_0" stroked="t" o:allowincell="t" style="position:absolute;left:565;top:880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565;top:102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98;top:880;width:133;height:288">
                          <v:rect id="shape_0" stroked="t" o:allowincell="t" style="position:absolute;left:698;top:880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698;top:102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831;top:880;width:133;height:288">
                          <v:rect id="shape_0" stroked="t" o:allowincell="t" style="position:absolute;left:831;top:880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831;top:102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33;top:1728;width:931;height:288">
                        <v:group id="shape_0" style="position:absolute;left:166;top:1728;width:133;height:288">
                          <v:rect id="shape_0" stroked="t" o:allowincell="t" style="position:absolute;left:166;top:1728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166;top:1872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3;top:1728;width:931;height:288">
                          <v:group id="shape_0" style="position:absolute;left:33;top:1728;width:133;height:288">
                            <v:rect id="shape_0" stroked="t" o:allowincell="t" style="position:absolute;left:33;top:1728;width:132;height:143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t" style="position:absolute;left:33;top:1872;width:132;height:143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302;top:1728;width:133;height:288">
                            <v:rect id="shape_0" fillcolor="gray" stroked="t" o:allowincell="t" style="position:absolute;left:302;top:1728;width:132;height:143;mso-wrap-style:none;v-text-anchor:middle">
                              <v:fill o:detectmouseclick="t" type="solid" color2="#7f7f7f"/>
                              <v:stroke color="black" weight="9360" joinstyle="miter" endcap="flat"/>
                              <w10:wrap type="none"/>
                            </v:rect>
                            <v:rect id="shape_0" fillcolor="gray" stroked="t" o:allowincell="t" style="position:absolute;left:302;top:1872;width:132;height:143;mso-wrap-style:none;v-text-anchor:middle">
                              <v:fill o:detectmouseclick="t" type="solid" color2="#7f7f7f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432;top:1728;width:133;height:288">
                            <v:rect id="shape_0" stroked="t" o:allowincell="t" style="position:absolute;left:432;top:1728;width:132;height:143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t" style="position:absolute;left:432;top:1872;width:132;height:143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565;top:1728;width:133;height:288">
                            <v:rect id="shape_0" stroked="t" o:allowincell="t" style="position:absolute;left:565;top:1728;width:132;height:143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t" style="position:absolute;left:565;top:1872;width:132;height:143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698;top:1728;width:133;height:288">
                            <v:rect id="shape_0" stroked="t" o:allowincell="t" style="position:absolute;left:698;top:1728;width:132;height:143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t" style="position:absolute;left:698;top:1872;width:132;height:143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831;top:1728;width:133;height:288">
                            <v:rect id="shape_0" stroked="t" o:allowincell="t" style="position:absolute;left:831;top:1728;width:132;height:143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t" style="position:absolute;left:831;top:1872;width:132;height:143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1897;top:469;width:931;height:288">
                        <v:group id="shape_0" style="position:absolute;left:1897;top:469;width:133;height:288">
                          <v:rect id="shape_0" fillcolor="gray" stroked="t" o:allowincell="t" style="position:absolute;left:1897;top:469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1897;top:613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030;top:469;width:133;height:288">
                          <v:rect id="shape_0" stroked="t" o:allowincell="t" style="position:absolute;left:2030;top:469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030;top:613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163;top:469;width:133;height:288">
                          <v:rect id="shape_0" stroked="t" o:allowincell="t" style="position:absolute;left:2163;top:469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163;top:613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296;top:469;width:133;height:288">
                          <v:rect id="shape_0" stroked="t" o:allowincell="t" style="position:absolute;left:2296;top:469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296;top:613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429;top:469;width:133;height:288">
                          <v:rect id="shape_0" stroked="t" o:allowincell="t" style="position:absolute;left:2429;top:469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429;top:613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562;top:469;width:133;height:288">
                          <v:rect id="shape_0" fillcolor="gray" stroked="t" o:allowincell="t" style="position:absolute;left:2562;top:469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2562;top:613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695;top:469;width:133;height:288">
                          <v:rect id="shape_0" stroked="t" o:allowincell="t" style="position:absolute;left:2695;top:469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695;top:613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3894;top:471;width:931;height:288">
                        <v:group id="shape_0" style="position:absolute;left:3894;top:471;width:133;height:288">
                          <v:rect id="shape_0" fillcolor="gray" stroked="t" o:allowincell="t" style="position:absolute;left:3894;top:471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3894;top:615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027;top:471;width:133;height:288">
                          <v:rect id="shape_0" stroked="t" o:allowincell="t" style="position:absolute;left:4027;top:471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027;top:615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160;top:471;width:133;height:288">
                          <v:rect id="shape_0" stroked="t" o:allowincell="t" style="position:absolute;left:4160;top:471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160;top:615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293;top:471;width:133;height:288">
                          <v:rect id="shape_0" stroked="t" o:allowincell="t" style="position:absolute;left:4293;top:471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293;top:615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426;top:471;width:133;height:288">
                          <v:rect id="shape_0" stroked="t" o:allowincell="t" style="position:absolute;left:4426;top:471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426;top:615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559;top:471;width:133;height:288">
                          <v:rect id="shape_0" stroked="t" o:allowincell="t" style="position:absolute;left:4559;top:471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559;top:615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692;top:471;width:133;height:288">
                          <v:rect id="shape_0" fillcolor="gray" stroked="t" o:allowincell="t" style="position:absolute;left:4692;top:471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4692;top:615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3894;top:866;width:931;height:288">
                        <v:group id="shape_0" style="position:absolute;left:3894;top:866;width:133;height:288">
                          <v:rect id="shape_0" stroked="t" o:allowincell="t" style="position:absolute;left:3894;top:866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3894;top:1010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027;top:866;width:133;height:288">
                          <v:rect id="shape_0" fillcolor="gray" stroked="t" o:allowincell="t" style="position:absolute;left:4027;top:866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4027;top:1010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160;top:866;width:133;height:288">
                          <v:rect id="shape_0" stroked="t" o:allowincell="t" style="position:absolute;left:4160;top:866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160;top:1010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293;top:866;width:133;height:288">
                          <v:rect id="shape_0" stroked="t" o:allowincell="t" style="position:absolute;left:4293;top:866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293;top:1010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426;top:866;width:133;height:288">
                          <v:rect id="shape_0" stroked="t" o:allowincell="t" style="position:absolute;left:4426;top:866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426;top:1010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559;top:866;width:133;height:288">
                          <v:rect id="shape_0" stroked="t" o:allowincell="t" style="position:absolute;left:4559;top:866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559;top:1010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692;top:866;width:133;height:288">
                          <v:rect id="shape_0" fillcolor="gray" stroked="t" o:allowincell="t" style="position:absolute;left:4692;top:866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4692;top:1010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3894;top:1283;width:931;height:291">
                        <v:group id="shape_0" style="position:absolute;left:3894;top:1286;width:133;height:288">
                          <v:rect id="shape_0" fillcolor="gray" stroked="t" o:allowincell="t" style="position:absolute;left:3894;top:1286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3894;top:1430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027;top:1283;width:133;height:288">
                          <v:rect id="shape_0" fillcolor="gray" stroked="t" o:allowincell="t" style="position:absolute;left:4027;top:1283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4027;top:1427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160;top:1286;width:133;height:288">
                          <v:rect id="shape_0" stroked="t" o:allowincell="t" style="position:absolute;left:4160;top:1286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160;top:1430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293;top:1286;width:133;height:288">
                          <v:rect id="shape_0" stroked="t" o:allowincell="t" style="position:absolute;left:4293;top:1286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293;top:1430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426;top:1286;width:133;height:288">
                          <v:rect id="shape_0" stroked="t" o:allowincell="t" style="position:absolute;left:4426;top:1286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426;top:1430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559;top:1286;width:133;height:288">
                          <v:rect id="shape_0" stroked="t" o:allowincell="t" style="position:absolute;left:4559;top:1286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559;top:1430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692;top:1283;width:133;height:288">
                          <v:rect id="shape_0" fillcolor="gray" stroked="t" o:allowincell="t" style="position:absolute;left:4692;top:1283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4692;top:1427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5758;top:1283;width:930;height:288">
                        <v:group id="shape_0" style="position:absolute;left:5758;top:1283;width:133;height:288">
                          <v:rect id="shape_0" fillcolor="gray" stroked="t" o:allowincell="t" style="position:absolute;left:5758;top:1283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5758;top:1427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891;top:1283;width:133;height:288">
                          <v:rect id="shape_0" fillcolor="gray" stroked="t" o:allowincell="t" style="position:absolute;left:5891;top:1283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5891;top:1427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021;top:1283;width:133;height:288">
                          <v:rect id="shape_0" stroked="t" o:allowincell="t" style="position:absolute;left:6021;top:1283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6021;top:1427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157;top:1283;width:133;height:288">
                          <v:rect id="shape_0" stroked="t" o:allowincell="t" style="position:absolute;left:6157;top:1283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6157;top:1427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290;top:1283;width:133;height:288">
                          <v:rect id="shape_0" stroked="t" o:allowincell="t" style="position:absolute;left:6290;top:1283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6290;top:1427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423;top:1283;width:133;height:288">
                          <v:rect id="shape_0" fillcolor="gray" stroked="t" o:allowincell="t" style="position:absolute;left:6423;top:1283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6423;top:1427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556;top:1283;width:133;height:288">
                          <v:rect id="shape_0" fillcolor="gray" stroked="t" o:allowincell="t" style="position:absolute;left:6556;top:1283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6556;top:1427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5758;top:471;width:930;height:288">
                        <v:group id="shape_0" style="position:absolute;left:5758;top:471;width:133;height:288">
                          <v:rect id="shape_0" fillcolor="gray" stroked="t" o:allowincell="t" style="position:absolute;left:5758;top:471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5758;top:615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891;top:471;width:133;height:288">
                          <v:rect id="shape_0" stroked="t" o:allowincell="t" style="position:absolute;left:5891;top:471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5891;top:615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024;top:471;width:133;height:288">
                          <v:rect id="shape_0" stroked="t" o:allowincell="t" style="position:absolute;left:6024;top:471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6024;top:615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157;top:471;width:133;height:288">
                          <v:rect id="shape_0" stroked="t" o:allowincell="t" style="position:absolute;left:6157;top:471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6157;top:615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290;top:471;width:133;height:288">
                          <v:rect id="shape_0" stroked="t" o:allowincell="t" style="position:absolute;left:6290;top:471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6290;top:615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423;top:471;width:133;height:288">
                          <v:rect id="shape_0" fillcolor="gray" stroked="t" o:allowincell="t" style="position:absolute;left:6423;top:471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6423;top:615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556;top:471;width:133;height:288">
                          <v:rect id="shape_0" fillcolor="gray" stroked="t" o:allowincell="t" style="position:absolute;left:6556;top:471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6556;top:615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5758;top:866;width:930;height:288">
                        <v:group id="shape_0" style="position:absolute;left:5758;top:866;width:133;height:288">
                          <v:rect id="shape_0" stroked="t" o:allowincell="t" style="position:absolute;left:5758;top:866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5758;top:1010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891;top:866;width:133;height:288">
                          <v:rect id="shape_0" fillcolor="gray" stroked="t" o:allowincell="t" style="position:absolute;left:5891;top:866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5891;top:1010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024;top:866;width:133;height:288">
                          <v:rect id="shape_0" stroked="t" o:allowincell="t" style="position:absolute;left:6024;top:866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6024;top:1010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157;top:866;width:133;height:288">
                          <v:rect id="shape_0" stroked="t" o:allowincell="t" style="position:absolute;left:6157;top:866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6157;top:1010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290;top:866;width:133;height:288">
                          <v:rect id="shape_0" stroked="t" o:allowincell="t" style="position:absolute;left:6290;top:866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6290;top:1010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423;top:866;width:133;height:288">
                          <v:rect id="shape_0" fillcolor="gray" stroked="t" o:allowincell="t" style="position:absolute;left:6423;top:866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6423;top:1010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556;top:866;width:133;height:288">
                          <v:rect id="shape_0" fillcolor="gray" stroked="t" o:allowincell="t" style="position:absolute;left:6556;top:866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6556;top:1010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5758;top:1715;width:930;height:288">
                        <v:group id="shape_0" style="position:absolute;left:5758;top:1715;width:133;height:288">
                          <v:rect id="shape_0" stroked="t" o:allowincell="t" style="position:absolute;left:5758;top:1715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5758;top:1859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891;top:1715;width:133;height:288">
                          <v:rect id="shape_0" stroked="t" o:allowincell="t" style="position:absolute;left:5891;top:1715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5891;top:1859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024;top:1715;width:133;height:288">
                          <v:rect id="shape_0" fillcolor="gray" stroked="t" o:allowincell="t" style="position:absolute;left:6024;top:1715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6024;top:1859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157;top:1715;width:133;height:288">
                          <v:rect id="shape_0" stroked="t" o:allowincell="t" style="position:absolute;left:6157;top:1715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6157;top:1859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290;top:1715;width:133;height:288">
                          <v:rect id="shape_0" stroked="t" o:allowincell="t" style="position:absolute;left:6290;top:1715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6290;top:1859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423;top:1715;width:133;height:288">
                          <v:rect id="shape_0" fillcolor="gray" stroked="t" o:allowincell="t" style="position:absolute;left:6423;top:1715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6423;top:1859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556;top:1715;width:133;height:288">
                          <v:rect id="shape_0" fillcolor="gray" stroked="t" o:allowincell="t" style="position:absolute;left:6556;top:1715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6556;top:1859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30;top:2147;width:931;height:288">
                        <v:group id="shape_0" style="position:absolute;left:30;top:2147;width:133;height:288">
                          <v:rect id="shape_0" fillcolor="gray" stroked="t" o:allowincell="t" style="position:absolute;left:30;top:2147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30;top:2291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63;top:2147;width:133;height:288">
                          <v:rect id="shape_0" stroked="t" o:allowincell="t" style="position:absolute;left:163;top:2147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163;top:2291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99;top:2147;width:133;height:288">
                          <v:rect id="shape_0" fillcolor="gray" stroked="t" o:allowincell="t" style="position:absolute;left:299;top:2147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299;top:2291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29;top:2147;width:133;height:288">
                          <v:rect id="shape_0" stroked="t" o:allowincell="t" style="position:absolute;left:429;top:2147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29;top:2291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62;top:2147;width:133;height:288">
                          <v:rect id="shape_0" stroked="t" o:allowincell="t" style="position:absolute;left:562;top:2147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562;top:2291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95;top:2147;width:133;height:288">
                          <v:rect id="shape_0" stroked="t" o:allowincell="t" style="position:absolute;left:695;top:2147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695;top:2291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828;top:2147;width:133;height:288">
                          <v:rect id="shape_0" stroked="t" o:allowincell="t" style="position:absolute;left:828;top:2147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828;top:2291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33;top:2578;width:931;height:288">
                        <v:group id="shape_0" style="position:absolute;left:33;top:2578;width:133;height:288">
                          <v:rect id="shape_0" stroked="t" o:allowincell="t" style="position:absolute;left:33;top:2578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33;top:2722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66;top:2578;width:133;height:288">
                          <v:rect id="shape_0" fillcolor="gray" stroked="t" o:allowincell="t" style="position:absolute;left:166;top:2578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166;top:2722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02;top:2578;width:133;height:288">
                          <v:rect id="shape_0" fillcolor="gray" stroked="t" o:allowincell="t" style="position:absolute;left:302;top:2578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302;top:2722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32;top:2578;width:133;height:288">
                          <v:rect id="shape_0" stroked="t" o:allowincell="t" style="position:absolute;left:432;top:2578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32;top:2722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65;top:2578;width:133;height:288">
                          <v:rect id="shape_0" stroked="t" o:allowincell="t" style="position:absolute;left:565;top:2578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565;top:2722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98;top:2578;width:133;height:288">
                          <v:rect id="shape_0" stroked="t" o:allowincell="t" style="position:absolute;left:698;top:2578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698;top:2722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831;top:2578;width:133;height:288">
                          <v:rect id="shape_0" stroked="t" o:allowincell="t" style="position:absolute;left:831;top:2578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831;top:2722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33;top:1283;width:931;height:288">
                        <v:group id="shape_0" style="position:absolute;left:33;top:1283;width:133;height:288">
                          <v:rect id="shape_0" fillcolor="gray" stroked="t" o:allowincell="t" style="position:absolute;left:33;top:1283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33;top:1427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66;top:1283;width:133;height:288">
                          <v:rect id="shape_0" fillcolor="gray" stroked="t" o:allowincell="t" style="position:absolute;left:166;top:1283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166;top:1427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99;top:1283;width:133;height:288">
                          <v:rect id="shape_0" stroked="t" o:allowincell="t" style="position:absolute;left:299;top:1283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99;top:1427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32;top:1283;width:133;height:288">
                          <v:rect id="shape_0" stroked="t" o:allowincell="t" style="position:absolute;left:432;top:1283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32;top:1427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65;top:1283;width:133;height:288">
                          <v:rect id="shape_0" stroked="t" o:allowincell="t" style="position:absolute;left:565;top:1283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565;top:1427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98;top:1283;width:133;height:288">
                          <v:rect id="shape_0" stroked="t" o:allowincell="t" style="position:absolute;left:698;top:1283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698;top:1427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831;top:1283;width:133;height:288">
                          <v:rect id="shape_0" stroked="t" o:allowincell="t" style="position:absolute;left:831;top:1283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831;top:1427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897;top:2550;width:931;height:288">
                        <v:group id="shape_0" style="position:absolute;left:1897;top:2550;width:133;height:288">
                          <v:rect id="shape_0" stroked="t" o:allowincell="t" style="position:absolute;left:1897;top:2550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1897;top:269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030;top:2550;width:133;height:288">
                          <v:rect id="shape_0" fillcolor="gray" stroked="t" o:allowincell="t" style="position:absolute;left:2030;top:2550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2030;top:2694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166;top:2550;width:133;height:288">
                          <v:rect id="shape_0" fillcolor="gray" stroked="t" o:allowincell="t" style="position:absolute;left:2166;top:2550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2166;top:2694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299;top:2550;width:133;height:288">
                          <v:rect id="shape_0" stroked="t" o:allowincell="t" style="position:absolute;left:2299;top:2550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299;top:269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429;top:2550;width:133;height:288">
                          <v:rect id="shape_0" stroked="t" o:allowincell="t" style="position:absolute;left:2429;top:2550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429;top:269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562;top:2550;width:133;height:288">
                          <v:rect id="shape_0" fillcolor="gray" stroked="t" o:allowincell="t" style="position:absolute;left:2562;top:2550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2562;top:2694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695;top:2550;width:133;height:288">
                          <v:rect id="shape_0" stroked="t" o:allowincell="t" style="position:absolute;left:2695;top:2550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695;top:269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897;top:2147;width:931;height:288">
                        <v:group id="shape_0" style="position:absolute;left:1897;top:2147;width:133;height:288">
                          <v:rect id="shape_0" fillcolor="gray" stroked="t" o:allowincell="t" style="position:absolute;left:1897;top:2147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1897;top:2291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030;top:2147;width:133;height:288">
                          <v:rect id="shape_0" stroked="t" o:allowincell="t" style="position:absolute;left:2030;top:2147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030;top:2291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166;top:2147;width:133;height:288">
                          <v:rect id="shape_0" fillcolor="gray" stroked="t" o:allowincell="t" style="position:absolute;left:2166;top:2147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2166;top:2291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299;top:2147;width:133;height:288">
                          <v:rect id="shape_0" stroked="t" o:allowincell="t" style="position:absolute;left:2299;top:2147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299;top:2291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429;top:2147;width:133;height:288">
                          <v:rect id="shape_0" stroked="t" o:allowincell="t" style="position:absolute;left:2429;top:2147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429;top:2291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562;top:2147;width:133;height:288">
                          <v:rect id="shape_0" fillcolor="gray" stroked="t" o:allowincell="t" style="position:absolute;left:2562;top:2147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2562;top:2291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695;top:2147;width:133;height:288">
                          <v:rect id="shape_0" stroked="t" o:allowincell="t" style="position:absolute;left:2695;top:2147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695;top:2291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897;top:866;width:931;height:288">
                        <v:group id="shape_0" style="position:absolute;left:1897;top:866;width:133;height:288">
                          <v:rect id="shape_0" stroked="t" o:allowincell="t" style="position:absolute;left:1897;top:866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1897;top:1010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030;top:866;width:133;height:288">
                          <v:rect id="shape_0" fillcolor="gray" stroked="t" o:allowincell="t" style="position:absolute;left:2030;top:866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2030;top:1010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163;top:866;width:133;height:288">
                          <v:rect id="shape_0" stroked="t" o:allowincell="t" style="position:absolute;left:2163;top:866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163;top:1010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296;top:866;width:133;height:288">
                          <v:rect id="shape_0" stroked="t" o:allowincell="t" style="position:absolute;left:2296;top:866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296;top:1010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429;top:866;width:133;height:288">
                          <v:rect id="shape_0" stroked="t" o:allowincell="t" style="position:absolute;left:2429;top:866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429;top:1010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562;top:866;width:133;height:288">
                          <v:rect id="shape_0" fillcolor="gray" stroked="t" o:allowincell="t" style="position:absolute;left:2562;top:866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2562;top:1010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695;top:866;width:133;height:288">
                          <v:rect id="shape_0" stroked="t" o:allowincell="t" style="position:absolute;left:2695;top:866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695;top:1010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897;top:1283;width:931;height:288">
                        <v:group id="shape_0" style="position:absolute;left:1897;top:1283;width:133;height:288">
                          <v:rect id="shape_0" fillcolor="gray" stroked="t" o:allowincell="t" style="position:absolute;left:1897;top:1283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1897;top:1427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030;top:1283;width:133;height:288">
                          <v:rect id="shape_0" fillcolor="gray" stroked="t" o:allowincell="t" style="position:absolute;left:2030;top:1283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2030;top:1427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163;top:1283;width:133;height:288">
                          <v:rect id="shape_0" stroked="t" o:allowincell="t" style="position:absolute;left:2163;top:1283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163;top:1427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296;top:1283;width:133;height:288">
                          <v:rect id="shape_0" stroked="t" o:allowincell="t" style="position:absolute;left:2296;top:1283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296;top:1427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429;top:1283;width:133;height:288">
                          <v:rect id="shape_0" stroked="t" o:allowincell="t" style="position:absolute;left:2429;top:1283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429;top:1427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562;top:1283;width:133;height:288">
                          <v:rect id="shape_0" fillcolor="gray" stroked="t" o:allowincell="t" style="position:absolute;left:2562;top:1283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2562;top:1427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695;top:1283;width:133;height:288">
                          <v:rect id="shape_0" stroked="t" o:allowincell="t" style="position:absolute;left:2695;top:1283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695;top:1427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897;top:1715;width:931;height:288">
                        <v:group id="shape_0" style="position:absolute;left:1897;top:1715;width:133;height:288">
                          <v:rect id="shape_0" stroked="t" o:allowincell="t" style="position:absolute;left:1897;top:1715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1897;top:1859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030;top:1715;width:133;height:288">
                          <v:rect id="shape_0" stroked="t" o:allowincell="t" style="position:absolute;left:2030;top:1715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030;top:1859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163;top:1715;width:133;height:288">
                          <v:rect id="shape_0" fillcolor="gray" stroked="t" o:allowincell="t" style="position:absolute;left:2163;top:1715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2163;top:1859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296;top:1715;width:133;height:288">
                          <v:rect id="shape_0" stroked="t" o:allowincell="t" style="position:absolute;left:2296;top:1715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296;top:1859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429;top:1715;width:133;height:288">
                          <v:rect id="shape_0" stroked="t" o:allowincell="t" style="position:absolute;left:2429;top:1715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429;top:1859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562;top:1715;width:133;height:288">
                          <v:rect id="shape_0" fillcolor="gray" stroked="t" o:allowincell="t" style="position:absolute;left:2562;top:1715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2562;top:1859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695;top:1715;width:133;height:288">
                          <v:rect id="shape_0" stroked="t" o:allowincell="t" style="position:absolute;left:2695;top:1715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695;top:1859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3894;top:2147;width:931;height:288">
                        <v:group id="shape_0" style="position:absolute;left:3894;top:2147;width:133;height:288">
                          <v:rect id="shape_0" fillcolor="gray" stroked="t" o:allowincell="t" style="position:absolute;left:3894;top:2147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3894;top:2291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027;top:2147;width:133;height:288">
                          <v:rect id="shape_0" stroked="t" o:allowincell="t" style="position:absolute;left:4027;top:2147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027;top:2291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160;top:2147;width:133;height:288">
                          <v:rect id="shape_0" fillcolor="gray" stroked="t" o:allowincell="t" style="position:absolute;left:4160;top:2147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4160;top:2291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293;top:2147;width:133;height:288">
                          <v:rect id="shape_0" stroked="t" o:allowincell="t" style="position:absolute;left:4293;top:2147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293;top:2291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426;top:2147;width:133;height:288">
                          <v:rect id="shape_0" stroked="t" o:allowincell="t" style="position:absolute;left:4426;top:2147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426;top:2291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559;top:2147;width:133;height:288">
                          <v:rect id="shape_0" stroked="t" o:allowincell="t" style="position:absolute;left:4559;top:2147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559;top:2291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692;top:2147;width:133;height:288">
                          <v:rect id="shape_0" fillcolor="gray" stroked="t" o:allowincell="t" style="position:absolute;left:4692;top:2147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4692;top:2291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3894;top:2550;width:931;height:288">
                        <v:group id="shape_0" style="position:absolute;left:3894;top:2550;width:133;height:288">
                          <v:rect id="shape_0" stroked="t" o:allowincell="t" style="position:absolute;left:3894;top:2550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3894;top:269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027;top:2550;width:133;height:288">
                          <v:rect id="shape_0" fillcolor="gray" stroked="t" o:allowincell="t" style="position:absolute;left:4027;top:2550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4027;top:2694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160;top:2550;width:133;height:288">
                          <v:rect id="shape_0" fillcolor="gray" stroked="t" o:allowincell="t" style="position:absolute;left:4160;top:2550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4160;top:2694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293;top:2550;width:133;height:288">
                          <v:rect id="shape_0" stroked="t" o:allowincell="t" style="position:absolute;left:4293;top:2550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293;top:269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426;top:2550;width:133;height:288">
                          <v:rect id="shape_0" stroked="t" o:allowincell="t" style="position:absolute;left:4426;top:2550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426;top:269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559;top:2550;width:133;height:288">
                          <v:rect id="shape_0" stroked="t" o:allowincell="t" style="position:absolute;left:4559;top:2550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559;top:269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692;top:2550;width:133;height:288">
                          <v:rect id="shape_0" fillcolor="gray" stroked="t" o:allowincell="t" style="position:absolute;left:4692;top:2550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4692;top:2694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3894;top:1715;width:931;height:291">
                        <v:group id="shape_0" style="position:absolute;left:3894;top:1718;width:133;height:288">
                          <v:rect id="shape_0" stroked="t" o:allowincell="t" style="position:absolute;left:3894;top:1718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3894;top:1862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027;top:1715;width:133;height:288">
                          <v:rect id="shape_0" stroked="t" o:allowincell="t" style="position:absolute;left:4027;top:1715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027;top:1859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160;top:1718;width:133;height:288">
                          <v:rect id="shape_0" fillcolor="gray" stroked="t" o:allowincell="t" style="position:absolute;left:4160;top:1718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4160;top:1862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293;top:1718;width:133;height:288">
                          <v:rect id="shape_0" stroked="t" o:allowincell="t" style="position:absolute;left:4293;top:1718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293;top:1862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426;top:1718;width:133;height:288">
                          <v:rect id="shape_0" stroked="t" o:allowincell="t" style="position:absolute;left:4426;top:1718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426;top:1862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559;top:1718;width:133;height:288">
                          <v:rect id="shape_0" stroked="t" o:allowincell="t" style="position:absolute;left:4559;top:1718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559;top:1862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692;top:1715;width:133;height:288">
                          <v:rect id="shape_0" fillcolor="gray" stroked="t" o:allowincell="t" style="position:absolute;left:4692;top:1715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4692;top:1859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5758;top:2147;width:930;height:291">
                        <v:group id="shape_0" style="position:absolute;left:5758;top:2150;width:133;height:288">
                          <v:rect id="shape_0" fillcolor="gray" stroked="t" o:allowincell="t" style="position:absolute;left:5758;top:2150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5758;top:2294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891;top:2150;width:133;height:288">
                          <v:rect id="shape_0" stroked="t" o:allowincell="t" style="position:absolute;left:5891;top:2150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5891;top:229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024;top:2150;width:133;height:288">
                          <v:rect id="shape_0" fillcolor="gray" stroked="t" o:allowincell="t" style="position:absolute;left:6024;top:2150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6024;top:2294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157;top:2150;width:133;height:288">
                          <v:rect id="shape_0" stroked="t" o:allowincell="t" style="position:absolute;left:6157;top:2150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6157;top:229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290;top:2150;width:133;height:288">
                          <v:rect id="shape_0" stroked="t" o:allowincell="t" style="position:absolute;left:6290;top:2150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6290;top:229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423;top:2147;width:133;height:288">
                          <v:rect id="shape_0" fillcolor="gray" stroked="t" o:allowincell="t" style="position:absolute;left:6423;top:2147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6423;top:2291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556;top:2150;width:133;height:288">
                          <v:rect id="shape_0" fillcolor="gray" stroked="t" o:allowincell="t" style="position:absolute;left:6556;top:2150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6556;top:2294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5758;top:2551;width:930;height:288">
                        <v:group id="shape_0" style="position:absolute;left:5758;top:2551;width:133;height:288">
                          <v:rect id="shape_0" stroked="t" o:allowincell="t" style="position:absolute;left:5758;top:2551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5758;top:2695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891;top:2551;width:133;height:288">
                          <v:rect id="shape_0" fillcolor="gray" stroked="t" o:allowincell="t" style="position:absolute;left:5891;top:2551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5891;top:2695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024;top:2551;width:133;height:288">
                          <v:rect id="shape_0" fillcolor="gray" stroked="t" o:allowincell="t" style="position:absolute;left:6024;top:2551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6024;top:2695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157;top:2551;width:133;height:288">
                          <v:rect id="shape_0" stroked="t" o:allowincell="t" style="position:absolute;left:6157;top:2551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6157;top:2695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290;top:2551;width:133;height:288">
                          <v:rect id="shape_0" stroked="t" o:allowincell="t" style="position:absolute;left:6290;top:2551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6290;top:2695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423;top:2551;width:133;height:288">
                          <v:rect id="shape_0" fillcolor="gray" stroked="t" o:allowincell="t" style="position:absolute;left:6423;top:2551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6423;top:2695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556;top:2551;width:133;height:288">
                          <v:rect id="shape_0" fillcolor="gray" stroked="t" o:allowincell="t" style="position:absolute;left:6556;top:2551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6556;top:2695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897;top:4;width:931;height:288">
                        <v:group id="shape_0" style="position:absolute;left:1897;top:4;width:133;height:288">
                          <v:rect id="shape_0" stroked="t" o:allowincell="t" style="position:absolute;left:1897;top: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1897;top:148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030;top:4;width:133;height:288">
                          <v:rect id="shape_0" stroked="t" o:allowincell="t" style="position:absolute;left:2030;top: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030;top:148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166;top:4;width:133;height:288">
                          <v:rect id="shape_0" stroked="t" o:allowincell="t" style="position:absolute;left:2166;top: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166;top:148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296;top:4;width:133;height:288">
                          <v:rect id="shape_0" stroked="t" o:allowincell="t" style="position:absolute;left:2296;top: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296;top:148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429;top:4;width:133;height:288">
                          <v:rect id="shape_0" stroked="t" o:allowincell="t" style="position:absolute;left:2429;top: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429;top:148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562;top:4;width:133;height:288">
                          <v:rect id="shape_0" fillcolor="gray" stroked="t" o:allowincell="t" style="position:absolute;left:2562;top:4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2562;top:148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695;top:4;width:133;height:288">
                          <v:rect id="shape_0" stroked="t" o:allowincell="t" style="position:absolute;left:2695;top: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695;top:148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33;top:4;width:931;height:288">
                        <v:group id="shape_0" style="position:absolute;left:33;top:4;width:133;height:288">
                          <v:rect id="shape_0" stroked="t" o:allowincell="t" style="position:absolute;left:33;top: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33;top:148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66;top:4;width:133;height:288">
                          <v:rect id="shape_0" stroked="t" o:allowincell="t" style="position:absolute;left:166;top: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166;top:148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02;top:4;width:133;height:288">
                          <v:rect id="shape_0" stroked="t" o:allowincell="t" style="position:absolute;left:302;top: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302;top:148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32;top:4;width:133;height:288">
                          <v:rect id="shape_0" stroked="t" o:allowincell="t" style="position:absolute;left:432;top: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32;top:148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65;top:4;width:133;height:288">
                          <v:rect id="shape_0" stroked="t" o:allowincell="t" style="position:absolute;left:565;top: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565;top:148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98;top:4;width:133;height:288">
                          <v:rect id="shape_0" stroked="t" o:allowincell="t" style="position:absolute;left:698;top: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698;top:148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831;top:4;width:133;height:288">
                          <v:rect id="shape_0" stroked="t" o:allowincell="t" style="position:absolute;left:831;top: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831;top:148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3894;top:4;width:931;height:288">
                        <v:group id="shape_0" style="position:absolute;left:3894;top:4;width:133;height:288">
                          <v:rect id="shape_0" stroked="t" o:allowincell="t" style="position:absolute;left:3894;top: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3894;top:148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027;top:4;width:133;height:288">
                          <v:rect id="shape_0" stroked="t" o:allowincell="t" style="position:absolute;left:4027;top: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027;top:148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163;top:4;width:133;height:288">
                          <v:rect id="shape_0" stroked="t" o:allowincell="t" style="position:absolute;left:4163;top: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163;top:148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293;top:4;width:133;height:288">
                          <v:rect id="shape_0" stroked="t" o:allowincell="t" style="position:absolute;left:4293;top: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293;top:148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426;top:4;width:133;height:288">
                          <v:rect id="shape_0" stroked="t" o:allowincell="t" style="position:absolute;left:4426;top: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426;top:148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559;top:4;width:133;height:288">
                          <v:rect id="shape_0" stroked="t" o:allowincell="t" style="position:absolute;left:4559;top: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559;top:148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692;top:4;width:133;height:288">
                          <v:rect id="shape_0" fillcolor="gray" stroked="t" o:allowincell="t" style="position:absolute;left:4692;top:4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4692;top:148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5758;top:4;width:930;height:288">
                        <v:group id="shape_0" style="position:absolute;left:5758;top:4;width:133;height:288">
                          <v:rect id="shape_0" stroked="t" o:allowincell="t" style="position:absolute;left:5758;top: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5758;top:148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891;top:4;width:133;height:288">
                          <v:rect id="shape_0" stroked="t" o:allowincell="t" style="position:absolute;left:5891;top: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5891;top:148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027;top:4;width:133;height:288">
                          <v:rect id="shape_0" stroked="t" o:allowincell="t" style="position:absolute;left:6027;top: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6027;top:148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157;top:4;width:133;height:288">
                          <v:rect id="shape_0" stroked="t" o:allowincell="t" style="position:absolute;left:6157;top: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6157;top:148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290;top:4;width:133;height:288">
                          <v:rect id="shape_0" stroked="t" o:allowincell="t" style="position:absolute;left:6290;top:4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6290;top:148;width:132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423;top:4;width:133;height:288">
                          <v:rect id="shape_0" fillcolor="gray" stroked="t" o:allowincell="t" style="position:absolute;left:6423;top:4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6423;top:148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556;top:4;width:133;height:288">
                          <v:rect id="shape_0" fillcolor="gray" stroked="t" o:allowincell="t" style="position:absolute;left:6556;top:4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6556;top:148;width:132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41910</wp:posOffset>
                      </wp:positionV>
                      <wp:extent cx="588645" cy="1828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2880"/>
                                <a:chOff x="0" y="0"/>
                                <a:chExt cx="58860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956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pt;margin-top:3.3pt;width:46.35pt;height:14.4pt" coordorigin="64,66" coordsize="927,288">
                      <v:group id="shape_0" style="position:absolute;left:64;top:66;width:132;height:288">
                        <v:rect id="shape_0" fillcolor="gray" stroked="t" o:allowincell="t" style="position:absolute;left:64;top:66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4;top:210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96;top:66;width:132;height:288">
                        <v:rect id="shape_0" fillcolor="gray" stroked="t" o:allowincell="t" style="position:absolute;left:196;top:66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196;top:210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31;top:66;width:132;height:288">
                        <v:rect id="shape_0" fillcolor="gray" stroked="t" o:allowincell="t" style="position:absolute;left:331;top:66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331;top:210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61;top:66;width:132;height:288">
                        <v:rect id="shape_0" stroked="t" o:allowincell="t" style="position:absolute;left:461;top:66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61;top:210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94;top:66;width:132;height:288">
                        <v:rect id="shape_0" stroked="t" o:allowincell="t" style="position:absolute;left:594;top:66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594;top:210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26;top:66;width:132;height:288">
                        <v:rect id="shape_0" stroked="t" o:allowincell="t" style="position:absolute;left:726;top:66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726;top:210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59;top:66;width:132;height:288">
                        <v:rect id="shape_0" stroked="t" o:allowincell="t" style="position:absolute;left:859;top:66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59;top:210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11430</wp:posOffset>
                      </wp:positionV>
                      <wp:extent cx="588645" cy="1828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2880"/>
                                <a:chOff x="0" y="0"/>
                                <a:chExt cx="58860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956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416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4pt;margin-top:0.9pt;width:46.35pt;height:14.4pt" coordorigin="48,18" coordsize="927,288">
                      <v:group id="shape_0" style="position:absolute;left:48;top:18;width:132;height:288">
                        <v:rect id="shape_0" fillcolor="gray" stroked="t" o:allowincell="t" style="position:absolute;left:48;top:1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8;top:16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80;top:18;width:132;height:288">
                        <v:rect id="shape_0" fillcolor="gray" stroked="t" o:allowincell="t" style="position:absolute;left:180;top:1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180;top:16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15;top:18;width:132;height:288">
                        <v:rect id="shape_0" fillcolor="gray" stroked="t" o:allowincell="t" style="position:absolute;left:315;top:1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315;top:16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48;top:18;width:132;height:288">
                        <v:rect id="shape_0" stroked="t" o:allowincell="t" style="position:absolute;left:448;top:1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48;top:16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78;top:18;width:132;height:288">
                        <v:rect id="shape_0" stroked="t" o:allowincell="t" style="position:absolute;left:578;top:1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578;top:16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10;top:18;width:132;height:288">
                        <v:rect id="shape_0" fillcolor="gray" stroked="t" o:allowincell="t" style="position:absolute;left:710;top:1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710;top:16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43;top:18;width:132;height:288">
                        <v:rect id="shape_0" stroked="t" o:allowincell="t" style="position:absolute;left:843;top:1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43;top:16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11430</wp:posOffset>
                      </wp:positionV>
                      <wp:extent cx="588645" cy="1828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2880"/>
                                <a:chOff x="0" y="0"/>
                                <a:chExt cx="58860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25pt;margin-top:0.9pt;width:46.35pt;height:14.4pt" coordorigin="165,18" coordsize="927,288">
                      <v:group id="shape_0" style="position:absolute;left:165;top:18;width:132;height:288">
                        <v:rect id="shape_0" fillcolor="gray" stroked="t" o:allowincell="t" style="position:absolute;left:165;top:1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165;top:16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97;top:18;width:132;height:288">
                        <v:rect id="shape_0" fillcolor="gray" stroked="t" o:allowincell="t" style="position:absolute;left:297;top:1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297;top:16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30;top:18;width:132;height:288">
                        <v:rect id="shape_0" fillcolor="gray" stroked="t" o:allowincell="t" style="position:absolute;left:430;top:1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30;top:16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62;top:18;width:132;height:288">
                        <v:rect id="shape_0" stroked="t" o:allowincell="t" style="position:absolute;left:562;top:1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562;top:16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95;top:18;width:132;height:288">
                        <v:rect id="shape_0" stroked="t" o:allowincell="t" style="position:absolute;left:695;top:1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95;top:16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27;top:18;width:132;height:288">
                        <v:rect id="shape_0" stroked="t" o:allowincell="t" style="position:absolute;left:827;top:1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27;top:16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60;top:18;width:132;height:288">
                        <v:rect id="shape_0" fillcolor="gray" stroked="t" o:allowincell="t" style="position:absolute;left:960;top:1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60;top:16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12065</wp:posOffset>
                      </wp:positionV>
                      <wp:extent cx="588645" cy="184785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4680"/>
                                <a:chOff x="0" y="0"/>
                                <a:chExt cx="588600" cy="18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180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45pt;margin-top:0.95pt;width:46.35pt;height:14.55pt" coordorigin="149,19" coordsize="927,291">
                      <v:group id="shape_0" style="position:absolute;left:149;top:19;width:132;height:288">
                        <v:rect id="shape_0" fillcolor="gray" stroked="t" o:allowincell="t" style="position:absolute;left:149;top:1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149;top:163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81;top:19;width:132;height:288">
                        <v:rect id="shape_0" fillcolor="gray" stroked="t" o:allowincell="t" style="position:absolute;left:281;top:1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281;top:163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14;top:19;width:132;height:288">
                        <v:rect id="shape_0" fillcolor="gray" stroked="t" o:allowincell="t" style="position:absolute;left:414;top:1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14;top:163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46;top:19;width:132;height:288">
                        <v:rect id="shape_0" stroked="t" o:allowincell="t" style="position:absolute;left:546;top:19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546;top:163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79;top:19;width:132;height:288">
                        <v:rect id="shape_0" stroked="t" o:allowincell="t" style="position:absolute;left:679;top:19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79;top:163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11;top:22;width:132;height:288">
                        <v:rect id="shape_0" fillcolor="gray" stroked="t" o:allowincell="t" style="position:absolute;left:811;top:2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811;top:166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44;top:19;width:132;height:288">
                        <v:rect id="shape_0" fillcolor="gray" stroked="t" o:allowincell="t" style="position:absolute;left:944;top:1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44;top:163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40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47625</wp:posOffset>
                      </wp:positionV>
                      <wp:extent cx="588645" cy="1828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2880"/>
                                <a:chOff x="0" y="0"/>
                                <a:chExt cx="58860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956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pt;margin-top:3.75pt;width:46.35pt;height:14.4pt" coordorigin="64,75" coordsize="927,288">
                      <v:group id="shape_0" style="position:absolute;left:64;top:75;width:132;height:288">
                        <v:rect id="shape_0" stroked="t" o:allowincell="t" style="position:absolute;left:64;top:75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4;top:219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96;top:75;width:132;height:288">
                        <v:rect id="shape_0" stroked="t" o:allowincell="t" style="position:absolute;left:196;top:75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96;top:219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31;top:75;width:132;height:288">
                        <v:rect id="shape_0" stroked="t" o:allowincell="t" style="position:absolute;left:331;top:75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331;top:219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61;top:75;width:132;height:288">
                        <v:rect id="shape_0" fillcolor="gray" stroked="t" o:allowincell="t" style="position:absolute;left:461;top:75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61;top:21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94;top:75;width:132;height:288">
                        <v:rect id="shape_0" stroked="t" o:allowincell="t" style="position:absolute;left:594;top:75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594;top:219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26;top:75;width:132;height:288">
                        <v:rect id="shape_0" stroked="t" o:allowincell="t" style="position:absolute;left:726;top:75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726;top:219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59;top:75;width:132;height:288">
                        <v:rect id="shape_0" stroked="t" o:allowincell="t" style="position:absolute;left:859;top:75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59;top:219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47625</wp:posOffset>
                      </wp:positionV>
                      <wp:extent cx="588645" cy="1828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2880"/>
                                <a:chOff x="0" y="0"/>
                                <a:chExt cx="58860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956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4pt;margin-top:3.75pt;width:46.35pt;height:14.4pt" coordorigin="48,75" coordsize="927,288">
                      <v:group id="shape_0" style="position:absolute;left:48;top:75;width:132;height:288">
                        <v:rect id="shape_0" stroked="t" o:allowincell="t" style="position:absolute;left:48;top:75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8;top:219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80;top:75;width:132;height:288">
                        <v:rect id="shape_0" stroked="t" o:allowincell="t" style="position:absolute;left:180;top:75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80;top:219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15;top:75;width:132;height:288">
                        <v:rect id="shape_0" stroked="t" o:allowincell="t" style="position:absolute;left:315;top:75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315;top:219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45;top:75;width:132;height:288">
                        <v:rect id="shape_0" fillcolor="gray" stroked="t" o:allowincell="t" style="position:absolute;left:445;top:75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45;top:21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78;top:75;width:132;height:288">
                        <v:rect id="shape_0" stroked="t" o:allowincell="t" style="position:absolute;left:578;top:75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578;top:219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10;top:75;width:132;height:288">
                        <v:rect id="shape_0" fillcolor="gray" stroked="t" o:allowincell="t" style="position:absolute;left:710;top:75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710;top:21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43;top:75;width:132;height:288">
                        <v:rect id="shape_0" stroked="t" o:allowincell="t" style="position:absolute;left:843;top:75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43;top:219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47625</wp:posOffset>
                      </wp:positionV>
                      <wp:extent cx="588645" cy="1828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2880"/>
                                <a:chOff x="0" y="0"/>
                                <a:chExt cx="58860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2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25pt;margin-top:3.75pt;width:46.35pt;height:14.4pt" coordorigin="165,75" coordsize="927,288">
                      <v:group id="shape_0" style="position:absolute;left:165;top:75;width:132;height:288">
                        <v:rect id="shape_0" stroked="t" o:allowincell="t" style="position:absolute;left:165;top:75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65;top:219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97;top:75;width:132;height:288">
                        <v:rect id="shape_0" stroked="t" o:allowincell="t" style="position:absolute;left:297;top:75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297;top:219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30;top:75;width:132;height:288">
                        <v:rect id="shape_0" stroked="t" o:allowincell="t" style="position:absolute;left:430;top:75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30;top:219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59;top:75;width:132;height:288">
                        <v:rect id="shape_0" fillcolor="gray" stroked="t" o:allowincell="t" style="position:absolute;left:559;top:75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559;top:21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95;top:75;width:132;height:288">
                        <v:rect id="shape_0" stroked="t" o:allowincell="t" style="position:absolute;left:695;top:75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95;top:219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27;top:75;width:132;height:288">
                        <v:rect id="shape_0" stroked="t" o:allowincell="t" style="position:absolute;left:827;top:75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27;top:219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60;top:75;width:132;height:288">
                        <v:rect id="shape_0" fillcolor="gray" stroked="t" o:allowincell="t" style="position:absolute;left:960;top:75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60;top:21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47625</wp:posOffset>
                      </wp:positionV>
                      <wp:extent cx="588645" cy="184785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4680"/>
                                <a:chOff x="0" y="0"/>
                                <a:chExt cx="588600" cy="18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0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180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180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200" y="180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180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180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45pt;margin-top:3.75pt;width:46.35pt;height:14.5pt" coordorigin="149,75" coordsize="927,290">
                      <v:group id="shape_0" style="position:absolute;left:149;top:78;width:132;height:288">
                        <v:rect id="shape_0" stroked="t" o:allowincell="t" style="position:absolute;left:149;top:7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49;top:22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81;top:78;width:132;height:288">
                        <v:rect id="shape_0" stroked="t" o:allowincell="t" style="position:absolute;left:281;top:7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281;top:22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14;top:78;width:132;height:288">
                        <v:rect id="shape_0" stroked="t" o:allowincell="t" style="position:absolute;left:414;top:7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14;top:22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43;top:78;width:132;height:288">
                        <v:rect id="shape_0" fillcolor="gray" stroked="t" o:allowincell="t" style="position:absolute;left:543;top:7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543;top:22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79;top:78;width:132;height:288">
                        <v:rect id="shape_0" stroked="t" o:allowincell="t" style="position:absolute;left:679;top:7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79;top:22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11;top:75;width:132;height:288">
                        <v:rect id="shape_0" fillcolor="gray" stroked="t" o:allowincell="t" style="position:absolute;left:811;top:75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811;top:21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44;top:78;width:132;height:288">
                        <v:rect id="shape_0" fillcolor="gray" stroked="t" o:allowincell="t" style="position:absolute;left:944;top:7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44;top:22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40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41910</wp:posOffset>
                      </wp:positionV>
                      <wp:extent cx="588645" cy="1828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2880"/>
                                <a:chOff x="0" y="0"/>
                                <a:chExt cx="58860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956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pt;margin-top:3.3pt;width:46.35pt;height:14.4pt" coordorigin="64,66" coordsize="927,288">
                      <v:group id="shape_0" style="position:absolute;left:64;top:66;width:132;height:288">
                        <v:rect id="shape_0" fillcolor="gray" stroked="t" o:allowincell="t" style="position:absolute;left:64;top:66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4;top:210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96;top:66;width:132;height:288">
                        <v:rect id="shape_0" stroked="t" o:allowincell="t" style="position:absolute;left:196;top:66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96;top:210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31;top:66;width:132;height:288">
                        <v:rect id="shape_0" stroked="t" o:allowincell="t" style="position:absolute;left:331;top:66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331;top:210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61;top:66;width:132;height:288">
                        <v:rect id="shape_0" fillcolor="gray" stroked="t" o:allowincell="t" style="position:absolute;left:461;top:66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61;top:210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94;top:66;width:132;height:288">
                        <v:rect id="shape_0" stroked="t" o:allowincell="t" style="position:absolute;left:594;top:66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594;top:210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26;top:66;width:132;height:288">
                        <v:rect id="shape_0" stroked="t" o:allowincell="t" style="position:absolute;left:726;top:66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726;top:210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59;top:66;width:132;height:288">
                        <v:rect id="shape_0" stroked="t" o:allowincell="t" style="position:absolute;left:859;top:66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59;top:210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41910</wp:posOffset>
                      </wp:positionV>
                      <wp:extent cx="588645" cy="1828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2880"/>
                                <a:chOff x="0" y="0"/>
                                <a:chExt cx="58860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956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4pt;margin-top:3.3pt;width:46.35pt;height:14.4pt" coordorigin="48,66" coordsize="927,288">
                      <v:group id="shape_0" style="position:absolute;left:48;top:66;width:132;height:288">
                        <v:rect id="shape_0" fillcolor="gray" stroked="t" o:allowincell="t" style="position:absolute;left:48;top:66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8;top:210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80;top:66;width:132;height:288">
                        <v:rect id="shape_0" stroked="t" o:allowincell="t" style="position:absolute;left:180;top:66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80;top:210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15;top:66;width:132;height:288">
                        <v:rect id="shape_0" stroked="t" o:allowincell="t" style="position:absolute;left:315;top:66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315;top:210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45;top:66;width:132;height:288">
                        <v:rect id="shape_0" fillcolor="gray" stroked="t" o:allowincell="t" style="position:absolute;left:445;top:66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45;top:210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78;top:66;width:132;height:288">
                        <v:rect id="shape_0" stroked="t" o:allowincell="t" style="position:absolute;left:578;top:66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578;top:210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10;top:66;width:132;height:288">
                        <v:rect id="shape_0" fillcolor="gray" stroked="t" o:allowincell="t" style="position:absolute;left:710;top:66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710;top:210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43;top:66;width:132;height:288">
                        <v:rect id="shape_0" stroked="t" o:allowincell="t" style="position:absolute;left:843;top:66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43;top:210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41910</wp:posOffset>
                      </wp:positionV>
                      <wp:extent cx="588645" cy="18288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2880"/>
                                <a:chOff x="0" y="0"/>
                                <a:chExt cx="58860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2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25pt;margin-top:3.3pt;width:46.35pt;height:14.4pt" coordorigin="165,66" coordsize="927,288">
                      <v:group id="shape_0" style="position:absolute;left:165;top:66;width:132;height:288">
                        <v:rect id="shape_0" fillcolor="gray" stroked="t" o:allowincell="t" style="position:absolute;left:165;top:66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165;top:210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97;top:66;width:132;height:288">
                        <v:rect id="shape_0" stroked="t" o:allowincell="t" style="position:absolute;left:297;top:66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297;top:210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30;top:66;width:132;height:288">
                        <v:rect id="shape_0" stroked="t" o:allowincell="t" style="position:absolute;left:430;top:66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30;top:210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59;top:66;width:132;height:288">
                        <v:rect id="shape_0" fillcolor="gray" stroked="t" o:allowincell="t" style="position:absolute;left:559;top:66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559;top:210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95;top:66;width:132;height:288">
                        <v:rect id="shape_0" stroked="t" o:allowincell="t" style="position:absolute;left:695;top:66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95;top:210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27;top:66;width:132;height:288">
                        <v:rect id="shape_0" stroked="t" o:allowincell="t" style="position:absolute;left:827;top:66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27;top:210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60;top:66;width:132;height:288">
                        <v:rect id="shape_0" fillcolor="gray" stroked="t" o:allowincell="t" style="position:absolute;left:960;top:66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60;top:210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41910</wp:posOffset>
                      </wp:positionV>
                      <wp:extent cx="588645" cy="18288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2880"/>
                                <a:chOff x="0" y="0"/>
                                <a:chExt cx="58860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2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45pt;margin-top:3.3pt;width:46.35pt;height:14.4pt" coordorigin="149,66" coordsize="927,288">
                      <v:group id="shape_0" style="position:absolute;left:149;top:66;width:132;height:288">
                        <v:rect id="shape_0" fillcolor="gray" stroked="t" o:allowincell="t" style="position:absolute;left:149;top:66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149;top:210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81;top:66;width:132;height:288">
                        <v:rect id="shape_0" stroked="t" o:allowincell="t" style="position:absolute;left:281;top:66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281;top:210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14;top:66;width:132;height:288">
                        <v:rect id="shape_0" stroked="t" o:allowincell="t" style="position:absolute;left:414;top:66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14;top:210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43;top:66;width:132;height:288">
                        <v:rect id="shape_0" fillcolor="gray" stroked="t" o:allowincell="t" style="position:absolute;left:543;top:66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543;top:210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79;top:66;width:132;height:288">
                        <v:rect id="shape_0" stroked="t" o:allowincell="t" style="position:absolute;left:679;top:66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79;top:210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11;top:66;width:132;height:288">
                        <v:rect id="shape_0" fillcolor="gray" stroked="t" o:allowincell="t" style="position:absolute;left:811;top:66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811;top:210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44;top:66;width:132;height:288">
                        <v:rect id="shape_0" fillcolor="gray" stroked="t" o:allowincell="t" style="position:absolute;left:944;top:66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44;top:210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40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40640</wp:posOffset>
                      </wp:positionV>
                      <wp:extent cx="588645" cy="18288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2880"/>
                                <a:chOff x="0" y="0"/>
                                <a:chExt cx="58860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956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pt;margin-top:3.2pt;width:46.35pt;height:14.4pt" coordorigin="64,64" coordsize="927,288">
                      <v:group id="shape_0" style="position:absolute;left:64;top:64;width:132;height:288">
                        <v:rect id="shape_0" stroked="t" o:allowincell="t" style="position:absolute;left:64;top:64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4;top:20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96;top:64;width:132;height:288">
                        <v:rect id="shape_0" fillcolor="gray" stroked="t" o:allowincell="t" style="position:absolute;left:196;top:64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196;top:20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31;top:64;width:132;height:288">
                        <v:rect id="shape_0" stroked="t" o:allowincell="t" style="position:absolute;left:331;top:64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331;top:20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61;top:64;width:132;height:288">
                        <v:rect id="shape_0" fillcolor="gray" stroked="t" o:allowincell="t" style="position:absolute;left:461;top:64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61;top:20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94;top:64;width:132;height:288">
                        <v:rect id="shape_0" stroked="t" o:allowincell="t" style="position:absolute;left:594;top:64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594;top:20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26;top:64;width:132;height:288">
                        <v:rect id="shape_0" stroked="t" o:allowincell="t" style="position:absolute;left:726;top:64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726;top:20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59;top:64;width:132;height:288">
                        <v:rect id="shape_0" stroked="t" o:allowincell="t" style="position:absolute;left:859;top:64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59;top:20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40640</wp:posOffset>
                      </wp:positionV>
                      <wp:extent cx="588645" cy="18288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2880"/>
                                <a:chOff x="0" y="0"/>
                                <a:chExt cx="58860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956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4pt;margin-top:3.2pt;width:46.35pt;height:14.4pt" coordorigin="48,64" coordsize="927,288">
                      <v:group id="shape_0" style="position:absolute;left:48;top:64;width:132;height:288">
                        <v:rect id="shape_0" stroked="t" o:allowincell="t" style="position:absolute;left:48;top:64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8;top:20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80;top:64;width:132;height:288">
                        <v:rect id="shape_0" fillcolor="gray" stroked="t" o:allowincell="t" style="position:absolute;left:180;top:64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180;top:20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15;top:64;width:132;height:288">
                        <v:rect id="shape_0" stroked="t" o:allowincell="t" style="position:absolute;left:315;top:64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315;top:20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45;top:64;width:132;height:288">
                        <v:rect id="shape_0" fillcolor="gray" stroked="t" o:allowincell="t" style="position:absolute;left:445;top:64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45;top:20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78;top:64;width:132;height:288">
                        <v:rect id="shape_0" stroked="t" o:allowincell="t" style="position:absolute;left:578;top:64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578;top:20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10;top:64;width:132;height:288">
                        <v:rect id="shape_0" fillcolor="gray" stroked="t" o:allowincell="t" style="position:absolute;left:710;top:64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710;top:20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43;top:64;width:132;height:288">
                        <v:rect id="shape_0" stroked="t" o:allowincell="t" style="position:absolute;left:843;top:64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43;top:20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40640</wp:posOffset>
                      </wp:positionV>
                      <wp:extent cx="588645" cy="18288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2880"/>
                                <a:chOff x="0" y="0"/>
                                <a:chExt cx="58860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2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25pt;margin-top:3.2pt;width:46.35pt;height:14.4pt" coordorigin="165,64" coordsize="927,288">
                      <v:group id="shape_0" style="position:absolute;left:165;top:64;width:132;height:288">
                        <v:rect id="shape_0" stroked="t" o:allowincell="t" style="position:absolute;left:165;top:64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65;top:20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97;top:64;width:132;height:288">
                        <v:rect id="shape_0" fillcolor="gray" stroked="t" o:allowincell="t" style="position:absolute;left:297;top:64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297;top:20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30;top:64;width:132;height:288">
                        <v:rect id="shape_0" stroked="t" o:allowincell="t" style="position:absolute;left:430;top:64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30;top:20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59;top:64;width:132;height:288">
                        <v:rect id="shape_0" fillcolor="gray" stroked="t" o:allowincell="t" style="position:absolute;left:559;top:64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559;top:20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95;top:64;width:132;height:288">
                        <v:rect id="shape_0" stroked="t" o:allowincell="t" style="position:absolute;left:695;top:64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95;top:20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27;top:64;width:132;height:288">
                        <v:rect id="shape_0" stroked="t" o:allowincell="t" style="position:absolute;left:827;top:64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27;top:20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60;top:64;width:132;height:288">
                        <v:rect id="shape_0" fillcolor="gray" stroked="t" o:allowincell="t" style="position:absolute;left:960;top:64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60;top:20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40640</wp:posOffset>
                      </wp:positionV>
                      <wp:extent cx="588645" cy="184785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4680"/>
                                <a:chOff x="0" y="0"/>
                                <a:chExt cx="588600" cy="18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2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180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45pt;margin-top:3.2pt;width:46.35pt;height:14.55pt" coordorigin="149,64" coordsize="927,291">
                      <v:group id="shape_0" style="position:absolute;left:149;top:64;width:132;height:288">
                        <v:rect id="shape_0" stroked="t" o:allowincell="t" style="position:absolute;left:149;top:64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49;top:20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81;top:64;width:132;height:288">
                        <v:rect id="shape_0" fillcolor="gray" stroked="t" o:allowincell="t" style="position:absolute;left:281;top:64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281;top:20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14;top:64;width:132;height:288">
                        <v:rect id="shape_0" stroked="t" o:allowincell="t" style="position:absolute;left:414;top:64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14;top:20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43;top:64;width:132;height:288">
                        <v:rect id="shape_0" fillcolor="gray" stroked="t" o:allowincell="t" style="position:absolute;left:543;top:64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543;top:20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79;top:64;width:132;height:288">
                        <v:rect id="shape_0" stroked="t" o:allowincell="t" style="position:absolute;left:679;top:64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79;top:20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11;top:67;width:132;height:288">
                        <v:rect id="shape_0" fillcolor="gray" stroked="t" o:allowincell="t" style="position:absolute;left:811;top:67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811;top:211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44;top:64;width:132;height:288">
                        <v:rect id="shape_0" fillcolor="gray" stroked="t" o:allowincell="t" style="position:absolute;left:944;top:64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44;top:20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40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0795</wp:posOffset>
                      </wp:positionV>
                      <wp:extent cx="588645" cy="18288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2880"/>
                                <a:chOff x="0" y="0"/>
                                <a:chExt cx="58860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956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pt;margin-top:0.85pt;width:46.35pt;height:14.4pt" coordorigin="64,17" coordsize="927,288">
                      <v:group id="shape_0" style="position:absolute;left:64;top:17;width:132;height:288">
                        <v:rect id="shape_0" fillcolor="gray" stroked="t" o:allowincell="t" style="position:absolute;left:64;top:17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4;top:161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96;top:17;width:132;height:288">
                        <v:rect id="shape_0" fillcolor="gray" stroked="t" o:allowincell="t" style="position:absolute;left:196;top:17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196;top:161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31;top:17;width:132;height:288">
                        <v:rect id="shape_0" stroked="t" o:allowincell="t" style="position:absolute;left:331;top:17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331;top:161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61;top:17;width:132;height:288">
                        <v:rect id="shape_0" fillcolor="gray" stroked="t" o:allowincell="t" style="position:absolute;left:461;top:17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61;top:161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94;top:17;width:132;height:288">
                        <v:rect id="shape_0" stroked="t" o:allowincell="t" style="position:absolute;left:594;top:17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594;top:161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26;top:17;width:132;height:288">
                        <v:rect id="shape_0" stroked="t" o:allowincell="t" style="position:absolute;left:726;top:17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726;top:161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59;top:17;width:132;height:288">
                        <v:rect id="shape_0" stroked="t" o:allowincell="t" style="position:absolute;left:859;top:17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59;top:161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24130</wp:posOffset>
                      </wp:positionV>
                      <wp:extent cx="588645" cy="18288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2880"/>
                                <a:chOff x="0" y="0"/>
                                <a:chExt cx="58860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956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4pt;margin-top:1.9pt;width:46.35pt;height:14.4pt" coordorigin="48,38" coordsize="927,288">
                      <v:group id="shape_0" style="position:absolute;left:48;top:38;width:132;height:288">
                        <v:rect id="shape_0" fillcolor="gray" stroked="t" o:allowincell="t" style="position:absolute;left:48;top:3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8;top:18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80;top:38;width:132;height:288">
                        <v:rect id="shape_0" fillcolor="gray" stroked="t" o:allowincell="t" style="position:absolute;left:180;top:3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180;top:18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15;top:38;width:132;height:288">
                        <v:rect id="shape_0" stroked="t" o:allowincell="t" style="position:absolute;left:315;top:3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315;top:18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45;top:38;width:132;height:288">
                        <v:rect id="shape_0" fillcolor="gray" stroked="t" o:allowincell="t" style="position:absolute;left:445;top:3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45;top:18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78;top:38;width:132;height:288">
                        <v:rect id="shape_0" stroked="t" o:allowincell="t" style="position:absolute;left:578;top:3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578;top:18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10;top:38;width:132;height:288">
                        <v:rect id="shape_0" fillcolor="gray" stroked="t" o:allowincell="t" style="position:absolute;left:710;top:3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710;top:18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43;top:38;width:132;height:288">
                        <v:rect id="shape_0" stroked="t" o:allowincell="t" style="position:absolute;left:843;top:3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43;top:18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24130</wp:posOffset>
                      </wp:positionV>
                      <wp:extent cx="588645" cy="18288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2880"/>
                                <a:chOff x="0" y="0"/>
                                <a:chExt cx="58860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2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25pt;margin-top:1.9pt;width:46.35pt;height:14.4pt" coordorigin="165,38" coordsize="927,288">
                      <v:group id="shape_0" style="position:absolute;left:165;top:38;width:132;height:288">
                        <v:rect id="shape_0" fillcolor="gray" stroked="t" o:allowincell="t" style="position:absolute;left:165;top:3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165;top:18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97;top:38;width:132;height:288">
                        <v:rect id="shape_0" fillcolor="gray" stroked="t" o:allowincell="t" style="position:absolute;left:297;top:3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297;top:18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30;top:38;width:132;height:288">
                        <v:rect id="shape_0" stroked="t" o:allowincell="t" style="position:absolute;left:430;top:3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30;top:18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59;top:38;width:132;height:288">
                        <v:rect id="shape_0" fillcolor="gray" stroked="t" o:allowincell="t" style="position:absolute;left:559;top:3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559;top:18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95;top:38;width:132;height:288">
                        <v:rect id="shape_0" stroked="t" o:allowincell="t" style="position:absolute;left:695;top:3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95;top:18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27;top:38;width:132;height:288">
                        <v:rect id="shape_0" stroked="t" o:allowincell="t" style="position:absolute;left:827;top:3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27;top:18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60;top:38;width:132;height:288">
                        <v:rect id="shape_0" fillcolor="gray" stroked="t" o:allowincell="t" style="position:absolute;left:960;top:3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60;top:18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24765</wp:posOffset>
                      </wp:positionV>
                      <wp:extent cx="588645" cy="18288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2880"/>
                                <a:chOff x="0" y="0"/>
                                <a:chExt cx="58860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2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45pt;margin-top:1.95pt;width:46.35pt;height:14.4pt" coordorigin="149,39" coordsize="927,288">
                      <v:group id="shape_0" style="position:absolute;left:149;top:39;width:132;height:288">
                        <v:rect id="shape_0" fillcolor="gray" stroked="t" o:allowincell="t" style="position:absolute;left:149;top:3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149;top:183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81;top:39;width:132;height:288">
                        <v:rect id="shape_0" fillcolor="gray" stroked="t" o:allowincell="t" style="position:absolute;left:281;top:3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281;top:183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14;top:39;width:132;height:288">
                        <v:rect id="shape_0" stroked="t" o:allowincell="t" style="position:absolute;left:414;top:39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14;top:183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43;top:39;width:132;height:288">
                        <v:rect id="shape_0" fillcolor="gray" stroked="t" o:allowincell="t" style="position:absolute;left:543;top:3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543;top:183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79;top:39;width:132;height:288">
                        <v:rect id="shape_0" stroked="t" o:allowincell="t" style="position:absolute;left:679;top:39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79;top:183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11;top:39;width:132;height:288">
                        <v:rect id="shape_0" fillcolor="gray" stroked="t" o:allowincell="t" style="position:absolute;left:811;top:3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811;top:183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44;top:39;width:132;height:288">
                        <v:rect id="shape_0" fillcolor="gray" stroked="t" o:allowincell="t" style="position:absolute;left:944;top:3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44;top:183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40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20955</wp:posOffset>
                      </wp:positionV>
                      <wp:extent cx="588645" cy="18288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2880"/>
                                <a:chOff x="0" y="0"/>
                                <a:chExt cx="58860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956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pt;margin-top:1.65pt;width:46.35pt;height:14.4pt" coordorigin="64,33" coordsize="927,288">
                      <v:group id="shape_0" style="position:absolute;left:64;top:33;width:132;height:288">
                        <v:rect id="shape_0" stroked="t" o:allowincell="t" style="position:absolute;left:64;top:33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4;top:177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96;top:33;width:132;height:288">
                        <v:rect id="shape_0" stroked="t" o:allowincell="t" style="position:absolute;left:196;top:33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96;top:177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31;top:33;width:132;height:288">
                        <v:rect id="shape_0" fillcolor="gray" stroked="t" o:allowincell="t" style="position:absolute;left:331;top:33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331;top:177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61;top:33;width:132;height:288">
                        <v:rect id="shape_0" fillcolor="gray" stroked="t" o:allowincell="t" style="position:absolute;left:461;top:33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61;top:177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94;top:33;width:132;height:288">
                        <v:rect id="shape_0" stroked="t" o:allowincell="t" style="position:absolute;left:594;top:33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594;top:177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26;top:33;width:132;height:288">
                        <v:rect id="shape_0" stroked="t" o:allowincell="t" style="position:absolute;left:726;top:33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726;top:177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59;top:33;width:132;height:288">
                        <v:rect id="shape_0" stroked="t" o:allowincell="t" style="position:absolute;left:859;top:33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59;top:177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20955</wp:posOffset>
                      </wp:positionV>
                      <wp:extent cx="588645" cy="18288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2880"/>
                                <a:chOff x="0" y="0"/>
                                <a:chExt cx="58860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956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4pt;margin-top:1.65pt;width:46.35pt;height:14.4pt" coordorigin="48,33" coordsize="927,288">
                      <v:group id="shape_0" style="position:absolute;left:48;top:33;width:132;height:288">
                        <v:rect id="shape_0" stroked="t" o:allowincell="t" style="position:absolute;left:48;top:33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8;top:177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80;top:33;width:132;height:288">
                        <v:rect id="shape_0" stroked="t" o:allowincell="t" style="position:absolute;left:180;top:33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80;top:177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15;top:33;width:132;height:288">
                        <v:rect id="shape_0" fillcolor="gray" stroked="t" o:allowincell="t" style="position:absolute;left:315;top:33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315;top:177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45;top:33;width:132;height:288">
                        <v:rect id="shape_0" fillcolor="gray" stroked="t" o:allowincell="t" style="position:absolute;left:445;top:33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45;top:177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78;top:33;width:132;height:288">
                        <v:rect id="shape_0" stroked="t" o:allowincell="t" style="position:absolute;left:578;top:33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578;top:177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10;top:33;width:132;height:288">
                        <v:rect id="shape_0" fillcolor="gray" stroked="t" o:allowincell="t" style="position:absolute;left:710;top:33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710;top:177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43;top:33;width:132;height:288">
                        <v:rect id="shape_0" stroked="t" o:allowincell="t" style="position:absolute;left:843;top:33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43;top:177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20955</wp:posOffset>
                      </wp:positionV>
                      <wp:extent cx="588645" cy="18288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2880"/>
                                <a:chOff x="0" y="0"/>
                                <a:chExt cx="58860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2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25pt;margin-top:1.65pt;width:46.35pt;height:14.4pt" coordorigin="165,33" coordsize="927,288">
                      <v:group id="shape_0" style="position:absolute;left:165;top:33;width:132;height:288">
                        <v:rect id="shape_0" stroked="t" o:allowincell="t" style="position:absolute;left:165;top:33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65;top:177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97;top:33;width:132;height:288">
                        <v:rect id="shape_0" stroked="t" o:allowincell="t" style="position:absolute;left:297;top:33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297;top:177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30;top:33;width:132;height:288">
                        <v:rect id="shape_0" fillcolor="gray" stroked="t" o:allowincell="t" style="position:absolute;left:430;top:33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30;top:177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59;top:33;width:132;height:288">
                        <v:rect id="shape_0" fillcolor="gray" stroked="t" o:allowincell="t" style="position:absolute;left:559;top:33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559;top:177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95;top:33;width:132;height:288">
                        <v:rect id="shape_0" stroked="t" o:allowincell="t" style="position:absolute;left:695;top:33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95;top:177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27;top:33;width:132;height:288">
                        <v:rect id="shape_0" stroked="t" o:allowincell="t" style="position:absolute;left:827;top:33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27;top:177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60;top:33;width:132;height:288">
                        <v:rect id="shape_0" fillcolor="gray" stroked="t" o:allowincell="t" style="position:absolute;left:960;top:33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60;top:177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5080</wp:posOffset>
                      </wp:positionV>
                      <wp:extent cx="588645" cy="18288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2880"/>
                                <a:chOff x="0" y="0"/>
                                <a:chExt cx="58860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2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45pt;margin-top:0.4pt;width:46.35pt;height:14.4pt" coordorigin="149,8" coordsize="927,288">
                      <v:group id="shape_0" style="position:absolute;left:149;top:8;width:132;height:288">
                        <v:rect id="shape_0" stroked="t" o:allowincell="t" style="position:absolute;left:149;top: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49;top:15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81;top:8;width:132;height:288">
                        <v:rect id="shape_0" stroked="t" o:allowincell="t" style="position:absolute;left:281;top: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281;top:15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14;top:8;width:132;height:288">
                        <v:rect id="shape_0" fillcolor="gray" stroked="t" o:allowincell="t" style="position:absolute;left:414;top: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14;top:15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43;top:8;width:132;height:288">
                        <v:rect id="shape_0" fillcolor="gray" stroked="t" o:allowincell="t" style="position:absolute;left:543;top: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543;top:15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79;top:8;width:132;height:288">
                        <v:rect id="shape_0" stroked="t" o:allowincell="t" style="position:absolute;left:679;top: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79;top:15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11;top:8;width:132;height:288">
                        <v:rect id="shape_0" fillcolor="gray" stroked="t" o:allowincell="t" style="position:absolute;left:811;top: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811;top:15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44;top:8;width:132;height:288">
                        <v:rect id="shape_0" fillcolor="gray" stroked="t" o:allowincell="t" style="position:absolute;left:944;top: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44;top:15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40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33020</wp:posOffset>
                      </wp:positionV>
                      <wp:extent cx="588645" cy="18288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2880"/>
                                <a:chOff x="0" y="0"/>
                                <a:chExt cx="58860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956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pt;margin-top:2.6pt;width:46.35pt;height:14.4pt" coordorigin="64,52" coordsize="927,288">
                      <v:group id="shape_0" style="position:absolute;left:64;top:52;width:132;height:288">
                        <v:rect id="shape_0" fillcolor="gray" stroked="t" o:allowincell="t" style="position:absolute;left:64;top:5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4;top:196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96;top:52;width:132;height:288">
                        <v:rect id="shape_0" stroked="t" o:allowincell="t" style="position:absolute;left:196;top:5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96;top:196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31;top:52;width:132;height:288">
                        <v:rect id="shape_0" fillcolor="gray" stroked="t" o:allowincell="t" style="position:absolute;left:331;top:5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331;top:196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61;top:52;width:132;height:288">
                        <v:rect id="shape_0" fillcolor="gray" stroked="t" o:allowincell="t" style="position:absolute;left:461;top:5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61;top:196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94;top:52;width:132;height:288">
                        <v:rect id="shape_0" stroked="t" o:allowincell="t" style="position:absolute;left:594;top:5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594;top:196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26;top:52;width:132;height:288">
                        <v:rect id="shape_0" stroked="t" o:allowincell="t" style="position:absolute;left:726;top:5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726;top:196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59;top:52;width:132;height:288">
                        <v:rect id="shape_0" stroked="t" o:allowincell="t" style="position:absolute;left:859;top:5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59;top:196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33020</wp:posOffset>
                      </wp:positionV>
                      <wp:extent cx="588645" cy="18288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2880"/>
                                <a:chOff x="0" y="0"/>
                                <a:chExt cx="58860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956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4pt;margin-top:2.6pt;width:46.35pt;height:14.4pt" coordorigin="48,52" coordsize="927,288">
                      <v:group id="shape_0" style="position:absolute;left:48;top:52;width:132;height:288">
                        <v:rect id="shape_0" fillcolor="gray" stroked="t" o:allowincell="t" style="position:absolute;left:48;top:5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8;top:196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80;top:52;width:132;height:288">
                        <v:rect id="shape_0" stroked="t" o:allowincell="t" style="position:absolute;left:180;top:5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80;top:196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15;top:52;width:132;height:288">
                        <v:rect id="shape_0" fillcolor="gray" stroked="t" o:allowincell="t" style="position:absolute;left:315;top:5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315;top:196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45;top:52;width:132;height:288">
                        <v:rect id="shape_0" fillcolor="gray" stroked="t" o:allowincell="t" style="position:absolute;left:445;top:5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45;top:196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78;top:52;width:132;height:288">
                        <v:rect id="shape_0" stroked="t" o:allowincell="t" style="position:absolute;left:578;top:5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578;top:196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10;top:52;width:132;height:288">
                        <v:rect id="shape_0" fillcolor="gray" stroked="t" o:allowincell="t" style="position:absolute;left:710;top:5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710;top:196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43;top:52;width:132;height:288">
                        <v:rect id="shape_0" stroked="t" o:allowincell="t" style="position:absolute;left:843;top:5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43;top:196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33020</wp:posOffset>
                      </wp:positionV>
                      <wp:extent cx="588645" cy="18288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2880"/>
                                <a:chOff x="0" y="0"/>
                                <a:chExt cx="58860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2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25pt;margin-top:2.6pt;width:46.35pt;height:14.4pt" coordorigin="165,52" coordsize="927,288">
                      <v:group id="shape_0" style="position:absolute;left:165;top:52;width:132;height:288">
                        <v:rect id="shape_0" fillcolor="gray" stroked="t" o:allowincell="t" style="position:absolute;left:165;top:5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165;top:196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97;top:52;width:132;height:288">
                        <v:rect id="shape_0" stroked="t" o:allowincell="t" style="position:absolute;left:297;top:5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297;top:196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30;top:52;width:132;height:288">
                        <v:rect id="shape_0" fillcolor="gray" stroked="t" o:allowincell="t" style="position:absolute;left:430;top:5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30;top:196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59;top:52;width:132;height:288">
                        <v:rect id="shape_0" fillcolor="gray" stroked="t" o:allowincell="t" style="position:absolute;left:559;top:5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559;top:196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95;top:52;width:132;height:288">
                        <v:rect id="shape_0" stroked="t" o:allowincell="t" style="position:absolute;left:695;top:5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95;top:196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27;top:52;width:132;height:288">
                        <v:rect id="shape_0" stroked="t" o:allowincell="t" style="position:absolute;left:827;top:5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27;top:196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60;top:52;width:132;height:288">
                        <v:rect id="shape_0" fillcolor="gray" stroked="t" o:allowincell="t" style="position:absolute;left:960;top:5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60;top:196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33020</wp:posOffset>
                      </wp:positionV>
                      <wp:extent cx="588645" cy="184785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4680"/>
                                <a:chOff x="0" y="0"/>
                                <a:chExt cx="588600" cy="18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2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180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45pt;margin-top:2.6pt;width:46.35pt;height:14.55pt" coordorigin="149,52" coordsize="927,291">
                      <v:group id="shape_0" style="position:absolute;left:149;top:52;width:132;height:288">
                        <v:rect id="shape_0" fillcolor="gray" stroked="t" o:allowincell="t" style="position:absolute;left:149;top:5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149;top:196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81;top:52;width:132;height:288">
                        <v:rect id="shape_0" stroked="t" o:allowincell="t" style="position:absolute;left:281;top:5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281;top:196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14;top:52;width:132;height:288">
                        <v:rect id="shape_0" fillcolor="gray" stroked="t" o:allowincell="t" style="position:absolute;left:414;top:5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14;top:196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43;top:52;width:132;height:288">
                        <v:rect id="shape_0" fillcolor="gray" stroked="t" o:allowincell="t" style="position:absolute;left:543;top:5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543;top:196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79;top:52;width:132;height:288">
                        <v:rect id="shape_0" stroked="t" o:allowincell="t" style="position:absolute;left:679;top:5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79;top:196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11;top:55;width:132;height:288">
                        <v:rect id="shape_0" fillcolor="gray" stroked="t" o:allowincell="t" style="position:absolute;left:811;top:55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811;top:19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44;top:52;width:132;height:288">
                        <v:rect id="shape_0" fillcolor="gray" stroked="t" o:allowincell="t" style="position:absolute;left:944;top:5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44;top:196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40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56515</wp:posOffset>
                      </wp:positionV>
                      <wp:extent cx="588645" cy="18288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2880"/>
                                <a:chOff x="0" y="0"/>
                                <a:chExt cx="58860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956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pt;margin-top:4.45pt;width:46.35pt;height:14.4pt" coordorigin="64,89" coordsize="927,288">
                      <v:group id="shape_0" style="position:absolute;left:64;top:89;width:132;height:288">
                        <v:rect id="shape_0" stroked="t" o:allowincell="t" style="position:absolute;left:64;top:89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4;top:233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96;top:89;width:132;height:288">
                        <v:rect id="shape_0" fillcolor="gray" stroked="t" o:allowincell="t" style="position:absolute;left:196;top:8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196;top:233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31;top:89;width:132;height:288">
                        <v:rect id="shape_0" fillcolor="gray" stroked="t" o:allowincell="t" style="position:absolute;left:331;top:8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331;top:233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61;top:89;width:132;height:288">
                        <v:rect id="shape_0" fillcolor="gray" stroked="t" o:allowincell="t" style="position:absolute;left:461;top:8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61;top:233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94;top:89;width:132;height:288">
                        <v:rect id="shape_0" stroked="t" o:allowincell="t" style="position:absolute;left:594;top:89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594;top:233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26;top:89;width:132;height:288">
                        <v:rect id="shape_0" stroked="t" o:allowincell="t" style="position:absolute;left:726;top:89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726;top:233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59;top:89;width:132;height:288">
                        <v:rect id="shape_0" stroked="t" o:allowincell="t" style="position:absolute;left:859;top:89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59;top:233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56515</wp:posOffset>
                      </wp:positionV>
                      <wp:extent cx="588645" cy="18288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2880"/>
                                <a:chOff x="0" y="0"/>
                                <a:chExt cx="58860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956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4pt;margin-top:4.45pt;width:46.35pt;height:14.4pt" coordorigin="48,89" coordsize="927,288">
                      <v:group id="shape_0" style="position:absolute;left:48;top:89;width:132;height:288">
                        <v:rect id="shape_0" stroked="t" o:allowincell="t" style="position:absolute;left:48;top:89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8;top:233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80;top:89;width:132;height:288">
                        <v:rect id="shape_0" fillcolor="gray" stroked="t" o:allowincell="t" style="position:absolute;left:180;top:8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180;top:233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15;top:89;width:132;height:288">
                        <v:rect id="shape_0" fillcolor="gray" stroked="t" o:allowincell="t" style="position:absolute;left:315;top:8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315;top:233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45;top:89;width:132;height:288">
                        <v:rect id="shape_0" fillcolor="gray" stroked="t" o:allowincell="t" style="position:absolute;left:445;top:8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45;top:233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78;top:89;width:132;height:288">
                        <v:rect id="shape_0" stroked="t" o:allowincell="t" style="position:absolute;left:578;top:89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578;top:233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10;top:89;width:132;height:288">
                        <v:rect id="shape_0" fillcolor="gray" stroked="t" o:allowincell="t" style="position:absolute;left:710;top:8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710;top:233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43;top:89;width:132;height:288">
                        <v:rect id="shape_0" stroked="t" o:allowincell="t" style="position:absolute;left:843;top:89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43;top:233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56515</wp:posOffset>
                      </wp:positionV>
                      <wp:extent cx="588645" cy="18288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2880"/>
                                <a:chOff x="0" y="0"/>
                                <a:chExt cx="58860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2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25pt;margin-top:4.45pt;width:46.35pt;height:14.4pt" coordorigin="165,89" coordsize="927,288">
                      <v:group id="shape_0" style="position:absolute;left:165;top:89;width:132;height:288">
                        <v:rect id="shape_0" stroked="t" o:allowincell="t" style="position:absolute;left:165;top:89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65;top:233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97;top:89;width:132;height:288">
                        <v:rect id="shape_0" fillcolor="gray" stroked="t" o:allowincell="t" style="position:absolute;left:297;top:8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297;top:233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30;top:89;width:132;height:288">
                        <v:rect id="shape_0" fillcolor="gray" stroked="t" o:allowincell="t" style="position:absolute;left:430;top:8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30;top:233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59;top:89;width:132;height:288">
                        <v:rect id="shape_0" fillcolor="gray" stroked="t" o:allowincell="t" style="position:absolute;left:559;top:8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559;top:233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95;top:89;width:132;height:288">
                        <v:rect id="shape_0" stroked="t" o:allowincell="t" style="position:absolute;left:695;top:89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95;top:233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27;top:89;width:132;height:288">
                        <v:rect id="shape_0" stroked="t" o:allowincell="t" style="position:absolute;left:827;top:89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27;top:233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60;top:89;width:132;height:288">
                        <v:rect id="shape_0" fillcolor="gray" stroked="t" o:allowincell="t" style="position:absolute;left:960;top:8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60;top:233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57150</wp:posOffset>
                      </wp:positionV>
                      <wp:extent cx="588645" cy="18288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2880"/>
                                <a:chOff x="0" y="0"/>
                                <a:chExt cx="58860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2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45pt;margin-top:4.5pt;width:46.35pt;height:14.4pt" coordorigin="149,90" coordsize="927,288">
                      <v:group id="shape_0" style="position:absolute;left:149;top:90;width:132;height:288">
                        <v:rect id="shape_0" stroked="t" o:allowincell="t" style="position:absolute;left:149;top:90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49;top:234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81;top:90;width:132;height:288">
                        <v:rect id="shape_0" fillcolor="gray" stroked="t" o:allowincell="t" style="position:absolute;left:281;top:90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281;top:234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14;top:90;width:132;height:288">
                        <v:rect id="shape_0" fillcolor="gray" stroked="t" o:allowincell="t" style="position:absolute;left:414;top:90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14;top:234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43;top:90;width:132;height:288">
                        <v:rect id="shape_0" fillcolor="gray" stroked="t" o:allowincell="t" style="position:absolute;left:543;top:90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543;top:234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79;top:90;width:132;height:288">
                        <v:rect id="shape_0" stroked="t" o:allowincell="t" style="position:absolute;left:679;top:90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79;top:234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11;top:90;width:132;height:288">
                        <v:rect id="shape_0" fillcolor="gray" stroked="t" o:allowincell="t" style="position:absolute;left:811;top:90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811;top:234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44;top:90;width:132;height:288">
                        <v:rect id="shape_0" fillcolor="gray" stroked="t" o:allowincell="t" style="position:absolute;left:944;top:90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44;top:234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40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47625</wp:posOffset>
                      </wp:positionV>
                      <wp:extent cx="588645" cy="18288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2880"/>
                                <a:chOff x="0" y="0"/>
                                <a:chExt cx="58860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956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pt;margin-top:3.75pt;width:46.35pt;height:14.4pt" coordorigin="64,75" coordsize="927,288">
                      <v:group id="shape_0" style="position:absolute;left:64;top:75;width:132;height:288">
                        <v:rect id="shape_0" fillcolor="gray" stroked="t" o:allowincell="t" style="position:absolute;left:64;top:75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4;top:21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96;top:75;width:132;height:288">
                        <v:rect id="shape_0" fillcolor="gray" stroked="t" o:allowincell="t" style="position:absolute;left:196;top:75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196;top:21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31;top:75;width:132;height:288">
                        <v:rect id="shape_0" fillcolor="gray" stroked="t" o:allowincell="t" style="position:absolute;left:331;top:75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331;top:21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61;top:75;width:132;height:288">
                        <v:rect id="shape_0" fillcolor="gray" stroked="t" o:allowincell="t" style="position:absolute;left:461;top:75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61;top:21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94;top:75;width:132;height:288">
                        <v:rect id="shape_0" stroked="t" o:allowincell="t" style="position:absolute;left:594;top:75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594;top:219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26;top:75;width:132;height:288">
                        <v:rect id="shape_0" stroked="t" o:allowincell="t" style="position:absolute;left:726;top:75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726;top:219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59;top:75;width:132;height:288">
                        <v:rect id="shape_0" stroked="t" o:allowincell="t" style="position:absolute;left:859;top:75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59;top:219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47625</wp:posOffset>
                      </wp:positionV>
                      <wp:extent cx="588645" cy="18288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2880"/>
                                <a:chOff x="0" y="0"/>
                                <a:chExt cx="58860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956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4pt;margin-top:3.75pt;width:46.35pt;height:14.4pt" coordorigin="48,75" coordsize="927,288">
                      <v:group id="shape_0" style="position:absolute;left:48;top:75;width:132;height:288">
                        <v:rect id="shape_0" fillcolor="gray" stroked="t" o:allowincell="t" style="position:absolute;left:48;top:75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8;top:21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80;top:75;width:132;height:288">
                        <v:rect id="shape_0" fillcolor="gray" stroked="t" o:allowincell="t" style="position:absolute;left:180;top:75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180;top:21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15;top:75;width:132;height:288">
                        <v:rect id="shape_0" fillcolor="gray" stroked="t" o:allowincell="t" style="position:absolute;left:315;top:75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315;top:21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45;top:75;width:132;height:288">
                        <v:rect id="shape_0" fillcolor="gray" stroked="t" o:allowincell="t" style="position:absolute;left:445;top:75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45;top:21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78;top:75;width:132;height:288">
                        <v:rect id="shape_0" stroked="t" o:allowincell="t" style="position:absolute;left:578;top:75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578;top:219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10;top:75;width:132;height:288">
                        <v:rect id="shape_0" fillcolor="gray" stroked="t" o:allowincell="t" style="position:absolute;left:710;top:75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710;top:21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43;top:75;width:132;height:288">
                        <v:rect id="shape_0" stroked="t" o:allowincell="t" style="position:absolute;left:843;top:75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43;top:219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47625</wp:posOffset>
                      </wp:positionV>
                      <wp:extent cx="588645" cy="18288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2880"/>
                                <a:chOff x="0" y="0"/>
                                <a:chExt cx="58860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2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25pt;margin-top:3.75pt;width:46.35pt;height:14.4pt" coordorigin="165,75" coordsize="927,288">
                      <v:group id="shape_0" style="position:absolute;left:165;top:75;width:132;height:288">
                        <v:rect id="shape_0" fillcolor="gray" stroked="t" o:allowincell="t" style="position:absolute;left:165;top:75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165;top:21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97;top:75;width:132;height:288">
                        <v:rect id="shape_0" fillcolor="gray" stroked="t" o:allowincell="t" style="position:absolute;left:297;top:75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297;top:21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30;top:75;width:132;height:288">
                        <v:rect id="shape_0" fillcolor="gray" stroked="t" o:allowincell="t" style="position:absolute;left:430;top:75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30;top:21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59;top:75;width:132;height:288">
                        <v:rect id="shape_0" fillcolor="gray" stroked="t" o:allowincell="t" style="position:absolute;left:559;top:75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559;top:21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95;top:75;width:132;height:288">
                        <v:rect id="shape_0" stroked="t" o:allowincell="t" style="position:absolute;left:695;top:75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95;top:219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27;top:75;width:132;height:288">
                        <v:rect id="shape_0" stroked="t" o:allowincell="t" style="position:absolute;left:827;top:75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27;top:219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60;top:75;width:132;height:288">
                        <v:rect id="shape_0" fillcolor="gray" stroked="t" o:allowincell="t" style="position:absolute;left:960;top:75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60;top:21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47625</wp:posOffset>
                      </wp:positionV>
                      <wp:extent cx="588645" cy="18288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2880"/>
                                <a:chOff x="0" y="0"/>
                                <a:chExt cx="58860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2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45pt;margin-top:3.75pt;width:46.35pt;height:14.4pt" coordorigin="149,75" coordsize="927,288">
                      <v:group id="shape_0" style="position:absolute;left:149;top:75;width:132;height:288">
                        <v:rect id="shape_0" fillcolor="gray" stroked="t" o:allowincell="t" style="position:absolute;left:149;top:75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149;top:21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81;top:75;width:132;height:288">
                        <v:rect id="shape_0" fillcolor="gray" stroked="t" o:allowincell="t" style="position:absolute;left:281;top:75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281;top:21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14;top:75;width:132;height:288">
                        <v:rect id="shape_0" fillcolor="gray" stroked="t" o:allowincell="t" style="position:absolute;left:414;top:75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14;top:21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43;top:75;width:132;height:288">
                        <v:rect id="shape_0" fillcolor="gray" stroked="t" o:allowincell="t" style="position:absolute;left:543;top:75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543;top:21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79;top:75;width:132;height:288">
                        <v:rect id="shape_0" stroked="t" o:allowincell="t" style="position:absolute;left:679;top:75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79;top:219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11;top:75;width:132;height:288">
                        <v:rect id="shape_0" fillcolor="gray" stroked="t" o:allowincell="t" style="position:absolute;left:811;top:75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811;top:21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44;top:75;width:132;height:288">
                        <v:rect id="shape_0" fillcolor="gray" stroked="t" o:allowincell="t" style="position:absolute;left:944;top:75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44;top:219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40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7780</wp:posOffset>
                      </wp:positionV>
                      <wp:extent cx="588645" cy="18288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2880"/>
                                <a:chOff x="0" y="0"/>
                                <a:chExt cx="58860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956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pt;margin-top:1.4pt;width:46.35pt;height:14.4pt" coordorigin="64,28" coordsize="927,288">
                      <v:group id="shape_0" style="position:absolute;left:64;top:28;width:132;height:288">
                        <v:rect id="shape_0" stroked="t" o:allowincell="t" style="position:absolute;left:64;top:2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64;top:17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96;top:28;width:132;height:288">
                        <v:rect id="shape_0" stroked="t" o:allowincell="t" style="position:absolute;left:196;top:2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96;top:17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31;top:28;width:132;height:288">
                        <v:rect id="shape_0" stroked="t" o:allowincell="t" style="position:absolute;left:331;top:2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331;top:17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61;top:28;width:132;height:288">
                        <v:rect id="shape_0" stroked="t" o:allowincell="t" style="position:absolute;left:461;top:2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61;top:17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94;top:28;width:132;height:288">
                        <v:rect id="shape_0" fillcolor="gray" stroked="t" o:allowincell="t" style="position:absolute;left:594;top:2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594;top:17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26;top:28;width:132;height:288">
                        <v:rect id="shape_0" stroked="t" o:allowincell="t" style="position:absolute;left:726;top:2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726;top:17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59;top:28;width:132;height:288">
                        <v:rect id="shape_0" stroked="t" o:allowincell="t" style="position:absolute;left:859;top:2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59;top:17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17780</wp:posOffset>
                      </wp:positionV>
                      <wp:extent cx="588645" cy="18288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2880"/>
                                <a:chOff x="0" y="0"/>
                                <a:chExt cx="58860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956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416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4pt;margin-top:1.4pt;width:46.35pt;height:14.4pt" coordorigin="48,28" coordsize="927,288">
                      <v:group id="shape_0" style="position:absolute;left:48;top:28;width:132;height:288">
                        <v:rect id="shape_0" stroked="t" o:allowincell="t" style="position:absolute;left:48;top:2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8;top:17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80;top:28;width:132;height:288">
                        <v:rect id="shape_0" stroked="t" o:allowincell="t" style="position:absolute;left:180;top:2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80;top:17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15;top:28;width:132;height:288">
                        <v:rect id="shape_0" stroked="t" o:allowincell="t" style="position:absolute;left:315;top:2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315;top:17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48;top:28;width:132;height:288">
                        <v:rect id="shape_0" stroked="t" o:allowincell="t" style="position:absolute;left:448;top:2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48;top:17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78;top:28;width:132;height:288">
                        <v:rect id="shape_0" fillcolor="gray" stroked="t" o:allowincell="t" style="position:absolute;left:578;top:2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578;top:17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10;top:28;width:132;height:288">
                        <v:rect id="shape_0" fillcolor="gray" stroked="t" o:allowincell="t" style="position:absolute;left:710;top:2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710;top:17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43;top:28;width:132;height:288">
                        <v:rect id="shape_0" stroked="t" o:allowincell="t" style="position:absolute;left:843;top:2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43;top:17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17780</wp:posOffset>
                      </wp:positionV>
                      <wp:extent cx="588645" cy="18288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2880"/>
                                <a:chOff x="0" y="0"/>
                                <a:chExt cx="58860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25pt;margin-top:1.4pt;width:46.35pt;height:14.4pt" coordorigin="165,28" coordsize="927,288">
                      <v:group id="shape_0" style="position:absolute;left:165;top:28;width:132;height:288">
                        <v:rect id="shape_0" stroked="t" o:allowincell="t" style="position:absolute;left:165;top:2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65;top:17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97;top:28;width:132;height:288">
                        <v:rect id="shape_0" stroked="t" o:allowincell="t" style="position:absolute;left:297;top:2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297;top:17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30;top:28;width:132;height:288">
                        <v:rect id="shape_0" stroked="t" o:allowincell="t" style="position:absolute;left:430;top:2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30;top:17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62;top:28;width:132;height:288">
                        <v:rect id="shape_0" stroked="t" o:allowincell="t" style="position:absolute;left:562;top:2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562;top:17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95;top:28;width:132;height:288">
                        <v:rect id="shape_0" fillcolor="gray" stroked="t" o:allowincell="t" style="position:absolute;left:695;top:2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95;top:17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27;top:28;width:132;height:288">
                        <v:rect id="shape_0" stroked="t" o:allowincell="t" style="position:absolute;left:827;top:2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27;top:17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60;top:28;width:132;height:288">
                        <v:rect id="shape_0" fillcolor="gray" stroked="t" o:allowincell="t" style="position:absolute;left:960;top:2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60;top:17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17780</wp:posOffset>
                      </wp:positionV>
                      <wp:extent cx="588645" cy="18288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82880"/>
                                <a:chOff x="0" y="0"/>
                                <a:chExt cx="58860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720" y="0"/>
                                  <a:ext cx="8388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88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45pt;margin-top:1.4pt;width:46.35pt;height:14.4pt" coordorigin="149,28" coordsize="927,288">
                      <v:group id="shape_0" style="position:absolute;left:149;top:28;width:132;height:288">
                        <v:rect id="shape_0" stroked="t" o:allowincell="t" style="position:absolute;left:149;top:2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49;top:17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81;top:28;width:132;height:288">
                        <v:rect id="shape_0" stroked="t" o:allowincell="t" style="position:absolute;left:281;top:2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281;top:17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14;top:28;width:132;height:288">
                        <v:rect id="shape_0" stroked="t" o:allowincell="t" style="position:absolute;left:414;top:2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14;top:17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46;top:28;width:132;height:288">
                        <v:rect id="shape_0" stroked="t" o:allowincell="t" style="position:absolute;left:546;top:28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546;top:172;width:131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79;top:28;width:132;height:288">
                        <v:rect id="shape_0" fillcolor="gray" stroked="t" o:allowincell="t" style="position:absolute;left:679;top:2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79;top:17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11;top:28;width:132;height:288">
                        <v:rect id="shape_0" fillcolor="gray" stroked="t" o:allowincell="t" style="position:absolute;left:811;top:2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811;top:17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44;top:28;width:132;height:288">
                        <v:rect id="shape_0" fillcolor="gray" stroked="t" o:allowincell="t" style="position:absolute;left:944;top:28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44;top:172;width:131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40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60325</wp:posOffset>
                      </wp:positionV>
                      <wp:extent cx="4206875" cy="710565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06960" cy="710640"/>
                                <a:chOff x="0" y="0"/>
                                <a:chExt cx="4206960" cy="710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8600" cy="18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88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956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200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660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048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472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77920" y="0"/>
                                  <a:ext cx="588600" cy="18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88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956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416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660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048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472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40440" y="0"/>
                                  <a:ext cx="588600" cy="18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52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812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200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624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012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472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18360" y="720"/>
                                  <a:ext cx="588600" cy="184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52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812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200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660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0120" y="180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472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49480"/>
                                  <a:ext cx="588600" cy="18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88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956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200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660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048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472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77920" y="249480"/>
                                  <a:ext cx="588600" cy="18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88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956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200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660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048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472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40440" y="249480"/>
                                  <a:ext cx="588600" cy="18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52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956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200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624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012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472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18360" y="249480"/>
                                  <a:ext cx="588600" cy="18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52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956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200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660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012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472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588600" cy="184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88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9560" y="216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2000" y="216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6600" y="216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0480" y="216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4720" y="216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77920" y="525960"/>
                                  <a:ext cx="588600" cy="184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88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9560" y="180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2000" y="180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6600" y="180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0480" y="180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4720" y="180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40440" y="525960"/>
                                  <a:ext cx="588600" cy="184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52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9560" y="180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2000" y="180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6240" y="180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0120" y="180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4720" y="180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18360" y="525960"/>
                                  <a:ext cx="588600" cy="184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520" y="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9560" y="180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2000" y="180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6600" y="180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0120" y="180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4720" y="1800"/>
                                    <a:ext cx="83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pt;margin-top:4.75pt;width:331.25pt;height:56pt" coordorigin="128,95" coordsize="6625,1120">
                      <v:group id="shape_0" style="position:absolute;left:128;top:95;width:927;height:288">
                        <v:group id="shape_0" style="position:absolute;left:128;top:95;width:132;height:288">
                          <v:rect id="shape_0" fillcolor="gray" stroked="t" o:allowincell="t" style="position:absolute;left:128;top:95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128;top:239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60;top:95;width:132;height:288">
                          <v:rect id="shape_0" stroked="t" o:allowincell="t" style="position:absolute;left:260;top:95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60;top:239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95;top:95;width:132;height:288">
                          <v:rect id="shape_0" stroked="t" o:allowincell="t" style="position:absolute;left:395;top:95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395;top:239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25;top:95;width:132;height:288">
                          <v:rect id="shape_0" stroked="t" o:allowincell="t" style="position:absolute;left:525;top:95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525;top:239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58;top:95;width:132;height:288">
                          <v:rect id="shape_0" fillcolor="gray" stroked="t" o:allowincell="t" style="position:absolute;left:658;top:95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658;top:239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790;top:95;width:132;height:288">
                          <v:rect id="shape_0" stroked="t" o:allowincell="t" style="position:absolute;left:790;top:95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790;top:239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923;top:95;width:132;height:288">
                          <v:rect id="shape_0" stroked="t" o:allowincell="t" style="position:absolute;left:923;top:95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923;top:239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983;top:95;width:927;height:288">
                        <v:group id="shape_0" style="position:absolute;left:1983;top:95;width:132;height:288">
                          <v:rect id="shape_0" fillcolor="gray" stroked="t" o:allowincell="t" style="position:absolute;left:1983;top:95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1983;top:239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115;top:95;width:132;height:288">
                          <v:rect id="shape_0" stroked="t" o:allowincell="t" style="position:absolute;left:2115;top:95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115;top:239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250;top:95;width:132;height:288">
                          <v:rect id="shape_0" stroked="t" o:allowincell="t" style="position:absolute;left:2250;top:95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250;top:239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383;top:95;width:132;height:288">
                          <v:rect id="shape_0" stroked="t" o:allowincell="t" style="position:absolute;left:2383;top:95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383;top:239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513;top:95;width:132;height:288">
                          <v:rect id="shape_0" fillcolor="gray" stroked="t" o:allowincell="t" style="position:absolute;left:2513;top:95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2513;top:239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645;top:95;width:132;height:288">
                          <v:rect id="shape_0" fillcolor="gray" stroked="t" o:allowincell="t" style="position:absolute;left:2645;top:95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2645;top:239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778;top:95;width:132;height:288">
                          <v:rect id="shape_0" stroked="t" o:allowincell="t" style="position:absolute;left:2778;top:95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778;top:239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3971;top:95;width:926;height:288">
                        <v:group id="shape_0" style="position:absolute;left:3971;top:95;width:132;height:288">
                          <v:rect id="shape_0" fillcolor="gray" stroked="t" o:allowincell="t" style="position:absolute;left:3971;top:95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3971;top:239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103;top:95;width:132;height:288">
                          <v:rect id="shape_0" stroked="t" o:allowincell="t" style="position:absolute;left:4103;top:95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103;top:239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236;top:95;width:132;height:288">
                          <v:rect id="shape_0" stroked="t" o:allowincell="t" style="position:absolute;left:4236;top:95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236;top:239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368;top:95;width:132;height:288">
                          <v:rect id="shape_0" stroked="t" o:allowincell="t" style="position:absolute;left:4368;top:95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368;top:239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501;top:95;width:132;height:288">
                          <v:rect id="shape_0" fillcolor="gray" stroked="t" o:allowincell="t" style="position:absolute;left:4501;top:95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4501;top:239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633;top:95;width:132;height:288">
                          <v:rect id="shape_0" stroked="t" o:allowincell="t" style="position:absolute;left:4633;top:95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633;top:239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766;top:95;width:132;height:288">
                          <v:rect id="shape_0" fillcolor="gray" stroked="t" o:allowincell="t" style="position:absolute;left:4766;top:95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4766;top:239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5826;top:96;width:926;height:290">
                        <v:group id="shape_0" style="position:absolute;left:5826;top:96;width:132;height:288">
                          <v:rect id="shape_0" fillcolor="gray" stroked="t" o:allowincell="t" style="position:absolute;left:5826;top:96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5826;top:240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958;top:96;width:132;height:288">
                          <v:rect id="shape_0" stroked="t" o:allowincell="t" style="position:absolute;left:5958;top:96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5958;top:240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091;top:96;width:132;height:288">
                          <v:rect id="shape_0" stroked="t" o:allowincell="t" style="position:absolute;left:6091;top:96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6091;top:240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223;top:96;width:132;height:288">
                          <v:rect id="shape_0" stroked="t" o:allowincell="t" style="position:absolute;left:6223;top:96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6223;top:240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356;top:96;width:132;height:288">
                          <v:rect id="shape_0" fillcolor="gray" stroked="t" o:allowincell="t" style="position:absolute;left:6356;top:96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6356;top:240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488;top:99;width:132;height:288">
                          <v:rect id="shape_0" fillcolor="gray" stroked="t" o:allowincell="t" style="position:absolute;left:6488;top:99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6488;top:243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621;top:96;width:132;height:288">
                          <v:rect id="shape_0" fillcolor="gray" stroked="t" o:allowincell="t" style="position:absolute;left:6621;top:96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6621;top:240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28;top:488;width:927;height:288">
                        <v:group id="shape_0" style="position:absolute;left:128;top:488;width:132;height:288">
                          <v:rect id="shape_0" stroked="t" o:allowincell="t" style="position:absolute;left:128;top:488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128;top:632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60;top:488;width:132;height:288">
                          <v:rect id="shape_0" fillcolor="gray" stroked="t" o:allowincell="t" style="position:absolute;left:260;top:488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260;top:632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95;top:488;width:132;height:288">
                          <v:rect id="shape_0" stroked="t" o:allowincell="t" style="position:absolute;left:395;top:488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395;top:632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25;top:488;width:132;height:288">
                          <v:rect id="shape_0" stroked="t" o:allowincell="t" style="position:absolute;left:525;top:488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525;top:632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58;top:488;width:132;height:288">
                          <v:rect id="shape_0" fillcolor="gray" stroked="t" o:allowincell="t" style="position:absolute;left:658;top:488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658;top:632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790;top:488;width:132;height:288">
                          <v:rect id="shape_0" stroked="t" o:allowincell="t" style="position:absolute;left:790;top:488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790;top:632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923;top:488;width:132;height:288">
                          <v:rect id="shape_0" stroked="t" o:allowincell="t" style="position:absolute;left:923;top:488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923;top:632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983;top:488;width:927;height:288">
                        <v:group id="shape_0" style="position:absolute;left:1983;top:488;width:132;height:288">
                          <v:rect id="shape_0" stroked="t" o:allowincell="t" style="position:absolute;left:1983;top:488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1983;top:632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115;top:488;width:132;height:288">
                          <v:rect id="shape_0" fillcolor="gray" stroked="t" o:allowincell="t" style="position:absolute;left:2115;top:488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2115;top:632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250;top:488;width:132;height:288">
                          <v:rect id="shape_0" stroked="t" o:allowincell="t" style="position:absolute;left:2250;top:488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250;top:632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380;top:488;width:132;height:288">
                          <v:rect id="shape_0" stroked="t" o:allowincell="t" style="position:absolute;left:2380;top:488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380;top:632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513;top:488;width:132;height:288">
                          <v:rect id="shape_0" fillcolor="gray" stroked="t" o:allowincell="t" style="position:absolute;left:2513;top:488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2513;top:632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645;top:488;width:132;height:288">
                          <v:rect id="shape_0" fillcolor="gray" stroked="t" o:allowincell="t" style="position:absolute;left:2645;top:488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2645;top:632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778;top:488;width:132;height:288">
                          <v:rect id="shape_0" stroked="t" o:allowincell="t" style="position:absolute;left:2778;top:488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778;top:632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3971;top:488;width:926;height:288">
                        <v:group id="shape_0" style="position:absolute;left:3971;top:488;width:132;height:288">
                          <v:rect id="shape_0" stroked="t" o:allowincell="t" style="position:absolute;left:3971;top:488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3971;top:632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103;top:488;width:132;height:288">
                          <v:rect id="shape_0" fillcolor="gray" stroked="t" o:allowincell="t" style="position:absolute;left:4103;top:488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4103;top:632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238;top:488;width:132;height:288">
                          <v:rect id="shape_0" stroked="t" o:allowincell="t" style="position:absolute;left:4238;top:488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238;top:632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368;top:488;width:132;height:288">
                          <v:rect id="shape_0" stroked="t" o:allowincell="t" style="position:absolute;left:4368;top:488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368;top:632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501;top:488;width:132;height:288">
                          <v:rect id="shape_0" fillcolor="gray" stroked="t" o:allowincell="t" style="position:absolute;left:4501;top:488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4501;top:632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633;top:488;width:132;height:288">
                          <v:rect id="shape_0" stroked="t" o:allowincell="t" style="position:absolute;left:4633;top:488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633;top:632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766;top:488;width:132;height:288">
                          <v:rect id="shape_0" fillcolor="gray" stroked="t" o:allowincell="t" style="position:absolute;left:4766;top:488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4766;top:632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5826;top:488;width:926;height:288">
                        <v:group id="shape_0" style="position:absolute;left:5826;top:488;width:132;height:288">
                          <v:rect id="shape_0" stroked="t" o:allowincell="t" style="position:absolute;left:5826;top:488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5826;top:632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958;top:488;width:132;height:288">
                          <v:rect id="shape_0" fillcolor="gray" stroked="t" o:allowincell="t" style="position:absolute;left:5958;top:488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5958;top:632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093;top:488;width:132;height:288">
                          <v:rect id="shape_0" stroked="t" o:allowincell="t" style="position:absolute;left:6093;top:488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6093;top:632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223;top:488;width:132;height:288">
                          <v:rect id="shape_0" stroked="t" o:allowincell="t" style="position:absolute;left:6223;top:488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6223;top:632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356;top:488;width:132;height:288">
                          <v:rect id="shape_0" fillcolor="gray" stroked="t" o:allowincell="t" style="position:absolute;left:6356;top:488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6356;top:632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488;top:488;width:132;height:288">
                          <v:rect id="shape_0" fillcolor="gray" stroked="t" o:allowincell="t" style="position:absolute;left:6488;top:488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6488;top:632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621;top:488;width:132;height:288">
                          <v:rect id="shape_0" fillcolor="gray" stroked="t" o:allowincell="t" style="position:absolute;left:6621;top:488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6621;top:632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28;top:920;width:927;height:292">
                        <v:group id="shape_0" style="position:absolute;left:128;top:924;width:132;height:288">
                          <v:rect id="shape_0" fillcolor="gray" stroked="t" o:allowincell="t" style="position:absolute;left:128;top:924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128;top:1068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60;top:920;width:132;height:288">
                          <v:rect id="shape_0" fillcolor="gray" stroked="t" o:allowincell="t" style="position:absolute;left:260;top:920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260;top:1064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95;top:924;width:132;height:288">
                          <v:rect id="shape_0" stroked="t" o:allowincell="t" style="position:absolute;left:395;top:924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395;top:1068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25;top:924;width:132;height:288">
                          <v:rect id="shape_0" stroked="t" o:allowincell="t" style="position:absolute;left:525;top:924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525;top:1068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58;top:924;width:132;height:288">
                          <v:rect id="shape_0" fillcolor="gray" stroked="t" o:allowincell="t" style="position:absolute;left:658;top:924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658;top:1068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790;top:924;width:132;height:288">
                          <v:rect id="shape_0" stroked="t" o:allowincell="t" style="position:absolute;left:790;top:924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790;top:1068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923;top:924;width:132;height:288">
                          <v:rect id="shape_0" stroked="t" o:allowincell="t" style="position:absolute;left:923;top:924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923;top:1068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983;top:924;width:927;height:291">
                        <v:group id="shape_0" style="position:absolute;left:1983;top:926;width:132;height:288">
                          <v:rect id="shape_0" fillcolor="gray" stroked="t" o:allowincell="t" style="position:absolute;left:1983;top:926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1983;top:1070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115;top:924;width:132;height:288">
                          <v:rect id="shape_0" fillcolor="gray" stroked="t" o:allowincell="t" style="position:absolute;left:2115;top:924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2115;top:1068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250;top:926;width:132;height:288">
                          <v:rect id="shape_0" stroked="t" o:allowincell="t" style="position:absolute;left:2250;top:926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250;top:1070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380;top:926;width:132;height:288">
                          <v:rect id="shape_0" stroked="t" o:allowincell="t" style="position:absolute;left:2380;top:926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380;top:1070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513;top:926;width:132;height:288">
                          <v:rect id="shape_0" fillcolor="gray" stroked="t" o:allowincell="t" style="position:absolute;left:2513;top:926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2513;top:1070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645;top:926;width:132;height:288">
                          <v:rect id="shape_0" fillcolor="gray" stroked="t" o:allowincell="t" style="position:absolute;left:2645;top:926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2645;top:1070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778;top:926;width:132;height:288">
                          <v:rect id="shape_0" stroked="t" o:allowincell="t" style="position:absolute;left:2778;top:926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778;top:1070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3971;top:924;width:926;height:291">
                        <v:group id="shape_0" style="position:absolute;left:3971;top:926;width:132;height:288">
                          <v:rect id="shape_0" fillcolor="gray" stroked="t" o:allowincell="t" style="position:absolute;left:3971;top:926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3971;top:1070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103;top:924;width:132;height:288">
                          <v:rect id="shape_0" fillcolor="gray" stroked="t" o:allowincell="t" style="position:absolute;left:4103;top:924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4103;top:1068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238;top:926;width:132;height:288">
                          <v:rect id="shape_0" stroked="t" o:allowincell="t" style="position:absolute;left:4238;top:926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238;top:1070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368;top:926;width:132;height:288">
                          <v:rect id="shape_0" stroked="t" o:allowincell="t" style="position:absolute;left:4368;top:926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368;top:1070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501;top:926;width:132;height:288">
                          <v:rect id="shape_0" fillcolor="gray" stroked="t" o:allowincell="t" style="position:absolute;left:4501;top:926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4501;top:1070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633;top:926;width:132;height:288">
                          <v:rect id="shape_0" stroked="t" o:allowincell="t" style="position:absolute;left:4633;top:926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633;top:1070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766;top:926;width:132;height:288">
                          <v:rect id="shape_0" fillcolor="gray" stroked="t" o:allowincell="t" style="position:absolute;left:4766;top:926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4766;top:1070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5826;top:924;width:926;height:291">
                        <v:group id="shape_0" style="position:absolute;left:5826;top:926;width:132;height:288">
                          <v:rect id="shape_0" fillcolor="gray" stroked="t" o:allowincell="t" style="position:absolute;left:5826;top:926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5826;top:1070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958;top:924;width:132;height:288">
                          <v:rect id="shape_0" fillcolor="gray" stroked="t" o:allowincell="t" style="position:absolute;left:5958;top:924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5958;top:1068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093;top:926;width:132;height:288">
                          <v:rect id="shape_0" stroked="t" o:allowincell="t" style="position:absolute;left:6093;top:926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6093;top:1070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223;top:926;width:132;height:288">
                          <v:rect id="shape_0" stroked="t" o:allowincell="t" style="position:absolute;left:6223;top:926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6223;top:1070;width:131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356;top:926;width:132;height:288">
                          <v:rect id="shape_0" fillcolor="gray" stroked="t" o:allowincell="t" style="position:absolute;left:6356;top:926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6356;top:1070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488;top:926;width:132;height:288">
                          <v:rect id="shape_0" fillcolor="gray" stroked="t" o:allowincell="t" style="position:absolute;left:6488;top:926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6488;top:1070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621;top:926;width:132;height:288">
                          <v:rect id="shape_0" fillcolor="gray" stroked="t" o:allowincell="t" style="position:absolute;left:6621;top:926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6621;top:1070;width:131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46990</wp:posOffset>
                      </wp:positionV>
                      <wp:extent cx="582930" cy="182880"/>
                      <wp:effectExtent l="5715" t="5080" r="444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40" cy="182880"/>
                                <a:chOff x="0" y="0"/>
                                <a:chExt cx="58284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4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65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96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2pt;margin-top:3.7pt;width:45.9pt;height:14.4pt" coordorigin="124,74" coordsize="918,288">
                      <v:group id="shape_0" style="position:absolute;left:124;top:74;width:131;height:288">
                        <v:rect id="shape_0" stroked="t" o:allowincell="t" style="position:absolute;left:124;top:7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24;top:21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55;top:74;width:131;height:288">
                        <v:rect id="shape_0" stroked="t" o:allowincell="t" style="position:absolute;left:255;top:7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255;top:21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89;top:74;width:131;height:288">
                        <v:rect id="shape_0" fillcolor="gray" stroked="t" o:allowincell="t" style="position:absolute;left:389;top:7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389;top:21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17;top:74;width:131;height:288">
                        <v:rect id="shape_0" stroked="t" o:allowincell="t" style="position:absolute;left:517;top:7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517;top:21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49;top:74;width:131;height:288">
                        <v:rect id="shape_0" fillcolor="gray" stroked="t" o:allowincell="t" style="position:absolute;left:649;top:7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49;top:21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80;top:74;width:131;height:288">
                        <v:rect id="shape_0" stroked="t" o:allowincell="t" style="position:absolute;left:780;top:7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780;top:21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11;top:74;width:131;height:288">
                        <v:rect id="shape_0" stroked="t" o:allowincell="t" style="position:absolute;left:911;top:7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911;top:21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46990</wp:posOffset>
                      </wp:positionV>
                      <wp:extent cx="583565" cy="182880"/>
                      <wp:effectExtent l="5715" t="5080" r="444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560" cy="182880"/>
                                <a:chOff x="0" y="0"/>
                                <a:chExt cx="58356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20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724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40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5pt;margin-top:3.7pt;width:46pt;height:14.4pt" coordorigin="91,74" coordsize="920,288">
                      <v:group id="shape_0" style="position:absolute;left:91;top:74;width:131;height:288">
                        <v:rect id="shape_0" stroked="t" o:allowincell="t" style="position:absolute;left:91;top:7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91;top:21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22;top:74;width:131;height:288">
                        <v:rect id="shape_0" stroked="t" o:allowincell="t" style="position:absolute;left:222;top:7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222;top:21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56;top:74;width:131;height:288">
                        <v:rect id="shape_0" fillcolor="gray" stroked="t" o:allowincell="t" style="position:absolute;left:356;top:7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356;top:21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85;top:74;width:131;height:288">
                        <v:rect id="shape_0" stroked="t" o:allowincell="t" style="position:absolute;left:485;top:7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85;top:21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16;top:74;width:131;height:288">
                        <v:rect id="shape_0" fillcolor="gray" stroked="t" o:allowincell="t" style="position:absolute;left:616;top:7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16;top:21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48;top:74;width:131;height:288">
                        <v:rect id="shape_0" fillcolor="gray" stroked="t" o:allowincell="t" style="position:absolute;left:748;top:7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748;top:21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79;top:74;width:131;height:288">
                        <v:rect id="shape_0" stroked="t" o:allowincell="t" style="position:absolute;left:879;top:7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79;top:21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46990</wp:posOffset>
                      </wp:positionV>
                      <wp:extent cx="583565" cy="182880"/>
                      <wp:effectExtent l="5715" t="5080" r="444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560" cy="182880"/>
                                <a:chOff x="0" y="0"/>
                                <a:chExt cx="58356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20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724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40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5pt;margin-top:3.7pt;width:45.95pt;height:14.4pt" coordorigin="190,74" coordsize="919,288">
                      <v:group id="shape_0" style="position:absolute;left:190;top:74;width:131;height:288">
                        <v:rect id="shape_0" stroked="t" o:allowincell="t" style="position:absolute;left:190;top:7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90;top:21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21;top:74;width:131;height:288">
                        <v:rect id="shape_0" stroked="t" o:allowincell="t" style="position:absolute;left:321;top:7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321;top:21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55;top:74;width:131;height:288">
                        <v:rect id="shape_0" fillcolor="gray" stroked="t" o:allowincell="t" style="position:absolute;left:455;top:7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55;top:21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84;top:74;width:131;height:288">
                        <v:rect id="shape_0" stroked="t" o:allowincell="t" style="position:absolute;left:584;top:7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584;top:21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15;top:74;width:131;height:288">
                        <v:rect id="shape_0" fillcolor="gray" stroked="t" o:allowincell="t" style="position:absolute;left:715;top:7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715;top:21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47;top:74;width:131;height:288">
                        <v:rect id="shape_0" stroked="t" o:allowincell="t" style="position:absolute;left:847;top:7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47;top:21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78;top:74;width:131;height:288">
                        <v:rect id="shape_0" fillcolor="gray" stroked="t" o:allowincell="t" style="position:absolute;left:978;top:7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78;top:21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46990</wp:posOffset>
                      </wp:positionV>
                      <wp:extent cx="582930" cy="182880"/>
                      <wp:effectExtent l="5715" t="5080" r="4445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40" cy="182880"/>
                                <a:chOff x="0" y="0"/>
                                <a:chExt cx="58284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4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65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96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9pt;margin-top:3.7pt;width:45.9pt;height:14.4pt" coordorigin="158,74" coordsize="918,288">
                      <v:group id="shape_0" style="position:absolute;left:158;top:74;width:131;height:288">
                        <v:rect id="shape_0" stroked="t" o:allowincell="t" style="position:absolute;left:158;top:7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58;top:21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89;top:74;width:131;height:288">
                        <v:rect id="shape_0" stroked="t" o:allowincell="t" style="position:absolute;left:289;top:7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289;top:21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23;top:74;width:131;height:288">
                        <v:rect id="shape_0" fillcolor="gray" stroked="t" o:allowincell="t" style="position:absolute;left:423;top:7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23;top:21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51;top:74;width:131;height:288">
                        <v:rect id="shape_0" stroked="t" o:allowincell="t" style="position:absolute;left:551;top:7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551;top:21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83;top:74;width:131;height:288">
                        <v:rect id="shape_0" fillcolor="gray" stroked="t" o:allowincell="t" style="position:absolute;left:683;top:7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83;top:21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14;top:74;width:131;height:288">
                        <v:rect id="shape_0" fillcolor="gray" stroked="t" o:allowincell="t" style="position:absolute;left:814;top:7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814;top:21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45;top:74;width:131;height:288">
                        <v:rect id="shape_0" fillcolor="gray" stroked="t" o:allowincell="t" style="position:absolute;left:945;top:7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45;top:21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40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44450</wp:posOffset>
                      </wp:positionV>
                      <wp:extent cx="582930" cy="182880"/>
                      <wp:effectExtent l="5715" t="5080" r="444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40" cy="182880"/>
                                <a:chOff x="0" y="0"/>
                                <a:chExt cx="58284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4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65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96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2pt;margin-top:3.5pt;width:45.9pt;height:14.4pt" coordorigin="124,70" coordsize="918,288">
                      <v:group id="shape_0" style="position:absolute;left:124;top:70;width:131;height:288">
                        <v:rect id="shape_0" fillcolor="gray" stroked="t" o:allowincell="t" style="position:absolute;left:124;top: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124;top:21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55;top:70;width:131;height:288">
                        <v:rect id="shape_0" stroked="t" o:allowincell="t" style="position:absolute;left:255;top:70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255;top:21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89;top:70;width:131;height:288">
                        <v:rect id="shape_0" fillcolor="gray" stroked="t" o:allowincell="t" style="position:absolute;left:389;top: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389;top:21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17;top:70;width:131;height:288">
                        <v:rect id="shape_0" stroked="t" o:allowincell="t" style="position:absolute;left:517;top:70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517;top:21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49;top:70;width:131;height:288">
                        <v:rect id="shape_0" fillcolor="gray" stroked="t" o:allowincell="t" style="position:absolute;left:649;top: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49;top:21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80;top:70;width:131;height:288">
                        <v:rect id="shape_0" stroked="t" o:allowincell="t" style="position:absolute;left:780;top:70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780;top:21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11;top:70;width:131;height:288">
                        <v:rect id="shape_0" stroked="t" o:allowincell="t" style="position:absolute;left:911;top:70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911;top:21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44450</wp:posOffset>
                      </wp:positionV>
                      <wp:extent cx="583565" cy="182880"/>
                      <wp:effectExtent l="5715" t="5080" r="444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560" cy="182880"/>
                                <a:chOff x="0" y="0"/>
                                <a:chExt cx="58356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20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724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40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5pt;margin-top:3.5pt;width:46pt;height:14.4pt" coordorigin="91,70" coordsize="920,288">
                      <v:group id="shape_0" style="position:absolute;left:91;top:70;width:131;height:288">
                        <v:rect id="shape_0" fillcolor="gray" stroked="t" o:allowincell="t" style="position:absolute;left:91;top: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1;top:21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22;top:70;width:131;height:288">
                        <v:rect id="shape_0" stroked="t" o:allowincell="t" style="position:absolute;left:222;top:70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222;top:21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56;top:70;width:131;height:288">
                        <v:rect id="shape_0" fillcolor="gray" stroked="t" o:allowincell="t" style="position:absolute;left:356;top: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356;top:21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85;top:70;width:131;height:288">
                        <v:rect id="shape_0" stroked="t" o:allowincell="t" style="position:absolute;left:485;top:70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85;top:21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16;top:70;width:131;height:288">
                        <v:rect id="shape_0" fillcolor="gray" stroked="t" o:allowincell="t" style="position:absolute;left:616;top: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16;top:21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48;top:70;width:131;height:288">
                        <v:rect id="shape_0" fillcolor="gray" stroked="t" o:allowincell="t" style="position:absolute;left:748;top: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748;top:21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79;top:70;width:131;height:288">
                        <v:rect id="shape_0" stroked="t" o:allowincell="t" style="position:absolute;left:879;top:70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79;top:21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44450</wp:posOffset>
                      </wp:positionV>
                      <wp:extent cx="583565" cy="182880"/>
                      <wp:effectExtent l="5715" t="5080" r="444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560" cy="182880"/>
                                <a:chOff x="0" y="0"/>
                                <a:chExt cx="58356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20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724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40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5pt;margin-top:3.5pt;width:45.95pt;height:14.4pt" coordorigin="190,70" coordsize="919,288">
                      <v:group id="shape_0" style="position:absolute;left:190;top:70;width:131;height:288">
                        <v:rect id="shape_0" fillcolor="gray" stroked="t" o:allowincell="t" style="position:absolute;left:190;top: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190;top:21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21;top:70;width:131;height:288">
                        <v:rect id="shape_0" stroked="t" o:allowincell="t" style="position:absolute;left:321;top:70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321;top:21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55;top:70;width:131;height:288">
                        <v:rect id="shape_0" fillcolor="gray" stroked="t" o:allowincell="t" style="position:absolute;left:455;top: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55;top:21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84;top:70;width:131;height:288">
                        <v:rect id="shape_0" stroked="t" o:allowincell="t" style="position:absolute;left:584;top:70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584;top:21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15;top:70;width:131;height:288">
                        <v:rect id="shape_0" fillcolor="gray" stroked="t" o:allowincell="t" style="position:absolute;left:715;top: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715;top:21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47;top:70;width:131;height:288">
                        <v:rect id="shape_0" stroked="t" o:allowincell="t" style="position:absolute;left:847;top:70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47;top:21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78;top:70;width:131;height:288">
                        <v:rect id="shape_0" fillcolor="gray" stroked="t" o:allowincell="t" style="position:absolute;left:978;top: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78;top:21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44450</wp:posOffset>
                      </wp:positionV>
                      <wp:extent cx="582930" cy="182880"/>
                      <wp:effectExtent l="5715" t="5080" r="4445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40" cy="182880"/>
                                <a:chOff x="0" y="0"/>
                                <a:chExt cx="58284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4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65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96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9pt;margin-top:3.5pt;width:45.9pt;height:14.4pt" coordorigin="158,70" coordsize="918,288">
                      <v:group id="shape_0" style="position:absolute;left:158;top:70;width:131;height:288">
                        <v:rect id="shape_0" fillcolor="gray" stroked="t" o:allowincell="t" style="position:absolute;left:158;top: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158;top:21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89;top:70;width:131;height:288">
                        <v:rect id="shape_0" stroked="t" o:allowincell="t" style="position:absolute;left:289;top:70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289;top:21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23;top:70;width:131;height:288">
                        <v:rect id="shape_0" fillcolor="gray" stroked="t" o:allowincell="t" style="position:absolute;left:423;top: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23;top:21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51;top:70;width:131;height:288">
                        <v:rect id="shape_0" stroked="t" o:allowincell="t" style="position:absolute;left:551;top:70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551;top:21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83;top:70;width:131;height:288">
                        <v:rect id="shape_0" fillcolor="gray" stroked="t" o:allowincell="t" style="position:absolute;left:683;top: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83;top:21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14;top:70;width:131;height:288">
                        <v:rect id="shape_0" fillcolor="gray" stroked="t" o:allowincell="t" style="position:absolute;left:814;top: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814;top:21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45;top:70;width:131;height:288">
                        <v:rect id="shape_0" fillcolor="gray" stroked="t" o:allowincell="t" style="position:absolute;left:945;top: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45;top:21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40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46990</wp:posOffset>
                      </wp:positionV>
                      <wp:extent cx="582930" cy="182880"/>
                      <wp:effectExtent l="5715" t="5080" r="444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40" cy="182880"/>
                                <a:chOff x="0" y="0"/>
                                <a:chExt cx="58284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4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65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96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2pt;margin-top:3.7pt;width:45.9pt;height:14.4pt" coordorigin="124,74" coordsize="918,288">
                      <v:group id="shape_0" style="position:absolute;left:124;top:74;width:131;height:288">
                        <v:rect id="shape_0" stroked="t" o:allowincell="t" style="position:absolute;left:124;top:7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24;top:21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55;top:74;width:131;height:288">
                        <v:rect id="shape_0" fillcolor="gray" stroked="t" o:allowincell="t" style="position:absolute;left:255;top:7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255;top:21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89;top:74;width:131;height:288">
                        <v:rect id="shape_0" fillcolor="gray" stroked="t" o:allowincell="t" style="position:absolute;left:389;top:7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389;top:21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17;top:74;width:131;height:288">
                        <v:rect id="shape_0" stroked="t" o:allowincell="t" style="position:absolute;left:517;top:7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517;top:21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49;top:74;width:131;height:288">
                        <v:rect id="shape_0" fillcolor="gray" stroked="t" o:allowincell="t" style="position:absolute;left:649;top:7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49;top:21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80;top:74;width:131;height:288">
                        <v:rect id="shape_0" stroked="t" o:allowincell="t" style="position:absolute;left:780;top:7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780;top:21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11;top:74;width:131;height:288">
                        <v:rect id="shape_0" stroked="t" o:allowincell="t" style="position:absolute;left:911;top:7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911;top:21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246380</wp:posOffset>
                      </wp:positionV>
                      <wp:extent cx="582930" cy="182880"/>
                      <wp:effectExtent l="5715" t="5080" r="444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40" cy="182880"/>
                                <a:chOff x="0" y="0"/>
                                <a:chExt cx="58284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4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65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96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2pt;margin-top:19.4pt;width:45.9pt;height:14.4pt" coordorigin="124,388" coordsize="918,288">
                      <v:group id="shape_0" style="position:absolute;left:124;top:388;width:131;height:288">
                        <v:rect id="shape_0" fillcolor="gray" stroked="t" o:allowincell="t" style="position:absolute;left:124;top:38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124;top:532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55;top:388;width:131;height:288">
                        <v:rect id="shape_0" fillcolor="gray" stroked="t" o:allowincell="t" style="position:absolute;left:255;top:38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255;top:532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89;top:388;width:131;height:288">
                        <v:rect id="shape_0" fillcolor="gray" stroked="t" o:allowincell="t" style="position:absolute;left:389;top:38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389;top:532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17;top:388;width:131;height:288">
                        <v:rect id="shape_0" stroked="t" o:allowincell="t" style="position:absolute;left:517;top:38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517;top:532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49;top:388;width:131;height:288">
                        <v:rect id="shape_0" fillcolor="gray" stroked="t" o:allowincell="t" style="position:absolute;left:649;top:38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49;top:532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80;top:388;width:131;height:288">
                        <v:rect id="shape_0" stroked="t" o:allowincell="t" style="position:absolute;left:780;top:38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780;top:532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11;top:388;width:131;height:288">
                        <v:rect id="shape_0" stroked="t" o:allowincell="t" style="position:absolute;left:911;top:38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911;top:532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46990</wp:posOffset>
                      </wp:positionV>
                      <wp:extent cx="583565" cy="182880"/>
                      <wp:effectExtent l="5715" t="5080" r="4445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560" cy="182880"/>
                                <a:chOff x="0" y="0"/>
                                <a:chExt cx="58356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20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724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40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5pt;margin-top:3.7pt;width:46pt;height:14.4pt" coordorigin="91,74" coordsize="920,288">
                      <v:group id="shape_0" style="position:absolute;left:91;top:74;width:131;height:288">
                        <v:rect id="shape_0" stroked="t" o:allowincell="t" style="position:absolute;left:91;top:7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91;top:21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22;top:74;width:131;height:288">
                        <v:rect id="shape_0" fillcolor="gray" stroked="t" o:allowincell="t" style="position:absolute;left:222;top:7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222;top:21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56;top:74;width:131;height:288">
                        <v:rect id="shape_0" fillcolor="gray" stroked="t" o:allowincell="t" style="position:absolute;left:356;top:7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356;top:21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85;top:74;width:131;height:288">
                        <v:rect id="shape_0" stroked="t" o:allowincell="t" style="position:absolute;left:485;top:7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85;top:21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16;top:74;width:131;height:288">
                        <v:rect id="shape_0" fillcolor="gray" stroked="t" o:allowincell="t" style="position:absolute;left:616;top:7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16;top:21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48;top:74;width:131;height:288">
                        <v:rect id="shape_0" fillcolor="gray" stroked="t" o:allowincell="t" style="position:absolute;left:748;top:7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748;top:21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79;top:74;width:131;height:288">
                        <v:rect id="shape_0" stroked="t" o:allowincell="t" style="position:absolute;left:879;top:7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79;top:21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246380</wp:posOffset>
                      </wp:positionV>
                      <wp:extent cx="583565" cy="212090"/>
                      <wp:effectExtent l="5715" t="5715" r="4445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560" cy="212040"/>
                                <a:chOff x="0" y="0"/>
                                <a:chExt cx="583560" cy="21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21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10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6200"/>
                                    <a:ext cx="83160" cy="10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21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10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6200"/>
                                    <a:ext cx="83160" cy="10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21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10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6200"/>
                                    <a:ext cx="83160" cy="10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200" y="0"/>
                                  <a:ext cx="83160" cy="21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106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6200"/>
                                    <a:ext cx="83160" cy="106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21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10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6200"/>
                                    <a:ext cx="83160" cy="10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7240" y="0"/>
                                  <a:ext cx="83160" cy="21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10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6200"/>
                                    <a:ext cx="83160" cy="10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400" y="0"/>
                                  <a:ext cx="83160" cy="21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106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6200"/>
                                    <a:ext cx="83160" cy="106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5pt;margin-top:19.4pt;width:46pt;height:16.7pt" coordorigin="91,388" coordsize="920,334">
                      <v:group id="shape_0" style="position:absolute;left:91;top:388;width:131;height:334">
                        <v:rect id="shape_0" fillcolor="gray" stroked="t" o:allowincell="t" style="position:absolute;left:91;top:388;width:130;height:166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1;top:555;width:130;height:166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22;top:388;width:131;height:334">
                        <v:rect id="shape_0" fillcolor="gray" stroked="t" o:allowincell="t" style="position:absolute;left:222;top:388;width:130;height:166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222;top:555;width:130;height:166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56;top:388;width:131;height:334">
                        <v:rect id="shape_0" fillcolor="gray" stroked="t" o:allowincell="t" style="position:absolute;left:356;top:388;width:130;height:166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356;top:555;width:130;height:166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85;top:388;width:131;height:334">
                        <v:rect id="shape_0" stroked="t" o:allowincell="t" style="position:absolute;left:485;top:388;width:130;height:166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85;top:555;width:130;height:166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16;top:388;width:131;height:334">
                        <v:rect id="shape_0" fillcolor="gray" stroked="t" o:allowincell="t" style="position:absolute;left:616;top:388;width:130;height:166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16;top:555;width:130;height:166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48;top:388;width:131;height:334">
                        <v:rect id="shape_0" fillcolor="gray" stroked="t" o:allowincell="t" style="position:absolute;left:748;top:388;width:130;height:166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748;top:555;width:130;height:166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79;top:388;width:131;height:334">
                        <v:rect id="shape_0" stroked="t" o:allowincell="t" style="position:absolute;left:879;top:388;width:130;height:166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79;top:555;width:130;height:166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46990</wp:posOffset>
                      </wp:positionV>
                      <wp:extent cx="583565" cy="182880"/>
                      <wp:effectExtent l="5715" t="5080" r="444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560" cy="182880"/>
                                <a:chOff x="0" y="0"/>
                                <a:chExt cx="58356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20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724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40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5pt;margin-top:3.7pt;width:45.95pt;height:14.4pt" coordorigin="190,74" coordsize="919,288">
                      <v:group id="shape_0" style="position:absolute;left:190;top:74;width:131;height:288">
                        <v:rect id="shape_0" stroked="t" o:allowincell="t" style="position:absolute;left:190;top:7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90;top:21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21;top:74;width:131;height:288">
                        <v:rect id="shape_0" fillcolor="gray" stroked="t" o:allowincell="t" style="position:absolute;left:321;top:7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321;top:21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55;top:74;width:131;height:288">
                        <v:rect id="shape_0" fillcolor="gray" stroked="t" o:allowincell="t" style="position:absolute;left:455;top:7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55;top:21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84;top:74;width:131;height:288">
                        <v:rect id="shape_0" stroked="t" o:allowincell="t" style="position:absolute;left:584;top:7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584;top:21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15;top:74;width:131;height:288">
                        <v:rect id="shape_0" fillcolor="gray" stroked="t" o:allowincell="t" style="position:absolute;left:715;top:7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715;top:21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47;top:74;width:131;height:288">
                        <v:rect id="shape_0" stroked="t" o:allowincell="t" style="position:absolute;left:847;top:7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47;top:21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78;top:74;width:131;height:288">
                        <v:rect id="shape_0" fillcolor="gray" stroked="t" o:allowincell="t" style="position:absolute;left:978;top:7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78;top:21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246380</wp:posOffset>
                      </wp:positionV>
                      <wp:extent cx="583565" cy="182880"/>
                      <wp:effectExtent l="5715" t="5080" r="4445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560" cy="182880"/>
                                <a:chOff x="0" y="0"/>
                                <a:chExt cx="58356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20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724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40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5pt;margin-top:19.4pt;width:45.95pt;height:14.4pt" coordorigin="190,388" coordsize="919,288">
                      <v:group id="shape_0" style="position:absolute;left:190;top:388;width:131;height:288">
                        <v:rect id="shape_0" fillcolor="gray" stroked="t" o:allowincell="t" style="position:absolute;left:190;top:38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190;top:532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21;top:388;width:131;height:288">
                        <v:rect id="shape_0" fillcolor="gray" stroked="t" o:allowincell="t" style="position:absolute;left:321;top:38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321;top:532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55;top:388;width:131;height:288">
                        <v:rect id="shape_0" fillcolor="gray" stroked="t" o:allowincell="t" style="position:absolute;left:455;top:38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55;top:532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84;top:388;width:131;height:288">
                        <v:rect id="shape_0" stroked="t" o:allowincell="t" style="position:absolute;left:584;top:38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584;top:532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15;top:388;width:131;height:288">
                        <v:rect id="shape_0" fillcolor="gray" stroked="t" o:allowincell="t" style="position:absolute;left:715;top:38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715;top:532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47;top:388;width:131;height:288">
                        <v:rect id="shape_0" stroked="t" o:allowincell="t" style="position:absolute;left:847;top:38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47;top:532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78;top:388;width:131;height:288">
                        <v:rect id="shape_0" fillcolor="gray" stroked="t" o:allowincell="t" style="position:absolute;left:978;top:38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78;top:532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46990</wp:posOffset>
                      </wp:positionV>
                      <wp:extent cx="582930" cy="182880"/>
                      <wp:effectExtent l="5715" t="5080" r="4445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40" cy="182880"/>
                                <a:chOff x="0" y="0"/>
                                <a:chExt cx="58284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4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65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96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9pt;margin-top:3.7pt;width:45.9pt;height:14.4pt" coordorigin="158,74" coordsize="918,288">
                      <v:group id="shape_0" style="position:absolute;left:158;top:74;width:131;height:288">
                        <v:rect id="shape_0" stroked="t" o:allowincell="t" style="position:absolute;left:158;top:7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58;top:21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89;top:74;width:131;height:288">
                        <v:rect id="shape_0" fillcolor="gray" stroked="t" o:allowincell="t" style="position:absolute;left:289;top:7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289;top:21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23;top:74;width:131;height:288">
                        <v:rect id="shape_0" fillcolor="gray" stroked="t" o:allowincell="t" style="position:absolute;left:423;top:7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23;top:21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51;top:74;width:131;height:288">
                        <v:rect id="shape_0" stroked="t" o:allowincell="t" style="position:absolute;left:551;top:7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551;top:21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83;top:74;width:131;height:288">
                        <v:rect id="shape_0" fillcolor="gray" stroked="t" o:allowincell="t" style="position:absolute;left:683;top:7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83;top:21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14;top:74;width:131;height:288">
                        <v:rect id="shape_0" fillcolor="gray" stroked="t" o:allowincell="t" style="position:absolute;left:814;top:7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814;top:21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45;top:74;width:131;height:288">
                        <v:rect id="shape_0" fillcolor="gray" stroked="t" o:allowincell="t" style="position:absolute;left:945;top:7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45;top:21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246380</wp:posOffset>
                      </wp:positionV>
                      <wp:extent cx="582930" cy="182880"/>
                      <wp:effectExtent l="5715" t="5080" r="4445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40" cy="182880"/>
                                <a:chOff x="0" y="0"/>
                                <a:chExt cx="58284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4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65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96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9pt;margin-top:19.4pt;width:45.9pt;height:14.4pt" coordorigin="158,388" coordsize="918,288">
                      <v:group id="shape_0" style="position:absolute;left:158;top:388;width:131;height:288">
                        <v:rect id="shape_0" fillcolor="gray" stroked="t" o:allowincell="t" style="position:absolute;left:158;top:38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158;top:532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89;top:388;width:131;height:288">
                        <v:rect id="shape_0" fillcolor="gray" stroked="t" o:allowincell="t" style="position:absolute;left:289;top:38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289;top:532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23;top:388;width:131;height:288">
                        <v:rect id="shape_0" fillcolor="gray" stroked="t" o:allowincell="t" style="position:absolute;left:423;top:38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23;top:532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51;top:388;width:131;height:288">
                        <v:rect id="shape_0" stroked="t" o:allowincell="t" style="position:absolute;left:551;top:38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551;top:532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83;top:388;width:131;height:288">
                        <v:rect id="shape_0" fillcolor="gray" stroked="t" o:allowincell="t" style="position:absolute;left:683;top:38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83;top:532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14;top:388;width:131;height:288">
                        <v:rect id="shape_0" fillcolor="gray" stroked="t" o:allowincell="t" style="position:absolute;left:814;top:38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814;top:532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45;top:388;width:131;height:288">
                        <v:rect id="shape_0" fillcolor="gray" stroked="t" o:allowincell="t" style="position:absolute;left:945;top:38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45;top:532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40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6510</wp:posOffset>
                      </wp:positionV>
                      <wp:extent cx="582930" cy="184785"/>
                      <wp:effectExtent l="5715" t="5080" r="4445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40" cy="184680"/>
                                <a:chOff x="0" y="0"/>
                                <a:chExt cx="582840" cy="18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0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480" y="180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65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96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2pt;margin-top:1.3pt;width:45.9pt;height:14.55pt" coordorigin="124,26" coordsize="918,291">
                      <v:group id="shape_0" style="position:absolute;left:124;top:29;width:131;height:288">
                        <v:rect id="shape_0" stroked="t" o:allowincell="t" style="position:absolute;left:124;top:29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24;top:17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55;top:26;width:131;height:288">
                        <v:rect id="shape_0" stroked="t" o:allowincell="t" style="position:absolute;left:255;top:26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255;top:170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89;top:26;width:131;height:288">
                        <v:rect id="shape_0" stroked="t" o:allowincell="t" style="position:absolute;left:389;top:26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389;top:170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17;top:29;width:131;height:288">
                        <v:rect id="shape_0" fillcolor="gray" stroked="t" o:allowincell="t" style="position:absolute;left:517;top:2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517;top:17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49;top:26;width:131;height:288">
                        <v:rect id="shape_0" fillcolor="gray" stroked="t" o:allowincell="t" style="position:absolute;left:649;top:26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49;top:1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80;top:26;width:131;height:288">
                        <v:rect id="shape_0" stroked="t" o:allowincell="t" style="position:absolute;left:780;top:26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780;top:170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11;top:26;width:131;height:288">
                        <v:rect id="shape_0" stroked="t" o:allowincell="t" style="position:absolute;left:911;top:26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911;top:170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16510</wp:posOffset>
                      </wp:positionV>
                      <wp:extent cx="583565" cy="184785"/>
                      <wp:effectExtent l="5715" t="5080" r="444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560" cy="184680"/>
                                <a:chOff x="0" y="0"/>
                                <a:chExt cx="583560" cy="18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0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200" y="180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7240" y="180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40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5pt;margin-top:1.3pt;width:46pt;height:14.55pt" coordorigin="91,26" coordsize="920,291">
                      <v:group id="shape_0" style="position:absolute;left:91;top:29;width:131;height:288">
                        <v:rect id="shape_0" stroked="t" o:allowincell="t" style="position:absolute;left:91;top:29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91;top:17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22;top:26;width:131;height:288">
                        <v:rect id="shape_0" stroked="t" o:allowincell="t" style="position:absolute;left:222;top:26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222;top:170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56;top:26;width:131;height:288">
                        <v:rect id="shape_0" stroked="t" o:allowincell="t" style="position:absolute;left:356;top:26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356;top:170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85;top:29;width:131;height:288">
                        <v:rect id="shape_0" fillcolor="gray" stroked="t" o:allowincell="t" style="position:absolute;left:485;top:2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85;top:17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16;top:26;width:131;height:288">
                        <v:rect id="shape_0" fillcolor="gray" stroked="t" o:allowincell="t" style="position:absolute;left:616;top:26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16;top:1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48;top:29;width:131;height:288">
                        <v:rect id="shape_0" fillcolor="gray" stroked="t" o:allowincell="t" style="position:absolute;left:748;top:2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748;top:17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79;top:26;width:131;height:288">
                        <v:rect id="shape_0" stroked="t" o:allowincell="t" style="position:absolute;left:879;top:26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79;top:170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6510</wp:posOffset>
                      </wp:positionV>
                      <wp:extent cx="583565" cy="184785"/>
                      <wp:effectExtent l="5715" t="5080" r="4445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560" cy="184680"/>
                                <a:chOff x="0" y="0"/>
                                <a:chExt cx="583560" cy="18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0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200" y="180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724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400" y="180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5pt;margin-top:1.3pt;width:45.95pt;height:14.55pt" coordorigin="190,26" coordsize="919,291">
                      <v:group id="shape_0" style="position:absolute;left:190;top:29;width:131;height:288">
                        <v:rect id="shape_0" stroked="t" o:allowincell="t" style="position:absolute;left:190;top:29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90;top:17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21;top:26;width:131;height:288">
                        <v:rect id="shape_0" stroked="t" o:allowincell="t" style="position:absolute;left:321;top:26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321;top:170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55;top:26;width:131;height:288">
                        <v:rect id="shape_0" stroked="t" o:allowincell="t" style="position:absolute;left:455;top:26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55;top:170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84;top:29;width:131;height:288">
                        <v:rect id="shape_0" fillcolor="gray" stroked="t" o:allowincell="t" style="position:absolute;left:584;top:2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584;top:17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15;top:26;width:131;height:288">
                        <v:rect id="shape_0" fillcolor="gray" stroked="t" o:allowincell="t" style="position:absolute;left:715;top:26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715;top:1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47;top:26;width:131;height:288">
                        <v:rect id="shape_0" stroked="t" o:allowincell="t" style="position:absolute;left:847;top:26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47;top:170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78;top:29;width:131;height:288">
                        <v:rect id="shape_0" fillcolor="gray" stroked="t" o:allowincell="t" style="position:absolute;left:978;top:2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78;top:17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16510</wp:posOffset>
                      </wp:positionV>
                      <wp:extent cx="582930" cy="184785"/>
                      <wp:effectExtent l="5715" t="5080" r="4445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40" cy="184680"/>
                                <a:chOff x="0" y="0"/>
                                <a:chExt cx="582840" cy="18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0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480" y="180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6520" y="180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9680" y="180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9pt;margin-top:1.3pt;width:45.9pt;height:14.55pt" coordorigin="158,26" coordsize="918,291">
                      <v:group id="shape_0" style="position:absolute;left:158;top:29;width:131;height:288">
                        <v:rect id="shape_0" stroked="t" o:allowincell="t" style="position:absolute;left:158;top:29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58;top:17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89;top:26;width:131;height:288">
                        <v:rect id="shape_0" stroked="t" o:allowincell="t" style="position:absolute;left:289;top:26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289;top:170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23;top:26;width:131;height:288">
                        <v:rect id="shape_0" stroked="t" o:allowincell="t" style="position:absolute;left:423;top:26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23;top:170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51;top:29;width:131;height:288">
                        <v:rect id="shape_0" fillcolor="gray" stroked="t" o:allowincell="t" style="position:absolute;left:551;top:2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551;top:17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83;top:26;width:131;height:288">
                        <v:rect id="shape_0" fillcolor="gray" stroked="t" o:allowincell="t" style="position:absolute;left:683;top:26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83;top:1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14;top:29;width:131;height:288">
                        <v:rect id="shape_0" fillcolor="gray" stroked="t" o:allowincell="t" style="position:absolute;left:814;top:2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814;top:17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45;top:29;width:131;height:288">
                        <v:rect id="shape_0" fillcolor="gray" stroked="t" o:allowincell="t" style="position:absolute;left:945;top:2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45;top:17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40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27305</wp:posOffset>
                      </wp:positionV>
                      <wp:extent cx="582930" cy="182880"/>
                      <wp:effectExtent l="5715" t="5080" r="4445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40" cy="182880"/>
                                <a:chOff x="0" y="0"/>
                                <a:chExt cx="58284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4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65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96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2pt;margin-top:2.15pt;width:45.9pt;height:14.4pt" coordorigin="124,43" coordsize="918,288">
                      <v:group id="shape_0" style="position:absolute;left:124;top:43;width:131;height:288">
                        <v:rect id="shape_0" fillcolor="gray" stroked="t" o:allowincell="t" style="position:absolute;left:124;top:4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124;top:187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55;top:43;width:131;height:288">
                        <v:rect id="shape_0" stroked="t" o:allowincell="t" style="position:absolute;left:255;top:4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255;top:187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89;top:43;width:131;height:288">
                        <v:rect id="shape_0" stroked="t" o:allowincell="t" style="position:absolute;left:389;top:4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389;top:187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17;top:43;width:131;height:288">
                        <v:rect id="shape_0" fillcolor="gray" stroked="t" o:allowincell="t" style="position:absolute;left:517;top:4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517;top:187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49;top:43;width:131;height:288">
                        <v:rect id="shape_0" fillcolor="gray" stroked="t" o:allowincell="t" style="position:absolute;left:649;top:4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49;top:187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80;top:43;width:131;height:288">
                        <v:rect id="shape_0" stroked="t" o:allowincell="t" style="position:absolute;left:780;top:4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780;top:187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11;top:43;width:131;height:288">
                        <v:rect id="shape_0" stroked="t" o:allowincell="t" style="position:absolute;left:911;top:4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911;top:187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27305</wp:posOffset>
                      </wp:positionV>
                      <wp:extent cx="583565" cy="184785"/>
                      <wp:effectExtent l="5715" t="5080" r="4445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560" cy="184680"/>
                                <a:chOff x="0" y="0"/>
                                <a:chExt cx="583560" cy="18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20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7240" y="180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40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5pt;margin-top:2.15pt;width:46pt;height:14.55pt" coordorigin="91,43" coordsize="920,291">
                      <v:group id="shape_0" style="position:absolute;left:91;top:43;width:131;height:288">
                        <v:rect id="shape_0" fillcolor="gray" stroked="t" o:allowincell="t" style="position:absolute;left:91;top:4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1;top:187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22;top:43;width:131;height:288">
                        <v:rect id="shape_0" stroked="t" o:allowincell="t" style="position:absolute;left:222;top:4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222;top:187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56;top:43;width:131;height:288">
                        <v:rect id="shape_0" stroked="t" o:allowincell="t" style="position:absolute;left:356;top:4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356;top:187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85;top:43;width:131;height:288">
                        <v:rect id="shape_0" fillcolor="gray" stroked="t" o:allowincell="t" style="position:absolute;left:485;top:4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85;top:187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16;top:43;width:131;height:288">
                        <v:rect id="shape_0" fillcolor="gray" stroked="t" o:allowincell="t" style="position:absolute;left:616;top:4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16;top:187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48;top:46;width:131;height:288">
                        <v:rect id="shape_0" fillcolor="gray" stroked="t" o:allowincell="t" style="position:absolute;left:748;top:46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748;top:19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79;top:43;width:131;height:288">
                        <v:rect id="shape_0" stroked="t" o:allowincell="t" style="position:absolute;left:879;top:4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79;top:187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27305</wp:posOffset>
                      </wp:positionV>
                      <wp:extent cx="583565" cy="184785"/>
                      <wp:effectExtent l="5715" t="5080" r="4445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560" cy="184680"/>
                                <a:chOff x="0" y="0"/>
                                <a:chExt cx="583560" cy="18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20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724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400" y="180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5pt;margin-top:2.15pt;width:45.95pt;height:14.55pt" coordorigin="190,43" coordsize="919,291">
                      <v:group id="shape_0" style="position:absolute;left:190;top:43;width:131;height:288">
                        <v:rect id="shape_0" fillcolor="gray" stroked="t" o:allowincell="t" style="position:absolute;left:190;top:4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190;top:187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21;top:43;width:131;height:288">
                        <v:rect id="shape_0" stroked="t" o:allowincell="t" style="position:absolute;left:321;top:4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321;top:187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55;top:43;width:131;height:288">
                        <v:rect id="shape_0" stroked="t" o:allowincell="t" style="position:absolute;left:455;top:4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55;top:187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84;top:43;width:131;height:288">
                        <v:rect id="shape_0" fillcolor="gray" stroked="t" o:allowincell="t" style="position:absolute;left:584;top:4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584;top:187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15;top:43;width:131;height:288">
                        <v:rect id="shape_0" fillcolor="gray" stroked="t" o:allowincell="t" style="position:absolute;left:715;top:4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715;top:187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47;top:43;width:131;height:288">
                        <v:rect id="shape_0" stroked="t" o:allowincell="t" style="position:absolute;left:847;top:4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47;top:187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78;top:46;width:131;height:288">
                        <v:rect id="shape_0" fillcolor="gray" stroked="t" o:allowincell="t" style="position:absolute;left:978;top:46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78;top:19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27305</wp:posOffset>
                      </wp:positionV>
                      <wp:extent cx="582930" cy="184785"/>
                      <wp:effectExtent l="5715" t="5080" r="4445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40" cy="184680"/>
                                <a:chOff x="0" y="0"/>
                                <a:chExt cx="582840" cy="18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4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6520" y="180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9680" y="180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9pt;margin-top:2.15pt;width:45.9pt;height:14.55pt" coordorigin="158,43" coordsize="918,291">
                      <v:group id="shape_0" style="position:absolute;left:158;top:43;width:131;height:288">
                        <v:rect id="shape_0" fillcolor="gray" stroked="t" o:allowincell="t" style="position:absolute;left:158;top:4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158;top:187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89;top:43;width:131;height:288">
                        <v:rect id="shape_0" stroked="t" o:allowincell="t" style="position:absolute;left:289;top:4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289;top:187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23;top:43;width:131;height:288">
                        <v:rect id="shape_0" stroked="t" o:allowincell="t" style="position:absolute;left:423;top:4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23;top:187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51;top:43;width:131;height:288">
                        <v:rect id="shape_0" fillcolor="gray" stroked="t" o:allowincell="t" style="position:absolute;left:551;top:4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551;top:187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83;top:43;width:131;height:288">
                        <v:rect id="shape_0" fillcolor="gray" stroked="t" o:allowincell="t" style="position:absolute;left:683;top:4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83;top:187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14;top:46;width:131;height:288">
                        <v:rect id="shape_0" fillcolor="gray" stroked="t" o:allowincell="t" style="position:absolute;left:814;top:46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814;top:19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45;top:46;width:131;height:288">
                        <v:rect id="shape_0" fillcolor="gray" stroked="t" o:allowincell="t" style="position:absolute;left:945;top:46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45;top:19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40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7780</wp:posOffset>
                      </wp:positionV>
                      <wp:extent cx="582930" cy="182880"/>
                      <wp:effectExtent l="5715" t="5080" r="4445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40" cy="182880"/>
                                <a:chOff x="0" y="0"/>
                                <a:chExt cx="58284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4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65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96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2pt;margin-top:1.4pt;width:45.9pt;height:14.4pt" coordorigin="124,28" coordsize="918,288">
                      <v:group id="shape_0" style="position:absolute;left:124;top:28;width:131;height:288">
                        <v:rect id="shape_0" stroked="t" o:allowincell="t" style="position:absolute;left:124;top:2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24;top:172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55;top:28;width:131;height:288">
                        <v:rect id="shape_0" fillcolor="gray" stroked="t" o:allowincell="t" style="position:absolute;left:255;top:2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255;top:172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89;top:28;width:131;height:288">
                        <v:rect id="shape_0" stroked="t" o:allowincell="t" style="position:absolute;left:389;top:2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389;top:172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17;top:28;width:131;height:288">
                        <v:rect id="shape_0" fillcolor="gray" stroked="t" o:allowincell="t" style="position:absolute;left:517;top:2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517;top:172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49;top:28;width:131;height:288">
                        <v:rect id="shape_0" fillcolor="gray" stroked="t" o:allowincell="t" style="position:absolute;left:649;top:2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49;top:172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80;top:28;width:131;height:288">
                        <v:rect id="shape_0" stroked="t" o:allowincell="t" style="position:absolute;left:780;top:2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780;top:172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11;top:28;width:131;height:288">
                        <v:rect id="shape_0" stroked="t" o:allowincell="t" style="position:absolute;left:911;top:2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911;top:172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17780</wp:posOffset>
                      </wp:positionV>
                      <wp:extent cx="583565" cy="182880"/>
                      <wp:effectExtent l="5715" t="5080" r="4445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560" cy="182880"/>
                                <a:chOff x="0" y="0"/>
                                <a:chExt cx="58356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20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724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40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5pt;margin-top:1.4pt;width:46pt;height:14.4pt" coordorigin="91,28" coordsize="920,288">
                      <v:group id="shape_0" style="position:absolute;left:91;top:28;width:131;height:288">
                        <v:rect id="shape_0" stroked="t" o:allowincell="t" style="position:absolute;left:91;top:2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91;top:172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22;top:28;width:131;height:288">
                        <v:rect id="shape_0" fillcolor="gray" stroked="t" o:allowincell="t" style="position:absolute;left:222;top:2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222;top:172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56;top:28;width:131;height:288">
                        <v:rect id="shape_0" stroked="t" o:allowincell="t" style="position:absolute;left:356;top:2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356;top:172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85;top:28;width:131;height:288">
                        <v:rect id="shape_0" fillcolor="gray" stroked="t" o:allowincell="t" style="position:absolute;left:485;top:2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85;top:172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16;top:28;width:131;height:288">
                        <v:rect id="shape_0" fillcolor="gray" stroked="t" o:allowincell="t" style="position:absolute;left:616;top:2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16;top:172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48;top:28;width:131;height:288">
                        <v:rect id="shape_0" fillcolor="gray" stroked="t" o:allowincell="t" style="position:absolute;left:748;top:2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748;top:172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79;top:28;width:131;height:288">
                        <v:rect id="shape_0" stroked="t" o:allowincell="t" style="position:absolute;left:879;top:2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79;top:172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7780</wp:posOffset>
                      </wp:positionV>
                      <wp:extent cx="583565" cy="182880"/>
                      <wp:effectExtent l="5715" t="5080" r="4445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560" cy="182880"/>
                                <a:chOff x="0" y="0"/>
                                <a:chExt cx="58356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20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724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40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5pt;margin-top:1.4pt;width:45.95pt;height:14.4pt" coordorigin="190,28" coordsize="919,288">
                      <v:group id="shape_0" style="position:absolute;left:190;top:28;width:131;height:288">
                        <v:rect id="shape_0" stroked="t" o:allowincell="t" style="position:absolute;left:190;top:2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90;top:172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21;top:28;width:131;height:288">
                        <v:rect id="shape_0" fillcolor="gray" stroked="t" o:allowincell="t" style="position:absolute;left:321;top:2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321;top:172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55;top:28;width:131;height:288">
                        <v:rect id="shape_0" stroked="t" o:allowincell="t" style="position:absolute;left:455;top:2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55;top:172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84;top:28;width:131;height:288">
                        <v:rect id="shape_0" fillcolor="gray" stroked="t" o:allowincell="t" style="position:absolute;left:584;top:2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584;top:172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15;top:28;width:131;height:288">
                        <v:rect id="shape_0" fillcolor="gray" stroked="t" o:allowincell="t" style="position:absolute;left:715;top:2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715;top:172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47;top:28;width:131;height:288">
                        <v:rect id="shape_0" stroked="t" o:allowincell="t" style="position:absolute;left:847;top:2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47;top:172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78;top:28;width:131;height:288">
                        <v:rect id="shape_0" fillcolor="gray" stroked="t" o:allowincell="t" style="position:absolute;left:978;top:2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78;top:172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17780</wp:posOffset>
                      </wp:positionV>
                      <wp:extent cx="582930" cy="182880"/>
                      <wp:effectExtent l="5715" t="5080" r="4445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40" cy="182880"/>
                                <a:chOff x="0" y="0"/>
                                <a:chExt cx="58284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4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65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96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9pt;margin-top:1.4pt;width:45.9pt;height:14.4pt" coordorigin="158,28" coordsize="918,288">
                      <v:group id="shape_0" style="position:absolute;left:158;top:28;width:131;height:288">
                        <v:rect id="shape_0" stroked="t" o:allowincell="t" style="position:absolute;left:158;top:2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58;top:172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89;top:28;width:131;height:288">
                        <v:rect id="shape_0" fillcolor="gray" stroked="t" o:allowincell="t" style="position:absolute;left:289;top:2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289;top:172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23;top:28;width:131;height:288">
                        <v:rect id="shape_0" stroked="t" o:allowincell="t" style="position:absolute;left:423;top:28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23;top:172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51;top:28;width:131;height:288">
                        <v:rect id="shape_0" fillcolor="gray" stroked="t" o:allowincell="t" style="position:absolute;left:551;top:2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551;top:172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83;top:28;width:131;height:288">
                        <v:rect id="shape_0" fillcolor="gray" stroked="t" o:allowincell="t" style="position:absolute;left:683;top:2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83;top:172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14;top:28;width:131;height:288">
                        <v:rect id="shape_0" fillcolor="gray" stroked="t" o:allowincell="t" style="position:absolute;left:814;top:2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814;top:172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45;top:28;width:131;height:288">
                        <v:rect id="shape_0" fillcolor="gray" stroked="t" o:allowincell="t" style="position:absolute;left:945;top:28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45;top:172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40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31115</wp:posOffset>
                      </wp:positionV>
                      <wp:extent cx="582930" cy="182880"/>
                      <wp:effectExtent l="5715" t="5080" r="4445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40" cy="182880"/>
                                <a:chOff x="0" y="0"/>
                                <a:chExt cx="58284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4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65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96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2pt;margin-top:2.45pt;width:45.9pt;height:14.4pt" coordorigin="124,49" coordsize="918,288">
                      <v:group id="shape_0" style="position:absolute;left:124;top:49;width:131;height:288">
                        <v:rect id="shape_0" fillcolor="gray" stroked="t" o:allowincell="t" style="position:absolute;left:124;top:4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124;top:19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55;top:49;width:131;height:288">
                        <v:rect id="shape_0" fillcolor="gray" stroked="t" o:allowincell="t" style="position:absolute;left:255;top:4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255;top:19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89;top:49;width:131;height:288">
                        <v:rect id="shape_0" stroked="t" o:allowincell="t" style="position:absolute;left:389;top:49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389;top:19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17;top:49;width:131;height:288">
                        <v:rect id="shape_0" fillcolor="gray" stroked="t" o:allowincell="t" style="position:absolute;left:517;top:4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517;top:19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49;top:49;width:131;height:288">
                        <v:rect id="shape_0" fillcolor="gray" stroked="t" o:allowincell="t" style="position:absolute;left:649;top:4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49;top:19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80;top:49;width:131;height:288">
                        <v:rect id="shape_0" stroked="t" o:allowincell="t" style="position:absolute;left:780;top:49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780;top:19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11;top:49;width:131;height:288">
                        <v:rect id="shape_0" stroked="t" o:allowincell="t" style="position:absolute;left:911;top:49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911;top:19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31115</wp:posOffset>
                      </wp:positionV>
                      <wp:extent cx="583565" cy="182880"/>
                      <wp:effectExtent l="5715" t="5080" r="4445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560" cy="182880"/>
                                <a:chOff x="0" y="0"/>
                                <a:chExt cx="58356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20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724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40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5pt;margin-top:2.45pt;width:46pt;height:14.4pt" coordorigin="91,49" coordsize="920,288">
                      <v:group id="shape_0" style="position:absolute;left:616;top:49;width:131;height:288">
                        <v:rect id="shape_0" fillcolor="gray" stroked="t" o:allowincell="t" style="position:absolute;left:616;top:4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16;top:19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1;top:49;width:131;height:288">
                        <v:rect id="shape_0" fillcolor="gray" stroked="t" o:allowincell="t" style="position:absolute;left:91;top:4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1;top:19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22;top:49;width:131;height:288">
                        <v:rect id="shape_0" fillcolor="gray" stroked="t" o:allowincell="t" style="position:absolute;left:222;top:4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222;top:19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56;top:49;width:131;height:288">
                        <v:rect id="shape_0" stroked="t" o:allowincell="t" style="position:absolute;left:356;top:49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356;top:19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85;top:49;width:131;height:288">
                        <v:rect id="shape_0" fillcolor="gray" stroked="t" o:allowincell="t" style="position:absolute;left:485;top:4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85;top:19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48;top:49;width:131;height:288">
                        <v:rect id="shape_0" fillcolor="gray" stroked="t" o:allowincell="t" style="position:absolute;left:748;top:4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748;top:19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79;top:49;width:131;height:288">
                        <v:rect id="shape_0" stroked="t" o:allowincell="t" style="position:absolute;left:879;top:49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79;top:19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31115</wp:posOffset>
                      </wp:positionV>
                      <wp:extent cx="583565" cy="182880"/>
                      <wp:effectExtent l="5715" t="5080" r="4445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560" cy="182880"/>
                                <a:chOff x="0" y="0"/>
                                <a:chExt cx="58356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20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724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40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5pt;margin-top:2.45pt;width:45.95pt;height:14.4pt" coordorigin="190,49" coordsize="919,288">
                      <v:group id="shape_0" style="position:absolute;left:190;top:49;width:131;height:288">
                        <v:rect id="shape_0" fillcolor="gray" stroked="t" o:allowincell="t" style="position:absolute;left:190;top:4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190;top:19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21;top:49;width:131;height:288">
                        <v:rect id="shape_0" fillcolor="gray" stroked="t" o:allowincell="t" style="position:absolute;left:321;top:4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321;top:19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55;top:49;width:131;height:288">
                        <v:rect id="shape_0" stroked="t" o:allowincell="t" style="position:absolute;left:455;top:49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55;top:19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84;top:49;width:131;height:288">
                        <v:rect id="shape_0" fillcolor="gray" stroked="t" o:allowincell="t" style="position:absolute;left:584;top:4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584;top:19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15;top:49;width:131;height:288">
                        <v:rect id="shape_0" fillcolor="gray" stroked="t" o:allowincell="t" style="position:absolute;left:715;top:4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715;top:19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47;top:49;width:131;height:288">
                        <v:rect id="shape_0" stroked="t" o:allowincell="t" style="position:absolute;left:847;top:49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47;top:19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78;top:49;width:131;height:288">
                        <v:rect id="shape_0" fillcolor="gray" stroked="t" o:allowincell="t" style="position:absolute;left:978;top:4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78;top:19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31115</wp:posOffset>
                      </wp:positionV>
                      <wp:extent cx="582930" cy="182880"/>
                      <wp:effectExtent l="5715" t="5080" r="4445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40" cy="182880"/>
                                <a:chOff x="0" y="0"/>
                                <a:chExt cx="58284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4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65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96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9pt;margin-top:2.45pt;width:45.9pt;height:14.4pt" coordorigin="158,49" coordsize="918,288">
                      <v:group id="shape_0" style="position:absolute;left:158;top:49;width:131;height:288">
                        <v:rect id="shape_0" fillcolor="gray" stroked="t" o:allowincell="t" style="position:absolute;left:158;top:4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158;top:19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89;top:49;width:131;height:288">
                        <v:rect id="shape_0" fillcolor="gray" stroked="t" o:allowincell="t" style="position:absolute;left:289;top:4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289;top:19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23;top:49;width:131;height:288">
                        <v:rect id="shape_0" stroked="t" o:allowincell="t" style="position:absolute;left:423;top:49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423;top:19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51;top:49;width:131;height:288">
                        <v:rect id="shape_0" fillcolor="gray" stroked="t" o:allowincell="t" style="position:absolute;left:551;top:4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551;top:19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83;top:49;width:131;height:288">
                        <v:rect id="shape_0" fillcolor="gray" stroked="t" o:allowincell="t" style="position:absolute;left:683;top:4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83;top:19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14;top:49;width:131;height:288">
                        <v:rect id="shape_0" fillcolor="gray" stroked="t" o:allowincell="t" style="position:absolute;left:814;top:4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814;top:19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45;top:49;width:131;height:288">
                        <v:rect id="shape_0" fillcolor="gray" stroked="t" o:allowincell="t" style="position:absolute;left:945;top:4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45;top:19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40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38735</wp:posOffset>
                      </wp:positionV>
                      <wp:extent cx="582930" cy="182880"/>
                      <wp:effectExtent l="5715" t="5080" r="4445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40" cy="182880"/>
                                <a:chOff x="0" y="0"/>
                                <a:chExt cx="58284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4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65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96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2pt;margin-top:3.05pt;width:45.9pt;height:14.4pt" coordorigin="124,61" coordsize="918,288">
                      <v:group id="shape_0" style="position:absolute;left:124;top:61;width:131;height:288">
                        <v:rect id="shape_0" stroked="t" o:allowincell="t" style="position:absolute;left:124;top:61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24;top:205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55;top:61;width:131;height:288">
                        <v:rect id="shape_0" stroked="t" o:allowincell="t" style="position:absolute;left:255;top:61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255;top:205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89;top:61;width:131;height:288">
                        <v:rect id="shape_0" fillcolor="gray" stroked="t" o:allowincell="t" style="position:absolute;left:389;top:61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389;top:205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17;top:61;width:131;height:288">
                        <v:rect id="shape_0" fillcolor="gray" stroked="t" o:allowincell="t" style="position:absolute;left:517;top:61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517;top:205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49;top:61;width:131;height:288">
                        <v:rect id="shape_0" fillcolor="gray" stroked="t" o:allowincell="t" style="position:absolute;left:649;top:61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49;top:205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80;top:61;width:131;height:288">
                        <v:rect id="shape_0" stroked="t" o:allowincell="t" style="position:absolute;left:780;top:61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780;top:205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11;top:61;width:131;height:288">
                        <v:rect id="shape_0" stroked="t" o:allowincell="t" style="position:absolute;left:911;top:61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911;top:205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40005</wp:posOffset>
                      </wp:positionV>
                      <wp:extent cx="583565" cy="182880"/>
                      <wp:effectExtent l="5715" t="5080" r="4445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560" cy="182880"/>
                                <a:chOff x="0" y="0"/>
                                <a:chExt cx="58356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20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724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40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5pt;margin-top:3.15pt;width:46pt;height:14.4pt" coordorigin="91,63" coordsize="920,288">
                      <v:group id="shape_0" style="position:absolute;left:91;top:63;width:131;height:288">
                        <v:rect id="shape_0" stroked="t" o:allowincell="t" style="position:absolute;left:91;top:6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91;top:207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22;top:63;width:131;height:288">
                        <v:rect id="shape_0" stroked="t" o:allowincell="t" style="position:absolute;left:222;top:6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222;top:207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56;top:63;width:131;height:288">
                        <v:rect id="shape_0" fillcolor="gray" stroked="t" o:allowincell="t" style="position:absolute;left:356;top:6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356;top:207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85;top:63;width:131;height:288">
                        <v:rect id="shape_0" fillcolor="gray" stroked="t" o:allowincell="t" style="position:absolute;left:485;top:6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85;top:207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16;top:63;width:131;height:288">
                        <v:rect id="shape_0" fillcolor="gray" stroked="t" o:allowincell="t" style="position:absolute;left:616;top:6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16;top:207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48;top:63;width:131;height:288">
                        <v:rect id="shape_0" fillcolor="gray" stroked="t" o:allowincell="t" style="position:absolute;left:748;top:6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748;top:207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79;top:63;width:131;height:288">
                        <v:rect id="shape_0" stroked="t" o:allowincell="t" style="position:absolute;left:879;top:6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79;top:207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40005</wp:posOffset>
                      </wp:positionV>
                      <wp:extent cx="583565" cy="182880"/>
                      <wp:effectExtent l="5715" t="5080" r="4445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560" cy="182880"/>
                                <a:chOff x="0" y="0"/>
                                <a:chExt cx="58356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20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724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40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5pt;margin-top:3.15pt;width:45.95pt;height:14.4pt" coordorigin="190,63" coordsize="919,288">
                      <v:group id="shape_0" style="position:absolute;left:190;top:63;width:131;height:288">
                        <v:rect id="shape_0" stroked="t" o:allowincell="t" style="position:absolute;left:190;top:6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90;top:207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21;top:63;width:131;height:288">
                        <v:rect id="shape_0" stroked="t" o:allowincell="t" style="position:absolute;left:321;top:6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321;top:207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55;top:63;width:131;height:288">
                        <v:rect id="shape_0" fillcolor="gray" stroked="t" o:allowincell="t" style="position:absolute;left:455;top:6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55;top:207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84;top:63;width:131;height:288">
                        <v:rect id="shape_0" fillcolor="gray" stroked="t" o:allowincell="t" style="position:absolute;left:584;top:6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584;top:207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15;top:63;width:131;height:288">
                        <v:rect id="shape_0" fillcolor="gray" stroked="t" o:allowincell="t" style="position:absolute;left:715;top:6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715;top:207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47;top:63;width:131;height:288">
                        <v:rect id="shape_0" stroked="t" o:allowincell="t" style="position:absolute;left:847;top:6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47;top:207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78;top:63;width:131;height:288">
                        <v:rect id="shape_0" fillcolor="gray" stroked="t" o:allowincell="t" style="position:absolute;left:978;top:6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78;top:207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40005</wp:posOffset>
                      </wp:positionV>
                      <wp:extent cx="582930" cy="182880"/>
                      <wp:effectExtent l="5715" t="5080" r="4445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40" cy="182880"/>
                                <a:chOff x="0" y="0"/>
                                <a:chExt cx="58284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4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65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96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9pt;margin-top:3.15pt;width:45.9pt;height:14.4pt" coordorigin="158,63" coordsize="918,288">
                      <v:group id="shape_0" style="position:absolute;left:158;top:63;width:131;height:288">
                        <v:rect id="shape_0" stroked="t" o:allowincell="t" style="position:absolute;left:158;top:6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58;top:207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89;top:63;width:131;height:288">
                        <v:rect id="shape_0" stroked="t" o:allowincell="t" style="position:absolute;left:289;top:6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289;top:207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23;top:63;width:131;height:288">
                        <v:rect id="shape_0" fillcolor="gray" stroked="t" o:allowincell="t" style="position:absolute;left:423;top:6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23;top:207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51;top:63;width:131;height:288">
                        <v:rect id="shape_0" fillcolor="gray" stroked="t" o:allowincell="t" style="position:absolute;left:551;top:6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551;top:207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83;top:63;width:131;height:288">
                        <v:rect id="shape_0" fillcolor="gray" stroked="t" o:allowincell="t" style="position:absolute;left:683;top:6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83;top:207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14;top:63;width:131;height:288">
                        <v:rect id="shape_0" fillcolor="gray" stroked="t" o:allowincell="t" style="position:absolute;left:814;top:6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814;top:207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45;top:63;width:131;height:288">
                        <v:rect id="shape_0" fillcolor="gray" stroked="t" o:allowincell="t" style="position:absolute;left:945;top:6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45;top:207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40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44450</wp:posOffset>
                      </wp:positionV>
                      <wp:extent cx="582930" cy="182880"/>
                      <wp:effectExtent l="5715" t="5080" r="4445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40" cy="182880"/>
                                <a:chOff x="0" y="0"/>
                                <a:chExt cx="58284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4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65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96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2pt;margin-top:3.5pt;width:45.9pt;height:14.4pt" coordorigin="124,70" coordsize="918,288">
                      <v:group id="shape_0" style="position:absolute;left:124;top:70;width:131;height:288">
                        <v:rect id="shape_0" fillcolor="gray" stroked="t" o:allowincell="t" style="position:absolute;left:124;top: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124;top:21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55;top:70;width:131;height:288">
                        <v:rect id="shape_0" stroked="t" o:allowincell="t" style="position:absolute;left:255;top:70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255;top:21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89;top:70;width:131;height:288">
                        <v:rect id="shape_0" fillcolor="gray" stroked="t" o:allowincell="t" style="position:absolute;left:389;top: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389;top:21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17;top:70;width:131;height:288">
                        <v:rect id="shape_0" fillcolor="gray" stroked="t" o:allowincell="t" style="position:absolute;left:517;top: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517;top:21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49;top:70;width:131;height:288">
                        <v:rect id="shape_0" fillcolor="gray" stroked="t" o:allowincell="t" style="position:absolute;left:649;top: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49;top:21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80;top:70;width:131;height:288">
                        <v:rect id="shape_0" stroked="t" o:allowincell="t" style="position:absolute;left:780;top:70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780;top:21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11;top:70;width:131;height:288">
                        <v:rect id="shape_0" stroked="t" o:allowincell="t" style="position:absolute;left:911;top:70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911;top:21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44450</wp:posOffset>
                      </wp:positionV>
                      <wp:extent cx="583565" cy="182880"/>
                      <wp:effectExtent l="5715" t="5080" r="4445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560" cy="182880"/>
                                <a:chOff x="0" y="0"/>
                                <a:chExt cx="58356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20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724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40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5pt;margin-top:3.5pt;width:46pt;height:14.4pt" coordorigin="91,70" coordsize="920,288">
                      <v:group id="shape_0" style="position:absolute;left:91;top:70;width:131;height:288">
                        <v:rect id="shape_0" fillcolor="gray" stroked="t" o:allowincell="t" style="position:absolute;left:91;top: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1;top:21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22;top:70;width:131;height:288">
                        <v:rect id="shape_0" stroked="t" o:allowincell="t" style="position:absolute;left:222;top:70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222;top:21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56;top:70;width:131;height:288">
                        <v:rect id="shape_0" fillcolor="gray" stroked="t" o:allowincell="t" style="position:absolute;left:356;top: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356;top:21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85;top:70;width:131;height:288">
                        <v:rect id="shape_0" fillcolor="gray" stroked="t" o:allowincell="t" style="position:absolute;left:485;top: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85;top:21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16;top:70;width:131;height:288">
                        <v:rect id="shape_0" fillcolor="gray" stroked="t" o:allowincell="t" style="position:absolute;left:616;top: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16;top:21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48;top:70;width:131;height:288">
                        <v:rect id="shape_0" fillcolor="gray" stroked="t" o:allowincell="t" style="position:absolute;left:748;top: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748;top:21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79;top:70;width:131;height:288">
                        <v:rect id="shape_0" stroked="t" o:allowincell="t" style="position:absolute;left:879;top:70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79;top:21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44450</wp:posOffset>
                      </wp:positionV>
                      <wp:extent cx="583565" cy="182880"/>
                      <wp:effectExtent l="5715" t="5080" r="4445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560" cy="182880"/>
                                <a:chOff x="0" y="0"/>
                                <a:chExt cx="58356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20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724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40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5pt;margin-top:3.5pt;width:45.95pt;height:14.4pt" coordorigin="190,70" coordsize="919,288">
                      <v:group id="shape_0" style="position:absolute;left:190;top:70;width:131;height:288">
                        <v:rect id="shape_0" fillcolor="gray" stroked="t" o:allowincell="t" style="position:absolute;left:190;top: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190;top:21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21;top:70;width:131;height:288">
                        <v:rect id="shape_0" stroked="t" o:allowincell="t" style="position:absolute;left:321;top:70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321;top:21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55;top:70;width:131;height:288">
                        <v:rect id="shape_0" fillcolor="gray" stroked="t" o:allowincell="t" style="position:absolute;left:455;top: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55;top:21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84;top:70;width:131;height:288">
                        <v:rect id="shape_0" fillcolor="gray" stroked="t" o:allowincell="t" style="position:absolute;left:584;top: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584;top:21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15;top:70;width:131;height:288">
                        <v:rect id="shape_0" fillcolor="gray" stroked="t" o:allowincell="t" style="position:absolute;left:715;top: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715;top:21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47;top:70;width:131;height:288">
                        <v:rect id="shape_0" stroked="t" o:allowincell="t" style="position:absolute;left:847;top:70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47;top:21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78;top:70;width:131;height:288">
                        <v:rect id="shape_0" fillcolor="gray" stroked="t" o:allowincell="t" style="position:absolute;left:978;top: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78;top:21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44450</wp:posOffset>
                      </wp:positionV>
                      <wp:extent cx="582930" cy="182880"/>
                      <wp:effectExtent l="5715" t="5080" r="4445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40" cy="182880"/>
                                <a:chOff x="0" y="0"/>
                                <a:chExt cx="58284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4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65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96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9pt;margin-top:3.5pt;width:45.9pt;height:14.4pt" coordorigin="158,70" coordsize="918,288">
                      <v:group id="shape_0" style="position:absolute;left:158;top:70;width:131;height:288">
                        <v:rect id="shape_0" fillcolor="gray" stroked="t" o:allowincell="t" style="position:absolute;left:158;top: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158;top:21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89;top:70;width:131;height:288">
                        <v:rect id="shape_0" stroked="t" o:allowincell="t" style="position:absolute;left:289;top:70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289;top:214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23;top:70;width:131;height:288">
                        <v:rect id="shape_0" fillcolor="gray" stroked="t" o:allowincell="t" style="position:absolute;left:423;top: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23;top:21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51;top:70;width:131;height:288">
                        <v:rect id="shape_0" fillcolor="gray" stroked="t" o:allowincell="t" style="position:absolute;left:551;top: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551;top:21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83;top:70;width:131;height:288">
                        <v:rect id="shape_0" fillcolor="gray" stroked="t" o:allowincell="t" style="position:absolute;left:683;top: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83;top:21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14;top:70;width:131;height:288">
                        <v:rect id="shape_0" fillcolor="gray" stroked="t" o:allowincell="t" style="position:absolute;left:814;top: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814;top:21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45;top:70;width:131;height:288">
                        <v:rect id="shape_0" fillcolor="gray" stroked="t" o:allowincell="t" style="position:absolute;left:945;top:70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45;top:214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40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43815</wp:posOffset>
                      </wp:positionV>
                      <wp:extent cx="582930" cy="182880"/>
                      <wp:effectExtent l="5715" t="5080" r="4445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40" cy="182880"/>
                                <a:chOff x="0" y="0"/>
                                <a:chExt cx="58284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4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65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96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2pt;margin-top:3.45pt;width:45.9pt;height:14.4pt" coordorigin="124,69" coordsize="918,288">
                      <v:group id="shape_0" style="position:absolute;left:124;top:69;width:131;height:288">
                        <v:rect id="shape_0" stroked="t" o:allowincell="t" style="position:absolute;left:124;top:69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24;top:21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55;top:69;width:131;height:288">
                        <v:rect id="shape_0" fillcolor="gray" stroked="t" o:allowincell="t" style="position:absolute;left:255;top:6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255;top:21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89;top:69;width:131;height:288">
                        <v:rect id="shape_0" fillcolor="gray" stroked="t" o:allowincell="t" style="position:absolute;left:389;top:6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389;top:21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17;top:69;width:131;height:288">
                        <v:rect id="shape_0" fillcolor="gray" stroked="t" o:allowincell="t" style="position:absolute;left:517;top:6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517;top:21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49;top:69;width:131;height:288">
                        <v:rect id="shape_0" fillcolor="gray" stroked="t" o:allowincell="t" style="position:absolute;left:649;top:6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49;top:21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80;top:69;width:131;height:288">
                        <v:rect id="shape_0" stroked="t" o:allowincell="t" style="position:absolute;left:780;top:69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780;top:21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11;top:69;width:131;height:288">
                        <v:rect id="shape_0" stroked="t" o:allowincell="t" style="position:absolute;left:911;top:69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911;top:21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43815</wp:posOffset>
                      </wp:positionV>
                      <wp:extent cx="583565" cy="182880"/>
                      <wp:effectExtent l="5715" t="5080" r="4445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560" cy="182880"/>
                                <a:chOff x="0" y="0"/>
                                <a:chExt cx="58356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20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724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40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5pt;margin-top:3.45pt;width:46pt;height:14.4pt" coordorigin="91,69" coordsize="920,288">
                      <v:group id="shape_0" style="position:absolute;left:91;top:69;width:131;height:288">
                        <v:rect id="shape_0" stroked="t" o:allowincell="t" style="position:absolute;left:91;top:69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91;top:21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22;top:69;width:131;height:288">
                        <v:rect id="shape_0" fillcolor="gray" stroked="t" o:allowincell="t" style="position:absolute;left:222;top:6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222;top:21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56;top:69;width:131;height:288">
                        <v:rect id="shape_0" fillcolor="gray" stroked="t" o:allowincell="t" style="position:absolute;left:356;top:6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356;top:21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85;top:69;width:131;height:288">
                        <v:rect id="shape_0" fillcolor="gray" stroked="t" o:allowincell="t" style="position:absolute;left:485;top:6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85;top:21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16;top:69;width:131;height:288">
                        <v:rect id="shape_0" fillcolor="gray" stroked="t" o:allowincell="t" style="position:absolute;left:616;top:6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16;top:21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48;top:69;width:131;height:288">
                        <v:rect id="shape_0" fillcolor="gray" stroked="t" o:allowincell="t" style="position:absolute;left:748;top:6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748;top:21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79;top:69;width:131;height:288">
                        <v:rect id="shape_0" stroked="t" o:allowincell="t" style="position:absolute;left:879;top:69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79;top:21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43815</wp:posOffset>
                      </wp:positionV>
                      <wp:extent cx="583565" cy="182880"/>
                      <wp:effectExtent l="5715" t="5080" r="4445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560" cy="182880"/>
                                <a:chOff x="0" y="0"/>
                                <a:chExt cx="58356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20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724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40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5pt;margin-top:3.45pt;width:45.95pt;height:14.4pt" coordorigin="190,69" coordsize="919,288">
                      <v:group id="shape_0" style="position:absolute;left:190;top:69;width:131;height:288">
                        <v:rect id="shape_0" stroked="t" o:allowincell="t" style="position:absolute;left:190;top:69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90;top:21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21;top:69;width:131;height:288">
                        <v:rect id="shape_0" fillcolor="gray" stroked="t" o:allowincell="t" style="position:absolute;left:321;top:6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321;top:21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55;top:69;width:131;height:288">
                        <v:rect id="shape_0" fillcolor="gray" stroked="t" o:allowincell="t" style="position:absolute;left:455;top:6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55;top:21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84;top:69;width:131;height:288">
                        <v:rect id="shape_0" fillcolor="gray" stroked="t" o:allowincell="t" style="position:absolute;left:584;top:6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584;top:21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15;top:69;width:131;height:288">
                        <v:rect id="shape_0" fillcolor="gray" stroked="t" o:allowincell="t" style="position:absolute;left:715;top:6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715;top:21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47;top:69;width:131;height:288">
                        <v:rect id="shape_0" stroked="t" o:allowincell="t" style="position:absolute;left:847;top:69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847;top:21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78;top:69;width:131;height:288">
                        <v:rect id="shape_0" fillcolor="gray" stroked="t" o:allowincell="t" style="position:absolute;left:978;top:6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78;top:21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43815</wp:posOffset>
                      </wp:positionV>
                      <wp:extent cx="582930" cy="182880"/>
                      <wp:effectExtent l="5715" t="5080" r="4445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40" cy="182880"/>
                                <a:chOff x="0" y="0"/>
                                <a:chExt cx="58284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1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4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652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9680" y="0"/>
                                  <a:ext cx="831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831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9pt;margin-top:3.45pt;width:45.9pt;height:14.4pt" coordorigin="158,69" coordsize="918,288">
                      <v:group id="shape_0" style="position:absolute;left:158;top:69;width:131;height:288">
                        <v:rect id="shape_0" stroked="t" o:allowincell="t" style="position:absolute;left:158;top:69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58;top:213;width:130;height:14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89;top:69;width:131;height:288">
                        <v:rect id="shape_0" fillcolor="gray" stroked="t" o:allowincell="t" style="position:absolute;left:289;top:6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289;top:21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23;top:69;width:131;height:288">
                        <v:rect id="shape_0" fillcolor="gray" stroked="t" o:allowincell="t" style="position:absolute;left:423;top:6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423;top:21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51;top:69;width:131;height:288">
                        <v:rect id="shape_0" fillcolor="gray" stroked="t" o:allowincell="t" style="position:absolute;left:551;top:6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551;top:21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83;top:69;width:131;height:288">
                        <v:rect id="shape_0" fillcolor="gray" stroked="t" o:allowincell="t" style="position:absolute;left:683;top:6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683;top:21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14;top:69;width:131;height:288">
                        <v:rect id="shape_0" fillcolor="gray" stroked="t" o:allowincell="t" style="position:absolute;left:814;top:6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814;top:21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45;top:69;width:131;height:288">
                        <v:rect id="shape_0" fillcolor="gray" stroked="t" o:allowincell="t" style="position:absolute;left:945;top:69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t" style="position:absolute;left:945;top:213;width:130;height:1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40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50800</wp:posOffset>
                      </wp:positionV>
                      <wp:extent cx="4173855" cy="182880"/>
                      <wp:effectExtent l="5715" t="5080" r="4445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73840" cy="182880"/>
                                <a:chOff x="0" y="0"/>
                                <a:chExt cx="4173840" cy="18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3560" cy="18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316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160" y="0"/>
                                    <a:ext cx="8316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8120" y="0"/>
                                    <a:ext cx="8316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0200" y="0"/>
                                    <a:ext cx="8316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3360" y="0"/>
                                    <a:ext cx="8316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17240" y="0"/>
                                    <a:ext cx="8316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0400" y="0"/>
                                    <a:ext cx="8316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68920" y="0"/>
                                  <a:ext cx="583560" cy="18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316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160" y="0"/>
                                    <a:ext cx="8316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8480" y="0"/>
                                    <a:ext cx="8316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0200" y="0"/>
                                    <a:ext cx="8316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3360" y="0"/>
                                    <a:ext cx="8316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17240" y="0"/>
                                    <a:ext cx="8316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0400" y="0"/>
                                    <a:ext cx="8316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21360" y="0"/>
                                  <a:ext cx="583560" cy="18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316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160" y="0"/>
                                    <a:ext cx="8316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8120" y="0"/>
                                    <a:ext cx="8316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0200" y="0"/>
                                    <a:ext cx="8316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3360" y="0"/>
                                    <a:ext cx="8316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17240" y="0"/>
                                    <a:ext cx="8316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0400" y="0"/>
                                    <a:ext cx="8316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90280" y="0"/>
                                  <a:ext cx="583560" cy="18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316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160" y="0"/>
                                    <a:ext cx="8316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8120" y="0"/>
                                    <a:ext cx="8316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0200" y="0"/>
                                    <a:ext cx="8316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3360" y="0"/>
                                    <a:ext cx="8316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17240" y="0"/>
                                    <a:ext cx="8316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0400" y="0"/>
                                    <a:ext cx="8316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8316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4pt;width:328.65pt;height:14.4pt" coordorigin="115,80" coordsize="6573,288">
                      <v:group id="shape_0" style="position:absolute;left:115;top:80;width:919;height:288">
                        <v:group id="shape_0" style="position:absolute;left:115;top:80;width:131;height:288">
                          <v:rect id="shape_0" fillcolor="gray" stroked="t" o:allowincell="t" style="position:absolute;left:115;top:80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115;top:224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46;top:80;width:131;height:288">
                          <v:rect id="shape_0" fillcolor="gray" stroked="t" o:allowincell="t" style="position:absolute;left:246;top:80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246;top:224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80;top:80;width:131;height:288">
                          <v:rect id="shape_0" fillcolor="gray" stroked="t" o:allowincell="t" style="position:absolute;left:380;top:80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380;top:224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09;top:80;width:131;height:288">
                          <v:rect id="shape_0" fillcolor="gray" stroked="t" o:allowincell="t" style="position:absolute;left:509;top:80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509;top:224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40;top:80;width:131;height:288">
                          <v:rect id="shape_0" fillcolor="gray" stroked="t" o:allowincell="t" style="position:absolute;left:640;top:80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640;top:224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772;top:80;width:131;height:288">
                          <v:rect id="shape_0" stroked="t" o:allowincell="t" style="position:absolute;left:772;top:80;width:130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772;top:224;width:130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903;top:80;width:131;height:288">
                          <v:rect id="shape_0" stroked="t" o:allowincell="t" style="position:absolute;left:903;top:80;width:130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903;top:224;width:130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956;top:80;width:919;height:288">
                        <v:group id="shape_0" style="position:absolute;left:1956;top:80;width:131;height:288">
                          <v:rect id="shape_0" fillcolor="gray" stroked="t" o:allowincell="t" style="position:absolute;left:1956;top:80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1956;top:224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087;top:80;width:131;height:288">
                          <v:rect id="shape_0" fillcolor="gray" stroked="t" o:allowincell="t" style="position:absolute;left:2087;top:80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2087;top:224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221;top:80;width:131;height:288">
                          <v:rect id="shape_0" fillcolor="gray" stroked="t" o:allowincell="t" style="position:absolute;left:2221;top:80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2221;top:224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350;top:80;width:131;height:288">
                          <v:rect id="shape_0" fillcolor="gray" stroked="t" o:allowincell="t" style="position:absolute;left:2350;top:80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2350;top:224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481;top:80;width:131;height:288">
                          <v:rect id="shape_0" fillcolor="gray" stroked="t" o:allowincell="t" style="position:absolute;left:2481;top:80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2481;top:224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613;top:80;width:131;height:288">
                          <v:rect id="shape_0" fillcolor="gray" stroked="t" o:allowincell="t" style="position:absolute;left:2613;top:80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2613;top:224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744;top:80;width:131;height:288">
                          <v:rect id="shape_0" stroked="t" o:allowincell="t" style="position:absolute;left:2744;top:80;width:130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2744;top:224;width:130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3928;top:80;width:919;height:288">
                        <v:group id="shape_0" style="position:absolute;left:3928;top:80;width:131;height:288">
                          <v:rect id="shape_0" fillcolor="gray" stroked="t" o:allowincell="t" style="position:absolute;left:3928;top:80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3928;top:224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059;top:80;width:131;height:288">
                          <v:rect id="shape_0" fillcolor="gray" stroked="t" o:allowincell="t" style="position:absolute;left:4059;top:80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4059;top:224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193;top:80;width:131;height:288">
                          <v:rect id="shape_0" fillcolor="gray" stroked="t" o:allowincell="t" style="position:absolute;left:4193;top:80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4193;top:224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322;top:80;width:131;height:288">
                          <v:rect id="shape_0" fillcolor="gray" stroked="t" o:allowincell="t" style="position:absolute;left:4322;top:80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4322;top:224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453;top:80;width:131;height:288">
                          <v:rect id="shape_0" fillcolor="gray" stroked="t" o:allowincell="t" style="position:absolute;left:4453;top:80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4453;top:224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585;top:80;width:131;height:288">
                          <v:rect id="shape_0" stroked="t" o:allowincell="t" style="position:absolute;left:4585;top:80;width:130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t" style="position:absolute;left:4585;top:224;width:130;height:14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716;top:80;width:131;height:288">
                          <v:rect id="shape_0" fillcolor="gray" stroked="t" o:allowincell="t" style="position:absolute;left:4716;top:80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4716;top:224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5769;top:80;width:919;height:288">
                        <v:group id="shape_0" style="position:absolute;left:5769;top:80;width:131;height:288">
                          <v:rect id="shape_0" fillcolor="gray" stroked="t" o:allowincell="t" style="position:absolute;left:5769;top:80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5769;top:224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900;top:80;width:131;height:288">
                          <v:rect id="shape_0" fillcolor="gray" stroked="t" o:allowincell="t" style="position:absolute;left:5900;top:80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5900;top:224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034;top:80;width:131;height:288">
                          <v:rect id="shape_0" fillcolor="gray" stroked="t" o:allowincell="t" style="position:absolute;left:6034;top:80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6034;top:224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163;top:80;width:131;height:288">
                          <v:rect id="shape_0" fillcolor="gray" stroked="t" o:allowincell="t" style="position:absolute;left:6163;top:80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6163;top:224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294;top:80;width:131;height:288">
                          <v:rect id="shape_0" fillcolor="gray" stroked="t" o:allowincell="t" style="position:absolute;left:6294;top:80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6294;top:224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426;top:80;width:131;height:288">
                          <v:rect id="shape_0" fillcolor="gray" stroked="t" o:allowincell="t" style="position:absolute;left:6426;top:80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6426;top:224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6557;top:80;width:131;height:288">
                          <v:rect id="shape_0" fillcolor="gray" stroked="t" o:allowincell="t" style="position:absolute;left:6557;top:80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t" style="position:absolute;left:6557;top:224;width:130;height:143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4005</wp:posOffset>
                </wp:positionH>
                <wp:positionV relativeFrom="paragraph">
                  <wp:posOffset>139065</wp:posOffset>
                </wp:positionV>
                <wp:extent cx="91440" cy="18288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182880"/>
                          <a:chOff x="0" y="0"/>
                          <a:chExt cx="9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91440" cy="9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10.95pt;width:7.2pt;height:14.4pt" coordorigin="463,219" coordsize="144,288">
                <v:rect id="shape_0" stroked="t" o:allowincell="f" style="position:absolute;left:463;top:219;width:143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63;top:363;width:143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71955</wp:posOffset>
                </wp:positionH>
                <wp:positionV relativeFrom="paragraph">
                  <wp:posOffset>139065</wp:posOffset>
                </wp:positionV>
                <wp:extent cx="91440" cy="18288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182880"/>
                          <a:chOff x="0" y="0"/>
                          <a:chExt cx="9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65pt;margin-top:10.95pt;width:7.2pt;height:14.4pt" coordorigin="2633,219" coordsize="144,288">
                <v:rect id="shape_0" fillcolor="gray" stroked="t" o:allowincell="f" style="position:absolute;left:2633;top:219;width:143;height:143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2633;top:363;width:143;height:143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16"/>
          <w:szCs w:val="16"/>
        </w:rPr>
        <w:t>Примечание:</w:t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—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снятая перемычка, </w:t>
        <w:tab/>
        <w:t>— установленная перемычка.</w:t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8"/>
        <w:keepNext w:val="tru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yle8"/>
        <w:keepNext w:val="true"/>
        <w:rPr/>
      </w:pPr>
      <w:r>
        <w:rPr>
          <w:rFonts w:cs="Arial" w:ascii="Arial" w:hAnsi="Arial"/>
          <w:i/>
          <w:sz w:val="16"/>
          <w:szCs w:val="16"/>
        </w:rPr>
        <w:t>Таблица 6. Задание параметров ШС панели</w:t>
      </w:r>
      <w:r>
        <w:rPr/>
        <w:t>.</w:t>
      </w:r>
    </w:p>
    <w:tbl>
      <w:tblPr>
        <w:tblW w:w="719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5254"/>
      </w:tblGrid>
      <w:tr>
        <w:trPr>
          <w:trHeight w:val="27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араметр ШС панели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GOST type B" w:hAnsi="GOST type B" w:cs="Arial"/>
                <w:b/>
                <w:b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sz w:val="18"/>
                <w:szCs w:val="18"/>
              </w:rPr>
              <w:t>Охранный б/з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ановка на охрану без задержки.</w:t>
            </w:r>
          </w:p>
        </w:tc>
      </w:tr>
      <w:tr>
        <w:trPr>
          <w:trHeight w:val="26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GOST type B" w:hAnsi="GOST type B" w:cs="Arial"/>
                <w:b/>
                <w:b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sz w:val="18"/>
                <w:szCs w:val="18"/>
              </w:rPr>
              <w:t>Охранный 10 сек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становка на охрану по логике «закрытая дверь» задержка 10 с. </w:t>
            </w:r>
          </w:p>
        </w:tc>
      </w:tr>
      <w:tr>
        <w:trPr>
          <w:trHeight w:val="26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GOST type B" w:hAnsi="GOST type B" w:cs="Arial"/>
                <w:b/>
                <w:b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sz w:val="18"/>
                <w:szCs w:val="18"/>
              </w:rPr>
              <w:t>Охранный 30 сек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становка на охрану по логике «закрытая дверь» задержка 30 с. </w:t>
            </w:r>
          </w:p>
        </w:tc>
      </w:tr>
      <w:tr>
        <w:trPr>
          <w:trHeight w:val="26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GOST type B" w:hAnsi="GOST type B" w:cs="Arial"/>
                <w:b/>
                <w:b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sz w:val="18"/>
                <w:szCs w:val="18"/>
              </w:rPr>
              <w:t>Охранный 60 сек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становка на охрану по логике «закрытая дверь» задержка 60 с. </w:t>
            </w:r>
          </w:p>
        </w:tc>
      </w:tr>
      <w:tr>
        <w:trPr>
          <w:trHeight w:val="26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GOST type B" w:hAnsi="GOST type B" w:cs="Arial"/>
                <w:b/>
                <w:b/>
                <w:sz w:val="18"/>
                <w:szCs w:val="18"/>
              </w:rPr>
            </w:pPr>
            <w:r>
              <w:rPr>
                <w:rFonts w:cs="Arial" w:ascii="GOST type B" w:hAnsi="GOST type B"/>
                <w:b/>
                <w:sz w:val="18"/>
                <w:szCs w:val="18"/>
              </w:rPr>
              <w:t>Тревожная кнопка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ШС устанавливается тревожная кнопка. В этом режиме  блокируются извещатели (Лампа/Звонок).</w:t>
            </w:r>
          </w:p>
        </w:tc>
      </w:tr>
    </w:tbl>
    <w:p>
      <w:pPr>
        <w:pStyle w:val="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8"/>
        <w:keepNext w:val="true"/>
        <w:spacing w:before="120" w:after="0"/>
        <w:rPr/>
      </w:pPr>
      <w:r>
        <w:rPr>
          <w:rFonts w:cs="Arial" w:ascii="Arial" w:hAnsi="Arial"/>
          <w:i/>
          <w:sz w:val="16"/>
          <w:szCs w:val="16"/>
        </w:rPr>
        <w:t>Таблица 7. Задание параметров оповещения.</w:t>
      </w:r>
    </w:p>
    <w:p>
      <w:pPr>
        <w:pStyle w:val="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posOffset>68580</wp:posOffset>
                </wp:positionH>
                <wp:positionV relativeFrom="paragraph">
                  <wp:posOffset>74295</wp:posOffset>
                </wp:positionV>
                <wp:extent cx="4194810" cy="803910"/>
                <wp:effectExtent l="0" t="0" r="0" b="0"/>
                <wp:wrapSquare wrapText="bothSides"/>
                <wp:docPr id="1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81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5058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Параметр оповещения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Опис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rFonts w:ascii="GOST type B" w:hAnsi="GOST type B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OST type B" w:hAnsi="GOST type B"/>
                                      <w:b/>
                                      <w:sz w:val="18"/>
                                      <w:szCs w:val="18"/>
                                    </w:rPr>
                                    <w:t>Режим Лампа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и отсутствии тревожных событий Лампа включена постоянно.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и наличии тревожных событий Лампа мигае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rFonts w:ascii="GOST type B" w:hAnsi="GOST type B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GOST type B" w:hAnsi="GOST type B"/>
                                      <w:b/>
                                      <w:sz w:val="18"/>
                                      <w:szCs w:val="18"/>
                                    </w:rPr>
                                    <w:t>Режим Звонок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и отсутствии тревожных событий Звонок обесточен.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ри наличии тревожных событий Звонок подключе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3pt;height:63.3pt;mso-wrap-distance-left:9pt;mso-wrap-distance-right:9pt;mso-wrap-distance-top:0pt;mso-wrap-distance-bottom:0pt;margin-top:5.8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6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5058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Параметр оповещения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Описание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rFonts w:ascii="GOST type B" w:hAnsi="GOST type B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OST type B" w:hAnsi="GOST type B"/>
                                <w:b/>
                                <w:sz w:val="18"/>
                                <w:szCs w:val="18"/>
                              </w:rPr>
                              <w:t>Режим Лампа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и отсутствии тревожных событий Лампа включена постоянно.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и наличии тревожных событий Лампа мигает.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rFonts w:ascii="GOST type B" w:hAnsi="GOST type B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OST type B" w:hAnsi="GOST type B"/>
                                <w:b/>
                                <w:sz w:val="18"/>
                                <w:szCs w:val="18"/>
                              </w:rPr>
                              <w:t>Режим Звонок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и отсутствии тревожных событий Звонок обесточен.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ри наличии тревожных событий Звонок подключе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keepNext w:val="tru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55" w:name="_Ref62373704"/>
      <w:bookmarkStart w:id="56" w:name="_Ref62373704"/>
    </w:p>
    <w:p>
      <w:pPr>
        <w:pStyle w:val="Style8"/>
        <w:keepNext w:val="true"/>
        <w:rPr/>
      </w:pPr>
      <w:r>
        <w:rPr>
          <w:rFonts w:cs="Arial" w:ascii="Arial" w:hAnsi="Arial"/>
          <w:i/>
          <w:sz w:val="16"/>
          <w:szCs w:val="16"/>
        </w:rPr>
        <w:t>Таблица 8</w:t>
      </w:r>
      <w:r>
        <w:rPr/>
        <w:t>. Способы постановки и снятия  ШС</w:t>
      </w:r>
      <w:bookmarkEnd w:id="56"/>
      <w:r>
        <w:rPr/>
        <w:t>.</w:t>
      </w:r>
    </w:p>
    <w:tbl>
      <w:tblPr>
        <w:tblW w:w="6629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147"/>
        <w:gridCol w:w="1475"/>
        <w:gridCol w:w="2360"/>
      </w:tblGrid>
      <w:tr>
        <w:trPr>
          <w:trHeight w:val="29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ип ШС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становк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няти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нятие из режима тревоги</w:t>
            </w:r>
          </w:p>
        </w:tc>
      </w:tr>
      <w:tr>
        <w:trPr>
          <w:trHeight w:val="29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ны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юч Т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юч Т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Кнопка «</w:t>
            </w:r>
            <w:r>
              <w:rPr>
                <w:rFonts w:cs="Arial" w:ascii="Arial" w:hAnsi="Arial"/>
                <w:b/>
                <w:sz w:val="16"/>
                <w:szCs w:val="16"/>
              </w:rPr>
              <w:t>Ввод</w:t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юч Т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Кнопка «</w:t>
            </w:r>
            <w:r>
              <w:rPr>
                <w:rFonts w:cs="Arial" w:ascii="Arial" w:hAnsi="Arial"/>
                <w:b/>
                <w:sz w:val="16"/>
                <w:szCs w:val="16"/>
              </w:rPr>
              <w:t>Ввод</w:t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</w:tc>
      </w:tr>
      <w:tr>
        <w:trPr>
          <w:trHeight w:val="29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вожная кноп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юч Т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юч Т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юч Т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Кнопка «</w:t>
            </w:r>
            <w:r>
              <w:rPr>
                <w:rFonts w:cs="Arial" w:ascii="Arial" w:hAnsi="Arial"/>
                <w:b/>
                <w:sz w:val="16"/>
                <w:szCs w:val="16"/>
              </w:rPr>
              <w:t>Ввод</w:t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342" w:leader="none"/>
        </w:tabs>
        <w:spacing w:before="240" w:after="40"/>
        <w:ind w:left="0" w:hanging="0"/>
        <w:rPr>
          <w:rFonts w:ascii="Arial" w:hAnsi="Arial" w:cs="Arial"/>
          <w:bCs/>
          <w:sz w:val="18"/>
        </w:rPr>
      </w:pPr>
      <w:bookmarkStart w:id="57" w:name="__RefHeading___Toc65045764"/>
      <w:bookmarkEnd w:id="57"/>
      <w:r>
        <w:rPr>
          <w:rFonts w:cs="Arial" w:ascii="Arial" w:hAnsi="Arial"/>
          <w:bCs/>
          <w:sz w:val="18"/>
        </w:rPr>
        <w:t>СЕРТИФИКАТЫ.</w:t>
      </w:r>
    </w:p>
    <w:p>
      <w:pPr>
        <w:pStyle w:val="Normal"/>
        <w:rPr>
          <w:rFonts w:ascii="Arial" w:hAnsi="Arial" w:cs="Arial"/>
          <w:bCs/>
          <w:sz w:val="18"/>
          <w:lang w:val="en-US" w:eastAsia="en-US"/>
        </w:rPr>
      </w:pPr>
      <w:r>
        <w:rPr>
          <w:rFonts w:cs="Arial" w:ascii="Arial" w:hAnsi="Arial"/>
          <w:bCs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253365</wp:posOffset>
            </wp:positionH>
            <wp:positionV relativeFrom="paragraph">
              <wp:posOffset>88900</wp:posOffset>
            </wp:positionV>
            <wp:extent cx="4204335" cy="6008370"/>
            <wp:effectExtent l="0" t="0" r="0" b="0"/>
            <wp:wrapNone/>
            <wp:docPr id="1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600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72390</wp:posOffset>
            </wp:positionH>
            <wp:positionV relativeFrom="paragraph">
              <wp:posOffset>41910</wp:posOffset>
            </wp:positionV>
            <wp:extent cx="4509135" cy="6261735"/>
            <wp:effectExtent l="0" t="0" r="0" b="0"/>
            <wp:wrapNone/>
            <wp:docPr id="1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135" cy="626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footerReference w:type="default" r:id="rId23"/>
      <w:type w:val="nextPage"/>
      <w:pgSz w:orient="landscape" w:w="8420" w:h="11906"/>
      <w:pgMar w:left="567" w:right="567" w:gutter="0" w:header="0" w:top="740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OST type B">
    <w:charset w:val="00"/>
    <w:family w:val="auto"/>
    <w:pitch w:val="variable"/>
  </w:font>
  <w:font w:name="GOST type 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822"/>
        </w:tabs>
        <w:ind w:left="822" w:hanging="113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</w:lvl>
  </w:abstractNum>
  <w:abstractNum w:abstractNumId="4">
    <w:lvl w:ilvl="0">
      <w:numFmt w:val="bullet"/>
      <w:lvlText w:val=""/>
      <w:lvlJc w:val="left"/>
      <w:pPr>
        <w:tabs>
          <w:tab w:val="num" w:pos="519"/>
        </w:tabs>
        <w:ind w:left="519" w:hanging="11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622"/>
      </w:pPr>
      <w:rPr>
        <w:i w:val="false"/>
        <w:b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34" w:hanging="510"/>
      </w:pPr>
      <w:rPr/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58" w:hanging="511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870"/>
        </w:tabs>
        <w:ind w:left="870" w:hanging="113"/>
      </w:pPr>
      <w:rPr>
        <w:rFonts w:ascii="Symbol" w:hAnsi="Symbol" w:cs="Symbol" w:hint="default"/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1182"/>
        </w:tabs>
        <w:ind w:left="1182" w:hanging="113"/>
      </w:pPr>
      <w:rPr>
        <w:rFonts w:ascii="Symbol" w:hAnsi="Symbol" w:cs="Symbol" w:hint="default"/>
        <w:sz w:val="14"/>
        <w:szCs w:val="1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62"/>
        </w:tabs>
        <w:ind w:left="1162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822"/>
        </w:tabs>
        <w:ind w:left="822" w:hanging="113"/>
      </w:pPr>
      <w:rPr>
        <w:rFonts w:ascii="Symbol" w:hAnsi="Symbol" w:cs="Symbol" w:hint="default"/>
        <w:sz w:val="14"/>
        <w:i w:val="false"/>
        <w:b/>
        <w:szCs w:val="14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709"/>
        </w:tabs>
        <w:ind w:left="822" w:hanging="113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Arial Narrow" w:hAnsi="Arial Narrow" w:cs="Arial Narro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 Narrow" w:hAnsi="Arial Narrow" w:cs="Arial Narrow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jc w:val="both"/>
      <w:outlineLvl w:val="3"/>
    </w:pPr>
    <w:rPr>
      <w:rFonts w:ascii="Arial Narrow" w:hAnsi="Arial Narrow" w:cs="Arial Narrow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 Narrow" w:hAnsi="Arial Narrow" w:cs="Arial Narrow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jc w:val="both"/>
      <w:outlineLvl w:val="6"/>
    </w:pPr>
    <w:rPr>
      <w:rFonts w:ascii="Courier New" w:hAnsi="Courier New" w:cs="Courier New"/>
      <w:b/>
      <w:i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Symbol" w:hAnsi="Symbol" w:cs="Symbol"/>
      <w:sz w:val="14"/>
      <w:szCs w:val="1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  <w:i w:val="false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/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Wingdings" w:hAnsi="Wingdings" w:cs="Wingdings"/>
      <w:sz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Symbol" w:hAnsi="Symbol" w:cs="Symbol"/>
      <w:sz w:val="14"/>
      <w:szCs w:val="14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b/>
      <w:i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b/>
      <w:i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b/>
      <w:i w:val="fals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b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b/>
      <w:i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b/>
      <w:i w:val="false"/>
      <w:sz w:val="16"/>
      <w:szCs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14"/>
      <w:szCs w:val="1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Symbol" w:hAnsi="Symbol" w:cs="Symbol"/>
      <w:sz w:val="14"/>
      <w:szCs w:val="14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16"/>
      <w:szCs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sz w:val="16"/>
      <w:szCs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5z1">
    <w:name w:val="WW8Num85z1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b/>
      <w:i w:val="false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b/>
      <w:i w:val="false"/>
      <w:sz w:val="14"/>
      <w:szCs w:val="1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  <w:sz w:val="16"/>
      <w:szCs w:val="1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St34z0">
    <w:name w:val="WW8NumSt3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Таблица 1 Знак"/>
    <w:basedOn w:val="Style5"/>
    <w:qFormat/>
    <w:rPr>
      <w:rFonts w:ascii="Arial Narrow" w:hAnsi="Arial Narrow" w:cs="Arial Narrow"/>
      <w:lang w:val="ru-RU" w:bidi="ar-SA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>
      <w:rFonts w:ascii="Arial Narrow" w:hAnsi="Arial Narrow" w:cs="Arial Narrow"/>
      <w:b/>
      <w:caps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Подназвание"/>
    <w:basedOn w:val="Heading"/>
    <w:qFormat/>
    <w:pPr>
      <w:spacing w:before="120" w:after="240"/>
    </w:pPr>
    <w:rPr>
      <w:caps w:val="false"/>
      <w:smallCaps w:val="false"/>
      <w:sz w:val="24"/>
    </w:rPr>
  </w:style>
  <w:style w:type="paragraph" w:styleId="11">
    <w:name w:val="Таблица 1"/>
    <w:basedOn w:val="Normal"/>
    <w:qFormat/>
    <w:pPr>
      <w:tabs>
        <w:tab w:val="clear" w:pos="709"/>
        <w:tab w:val="right" w:pos="9072" w:leader="none"/>
      </w:tabs>
      <w:ind w:firstLine="284"/>
    </w:pPr>
    <w:rPr>
      <w:rFonts w:ascii="Arial Narrow" w:hAnsi="Arial Narrow" w:cs="Arial Narrow"/>
      <w:sz w:val="20"/>
      <w:szCs w:val="20"/>
    </w:rPr>
  </w:style>
  <w:style w:type="paragraph" w:styleId="2">
    <w:name w:val="Основной текст 2"/>
    <w:basedOn w:val="Normal"/>
    <w:qFormat/>
    <w:pPr/>
    <w:rPr>
      <w:sz w:val="12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 объекта"/>
    <w:basedOn w:val="Normal"/>
    <w:next w:val="Normal"/>
    <w:qFormat/>
    <w:pPr>
      <w:spacing w:before="120" w:after="120"/>
      <w:ind w:firstLine="284"/>
      <w:jc w:val="both"/>
    </w:pPr>
    <w:rPr>
      <w:rFonts w:ascii="Arial Narrow" w:hAnsi="Arial Narrow" w:cs="Arial Narrow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60"/>
      <w:ind w:firstLine="284"/>
      <w:jc w:val="both"/>
    </w:pPr>
    <w:rPr>
      <w:rFonts w:ascii="Arial Narrow" w:hAnsi="Arial Narrow" w:cs="Arial Narrow"/>
      <w:sz w:val="20"/>
      <w:szCs w:val="20"/>
    </w:rPr>
  </w:style>
  <w:style w:type="paragraph" w:styleId="TextBodyIndent">
    <w:name w:val="Body Text Indent"/>
    <w:basedOn w:val="Normal"/>
    <w:pPr>
      <w:spacing w:before="0" w:after="60"/>
      <w:ind w:firstLine="284"/>
      <w:jc w:val="center"/>
    </w:pPr>
    <w:rPr>
      <w:rFonts w:ascii="Arial Narrow" w:hAnsi="Arial Narrow" w:cs="Arial Narrow"/>
      <w:sz w:val="16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</w:pPr>
    <w:rPr>
      <w:sz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7276" w:leader="dot"/>
      </w:tabs>
      <w:ind w:left="240" w:hanging="0"/>
    </w:pPr>
    <w:rPr>
      <w:rFonts w:ascii="Arial" w:hAnsi="Arial" w:cs="Arial"/>
      <w:smallCaps/>
      <w:sz w:val="16"/>
      <w:szCs w:val="16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7276" w:leader="dot"/>
      </w:tabs>
    </w:pPr>
    <w:rPr>
      <w:rFonts w:ascii="Arial" w:hAnsi="Arial" w:cs="Arial"/>
      <w:caps/>
      <w:sz w:val="16"/>
      <w:szCs w:val="1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7276" w:leader="dot"/>
      </w:tabs>
      <w:ind w:left="480" w:hanging="0"/>
    </w:pPr>
    <w:rPr>
      <w:rFonts w:ascii="Arial" w:hAnsi="Arial" w:cs="Arial"/>
      <w:iCs/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31">
    <w:name w:val="Основной текст 3"/>
    <w:basedOn w:val="Normal"/>
    <w:qFormat/>
    <w:pPr/>
    <w:rPr>
      <w:sz w:val="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Перечень рисунков"/>
    <w:basedOn w:val="Normal"/>
    <w:next w:val="Normal"/>
    <w:qFormat/>
    <w:pPr>
      <w:ind w:left="480" w:hanging="48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11">
    <w:name w:val="Таблица ссылок"/>
    <w:basedOn w:val="Normal"/>
    <w:next w:val="Normal"/>
    <w:qFormat/>
    <w:pPr>
      <w:ind w:left="240" w:hanging="240"/>
    </w:pPr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3:40:00Z</dcterms:created>
  <dc:creator/>
  <dc:description/>
  <dc:language>en-US</dc:language>
  <cp:lastModifiedBy>wdu</cp:lastModifiedBy>
  <cp:lastPrinted>2004-02-24T16:14:00Z</cp:lastPrinted>
  <dcterms:modified xsi:type="dcterms:W3CDTF">2004-03-25T04:28:00Z</dcterms:modified>
  <cp:revision>47</cp:revision>
  <dc:subject/>
  <dc:title/>
</cp:coreProperties>
</file>