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48"/>
        <w:gridCol w:w="2948"/>
      </w:tblGrid>
      <w:tr>
        <w:trPr>
          <w:trHeight w:val="4668" w:hRule="exact"/>
        </w:trPr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eastAsia="Arial"/>
                <w:caps w:val="false"/>
                <w:smallCaps w:val="false"/>
                <w:sz w:val="17"/>
                <w:szCs w:val="22"/>
              </w:rPr>
            </w:pPr>
            <w:r>
              <w:rPr>
                <w:rFonts w:eastAsia="Arial"/>
                <w:caps w:val="false"/>
                <w:smallCaps w:val="false"/>
                <w:sz w:val="17"/>
                <w:szCs w:val="22"/>
              </w:rPr>
              <w:t xml:space="preserve">                                                       </w:t>
            </w:r>
          </w:p>
          <w:p>
            <w:pPr>
              <w:pStyle w:val="Heading1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ИО 409-28  "РАПИД"</w:t>
            </w:r>
          </w:p>
          <w:p>
            <w:pPr>
              <w:pStyle w:val="Normal"/>
              <w:rPr>
                <w:rStyle w:val="Arial85pt"/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>
                <w:rStyle w:val="Arial85pt"/>
              </w:rPr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ИЗВЕЩАТЕЛЬ ОХРАННЫЙ</w:t>
            </w:r>
          </w:p>
          <w:p>
            <w:pPr>
              <w:pStyle w:val="Heading1"/>
              <w:spacing w:lineRule="exact" w:line="14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caps w:val="false"/>
                <w:smallCaps w:val="false"/>
                <w:sz w:val="18"/>
                <w:szCs w:val="18"/>
              </w:rPr>
              <w:t>ОПТИКО-ЭЛЕКТРОННЫЙ</w:t>
            </w:r>
          </w:p>
          <w:p>
            <w:pPr>
              <w:pStyle w:val="Normal"/>
              <w:rPr>
                <w:rStyle w:val="Arial85pt"/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  <w:p>
            <w:pPr>
              <w:pStyle w:val="Normal"/>
              <w:rPr>
                <w:rStyle w:val="Arial85pt"/>
              </w:rPr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Cs/>
                <w:sz w:val="17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8"/>
              </w:rPr>
              <w:t>ИНСТРУКЦИЯ ПО УСТАНОВКЕ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8"/>
              </w:rPr>
            </w:pPr>
            <w:r>
              <w:rPr>
                <w:rFonts w:eastAsia="Arial" w:cs="Arial" w:ascii="Arial" w:hAnsi="Arial"/>
                <w:bCs/>
                <w:sz w:val="17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7"/>
                <w:szCs w:val="18"/>
              </w:rPr>
              <w:t>И ЭКСПЛУАТАЦИИ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17"/>
                <w:szCs w:val="22"/>
              </w:rPr>
            </w:pPr>
            <w:r>
              <w:rPr>
                <w:rFonts w:cs="Arial"/>
                <w:b w:val="false"/>
                <w:bCs w:val="false"/>
                <w:caps w:val="false"/>
                <w:smallCaps w:val="false"/>
                <w:sz w:val="17"/>
                <w:szCs w:val="22"/>
              </w:rPr>
            </w:r>
          </w:p>
          <w:p>
            <w:pPr>
              <w:pStyle w:val="Normal"/>
              <w:rPr>
                <w:caps/>
                <w:sz w:val="17"/>
                <w:szCs w:val="22"/>
                <w:lang w:val="en-US" w:eastAsia="en-US"/>
              </w:rPr>
            </w:pPr>
            <w:r>
              <w:rPr>
                <w:caps/>
                <w:sz w:val="17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812165</wp:posOffset>
                  </wp:positionV>
                  <wp:extent cx="1191260" cy="415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82550</wp:posOffset>
                  </wp:positionV>
                  <wp:extent cx="45720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85pt"/>
                <w:rFonts w:cs="Arial" w:ascii="Arial" w:hAnsi="Arial"/>
                <w:b/>
                <w:sz w:val="16"/>
                <w:szCs w:val="16"/>
              </w:rPr>
              <w:t>Общие свед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Arial85pt"/>
                <w:rFonts w:cs="Arial" w:ascii="Arial" w:hAnsi="Arial"/>
                <w:sz w:val="16"/>
                <w:szCs w:val="16"/>
              </w:rPr>
              <w:t xml:space="preserve">Извещатель «Рапид» предназначен для использования в системах ох-раны для обнаружения проникно-вения в охраняемое пространство и передачи извещения о проникнове-нии. Извещатель рассчитан на непрерывную круглосуточную рабо-ту. </w:t>
            </w:r>
            <w:r>
              <w:rPr>
                <w:rFonts w:cs="Arial" w:ascii="Arial" w:hAnsi="Arial"/>
                <w:sz w:val="16"/>
                <w:szCs w:val="16"/>
              </w:rPr>
              <w:t>Применение в извещателе двой-ного пироэлемента позволило обес-печить отсутствие ложных срабаты-ваний при появлении в зоне дейст-вия мелких животных, воздействии медленных изменений температу-ры, бросков фоновой освещеннос-ти, наличии в помещении конвек-тивных воздушных потоков.</w:t>
            </w:r>
          </w:p>
          <w:p>
            <w:pPr>
              <w:pStyle w:val="Normal"/>
              <w:jc w:val="both"/>
              <w:rPr>
                <w:rStyle w:val="Arial85pt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щатель устойчив к воздей-ствию электростатических разря-дов, импульсов напряжения в цепи питания, электромагнитных полей. «Рапид» - пассивный инфракрас-ный извещатель, не создает излу-чения и является безопасным для людей и животных.</w:t>
            </w:r>
          </w:p>
          <w:p>
            <w:pPr>
              <w:pStyle w:val="Heading1"/>
              <w:jc w:val="left"/>
              <w:rPr>
                <w:rStyle w:val="Arial85pt"/>
                <w:rFonts w:ascii="Arial" w:hAnsi="Arial" w:cs="Arial"/>
                <w:caps w:val="false"/>
                <w:smallCap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вещатель не создает помех ана-логичным приборам, а также быто-вой радиоаппаратур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ботка сигнала в извещателе амплитудно-временна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В извещателе имеется светодиод-ный индикатор красного цвета, предназначенный для контроля работоспособ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щатель формирует три вида извещ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«НОРМА» - контакты реле замкну-ты, светодиод погаше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ТРЕВОГА» - контакты реле разом-кнуты, светодиод включе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ВСКРЫТИЕ» - контакты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нопки ТАМПЕР разомкнуты при вскрытии корпуса извещател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(только для варианта 1)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щатель сохраняет работоспо-собность в широком температурном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иапазоне от - 30°С до +50°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Расположенные на плате извещател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лючатели позволяют: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7"/>
                <w:szCs w:val="22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7"/>
                <w:szCs w:val="22"/>
              </w:rPr>
            </w:r>
          </w:p>
        </w:tc>
      </w:tr>
      <w:tr>
        <w:trPr>
          <w:trHeight w:val="4491" w:hRule="exact"/>
        </w:trPr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«1» - выбрать необходимую чув-ствительность извещателя в соот-ветствии с особенностями эксплу-ат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«2» - отключить светодиодный ин-диикатор в целях маскировки нали-чия и расположения извещателя на объект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щатель выпускается в двух ва-риантах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полнения. Вариант 1 со-держит встроенный антисаботаж-ный тампер (переключатель), раз-мыкающийся при вскрытии корпуса извещателя, и две выходные клем-мы тампера. Вариант 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 имеет антисаботажного тампера и вместо двух клемм имеет одну клемму, ис-пользуемую для размещения в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вещателе оконечного резистора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 ок) шлейфа сигнализации прием-но-контрольного прибора.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веще-ние «ВСКРЫТИЕ» в варианте 2 отсутствует.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7"/>
                <w:szCs w:val="22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7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риант 1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1410970" cy="5746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87630</wp:posOffset>
                  </wp:positionV>
                  <wp:extent cx="1182370" cy="7251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ме того, вместо переключателей в варианте 2 использованы съем-ные перемычки – джампер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щатель может использоваться со сменными линзами с разной диа-граммой зон обнаружения. Выбор линз производится в зависимости от конфигурации охраняемого объекта и расположения мест воз-можного проникновения, в соответ-ствии с приведенными диаграмм-мами (см. на обороте).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вещатель поставляется с широкоугольной линзой. Размер линзы 61 х 42,6 м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тановка извеща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вещатель должен быть установ-лен таким образом, чтобы место на-иболее вероятного проникновения находилось в центре зоны обнару-ж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нение широкоугольной линзы позволяет создать зону обнаруже-ния максимальной площад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-4"/>
                <w:sz w:val="16"/>
                <w:szCs w:val="16"/>
              </w:rPr>
            </w:r>
          </w:p>
        </w:tc>
      </w:tr>
      <w:tr>
        <w:trPr>
          <w:trHeight w:val="4129" w:hRule="exact"/>
        </w:trPr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комендуемая высота установки извещателя 2,0 -3,0 мет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следует устанавливать из-вещатель в местах с возможнос-тью резкого изменения температу-ры, с сильными потоками воздуха, с вероятностью попадания прямых солнечных луч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ена, на которой устанавливается извещатель, не должна иметь силь-ных вибраций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ойте извещатель, для чего вы-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крутите винт в нижней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части корпуса и надавите на пластмассовый корпу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лабив винт, крепящий плату к ос-нованию, передвиньте ее таким об-разом, чтобы головка винта совпа-ла с круглым отверстием, и аккурат-но извлеките плату из корпуса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Для установки используйте отверстия,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расположенные на фронтальной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pacing w:val="-4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aps w:val="false"/>
                <w:smallCaps w:val="false"/>
                <w:sz w:val="17"/>
                <w:szCs w:val="22"/>
              </w:rPr>
            </w:pPr>
            <w:r>
              <w:rPr>
                <w:caps w:val="false"/>
                <w:smallCaps w:val="false"/>
                <w:sz w:val="17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и боковых плоскостях осн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вода проводов в извещатель используйте свободные крепежные отверст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епите основание извещателя на стене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Установите плату на место в корпу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ключите провода в соответ-ствии со схемой подключения. На плате имеется калибровочная шка-ла, номинальной является позиция платы на риске «0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изведите регулировку располо-жения платы по высоте в соответ-ствии с приведенной таблицей (см. таблицу 1 на обороте). Закройте переднюю крышку извещателя и закрепите винт внизу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двигаясь по помещению, про-верьт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ону чувствительности извещателя.</w:t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тановка переключате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 помещениях с повышенной веро-ятностью ложных срабатываний пе-реключатель «1» рекомендуется установить в положение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FF</w:t>
            </w:r>
            <w:r>
              <w:rPr>
                <w:rFonts w:cs="Arial" w:ascii="Arial" w:hAnsi="Arial"/>
                <w:sz w:val="16"/>
                <w:szCs w:val="16"/>
              </w:rPr>
              <w:t xml:space="preserve">» (в варианте 2 соответствует снятому джамперу «1»)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 нормальных условиях эксплу-атации рекомендуемое положение переключателя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»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установке переключателя «2» в положение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» (джампер «2» установлен)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етодиод будет заго-раться при обнаружении проникно-вения; в положении “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FF</w:t>
            </w:r>
            <w:r>
              <w:rPr>
                <w:rFonts w:cs="Arial" w:ascii="Arial" w:hAnsi="Arial"/>
                <w:sz w:val="16"/>
                <w:szCs w:val="16"/>
              </w:rPr>
              <w:t>” (джампер «2» снят) светодиод отключен.</w:t>
            </w:r>
          </w:p>
          <w:p>
            <w:pPr>
              <w:pStyle w:val="Heading1"/>
              <w:rPr>
                <w:rFonts w:ascii="Arial" w:hAnsi="Arial"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4488" w:hRule="exact"/>
        </w:trPr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31775</wp:posOffset>
                  </wp:positionV>
                  <wp:extent cx="1665605" cy="262572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41" t="11800" r="-7" b="-2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262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596265</wp:posOffset>
                  </wp:positionV>
                  <wp:extent cx="1828800" cy="111823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43950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aps w:val="false"/>
                <w:smallCaps w:val="false"/>
                <w:sz w:val="16"/>
                <w:szCs w:val="16"/>
              </w:rPr>
              <w:t>Широкоугольная линза.</w:t>
            </w:r>
          </w:p>
        </w:tc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Линза типа «штора».</w:t>
            </w:r>
          </w:p>
        </w:tc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670560</wp:posOffset>
                  </wp:positionV>
                  <wp:extent cx="1831340" cy="13849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27510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aps w:val="false"/>
                <w:smallCaps w:val="false"/>
                <w:sz w:val="16"/>
                <w:szCs w:val="16"/>
              </w:rPr>
              <w:t>Линза типа «коридор».</w:t>
            </w:r>
          </w:p>
        </w:tc>
      </w:tr>
      <w:tr>
        <w:trPr>
          <w:trHeight w:val="4491" w:hRule="exact"/>
        </w:trPr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ехнические характеристи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ая дальность обнаружения                               18 м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ind w:right="-19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апазон скоростей движения нарушителя                     0,3 - 3,0 м/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ительность тревожного извещения не менее                     2 с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ремя технической готовности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 более                                       50 с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Время восстановления не более 10 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пряжение питания           10 -15 В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Ток потребления не более      14 мА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16"/>
                <w:szCs w:val="16"/>
              </w:rPr>
              <w:t>Выход реле                       72В; 50мА</w:t>
            </w:r>
          </w:p>
          <w:p>
            <w:pPr>
              <w:pStyle w:val="Heading3"/>
              <w:tabs>
                <w:tab w:val="clear" w:pos="708"/>
                <w:tab w:val="left" w:pos="5529" w:leader="none"/>
              </w:tabs>
              <w:spacing w:before="0" w:after="0"/>
              <w:rPr/>
            </w:pPr>
            <w:r>
              <w:rPr>
                <w:b w:val="false"/>
                <w:sz w:val="16"/>
                <w:szCs w:val="16"/>
              </w:rPr>
              <w:t>Защита от видимого света    6500Л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апазон рабочих температур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от -30°С до +50°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носительная влажность воздуха при температуре +35°С         до 8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абариты не более  90 х 58 х 45 м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сса не более                        0,1  к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службы не менее             8 лет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7"/>
                <w:szCs w:val="22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7"/>
                <w:szCs w:val="22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Heading1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>Таблица 1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  <w:t>Регулировка зоны обзора при использовании широкоугольной линз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pacing w:val="-2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4300</wp:posOffset>
                  </wp:positionV>
                  <wp:extent cx="3545840" cy="16002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45" w:hRule="exact"/>
        </w:trPr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арантийные обязательства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приятие-изготовитель гарантирует ремонт или замену вышедшего из строя извещателя при соблюдении правил эксплуатации и отсутствии механических повреждений в течение 5 лет со дня приобретени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тактная информац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ПО “Сибирский Арсенал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30087, г.Новосибирск, а/я-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Немировича-Данченко, 16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/факс: (3832) 46-57-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mail: </w:t>
            </w:r>
            <w:r>
              <w:rPr>
                <w:rFonts w:cs="Arial" w:ascii="Arial" w:hAnsi="Arial"/>
                <w:sz w:val="16"/>
                <w:szCs w:val="16"/>
              </w:rPr>
              <w:t>sib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rsenal@ksn.r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b: www.arsenal-sib.ru</w:t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идетельство о приемке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щатель ИО 409-28 “Рапид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ответствует требованиям ТУ 4372-020-11858298-02 и признан годным для эксплуатации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пуска 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 ОТК</w:t>
            </w:r>
          </w:p>
          <w:p>
            <w:pPr>
              <w:pStyle w:val="Heading1"/>
              <w:rPr>
                <w:rFonts w:ascii="Arial" w:hAnsi="Arial"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9412" w:h="14173"/>
      <w:pgMar w:left="284" w:right="28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rial85pt">
    <w:name w:val="Стиль Arial 85 pt полужирный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3:29:00Z</dcterms:created>
  <dc:creator/>
  <dc:description/>
  <dc:language>en-US</dc:language>
  <cp:lastModifiedBy>wdu</cp:lastModifiedBy>
  <cp:lastPrinted>2004-03-01T13:18:00Z</cp:lastPrinted>
  <dcterms:modified xsi:type="dcterms:W3CDTF">2004-03-02T07:03:00Z</dcterms:modified>
  <cp:revision>16</cp:revision>
  <dc:subject/>
  <dc:title/>
</cp:coreProperties>
</file>