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2.jpeg" ContentType="image/jpeg"/>
  <Override PartName="/word/media/image49.jpeg" ContentType="image/jpeg"/>
  <Override PartName="/word/media/image31.jpeg" ContentType="image/jpeg"/>
  <Override PartName="/word/media/image48.jpeg" ContentType="image/jpeg"/>
  <Override PartName="/word/media/image53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95190" cy="670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670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85030" cy="6564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656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34560" cy="678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678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69485" cy="6619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661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82820" cy="6731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673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88535" cy="6767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676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83455" cy="6754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675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86630" cy="6807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680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76470" cy="6731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673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42815" cy="6712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671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68215" cy="6864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686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91075" cy="6808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80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47260" cy="6236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623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08525" cy="66363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663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60595" cy="66535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665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55515" cy="67030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670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11065" cy="66840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34560" cy="6648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47895" cy="6666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666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84090" cy="6788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678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48530" cy="6593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659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67580" cy="6800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680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67580" cy="67386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673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38370" cy="67176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671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53610" cy="674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49165" cy="6812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41545" cy="67227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672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39005" cy="6842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684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45355" cy="67881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678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42180" cy="68395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60595" cy="67379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42815" cy="67043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670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44085" cy="67830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678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32020" cy="67881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678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39640" cy="67081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670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40275" cy="668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668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19955" cy="67589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675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39005" cy="59169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591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23765" cy="6400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640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54245" cy="62674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17415" cy="5883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48530" cy="5959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595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28845" cy="6724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70120" cy="67735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677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47260" cy="62528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625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33290" cy="6729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672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28845" cy="58229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582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26305" cy="59905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697730" cy="4787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846310" cy="6946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6310" cy="694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62775" cy="85356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997700" cy="91725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917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481185" cy="69621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1185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20:00Z</dcterms:created>
  <dc:creator/>
  <dc:description/>
  <dc:language>en-US</dc:language>
  <cp:lastModifiedBy>Alien</cp:lastModifiedBy>
  <dcterms:modified xsi:type="dcterms:W3CDTF">2007-06-16T17:04:00Z</dcterms:modified>
  <cp:revision>4</cp:revision>
  <dc:subject/>
  <dc:title> </dc:title>
</cp:coreProperties>
</file>