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482" w:after="261"/>
        <w:jc w:val="center"/>
        <w:rPr>
          <w:lang w:val="en-US"/>
        </w:rPr>
      </w:pPr>
      <w:r>
        <w:rPr/>
        <w:drawing>
          <wp:inline distT="0" distB="0" distL="0" distR="0">
            <wp:extent cx="5830570" cy="192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jc w:val="center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ПКОП 0104050639-4-1/1</w:t>
      </w:r>
    </w:p>
    <w:p>
      <w:pPr>
        <w:pStyle w:val="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"Аккорд"</w:t>
      </w:r>
    </w:p>
    <w:p>
      <w:pPr>
        <w:pStyle w:val="1"/>
        <w:numPr>
          <w:ilvl w:val="0"/>
          <w:numId w:val="0"/>
        </w:numPr>
        <w:spacing w:lineRule="auto" w:line="360"/>
        <w:ind w:left="0" w:hanging="0"/>
        <w:jc w:val="center"/>
        <w:outlineLvl w:val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уководство по эксплуатации</w:t>
      </w:r>
    </w:p>
    <w:p>
      <w:pPr>
        <w:pStyle w:val="1"/>
        <w:spacing w:lineRule="auto" w:line="360"/>
        <w:ind w:lef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риложение К</w:t>
      </w:r>
    </w:p>
    <w:p>
      <w:pPr>
        <w:pStyle w:val="1"/>
        <w:spacing w:lineRule="auto" w:line="360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рядок работы при управлении прибором </w:t>
      </w:r>
    </w:p>
    <w:p>
      <w:pPr>
        <w:pStyle w:val="1"/>
        <w:spacing w:lineRule="auto" w:line="360"/>
        <w:ind w:left="0" w:hanging="0"/>
        <w:jc w:val="center"/>
        <w:rPr/>
      </w:pPr>
      <w:r>
        <w:rPr>
          <w:b/>
          <w:bCs/>
          <w:sz w:val="40"/>
          <w:szCs w:val="40"/>
        </w:rPr>
        <w:t>"Аккорд" с помощью компьютера</w:t>
      </w:r>
    </w:p>
    <w:p>
      <w:pPr>
        <w:pStyle w:val="1"/>
        <w:spacing w:lineRule="auto" w:line="360"/>
        <w:ind w:lef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СПНК.425513.004-08 РЭ1</w:t>
      </w:r>
    </w:p>
    <w:p>
      <w:pPr>
        <w:pStyle w:val="1"/>
        <w:ind w:lef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  <w:r>
        <w:br w:type="page"/>
      </w:r>
    </w:p>
    <w:p>
      <w:pPr>
        <w:pStyle w:val="Normal"/>
        <w:numPr>
          <w:ilvl w:val="0"/>
          <w:numId w:val="23"/>
        </w:numPr>
        <w:ind w:left="0" w:firstLine="680"/>
        <w:rPr>
          <w:b/>
          <w:b/>
          <w:szCs w:val="28"/>
        </w:rPr>
      </w:pPr>
      <w:r>
        <w:rPr>
          <w:b/>
          <w:szCs w:val="28"/>
        </w:rPr>
        <w:t>Общие сведения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szCs w:val="28"/>
        </w:rPr>
        <w:t>Программа "</w:t>
      </w:r>
      <w:r>
        <w:rPr>
          <w:szCs w:val="28"/>
          <w:lang w:val="en-US"/>
        </w:rPr>
        <w:t>Accord</w:t>
      </w:r>
      <w:r>
        <w:rPr>
          <w:szCs w:val="28"/>
        </w:rPr>
        <w:t xml:space="preserve"> 4.</w:t>
      </w:r>
      <w:r>
        <w:rPr>
          <w:szCs w:val="28"/>
          <w:lang w:val="en-US"/>
        </w:rPr>
        <w:t>exe</w:t>
      </w:r>
      <w:r>
        <w:rPr>
          <w:szCs w:val="28"/>
        </w:rPr>
        <w:t>" обеспечивает связь персонального компьютера ПК с прибором "Аккорд" в комплектности 1.20, 1.21 или 1.22 (до 4 приборов) через встроенный в прибор модуль сопряжения МС и выполняет следующие основные функции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  <w:tab w:val="left" w:pos="851" w:leader="none"/>
        </w:tabs>
        <w:ind w:left="0" w:firstLine="680"/>
        <w:rPr/>
      </w:pPr>
      <w:r>
        <w:rPr>
          <w:szCs w:val="28"/>
        </w:rPr>
        <w:t>отображение текущего состояния приборов (ШС, выходов на ПЦН, сирену и ЗО)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управление постановкой ШС на охрану и снятием ШС с охраны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введение, просмотр и распечатку протокола событий в приборах;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Cs w:val="28"/>
        </w:rPr>
      </w:pPr>
      <w:r>
        <w:rPr>
          <w:szCs w:val="28"/>
        </w:rPr>
        <w:t>а так же сервисные функции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назначение наименований каждому из ШС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/>
      </w:pPr>
      <w:r>
        <w:rPr>
          <w:szCs w:val="28"/>
        </w:rPr>
        <w:t>формирование групп ШС для выполнения групповой постановки/снятия с охраны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34" w:leader="none"/>
        </w:tabs>
        <w:jc w:val="both"/>
        <w:rPr/>
      </w:pPr>
      <w:r>
        <w:rPr>
          <w:szCs w:val="28"/>
        </w:rPr>
        <w:t>Требования к аппаратным средствам  и программному обеспечению минималь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80"/>
        <w:jc w:val="both"/>
        <w:rPr/>
      </w:pPr>
      <w:r>
        <w:rPr>
          <w:szCs w:val="28"/>
        </w:rPr>
        <w:t xml:space="preserve">компьютер, совместимый с </w:t>
      </w:r>
      <w:r>
        <w:rPr>
          <w:szCs w:val="28"/>
          <w:lang w:val="en-US"/>
        </w:rPr>
        <w:t>IBM</w:t>
      </w:r>
      <w:r>
        <w:rPr>
          <w:szCs w:val="28"/>
        </w:rPr>
        <w:t xml:space="preserve"> </w:t>
      </w:r>
      <w:r>
        <w:rPr>
          <w:szCs w:val="28"/>
          <w:lang w:val="en-US"/>
        </w:rPr>
        <w:t>P</w:t>
      </w:r>
      <w:r>
        <w:rPr>
          <w:szCs w:val="28"/>
        </w:rPr>
        <w:t xml:space="preserve">С </w:t>
      </w:r>
      <w:r>
        <w:rPr>
          <w:szCs w:val="28"/>
          <w:lang w:val="en-US"/>
        </w:rPr>
        <w:t>AT</w:t>
      </w:r>
      <w:r>
        <w:rPr>
          <w:szCs w:val="28"/>
        </w:rPr>
        <w:t>286, имеющий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свободный СОМ-порт (СОМ1 или СОМ2) для подключения МС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базовое ОЗУ 640К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жесткий магнитный диск ЖМ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ind w:left="0" w:firstLine="680"/>
        <w:jc w:val="both"/>
        <w:rPr/>
      </w:pPr>
      <w:r>
        <w:rPr>
          <w:szCs w:val="28"/>
        </w:rPr>
        <w:t>принтер, работающий в текстовом режиме (для распечатки протоко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993" w:leader="none"/>
        </w:tabs>
        <w:ind w:left="0" w:firstLine="680"/>
        <w:jc w:val="both"/>
        <w:rPr/>
      </w:pPr>
      <w:r>
        <w:rPr>
          <w:szCs w:val="28"/>
        </w:rPr>
        <w:t xml:space="preserve">операционная система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DOS</w:t>
      </w:r>
      <w:r>
        <w:rPr>
          <w:szCs w:val="28"/>
        </w:rPr>
        <w:t xml:space="preserve"> версии 3.3 или выше.</w:t>
      </w:r>
    </w:p>
    <w:p>
      <w:pPr>
        <w:pStyle w:val="Normal"/>
        <w:ind w:firstLine="68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3"/>
        </w:numPr>
        <w:spacing w:before="0" w:after="120"/>
        <w:ind w:left="0" w:firstLine="680"/>
        <w:rPr>
          <w:b/>
          <w:b/>
          <w:szCs w:val="28"/>
        </w:rPr>
      </w:pPr>
      <w:r>
        <w:rPr>
          <w:b/>
          <w:szCs w:val="28"/>
        </w:rPr>
        <w:t>Подготовка к работе</w:t>
      </w:r>
    </w:p>
    <w:p>
      <w:pPr>
        <w:pStyle w:val="Normal"/>
        <w:ind w:firstLine="680"/>
        <w:jc w:val="both"/>
        <w:rPr/>
      </w:pPr>
      <w:r>
        <w:rPr>
          <w:szCs w:val="28"/>
        </w:rPr>
        <w:t>Подключите МПК приборов к МС, а МС к компьютеру в соответствии со схемой, приведенной в приложении И Руководства по эксплуатации ППКОП "Аккорд"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Создайте на ЖМД каталог (например, </w:t>
      </w:r>
      <w:r>
        <w:rPr>
          <w:szCs w:val="28"/>
          <w:lang w:val="en-US"/>
        </w:rPr>
        <w:t>ACCORD</w:t>
      </w:r>
      <w:r>
        <w:rPr>
          <w:szCs w:val="28"/>
        </w:rPr>
        <w:t xml:space="preserve">4) и скопируйте в него с дискеты файл </w:t>
      </w:r>
      <w:r>
        <w:rPr>
          <w:szCs w:val="28"/>
          <w:lang w:val="en-US"/>
        </w:rPr>
        <w:t>accord</w:t>
      </w:r>
      <w:r>
        <w:rPr>
          <w:szCs w:val="28"/>
        </w:rPr>
        <w:t>4.</w:t>
      </w:r>
      <w:r>
        <w:rPr>
          <w:szCs w:val="28"/>
          <w:lang w:val="en-US"/>
        </w:rPr>
        <w:t>exe</w:t>
      </w:r>
      <w:r>
        <w:rPr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Войдите в каталог с программой </w:t>
      </w:r>
      <w:r>
        <w:rPr>
          <w:szCs w:val="28"/>
          <w:lang w:val="en-US"/>
        </w:rPr>
        <w:t>accord</w:t>
      </w:r>
      <w:r>
        <w:rPr>
          <w:szCs w:val="28"/>
        </w:rPr>
        <w:t>4.</w:t>
      </w:r>
      <w:r>
        <w:rPr>
          <w:szCs w:val="28"/>
          <w:lang w:val="en-US"/>
        </w:rPr>
        <w:t>exe</w:t>
      </w:r>
      <w:r>
        <w:rPr>
          <w:szCs w:val="28"/>
        </w:rPr>
        <w:t xml:space="preserve"> и запустите ее. При запуске программы можно указать параметр, определяющий номер СОМ-порта, к которому подключен модуль сопряжения, то есть: </w:t>
      </w:r>
      <w:r>
        <w:rPr>
          <w:szCs w:val="28"/>
          <w:lang w:val="en-US"/>
        </w:rPr>
        <w:t>accord</w:t>
      </w:r>
      <w:r>
        <w:rPr>
          <w:szCs w:val="28"/>
        </w:rPr>
        <w:t>4.</w:t>
      </w:r>
      <w:r>
        <w:rPr>
          <w:szCs w:val="28"/>
          <w:lang w:val="en-US"/>
        </w:rPr>
        <w:t>exe </w:t>
      </w:r>
      <w:r>
        <w:rPr>
          <w:szCs w:val="28"/>
        </w:rPr>
        <w:t xml:space="preserve">1 или </w:t>
      </w:r>
      <w:r>
        <w:rPr>
          <w:szCs w:val="28"/>
          <w:lang w:val="en-US"/>
        </w:rPr>
        <w:t>accord</w:t>
      </w:r>
      <w:r>
        <w:rPr>
          <w:szCs w:val="28"/>
        </w:rPr>
        <w:t>4.</w:t>
      </w:r>
      <w:r>
        <w:rPr>
          <w:szCs w:val="28"/>
          <w:lang w:val="en-US"/>
        </w:rPr>
        <w:t>exe </w:t>
      </w:r>
      <w:r>
        <w:rPr>
          <w:szCs w:val="28"/>
        </w:rPr>
        <w:t>2.</w:t>
      </w:r>
    </w:p>
    <w:p>
      <w:pPr>
        <w:pStyle w:val="Normal"/>
        <w:ind w:firstLine="680"/>
        <w:jc w:val="both"/>
        <w:rPr/>
      </w:pPr>
      <w:r>
        <w:rPr>
          <w:szCs w:val="28"/>
        </w:rPr>
        <w:t>Если программа запущена без параметра, то появится запрос номера СОМ-порта, к которому подключен модуль сопряжения прибора: СОМ-порт(1 или 2). В этом случае введите цифру 1 или 2 и нажмите "</w:t>
      </w:r>
      <w:r>
        <w:rPr>
          <w:szCs w:val="28"/>
          <w:lang w:val="en-US"/>
        </w:rPr>
        <w:t>Enter</w:t>
      </w:r>
      <w:r>
        <w:rPr>
          <w:szCs w:val="28"/>
        </w:rPr>
        <w:t>".</w:t>
      </w:r>
    </w:p>
    <w:p>
      <w:pPr>
        <w:pStyle w:val="Normal"/>
        <w:ind w:firstLine="680"/>
        <w:jc w:val="both"/>
        <w:rPr/>
      </w:pPr>
      <w:r>
        <w:rPr>
          <w:szCs w:val="28"/>
        </w:rPr>
        <w:t>После запуска программы на экране появится картинка, содержащая четыре обла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верхняя строка – меню, содержащая список режим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область отображения состояния прибор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область отображения нескольких последних событ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нижняя строка – строка управления, содержащая элементы управления.</w:t>
      </w:r>
    </w:p>
    <w:p>
      <w:pPr>
        <w:pStyle w:val="Normal"/>
        <w:ind w:firstLine="680"/>
        <w:jc w:val="both"/>
        <w:rPr/>
      </w:pPr>
      <w:r>
        <w:rPr>
          <w:szCs w:val="28"/>
        </w:rPr>
        <w:t>При первом после установки программы запуске, автоматически инициируется режим "Конфигурация", работа в котором описана ниже в соответствующем разделе; при последующих запусках программа переходит в основной режим.</w:t>
      </w:r>
    </w:p>
    <w:p>
      <w:pPr>
        <w:pStyle w:val="Normal"/>
        <w:ind w:firstLine="680"/>
        <w:jc w:val="both"/>
        <w:rPr/>
      </w:pPr>
      <w:r>
        <w:rPr>
          <w:szCs w:val="28"/>
        </w:rPr>
        <w:t>Основной режим служит для отображения текущего состояния приборов, а так же для управления постановкой ШС на охрану и снятием ШС с охраны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3"/>
        </w:numPr>
        <w:ind w:left="0" w:firstLine="680"/>
        <w:rPr>
          <w:b/>
          <w:b/>
          <w:szCs w:val="28"/>
        </w:rPr>
      </w:pPr>
      <w:r>
        <w:rPr>
          <w:b/>
          <w:szCs w:val="28"/>
        </w:rPr>
        <w:t>Отображение состояния приборов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Отображение состояния приборов выполнено в виде двух табло: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табло приборов;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табло групп ШС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spacing w:before="120" w:after="0"/>
        <w:jc w:val="both"/>
        <w:rPr/>
      </w:pPr>
      <w:r>
        <w:rPr>
          <w:szCs w:val="28"/>
        </w:rPr>
        <w:t>Табло приборов – таблица, содержащая столько строк, сколько подключено приборов (см. режим "Конфигурация"), в которой отображается следующая информация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в первом столбце – номер прибора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в столбце "Общ" – обобщенное состояние прибора: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??" – нет связи с данным прибором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"ВЗ" (без мигания) – все шлейфы прибора поставлены на охрану и тревоги отсутствуют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"ВЗ" (с миганием) – все шлейфы прибора поставлены на охрану, но незавершенны задержки по тактикам выхода/входа, тревоги отсутствуют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"Тр" – в приборе есть ШС, поставленный на охрану и находящийся в состоянии тревоги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"СН" – в приборе есть ШС, не поставленные на охрану, тревоги отсутствую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в столбцах "ШС1" – "ШС4" состояние соответствующих ШС: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??" – нет связи с данным прибором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ВЗ" (без мигания) – ШС поставлен на охрану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"ВЗ" (с миганием) – ШС поставлен на охрану, но для него незавершенна задержка по тактике выхода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"Тр" –ШС находится в состоянии тревоги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СН" –ШС снят с охраны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осле букв сообщения о состоянии ШС следует знак "+" (норма) или "-" (нарушен), отображающий текущее состояние ШС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в столбцах "Ц1" – Ц4" – состояние соответствующих ПЦН: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?" – нет связи с данным прибором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Н" – ПЦН в норме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Тр" – ПЦН в тревог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/>
      </w:pPr>
      <w:r>
        <w:rPr>
          <w:szCs w:val="28"/>
        </w:rPr>
        <w:t>в столбцах "Сир" и "ЗО" – состояние сирены и реле звукового оповещения соответственно: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?" – нет связи с данным прибором;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Cs w:val="28"/>
        </w:rPr>
      </w:pPr>
      <w:r>
        <w:rPr>
          <w:szCs w:val="28"/>
        </w:rPr>
        <w:t>"" – выключено;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Cs w:val="28"/>
        </w:rPr>
      </w:pPr>
      <w:r>
        <w:rPr>
          <w:szCs w:val="28"/>
        </w:rPr>
        <w:t>"Вкл" – включено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jc w:val="both"/>
        <w:rPr/>
      </w:pPr>
      <w:r>
        <w:rPr>
          <w:szCs w:val="28"/>
        </w:rPr>
        <w:t>Табло групп ШС – таблица, содержащая одну строку и 8 столбцов, в которых отображается состояние групп с 1 по 8: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"?" – нет связи, по крайней мере, с одним прибором, ШС которого включен в данную группу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- -" – данная группа не содержит ни одного ШС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"ВЗ" (без мигания) – все шлейфы группы поставлены на охрану и тревоги отсутствуют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ВЗ" (с миганием) – все шлейфы группы поставлены на охрану, по мере, по одному из них не завершена задержка по тактикам выхода/входа, тревоги отсутствуют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"Тр" – в группе есть ШС, находящийся в состоянии тревоги;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"СН" – в группе есть ШС, не поставленный на охрану, тревоги отсутствуют.</w:t>
      </w:r>
    </w:p>
    <w:p>
      <w:pPr>
        <w:pStyle w:val="Normal"/>
        <w:tabs>
          <w:tab w:val="clear" w:pos="720"/>
          <w:tab w:val="left" w:pos="993" w:leader="none"/>
        </w:tabs>
        <w:ind w:left="567"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pacing w:before="0" w:after="120"/>
        <w:ind w:left="0" w:firstLine="680"/>
        <w:rPr>
          <w:b/>
          <w:b/>
          <w:szCs w:val="28"/>
        </w:rPr>
      </w:pPr>
      <w:r>
        <w:rPr>
          <w:b/>
          <w:szCs w:val="28"/>
        </w:rPr>
        <w:t>Управление прибором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оля в столбцах "Общ" и "ШС1 – ШС4" табло приборов, а так же поля в табло групп приборов являются выбираемыми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В основном режиме в одном из выбираемых полей отображается желтый мигающий курсор в виде треугольника. Поле, в котором находится курсор, в дальнейшем именуется текущим. Текущими могут быть только перечисленные выше (выбираемые поля)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Для того чтобы сделать текущим нужное Вам поле, поместите в него курсор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с клавиатуры – клавишами управления курсором (вверх, вниз, вправо, влево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мышкой" – поместив указатель мышки в нужное поле и нажав левую кнопку.</w:t>
      </w:r>
    </w:p>
    <w:p>
      <w:pPr>
        <w:pStyle w:val="Normal"/>
        <w:ind w:firstLine="680"/>
        <w:jc w:val="both"/>
        <w:rPr/>
      </w:pPr>
      <w:r>
        <w:rPr>
          <w:szCs w:val="28"/>
        </w:rPr>
        <w:t>Выбираемое поле может быть "выбранным" (выделяется цветом фона) или "невыбранным". Чтобы изменить состояние поля с "выбранного" на "невыбранное" и наоборот, нужно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с клавиатуры – сделать поле текущим и нажать клавишу "пробел"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ь указатель мышки в нужное поле и нажать правую кнопку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Постановка шлейфов на охрану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рограмма обеспечивает постановки на охрану произвольной комбинации ШС, групп ШС и приборов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Сделайте "выбранными" поля, соответствующие объектам (ШС, приборам и группам) которые Вы хотите поставить на охрану (при этом "выбранное" поле в столбце "Общ", то есть выбор прибора, эквивалентно выбору всех ШС данного прибора, а "выбранное" поле в табло групп эквивалентно выбору всех ШС данной группы), затем выдайте команду "Взять"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2&gt;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слово "Взять" в строке управления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После выполнения команды все поля становятся "невыбранными"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Если при выдаче команды не было выбрано ни одно поле, то будет выдано соответствующее предупреждение, которое необходимо сброси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К" в окне предупреждения и нажмите левую кнопку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Снятие шлейфов с охраны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Программа обеспечивает снятие с охраны произвольной комбинации ШС и групп (круглосуточные ШС с охраны не снимаются)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Сделайте "выбранными" поля, соответствующие объектам (ШС, приборам и группам), которые Вы хотите снять с охраны (при этом "выбранное" поле в табло групп эквивалентно выбору всех ШС данного прибора, а "выбранное" поле в табло групп эквивалентно выбору всех ШС данного прибора, а "выбранное" поле в табло групп эквивалентно выбору всех ШС данной группы), затем задайте команду "Снять"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3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мышкой" – поместите указатель мышки на слово "Снять" в строке управления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После выполнения команды все поля становятся "невыбранными"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Если при выдаче команды не было выбрано ни одно поле, то будет выдано соответствующее предупреждение, которое необходимо сброси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К" в окне предупреждения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Если при выдаче команды выбраны все ШС какого-либо прибора, находящиеся в состоянии "Тревога" то в этот прибор будет дополнительно выдана команда "Сброс тревог" (см. 4.3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bookmarkStart w:id="0" w:name="_Ref78878132"/>
      <w:bookmarkEnd w:id="0"/>
      <w:r>
        <w:rPr>
          <w:szCs w:val="28"/>
        </w:rPr>
        <w:t>Сброс тревог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Программа обеспечивает сброс тревог для произвольной комбинации приборов. При сбросе тревог все ШС сохраняют ранее установленный режим "Взят" или "Снят"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Сделайте "выбранными" поля, соответствующие приборам (столбец "Общ" в табло приборов) и группам (в табло групп), для которых Вы хотите выполнить сброс тревог. При этом выбор группы эквивалентен выбору всех приборов, ШС которых включены в данную групп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Затем выдайте команду "Сброс тревог"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5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слово "Сброс тревог" в строке управления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После выполнения команды все поля становятся "невыбранными"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Если при выдаче команды не было выбрано ни одно поле, то будет выдано соответствующее предупреждение, которое необходимо сброси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К" в окне предупреждения и нажмите левую кнопку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Получение справок по шлейфам и группам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рограмма обеспечивает выдачу на экран названий ШС и групп, а также состав групп. Для получения этой информации сделайте "текущим" поле, соответствующее интересующему Вас ШС или группе и задайте команду "Показать"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4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мышкой" – поместите указатель мышки на слово "Показать" в строке управления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Если "текущим" является поле, соответствующее ШС, то на экран будет выведено окно, содержащее следующую информацию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номер прибора, к которому относится данный ШС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номер ШС в прибор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название ШС (если название ШС введено)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Если "текущим" является поле, соответствующее группе, то на экран будет выведено окно, содержащее следующую информаци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номер группы (если определено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название группы (если определено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число ШС, включенных в данную групп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на табло приборов будут выведены цветом фона все ШС, входящие в данную групп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После просмотра информации это окно необходимо сброси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К" в окне предупреждения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</w:tabs>
        <w:spacing w:before="0" w:after="120"/>
        <w:ind w:left="0" w:firstLine="680"/>
        <w:rPr>
          <w:b/>
          <w:b/>
          <w:szCs w:val="28"/>
        </w:rPr>
      </w:pPr>
      <w:r>
        <w:rPr>
          <w:b/>
          <w:szCs w:val="28"/>
        </w:rPr>
        <w:t>Сервисные функции программы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Для входа в служебные режимы служит меню (верхняя строка экрана). Активизация меню возможна только из основного режима при закрытых окнах предупреждения и информации!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активизации меню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10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мышкой" – поместите указатель мышки на слово "Меню" в строке управления и нажмите левую кнопку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Для возврата из меню в основной режим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sc</w:t>
      </w:r>
      <w:r>
        <w:rPr>
          <w:szCs w:val="28"/>
        </w:rPr>
        <w:t>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область отображения состояния приборов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Меню содержит следующие режим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Конфигурац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Протоко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Выход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Режим "Конфигурация" содержит подрежим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Приборы" – ввод информации о подключенных к МС прибор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Названия шлейфов" – ввод названий Ш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Формирование групп" – ввод названий групп и формирование их состава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Режим "Протокол" содержит подрежим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Смотреть" – просмотр протоколов событий на экран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Печать" – вывод протоколов событий на принтер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Режим "Выход" – завершение работы программы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Cs w:val="28"/>
        </w:rPr>
      </w:pPr>
      <w:r>
        <w:rPr>
          <w:szCs w:val="28"/>
        </w:rPr>
        <w:t xml:space="preserve">Для выбора режима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клавишами горизонтального перемещения курсора выберите в подменю нужный режим и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название режима в меню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При выборе режима "Выход" программа завершается, иначе появляется вертикальное подменю со списком подрежимов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выбора подрежим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клавишами вертикального перемещения курсора выберите в подменю нужный режим и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название подрежима в подменю и нажмите левую кнопку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Режим "Конфигурация"/"Приборы"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Данный режим служит для ввода в программу информации о подключенных к МС приборах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На экране появляется окно со списком из 4-х приборов и кнопкой "ОК"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Рядом с каждым прибором в квадратных скобках может стоять или отсутствовать символ "Х". Наличие символа "Х" означает, что данный прибор подключен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изменения состояния прибора на противоположно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клавишами вертикального перемещения курсора выберите нужный прибор и нажмите клавишу &lt;пробел&gt;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название прибора и нажмите левую кнопку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Cs w:val="28"/>
        </w:rPr>
      </w:pPr>
      <w:r>
        <w:rPr>
          <w:szCs w:val="28"/>
        </w:rPr>
        <w:t>После установки состояния всех приборов завершите данный режим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К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о завершении данного режима программа переходит в основной режим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Режим "Конфигурация"/"Названия шлейфов"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анный режим служит для назначения названий любым ШС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На экране появляется окно со списком, содержащим все 16 возможных ШС 4-х приборов и их названия, а также кнопки "Изменить", "ОК", "Отмена"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ввода или изменения названия какого-либо Ш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клавишами вертикального перемещения курсора выберите нужный ЩС и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7&gt;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мышкой" - поместите указатель мышки на нужный ШС в списке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осле этого программа вернется в предыдущее окно и в списке ШС появится обновленное название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сохранения всех сделанных изменений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К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закрытия окна без сохранения сделанных изменений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sc</w:t>
      </w:r>
      <w:r>
        <w:rPr>
          <w:szCs w:val="28"/>
        </w:rPr>
        <w:t>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тмена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о завершении данного режима программа переходит в основной режим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Режим "Конфигурация"/"Формирование групп"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Данный режим служит для ввода названий групп и формирование перечней ШС, входящих в группы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На экране появляется окно, содержащее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список групп, содержащий все 8 возможных групп и их названия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поле редактирования названия группы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список ШС, не входящих в группу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кнопки включения и исключения ШС из группы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кнопку завершения режима с сохранением сделанных изменений ("ОК"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Кнопку завершения режима без сохранения сделанных изменений ("Отмена")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Для изменения названия или состава какой-либо группы необходимо выбрать требуемую группу в списке групп, для чего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имая  клавишу "</w:t>
      </w:r>
      <w:r>
        <w:rPr>
          <w:szCs w:val="28"/>
          <w:lang w:val="en-US"/>
        </w:rPr>
        <w:t>Tab</w:t>
      </w:r>
      <w:r>
        <w:rPr>
          <w:szCs w:val="28"/>
        </w:rPr>
        <w:t>", добейтесь того, чтобы список групп стал активным (при этом в нем появляется строчка, выделенная другим фоном), клавишами вертикального перемещения курсора выберите нужную групп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поле редактирования названия группы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ри этом выбранная Вами группа станет выделена цветом и все последующие действия будут относиться именно к этой группе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изменения названия выбранной групп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- нажимая  клавишу "</w:t>
      </w:r>
      <w:r>
        <w:rPr>
          <w:szCs w:val="28"/>
          <w:lang w:val="en-US"/>
        </w:rPr>
        <w:t>Tab</w:t>
      </w:r>
      <w:r>
        <w:rPr>
          <w:szCs w:val="28"/>
        </w:rPr>
        <w:t>", добейтесь того, чтобы поле редактирования названия группы стало активным (при этом в нем появится курсор), затем введите новое название групп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поле редактирования названия группы и нажмите левую кнопку, затем введите новое название группы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Cs w:val="28"/>
        </w:rPr>
      </w:pPr>
      <w:r>
        <w:rPr>
          <w:szCs w:val="28"/>
        </w:rPr>
        <w:t>Для включения ШС в выбранную группу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имая клавишу "</w:t>
      </w:r>
      <w:r>
        <w:rPr>
          <w:szCs w:val="28"/>
          <w:lang w:val="en-US"/>
        </w:rPr>
        <w:t>Tab</w:t>
      </w:r>
      <w:r>
        <w:rPr>
          <w:szCs w:val="28"/>
        </w:rPr>
        <w:t>", добейтесь того, чтобы список ШС, не входящих в группу, стал активным (при этом в нем появляется строка, выделенная другим фоном), клавишами вертикального перемещения курсора выберите нужный ШС (например, П2Ш4 - 4-й ШС 2-го прибора) и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7&gt;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нужный ШС в списке ШС, не входящих в группу и нажмите левую кнопку (при этом выбранный ШС выделится цветом), затем поместите указатель мышки на кнопку "Добавить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В результате этого выбранный Вами шлейф перемещается из списка ШС, не входящих в группу в список ШС, входящих в групп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исключения ШС из выбранной групп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имая  клавишу "</w:t>
      </w:r>
      <w:r>
        <w:rPr>
          <w:szCs w:val="28"/>
          <w:lang w:val="en-US"/>
        </w:rPr>
        <w:t>Tab</w:t>
      </w:r>
      <w:r>
        <w:rPr>
          <w:szCs w:val="28"/>
        </w:rPr>
        <w:t>", добейтесь того, чтобы список ШС, входящих в группу, стал активным (при этом в нем появляется строка, выделенная другим фоном), клавишами вертикального перемещения курсора выберите нужный ШС (например, П3Ш2 - 2-й ШС 3-го прибора) и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8&gt;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нужный ШС в списке ШС, входящих в группу и нажмите левую кнопку (при этом выбранный ШС выделится цветом), затем поместите указатель мышки на кнопку "Удалить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В результате этого выбранный Вами шлейф перемещается из списка ШС, входящих в группу в список ШС, не входящих в групп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Сформировав таким образом названия и состав всех требующихся Вам групп, завершите данный режим с сохранением сделанных изменений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К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завершения режима без сохранения сделанных изменений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sc</w:t>
      </w:r>
      <w:r>
        <w:rPr>
          <w:szCs w:val="28"/>
        </w:rPr>
        <w:t>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тмена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о завершении данного режима программа переходит в основной режим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Режим "Протокол"\"Смотреть"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Данный режим служит для выдачи на экран протоколов событий. Программа хранит протоколы за последние 40 суток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На экране появляется окно, содержаще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дату, к которой относится протоко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список зафиксированных событ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кнопки перехода к предыдущему и последующим дн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кнопку завершения режима ("Закрыть")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Для просмотра протокола используйте клавиши вертикального перемещения курсора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вывода протокола за предыдущий день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7&gt;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Пред.день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вывода протокола за следующий день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F</w:t>
      </w:r>
      <w:r>
        <w:rPr>
          <w:szCs w:val="28"/>
        </w:rPr>
        <w:t>8&gt;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След.день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завершения режим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sc</w:t>
      </w:r>
      <w:r>
        <w:rPr>
          <w:szCs w:val="28"/>
        </w:rPr>
        <w:t>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тмена" и нажмите левую кнопку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По завершении данного режима программа переходит в основной режим.</w:t>
      </w:r>
      <w:r>
        <w:br w:type="page"/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Режим "Протокол"/"Печать"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/>
      </w:pPr>
      <w:r>
        <w:rPr>
          <w:szCs w:val="28"/>
        </w:rPr>
        <w:t>Данный режим служит для распечатки протоколов событий за произвольный период времени.</w:t>
      </w:r>
    </w:p>
    <w:p>
      <w:pPr>
        <w:pStyle w:val="Normal"/>
        <w:tabs>
          <w:tab w:val="clear" w:pos="720"/>
          <w:tab w:val="left" w:pos="993" w:leader="none"/>
        </w:tabs>
        <w:ind w:left="567" w:firstLine="680"/>
        <w:jc w:val="both"/>
        <w:rPr>
          <w:szCs w:val="28"/>
        </w:rPr>
      </w:pPr>
      <w:r>
        <w:rPr>
          <w:szCs w:val="28"/>
        </w:rPr>
        <w:t>На экране появляется окно, содержаще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дату и час начала периода, за который требуется напечатать протоко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дату и час окончания периода, за который требуется напечатать протоко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кнопки запуска процесса печати ("Печатать"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кнопку отмены режима ("Отмена").</w:t>
      </w:r>
    </w:p>
    <w:p>
      <w:pPr>
        <w:pStyle w:val="Normal"/>
        <w:tabs>
          <w:tab w:val="clear" w:pos="720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изменения дат и времен начала и окончания период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имая  клавишу "</w:t>
      </w:r>
      <w:r>
        <w:rPr>
          <w:szCs w:val="28"/>
          <w:lang w:val="en-US"/>
        </w:rPr>
        <w:t>Tab</w:t>
      </w:r>
      <w:r>
        <w:rPr>
          <w:szCs w:val="28"/>
        </w:rPr>
        <w:t>", добейтесь того, чтобы соответствующее поле ввода стало активным (при этом в нем появляется курсор), затем введите требуемое значен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680"/>
        <w:jc w:val="both"/>
        <w:rPr>
          <w:szCs w:val="28"/>
        </w:rPr>
      </w:pPr>
      <w:r>
        <w:rPr>
          <w:szCs w:val="28"/>
        </w:rPr>
        <w:t>"мышкой" – поместите указатель мышки на соответствующее поле ввода, нажмите левую кнопку, затем введите требуемое значение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>
          <w:szCs w:val="28"/>
        </w:rPr>
      </w:pPr>
      <w:r>
        <w:rPr>
          <w:szCs w:val="28"/>
        </w:rPr>
        <w:t>После установки периода для запуска распечатк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Печать" и нажмите левую кнопку.</w:t>
      </w:r>
    </w:p>
    <w:p>
      <w:pPr>
        <w:pStyle w:val="Normal"/>
        <w:tabs>
          <w:tab w:val="clear" w:pos="720"/>
          <w:tab w:val="left" w:pos="851" w:leader="none"/>
        </w:tabs>
        <w:ind w:firstLine="680"/>
        <w:jc w:val="both"/>
        <w:rPr/>
      </w:pPr>
      <w:r>
        <w:rPr>
          <w:szCs w:val="28"/>
        </w:rPr>
        <w:t>В результате этого начнется вывод информации на принтер, а программа перейдет в основной режим. По окончании вывода на принтер появится окно с соответствующим сообщением, которое необходимо сбросить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993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nter</w:t>
      </w:r>
      <w:r>
        <w:rPr>
          <w:szCs w:val="28"/>
        </w:rPr>
        <w:t>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993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К" в окне сообщения и нажмите левую кнопку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680"/>
        <w:jc w:val="both"/>
        <w:rPr>
          <w:szCs w:val="28"/>
        </w:rPr>
      </w:pPr>
      <w:r>
        <w:rPr>
          <w:szCs w:val="28"/>
        </w:rPr>
        <w:t>Для завершения режима без вывода на печать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993" w:leader="none"/>
        </w:tabs>
        <w:ind w:left="0" w:firstLine="680"/>
        <w:jc w:val="both"/>
        <w:rPr/>
      </w:pPr>
      <w:r>
        <w:rPr>
          <w:szCs w:val="28"/>
        </w:rPr>
        <w:t>с клавиатуры – нажмите клавишу &lt;</w:t>
      </w:r>
      <w:r>
        <w:rPr>
          <w:szCs w:val="28"/>
          <w:lang w:val="en-US"/>
        </w:rPr>
        <w:t>Esc</w:t>
      </w:r>
      <w:r>
        <w:rPr>
          <w:szCs w:val="28"/>
        </w:rPr>
        <w:t>&gt;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993" w:leader="none"/>
        </w:tabs>
        <w:ind w:left="0" w:firstLine="680"/>
        <w:jc w:val="both"/>
        <w:rPr/>
      </w:pPr>
      <w:r>
        <w:rPr>
          <w:szCs w:val="28"/>
        </w:rPr>
        <w:t>"мышкой" – поместите указатель мышки на кнопку "Отмена" и нажмите левую кнопку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tabs>
          <w:tab w:val="clear" w:pos="720"/>
          <w:tab w:val="left" w:pos="851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Ref78878132"/>
      <w:bookmarkEnd w:id="1"/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9"/>
        <w:numPr>
          <w:ilvl w:val="0"/>
          <w:numId w:val="0"/>
        </w:numPr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rgu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ct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rgus</w:t>
      </w:r>
      <w:r>
        <w:rPr>
          <w:szCs w:val="28"/>
        </w:rPr>
        <w:t>-</w:t>
      </w:r>
      <w:r>
        <w:rPr>
          <w:szCs w:val="28"/>
          <w:lang w:val="en-US"/>
        </w:rPr>
        <w:t>spect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680"/>
        <w:jc w:val="both"/>
        <w:rPr/>
      </w:pPr>
      <w:r>
        <w:rPr/>
      </w:r>
    </w:p>
    <w:p>
      <w:pPr>
        <w:pStyle w:val="Normal"/>
        <w:widowControl w:val="false"/>
        <w:ind w:firstLine="680"/>
        <w:jc w:val="both"/>
        <w:rPr>
          <w:sz w:val="24"/>
        </w:rPr>
      </w:pPr>
      <w:r>
        <w:rPr>
          <w:sz w:val="24"/>
        </w:rPr>
        <w:t>23.11.04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02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erminal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sz w:val="24"/>
      </w:rPr>
      <w:t>ППКОП "Аккорд" (ПК)</w:t>
    </w:r>
    <w:r>
      <w:rPr/>
      <w:tab/>
      <w:tab/>
    </w:r>
    <w:r>
      <w:rPr>
        <w:sz w:val="24"/>
      </w:rPr>
      <w:t>СПНК.425513.004-08 РЭ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sz w:val="24"/>
      </w:rPr>
      <w:t>СПНК.425513.004-08 РЭ1</w:t>
      <w:tab/>
      <w:tab/>
      <w:t>"Аккорд" (ПК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_Timer;Terminal" w:hAnsi="a_Timer;Terminal" w:cs="a_Timer;Termin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_Timer;Terminal" w:hAnsi="a_Timer;Terminal" w:cs="a_Timer;Termin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82" w:after="261"/>
      <w:ind w:firstLine="567"/>
      <w:outlineLvl w:val="2"/>
    </w:pPr>
    <w:rPr>
      <w:rFonts w:ascii="a_Timer;Terminal" w:hAnsi="a_Timer;Terminal" w:cs="a_Timer;Termin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82" w:after="261"/>
      <w:ind w:firstLine="709"/>
      <w:outlineLvl w:val="3"/>
    </w:pPr>
    <w:rPr>
      <w:rFonts w:ascii="a_Timer;Terminal" w:hAnsi="a_Timer;Terminal" w:cs="a_Timer;Terminal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601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3" w:after="221"/>
      <w:ind w:left="432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261"/>
      <w:ind w:firstLine="567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b w:val="false"/>
      <w:i w:val="false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Symbol" w:hAnsi="Symbol" w:cs="Symbol"/>
      <w:b/>
      <w:i w:val="false"/>
      <w:sz w:val="24"/>
      <w:szCs w:val="24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1">
    <w:name w:val="WW8Num24z1"/>
    <w:qFormat/>
    <w:rPr>
      <w:b w:val="false"/>
      <w:i w:val="false"/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1">
    <w:name w:val="WW8Num29z1"/>
    <w:qFormat/>
    <w:rPr>
      <w:rFonts w:ascii="Symbol" w:hAnsi="Symbol" w:cs="Symbol"/>
      <w:b/>
      <w:i w:val="false"/>
      <w:sz w:val="24"/>
      <w:szCs w:val="24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21"/>
      <w:jc w:val="center"/>
    </w:pPr>
    <w:rPr>
      <w:rFonts w:ascii="a_Timer;Terminal" w:hAnsi="a_Timer;Terminal" w:cs="a_Timer;Termin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before="363" w:after="181"/>
      <w:ind w:firstLine="709"/>
      <w:jc w:val="both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482" w:after="261"/>
      <w:jc w:val="both"/>
    </w:pPr>
    <w:rPr>
      <w:b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221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8"/>
    <w:qFormat/>
    <w:pPr>
      <w:ind w:left="709" w:firstLine="709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7:14:00Z</dcterms:created>
  <dc:creator/>
  <dc:description/>
  <cp:keywords/>
  <dc:language>en-US</dc:language>
  <cp:lastModifiedBy>Dyatchenko</cp:lastModifiedBy>
  <cp:lastPrinted>2004-11-23T11:38:00Z</cp:lastPrinted>
  <dcterms:modified xsi:type="dcterms:W3CDTF">2005-08-17T12:39:00Z</dcterms:modified>
  <cp:revision>7</cp:revision>
  <dc:subject/>
  <dc:title/>
</cp:coreProperties>
</file>