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7" w:color="000000"/>
          <w:left w:val="thinThickLargeGap" w:sz="24" w:space="15" w:color="000000"/>
          <w:bottom w:val="thickThinLargeGap" w:sz="24" w:space="15" w:color="000000"/>
          <w:right w:val="thickThinLargeGap" w:sz="24" w:space="15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ДОПОЛНЕНИЕ К РУКОВОДСТВУ ПО ЭКСПЛУАТАЦИИ СПНК.425513.004-09 РЭ ППКОП 0104050639-4-1/2 "АККОРД" </w:t>
      </w:r>
    </w:p>
    <w:p>
      <w:pPr>
        <w:pStyle w:val="TextBody"/>
        <w:rPr>
          <w:sz w:val="28"/>
        </w:rPr>
      </w:pPr>
      <w:r>
        <w:rPr>
          <w:sz w:val="28"/>
        </w:rPr>
        <w:t>(вариант с расширением)</w:t>
      </w:r>
    </w:p>
    <w:p>
      <w:pPr>
        <w:pStyle w:val="Normal"/>
        <w:pBdr>
          <w:top w:val="thinThickLargeGap" w:sz="24" w:space="7" w:color="000000"/>
          <w:left w:val="thinThickLargeGap" w:sz="24" w:space="15" w:color="000000"/>
          <w:bottom w:val="thickThinLargeGap" w:sz="24" w:space="15" w:color="000000"/>
          <w:right w:val="thickThinLargeGap" w:sz="24" w:space="15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1 Для ограничения доступа к органам управления прибора может быть использовано шифроустройство (ШУ) или специальный резисторный ключ. В этих режимах вход ШС2 для контроля извещателей не используется.</w:t>
      </w:r>
    </w:p>
    <w:p>
      <w:pPr>
        <w:pStyle w:val="TextBodyIndent"/>
        <w:rPr>
          <w:sz w:val="28"/>
        </w:rPr>
      </w:pPr>
      <w:r>
        <w:rPr>
          <w:sz w:val="28"/>
        </w:rPr>
        <w:t>1.1 При управлении прибором с помощью ШУ (подключенного к клеммам ШС2). В режиме "Снят" сброс памяти пожаров, неисправности ШС и выключение ЗО по ШС, запрограммированных на режим пожарной сигнализации, осуществляется только при взятии прибора на охрану (для сброса тревог в режиме "Снят" ШУ имеет специальный режим).</w:t>
      </w:r>
    </w:p>
    <w:p>
      <w:pPr>
        <w:pStyle w:val="TextBodyIndent"/>
        <w:rPr>
          <w:sz w:val="28"/>
        </w:rPr>
      </w:pPr>
      <w:r>
        <w:rPr>
          <w:sz w:val="28"/>
        </w:rPr>
        <w:t>1.2 При отсутствии ШУ можно воспользоваться резисторным ключом (резистор сопротивлением от 1,5 до 5,6 кОм), подключаемым к клеммам 1 и 2 разъема подключения МВП. Перед использованием ключа необходимо провести его калибровку, для чего выполнить следующие операции:</w:t>
      </w:r>
    </w:p>
    <w:p>
      <w:pPr>
        <w:pStyle w:val="TextBodyIndent"/>
        <w:rPr>
          <w:sz w:val="28"/>
        </w:rPr>
      </w:pPr>
      <w:r>
        <w:rPr>
          <w:sz w:val="28"/>
        </w:rPr>
        <w:t>- снять крышку прибора (нарушить датчик вскрытия);</w:t>
      </w:r>
    </w:p>
    <w:p>
      <w:pPr>
        <w:pStyle w:val="TextBodyIndent"/>
        <w:rPr>
          <w:sz w:val="28"/>
        </w:rPr>
      </w:pPr>
      <w:r>
        <w:rPr>
          <w:sz w:val="28"/>
        </w:rPr>
        <w:t>- закоротить проволочными перемычками клеммы ШС1, ШС3, ШС5, ШС7;</w:t>
      </w:r>
    </w:p>
    <w:p>
      <w:pPr>
        <w:pStyle w:val="TextBodyIndent"/>
        <w:rPr>
          <w:sz w:val="28"/>
        </w:rPr>
      </w:pPr>
      <w:r>
        <w:rPr>
          <w:sz w:val="28"/>
        </w:rPr>
        <w:t>- вставить ключ в разъем;</w:t>
      </w:r>
    </w:p>
    <w:p>
      <w:pPr>
        <w:pStyle w:val="TextBodyIndent"/>
        <w:rPr>
          <w:sz w:val="28"/>
        </w:rPr>
      </w:pPr>
      <w:r>
        <w:rPr>
          <w:sz w:val="28"/>
        </w:rPr>
        <w:t>- нажать кнопку КОНТР на время не менее 3 с;</w:t>
      </w:r>
    </w:p>
    <w:p>
      <w:pPr>
        <w:pStyle w:val="TextBodyIndent"/>
        <w:rPr>
          <w:sz w:val="28"/>
        </w:rPr>
      </w:pPr>
      <w:r>
        <w:rPr>
          <w:sz w:val="28"/>
        </w:rPr>
        <w:t>- отпустить кнопку;</w:t>
      </w:r>
    </w:p>
    <w:p>
      <w:pPr>
        <w:pStyle w:val="TextBodyIndent"/>
        <w:rPr>
          <w:sz w:val="28"/>
        </w:rPr>
      </w:pPr>
      <w:r>
        <w:rPr>
          <w:sz w:val="28"/>
        </w:rPr>
        <w:t>- снять проволочные перемычки.</w:t>
      </w:r>
    </w:p>
    <w:p>
      <w:pPr>
        <w:pStyle w:val="TextBodyIndent"/>
        <w:rPr>
          <w:sz w:val="28"/>
        </w:rPr>
      </w:pPr>
      <w:r>
        <w:rPr>
          <w:sz w:val="28"/>
        </w:rPr>
        <w:t>После этой операции сброс памяти пожаров, неисправностей ШС и ЗО осуществляется двукратным нажатием кнопки КОНТР при вставленном в разъем ключе. При вынутом ключе или при ключе с некалиброванным номиналом резистора сброс невозможен. При утере ключа пользователь может сам собрать новый ключ, для чего необходимо между контактами 1 и 2 разъема ключа припаять резистор с номиналом от 1,5 до 5,6 кОм и провести его калибровку. Если необходимо отказаться от ограничения доступа с использованием ключа, то нужно провести те же действия, как и при калибровке при замкнутых клеммах ШС2.</w:t>
      </w:r>
    </w:p>
    <w:p>
      <w:pPr>
        <w:pStyle w:val="TextBodyIndent"/>
        <w:rPr>
          <w:sz w:val="28"/>
        </w:rPr>
      </w:pPr>
      <w:r>
        <w:rPr>
          <w:sz w:val="28"/>
        </w:rPr>
        <w:t>2 Режим работы БВИ дополнен индикацией состояния охраняемых ШС (круглосуточных, пожарных и взятых на охрану) в режиме "Снят". При постановке на охрану по тактике как "с открытой", так и "с закрытой" дверью индикаторы БВИ выключаются до окончания интервала постановки на охран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LargeGap" w:sz="24" w:space="7" w:color="000000"/>
        <w:left w:val="thinThickLargeGap" w:sz="24" w:space="15" w:color="000000"/>
        <w:bottom w:val="thickThinLargeGap" w:sz="24" w:space="15" w:color="000000"/>
        <w:right w:val="thickThinLargeGap" w:sz="24" w:space="15" w:color="000000"/>
      </w:pBd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LargeGap" w:sz="24" w:space="7" w:color="000000"/>
        <w:left w:val="thinThickLargeGap" w:sz="24" w:space="15" w:color="000000"/>
        <w:bottom w:val="thickThinLargeGap" w:sz="24" w:space="15" w:color="000000"/>
        <w:right w:val="thickThinLargeGap" w:sz="24" w:space="15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pBdr>
        <w:top w:val="thinThickLargeGap" w:sz="24" w:space="7" w:color="000000"/>
        <w:left w:val="thinThickLargeGap" w:sz="24" w:space="15" w:color="000000"/>
        <w:bottom w:val="thickThinLargeGap" w:sz="24" w:space="15" w:color="000000"/>
        <w:right w:val="thickThinLargeGap" w:sz="24" w:space="15" w:color="000000"/>
      </w:pBdr>
      <w:ind w:firstLine="709"/>
    </w:pPr>
    <w:rPr>
      <w:sz w:val="32"/>
    </w:rPr>
  </w:style>
  <w:style w:type="paragraph" w:styleId="TextBodyIndent">
    <w:name w:val="Body Text Indent"/>
    <w:basedOn w:val="Normal"/>
    <w:pPr>
      <w:pBdr>
        <w:top w:val="thinThickLargeGap" w:sz="24" w:space="7" w:color="000000"/>
        <w:left w:val="thinThickLargeGap" w:sz="24" w:space="15" w:color="000000"/>
        <w:bottom w:val="thickThinLargeGap" w:sz="24" w:space="15" w:color="000000"/>
        <w:right w:val="thickThinLargeGap" w:sz="24" w:space="15" w:color="000000"/>
      </w:pBdr>
      <w:ind w:firstLine="851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8:27:00Z</dcterms:created>
  <dc:creator/>
  <dc:description/>
  <dc:language>en-US</dc:language>
  <cp:lastModifiedBy>Даша</cp:lastModifiedBy>
  <cp:lastPrinted>2001-03-13T11:25:00Z</cp:lastPrinted>
  <dcterms:modified xsi:type="dcterms:W3CDTF">2002-01-14T11:12:00Z</dcterms:modified>
  <cp:revision>4</cp:revision>
  <dc:subject/>
  <dc:title/>
</cp:coreProperties>
</file>