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091555" cy="2094230"/>
                <wp:effectExtent l="0" t="127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2094120"/>
                          <a:chOff x="0" y="0"/>
                          <a:chExt cx="6091560" cy="209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1560" cy="20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560" y="41760"/>
                            <a:ext cx="57135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3505320" y="13104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199" y="146"/>
                                  </a:moveTo>
                                  <a:lnTo>
                                    <a:pt x="220" y="151"/>
                                  </a:lnTo>
                                  <a:lnTo>
                                    <a:pt x="237" y="157"/>
                                  </a:lnTo>
                                  <a:lnTo>
                                    <a:pt x="251" y="163"/>
                                  </a:lnTo>
                                  <a:lnTo>
                                    <a:pt x="262" y="170"/>
                                  </a:lnTo>
                                  <a:lnTo>
                                    <a:pt x="268" y="176"/>
                                  </a:lnTo>
                                  <a:lnTo>
                                    <a:pt x="273" y="182"/>
                                  </a:lnTo>
                                  <a:lnTo>
                                    <a:pt x="277" y="188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84" y="202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7"/>
                                  </a:lnTo>
                                  <a:lnTo>
                                    <a:pt x="288" y="225"/>
                                  </a:lnTo>
                                  <a:lnTo>
                                    <a:pt x="287" y="233"/>
                                  </a:lnTo>
                                  <a:lnTo>
                                    <a:pt x="286" y="242"/>
                                  </a:lnTo>
                                  <a:lnTo>
                                    <a:pt x="283" y="250"/>
                                  </a:lnTo>
                                  <a:lnTo>
                                    <a:pt x="281" y="257"/>
                                  </a:lnTo>
                                  <a:lnTo>
                                    <a:pt x="276" y="264"/>
                                  </a:lnTo>
                                  <a:lnTo>
                                    <a:pt x="271" y="271"/>
                                  </a:lnTo>
                                  <a:lnTo>
                                    <a:pt x="266" y="277"/>
                                  </a:lnTo>
                                  <a:lnTo>
                                    <a:pt x="260" y="283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39" y="295"/>
                                  </a:lnTo>
                                  <a:lnTo>
                                    <a:pt x="229" y="300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4" y="307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59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6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40" y="288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25" y="9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45" y="21"/>
                                  </a:lnTo>
                                  <a:lnTo>
                                    <a:pt x="254" y="28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70" y="57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64" y="109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2" y="122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42" y="130"/>
                                  </a:lnTo>
                                  <a:lnTo>
                                    <a:pt x="235" y="134"/>
                                  </a:lnTo>
                                  <a:lnTo>
                                    <a:pt x="218" y="141"/>
                                  </a:lnTo>
                                  <a:lnTo>
                                    <a:pt x="199" y="146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7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63" y="132"/>
                                  </a:lnTo>
                                  <a:lnTo>
                                    <a:pt x="172" y="128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84" y="118"/>
                                  </a:lnTo>
                                  <a:lnTo>
                                    <a:pt x="188" y="111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196" y="87"/>
                                  </a:lnTo>
                                  <a:lnTo>
                                    <a:pt x="196" y="78"/>
                                  </a:lnTo>
                                  <a:lnTo>
                                    <a:pt x="196" y="67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2" y="51"/>
                                  </a:lnTo>
                                  <a:lnTo>
                                    <a:pt x="188" y="4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7"/>
                                  </a:moveTo>
                                  <a:lnTo>
                                    <a:pt x="116" y="257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16" y="275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20" y="284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59" y="293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74" y="286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201" y="255"/>
                                  </a:lnTo>
                                  <a:lnTo>
                                    <a:pt x="205" y="246"/>
                                  </a:lnTo>
                                  <a:lnTo>
                                    <a:pt x="206" y="237"/>
                                  </a:lnTo>
                                  <a:lnTo>
                                    <a:pt x="206" y="227"/>
                                  </a:lnTo>
                                  <a:lnTo>
                                    <a:pt x="206" y="217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191" y="180"/>
                                  </a:lnTo>
                                  <a:lnTo>
                                    <a:pt x="185" y="174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131040"/>
                              <a:ext cx="141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12">
                                  <a:moveTo>
                                    <a:pt x="121" y="141"/>
                                  </a:moveTo>
                                  <a:lnTo>
                                    <a:pt x="161" y="141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31" y="150"/>
                                  </a:lnTo>
                                  <a:lnTo>
                                    <a:pt x="241" y="154"/>
                                  </a:lnTo>
                                  <a:lnTo>
                                    <a:pt x="250" y="159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71" y="178"/>
                                  </a:lnTo>
                                  <a:lnTo>
                                    <a:pt x="276" y="185"/>
                                  </a:lnTo>
                                  <a:lnTo>
                                    <a:pt x="281" y="192"/>
                                  </a:lnTo>
                                  <a:lnTo>
                                    <a:pt x="285" y="200"/>
                                  </a:lnTo>
                                  <a:lnTo>
                                    <a:pt x="287" y="208"/>
                                  </a:lnTo>
                                  <a:lnTo>
                                    <a:pt x="288" y="218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7" y="240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273" y="272"/>
                                  </a:lnTo>
                                  <a:lnTo>
                                    <a:pt x="266" y="282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5" y="296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2" y="306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188" y="310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3" y="302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21" y="141"/>
                                  </a:lnTo>
                                  <a:close/>
                                  <a:moveTo>
                                    <a:pt x="121" y="161"/>
                                  </a:moveTo>
                                  <a:lnTo>
                                    <a:pt x="121" y="255"/>
                                  </a:lnTo>
                                  <a:lnTo>
                                    <a:pt x="121" y="26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81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6"/>
                                  </a:lnTo>
                                  <a:lnTo>
                                    <a:pt x="156" y="295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73" y="291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83" y="286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200" y="257"/>
                                  </a:lnTo>
                                  <a:lnTo>
                                    <a:pt x="203" y="245"/>
                                  </a:lnTo>
                                  <a:lnTo>
                                    <a:pt x="204" y="232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0" y="208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5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64" y="166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146" y="162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  <a:moveTo>
                                    <a:pt x="445" y="302"/>
                                  </a:moveTo>
                                  <a:lnTo>
                                    <a:pt x="445" y="312"/>
                                  </a:lnTo>
                                  <a:lnTo>
                                    <a:pt x="282" y="312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300" y="302"/>
                                  </a:lnTo>
                                  <a:lnTo>
                                    <a:pt x="306" y="301"/>
                                  </a:lnTo>
                                  <a:lnTo>
                                    <a:pt x="311" y="300"/>
                                  </a:lnTo>
                                  <a:lnTo>
                                    <a:pt x="314" y="297"/>
                                  </a:lnTo>
                                  <a:lnTo>
                                    <a:pt x="318" y="295"/>
                                  </a:lnTo>
                                  <a:lnTo>
                                    <a:pt x="320" y="293"/>
                                  </a:lnTo>
                                  <a:lnTo>
                                    <a:pt x="323" y="289"/>
                                  </a:lnTo>
                                  <a:lnTo>
                                    <a:pt x="324" y="287"/>
                                  </a:lnTo>
                                  <a:lnTo>
                                    <a:pt x="326" y="276"/>
                                  </a:lnTo>
                                  <a:lnTo>
                                    <a:pt x="326" y="258"/>
                                  </a:lnTo>
                                  <a:lnTo>
                                    <a:pt x="326" y="53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25" y="25"/>
                                  </a:lnTo>
                                  <a:lnTo>
                                    <a:pt x="324" y="21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19" y="16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05" y="9"/>
                                  </a:lnTo>
                                  <a:lnTo>
                                    <a:pt x="299" y="8"/>
                                  </a:lnTo>
                                  <a:lnTo>
                                    <a:pt x="293" y="8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28" y="8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409" y="15"/>
                                  </a:lnTo>
                                  <a:lnTo>
                                    <a:pt x="407" y="19"/>
                                  </a:lnTo>
                                  <a:lnTo>
                                    <a:pt x="404" y="21"/>
                                  </a:lnTo>
                                  <a:lnTo>
                                    <a:pt x="403" y="25"/>
                                  </a:lnTo>
                                  <a:lnTo>
                                    <a:pt x="402" y="35"/>
                                  </a:lnTo>
                                  <a:lnTo>
                                    <a:pt x="401" y="53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3" y="286"/>
                                  </a:lnTo>
                                  <a:lnTo>
                                    <a:pt x="404" y="289"/>
                                  </a:lnTo>
                                  <a:lnTo>
                                    <a:pt x="407" y="291"/>
                                  </a:lnTo>
                                  <a:lnTo>
                                    <a:pt x="409" y="295"/>
                                  </a:lnTo>
                                  <a:lnTo>
                                    <a:pt x="413" y="297"/>
                                  </a:lnTo>
                                  <a:lnTo>
                                    <a:pt x="417" y="300"/>
                                  </a:lnTo>
                                  <a:lnTo>
                                    <a:pt x="422" y="301"/>
                                  </a:lnTo>
                                  <a:lnTo>
                                    <a:pt x="428" y="302"/>
                                  </a:lnTo>
                                  <a:lnTo>
                                    <a:pt x="435" y="302"/>
                                  </a:lnTo>
                                  <a:lnTo>
                                    <a:pt x="445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3" y="300"/>
                                  </a:lnTo>
                                  <a:lnTo>
                                    <a:pt x="219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28" y="280"/>
                                  </a:lnTo>
                                  <a:lnTo>
                                    <a:pt x="229" y="269"/>
                                  </a:lnTo>
                                  <a:lnTo>
                                    <a:pt x="229" y="257"/>
                                  </a:lnTo>
                                  <a:lnTo>
                                    <a:pt x="229" y="20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8" y="257"/>
                                  </a:lnTo>
                                  <a:lnTo>
                                    <a:pt x="120" y="271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306" y="30"/>
                                  </a:lnTo>
                                  <a:lnTo>
                                    <a:pt x="303" y="40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303" y="257"/>
                                  </a:lnTo>
                                  <a:lnTo>
                                    <a:pt x="305" y="271"/>
                                  </a:lnTo>
                                  <a:lnTo>
                                    <a:pt x="306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2" y="295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2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347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76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9">
                                  <a:moveTo>
                                    <a:pt x="234" y="0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7" y="26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49" y="308"/>
                                  </a:lnTo>
                                  <a:lnTo>
                                    <a:pt x="140" y="313"/>
                                  </a:lnTo>
                                  <a:lnTo>
                                    <a:pt x="131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10" y="319"/>
                                  </a:lnTo>
                                  <a:lnTo>
                                    <a:pt x="98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9" y="310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60" y="282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61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73" y="248"/>
                                  </a:lnTo>
                                  <a:lnTo>
                                    <a:pt x="78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13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8" y="284"/>
                                  </a:lnTo>
                                  <a:lnTo>
                                    <a:pt x="156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8" y="252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206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74" y="40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6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8" y="10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12888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0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49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5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2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64" y="275"/>
                                  </a:lnTo>
                                  <a:lnTo>
                                    <a:pt x="277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7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49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7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3" y="323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6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130320"/>
                              <a:ext cx="102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6" y="115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198" y="74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1" y="38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0" y="7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313" y="19"/>
                                  </a:lnTo>
                                  <a:lnTo>
                                    <a:pt x="317" y="26"/>
                                  </a:lnTo>
                                  <a:lnTo>
                                    <a:pt x="319" y="34"/>
                                  </a:lnTo>
                                  <a:lnTo>
                                    <a:pt x="320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296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8" y="72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66" y="62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62" y="51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36" y="36"/>
                                  </a:lnTo>
                                  <a:lnTo>
                                    <a:pt x="233" y="40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1" y="68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199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5" y="152"/>
                                  </a:lnTo>
                                  <a:lnTo>
                                    <a:pt x="192" y="153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8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94" y="297"/>
                                  </a:lnTo>
                                  <a:lnTo>
                                    <a:pt x="299" y="300"/>
                                  </a:lnTo>
                                  <a:lnTo>
                                    <a:pt x="305" y="304"/>
                                  </a:lnTo>
                                  <a:lnTo>
                                    <a:pt x="311" y="305"/>
                                  </a:lnTo>
                                  <a:lnTo>
                                    <a:pt x="317" y="306"/>
                                  </a:lnTo>
                                  <a:lnTo>
                                    <a:pt x="324" y="306"/>
                                  </a:lnTo>
                                  <a:lnTo>
                                    <a:pt x="324" y="316"/>
                                  </a:lnTo>
                                  <a:lnTo>
                                    <a:pt x="220" y="31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46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2" y="167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19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4" y="297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133" y="303"/>
                                  </a:lnTo>
                                  <a:lnTo>
                                    <a:pt x="141" y="305"/>
                                  </a:lnTo>
                                  <a:lnTo>
                                    <a:pt x="151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56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5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2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4" y="297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3" y="308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2" y="257"/>
                                  </a:lnTo>
                                  <a:lnTo>
                                    <a:pt x="289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2" y="296"/>
                                  </a:lnTo>
                                  <a:lnTo>
                                    <a:pt x="308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79" y="320"/>
                                  </a:lnTo>
                                  <a:lnTo>
                                    <a:pt x="179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1" y="305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5" y="301"/>
                                  </a:lnTo>
                                  <a:lnTo>
                                    <a:pt x="216" y="298"/>
                                  </a:lnTo>
                                  <a:lnTo>
                                    <a:pt x="216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3" y="282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89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360" y="13104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12">
                                  <a:moveTo>
                                    <a:pt x="119" y="17"/>
                                  </a:moveTo>
                                  <a:lnTo>
                                    <a:pt x="119" y="144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5" y="142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25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4" y="71"/>
                                  </a:lnTo>
                                  <a:lnTo>
                                    <a:pt x="194" y="233"/>
                                  </a:lnTo>
                                  <a:lnTo>
                                    <a:pt x="185" y="233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73" y="191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164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65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249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5" y="286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48" y="294"/>
                                  </a:lnTo>
                                  <a:lnTo>
                                    <a:pt x="167" y="294"/>
                                  </a:lnTo>
                                  <a:lnTo>
                                    <a:pt x="178" y="294"/>
                                  </a:lnTo>
                                  <a:lnTo>
                                    <a:pt x="188" y="293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7" y="289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230" y="278"/>
                                  </a:lnTo>
                                  <a:lnTo>
                                    <a:pt x="237" y="274"/>
                                  </a:lnTo>
                                  <a:lnTo>
                                    <a:pt x="243" y="268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5" y="256"/>
                                  </a:lnTo>
                                  <a:lnTo>
                                    <a:pt x="260" y="248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5" y="212"/>
                                  </a:lnTo>
                                  <a:lnTo>
                                    <a:pt x="284" y="212"/>
                                  </a:lnTo>
                                  <a:lnTo>
                                    <a:pt x="270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7" y="302"/>
                                  </a:lnTo>
                                  <a:lnTo>
                                    <a:pt x="23" y="301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53" y="92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27" y="36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210" y="26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1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31040"/>
                              <a:ext cx="8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12">
                                  <a:moveTo>
                                    <a:pt x="280" y="0"/>
                                  </a:moveTo>
                                  <a:lnTo>
                                    <a:pt x="280" y="84"/>
                                  </a:lnTo>
                                  <a:lnTo>
                                    <a:pt x="271" y="84"/>
                                  </a:lnTo>
                                  <a:lnTo>
                                    <a:pt x="268" y="7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31" y="21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177" y="17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78" y="277"/>
                                  </a:lnTo>
                                  <a:lnTo>
                                    <a:pt x="179" y="28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90" y="299"/>
                                  </a:lnTo>
                                  <a:lnTo>
                                    <a:pt x="194" y="300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1" y="302"/>
                                  </a:lnTo>
                                  <a:lnTo>
                                    <a:pt x="222" y="302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58" y="312"/>
                                  </a:lnTo>
                                  <a:lnTo>
                                    <a:pt x="58" y="302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80" y="301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90" y="297"/>
                                  </a:lnTo>
                                  <a:lnTo>
                                    <a:pt x="93" y="296"/>
                                  </a:lnTo>
                                  <a:lnTo>
                                    <a:pt x="96" y="294"/>
                                  </a:lnTo>
                                  <a:lnTo>
                                    <a:pt x="98" y="290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4680" y="12888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7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2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98" y="81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61" y="302"/>
                                  </a:lnTo>
                                  <a:lnTo>
                                    <a:pt x="168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2" y="284"/>
                                  </a:lnTo>
                                  <a:lnTo>
                                    <a:pt x="265" y="275"/>
                                  </a:lnTo>
                                  <a:lnTo>
                                    <a:pt x="278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8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4" y="323"/>
                                  </a:lnTo>
                                  <a:lnTo>
                                    <a:pt x="123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2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0" y="131040"/>
                              <a:ext cx="10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12">
                                  <a:moveTo>
                                    <a:pt x="219" y="169"/>
                                  </a:moveTo>
                                  <a:lnTo>
                                    <a:pt x="219" y="256"/>
                                  </a:lnTo>
                                  <a:lnTo>
                                    <a:pt x="219" y="268"/>
                                  </a:lnTo>
                                  <a:lnTo>
                                    <a:pt x="218" y="277"/>
                                  </a:lnTo>
                                  <a:lnTo>
                                    <a:pt x="218" y="284"/>
                                  </a:lnTo>
                                  <a:lnTo>
                                    <a:pt x="216" y="288"/>
                                  </a:lnTo>
                                  <a:lnTo>
                                    <a:pt x="215" y="291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0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186" y="302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77" y="312"/>
                                  </a:lnTo>
                                  <a:lnTo>
                                    <a:pt x="336" y="312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26" y="302"/>
                                  </a:lnTo>
                                  <a:lnTo>
                                    <a:pt x="318" y="302"/>
                                  </a:lnTo>
                                  <a:lnTo>
                                    <a:pt x="311" y="301"/>
                                  </a:lnTo>
                                  <a:lnTo>
                                    <a:pt x="306" y="299"/>
                                  </a:lnTo>
                                  <a:lnTo>
                                    <a:pt x="303" y="296"/>
                                  </a:lnTo>
                                  <a:lnTo>
                                    <a:pt x="300" y="294"/>
                                  </a:lnTo>
                                  <a:lnTo>
                                    <a:pt x="298" y="291"/>
                                  </a:lnTo>
                                  <a:lnTo>
                                    <a:pt x="295" y="288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3" y="277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3" y="256"/>
                                  </a:lnTo>
                                  <a:lnTo>
                                    <a:pt x="293" y="54"/>
                                  </a:lnTo>
                                  <a:lnTo>
                                    <a:pt x="293" y="42"/>
                                  </a:lnTo>
                                  <a:lnTo>
                                    <a:pt x="293" y="34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95" y="22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03" y="14"/>
                                  </a:lnTo>
                                  <a:lnTo>
                                    <a:pt x="306" y="11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8" y="9"/>
                                  </a:lnTo>
                                  <a:lnTo>
                                    <a:pt x="326" y="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2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199" y="169"/>
                                  </a:lnTo>
                                  <a:lnTo>
                                    <a:pt x="219" y="169"/>
                                  </a:lnTo>
                                  <a:close/>
                                  <a:moveTo>
                                    <a:pt x="219" y="16"/>
                                  </a:moveTo>
                                  <a:lnTo>
                                    <a:pt x="219" y="153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78" y="151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145" y="138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4" y="125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7" y="61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4" y="300"/>
                                  </a:lnTo>
                                  <a:lnTo>
                                    <a:pt x="220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6" y="287"/>
                                  </a:lnTo>
                                  <a:lnTo>
                                    <a:pt x="227" y="280"/>
                                  </a:lnTo>
                                  <a:lnTo>
                                    <a:pt x="228" y="269"/>
                                  </a:lnTo>
                                  <a:lnTo>
                                    <a:pt x="228" y="257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9" y="257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0" y="16"/>
                                  </a:lnTo>
                                  <a:lnTo>
                                    <a:pt x="308" y="22"/>
                                  </a:lnTo>
                                  <a:lnTo>
                                    <a:pt x="305" y="30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04" y="53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304" y="271"/>
                                  </a:lnTo>
                                  <a:lnTo>
                                    <a:pt x="305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1" y="295"/>
                                  </a:lnTo>
                                  <a:lnTo>
                                    <a:pt x="316" y="299"/>
                                  </a:lnTo>
                                  <a:lnTo>
                                    <a:pt x="323" y="301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41" y="302"/>
                                  </a:lnTo>
                                  <a:lnTo>
                                    <a:pt x="348" y="302"/>
                                  </a:lnTo>
                                  <a:lnTo>
                                    <a:pt x="348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0" y="12960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4">
                                  <a:moveTo>
                                    <a:pt x="164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60" y="24"/>
                                  </a:lnTo>
                                  <a:lnTo>
                                    <a:pt x="273" y="33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96" y="56"/>
                                  </a:lnTo>
                                  <a:lnTo>
                                    <a:pt x="305" y="67"/>
                                  </a:lnTo>
                                  <a:lnTo>
                                    <a:pt x="314" y="82"/>
                                  </a:lnTo>
                                  <a:lnTo>
                                    <a:pt x="319" y="96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30" y="142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4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7" y="202"/>
                                  </a:lnTo>
                                  <a:lnTo>
                                    <a:pt x="323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5" y="253"/>
                                  </a:lnTo>
                                  <a:lnTo>
                                    <a:pt x="297" y="263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1" y="289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41" y="308"/>
                                  </a:lnTo>
                                  <a:lnTo>
                                    <a:pt x="225" y="315"/>
                                  </a:lnTo>
                                  <a:lnTo>
                                    <a:pt x="207" y="319"/>
                                  </a:lnTo>
                                  <a:lnTo>
                                    <a:pt x="187" y="323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46" y="323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4" y="0"/>
                                  </a:lnTo>
                                  <a:close/>
                                  <a:moveTo>
                                    <a:pt x="166" y="15"/>
                                  </a:moveTo>
                                  <a:lnTo>
                                    <a:pt x="156" y="15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5" y="199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99" y="257"/>
                                  </a:lnTo>
                                  <a:lnTo>
                                    <a:pt x="105" y="269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50" y="305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7" y="300"/>
                                  </a:lnTo>
                                  <a:lnTo>
                                    <a:pt x="206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8" y="248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7" y="189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6" y="35"/>
                                  </a:lnTo>
                                  <a:lnTo>
                                    <a:pt x="208" y="27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880" y="128880"/>
                              <a:ext cx="70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5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8" y="56"/>
                                  </a:lnTo>
                                  <a:lnTo>
                                    <a:pt x="210" y="63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11" y="86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8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90" y="129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45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75" y="168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91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3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8" y="213"/>
                                  </a:lnTo>
                                  <a:lnTo>
                                    <a:pt x="221" y="219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68" y="323"/>
                                  </a:lnTo>
                                  <a:lnTo>
                                    <a:pt x="53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30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9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4" y="305"/>
                                  </a:lnTo>
                                  <a:lnTo>
                                    <a:pt x="91" y="304"/>
                                  </a:lnTo>
                                  <a:lnTo>
                                    <a:pt x="97" y="303"/>
                                  </a:lnTo>
                                  <a:lnTo>
                                    <a:pt x="103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4" y="295"/>
                                  </a:lnTo>
                                  <a:lnTo>
                                    <a:pt x="119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30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40" y="238"/>
                                  </a:lnTo>
                                  <a:lnTo>
                                    <a:pt x="139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23" y="190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2280" y="128880"/>
                              <a:ext cx="104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0" y="320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720" y="130320"/>
                              <a:ext cx="1036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1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0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200" y="74"/>
                                  </a:lnTo>
                                  <a:lnTo>
                                    <a:pt x="204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09" y="12"/>
                                  </a:lnTo>
                                  <a:lnTo>
                                    <a:pt x="314" y="19"/>
                                  </a:lnTo>
                                  <a:lnTo>
                                    <a:pt x="318" y="26"/>
                                  </a:lnTo>
                                  <a:lnTo>
                                    <a:pt x="321" y="34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317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8" y="69"/>
                                  </a:lnTo>
                                  <a:lnTo>
                                    <a:pt x="303" y="72"/>
                                  </a:lnTo>
                                  <a:lnTo>
                                    <a:pt x="297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9" y="72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70" y="66"/>
                                  </a:lnTo>
                                  <a:lnTo>
                                    <a:pt x="267" y="62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63" y="51"/>
                                  </a:lnTo>
                                  <a:lnTo>
                                    <a:pt x="263" y="44"/>
                                  </a:lnTo>
                                  <a:lnTo>
                                    <a:pt x="261" y="37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2" y="68"/>
                                  </a:lnTo>
                                  <a:lnTo>
                                    <a:pt x="218" y="8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0" y="108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4" y="153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8" y="184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1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1" y="293"/>
                                  </a:lnTo>
                                  <a:lnTo>
                                    <a:pt x="296" y="297"/>
                                  </a:lnTo>
                                  <a:lnTo>
                                    <a:pt x="301" y="300"/>
                                  </a:lnTo>
                                  <a:lnTo>
                                    <a:pt x="307" y="304"/>
                                  </a:lnTo>
                                  <a:lnTo>
                                    <a:pt x="312" y="305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6"/>
                                  </a:lnTo>
                                  <a:lnTo>
                                    <a:pt x="325" y="316"/>
                                  </a:lnTo>
                                  <a:lnTo>
                                    <a:pt x="221" y="31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7"/>
                                  </a:lnTo>
                                  <a:lnTo>
                                    <a:pt x="129" y="300"/>
                                  </a:lnTo>
                                  <a:lnTo>
                                    <a:pt x="134" y="303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3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828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1" y="273"/>
                                  </a:lnTo>
                                  <a:lnTo>
                                    <a:pt x="298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9" y="308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1" y="320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7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5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5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480" y="128880"/>
                              <a:ext cx="71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9" y="63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10" y="86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181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1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1" y="156"/>
                                  </a:lnTo>
                                  <a:lnTo>
                                    <a:pt x="143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5" y="164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22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180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4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3" y="326"/>
                                  </a:lnTo>
                                  <a:lnTo>
                                    <a:pt x="66" y="323"/>
                                  </a:lnTo>
                                  <a:lnTo>
                                    <a:pt x="52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29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7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3" y="305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6" y="303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82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4" y="26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37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199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8" y="170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29" y="65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92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19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5" y="26"/>
                                  </a:lnTo>
                                  <a:lnTo>
                                    <a:pt x="299" y="35"/>
                                  </a:lnTo>
                                  <a:lnTo>
                                    <a:pt x="292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6" y="289"/>
                                  </a:lnTo>
                                  <a:lnTo>
                                    <a:pt x="161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39" y="313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08" y="319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1" y="290"/>
                                  </a:lnTo>
                                  <a:lnTo>
                                    <a:pt x="58" y="282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58" y="268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3" y="246"/>
                                  </a:lnTo>
                                  <a:lnTo>
                                    <a:pt x="107" y="250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5" y="291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54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6" y="25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9" y="49"/>
                                  </a:lnTo>
                                  <a:lnTo>
                                    <a:pt x="273" y="40"/>
                                  </a:lnTo>
                                  <a:lnTo>
                                    <a:pt x="275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296640"/>
                              <a:ext cx="87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13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6" y="86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60" y="59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7" y="28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2"/>
                                  </a:lnTo>
                                  <a:lnTo>
                                    <a:pt x="126" y="297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8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9664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20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6" y="16"/>
                                  </a:lnTo>
                                  <a:lnTo>
                                    <a:pt x="311" y="21"/>
                                  </a:lnTo>
                                  <a:lnTo>
                                    <a:pt x="305" y="28"/>
                                  </a:lnTo>
                                  <a:lnTo>
                                    <a:pt x="299" y="37"/>
                                  </a:lnTo>
                                  <a:lnTo>
                                    <a:pt x="292" y="49"/>
                                  </a:lnTo>
                                  <a:lnTo>
                                    <a:pt x="285" y="63"/>
                                  </a:lnTo>
                                  <a:lnTo>
                                    <a:pt x="187" y="254"/>
                                  </a:lnTo>
                                  <a:lnTo>
                                    <a:pt x="176" y="275"/>
                                  </a:lnTo>
                                  <a:lnTo>
                                    <a:pt x="166" y="290"/>
                                  </a:lnTo>
                                  <a:lnTo>
                                    <a:pt x="161" y="296"/>
                                  </a:lnTo>
                                  <a:lnTo>
                                    <a:pt x="157" y="302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7" y="309"/>
                                  </a:lnTo>
                                  <a:lnTo>
                                    <a:pt x="139" y="314"/>
                                  </a:lnTo>
                                  <a:lnTo>
                                    <a:pt x="129" y="317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08" y="320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7" y="313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8" y="270"/>
                                  </a:lnTo>
                                  <a:lnTo>
                                    <a:pt x="59" y="264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66" y="253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77" y="247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89" y="245"/>
                                  </a:lnTo>
                                  <a:lnTo>
                                    <a:pt x="95" y="245"/>
                                  </a:lnTo>
                                  <a:lnTo>
                                    <a:pt x="100" y="246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7" y="251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2" y="294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0"/>
                                  </a:lnTo>
                                  <a:lnTo>
                                    <a:pt x="147" y="286"/>
                                  </a:lnTo>
                                  <a:lnTo>
                                    <a:pt x="154" y="277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6" y="25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2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75" y="34"/>
                                  </a:lnTo>
                                  <a:lnTo>
                                    <a:pt x="276" y="28"/>
                                  </a:lnTo>
                                  <a:lnTo>
                                    <a:pt x="276" y="24"/>
                                  </a:lnTo>
                                  <a:lnTo>
                                    <a:pt x="274" y="21"/>
                                  </a:lnTo>
                                  <a:lnTo>
                                    <a:pt x="273" y="1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65" y="12"/>
                                  </a:lnTo>
                                  <a:lnTo>
                                    <a:pt x="256" y="11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5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7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2" y="173"/>
                                  </a:lnTo>
                                  <a:lnTo>
                                    <a:pt x="268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87" y="227"/>
                                  </a:lnTo>
                                  <a:lnTo>
                                    <a:pt x="287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3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56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9"/>
                                  </a:moveTo>
                                  <a:lnTo>
                                    <a:pt x="116" y="259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5" y="295"/>
                                  </a:lnTo>
                                  <a:lnTo>
                                    <a:pt x="140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6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8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4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6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29556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2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5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5" y="68"/>
                                  </a:lnTo>
                                  <a:lnTo>
                                    <a:pt x="312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7" y="126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3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1" y="215"/>
                                  </a:lnTo>
                                  <a:lnTo>
                                    <a:pt x="317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5" y="263"/>
                                  </a:lnTo>
                                  <a:lnTo>
                                    <a:pt x="283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1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5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08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6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2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5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6" y="247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44" y="210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960" y="296640"/>
                              <a:ext cx="135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13">
                                  <a:moveTo>
                                    <a:pt x="214" y="207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09" y="10"/>
                                  </a:lnTo>
                                  <a:lnTo>
                                    <a:pt x="403" y="11"/>
                                  </a:lnTo>
                                  <a:lnTo>
                                    <a:pt x="398" y="12"/>
                                  </a:lnTo>
                                  <a:lnTo>
                                    <a:pt x="393" y="15"/>
                                  </a:lnTo>
                                  <a:lnTo>
                                    <a:pt x="389" y="18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83" y="35"/>
                                  </a:lnTo>
                                  <a:lnTo>
                                    <a:pt x="382" y="54"/>
                                  </a:lnTo>
                                  <a:lnTo>
                                    <a:pt x="382" y="259"/>
                                  </a:lnTo>
                                  <a:lnTo>
                                    <a:pt x="383" y="278"/>
                                  </a:lnTo>
                                  <a:lnTo>
                                    <a:pt x="385" y="289"/>
                                  </a:lnTo>
                                  <a:lnTo>
                                    <a:pt x="389" y="295"/>
                                  </a:lnTo>
                                  <a:lnTo>
                                    <a:pt x="395" y="299"/>
                                  </a:lnTo>
                                  <a:lnTo>
                                    <a:pt x="399" y="302"/>
                                  </a:lnTo>
                                  <a:lnTo>
                                    <a:pt x="404" y="303"/>
                                  </a:lnTo>
                                  <a:lnTo>
                                    <a:pt x="410" y="304"/>
                                  </a:lnTo>
                                  <a:lnTo>
                                    <a:pt x="416" y="304"/>
                                  </a:lnTo>
                                  <a:lnTo>
                                    <a:pt x="425" y="304"/>
                                  </a:lnTo>
                                  <a:lnTo>
                                    <a:pt x="425" y="313"/>
                                  </a:lnTo>
                                  <a:lnTo>
                                    <a:pt x="263" y="313"/>
                                  </a:lnTo>
                                  <a:lnTo>
                                    <a:pt x="263" y="304"/>
                                  </a:lnTo>
                                  <a:lnTo>
                                    <a:pt x="274" y="304"/>
                                  </a:lnTo>
                                  <a:lnTo>
                                    <a:pt x="280" y="304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1" y="302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301" y="295"/>
                                  </a:lnTo>
                                  <a:lnTo>
                                    <a:pt x="304" y="288"/>
                                  </a:lnTo>
                                  <a:lnTo>
                                    <a:pt x="307" y="278"/>
                                  </a:lnTo>
                                  <a:lnTo>
                                    <a:pt x="307" y="259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188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250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2" y="278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71" y="294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80" y="299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7" y="304"/>
                                  </a:lnTo>
                                  <a:lnTo>
                                    <a:pt x="106" y="304"/>
                                  </a:lnTo>
                                  <a:lnTo>
                                    <a:pt x="106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3" y="304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301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21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7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9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60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5" y="111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7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40"/>
                                  </a:lnTo>
                                  <a:close/>
                                  <a:moveTo>
                                    <a:pt x="117" y="159"/>
                                  </a:moveTo>
                                  <a:lnTo>
                                    <a:pt x="117" y="259"/>
                                  </a:lnTo>
                                  <a:lnTo>
                                    <a:pt x="116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6" y="295"/>
                                  </a:lnTo>
                                  <a:lnTo>
                                    <a:pt x="142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7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9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8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296640"/>
                              <a:ext cx="100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04">
                                  <a:moveTo>
                                    <a:pt x="59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3" y="10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6" y="23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1" y="50"/>
                                  </a:lnTo>
                                  <a:lnTo>
                                    <a:pt x="271" y="259"/>
                                  </a:lnTo>
                                  <a:lnTo>
                                    <a:pt x="272" y="276"/>
                                  </a:lnTo>
                                  <a:lnTo>
                                    <a:pt x="274" y="286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79" y="294"/>
                                  </a:lnTo>
                                  <a:lnTo>
                                    <a:pt x="283" y="297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8" y="304"/>
                                  </a:lnTo>
                                  <a:lnTo>
                                    <a:pt x="316" y="304"/>
                                  </a:lnTo>
                                  <a:lnTo>
                                    <a:pt x="316" y="404"/>
                                  </a:lnTo>
                                  <a:lnTo>
                                    <a:pt x="308" y="404"/>
                                  </a:lnTo>
                                  <a:lnTo>
                                    <a:pt x="307" y="393"/>
                                  </a:lnTo>
                                  <a:lnTo>
                                    <a:pt x="304" y="385"/>
                                  </a:lnTo>
                                  <a:lnTo>
                                    <a:pt x="302" y="375"/>
                                  </a:lnTo>
                                  <a:lnTo>
                                    <a:pt x="298" y="367"/>
                                  </a:lnTo>
                                  <a:lnTo>
                                    <a:pt x="295" y="359"/>
                                  </a:lnTo>
                                  <a:lnTo>
                                    <a:pt x="290" y="352"/>
                                  </a:lnTo>
                                  <a:lnTo>
                                    <a:pt x="284" y="345"/>
                                  </a:lnTo>
                                  <a:lnTo>
                                    <a:pt x="278" y="337"/>
                                  </a:lnTo>
                                  <a:lnTo>
                                    <a:pt x="271" y="332"/>
                                  </a:lnTo>
                                  <a:lnTo>
                                    <a:pt x="264" y="327"/>
                                  </a:lnTo>
                                  <a:lnTo>
                                    <a:pt x="256" y="322"/>
                                  </a:lnTo>
                                  <a:lnTo>
                                    <a:pt x="246" y="318"/>
                                  </a:lnTo>
                                  <a:lnTo>
                                    <a:pt x="237" y="316"/>
                                  </a:lnTo>
                                  <a:lnTo>
                                    <a:pt x="227" y="314"/>
                                  </a:lnTo>
                                  <a:lnTo>
                                    <a:pt x="216" y="313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20" y="313"/>
                                  </a:lnTo>
                                  <a:lnTo>
                                    <a:pt x="108" y="313"/>
                                  </a:lnTo>
                                  <a:lnTo>
                                    <a:pt x="97" y="314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6" y="318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59" y="326"/>
                                  </a:lnTo>
                                  <a:lnTo>
                                    <a:pt x="50" y="330"/>
                                  </a:lnTo>
                                  <a:lnTo>
                                    <a:pt x="43" y="336"/>
                                  </a:lnTo>
                                  <a:lnTo>
                                    <a:pt x="36" y="342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19" y="365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13" y="383"/>
                                  </a:lnTo>
                                  <a:lnTo>
                                    <a:pt x="11" y="393"/>
                                  </a:lnTo>
                                  <a:lnTo>
                                    <a:pt x="9" y="404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59" y="269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97" y="173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9" y="0"/>
                                  </a:lnTo>
                                  <a:close/>
                                  <a:moveTo>
                                    <a:pt x="204" y="21"/>
                                  </a:moveTo>
                                  <a:lnTo>
                                    <a:pt x="126" y="21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14" y="182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05" y="225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1" y="256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84" y="292"/>
                                  </a:lnTo>
                                  <a:lnTo>
                                    <a:pt x="193" y="291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1" y="289"/>
                                  </a:lnTo>
                                  <a:lnTo>
                                    <a:pt x="202" y="286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04" y="277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20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800" y="296640"/>
                              <a:ext cx="83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13">
                                  <a:moveTo>
                                    <a:pt x="116" y="171"/>
                                  </a:moveTo>
                                  <a:lnTo>
                                    <a:pt x="116" y="258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118" y="290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5" y="298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9" y="304"/>
                                  </a:lnTo>
                                  <a:lnTo>
                                    <a:pt x="159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1" y="285"/>
                                  </a:lnTo>
                                  <a:lnTo>
                                    <a:pt x="42" y="278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9" y="31"/>
                                  </a:lnTo>
                                  <a:lnTo>
                                    <a:pt x="245" y="37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57" y="60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61" y="75"/>
                                  </a:lnTo>
                                  <a:lnTo>
                                    <a:pt x="262" y="85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61" y="99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57" y="113"/>
                                  </a:lnTo>
                                  <a:lnTo>
                                    <a:pt x="255" y="119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3" y="137"/>
                                  </a:lnTo>
                                  <a:lnTo>
                                    <a:pt x="238" y="142"/>
                                  </a:lnTo>
                                  <a:lnTo>
                                    <a:pt x="232" y="146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191" y="165"/>
                                  </a:lnTo>
                                  <a:lnTo>
                                    <a:pt x="178" y="168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16" y="171"/>
                                  </a:lnTo>
                                  <a:close/>
                                  <a:moveTo>
                                    <a:pt x="116" y="18"/>
                                  </a:moveTo>
                                  <a:lnTo>
                                    <a:pt x="116" y="154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40" y="154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6" y="142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74" y="133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79" y="123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5" y="103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185" y="69"/>
                                  </a:lnTo>
                                  <a:lnTo>
                                    <a:pt x="181" y="55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4" y="40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6" y="31"/>
                                  </a:lnTo>
                                  <a:lnTo>
                                    <a:pt x="161" y="28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295560"/>
                              <a:ext cx="1047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3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4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4" y="68"/>
                                  </a:lnTo>
                                  <a:lnTo>
                                    <a:pt x="313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3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29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1" y="173"/>
                                  </a:lnTo>
                                  <a:lnTo>
                                    <a:pt x="328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2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2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6" y="263"/>
                                  </a:lnTo>
                                  <a:lnTo>
                                    <a:pt x="284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126" y="319"/>
                                  </a:lnTo>
                                  <a:lnTo>
                                    <a:pt x="109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61" y="291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3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1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7" y="247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5" y="210"/>
                                  </a:lnTo>
                                  <a:lnTo>
                                    <a:pt x="246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6" y="134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07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29412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0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0" y="272"/>
                                  </a:lnTo>
                                  <a:lnTo>
                                    <a:pt x="115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7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8" y="296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3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4" y="305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0" y="285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277" y="263"/>
                                  </a:lnTo>
                                  <a:lnTo>
                                    <a:pt x="290" y="248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7" y="287"/>
                                  </a:lnTo>
                                  <a:lnTo>
                                    <a:pt x="263" y="298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57" y="327"/>
                                  </a:lnTo>
                                  <a:lnTo>
                                    <a:pt x="145" y="325"/>
                                  </a:lnTo>
                                  <a:lnTo>
                                    <a:pt x="133" y="324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62" y="296"/>
                                  </a:lnTo>
                                  <a:lnTo>
                                    <a:pt x="53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2" y="267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84" y="11"/>
                                  </a:lnTo>
                                  <a:lnTo>
                                    <a:pt x="285" y="6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29412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8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2" y="272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6"/>
                                  </a:lnTo>
                                  <a:lnTo>
                                    <a:pt x="146" y="298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1" y="303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2" y="285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78" y="263"/>
                                  </a:lnTo>
                                  <a:lnTo>
                                    <a:pt x="291" y="248"/>
                                  </a:lnTo>
                                  <a:lnTo>
                                    <a:pt x="291" y="274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8"/>
                                  </a:lnTo>
                                  <a:lnTo>
                                    <a:pt x="237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46" y="325"/>
                                  </a:lnTo>
                                  <a:lnTo>
                                    <a:pt x="135" y="324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0" y="296640"/>
                              <a:ext cx="111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1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8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0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8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2" y="303"/>
                                  </a:lnTo>
                                  <a:lnTo>
                                    <a:pt x="342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6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0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8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1" y="259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2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296640"/>
                              <a:ext cx="112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0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7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7" y="283"/>
                                  </a:lnTo>
                                  <a:lnTo>
                                    <a:pt x="309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5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3" y="302"/>
                                  </a:lnTo>
                                  <a:lnTo>
                                    <a:pt x="219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230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9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7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3" y="297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8" y="17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167652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2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2" y="295"/>
                                  </a:lnTo>
                                  <a:lnTo>
                                    <a:pt x="171" y="295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1" y="289"/>
                                  </a:lnTo>
                                  <a:lnTo>
                                    <a:pt x="220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55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2" y="213"/>
                                  </a:lnTo>
                                  <a:lnTo>
                                    <a:pt x="290" y="213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58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16765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7"/>
                                  </a:lnTo>
                                  <a:lnTo>
                                    <a:pt x="118" y="269"/>
                                  </a:lnTo>
                                  <a:lnTo>
                                    <a:pt x="120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5" y="105"/>
                                  </a:lnTo>
                                  <a:lnTo>
                                    <a:pt x="263" y="112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7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6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1"/>
                                  </a:lnTo>
                                  <a:lnTo>
                                    <a:pt x="195" y="166"/>
                                  </a:lnTo>
                                  <a:lnTo>
                                    <a:pt x="182" y="168"/>
                                  </a:lnTo>
                                  <a:lnTo>
                                    <a:pt x="165" y="169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9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167652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4" y="53"/>
                                  </a:lnTo>
                                  <a:lnTo>
                                    <a:pt x="314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4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6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25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67652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12">
                                  <a:moveTo>
                                    <a:pt x="108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9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31" y="34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7" y="47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6" y="64"/>
                                  </a:lnTo>
                                  <a:lnTo>
                                    <a:pt x="337" y="7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2" y="114"/>
                                  </a:lnTo>
                                  <a:lnTo>
                                    <a:pt x="375" y="121"/>
                                  </a:lnTo>
                                  <a:lnTo>
                                    <a:pt x="378" y="128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80" y="145"/>
                                  </a:lnTo>
                                  <a:lnTo>
                                    <a:pt x="380" y="153"/>
                                  </a:lnTo>
                                  <a:lnTo>
                                    <a:pt x="380" y="164"/>
                                  </a:lnTo>
                                  <a:lnTo>
                                    <a:pt x="378" y="174"/>
                                  </a:lnTo>
                                  <a:lnTo>
                                    <a:pt x="375" y="185"/>
                                  </a:lnTo>
                                  <a:lnTo>
                                    <a:pt x="372" y="194"/>
                                  </a:lnTo>
                                  <a:lnTo>
                                    <a:pt x="367" y="204"/>
                                  </a:lnTo>
                                  <a:lnTo>
                                    <a:pt x="361" y="213"/>
                                  </a:lnTo>
                                  <a:lnTo>
                                    <a:pt x="354" y="223"/>
                                  </a:lnTo>
                                  <a:lnTo>
                                    <a:pt x="347" y="231"/>
                                  </a:lnTo>
                                  <a:lnTo>
                                    <a:pt x="337" y="239"/>
                                  </a:lnTo>
                                  <a:lnTo>
                                    <a:pt x="327" y="245"/>
                                  </a:lnTo>
                                  <a:lnTo>
                                    <a:pt x="315" y="251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285" y="260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50" y="264"/>
                                  </a:lnTo>
                                  <a:lnTo>
                                    <a:pt x="229" y="264"/>
                                  </a:lnTo>
                                  <a:lnTo>
                                    <a:pt x="229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2" y="28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9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41" y="298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56" y="302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73" y="312"/>
                                  </a:lnTo>
                                  <a:lnTo>
                                    <a:pt x="108" y="312"/>
                                  </a:lnTo>
                                  <a:lnTo>
                                    <a:pt x="108" y="304"/>
                                  </a:lnTo>
                                  <a:lnTo>
                                    <a:pt x="121" y="302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0" y="283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2" y="26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03" y="261"/>
                                  </a:lnTo>
                                  <a:lnTo>
                                    <a:pt x="92" y="258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50" y="242"/>
                                  </a:lnTo>
                                  <a:lnTo>
                                    <a:pt x="37" y="232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17" y="210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229" y="248"/>
                                  </a:moveTo>
                                  <a:lnTo>
                                    <a:pt x="240" y="248"/>
                                  </a:lnTo>
                                  <a:lnTo>
                                    <a:pt x="251" y="247"/>
                                  </a:lnTo>
                                  <a:lnTo>
                                    <a:pt x="259" y="244"/>
                                  </a:lnTo>
                                  <a:lnTo>
                                    <a:pt x="267" y="24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82" y="230"/>
                                  </a:lnTo>
                                  <a:lnTo>
                                    <a:pt x="288" y="222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97" y="199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2" y="169"/>
                                  </a:lnTo>
                                  <a:lnTo>
                                    <a:pt x="302" y="150"/>
                                  </a:lnTo>
                                  <a:lnTo>
                                    <a:pt x="302" y="136"/>
                                  </a:lnTo>
                                  <a:lnTo>
                                    <a:pt x="301" y="122"/>
                                  </a:lnTo>
                                  <a:lnTo>
                                    <a:pt x="297" y="109"/>
                                  </a:lnTo>
                                  <a:lnTo>
                                    <a:pt x="294" y="98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70" y="70"/>
                                  </a:lnTo>
                                  <a:lnTo>
                                    <a:pt x="261" y="66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9" y="248"/>
                                  </a:lnTo>
                                  <a:close/>
                                  <a:moveTo>
                                    <a:pt x="152" y="61"/>
                                  </a:moveTo>
                                  <a:lnTo>
                                    <a:pt x="138" y="6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79" y="156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1" y="190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8" y="213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99" y="230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4"/>
                                  </a:lnTo>
                                  <a:lnTo>
                                    <a:pt x="131" y="245"/>
                                  </a:lnTo>
                                  <a:lnTo>
                                    <a:pt x="142" y="248"/>
                                  </a:lnTo>
                                  <a:lnTo>
                                    <a:pt x="152" y="248"/>
                                  </a:lnTo>
                                  <a:lnTo>
                                    <a:pt x="15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00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6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29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240" y="1675800"/>
                              <a:ext cx="105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16">
                                  <a:moveTo>
                                    <a:pt x="0" y="4"/>
                                  </a:moveTo>
                                  <a:lnTo>
                                    <a:pt x="166" y="4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68" y="143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78" y="135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6" y="125"/>
                                  </a:lnTo>
                                  <a:lnTo>
                                    <a:pt x="191" y="116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33" y="17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67" y="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9" y="1"/>
                                  </a:lnTo>
                                  <a:lnTo>
                                    <a:pt x="299" y="4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320" y="19"/>
                                  </a:lnTo>
                                  <a:lnTo>
                                    <a:pt x="325" y="28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28" y="44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326" y="57"/>
                                  </a:lnTo>
                                  <a:lnTo>
                                    <a:pt x="322" y="62"/>
                                  </a:lnTo>
                                  <a:lnTo>
                                    <a:pt x="319" y="67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308" y="73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296" y="75"/>
                                  </a:lnTo>
                                  <a:lnTo>
                                    <a:pt x="289" y="75"/>
                                  </a:lnTo>
                                  <a:lnTo>
                                    <a:pt x="284" y="73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2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8" y="51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1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1" y="30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2" y="36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18" y="98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4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7" y="154"/>
                                  </a:lnTo>
                                  <a:lnTo>
                                    <a:pt x="202" y="157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20" y="169"/>
                                  </a:lnTo>
                                  <a:lnTo>
                                    <a:pt x="227" y="178"/>
                                  </a:lnTo>
                                  <a:lnTo>
                                    <a:pt x="232" y="184"/>
                                  </a:lnTo>
                                  <a:lnTo>
                                    <a:pt x="238" y="195"/>
                                  </a:lnTo>
                                  <a:lnTo>
                                    <a:pt x="246" y="209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88" y="283"/>
                                  </a:lnTo>
                                  <a:lnTo>
                                    <a:pt x="293" y="289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307" y="302"/>
                                  </a:lnTo>
                                  <a:lnTo>
                                    <a:pt x="312" y="304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8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225" y="316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35" y="169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21" y="27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7" y="297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6" y="304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66" y="308"/>
                                  </a:lnTo>
                                  <a:lnTo>
                                    <a:pt x="166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22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167472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70" y="300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7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4" y="24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89" y="255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303" y="285"/>
                                  </a:lnTo>
                                  <a:lnTo>
                                    <a:pt x="310" y="295"/>
                                  </a:lnTo>
                                  <a:lnTo>
                                    <a:pt x="316" y="301"/>
                                  </a:lnTo>
                                  <a:lnTo>
                                    <a:pt x="320" y="305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8"/>
                                  </a:lnTo>
                                  <a:lnTo>
                                    <a:pt x="212" y="307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0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3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8" y="212"/>
                                  </a:moveTo>
                                  <a:lnTo>
                                    <a:pt x="141" y="105"/>
                                  </a:lnTo>
                                  <a:lnTo>
                                    <a:pt x="91" y="212"/>
                                  </a:lnTo>
                                  <a:lnTo>
                                    <a:pt x="18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48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4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6" y="304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6747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232" y="29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16" y="25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69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1" y="314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0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4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7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90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3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3"/>
                                  </a:lnTo>
                                  <a:lnTo>
                                    <a:pt x="304" y="55"/>
                                  </a:lnTo>
                                  <a:lnTo>
                                    <a:pt x="314" y="68"/>
                                  </a:lnTo>
                                  <a:lnTo>
                                    <a:pt x="322" y="81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1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3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7" y="188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7" y="228"/>
                                  </a:lnTo>
                                  <a:lnTo>
                                    <a:pt x="320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4" y="264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5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3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79" y="300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6" y="181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3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7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8"/>
                                  </a:lnTo>
                                  <a:lnTo>
                                    <a:pt x="255" y="163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5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3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36" y="10"/>
                                  </a:lnTo>
                                  <a:lnTo>
                                    <a:pt x="251" y="16"/>
                                  </a:lnTo>
                                  <a:lnTo>
                                    <a:pt x="265" y="23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3"/>
                                  </a:lnTo>
                                  <a:lnTo>
                                    <a:pt x="302" y="55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20" y="81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1"/>
                                  </a:lnTo>
                                  <a:lnTo>
                                    <a:pt x="335" y="126"/>
                                  </a:lnTo>
                                  <a:lnTo>
                                    <a:pt x="338" y="143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6" y="188"/>
                                  </a:lnTo>
                                  <a:lnTo>
                                    <a:pt x="334" y="202"/>
                                  </a:lnTo>
                                  <a:lnTo>
                                    <a:pt x="329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3" y="264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9"/>
                                  </a:lnTo>
                                  <a:lnTo>
                                    <a:pt x="229" y="315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3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9"/>
                                  </a:lnTo>
                                  <a:lnTo>
                                    <a:pt x="78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8" y="16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06" y="270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30" y="296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3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7"/>
                                  </a:lnTo>
                                  <a:lnTo>
                                    <a:pt x="247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63"/>
                                  </a:lnTo>
                                  <a:lnTo>
                                    <a:pt x="252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6" y="88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5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167652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2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8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9" y="271"/>
                                  </a:lnTo>
                                  <a:lnTo>
                                    <a:pt x="273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5" y="301"/>
                                  </a:lnTo>
                                  <a:lnTo>
                                    <a:pt x="223" y="305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2" y="15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6" y="99"/>
                                  </a:lnTo>
                                  <a:lnTo>
                                    <a:pt x="270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8" y="123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1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1"/>
                                  </a:moveTo>
                                  <a:lnTo>
                                    <a:pt x="135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7" y="105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1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9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0"/>
                                  </a:lnTo>
                                  <a:lnTo>
                                    <a:pt x="204" y="263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1" y="169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6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167652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9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3" y="295"/>
                                  </a:lnTo>
                                  <a:lnTo>
                                    <a:pt x="172" y="295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51" y="269"/>
                                  </a:lnTo>
                                  <a:lnTo>
                                    <a:pt x="257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1" y="213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59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7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288" y="0"/>
                                  </a:moveTo>
                                  <a:lnTo>
                                    <a:pt x="288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8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6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7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1360" y="1676520"/>
                              <a:ext cx="9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12">
                                  <a:moveTo>
                                    <a:pt x="204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7" y="196"/>
                                  </a:lnTo>
                                  <a:lnTo>
                                    <a:pt x="291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1" y="251"/>
                                  </a:lnTo>
                                  <a:lnTo>
                                    <a:pt x="287" y="258"/>
                                  </a:lnTo>
                                  <a:lnTo>
                                    <a:pt x="282" y="266"/>
                                  </a:lnTo>
                                  <a:lnTo>
                                    <a:pt x="278" y="271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6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22" y="305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193" y="311"/>
                                  </a:lnTo>
                                  <a:lnTo>
                                    <a:pt x="178" y="312"/>
                                  </a:lnTo>
                                  <a:lnTo>
                                    <a:pt x="16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79" y="90"/>
                                  </a:lnTo>
                                  <a:lnTo>
                                    <a:pt x="275" y="99"/>
                                  </a:lnTo>
                                  <a:lnTo>
                                    <a:pt x="271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9" y="123"/>
                                  </a:lnTo>
                                  <a:lnTo>
                                    <a:pt x="253" y="127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04" y="147"/>
                                  </a:lnTo>
                                  <a:close/>
                                  <a:moveTo>
                                    <a:pt x="119" y="141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2" y="112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8" y="97"/>
                                  </a:lnTo>
                                  <a:lnTo>
                                    <a:pt x="201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9" y="25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9" y="141"/>
                                  </a:lnTo>
                                  <a:close/>
                                  <a:moveTo>
                                    <a:pt x="119" y="159"/>
                                  </a:moveTo>
                                  <a:lnTo>
                                    <a:pt x="119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1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8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2" y="277"/>
                                  </a:lnTo>
                                  <a:lnTo>
                                    <a:pt x="198" y="270"/>
                                  </a:lnTo>
                                  <a:lnTo>
                                    <a:pt x="203" y="263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09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5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6" y="181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72" y="165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9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7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3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7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6" y="258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360" y="16765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224" y="169"/>
                                  </a:moveTo>
                                  <a:lnTo>
                                    <a:pt x="224" y="257"/>
                                  </a:lnTo>
                                  <a:lnTo>
                                    <a:pt x="224" y="269"/>
                                  </a:lnTo>
                                  <a:lnTo>
                                    <a:pt x="224" y="277"/>
                                  </a:lnTo>
                                  <a:lnTo>
                                    <a:pt x="223" y="285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93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4" y="298"/>
                                  </a:lnTo>
                                  <a:lnTo>
                                    <a:pt x="210" y="300"/>
                                  </a:lnTo>
                                  <a:lnTo>
                                    <a:pt x="205" y="301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191" y="304"/>
                                  </a:lnTo>
                                  <a:lnTo>
                                    <a:pt x="180" y="304"/>
                                  </a:lnTo>
                                  <a:lnTo>
                                    <a:pt x="180" y="312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34" y="304"/>
                                  </a:lnTo>
                                  <a:lnTo>
                                    <a:pt x="325" y="302"/>
                                  </a:lnTo>
                                  <a:lnTo>
                                    <a:pt x="319" y="301"/>
                                  </a:lnTo>
                                  <a:lnTo>
                                    <a:pt x="315" y="300"/>
                                  </a:lnTo>
                                  <a:lnTo>
                                    <a:pt x="310" y="298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305" y="292"/>
                                  </a:lnTo>
                                  <a:lnTo>
                                    <a:pt x="303" y="289"/>
                                  </a:lnTo>
                                  <a:lnTo>
                                    <a:pt x="301" y="285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300" y="269"/>
                                  </a:lnTo>
                                  <a:lnTo>
                                    <a:pt x="300" y="257"/>
                                  </a:lnTo>
                                  <a:lnTo>
                                    <a:pt x="300" y="56"/>
                                  </a:lnTo>
                                  <a:lnTo>
                                    <a:pt x="300" y="44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1" y="27"/>
                                  </a:lnTo>
                                  <a:lnTo>
                                    <a:pt x="303" y="24"/>
                                  </a:lnTo>
                                  <a:lnTo>
                                    <a:pt x="305" y="20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11" y="15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9" y="10"/>
                                  </a:lnTo>
                                  <a:lnTo>
                                    <a:pt x="325" y="9"/>
                                  </a:lnTo>
                                  <a:lnTo>
                                    <a:pt x="334" y="9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64" y="131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107" y="16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31" y="287"/>
                                  </a:lnTo>
                                  <a:lnTo>
                                    <a:pt x="23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1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24" y="169"/>
                                  </a:lnTo>
                                  <a:close/>
                                  <a:moveTo>
                                    <a:pt x="224" y="18"/>
                                  </a:moveTo>
                                  <a:lnTo>
                                    <a:pt x="224" y="154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196" y="153"/>
                                  </a:lnTo>
                                  <a:lnTo>
                                    <a:pt x="183" y="15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63" y="14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1" y="134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45" y="34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18421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9" y="171"/>
                                  </a:moveTo>
                                  <a:lnTo>
                                    <a:pt x="119" y="257"/>
                                  </a:lnTo>
                                  <a:lnTo>
                                    <a:pt x="119" y="268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3" y="288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6" y="294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6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39" y="24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5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6" y="105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45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49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0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19" y="171"/>
                                  </a:lnTo>
                                  <a:close/>
                                  <a:moveTo>
                                    <a:pt x="119" y="18"/>
                                  </a:moveTo>
                                  <a:lnTo>
                                    <a:pt x="119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6" y="149"/>
                                  </a:lnTo>
                                  <a:lnTo>
                                    <a:pt x="162" y="147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84" y="121"/>
                                  </a:lnTo>
                                  <a:lnTo>
                                    <a:pt x="187" y="115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160" y="1841040"/>
                              <a:ext cx="107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79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0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0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0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4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7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5" y="79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2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77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20" y="276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2" y="303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7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6" y="306"/>
                                  </a:lnTo>
                                  <a:lnTo>
                                    <a:pt x="242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1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9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7" y="25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8421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120" y="170"/>
                                  </a:moveTo>
                                  <a:lnTo>
                                    <a:pt x="120" y="257"/>
                                  </a:lnTo>
                                  <a:lnTo>
                                    <a:pt x="120" y="26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7" y="294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4" y="304"/>
                                  </a:lnTo>
                                  <a:lnTo>
                                    <a:pt x="164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68" y="27"/>
                                  </a:lnTo>
                                  <a:lnTo>
                                    <a:pt x="278" y="37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91" y="59"/>
                                  </a:lnTo>
                                  <a:lnTo>
                                    <a:pt x="293" y="72"/>
                                  </a:lnTo>
                                  <a:lnTo>
                                    <a:pt x="294" y="85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91" y="110"/>
                                  </a:lnTo>
                                  <a:lnTo>
                                    <a:pt x="289" y="117"/>
                                  </a:lnTo>
                                  <a:lnTo>
                                    <a:pt x="285" y="124"/>
                                  </a:lnTo>
                                  <a:lnTo>
                                    <a:pt x="280" y="130"/>
                                  </a:lnTo>
                                  <a:lnTo>
                                    <a:pt x="275" y="137"/>
                                  </a:lnTo>
                                  <a:lnTo>
                                    <a:pt x="270" y="143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49" y="155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0" y="270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8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38" y="30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6"/>
                                  </a:moveTo>
                                  <a:lnTo>
                                    <a:pt x="120" y="153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183" y="147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208" y="126"/>
                                  </a:lnTo>
                                  <a:lnTo>
                                    <a:pt x="213" y="118"/>
                                  </a:lnTo>
                                  <a:lnTo>
                                    <a:pt x="215" y="109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0" y="48"/>
                                  </a:lnTo>
                                  <a:lnTo>
                                    <a:pt x="208" y="44"/>
                                  </a:lnTo>
                                  <a:lnTo>
                                    <a:pt x="204" y="38"/>
                                  </a:lnTo>
                                  <a:lnTo>
                                    <a:pt x="201" y="33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040" y="1842120"/>
                              <a:ext cx="104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3"/>
                                  </a:lnTo>
                                  <a:lnTo>
                                    <a:pt x="123" y="255"/>
                                  </a:lnTo>
                                  <a:lnTo>
                                    <a:pt x="125" y="264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5" y="291"/>
                                  </a:lnTo>
                                  <a:lnTo>
                                    <a:pt x="164" y="293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84" y="295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9" y="289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7"/>
                                  </a:lnTo>
                                  <a:lnTo>
                                    <a:pt x="245" y="270"/>
                                  </a:lnTo>
                                  <a:lnTo>
                                    <a:pt x="251" y="262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60" y="241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64" y="206"/>
                                  </a:lnTo>
                                  <a:lnTo>
                                    <a:pt x="265" y="18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63" y="31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44" y="12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3" y="8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1" y="14"/>
                                  </a:lnTo>
                                  <a:lnTo>
                                    <a:pt x="297" y="16"/>
                                  </a:lnTo>
                                  <a:lnTo>
                                    <a:pt x="293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8" y="29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285" y="174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83" y="222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6" y="260"/>
                                  </a:lnTo>
                                  <a:lnTo>
                                    <a:pt x="272" y="266"/>
                                  </a:lnTo>
                                  <a:lnTo>
                                    <a:pt x="269" y="272"/>
                                  </a:lnTo>
                                  <a:lnTo>
                                    <a:pt x="265" y="277"/>
                                  </a:lnTo>
                                  <a:lnTo>
                                    <a:pt x="254" y="288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34" y="304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16" y="311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7" y="317"/>
                                  </a:lnTo>
                                  <a:lnTo>
                                    <a:pt x="187" y="318"/>
                                  </a:lnTo>
                                  <a:lnTo>
                                    <a:pt x="175" y="319"/>
                                  </a:lnTo>
                                  <a:lnTo>
                                    <a:pt x="163" y="319"/>
                                  </a:lnTo>
                                  <a:lnTo>
                                    <a:pt x="143" y="318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72" y="292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2" y="281"/>
                                  </a:lnTo>
                                  <a:lnTo>
                                    <a:pt x="59" y="276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19191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240" y="1841040"/>
                              <a:ext cx="1080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80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4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20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2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5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8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36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5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89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8"/>
                                  </a:lnTo>
                                  <a:lnTo>
                                    <a:pt x="206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2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9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2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1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1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1919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184212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1"/>
                                  </a:moveTo>
                                  <a:lnTo>
                                    <a:pt x="121" y="258"/>
                                  </a:lnTo>
                                  <a:lnTo>
                                    <a:pt x="122" y="277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3" y="302"/>
                                  </a:lnTo>
                                  <a:lnTo>
                                    <a:pt x="149" y="302"/>
                                  </a:lnTo>
                                  <a:lnTo>
                                    <a:pt x="155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2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1" y="287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233" y="141"/>
                                  </a:lnTo>
                                  <a:lnTo>
                                    <a:pt x="233" y="53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7" y="18"/>
                                  </a:lnTo>
                                  <a:lnTo>
                                    <a:pt x="220" y="13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6" y="8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8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3" y="9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3" y="25"/>
                                  </a:lnTo>
                                  <a:lnTo>
                                    <a:pt x="312" y="34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2" y="277"/>
                                  </a:lnTo>
                                  <a:lnTo>
                                    <a:pt x="313" y="288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28" y="300"/>
                                  </a:lnTo>
                                  <a:lnTo>
                                    <a:pt x="333" y="302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88" y="312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227" y="294"/>
                                  </a:lnTo>
                                  <a:lnTo>
                                    <a:pt x="230" y="291"/>
                                  </a:lnTo>
                                  <a:lnTo>
                                    <a:pt x="231" y="287"/>
                                  </a:lnTo>
                                  <a:lnTo>
                                    <a:pt x="233" y="277"/>
                                  </a:lnTo>
                                  <a:lnTo>
                                    <a:pt x="233" y="258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2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1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4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3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2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24">
                                  <a:moveTo>
                                    <a:pt x="205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7" y="261"/>
                                  </a:lnTo>
                                  <a:lnTo>
                                    <a:pt x="182" y="272"/>
                                  </a:lnTo>
                                  <a:lnTo>
                                    <a:pt x="177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2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2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5" y="161"/>
                                  </a:lnTo>
                                  <a:close/>
                                  <a:moveTo>
                                    <a:pt x="133" y="161"/>
                                  </a:moveTo>
                                  <a:lnTo>
                                    <a:pt x="133" y="12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1"/>
                                  </a:lnTo>
                                  <a:lnTo>
                                    <a:pt x="89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0" y="273"/>
                                  </a:lnTo>
                                  <a:lnTo>
                                    <a:pt x="131" y="260"/>
                                  </a:lnTo>
                                  <a:lnTo>
                                    <a:pt x="133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0" y="1840320"/>
                              <a:ext cx="65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8">
                                  <a:moveTo>
                                    <a:pt x="188" y="318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9" y="267"/>
                                  </a:lnTo>
                                  <a:lnTo>
                                    <a:pt x="70" y="229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18" y="143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23" y="98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5" y="78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2" y="54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80" y="40"/>
                                  </a:lnTo>
                                  <a:lnTo>
                                    <a:pt x="185" y="50"/>
                                  </a:lnTo>
                                  <a:lnTo>
                                    <a:pt x="188" y="59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190" y="92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1" y="123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148" y="176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06" y="222"/>
                                  </a:lnTo>
                                  <a:lnTo>
                                    <a:pt x="70" y="257"/>
                                  </a:lnTo>
                                  <a:lnTo>
                                    <a:pt x="139" y="257"/>
                                  </a:lnTo>
                                  <a:lnTo>
                                    <a:pt x="160" y="257"/>
                                  </a:lnTo>
                                  <a:lnTo>
                                    <a:pt x="172" y="255"/>
                                  </a:lnTo>
                                  <a:lnTo>
                                    <a:pt x="179" y="253"/>
                                  </a:lnTo>
                                  <a:lnTo>
                                    <a:pt x="185" y="248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188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7720" y="1842120"/>
                              <a:ext cx="65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18">
                                  <a:moveTo>
                                    <a:pt x="58" y="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66" y="91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18" y="102"/>
                                  </a:lnTo>
                                  <a:lnTo>
                                    <a:pt x="133" y="107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59" y="121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9" y="137"/>
                                  </a:lnTo>
                                  <a:lnTo>
                                    <a:pt x="187" y="146"/>
                                  </a:lnTo>
                                  <a:lnTo>
                                    <a:pt x="194" y="154"/>
                                  </a:lnTo>
                                  <a:lnTo>
                                    <a:pt x="198" y="164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06" y="184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08" y="205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3" y="234"/>
                                  </a:lnTo>
                                  <a:lnTo>
                                    <a:pt x="198" y="247"/>
                                  </a:lnTo>
                                  <a:lnTo>
                                    <a:pt x="190" y="261"/>
                                  </a:lnTo>
                                  <a:lnTo>
                                    <a:pt x="182" y="274"/>
                                  </a:lnTo>
                                  <a:lnTo>
                                    <a:pt x="170" y="286"/>
                                  </a:lnTo>
                                  <a:lnTo>
                                    <a:pt x="158" y="295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28" y="310"/>
                                  </a:lnTo>
                                  <a:lnTo>
                                    <a:pt x="112" y="314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76" y="318"/>
                                  </a:lnTo>
                                  <a:lnTo>
                                    <a:pt x="58" y="317"/>
                                  </a:lnTo>
                                  <a:lnTo>
                                    <a:pt x="42" y="314"/>
                                  </a:lnTo>
                                  <a:lnTo>
                                    <a:pt x="35" y="313"/>
                                  </a:lnTo>
                                  <a:lnTo>
                                    <a:pt x="29" y="310"/>
                                  </a:lnTo>
                                  <a:lnTo>
                                    <a:pt x="22" y="307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6" y="293"/>
                                  </a:lnTo>
                                  <a:lnTo>
                                    <a:pt x="3" y="287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3" y="276"/>
                                  </a:lnTo>
                                  <a:lnTo>
                                    <a:pt x="4" y="272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18" y="257"/>
                                  </a:lnTo>
                                  <a:lnTo>
                                    <a:pt x="23" y="256"/>
                                  </a:lnTo>
                                  <a:lnTo>
                                    <a:pt x="28" y="256"/>
                                  </a:lnTo>
                                  <a:lnTo>
                                    <a:pt x="37" y="256"/>
                                  </a:lnTo>
                                  <a:lnTo>
                                    <a:pt x="47" y="260"/>
                                  </a:lnTo>
                                  <a:lnTo>
                                    <a:pt x="58" y="266"/>
                                  </a:lnTo>
                                  <a:lnTo>
                                    <a:pt x="79" y="279"/>
                                  </a:lnTo>
                                  <a:lnTo>
                                    <a:pt x="92" y="287"/>
                                  </a:lnTo>
                                  <a:lnTo>
                                    <a:pt x="104" y="292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20" y="295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8" y="292"/>
                                  </a:lnTo>
                                  <a:lnTo>
                                    <a:pt x="145" y="287"/>
                                  </a:lnTo>
                                  <a:lnTo>
                                    <a:pt x="152" y="281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163" y="266"/>
                                  </a:lnTo>
                                  <a:lnTo>
                                    <a:pt x="165" y="257"/>
                                  </a:lnTo>
                                  <a:lnTo>
                                    <a:pt x="166" y="248"/>
                                  </a:lnTo>
                                  <a:lnTo>
                                    <a:pt x="165" y="238"/>
                                  </a:lnTo>
                                  <a:lnTo>
                                    <a:pt x="164" y="229"/>
                                  </a:lnTo>
                                  <a:lnTo>
                                    <a:pt x="160" y="219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50" y="203"/>
                                  </a:lnTo>
                                  <a:lnTo>
                                    <a:pt x="143" y="196"/>
                                  </a:lnTo>
                                  <a:lnTo>
                                    <a:pt x="134" y="188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02" y="171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77" y="164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20" y="156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842120"/>
                              <a:ext cx="68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18">
                                  <a:moveTo>
                                    <a:pt x="69" y="318"/>
                                  </a:moveTo>
                                  <a:lnTo>
                                    <a:pt x="157" y="60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69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1707"/>
                                  </a:moveTo>
                                  <a:lnTo>
                                    <a:pt x="897" y="1705"/>
                                  </a:lnTo>
                                  <a:lnTo>
                                    <a:pt x="939" y="1702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1065" y="1679"/>
                                  </a:lnTo>
                                  <a:lnTo>
                                    <a:pt x="1105" y="1669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84" y="1639"/>
                                  </a:lnTo>
                                  <a:lnTo>
                                    <a:pt x="1222" y="1622"/>
                                  </a:lnTo>
                                  <a:lnTo>
                                    <a:pt x="1258" y="1603"/>
                                  </a:lnTo>
                                  <a:lnTo>
                                    <a:pt x="1294" y="1583"/>
                                  </a:lnTo>
                                  <a:lnTo>
                                    <a:pt x="1328" y="1561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455" y="1456"/>
                                  </a:lnTo>
                                  <a:lnTo>
                                    <a:pt x="1484" y="1427"/>
                                  </a:lnTo>
                                  <a:lnTo>
                                    <a:pt x="1510" y="1396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603" y="1259"/>
                                  </a:lnTo>
                                  <a:lnTo>
                                    <a:pt x="1621" y="1223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67" y="1107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688" y="683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67" y="601"/>
                                  </a:lnTo>
                                  <a:lnTo>
                                    <a:pt x="1654" y="562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560" y="378"/>
                                  </a:lnTo>
                                  <a:lnTo>
                                    <a:pt x="1536" y="345"/>
                                  </a:lnTo>
                                  <a:lnTo>
                                    <a:pt x="1510" y="312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26" y="224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363" y="171"/>
                                  </a:lnTo>
                                  <a:lnTo>
                                    <a:pt x="1328" y="148"/>
                                  </a:lnTo>
                                  <a:lnTo>
                                    <a:pt x="1294" y="125"/>
                                  </a:lnTo>
                                  <a:lnTo>
                                    <a:pt x="1258" y="104"/>
                                  </a:lnTo>
                                  <a:lnTo>
                                    <a:pt x="1222" y="86"/>
                                  </a:lnTo>
                                  <a:lnTo>
                                    <a:pt x="1184" y="68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05" y="40"/>
                                  </a:lnTo>
                                  <a:lnTo>
                                    <a:pt x="1065" y="28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939" y="5"/>
                                  </a:lnTo>
                                  <a:lnTo>
                                    <a:pt x="897" y="2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640" y="28"/>
                                  </a:lnTo>
                                  <a:lnTo>
                                    <a:pt x="600" y="40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22" y="68"/>
                                  </a:lnTo>
                                  <a:lnTo>
                                    <a:pt x="484" y="86"/>
                                  </a:lnTo>
                                  <a:lnTo>
                                    <a:pt x="447" y="104"/>
                                  </a:lnTo>
                                  <a:lnTo>
                                    <a:pt x="411" y="125"/>
                                  </a:lnTo>
                                  <a:lnTo>
                                    <a:pt x="377" y="148"/>
                                  </a:lnTo>
                                  <a:lnTo>
                                    <a:pt x="342" y="171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280" y="224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195" y="312"/>
                                  </a:lnTo>
                                  <a:lnTo>
                                    <a:pt x="169" y="345"/>
                                  </a:lnTo>
                                  <a:lnTo>
                                    <a:pt x="145" y="378"/>
                                  </a:lnTo>
                                  <a:lnTo>
                                    <a:pt x="124" y="412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52" y="562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17" y="683"/>
                                  </a:lnTo>
                                  <a:lnTo>
                                    <a:pt x="10" y="724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0" y="984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84" y="1223"/>
                                  </a:lnTo>
                                  <a:lnTo>
                                    <a:pt x="103" y="1259"/>
                                  </a:lnTo>
                                  <a:lnTo>
                                    <a:pt x="124" y="1296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95" y="1396"/>
                                  </a:lnTo>
                                  <a:lnTo>
                                    <a:pt x="221" y="1427"/>
                                  </a:lnTo>
                                  <a:lnTo>
                                    <a:pt x="250" y="1456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77" y="1561"/>
                                  </a:lnTo>
                                  <a:lnTo>
                                    <a:pt x="411" y="1583"/>
                                  </a:lnTo>
                                  <a:lnTo>
                                    <a:pt x="447" y="1603"/>
                                  </a:lnTo>
                                  <a:lnTo>
                                    <a:pt x="484" y="1622"/>
                                  </a:lnTo>
                                  <a:lnTo>
                                    <a:pt x="522" y="163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600" y="1669"/>
                                  </a:lnTo>
                                  <a:lnTo>
                                    <a:pt x="640" y="1679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853" y="1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1707"/>
                                  </a:moveTo>
                                  <a:lnTo>
                                    <a:pt x="897" y="1705"/>
                                  </a:lnTo>
                                  <a:lnTo>
                                    <a:pt x="939" y="1702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1065" y="1679"/>
                                  </a:lnTo>
                                  <a:lnTo>
                                    <a:pt x="1105" y="1669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84" y="1639"/>
                                  </a:lnTo>
                                  <a:lnTo>
                                    <a:pt x="1222" y="1622"/>
                                  </a:lnTo>
                                  <a:lnTo>
                                    <a:pt x="1258" y="1603"/>
                                  </a:lnTo>
                                  <a:lnTo>
                                    <a:pt x="1294" y="1583"/>
                                  </a:lnTo>
                                  <a:lnTo>
                                    <a:pt x="1328" y="1561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455" y="1456"/>
                                  </a:lnTo>
                                  <a:lnTo>
                                    <a:pt x="1484" y="1427"/>
                                  </a:lnTo>
                                  <a:lnTo>
                                    <a:pt x="1510" y="1396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603" y="1259"/>
                                  </a:lnTo>
                                  <a:lnTo>
                                    <a:pt x="1621" y="1223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67" y="1107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688" y="683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67" y="601"/>
                                  </a:lnTo>
                                  <a:lnTo>
                                    <a:pt x="1654" y="562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560" y="378"/>
                                  </a:lnTo>
                                  <a:lnTo>
                                    <a:pt x="1536" y="345"/>
                                  </a:lnTo>
                                  <a:lnTo>
                                    <a:pt x="1510" y="312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26" y="224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363" y="171"/>
                                  </a:lnTo>
                                  <a:lnTo>
                                    <a:pt x="1328" y="148"/>
                                  </a:lnTo>
                                  <a:lnTo>
                                    <a:pt x="1294" y="125"/>
                                  </a:lnTo>
                                  <a:lnTo>
                                    <a:pt x="1258" y="104"/>
                                  </a:lnTo>
                                  <a:lnTo>
                                    <a:pt x="1222" y="86"/>
                                  </a:lnTo>
                                  <a:lnTo>
                                    <a:pt x="1184" y="68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05" y="40"/>
                                  </a:lnTo>
                                  <a:lnTo>
                                    <a:pt x="1065" y="28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939" y="5"/>
                                  </a:lnTo>
                                  <a:lnTo>
                                    <a:pt x="897" y="2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640" y="28"/>
                                  </a:lnTo>
                                  <a:lnTo>
                                    <a:pt x="600" y="40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22" y="68"/>
                                  </a:lnTo>
                                  <a:lnTo>
                                    <a:pt x="484" y="86"/>
                                  </a:lnTo>
                                  <a:lnTo>
                                    <a:pt x="447" y="104"/>
                                  </a:lnTo>
                                  <a:lnTo>
                                    <a:pt x="411" y="125"/>
                                  </a:lnTo>
                                  <a:lnTo>
                                    <a:pt x="377" y="148"/>
                                  </a:lnTo>
                                  <a:lnTo>
                                    <a:pt x="342" y="171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280" y="224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195" y="312"/>
                                  </a:lnTo>
                                  <a:lnTo>
                                    <a:pt x="169" y="345"/>
                                  </a:lnTo>
                                  <a:lnTo>
                                    <a:pt x="145" y="378"/>
                                  </a:lnTo>
                                  <a:lnTo>
                                    <a:pt x="124" y="412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52" y="562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17" y="683"/>
                                  </a:lnTo>
                                  <a:lnTo>
                                    <a:pt x="10" y="724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0" y="984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84" y="1223"/>
                                  </a:lnTo>
                                  <a:lnTo>
                                    <a:pt x="103" y="1259"/>
                                  </a:lnTo>
                                  <a:lnTo>
                                    <a:pt x="124" y="1296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95" y="1396"/>
                                  </a:lnTo>
                                  <a:lnTo>
                                    <a:pt x="221" y="1427"/>
                                  </a:lnTo>
                                  <a:lnTo>
                                    <a:pt x="250" y="1456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77" y="1561"/>
                                  </a:lnTo>
                                  <a:lnTo>
                                    <a:pt x="411" y="1583"/>
                                  </a:lnTo>
                                  <a:lnTo>
                                    <a:pt x="447" y="1603"/>
                                  </a:lnTo>
                                  <a:lnTo>
                                    <a:pt x="484" y="1622"/>
                                  </a:lnTo>
                                  <a:lnTo>
                                    <a:pt x="522" y="163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600" y="1669"/>
                                  </a:lnTo>
                                  <a:lnTo>
                                    <a:pt x="640" y="1679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853" y="170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1245"/>
                                  </a:moveTo>
                                  <a:lnTo>
                                    <a:pt x="655" y="1244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717" y="1238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807" y="1217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919" y="1170"/>
                                  </a:lnTo>
                                  <a:lnTo>
                                    <a:pt x="945" y="1154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95" y="1121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62" y="1063"/>
                                  </a:lnTo>
                                  <a:lnTo>
                                    <a:pt x="1084" y="1040"/>
                                  </a:lnTo>
                                  <a:lnTo>
                                    <a:pt x="1103" y="1018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33" y="74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08" y="409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184" y="353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03" y="226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062" y="182"/>
                                  </a:lnTo>
                                  <a:lnTo>
                                    <a:pt x="1041" y="162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995" y="124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45" y="90"/>
                                  </a:lnTo>
                                  <a:lnTo>
                                    <a:pt x="919" y="76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07" y="28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17" y="7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655" y="1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10" y="38"/>
                                  </a:lnTo>
                                  <a:lnTo>
                                    <a:pt x="381" y="4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27" y="7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276" y="106"/>
                                  </a:lnTo>
                                  <a:lnTo>
                                    <a:pt x="251" y="124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04" y="162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62" y="353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38" y="409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4" y="685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13" y="747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43" y="1018"/>
                                  </a:lnTo>
                                  <a:lnTo>
                                    <a:pt x="163" y="1040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76" y="1139"/>
                                  </a:lnTo>
                                  <a:lnTo>
                                    <a:pt x="300" y="115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54" y="1184"/>
                                  </a:lnTo>
                                  <a:lnTo>
                                    <a:pt x="381" y="1196"/>
                                  </a:lnTo>
                                  <a:lnTo>
                                    <a:pt x="410" y="1208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623" y="1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1245"/>
                                  </a:moveTo>
                                  <a:lnTo>
                                    <a:pt x="655" y="1244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717" y="1238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807" y="1217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919" y="1170"/>
                                  </a:lnTo>
                                  <a:lnTo>
                                    <a:pt x="945" y="1154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95" y="1121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62" y="1063"/>
                                  </a:lnTo>
                                  <a:lnTo>
                                    <a:pt x="1084" y="1040"/>
                                  </a:lnTo>
                                  <a:lnTo>
                                    <a:pt x="1103" y="1018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33" y="74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43" y="685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08" y="409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184" y="353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03" y="226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062" y="182"/>
                                  </a:lnTo>
                                  <a:lnTo>
                                    <a:pt x="1041" y="162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995" y="124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45" y="90"/>
                                  </a:lnTo>
                                  <a:lnTo>
                                    <a:pt x="919" y="76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07" y="28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17" y="7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655" y="1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10" y="38"/>
                                  </a:lnTo>
                                  <a:lnTo>
                                    <a:pt x="381" y="4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27" y="7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276" y="106"/>
                                  </a:lnTo>
                                  <a:lnTo>
                                    <a:pt x="251" y="124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04" y="162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62" y="353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38" y="409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4" y="685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13" y="747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43" y="1018"/>
                                  </a:lnTo>
                                  <a:lnTo>
                                    <a:pt x="163" y="1040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76" y="1139"/>
                                  </a:lnTo>
                                  <a:lnTo>
                                    <a:pt x="300" y="115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54" y="1184"/>
                                  </a:lnTo>
                                  <a:lnTo>
                                    <a:pt x="381" y="1196"/>
                                  </a:lnTo>
                                  <a:lnTo>
                                    <a:pt x="410" y="1208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623" y="12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397160"/>
                              <a:ext cx="102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13">
                                  <a:moveTo>
                                    <a:pt x="159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65" y="31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87" y="54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304" y="79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14" y="107"/>
                                  </a:lnTo>
                                  <a:lnTo>
                                    <a:pt x="318" y="122"/>
                                  </a:lnTo>
                                  <a:lnTo>
                                    <a:pt x="320" y="138"/>
                                  </a:lnTo>
                                  <a:lnTo>
                                    <a:pt x="322" y="154"/>
                                  </a:lnTo>
                                  <a:lnTo>
                                    <a:pt x="320" y="169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7" y="196"/>
                                  </a:lnTo>
                                  <a:lnTo>
                                    <a:pt x="313" y="208"/>
                                  </a:lnTo>
                                  <a:lnTo>
                                    <a:pt x="308" y="221"/>
                                  </a:lnTo>
                                  <a:lnTo>
                                    <a:pt x="303" y="233"/>
                                  </a:lnTo>
                                  <a:lnTo>
                                    <a:pt x="295" y="245"/>
                                  </a:lnTo>
                                  <a:lnTo>
                                    <a:pt x="287" y="255"/>
                                  </a:lnTo>
                                  <a:lnTo>
                                    <a:pt x="275" y="270"/>
                                  </a:lnTo>
                                  <a:lnTo>
                                    <a:pt x="263" y="281"/>
                                  </a:lnTo>
                                  <a:lnTo>
                                    <a:pt x="249" y="291"/>
                                  </a:lnTo>
                                  <a:lnTo>
                                    <a:pt x="234" y="299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82" y="312"/>
                                  </a:lnTo>
                                  <a:lnTo>
                                    <a:pt x="161" y="313"/>
                                  </a:lnTo>
                                  <a:lnTo>
                                    <a:pt x="141" y="312"/>
                                  </a:lnTo>
                                  <a:lnTo>
                                    <a:pt x="123" y="310"/>
                                  </a:lnTo>
                                  <a:lnTo>
                                    <a:pt x="106" y="306"/>
                                  </a:lnTo>
                                  <a:lnTo>
                                    <a:pt x="89" y="299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59" y="283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27" y="247"/>
                                  </a:lnTo>
                                  <a:lnTo>
                                    <a:pt x="20" y="235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9" y="0"/>
                                  </a:lnTo>
                                  <a:close/>
                                  <a:moveTo>
                                    <a:pt x="161" y="14"/>
                                  </a:moveTo>
                                  <a:lnTo>
                                    <a:pt x="151" y="14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7" y="223"/>
                                  </a:lnTo>
                                  <a:lnTo>
                                    <a:pt x="91" y="238"/>
                                  </a:lnTo>
                                  <a:lnTo>
                                    <a:pt x="96" y="249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108" y="271"/>
                                  </a:lnTo>
                                  <a:lnTo>
                                    <a:pt x="113" y="277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31" y="291"/>
                                  </a:lnTo>
                                  <a:lnTo>
                                    <a:pt x="138" y="293"/>
                                  </a:lnTo>
                                  <a:lnTo>
                                    <a:pt x="145" y="296"/>
                                  </a:lnTo>
                                  <a:lnTo>
                                    <a:pt x="152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9" y="286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0" y="240"/>
                                  </a:lnTo>
                                  <a:lnTo>
                                    <a:pt x="235" y="223"/>
                                  </a:lnTo>
                                  <a:lnTo>
                                    <a:pt x="238" y="204"/>
                                  </a:lnTo>
                                  <a:lnTo>
                                    <a:pt x="240" y="182"/>
                                  </a:lnTo>
                                  <a:lnTo>
                                    <a:pt x="241" y="158"/>
                                  </a:lnTo>
                                  <a:lnTo>
                                    <a:pt x="240" y="131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35" y="86"/>
                                  </a:lnTo>
                                  <a:lnTo>
                                    <a:pt x="229" y="69"/>
                                  </a:lnTo>
                                  <a:lnTo>
                                    <a:pt x="223" y="55"/>
                                  </a:lnTo>
                                  <a:lnTo>
                                    <a:pt x="217" y="43"/>
                                  </a:lnTo>
                                  <a:lnTo>
                                    <a:pt x="209" y="33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397880"/>
                              <a:ext cx="107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2">
                                  <a:moveTo>
                                    <a:pt x="181" y="302"/>
                                  </a:moveTo>
                                  <a:lnTo>
                                    <a:pt x="181" y="294"/>
                                  </a:lnTo>
                                  <a:lnTo>
                                    <a:pt x="190" y="294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208" y="292"/>
                                  </a:lnTo>
                                  <a:lnTo>
                                    <a:pt x="214" y="289"/>
                                  </a:lnTo>
                                  <a:lnTo>
                                    <a:pt x="218" y="285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1" y="271"/>
                                  </a:lnTo>
                                  <a:lnTo>
                                    <a:pt x="222" y="262"/>
                                  </a:lnTo>
                                  <a:lnTo>
                                    <a:pt x="222" y="250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118" y="274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7" y="290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58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43" y="263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9"/>
                                  </a:lnTo>
                                  <a:lnTo>
                                    <a:pt x="313" y="10"/>
                                  </a:lnTo>
                                  <a:lnTo>
                                    <a:pt x="307" y="13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297" y="29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296" y="52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296" y="264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82"/>
                                  </a:lnTo>
                                  <a:lnTo>
                                    <a:pt x="303" y="287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4" y="293"/>
                                  </a:lnTo>
                                  <a:lnTo>
                                    <a:pt x="322" y="294"/>
                                  </a:lnTo>
                                  <a:lnTo>
                                    <a:pt x="331" y="294"/>
                                  </a:lnTo>
                                  <a:lnTo>
                                    <a:pt x="339" y="294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181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440" y="13957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194" y="158"/>
                                  </a:moveTo>
                                  <a:lnTo>
                                    <a:pt x="194" y="180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78" y="254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62" y="281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48" y="295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16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97" y="315"/>
                                  </a:lnTo>
                                  <a:lnTo>
                                    <a:pt x="86" y="314"/>
                                  </a:lnTo>
                                  <a:lnTo>
                                    <a:pt x="77" y="312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1" y="291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26" y="272"/>
                                  </a:lnTo>
                                  <a:lnTo>
                                    <a:pt x="21" y="263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13" y="243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6" y="39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80" y="66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91" y="110"/>
                                  </a:lnTo>
                                  <a:lnTo>
                                    <a:pt x="194" y="133"/>
                                  </a:lnTo>
                                  <a:lnTo>
                                    <a:pt x="194" y="158"/>
                                  </a:lnTo>
                                  <a:close/>
                                  <a:moveTo>
                                    <a:pt x="126" y="156"/>
                                  </a:moveTo>
                                  <a:lnTo>
                                    <a:pt x="125" y="121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72" y="272"/>
                                  </a:lnTo>
                                  <a:lnTo>
                                    <a:pt x="73" y="280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9" y="298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8" y="299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8" y="296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15" y="292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66"/>
                                  </a:lnTo>
                                  <a:lnTo>
                                    <a:pt x="125" y="253"/>
                                  </a:lnTo>
                                  <a:lnTo>
                                    <a:pt x="126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1395720"/>
                              <a:ext cx="62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08">
                                  <a:moveTo>
                                    <a:pt x="178" y="308"/>
                                  </a:moveTo>
                                  <a:lnTo>
                                    <a:pt x="0" y="308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65" y="222"/>
                                  </a:lnTo>
                                  <a:lnTo>
                                    <a:pt x="86" y="193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2" y="85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57" y="24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0" y="66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76" y="104"/>
                                  </a:lnTo>
                                  <a:lnTo>
                                    <a:pt x="172" y="120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57" y="146"/>
                                  </a:lnTo>
                                  <a:lnTo>
                                    <a:pt x="149" y="158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28" y="185"/>
                                  </a:lnTo>
                                  <a:lnTo>
                                    <a:pt x="100" y="216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131" y="250"/>
                                  </a:lnTo>
                                  <a:lnTo>
                                    <a:pt x="150" y="250"/>
                                  </a:lnTo>
                                  <a:lnTo>
                                    <a:pt x="162" y="248"/>
                                  </a:lnTo>
                                  <a:lnTo>
                                    <a:pt x="169" y="245"/>
                                  </a:lnTo>
                                  <a:lnTo>
                                    <a:pt x="174" y="242"/>
                                  </a:lnTo>
                                  <a:lnTo>
                                    <a:pt x="180" y="234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94" y="222"/>
                                  </a:lnTo>
                                  <a:lnTo>
                                    <a:pt x="178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1395720"/>
                              <a:ext cx="52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308">
                                  <a:moveTo>
                                    <a:pt x="118" y="0"/>
                                  </a:moveTo>
                                  <a:lnTo>
                                    <a:pt x="118" y="24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2" y="287"/>
                                  </a:lnTo>
                                  <a:lnTo>
                                    <a:pt x="124" y="289"/>
                                  </a:lnTo>
                                  <a:lnTo>
                                    <a:pt x="127" y="293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5" y="298"/>
                                  </a:lnTo>
                                  <a:lnTo>
                                    <a:pt x="141" y="299"/>
                                  </a:lnTo>
                                  <a:lnTo>
                                    <a:pt x="148" y="300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2" y="300"/>
                                  </a:lnTo>
                                  <a:lnTo>
                                    <a:pt x="162" y="308"/>
                                  </a:lnTo>
                                  <a:lnTo>
                                    <a:pt x="3" y="308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11" y="300"/>
                                  </a:lnTo>
                                  <a:lnTo>
                                    <a:pt x="20" y="300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2" y="294"/>
                                  </a:lnTo>
                                  <a:lnTo>
                                    <a:pt x="46" y="291"/>
                                  </a:lnTo>
                                  <a:lnTo>
                                    <a:pt x="48" y="287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51" y="279"/>
                                  </a:lnTo>
                                  <a:lnTo>
                                    <a:pt x="52" y="270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8" y="320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5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0" y="91836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1" y="18"/>
                                  </a:moveTo>
                                  <a:lnTo>
                                    <a:pt x="121" y="146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168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3" y="103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21" y="163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3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35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2" y="296"/>
                                  </a:lnTo>
                                  <a:lnTo>
                                    <a:pt x="171" y="296"/>
                                  </a:lnTo>
                                  <a:lnTo>
                                    <a:pt x="181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2" y="292"/>
                                  </a:lnTo>
                                  <a:lnTo>
                                    <a:pt x="211" y="290"/>
                                  </a:lnTo>
                                  <a:lnTo>
                                    <a:pt x="219" y="287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70"/>
                                  </a:lnTo>
                                  <a:lnTo>
                                    <a:pt x="255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4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1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2" y="303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4" y="52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63" y="113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57" y="125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49" y="13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91836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41" y="10"/>
                                  </a:lnTo>
                                  <a:lnTo>
                                    <a:pt x="332" y="11"/>
                                  </a:lnTo>
                                  <a:lnTo>
                                    <a:pt x="326" y="13"/>
                                  </a:lnTo>
                                  <a:lnTo>
                                    <a:pt x="322" y="17"/>
                                  </a:lnTo>
                                  <a:lnTo>
                                    <a:pt x="318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6"/>
                                  </a:lnTo>
                                  <a:lnTo>
                                    <a:pt x="234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1" y="294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760" y="91836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12">
                                  <a:moveTo>
                                    <a:pt x="107" y="0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28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94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4" y="64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74" y="121"/>
                                  </a:lnTo>
                                  <a:lnTo>
                                    <a:pt x="376" y="128"/>
                                  </a:lnTo>
                                  <a:lnTo>
                                    <a:pt x="377" y="137"/>
                                  </a:lnTo>
                                  <a:lnTo>
                                    <a:pt x="378" y="145"/>
                                  </a:lnTo>
                                  <a:lnTo>
                                    <a:pt x="378" y="153"/>
                                  </a:lnTo>
                                  <a:lnTo>
                                    <a:pt x="378" y="165"/>
                                  </a:lnTo>
                                  <a:lnTo>
                                    <a:pt x="377" y="175"/>
                                  </a:lnTo>
                                  <a:lnTo>
                                    <a:pt x="374" y="185"/>
                                  </a:lnTo>
                                  <a:lnTo>
                                    <a:pt x="370" y="195"/>
                                  </a:lnTo>
                                  <a:lnTo>
                                    <a:pt x="365" y="204"/>
                                  </a:lnTo>
                                  <a:lnTo>
                                    <a:pt x="360" y="214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5" y="232"/>
                                  </a:lnTo>
                                  <a:lnTo>
                                    <a:pt x="336" y="240"/>
                                  </a:lnTo>
                                  <a:lnTo>
                                    <a:pt x="325" y="247"/>
                                  </a:lnTo>
                                  <a:lnTo>
                                    <a:pt x="313" y="252"/>
                                  </a:lnTo>
                                  <a:lnTo>
                                    <a:pt x="299" y="256"/>
                                  </a:lnTo>
                                  <a:lnTo>
                                    <a:pt x="283" y="261"/>
                                  </a:lnTo>
                                  <a:lnTo>
                                    <a:pt x="267" y="264"/>
                                  </a:lnTo>
                                  <a:lnTo>
                                    <a:pt x="248" y="265"/>
                                  </a:lnTo>
                                  <a:lnTo>
                                    <a:pt x="228" y="266"/>
                                  </a:lnTo>
                                  <a:lnTo>
                                    <a:pt x="228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31" y="290"/>
                                  </a:lnTo>
                                  <a:lnTo>
                                    <a:pt x="234" y="293"/>
                                  </a:lnTo>
                                  <a:lnTo>
                                    <a:pt x="236" y="296"/>
                                  </a:lnTo>
                                  <a:lnTo>
                                    <a:pt x="239" y="298"/>
                                  </a:lnTo>
                                  <a:lnTo>
                                    <a:pt x="243" y="300"/>
                                  </a:lnTo>
                                  <a:lnTo>
                                    <a:pt x="254" y="303"/>
                                  </a:lnTo>
                                  <a:lnTo>
                                    <a:pt x="272" y="304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20" y="303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47" y="291"/>
                                  </a:lnTo>
                                  <a:lnTo>
                                    <a:pt x="149" y="284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0" y="266"/>
                                  </a:lnTo>
                                  <a:lnTo>
                                    <a:pt x="124" y="265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64" y="251"/>
                                  </a:lnTo>
                                  <a:lnTo>
                                    <a:pt x="48" y="24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228" y="248"/>
                                  </a:moveTo>
                                  <a:lnTo>
                                    <a:pt x="238" y="248"/>
                                  </a:lnTo>
                                  <a:lnTo>
                                    <a:pt x="249" y="247"/>
                                  </a:lnTo>
                                  <a:lnTo>
                                    <a:pt x="258" y="24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73" y="237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286" y="222"/>
                                  </a:lnTo>
                                  <a:lnTo>
                                    <a:pt x="292" y="213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0" y="170"/>
                                  </a:lnTo>
                                  <a:lnTo>
                                    <a:pt x="301" y="151"/>
                                  </a:lnTo>
                                  <a:lnTo>
                                    <a:pt x="300" y="137"/>
                                  </a:lnTo>
                                  <a:lnTo>
                                    <a:pt x="299" y="122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1" y="81"/>
                                  </a:lnTo>
                                  <a:lnTo>
                                    <a:pt x="275" y="74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261" y="6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8" y="248"/>
                                  </a:lnTo>
                                  <a:close/>
                                  <a:moveTo>
                                    <a:pt x="150" y="62"/>
                                  </a:moveTo>
                                  <a:lnTo>
                                    <a:pt x="136" y="6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86" y="214"/>
                                  </a:lnTo>
                                  <a:lnTo>
                                    <a:pt x="92" y="223"/>
                                  </a:lnTo>
                                  <a:lnTo>
                                    <a:pt x="98" y="230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5"/>
                                  </a:lnTo>
                                  <a:lnTo>
                                    <a:pt x="129" y="247"/>
                                  </a:lnTo>
                                  <a:lnTo>
                                    <a:pt x="140" y="248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5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6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160" y="916920"/>
                              <a:ext cx="106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15">
                                  <a:moveTo>
                                    <a:pt x="0" y="3"/>
                                  </a:moveTo>
                                  <a:lnTo>
                                    <a:pt x="167" y="3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59" y="144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69" y="142"/>
                                  </a:lnTo>
                                  <a:lnTo>
                                    <a:pt x="174" y="140"/>
                                  </a:lnTo>
                                  <a:lnTo>
                                    <a:pt x="179" y="135"/>
                                  </a:lnTo>
                                  <a:lnTo>
                                    <a:pt x="184" y="130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92" y="116"/>
                                  </a:lnTo>
                                  <a:lnTo>
                                    <a:pt x="195" y="104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28" y="22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268" y="1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300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8" y="34"/>
                                  </a:lnTo>
                                  <a:lnTo>
                                    <a:pt x="330" y="44"/>
                                  </a:lnTo>
                                  <a:lnTo>
                                    <a:pt x="328" y="51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320" y="66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309" y="72"/>
                                  </a:lnTo>
                                  <a:lnTo>
                                    <a:pt x="303" y="73"/>
                                  </a:lnTo>
                                  <a:lnTo>
                                    <a:pt x="298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6" y="72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276" y="67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2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3" y="83"/>
                                  </a:lnTo>
                                  <a:lnTo>
                                    <a:pt x="218" y="97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09" y="127"/>
                                  </a:lnTo>
                                  <a:lnTo>
                                    <a:pt x="205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98" y="154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22" y="168"/>
                                  </a:lnTo>
                                  <a:lnTo>
                                    <a:pt x="229" y="178"/>
                                  </a:lnTo>
                                  <a:lnTo>
                                    <a:pt x="233" y="184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46" y="208"/>
                                  </a:lnTo>
                                  <a:lnTo>
                                    <a:pt x="257" y="225"/>
                                  </a:lnTo>
                                  <a:lnTo>
                                    <a:pt x="289" y="282"/>
                                  </a:lnTo>
                                  <a:lnTo>
                                    <a:pt x="294" y="288"/>
                                  </a:lnTo>
                                  <a:lnTo>
                                    <a:pt x="298" y="293"/>
                                  </a:lnTo>
                                  <a:lnTo>
                                    <a:pt x="302" y="297"/>
                                  </a:lnTo>
                                  <a:lnTo>
                                    <a:pt x="307" y="301"/>
                                  </a:lnTo>
                                  <a:lnTo>
                                    <a:pt x="313" y="303"/>
                                  </a:lnTo>
                                  <a:lnTo>
                                    <a:pt x="319" y="306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3" y="307"/>
                                  </a:lnTo>
                                  <a:lnTo>
                                    <a:pt x="333" y="315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160" y="197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72"/>
                                  </a:lnTo>
                                  <a:lnTo>
                                    <a:pt x="140" y="169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29" y="167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1" y="301"/>
                                  </a:lnTo>
                                  <a:lnTo>
                                    <a:pt x="137" y="303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5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67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6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240" y="916560"/>
                              <a:ext cx="108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8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69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5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79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7" y="310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4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2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1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3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2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2" y="300"/>
                                  </a:lnTo>
                                  <a:lnTo>
                                    <a:pt x="223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3" y="290"/>
                                  </a:lnTo>
                                  <a:lnTo>
                                    <a:pt x="222" y="286"/>
                                  </a:lnTo>
                                  <a:lnTo>
                                    <a:pt x="219" y="280"/>
                                  </a:lnTo>
                                  <a:lnTo>
                                    <a:pt x="215" y="268"/>
                                  </a:lnTo>
                                  <a:lnTo>
                                    <a:pt x="198" y="229"/>
                                  </a:lnTo>
                                  <a:close/>
                                  <a:moveTo>
                                    <a:pt x="190" y="213"/>
                                  </a:moveTo>
                                  <a:lnTo>
                                    <a:pt x="142" y="106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19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91836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360" y="918360"/>
                              <a:ext cx="113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89" y="312"/>
                                  </a:moveTo>
                                  <a:lnTo>
                                    <a:pt x="189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0" y="54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48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8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8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9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8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6" y="227"/>
                                  </a:lnTo>
                                  <a:lnTo>
                                    <a:pt x="320" y="239"/>
                                  </a:lnTo>
                                  <a:lnTo>
                                    <a:pt x="313" y="251"/>
                                  </a:lnTo>
                                  <a:lnTo>
                                    <a:pt x="305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8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4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3" y="299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5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720" y="916920"/>
                              <a:ext cx="146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315">
                                  <a:moveTo>
                                    <a:pt x="314" y="3"/>
                                  </a:moveTo>
                                  <a:lnTo>
                                    <a:pt x="314" y="13"/>
                                  </a:lnTo>
                                  <a:lnTo>
                                    <a:pt x="301" y="13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82" y="16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3" y="25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0" y="40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9" y="146"/>
                                  </a:lnTo>
                                  <a:lnTo>
                                    <a:pt x="289" y="144"/>
                                  </a:lnTo>
                                  <a:lnTo>
                                    <a:pt x="301" y="142"/>
                                  </a:lnTo>
                                  <a:lnTo>
                                    <a:pt x="305" y="141"/>
                                  </a:lnTo>
                                  <a:lnTo>
                                    <a:pt x="309" y="137"/>
                                  </a:lnTo>
                                  <a:lnTo>
                                    <a:pt x="312" y="134"/>
                                  </a:lnTo>
                                  <a:lnTo>
                                    <a:pt x="317" y="129"/>
                                  </a:lnTo>
                                  <a:lnTo>
                                    <a:pt x="321" y="122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8" y="103"/>
                                  </a:lnTo>
                                  <a:lnTo>
                                    <a:pt x="331" y="90"/>
                                  </a:lnTo>
                                  <a:lnTo>
                                    <a:pt x="336" y="74"/>
                                  </a:lnTo>
                                  <a:lnTo>
                                    <a:pt x="341" y="60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54" y="29"/>
                                  </a:lnTo>
                                  <a:lnTo>
                                    <a:pt x="360" y="22"/>
                                  </a:lnTo>
                                  <a:lnTo>
                                    <a:pt x="366" y="16"/>
                                  </a:lnTo>
                                  <a:lnTo>
                                    <a:pt x="373" y="10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91" y="2"/>
                                  </a:lnTo>
                                  <a:lnTo>
                                    <a:pt x="400" y="1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48" y="13"/>
                                  </a:lnTo>
                                  <a:lnTo>
                                    <a:pt x="454" y="19"/>
                                  </a:lnTo>
                                  <a:lnTo>
                                    <a:pt x="458" y="27"/>
                                  </a:lnTo>
                                  <a:lnTo>
                                    <a:pt x="461" y="3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9"/>
                                  </a:lnTo>
                                  <a:lnTo>
                                    <a:pt x="460" y="55"/>
                                  </a:lnTo>
                                  <a:lnTo>
                                    <a:pt x="456" y="61"/>
                                  </a:lnTo>
                                  <a:lnTo>
                                    <a:pt x="452" y="66"/>
                                  </a:lnTo>
                                  <a:lnTo>
                                    <a:pt x="448" y="70"/>
                                  </a:lnTo>
                                  <a:lnTo>
                                    <a:pt x="443" y="72"/>
                                  </a:lnTo>
                                  <a:lnTo>
                                    <a:pt x="437" y="73"/>
                                  </a:lnTo>
                                  <a:lnTo>
                                    <a:pt x="430" y="74"/>
                                  </a:lnTo>
                                  <a:lnTo>
                                    <a:pt x="423" y="74"/>
                                  </a:lnTo>
                                  <a:lnTo>
                                    <a:pt x="418" y="72"/>
                                  </a:lnTo>
                                  <a:lnTo>
                                    <a:pt x="413" y="70"/>
                                  </a:lnTo>
                                  <a:lnTo>
                                    <a:pt x="409" y="67"/>
                                  </a:lnTo>
                                  <a:lnTo>
                                    <a:pt x="405" y="63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400" y="44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7" y="33"/>
                                  </a:lnTo>
                                  <a:lnTo>
                                    <a:pt x="393" y="30"/>
                                  </a:lnTo>
                                  <a:lnTo>
                                    <a:pt x="388" y="29"/>
                                  </a:lnTo>
                                  <a:lnTo>
                                    <a:pt x="385" y="29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78" y="34"/>
                                  </a:lnTo>
                                  <a:lnTo>
                                    <a:pt x="373" y="38"/>
                                  </a:lnTo>
                                  <a:lnTo>
                                    <a:pt x="369" y="44"/>
                                  </a:lnTo>
                                  <a:lnTo>
                                    <a:pt x="365" y="53"/>
                                  </a:lnTo>
                                  <a:lnTo>
                                    <a:pt x="360" y="6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0" y="97"/>
                                  </a:lnTo>
                                  <a:lnTo>
                                    <a:pt x="347" y="110"/>
                                  </a:lnTo>
                                  <a:lnTo>
                                    <a:pt x="343" y="121"/>
                                  </a:lnTo>
                                  <a:lnTo>
                                    <a:pt x="340" y="129"/>
                                  </a:lnTo>
                                  <a:lnTo>
                                    <a:pt x="336" y="136"/>
                                  </a:lnTo>
                                  <a:lnTo>
                                    <a:pt x="333" y="142"/>
                                  </a:lnTo>
                                  <a:lnTo>
                                    <a:pt x="327" y="147"/>
                                  </a:lnTo>
                                  <a:lnTo>
                                    <a:pt x="321" y="151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42" y="160"/>
                                  </a:lnTo>
                                  <a:lnTo>
                                    <a:pt x="348" y="163"/>
                                  </a:lnTo>
                                  <a:lnTo>
                                    <a:pt x="356" y="172"/>
                                  </a:lnTo>
                                  <a:lnTo>
                                    <a:pt x="363" y="180"/>
                                  </a:lnTo>
                                  <a:lnTo>
                                    <a:pt x="368" y="186"/>
                                  </a:lnTo>
                                  <a:lnTo>
                                    <a:pt x="374" y="195"/>
                                  </a:lnTo>
                                  <a:lnTo>
                                    <a:pt x="381" y="208"/>
                                  </a:lnTo>
                                  <a:lnTo>
                                    <a:pt x="391" y="225"/>
                                  </a:lnTo>
                                  <a:lnTo>
                                    <a:pt x="418" y="275"/>
                                  </a:lnTo>
                                  <a:lnTo>
                                    <a:pt x="424" y="284"/>
                                  </a:lnTo>
                                  <a:lnTo>
                                    <a:pt x="430" y="293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9" y="302"/>
                                  </a:lnTo>
                                  <a:lnTo>
                                    <a:pt x="444" y="305"/>
                                  </a:lnTo>
                                  <a:lnTo>
                                    <a:pt x="449" y="306"/>
                                  </a:lnTo>
                                  <a:lnTo>
                                    <a:pt x="456" y="307"/>
                                  </a:lnTo>
                                  <a:lnTo>
                                    <a:pt x="463" y="307"/>
                                  </a:lnTo>
                                  <a:lnTo>
                                    <a:pt x="463" y="315"/>
                                  </a:lnTo>
                                  <a:lnTo>
                                    <a:pt x="363" y="315"/>
                                  </a:lnTo>
                                  <a:lnTo>
                                    <a:pt x="302" y="193"/>
                                  </a:lnTo>
                                  <a:lnTo>
                                    <a:pt x="293" y="17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80" y="168"/>
                                  </a:lnTo>
                                  <a:lnTo>
                                    <a:pt x="276" y="167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9" y="268"/>
                                  </a:lnTo>
                                  <a:lnTo>
                                    <a:pt x="269" y="278"/>
                                  </a:lnTo>
                                  <a:lnTo>
                                    <a:pt x="270" y="286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2" y="295"/>
                                  </a:lnTo>
                                  <a:lnTo>
                                    <a:pt x="277" y="300"/>
                                  </a:lnTo>
                                  <a:lnTo>
                                    <a:pt x="284" y="303"/>
                                  </a:lnTo>
                                  <a:lnTo>
                                    <a:pt x="288" y="305"/>
                                  </a:lnTo>
                                  <a:lnTo>
                                    <a:pt x="295" y="306"/>
                                  </a:lnTo>
                                  <a:lnTo>
                                    <a:pt x="303" y="307"/>
                                  </a:lnTo>
                                  <a:lnTo>
                                    <a:pt x="314" y="307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150" y="315"/>
                                  </a:lnTo>
                                  <a:lnTo>
                                    <a:pt x="150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2" y="302"/>
                                  </a:lnTo>
                                  <a:lnTo>
                                    <a:pt x="185" y="301"/>
                                  </a:lnTo>
                                  <a:lnTo>
                                    <a:pt x="189" y="297"/>
                                  </a:lnTo>
                                  <a:lnTo>
                                    <a:pt x="191" y="295"/>
                                  </a:lnTo>
                                  <a:lnTo>
                                    <a:pt x="193" y="290"/>
                                  </a:lnTo>
                                  <a:lnTo>
                                    <a:pt x="194" y="286"/>
                                  </a:lnTo>
                                  <a:lnTo>
                                    <a:pt x="195" y="278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84" y="168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00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1" y="307"/>
                                  </a:lnTo>
                                  <a:lnTo>
                                    <a:pt x="19" y="305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2" y="155"/>
                                  </a:lnTo>
                                  <a:lnTo>
                                    <a:pt x="143" y="151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9" y="130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62" y="141"/>
                                  </a:lnTo>
                                  <a:lnTo>
                                    <a:pt x="170" y="143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95" y="146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3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916560"/>
                              <a:ext cx="108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5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6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212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1" y="290"/>
                                  </a:lnTo>
                                  <a:lnTo>
                                    <a:pt x="124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8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2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9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0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67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5" y="106"/>
                                  </a:lnTo>
                                  <a:lnTo>
                                    <a:pt x="264" y="113"/>
                                  </a:lnTo>
                                  <a:lnTo>
                                    <a:pt x="260" y="119"/>
                                  </a:lnTo>
                                  <a:lnTo>
                                    <a:pt x="258" y="125"/>
                                  </a:lnTo>
                                  <a:lnTo>
                                    <a:pt x="253" y="131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43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1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54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56" y="150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65" y="145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0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70" y="31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48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3"/>
                                  </a:moveTo>
                                  <a:lnTo>
                                    <a:pt x="121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1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4" y="303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2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52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5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29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0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9080" y="887760"/>
                              <a:ext cx="114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07">
                                  <a:moveTo>
                                    <a:pt x="179" y="66"/>
                                  </a:moveTo>
                                  <a:lnTo>
                                    <a:pt x="157" y="64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5" y="47"/>
                                  </a:lnTo>
                                  <a:lnTo>
                                    <a:pt x="171" y="48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9" y="10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36" y="4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7" y="1"/>
                                  </a:lnTo>
                                  <a:lnTo>
                                    <a:pt x="262" y="4"/>
                                  </a:lnTo>
                                  <a:lnTo>
                                    <a:pt x="266" y="6"/>
                                  </a:lnTo>
                                  <a:lnTo>
                                    <a:pt x="268" y="10"/>
                                  </a:lnTo>
                                  <a:lnTo>
                                    <a:pt x="270" y="15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73" y="24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69" y="36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44" y="56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202" y="64"/>
                                  </a:lnTo>
                                  <a:lnTo>
                                    <a:pt x="179" y="66"/>
                                  </a:lnTo>
                                  <a:close/>
                                  <a:moveTo>
                                    <a:pt x="236" y="147"/>
                                  </a:moveTo>
                                  <a:lnTo>
                                    <a:pt x="236" y="136"/>
                                  </a:lnTo>
                                  <a:lnTo>
                                    <a:pt x="235" y="126"/>
                                  </a:lnTo>
                                  <a:lnTo>
                                    <a:pt x="232" y="119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361" y="105"/>
                                  </a:lnTo>
                                  <a:lnTo>
                                    <a:pt x="350" y="105"/>
                                  </a:lnTo>
                                  <a:lnTo>
                                    <a:pt x="339" y="105"/>
                                  </a:lnTo>
                                  <a:lnTo>
                                    <a:pt x="331" y="106"/>
                                  </a:lnTo>
                                  <a:lnTo>
                                    <a:pt x="325" y="108"/>
                                  </a:lnTo>
                                  <a:lnTo>
                                    <a:pt x="320" y="112"/>
                                  </a:lnTo>
                                  <a:lnTo>
                                    <a:pt x="318" y="118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314" y="136"/>
                                  </a:lnTo>
                                  <a:lnTo>
                                    <a:pt x="313" y="149"/>
                                  </a:lnTo>
                                  <a:lnTo>
                                    <a:pt x="313" y="354"/>
                                  </a:lnTo>
                                  <a:lnTo>
                                    <a:pt x="314" y="367"/>
                                  </a:lnTo>
                                  <a:lnTo>
                                    <a:pt x="315" y="378"/>
                                  </a:lnTo>
                                  <a:lnTo>
                                    <a:pt x="318" y="386"/>
                                  </a:lnTo>
                                  <a:lnTo>
                                    <a:pt x="320" y="391"/>
                                  </a:lnTo>
                                  <a:lnTo>
                                    <a:pt x="325" y="394"/>
                                  </a:lnTo>
                                  <a:lnTo>
                                    <a:pt x="332" y="397"/>
                                  </a:lnTo>
                                  <a:lnTo>
                                    <a:pt x="339" y="399"/>
                                  </a:lnTo>
                                  <a:lnTo>
                                    <a:pt x="350" y="399"/>
                                  </a:lnTo>
                                  <a:lnTo>
                                    <a:pt x="361" y="399"/>
                                  </a:lnTo>
                                  <a:lnTo>
                                    <a:pt x="361" y="407"/>
                                  </a:lnTo>
                                  <a:lnTo>
                                    <a:pt x="190" y="407"/>
                                  </a:lnTo>
                                  <a:lnTo>
                                    <a:pt x="190" y="399"/>
                                  </a:lnTo>
                                  <a:lnTo>
                                    <a:pt x="200" y="399"/>
                                  </a:lnTo>
                                  <a:lnTo>
                                    <a:pt x="210" y="399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25" y="394"/>
                                  </a:lnTo>
                                  <a:lnTo>
                                    <a:pt x="230" y="391"/>
                                  </a:lnTo>
                                  <a:lnTo>
                                    <a:pt x="232" y="385"/>
                                  </a:lnTo>
                                  <a:lnTo>
                                    <a:pt x="235" y="378"/>
                                  </a:lnTo>
                                  <a:lnTo>
                                    <a:pt x="236" y="367"/>
                                  </a:lnTo>
                                  <a:lnTo>
                                    <a:pt x="236" y="3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123" y="357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6" y="376"/>
                                  </a:lnTo>
                                  <a:lnTo>
                                    <a:pt x="127" y="383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32" y="392"/>
                                  </a:lnTo>
                                  <a:lnTo>
                                    <a:pt x="134" y="394"/>
                                  </a:lnTo>
                                  <a:lnTo>
                                    <a:pt x="136" y="395"/>
                                  </a:lnTo>
                                  <a:lnTo>
                                    <a:pt x="140" y="397"/>
                                  </a:lnTo>
                                  <a:lnTo>
                                    <a:pt x="148" y="399"/>
                                  </a:lnTo>
                                  <a:lnTo>
                                    <a:pt x="160" y="399"/>
                                  </a:lnTo>
                                  <a:lnTo>
                                    <a:pt x="171" y="399"/>
                                  </a:lnTo>
                                  <a:lnTo>
                                    <a:pt x="171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11" y="399"/>
                                  </a:lnTo>
                                  <a:lnTo>
                                    <a:pt x="20" y="399"/>
                                  </a:lnTo>
                                  <a:lnTo>
                                    <a:pt x="28" y="397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40" y="391"/>
                                  </a:lnTo>
                                  <a:lnTo>
                                    <a:pt x="43" y="385"/>
                                  </a:lnTo>
                                  <a:lnTo>
                                    <a:pt x="45" y="378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7" y="35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1" y="105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49"/>
                                  </a:lnTo>
                                  <a:lnTo>
                                    <a:pt x="123" y="319"/>
                                  </a:lnTo>
                                  <a:lnTo>
                                    <a:pt x="23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120" y="9183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61" y="64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52" y="4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1" y="146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236" y="152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6" y="160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7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8"/>
                                  </a:lnTo>
                                  <a:lnTo>
                                    <a:pt x="294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6" y="265"/>
                                  </a:lnTo>
                                  <a:lnTo>
                                    <a:pt x="280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0" y="303"/>
                                  </a:lnTo>
                                  <a:lnTo>
                                    <a:pt x="227" y="307"/>
                                  </a:lnTo>
                                  <a:lnTo>
                                    <a:pt x="211" y="310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3" y="163"/>
                                  </a:moveTo>
                                  <a:lnTo>
                                    <a:pt x="123" y="256"/>
                                  </a:lnTo>
                                  <a:lnTo>
                                    <a:pt x="123" y="267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29" y="288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3" y="297"/>
                                  </a:lnTo>
                                  <a:lnTo>
                                    <a:pt x="159" y="297"/>
                                  </a:lnTo>
                                  <a:lnTo>
                                    <a:pt x="166" y="296"/>
                                  </a:lnTo>
                                  <a:lnTo>
                                    <a:pt x="172" y="294"/>
                                  </a:lnTo>
                                  <a:lnTo>
                                    <a:pt x="177" y="293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5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5" y="209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8" y="164"/>
                                  </a:lnTo>
                                  <a:lnTo>
                                    <a:pt x="136" y="163"/>
                                  </a:lnTo>
                                  <a:lnTo>
                                    <a:pt x="123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1836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3" y="18"/>
                                  </a:moveTo>
                                  <a:lnTo>
                                    <a:pt x="123" y="146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61" y="138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80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00" y="73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4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3" y="163"/>
                                  </a:lnTo>
                                  <a:lnTo>
                                    <a:pt x="123" y="251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3" y="296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90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4"/>
                                  </a:lnTo>
                                  <a:lnTo>
                                    <a:pt x="237" y="280"/>
                                  </a:lnTo>
                                  <a:lnTo>
                                    <a:pt x="244" y="275"/>
                                  </a:lnTo>
                                  <a:lnTo>
                                    <a:pt x="251" y="270"/>
                                  </a:lnTo>
                                  <a:lnTo>
                                    <a:pt x="257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6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400" y="915840"/>
                              <a:ext cx="71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6">
                                  <a:moveTo>
                                    <a:pt x="15" y="9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9" y="24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5" y="43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6" y="71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88" y="172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202" y="183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2" y="195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220" y="207"/>
                                  </a:lnTo>
                                  <a:lnTo>
                                    <a:pt x="223" y="212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27" y="225"/>
                                  </a:lnTo>
                                  <a:lnTo>
                                    <a:pt x="228" y="233"/>
                                  </a:lnTo>
                                  <a:lnTo>
                                    <a:pt x="228" y="24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24" y="262"/>
                                  </a:lnTo>
                                  <a:lnTo>
                                    <a:pt x="220" y="273"/>
                                  </a:lnTo>
                                  <a:lnTo>
                                    <a:pt x="214" y="284"/>
                                  </a:lnTo>
                                  <a:lnTo>
                                    <a:pt x="206" y="293"/>
                                  </a:lnTo>
                                  <a:lnTo>
                                    <a:pt x="197" y="303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2" y="316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4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04" y="326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69" y="324"/>
                                  </a:lnTo>
                                  <a:lnTo>
                                    <a:pt x="53" y="320"/>
                                  </a:lnTo>
                                  <a:lnTo>
                                    <a:pt x="42" y="316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99" y="304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16" y="295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5" y="287"/>
                                  </a:lnTo>
                                  <a:lnTo>
                                    <a:pt x="129" y="282"/>
                                  </a:lnTo>
                                  <a:lnTo>
                                    <a:pt x="133" y="278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41" y="228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0" y="133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6" y="122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3" y="65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1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56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2">
                                  <a:moveTo>
                                    <a:pt x="169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9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1" y="239"/>
                                  </a:lnTo>
                                  <a:lnTo>
                                    <a:pt x="314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31" y="314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5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9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3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6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56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9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9" y="18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0" y="297"/>
                                  </a:lnTo>
                                  <a:lnTo>
                                    <a:pt x="325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920" y="91656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7" y="229"/>
                                  </a:moveTo>
                                  <a:lnTo>
                                    <a:pt x="85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9" y="296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9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1" y="218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0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8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5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20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5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4" y="316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92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22" y="163"/>
                                  </a:moveTo>
                                  <a:lnTo>
                                    <a:pt x="122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1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2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2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5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3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3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60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3" y="187"/>
                                  </a:lnTo>
                                  <a:lnTo>
                                    <a:pt x="253" y="162"/>
                                  </a:lnTo>
                                  <a:lnTo>
                                    <a:pt x="253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91584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8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09" y="266"/>
                                  </a:lnTo>
                                  <a:lnTo>
                                    <a:pt x="114" y="272"/>
                                  </a:lnTo>
                                  <a:lnTo>
                                    <a:pt x="118" y="278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5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7" y="248"/>
                                  </a:lnTo>
                                  <a:lnTo>
                                    <a:pt x="297" y="275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6" y="320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972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2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9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4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89" y="1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89" y="312"/>
                                  </a:lnTo>
                                  <a:lnTo>
                                    <a:pt x="189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6" y="272"/>
                                  </a:lnTo>
                                  <a:lnTo>
                                    <a:pt x="236" y="259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72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3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72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4" y="298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9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3" y="259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7" y="304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4" y="272"/>
                                  </a:lnTo>
                                  <a:lnTo>
                                    <a:pt x="44" y="25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9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37" y="10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4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2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38" y="304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2">
                                  <a:moveTo>
                                    <a:pt x="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6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5" y="74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57" y="55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2" y="145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7" y="160"/>
                                  </a:lnTo>
                                  <a:lnTo>
                                    <a:pt x="265" y="165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4" y="21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6" y="228"/>
                                  </a:lnTo>
                                  <a:lnTo>
                                    <a:pt x="295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8" y="264"/>
                                  </a:lnTo>
                                  <a:lnTo>
                                    <a:pt x="281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3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1" y="303"/>
                                  </a:lnTo>
                                  <a:lnTo>
                                    <a:pt x="227" y="308"/>
                                  </a:lnTo>
                                  <a:lnTo>
                                    <a:pt x="212" y="310"/>
                                  </a:lnTo>
                                  <a:lnTo>
                                    <a:pt x="193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4" y="163"/>
                                  </a:moveTo>
                                  <a:lnTo>
                                    <a:pt x="124" y="257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25" y="276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4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67" y="296"/>
                                  </a:lnTo>
                                  <a:lnTo>
                                    <a:pt x="173" y="294"/>
                                  </a:lnTo>
                                  <a:lnTo>
                                    <a:pt x="177" y="292"/>
                                  </a:lnTo>
                                  <a:lnTo>
                                    <a:pt x="183" y="290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192" y="283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6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6" y="209"/>
                                  </a:lnTo>
                                  <a:lnTo>
                                    <a:pt x="202" y="198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90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37" y="163"/>
                                  </a:lnTo>
                                  <a:lnTo>
                                    <a:pt x="124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116028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08396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120" y="170"/>
                                  </a:moveTo>
                                  <a:lnTo>
                                    <a:pt x="120" y="258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68" y="28"/>
                                  </a:lnTo>
                                  <a:lnTo>
                                    <a:pt x="277" y="37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3" y="73"/>
                                  </a:lnTo>
                                  <a:lnTo>
                                    <a:pt x="294" y="87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0" y="111"/>
                                  </a:lnTo>
                                  <a:lnTo>
                                    <a:pt x="288" y="118"/>
                                  </a:lnTo>
                                  <a:lnTo>
                                    <a:pt x="284" y="125"/>
                                  </a:lnTo>
                                  <a:lnTo>
                                    <a:pt x="280" y="132"/>
                                  </a:lnTo>
                                  <a:lnTo>
                                    <a:pt x="275" y="138"/>
                                  </a:lnTo>
                                  <a:lnTo>
                                    <a:pt x="269" y="144"/>
                                  </a:lnTo>
                                  <a:lnTo>
                                    <a:pt x="260" y="150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0" y="271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7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38" y="303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7"/>
                                  </a:moveTo>
                                  <a:lnTo>
                                    <a:pt x="120" y="154"/>
                                  </a:lnTo>
                                  <a:lnTo>
                                    <a:pt x="133" y="154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1" y="152"/>
                                  </a:lnTo>
                                  <a:lnTo>
                                    <a:pt x="173" y="151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197" y="140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12" y="119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6" y="99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7" y="79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4" y="63"/>
                                  </a:lnTo>
                                  <a:lnTo>
                                    <a:pt x="212" y="56"/>
                                  </a:lnTo>
                                  <a:lnTo>
                                    <a:pt x="210" y="50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960" y="1083960"/>
                              <a:ext cx="104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9" y="57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5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26" y="265"/>
                                  </a:lnTo>
                                  <a:lnTo>
                                    <a:pt x="129" y="272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140" y="283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4" y="291"/>
                                  </a:lnTo>
                                  <a:lnTo>
                                    <a:pt x="164" y="294"/>
                                  </a:lnTo>
                                  <a:lnTo>
                                    <a:pt x="173" y="296"/>
                                  </a:lnTo>
                                  <a:lnTo>
                                    <a:pt x="184" y="297"/>
                                  </a:lnTo>
                                  <a:lnTo>
                                    <a:pt x="197" y="296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8" y="290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7" y="279"/>
                                  </a:lnTo>
                                  <a:lnTo>
                                    <a:pt x="244" y="272"/>
                                  </a:lnTo>
                                  <a:lnTo>
                                    <a:pt x="250" y="264"/>
                                  </a:lnTo>
                                  <a:lnTo>
                                    <a:pt x="255" y="254"/>
                                  </a:lnTo>
                                  <a:lnTo>
                                    <a:pt x="260" y="242"/>
                                  </a:lnTo>
                                  <a:lnTo>
                                    <a:pt x="262" y="226"/>
                                  </a:lnTo>
                                  <a:lnTo>
                                    <a:pt x="265" y="207"/>
                                  </a:lnTo>
                                  <a:lnTo>
                                    <a:pt x="265" y="184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65" y="47"/>
                                  </a:lnTo>
                                  <a:lnTo>
                                    <a:pt x="263" y="38"/>
                                  </a:lnTo>
                                  <a:lnTo>
                                    <a:pt x="262" y="32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9" y="14"/>
                                  </a:lnTo>
                                  <a:lnTo>
                                    <a:pt x="243" y="12"/>
                                  </a:lnTo>
                                  <a:lnTo>
                                    <a:pt x="236" y="11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9"/>
                                  </a:lnTo>
                                  <a:lnTo>
                                    <a:pt x="317" y="10"/>
                                  </a:lnTo>
                                  <a:lnTo>
                                    <a:pt x="311" y="11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97" y="17"/>
                                  </a:lnTo>
                                  <a:lnTo>
                                    <a:pt x="293" y="20"/>
                                  </a:lnTo>
                                  <a:lnTo>
                                    <a:pt x="289" y="25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85" y="57"/>
                                  </a:lnTo>
                                  <a:lnTo>
                                    <a:pt x="285" y="175"/>
                                  </a:lnTo>
                                  <a:lnTo>
                                    <a:pt x="283" y="201"/>
                                  </a:lnTo>
                                  <a:lnTo>
                                    <a:pt x="282" y="222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278" y="254"/>
                                  </a:lnTo>
                                  <a:lnTo>
                                    <a:pt x="275" y="260"/>
                                  </a:lnTo>
                                  <a:lnTo>
                                    <a:pt x="272" y="266"/>
                                  </a:lnTo>
                                  <a:lnTo>
                                    <a:pt x="268" y="272"/>
                                  </a:lnTo>
                                  <a:lnTo>
                                    <a:pt x="265" y="278"/>
                                  </a:lnTo>
                                  <a:lnTo>
                                    <a:pt x="254" y="289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34" y="304"/>
                                  </a:lnTo>
                                  <a:lnTo>
                                    <a:pt x="225" y="309"/>
                                  </a:lnTo>
                                  <a:lnTo>
                                    <a:pt x="216" y="312"/>
                                  </a:lnTo>
                                  <a:lnTo>
                                    <a:pt x="206" y="315"/>
                                  </a:lnTo>
                                  <a:lnTo>
                                    <a:pt x="197" y="317"/>
                                  </a:lnTo>
                                  <a:lnTo>
                                    <a:pt x="186" y="318"/>
                                  </a:lnTo>
                                  <a:lnTo>
                                    <a:pt x="174" y="319"/>
                                  </a:lnTo>
                                  <a:lnTo>
                                    <a:pt x="162" y="319"/>
                                  </a:lnTo>
                                  <a:lnTo>
                                    <a:pt x="142" y="319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0" y="313"/>
                                  </a:lnTo>
                                  <a:lnTo>
                                    <a:pt x="98" y="309"/>
                                  </a:lnTo>
                                  <a:lnTo>
                                    <a:pt x="84" y="302"/>
                                  </a:lnTo>
                                  <a:lnTo>
                                    <a:pt x="72" y="29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62" y="283"/>
                                  </a:lnTo>
                                  <a:lnTo>
                                    <a:pt x="58" y="277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49" y="259"/>
                                  </a:lnTo>
                                  <a:lnTo>
                                    <a:pt x="45" y="245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080" y="1160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40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108288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6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21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9" y="141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8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6" y="227"/>
                                  </a:lnTo>
                                  <a:lnTo>
                                    <a:pt x="320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8" y="289"/>
                                  </a:lnTo>
                                  <a:lnTo>
                                    <a:pt x="263" y="299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2" y="321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0" y="319"/>
                                  </a:lnTo>
                                  <a:lnTo>
                                    <a:pt x="111" y="314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8" y="300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20" y="284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5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68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89" y="312"/>
                                  </a:moveTo>
                                  <a:lnTo>
                                    <a:pt x="189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5" y="298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9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34" y="271"/>
                                  </a:lnTo>
                                  <a:lnTo>
                                    <a:pt x="234" y="259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1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9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9" y="18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2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3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48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8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0" y="108216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5">
                                  <a:moveTo>
                                    <a:pt x="206" y="163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9" y="229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2" y="291"/>
                                  </a:lnTo>
                                  <a:lnTo>
                                    <a:pt x="165" y="298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3" y="325"/>
                                  </a:lnTo>
                                  <a:lnTo>
                                    <a:pt x="92" y="324"/>
                                  </a:lnTo>
                                  <a:lnTo>
                                    <a:pt x="82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52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3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8"/>
                                  </a:lnTo>
                                  <a:lnTo>
                                    <a:pt x="206" y="163"/>
                                  </a:lnTo>
                                  <a:close/>
                                  <a:moveTo>
                                    <a:pt x="134" y="162"/>
                                  </a:moveTo>
                                  <a:lnTo>
                                    <a:pt x="134" y="125"/>
                                  </a:lnTo>
                                  <a:lnTo>
                                    <a:pt x="134" y="98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5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0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3"/>
                                  </a:lnTo>
                                  <a:lnTo>
                                    <a:pt x="90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8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2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880" y="1082160"/>
                              <a:ext cx="65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8">
                                  <a:moveTo>
                                    <a:pt x="189" y="318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9" y="267"/>
                                  </a:lnTo>
                                  <a:lnTo>
                                    <a:pt x="70" y="229"/>
                                  </a:lnTo>
                                  <a:lnTo>
                                    <a:pt x="91" y="200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22" y="127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80" y="4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189" y="60"/>
                                  </a:lnTo>
                                  <a:lnTo>
                                    <a:pt x="191" y="69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8" y="176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07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60" y="258"/>
                                  </a:lnTo>
                                  <a:lnTo>
                                    <a:pt x="172" y="257"/>
                                  </a:lnTo>
                                  <a:lnTo>
                                    <a:pt x="179" y="253"/>
                                  </a:lnTo>
                                  <a:lnTo>
                                    <a:pt x="185" y="249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189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760" y="1082160"/>
                              <a:ext cx="54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318">
                                  <a:moveTo>
                                    <a:pt x="125" y="0"/>
                                  </a:moveTo>
                                  <a:lnTo>
                                    <a:pt x="125" y="255"/>
                                  </a:lnTo>
                                  <a:lnTo>
                                    <a:pt x="125" y="268"/>
                                  </a:lnTo>
                                  <a:lnTo>
                                    <a:pt x="126" y="279"/>
                                  </a:lnTo>
                                  <a:lnTo>
                                    <a:pt x="126" y="286"/>
                                  </a:lnTo>
                                  <a:lnTo>
                                    <a:pt x="127" y="292"/>
                                  </a:lnTo>
                                  <a:lnTo>
                                    <a:pt x="129" y="296"/>
                                  </a:lnTo>
                                  <a:lnTo>
                                    <a:pt x="132" y="299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39" y="305"/>
                                  </a:lnTo>
                                  <a:lnTo>
                                    <a:pt x="144" y="308"/>
                                  </a:lnTo>
                                  <a:lnTo>
                                    <a:pt x="150" y="309"/>
                                  </a:lnTo>
                                  <a:lnTo>
                                    <a:pt x="157" y="310"/>
                                  </a:lnTo>
                                  <a:lnTo>
                                    <a:pt x="165" y="310"/>
                                  </a:lnTo>
                                  <a:lnTo>
                                    <a:pt x="172" y="310"/>
                                  </a:lnTo>
                                  <a:lnTo>
                                    <a:pt x="172" y="318"/>
                                  </a:lnTo>
                                  <a:lnTo>
                                    <a:pt x="4" y="318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12" y="310"/>
                                  </a:lnTo>
                                  <a:lnTo>
                                    <a:pt x="21" y="310"/>
                                  </a:lnTo>
                                  <a:lnTo>
                                    <a:pt x="30" y="309"/>
                                  </a:lnTo>
                                  <a:lnTo>
                                    <a:pt x="37" y="308"/>
                                  </a:lnTo>
                                  <a:lnTo>
                                    <a:pt x="42" y="305"/>
                                  </a:lnTo>
                                  <a:lnTo>
                                    <a:pt x="45" y="303"/>
                                  </a:lnTo>
                                  <a:lnTo>
                                    <a:pt x="49" y="300"/>
                                  </a:lnTo>
                                  <a:lnTo>
                                    <a:pt x="51" y="297"/>
                                  </a:lnTo>
                                  <a:lnTo>
                                    <a:pt x="54" y="292"/>
                                  </a:lnTo>
                                  <a:lnTo>
                                    <a:pt x="55" y="287"/>
                                  </a:lnTo>
                                  <a:lnTo>
                                    <a:pt x="56" y="279"/>
                                  </a:lnTo>
                                  <a:lnTo>
                                    <a:pt x="56" y="268"/>
                                  </a:lnTo>
                                  <a:lnTo>
                                    <a:pt x="56" y="255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1160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560" y="1083960"/>
                              <a:ext cx="9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2">
                                  <a:moveTo>
                                    <a:pt x="206" y="147"/>
                                  </a:moveTo>
                                  <a:lnTo>
                                    <a:pt x="227" y="152"/>
                                  </a:lnTo>
                                  <a:lnTo>
                                    <a:pt x="244" y="158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70" y="172"/>
                                  </a:lnTo>
                                  <a:lnTo>
                                    <a:pt x="276" y="177"/>
                                  </a:lnTo>
                                  <a:lnTo>
                                    <a:pt x="280" y="183"/>
                                  </a:lnTo>
                                  <a:lnTo>
                                    <a:pt x="285" y="190"/>
                                  </a:lnTo>
                                  <a:lnTo>
                                    <a:pt x="289" y="196"/>
                                  </a:lnTo>
                                  <a:lnTo>
                                    <a:pt x="292" y="203"/>
                                  </a:lnTo>
                                  <a:lnTo>
                                    <a:pt x="295" y="21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6" y="227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94" y="243"/>
                                  </a:lnTo>
                                  <a:lnTo>
                                    <a:pt x="292" y="251"/>
                                  </a:lnTo>
                                  <a:lnTo>
                                    <a:pt x="289" y="259"/>
                                  </a:lnTo>
                                  <a:lnTo>
                                    <a:pt x="284" y="266"/>
                                  </a:lnTo>
                                  <a:lnTo>
                                    <a:pt x="279" y="272"/>
                                  </a:lnTo>
                                  <a:lnTo>
                                    <a:pt x="273" y="279"/>
                                  </a:lnTo>
                                  <a:lnTo>
                                    <a:pt x="267" y="285"/>
                                  </a:lnTo>
                                  <a:lnTo>
                                    <a:pt x="258" y="291"/>
                                  </a:lnTo>
                                  <a:lnTo>
                                    <a:pt x="247" y="297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4" y="305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195" y="311"/>
                                  </a:lnTo>
                                  <a:lnTo>
                                    <a:pt x="180" y="31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5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2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6" y="270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201" y="3"/>
                                  </a:lnTo>
                                  <a:lnTo>
                                    <a:pt x="219" y="6"/>
                                  </a:lnTo>
                                  <a:lnTo>
                                    <a:pt x="232" y="10"/>
                                  </a:lnTo>
                                  <a:lnTo>
                                    <a:pt x="243" y="16"/>
                                  </a:lnTo>
                                  <a:lnTo>
                                    <a:pt x="252" y="22"/>
                                  </a:lnTo>
                                  <a:lnTo>
                                    <a:pt x="260" y="30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78" y="58"/>
                                  </a:lnTo>
                                  <a:lnTo>
                                    <a:pt x="280" y="68"/>
                                  </a:lnTo>
                                  <a:lnTo>
                                    <a:pt x="282" y="79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7" y="100"/>
                                  </a:lnTo>
                                  <a:lnTo>
                                    <a:pt x="272" y="111"/>
                                  </a:lnTo>
                                  <a:lnTo>
                                    <a:pt x="264" y="119"/>
                                  </a:lnTo>
                                  <a:lnTo>
                                    <a:pt x="260" y="124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1" y="135"/>
                                  </a:lnTo>
                                  <a:lnTo>
                                    <a:pt x="225" y="141"/>
                                  </a:lnTo>
                                  <a:lnTo>
                                    <a:pt x="206" y="147"/>
                                  </a:lnTo>
                                  <a:close/>
                                  <a:moveTo>
                                    <a:pt x="120" y="140"/>
                                  </a:moveTo>
                                  <a:lnTo>
                                    <a:pt x="136" y="140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69" y="133"/>
                                  </a:lnTo>
                                  <a:lnTo>
                                    <a:pt x="176" y="130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9" y="119"/>
                                  </a:lnTo>
                                  <a:lnTo>
                                    <a:pt x="194" y="113"/>
                                  </a:lnTo>
                                  <a:lnTo>
                                    <a:pt x="197" y="106"/>
                                  </a:lnTo>
                                  <a:lnTo>
                                    <a:pt x="200" y="98"/>
                                  </a:lnTo>
                                  <a:lnTo>
                                    <a:pt x="201" y="88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83" y="33"/>
                                  </a:lnTo>
                                  <a:lnTo>
                                    <a:pt x="177" y="29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61" y="22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20" y="140"/>
                                  </a:lnTo>
                                  <a:close/>
                                  <a:moveTo>
                                    <a:pt x="120" y="159"/>
                                  </a:moveTo>
                                  <a:lnTo>
                                    <a:pt x="120" y="259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20" y="277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0" y="292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6"/>
                                  </a:lnTo>
                                  <a:lnTo>
                                    <a:pt x="155" y="294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80" y="287"/>
                                  </a:lnTo>
                                  <a:lnTo>
                                    <a:pt x="188" y="283"/>
                                  </a:lnTo>
                                  <a:lnTo>
                                    <a:pt x="194" y="277"/>
                                  </a:lnTo>
                                  <a:lnTo>
                                    <a:pt x="200" y="271"/>
                                  </a:lnTo>
                                  <a:lnTo>
                                    <a:pt x="205" y="264"/>
                                  </a:lnTo>
                                  <a:lnTo>
                                    <a:pt x="208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3" y="239"/>
                                  </a:lnTo>
                                  <a:lnTo>
                                    <a:pt x="213" y="229"/>
                                  </a:lnTo>
                                  <a:lnTo>
                                    <a:pt x="212" y="219"/>
                                  </a:lnTo>
                                  <a:lnTo>
                                    <a:pt x="210" y="208"/>
                                  </a:lnTo>
                                  <a:lnTo>
                                    <a:pt x="207" y="198"/>
                                  </a:lnTo>
                                  <a:lnTo>
                                    <a:pt x="202" y="190"/>
                                  </a:lnTo>
                                  <a:lnTo>
                                    <a:pt x="196" y="182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174" y="165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51" y="160"/>
                                  </a:lnTo>
                                  <a:lnTo>
                                    <a:pt x="137" y="159"/>
                                  </a:lnTo>
                                  <a:lnTo>
                                    <a:pt x="12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32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200" y="229"/>
                                  </a:lnTo>
                                  <a:lnTo>
                                    <a:pt x="194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2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2" y="318"/>
                                  </a:lnTo>
                                  <a:lnTo>
                                    <a:pt x="62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1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4" y="162"/>
                                  </a:moveTo>
                                  <a:lnTo>
                                    <a:pt x="134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9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7" y="303"/>
                                  </a:lnTo>
                                  <a:lnTo>
                                    <a:pt x="90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360" y="1082160"/>
                              <a:ext cx="64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5">
                                  <a:moveTo>
                                    <a:pt x="206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9" y="229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7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2" y="325"/>
                                  </a:lnTo>
                                  <a:lnTo>
                                    <a:pt x="92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3" y="251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6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80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10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32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8520" y="1082160"/>
                              <a:ext cx="65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18">
                                  <a:moveTo>
                                    <a:pt x="189" y="318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9" y="267"/>
                                  </a:lnTo>
                                  <a:lnTo>
                                    <a:pt x="70" y="229"/>
                                  </a:lnTo>
                                  <a:lnTo>
                                    <a:pt x="92" y="200"/>
                                  </a:lnTo>
                                  <a:lnTo>
                                    <a:pt x="106" y="178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24" y="127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09" y="70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92" y="58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51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181" y="42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189" y="60"/>
                                  </a:lnTo>
                                  <a:lnTo>
                                    <a:pt x="191" y="69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191" y="93"/>
                                  </a:lnTo>
                                  <a:lnTo>
                                    <a:pt x="188" y="108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75" y="139"/>
                                  </a:lnTo>
                                  <a:lnTo>
                                    <a:pt x="168" y="151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37" y="190"/>
                                  </a:lnTo>
                                  <a:lnTo>
                                    <a:pt x="107" y="222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60" y="258"/>
                                  </a:lnTo>
                                  <a:lnTo>
                                    <a:pt x="172" y="257"/>
                                  </a:lnTo>
                                  <a:lnTo>
                                    <a:pt x="179" y="253"/>
                                  </a:lnTo>
                                  <a:lnTo>
                                    <a:pt x="185" y="249"/>
                                  </a:lnTo>
                                  <a:lnTo>
                                    <a:pt x="191" y="241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207" y="228"/>
                                  </a:lnTo>
                                  <a:lnTo>
                                    <a:pt x="189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360" y="1083960"/>
                              <a:ext cx="65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19">
                                  <a:moveTo>
                                    <a:pt x="57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183" y="60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32" y="108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59" y="122"/>
                                  </a:lnTo>
                                  <a:lnTo>
                                    <a:pt x="170" y="131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186" y="146"/>
                                  </a:lnTo>
                                  <a:lnTo>
                                    <a:pt x="192" y="156"/>
                                  </a:lnTo>
                                  <a:lnTo>
                                    <a:pt x="197" y="164"/>
                                  </a:lnTo>
                                  <a:lnTo>
                                    <a:pt x="201" y="173"/>
                                  </a:lnTo>
                                  <a:lnTo>
                                    <a:pt x="204" y="184"/>
                                  </a:lnTo>
                                  <a:lnTo>
                                    <a:pt x="205" y="195"/>
                                  </a:lnTo>
                                  <a:lnTo>
                                    <a:pt x="207" y="206"/>
                                  </a:lnTo>
                                  <a:lnTo>
                                    <a:pt x="205" y="220"/>
                                  </a:lnTo>
                                  <a:lnTo>
                                    <a:pt x="202" y="234"/>
                                  </a:lnTo>
                                  <a:lnTo>
                                    <a:pt x="197" y="248"/>
                                  </a:lnTo>
                                  <a:lnTo>
                                    <a:pt x="190" y="261"/>
                                  </a:lnTo>
                                  <a:lnTo>
                                    <a:pt x="180" y="274"/>
                                  </a:lnTo>
                                  <a:lnTo>
                                    <a:pt x="170" y="286"/>
                                  </a:lnTo>
                                  <a:lnTo>
                                    <a:pt x="157" y="296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27" y="311"/>
                                  </a:lnTo>
                                  <a:lnTo>
                                    <a:pt x="110" y="315"/>
                                  </a:lnTo>
                                  <a:lnTo>
                                    <a:pt x="94" y="318"/>
                                  </a:lnTo>
                                  <a:lnTo>
                                    <a:pt x="76" y="319"/>
                                  </a:lnTo>
                                  <a:lnTo>
                                    <a:pt x="57" y="318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33" y="313"/>
                                  </a:lnTo>
                                  <a:lnTo>
                                    <a:pt x="27" y="311"/>
                                  </a:lnTo>
                                  <a:lnTo>
                                    <a:pt x="21" y="308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5" y="293"/>
                                  </a:lnTo>
                                  <a:lnTo>
                                    <a:pt x="1" y="287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1" y="277"/>
                                  </a:lnTo>
                                  <a:lnTo>
                                    <a:pt x="2" y="272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8" y="264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21" y="257"/>
                                  </a:lnTo>
                                  <a:lnTo>
                                    <a:pt x="26" y="257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45" y="260"/>
                                  </a:lnTo>
                                  <a:lnTo>
                                    <a:pt x="58" y="267"/>
                                  </a:lnTo>
                                  <a:lnTo>
                                    <a:pt x="77" y="279"/>
                                  </a:lnTo>
                                  <a:lnTo>
                                    <a:pt x="90" y="287"/>
                                  </a:lnTo>
                                  <a:lnTo>
                                    <a:pt x="102" y="293"/>
                                  </a:lnTo>
                                  <a:lnTo>
                                    <a:pt x="109" y="294"/>
                                  </a:lnTo>
                                  <a:lnTo>
                                    <a:pt x="119" y="296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4" y="287"/>
                                  </a:lnTo>
                                  <a:lnTo>
                                    <a:pt x="152" y="281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161" y="267"/>
                                  </a:lnTo>
                                  <a:lnTo>
                                    <a:pt x="164" y="258"/>
                                  </a:lnTo>
                                  <a:lnTo>
                                    <a:pt x="165" y="248"/>
                                  </a:lnTo>
                                  <a:lnTo>
                                    <a:pt x="164" y="239"/>
                                  </a:lnTo>
                                  <a:lnTo>
                                    <a:pt x="163" y="229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54" y="213"/>
                                  </a:lnTo>
                                  <a:lnTo>
                                    <a:pt x="148" y="204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13" y="177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49" y="159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19" y="158"/>
                                  </a:lnTo>
                                  <a:lnTo>
                                    <a:pt x="11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5">
                                  <a:moveTo>
                                    <a:pt x="64" y="162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100" y="140"/>
                                  </a:lnTo>
                                  <a:lnTo>
                                    <a:pt x="105" y="136"/>
                                  </a:lnTo>
                                  <a:lnTo>
                                    <a:pt x="110" y="132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4" y="106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7" y="93"/>
                                  </a:lnTo>
                                  <a:lnTo>
                                    <a:pt x="125" y="83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6" y="47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2" y="36"/>
                                  </a:lnTo>
                                  <a:lnTo>
                                    <a:pt x="185" y="42"/>
                                  </a:lnTo>
                                  <a:lnTo>
                                    <a:pt x="187" y="48"/>
                                  </a:lnTo>
                                  <a:lnTo>
                                    <a:pt x="189" y="54"/>
                                  </a:lnTo>
                                  <a:lnTo>
                                    <a:pt x="191" y="60"/>
                                  </a:lnTo>
                                  <a:lnTo>
                                    <a:pt x="191" y="66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88" y="83"/>
                                  </a:lnTo>
                                  <a:lnTo>
                                    <a:pt x="185" y="92"/>
                                  </a:lnTo>
                                  <a:lnTo>
                                    <a:pt x="180" y="99"/>
                                  </a:lnTo>
                                  <a:lnTo>
                                    <a:pt x="175" y="107"/>
                                  </a:lnTo>
                                  <a:lnTo>
                                    <a:pt x="168" y="114"/>
                                  </a:lnTo>
                                  <a:lnTo>
                                    <a:pt x="159" y="121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73" y="143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1" y="182"/>
                                  </a:lnTo>
                                  <a:lnTo>
                                    <a:pt x="205" y="194"/>
                                  </a:lnTo>
                                  <a:lnTo>
                                    <a:pt x="206" y="208"/>
                                  </a:lnTo>
                                  <a:lnTo>
                                    <a:pt x="205" y="220"/>
                                  </a:lnTo>
                                  <a:lnTo>
                                    <a:pt x="204" y="232"/>
                                  </a:lnTo>
                                  <a:lnTo>
                                    <a:pt x="200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4"/>
                                  </a:lnTo>
                                  <a:lnTo>
                                    <a:pt x="185" y="273"/>
                                  </a:lnTo>
                                  <a:lnTo>
                                    <a:pt x="178" y="283"/>
                                  </a:lnTo>
                                  <a:lnTo>
                                    <a:pt x="169" y="291"/>
                                  </a:lnTo>
                                  <a:lnTo>
                                    <a:pt x="160" y="299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38" y="312"/>
                                  </a:lnTo>
                                  <a:lnTo>
                                    <a:pt x="127" y="317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7" y="324"/>
                                  </a:lnTo>
                                  <a:lnTo>
                                    <a:pt x="72" y="325"/>
                                  </a:lnTo>
                                  <a:lnTo>
                                    <a:pt x="53" y="324"/>
                                  </a:lnTo>
                                  <a:lnTo>
                                    <a:pt x="38" y="322"/>
                                  </a:lnTo>
                                  <a:lnTo>
                                    <a:pt x="30" y="319"/>
                                  </a:lnTo>
                                  <a:lnTo>
                                    <a:pt x="23" y="318"/>
                                  </a:lnTo>
                                  <a:lnTo>
                                    <a:pt x="19" y="315"/>
                                  </a:lnTo>
                                  <a:lnTo>
                                    <a:pt x="13" y="312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3" y="302"/>
                                  </a:lnTo>
                                  <a:lnTo>
                                    <a:pt x="1" y="296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8" y="271"/>
                                  </a:lnTo>
                                  <a:lnTo>
                                    <a:pt x="12" y="267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26" y="263"/>
                                  </a:lnTo>
                                  <a:lnTo>
                                    <a:pt x="33" y="264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48" y="272"/>
                                  </a:lnTo>
                                  <a:lnTo>
                                    <a:pt x="67" y="286"/>
                                  </a:lnTo>
                                  <a:lnTo>
                                    <a:pt x="78" y="295"/>
                                  </a:lnTo>
                                  <a:lnTo>
                                    <a:pt x="89" y="299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5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4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152" y="267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2" y="249"/>
                                  </a:lnTo>
                                  <a:lnTo>
                                    <a:pt x="150" y="241"/>
                                  </a:lnTo>
                                  <a:lnTo>
                                    <a:pt x="149" y="234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43" y="220"/>
                                  </a:lnTo>
                                  <a:lnTo>
                                    <a:pt x="140" y="213"/>
                                  </a:lnTo>
                                  <a:lnTo>
                                    <a:pt x="135" y="206"/>
                                  </a:lnTo>
                                  <a:lnTo>
                                    <a:pt x="130" y="198"/>
                                  </a:lnTo>
                                  <a:lnTo>
                                    <a:pt x="123" y="193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74" y="165"/>
                                  </a:lnTo>
                                  <a:lnTo>
                                    <a:pt x="6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2" y="44"/>
                                  </a:moveTo>
                                  <a:lnTo>
                                    <a:pt x="32" y="69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44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8">
                                  <a:moveTo>
                                    <a:pt x="55" y="44"/>
                                  </a:moveTo>
                                  <a:lnTo>
                                    <a:pt x="54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7" y="8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5" y="44"/>
                                  </a:lnTo>
                                  <a:close/>
                                  <a:moveTo>
                                    <a:pt x="36" y="44"/>
                                  </a:moveTo>
                                  <a:lnTo>
                                    <a:pt x="35" y="2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6">
                                  <a:moveTo>
                                    <a:pt x="16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423"/>
                                  </a:moveTo>
                                  <a:lnTo>
                                    <a:pt x="233" y="421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329" y="386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86" y="329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396" y="112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60" y="63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33" y="1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26" y="312"/>
                                  </a:lnTo>
                                  <a:lnTo>
                                    <a:pt x="36" y="329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94" y="38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211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423"/>
                                  </a:moveTo>
                                  <a:lnTo>
                                    <a:pt x="233" y="421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329" y="386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86" y="329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396" y="112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60" y="63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33" y="1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26" y="312"/>
                                  </a:lnTo>
                                  <a:lnTo>
                                    <a:pt x="36" y="329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94" y="38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211" y="4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308"/>
                                  </a:moveTo>
                                  <a:lnTo>
                                    <a:pt x="170" y="307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63" y="262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39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45" y="262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53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308"/>
                                  </a:moveTo>
                                  <a:lnTo>
                                    <a:pt x="170" y="307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63" y="262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39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45" y="262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53" y="30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9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7">
                                  <a:moveTo>
                                    <a:pt x="4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1" y="4"/>
                                  </a:moveTo>
                                  <a:lnTo>
                                    <a:pt x="36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012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5">
                                  <a:moveTo>
                                    <a:pt x="45" y="75"/>
                                  </a:moveTo>
                                  <a:lnTo>
                                    <a:pt x="45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4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8">
                                  <a:moveTo>
                                    <a:pt x="49" y="39"/>
                                  </a:moveTo>
                                  <a:lnTo>
                                    <a:pt x="48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9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8">
                                  <a:moveTo>
                                    <a:pt x="47" y="39"/>
                                  </a:moveTo>
                                  <a:lnTo>
                                    <a:pt x="47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7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3940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7">
                                  <a:moveTo>
                                    <a:pt x="43" y="7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3464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8" y="4"/>
                                  </a:moveTo>
                                  <a:lnTo>
                                    <a:pt x="28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4"/>
                                  </a:moveTo>
                                  <a:lnTo>
                                    <a:pt x="26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3536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52" y="12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1353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24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50" y="54"/>
                                  </a:moveTo>
                                  <a:lnTo>
                                    <a:pt x="55" y="54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0" y="54"/>
                                  </a:lnTo>
                                  <a:close/>
                                  <a:moveTo>
                                    <a:pt x="33" y="14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2" y="12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3536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8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464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41" y="68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35360"/>
                              <a:ext cx="32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8">
                                  <a:moveTo>
                                    <a:pt x="68" y="0"/>
                                  </a:moveTo>
                                  <a:lnTo>
                                    <a:pt x="68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346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3" y="50"/>
                                  </a:moveTo>
                                  <a:lnTo>
                                    <a:pt x="18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50"/>
                                  </a:lnTo>
                                  <a:close/>
                                  <a:moveTo>
                                    <a:pt x="42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5" y="38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25" y="38"/>
                                  </a:lnTo>
                                  <a:close/>
                                  <a:moveTo>
                                    <a:pt x="25" y="4"/>
                                  </a:moveTo>
                                  <a:lnTo>
                                    <a:pt x="25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8">
                                  <a:moveTo>
                                    <a:pt x="26" y="35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36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288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9">
                                  <a:moveTo>
                                    <a:pt x="39" y="15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15"/>
                                  </a:lnTo>
                                  <a:close/>
                                  <a:moveTo>
                                    <a:pt x="52" y="33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9" y="8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35"/>
                                  </a:moveTo>
                                  <a:lnTo>
                                    <a:pt x="28" y="57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7" y="4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7100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3" y="2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71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42" y="68"/>
                                  </a:move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100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1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71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27" y="35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7172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71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17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1" y="11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5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07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9">
                                  <a:moveTo>
                                    <a:pt x="42" y="69"/>
                                  </a:moveTo>
                                  <a:lnTo>
                                    <a:pt x="42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4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20772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36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224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077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9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72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207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7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9">
                                  <a:moveTo>
                                    <a:pt x="41" y="69"/>
                                  </a:moveTo>
                                  <a:lnTo>
                                    <a:pt x="41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4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4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0700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">
                                  <a:moveTo>
                                    <a:pt x="42" y="7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8040" y="24948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44" y="32"/>
                                </a:moveTo>
                                <a:lnTo>
                                  <a:pt x="53" y="36"/>
                                </a:lnTo>
                                <a:lnTo>
                                  <a:pt x="58" y="38"/>
                                </a:lnTo>
                                <a:lnTo>
                                  <a:pt x="60" y="41"/>
                                </a:lnTo>
                                <a:lnTo>
                                  <a:pt x="63" y="43"/>
                                </a:lnTo>
                                <a:lnTo>
                                  <a:pt x="64" y="47"/>
                                </a:lnTo>
                                <a:lnTo>
                                  <a:pt x="64" y="50"/>
                                </a:lnTo>
                                <a:lnTo>
                                  <a:pt x="64" y="54"/>
                                </a:lnTo>
                                <a:lnTo>
                                  <a:pt x="63" y="57"/>
                                </a:lnTo>
                                <a:lnTo>
                                  <a:pt x="60" y="60"/>
                                </a:lnTo>
                                <a:lnTo>
                                  <a:pt x="58" y="63"/>
                                </a:lnTo>
                                <a:lnTo>
                                  <a:pt x="53" y="66"/>
                                </a:lnTo>
                                <a:lnTo>
                                  <a:pt x="48" y="68"/>
                                </a:lnTo>
                                <a:lnTo>
                                  <a:pt x="41" y="69"/>
                                </a:lnTo>
                                <a:lnTo>
                                  <a:pt x="35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2"/>
                                </a:lnTo>
                                <a:lnTo>
                                  <a:pt x="50" y="3"/>
                                </a:lnTo>
                                <a:lnTo>
                                  <a:pt x="54" y="5"/>
                                </a:lnTo>
                                <a:lnTo>
                                  <a:pt x="58" y="9"/>
                                </a:lnTo>
                                <a:lnTo>
                                  <a:pt x="60" y="14"/>
                                </a:lnTo>
                                <a:lnTo>
                                  <a:pt x="60" y="18"/>
                                </a:lnTo>
                                <a:lnTo>
                                  <a:pt x="60" y="23"/>
                                </a:lnTo>
                                <a:lnTo>
                                  <a:pt x="57" y="27"/>
                                </a:lnTo>
                                <a:lnTo>
                                  <a:pt x="52" y="30"/>
                                </a:lnTo>
                                <a:lnTo>
                                  <a:pt x="44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2" y="31"/>
                                </a:lnTo>
                                <a:lnTo>
                                  <a:pt x="37" y="30"/>
                                </a:lnTo>
                                <a:lnTo>
                                  <a:pt x="39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4" y="18"/>
                                </a:lnTo>
                                <a:lnTo>
                                  <a:pt x="42" y="14"/>
                                </a:lnTo>
                                <a:lnTo>
                                  <a:pt x="41" y="11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7"/>
                                </a:lnTo>
                                <a:lnTo>
                                  <a:pt x="26" y="60"/>
                                </a:lnTo>
                                <a:lnTo>
                                  <a:pt x="26" y="62"/>
                                </a:lnTo>
                                <a:lnTo>
                                  <a:pt x="27" y="65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5"/>
                                </a:lnTo>
                                <a:lnTo>
                                  <a:pt x="39" y="63"/>
                                </a:lnTo>
                                <a:lnTo>
                                  <a:pt x="41" y="61"/>
                                </a:lnTo>
                                <a:lnTo>
                                  <a:pt x="44" y="59"/>
                                </a:lnTo>
                                <a:lnTo>
                                  <a:pt x="45" y="55"/>
                                </a:lnTo>
                                <a:lnTo>
                                  <a:pt x="46" y="50"/>
                                </a:lnTo>
                                <a:lnTo>
                                  <a:pt x="45" y="47"/>
                                </a:lnTo>
                                <a:lnTo>
                                  <a:pt x="44" y="42"/>
                                </a:lnTo>
                                <a:lnTo>
                                  <a:pt x="41" y="40"/>
                                </a:lnTo>
                                <a:lnTo>
                                  <a:pt x="38" y="37"/>
                                </a:lnTo>
                                <a:lnTo>
                                  <a:pt x="3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6604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5"/>
                                </a:lnTo>
                                <a:lnTo>
                                  <a:pt x="8" y="16"/>
                                </a:lnTo>
                                <a:lnTo>
                                  <a:pt x="5" y="15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60"/>
                                </a:lnTo>
                                <a:lnTo>
                                  <a:pt x="37" y="64"/>
                                </a:lnTo>
                                <a:lnTo>
                                  <a:pt x="35" y="67"/>
                                </a:lnTo>
                                <a:lnTo>
                                  <a:pt x="31" y="69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8"/>
                                </a:lnTo>
                                <a:lnTo>
                                  <a:pt x="3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7"/>
                                </a:lnTo>
                                <a:lnTo>
                                  <a:pt x="6" y="10"/>
                                </a:lnTo>
                                <a:lnTo>
                                  <a:pt x="11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2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8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8"/>
                                </a:lnTo>
                                <a:lnTo>
                                  <a:pt x="26" y="67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0"/>
                                </a:lnTo>
                                <a:lnTo>
                                  <a:pt x="13" y="69"/>
                                </a:lnTo>
                                <a:lnTo>
                                  <a:pt x="9" y="66"/>
                                </a:lnTo>
                                <a:lnTo>
                                  <a:pt x="5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1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1" y="16"/>
                                </a:lnTo>
                                <a:lnTo>
                                  <a:pt x="43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2"/>
                                </a:lnTo>
                                <a:lnTo>
                                  <a:pt x="17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7" y="67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4876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8"/>
                                </a:lnTo>
                                <a:lnTo>
                                  <a:pt x="10" y="67"/>
                                </a:lnTo>
                                <a:lnTo>
                                  <a:pt x="11" y="66"/>
                                </a:lnTo>
                                <a:lnTo>
                                  <a:pt x="12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4876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5" y="70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5" y="44"/>
                                </a:lnTo>
                                <a:lnTo>
                                  <a:pt x="25" y="18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9" y="68"/>
                                </a:lnTo>
                                <a:lnTo>
                                  <a:pt x="15" y="64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8" y="49"/>
                                </a:lnTo>
                                <a:lnTo>
                                  <a:pt x="29" y="43"/>
                                </a:lnTo>
                                <a:lnTo>
                                  <a:pt x="26" y="44"/>
                                </a:lnTo>
                                <a:lnTo>
                                  <a:pt x="24" y="45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6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7"/>
                                </a:lnTo>
                                <a:lnTo>
                                  <a:pt x="2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4" y="12"/>
                                </a:lnTo>
                                <a:lnTo>
                                  <a:pt x="6" y="7"/>
                                </a:lnTo>
                                <a:lnTo>
                                  <a:pt x="11" y="4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7" y="29"/>
                                </a:lnTo>
                                <a:lnTo>
                                  <a:pt x="45" y="33"/>
                                </a:lnTo>
                                <a:lnTo>
                                  <a:pt x="44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9"/>
                                </a:lnTo>
                                <a:lnTo>
                                  <a:pt x="38" y="54"/>
                                </a:lnTo>
                                <a:lnTo>
                                  <a:pt x="35" y="58"/>
                                </a:lnTo>
                                <a:lnTo>
                                  <a:pt x="30" y="62"/>
                                </a:lnTo>
                                <a:lnTo>
                                  <a:pt x="25" y="66"/>
                                </a:lnTo>
                                <a:lnTo>
                                  <a:pt x="19" y="68"/>
                                </a:lnTo>
                                <a:lnTo>
                                  <a:pt x="13" y="69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3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9" y="11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2" y="39"/>
                                </a:lnTo>
                                <a:lnTo>
                                  <a:pt x="24" y="41"/>
                                </a:lnTo>
                                <a:lnTo>
                                  <a:pt x="26" y="39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547"/>
                                </a:moveTo>
                                <a:lnTo>
                                  <a:pt x="287" y="546"/>
                                </a:lnTo>
                                <a:lnTo>
                                  <a:pt x="301" y="545"/>
                                </a:lnTo>
                                <a:lnTo>
                                  <a:pt x="314" y="544"/>
                                </a:lnTo>
                                <a:lnTo>
                                  <a:pt x="327" y="541"/>
                                </a:lnTo>
                                <a:lnTo>
                                  <a:pt x="342" y="538"/>
                                </a:lnTo>
                                <a:lnTo>
                                  <a:pt x="355" y="534"/>
                                </a:lnTo>
                                <a:lnTo>
                                  <a:pt x="366" y="531"/>
                                </a:lnTo>
                                <a:lnTo>
                                  <a:pt x="380" y="526"/>
                                </a:lnTo>
                                <a:lnTo>
                                  <a:pt x="391" y="520"/>
                                </a:lnTo>
                                <a:lnTo>
                                  <a:pt x="403" y="514"/>
                                </a:lnTo>
                                <a:lnTo>
                                  <a:pt x="414" y="507"/>
                                </a:lnTo>
                                <a:lnTo>
                                  <a:pt x="426" y="500"/>
                                </a:lnTo>
                                <a:lnTo>
                                  <a:pt x="436" y="493"/>
                                </a:lnTo>
                                <a:lnTo>
                                  <a:pt x="447" y="484"/>
                                </a:lnTo>
                                <a:lnTo>
                                  <a:pt x="457" y="476"/>
                                </a:lnTo>
                                <a:lnTo>
                                  <a:pt x="466" y="467"/>
                                </a:lnTo>
                                <a:lnTo>
                                  <a:pt x="476" y="457"/>
                                </a:lnTo>
                                <a:lnTo>
                                  <a:pt x="484" y="448"/>
                                </a:lnTo>
                                <a:lnTo>
                                  <a:pt x="492" y="437"/>
                                </a:lnTo>
                                <a:lnTo>
                                  <a:pt x="499" y="426"/>
                                </a:lnTo>
                                <a:lnTo>
                                  <a:pt x="506" y="416"/>
                                </a:lnTo>
                                <a:lnTo>
                                  <a:pt x="514" y="404"/>
                                </a:lnTo>
                                <a:lnTo>
                                  <a:pt x="520" y="392"/>
                                </a:lnTo>
                                <a:lnTo>
                                  <a:pt x="524" y="380"/>
                                </a:lnTo>
                                <a:lnTo>
                                  <a:pt x="530" y="367"/>
                                </a:lnTo>
                                <a:lnTo>
                                  <a:pt x="534" y="355"/>
                                </a:lnTo>
                                <a:lnTo>
                                  <a:pt x="537" y="342"/>
                                </a:lnTo>
                                <a:lnTo>
                                  <a:pt x="541" y="329"/>
                                </a:lnTo>
                                <a:lnTo>
                                  <a:pt x="543" y="315"/>
                                </a:lnTo>
                                <a:lnTo>
                                  <a:pt x="544" y="302"/>
                                </a:lnTo>
                                <a:lnTo>
                                  <a:pt x="546" y="288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59"/>
                                </a:lnTo>
                                <a:lnTo>
                                  <a:pt x="544" y="246"/>
                                </a:lnTo>
                                <a:lnTo>
                                  <a:pt x="543" y="232"/>
                                </a:lnTo>
                                <a:lnTo>
                                  <a:pt x="541" y="219"/>
                                </a:lnTo>
                                <a:lnTo>
                                  <a:pt x="537" y="206"/>
                                </a:lnTo>
                                <a:lnTo>
                                  <a:pt x="534" y="193"/>
                                </a:lnTo>
                                <a:lnTo>
                                  <a:pt x="530" y="180"/>
                                </a:lnTo>
                                <a:lnTo>
                                  <a:pt x="524" y="168"/>
                                </a:lnTo>
                                <a:lnTo>
                                  <a:pt x="520" y="155"/>
                                </a:lnTo>
                                <a:lnTo>
                                  <a:pt x="514" y="144"/>
                                </a:lnTo>
                                <a:lnTo>
                                  <a:pt x="506" y="132"/>
                                </a:lnTo>
                                <a:lnTo>
                                  <a:pt x="499" y="121"/>
                                </a:lnTo>
                                <a:lnTo>
                                  <a:pt x="492" y="111"/>
                                </a:lnTo>
                                <a:lnTo>
                                  <a:pt x="484" y="100"/>
                                </a:lnTo>
                                <a:lnTo>
                                  <a:pt x="476" y="89"/>
                                </a:lnTo>
                                <a:lnTo>
                                  <a:pt x="466" y="80"/>
                                </a:lnTo>
                                <a:lnTo>
                                  <a:pt x="457" y="72"/>
                                </a:lnTo>
                                <a:lnTo>
                                  <a:pt x="447" y="63"/>
                                </a:lnTo>
                                <a:lnTo>
                                  <a:pt x="436" y="55"/>
                                </a:lnTo>
                                <a:lnTo>
                                  <a:pt x="426" y="47"/>
                                </a:lnTo>
                                <a:lnTo>
                                  <a:pt x="414" y="40"/>
                                </a:lnTo>
                                <a:lnTo>
                                  <a:pt x="403" y="34"/>
                                </a:lnTo>
                                <a:lnTo>
                                  <a:pt x="391" y="28"/>
                                </a:lnTo>
                                <a:lnTo>
                                  <a:pt x="380" y="22"/>
                                </a:lnTo>
                                <a:lnTo>
                                  <a:pt x="366" y="17"/>
                                </a:lnTo>
                                <a:lnTo>
                                  <a:pt x="355" y="12"/>
                                </a:lnTo>
                                <a:lnTo>
                                  <a:pt x="342" y="9"/>
                                </a:lnTo>
                                <a:lnTo>
                                  <a:pt x="327" y="5"/>
                                </a:lnTo>
                                <a:lnTo>
                                  <a:pt x="314" y="3"/>
                                </a:lnTo>
                                <a:lnTo>
                                  <a:pt x="301" y="2"/>
                                </a:lnTo>
                                <a:lnTo>
                                  <a:pt x="287" y="0"/>
                                </a:lnTo>
                                <a:lnTo>
                                  <a:pt x="273" y="0"/>
                                </a:lnTo>
                                <a:lnTo>
                                  <a:pt x="258" y="0"/>
                                </a:lnTo>
                                <a:lnTo>
                                  <a:pt x="245" y="2"/>
                                </a:lnTo>
                                <a:lnTo>
                                  <a:pt x="231" y="3"/>
                                </a:lnTo>
                                <a:lnTo>
                                  <a:pt x="218" y="5"/>
                                </a:lnTo>
                                <a:lnTo>
                                  <a:pt x="205" y="9"/>
                                </a:lnTo>
                                <a:lnTo>
                                  <a:pt x="192" y="12"/>
                                </a:lnTo>
                                <a:lnTo>
                                  <a:pt x="179" y="17"/>
                                </a:lnTo>
                                <a:lnTo>
                                  <a:pt x="167" y="22"/>
                                </a:lnTo>
                                <a:lnTo>
                                  <a:pt x="154" y="28"/>
                                </a:lnTo>
                                <a:lnTo>
                                  <a:pt x="142" y="34"/>
                                </a:lnTo>
                                <a:lnTo>
                                  <a:pt x="132" y="40"/>
                                </a:lnTo>
                                <a:lnTo>
                                  <a:pt x="120" y="47"/>
                                </a:lnTo>
                                <a:lnTo>
                                  <a:pt x="109" y="55"/>
                                </a:lnTo>
                                <a:lnTo>
                                  <a:pt x="99" y="63"/>
                                </a:lnTo>
                                <a:lnTo>
                                  <a:pt x="89" y="72"/>
                                </a:lnTo>
                                <a:lnTo>
                                  <a:pt x="79" y="80"/>
                                </a:lnTo>
                                <a:lnTo>
                                  <a:pt x="71" y="89"/>
                                </a:lnTo>
                                <a:lnTo>
                                  <a:pt x="62" y="100"/>
                                </a:lnTo>
                                <a:lnTo>
                                  <a:pt x="54" y="111"/>
                                </a:lnTo>
                                <a:lnTo>
                                  <a:pt x="46" y="121"/>
                                </a:lnTo>
                                <a:lnTo>
                                  <a:pt x="39" y="132"/>
                                </a:lnTo>
                                <a:lnTo>
                                  <a:pt x="33" y="144"/>
                                </a:lnTo>
                                <a:lnTo>
                                  <a:pt x="26" y="155"/>
                                </a:lnTo>
                                <a:lnTo>
                                  <a:pt x="21" y="168"/>
                                </a:lnTo>
                                <a:lnTo>
                                  <a:pt x="16" y="180"/>
                                </a:lnTo>
                                <a:lnTo>
                                  <a:pt x="12" y="193"/>
                                </a:lnTo>
                                <a:lnTo>
                                  <a:pt x="8" y="206"/>
                                </a:lnTo>
                                <a:lnTo>
                                  <a:pt x="5" y="219"/>
                                </a:lnTo>
                                <a:lnTo>
                                  <a:pt x="2" y="232"/>
                                </a:lnTo>
                                <a:lnTo>
                                  <a:pt x="1" y="246"/>
                                </a:lnTo>
                                <a:lnTo>
                                  <a:pt x="0" y="259"/>
                                </a:lnTo>
                                <a:lnTo>
                                  <a:pt x="0" y="273"/>
                                </a:lnTo>
                                <a:lnTo>
                                  <a:pt x="0" y="288"/>
                                </a:lnTo>
                                <a:lnTo>
                                  <a:pt x="1" y="302"/>
                                </a:lnTo>
                                <a:lnTo>
                                  <a:pt x="2" y="315"/>
                                </a:lnTo>
                                <a:lnTo>
                                  <a:pt x="5" y="329"/>
                                </a:lnTo>
                                <a:lnTo>
                                  <a:pt x="8" y="342"/>
                                </a:lnTo>
                                <a:lnTo>
                                  <a:pt x="12" y="355"/>
                                </a:lnTo>
                                <a:lnTo>
                                  <a:pt x="16" y="367"/>
                                </a:lnTo>
                                <a:lnTo>
                                  <a:pt x="21" y="380"/>
                                </a:lnTo>
                                <a:lnTo>
                                  <a:pt x="26" y="392"/>
                                </a:lnTo>
                                <a:lnTo>
                                  <a:pt x="33" y="404"/>
                                </a:lnTo>
                                <a:lnTo>
                                  <a:pt x="39" y="416"/>
                                </a:lnTo>
                                <a:lnTo>
                                  <a:pt x="46" y="426"/>
                                </a:lnTo>
                                <a:lnTo>
                                  <a:pt x="54" y="437"/>
                                </a:lnTo>
                                <a:lnTo>
                                  <a:pt x="62" y="448"/>
                                </a:lnTo>
                                <a:lnTo>
                                  <a:pt x="71" y="457"/>
                                </a:lnTo>
                                <a:lnTo>
                                  <a:pt x="79" y="467"/>
                                </a:lnTo>
                                <a:lnTo>
                                  <a:pt x="89" y="476"/>
                                </a:lnTo>
                                <a:lnTo>
                                  <a:pt x="99" y="484"/>
                                </a:lnTo>
                                <a:lnTo>
                                  <a:pt x="109" y="493"/>
                                </a:lnTo>
                                <a:lnTo>
                                  <a:pt x="120" y="500"/>
                                </a:lnTo>
                                <a:lnTo>
                                  <a:pt x="132" y="507"/>
                                </a:lnTo>
                                <a:lnTo>
                                  <a:pt x="142" y="514"/>
                                </a:lnTo>
                                <a:lnTo>
                                  <a:pt x="154" y="520"/>
                                </a:lnTo>
                                <a:lnTo>
                                  <a:pt x="167" y="526"/>
                                </a:lnTo>
                                <a:lnTo>
                                  <a:pt x="179" y="531"/>
                                </a:lnTo>
                                <a:lnTo>
                                  <a:pt x="192" y="534"/>
                                </a:lnTo>
                                <a:lnTo>
                                  <a:pt x="205" y="538"/>
                                </a:lnTo>
                                <a:lnTo>
                                  <a:pt x="218" y="541"/>
                                </a:lnTo>
                                <a:lnTo>
                                  <a:pt x="231" y="544"/>
                                </a:lnTo>
                                <a:lnTo>
                                  <a:pt x="245" y="545"/>
                                </a:lnTo>
                                <a:lnTo>
                                  <a:pt x="258" y="546"/>
                                </a:lnTo>
                                <a:lnTo>
                                  <a:pt x="273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547"/>
                                </a:moveTo>
                                <a:lnTo>
                                  <a:pt x="287" y="546"/>
                                </a:lnTo>
                                <a:lnTo>
                                  <a:pt x="301" y="545"/>
                                </a:lnTo>
                                <a:lnTo>
                                  <a:pt x="314" y="544"/>
                                </a:lnTo>
                                <a:lnTo>
                                  <a:pt x="327" y="541"/>
                                </a:lnTo>
                                <a:lnTo>
                                  <a:pt x="342" y="538"/>
                                </a:lnTo>
                                <a:lnTo>
                                  <a:pt x="355" y="534"/>
                                </a:lnTo>
                                <a:lnTo>
                                  <a:pt x="366" y="531"/>
                                </a:lnTo>
                                <a:lnTo>
                                  <a:pt x="380" y="526"/>
                                </a:lnTo>
                                <a:lnTo>
                                  <a:pt x="391" y="520"/>
                                </a:lnTo>
                                <a:lnTo>
                                  <a:pt x="403" y="514"/>
                                </a:lnTo>
                                <a:lnTo>
                                  <a:pt x="414" y="507"/>
                                </a:lnTo>
                                <a:lnTo>
                                  <a:pt x="426" y="500"/>
                                </a:lnTo>
                                <a:lnTo>
                                  <a:pt x="436" y="493"/>
                                </a:lnTo>
                                <a:lnTo>
                                  <a:pt x="447" y="484"/>
                                </a:lnTo>
                                <a:lnTo>
                                  <a:pt x="457" y="476"/>
                                </a:lnTo>
                                <a:lnTo>
                                  <a:pt x="466" y="467"/>
                                </a:lnTo>
                                <a:lnTo>
                                  <a:pt x="476" y="457"/>
                                </a:lnTo>
                                <a:lnTo>
                                  <a:pt x="484" y="448"/>
                                </a:lnTo>
                                <a:lnTo>
                                  <a:pt x="492" y="437"/>
                                </a:lnTo>
                                <a:lnTo>
                                  <a:pt x="499" y="426"/>
                                </a:lnTo>
                                <a:lnTo>
                                  <a:pt x="506" y="416"/>
                                </a:lnTo>
                                <a:lnTo>
                                  <a:pt x="514" y="404"/>
                                </a:lnTo>
                                <a:lnTo>
                                  <a:pt x="520" y="392"/>
                                </a:lnTo>
                                <a:lnTo>
                                  <a:pt x="524" y="380"/>
                                </a:lnTo>
                                <a:lnTo>
                                  <a:pt x="530" y="367"/>
                                </a:lnTo>
                                <a:lnTo>
                                  <a:pt x="534" y="355"/>
                                </a:lnTo>
                                <a:lnTo>
                                  <a:pt x="537" y="342"/>
                                </a:lnTo>
                                <a:lnTo>
                                  <a:pt x="541" y="329"/>
                                </a:lnTo>
                                <a:lnTo>
                                  <a:pt x="543" y="315"/>
                                </a:lnTo>
                                <a:lnTo>
                                  <a:pt x="544" y="302"/>
                                </a:lnTo>
                                <a:lnTo>
                                  <a:pt x="546" y="288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59"/>
                                </a:lnTo>
                                <a:lnTo>
                                  <a:pt x="544" y="246"/>
                                </a:lnTo>
                                <a:lnTo>
                                  <a:pt x="543" y="232"/>
                                </a:lnTo>
                                <a:lnTo>
                                  <a:pt x="541" y="219"/>
                                </a:lnTo>
                                <a:lnTo>
                                  <a:pt x="537" y="206"/>
                                </a:lnTo>
                                <a:lnTo>
                                  <a:pt x="534" y="193"/>
                                </a:lnTo>
                                <a:lnTo>
                                  <a:pt x="530" y="180"/>
                                </a:lnTo>
                                <a:lnTo>
                                  <a:pt x="524" y="168"/>
                                </a:lnTo>
                                <a:lnTo>
                                  <a:pt x="520" y="155"/>
                                </a:lnTo>
                                <a:lnTo>
                                  <a:pt x="514" y="144"/>
                                </a:lnTo>
                                <a:lnTo>
                                  <a:pt x="506" y="132"/>
                                </a:lnTo>
                                <a:lnTo>
                                  <a:pt x="499" y="121"/>
                                </a:lnTo>
                                <a:lnTo>
                                  <a:pt x="492" y="111"/>
                                </a:lnTo>
                                <a:lnTo>
                                  <a:pt x="484" y="100"/>
                                </a:lnTo>
                                <a:lnTo>
                                  <a:pt x="476" y="89"/>
                                </a:lnTo>
                                <a:lnTo>
                                  <a:pt x="466" y="80"/>
                                </a:lnTo>
                                <a:lnTo>
                                  <a:pt x="457" y="72"/>
                                </a:lnTo>
                                <a:lnTo>
                                  <a:pt x="447" y="63"/>
                                </a:lnTo>
                                <a:lnTo>
                                  <a:pt x="436" y="55"/>
                                </a:lnTo>
                                <a:lnTo>
                                  <a:pt x="426" y="47"/>
                                </a:lnTo>
                                <a:lnTo>
                                  <a:pt x="414" y="40"/>
                                </a:lnTo>
                                <a:lnTo>
                                  <a:pt x="403" y="34"/>
                                </a:lnTo>
                                <a:lnTo>
                                  <a:pt x="391" y="28"/>
                                </a:lnTo>
                                <a:lnTo>
                                  <a:pt x="380" y="22"/>
                                </a:lnTo>
                                <a:lnTo>
                                  <a:pt x="366" y="17"/>
                                </a:lnTo>
                                <a:lnTo>
                                  <a:pt x="355" y="12"/>
                                </a:lnTo>
                                <a:lnTo>
                                  <a:pt x="342" y="9"/>
                                </a:lnTo>
                                <a:lnTo>
                                  <a:pt x="327" y="5"/>
                                </a:lnTo>
                                <a:lnTo>
                                  <a:pt x="314" y="3"/>
                                </a:lnTo>
                                <a:lnTo>
                                  <a:pt x="301" y="2"/>
                                </a:lnTo>
                                <a:lnTo>
                                  <a:pt x="287" y="0"/>
                                </a:lnTo>
                                <a:lnTo>
                                  <a:pt x="273" y="0"/>
                                </a:lnTo>
                                <a:lnTo>
                                  <a:pt x="258" y="0"/>
                                </a:lnTo>
                                <a:lnTo>
                                  <a:pt x="245" y="2"/>
                                </a:lnTo>
                                <a:lnTo>
                                  <a:pt x="231" y="3"/>
                                </a:lnTo>
                                <a:lnTo>
                                  <a:pt x="218" y="5"/>
                                </a:lnTo>
                                <a:lnTo>
                                  <a:pt x="205" y="9"/>
                                </a:lnTo>
                                <a:lnTo>
                                  <a:pt x="192" y="12"/>
                                </a:lnTo>
                                <a:lnTo>
                                  <a:pt x="179" y="17"/>
                                </a:lnTo>
                                <a:lnTo>
                                  <a:pt x="167" y="22"/>
                                </a:lnTo>
                                <a:lnTo>
                                  <a:pt x="154" y="28"/>
                                </a:lnTo>
                                <a:lnTo>
                                  <a:pt x="142" y="34"/>
                                </a:lnTo>
                                <a:lnTo>
                                  <a:pt x="132" y="40"/>
                                </a:lnTo>
                                <a:lnTo>
                                  <a:pt x="120" y="47"/>
                                </a:lnTo>
                                <a:lnTo>
                                  <a:pt x="109" y="55"/>
                                </a:lnTo>
                                <a:lnTo>
                                  <a:pt x="99" y="63"/>
                                </a:lnTo>
                                <a:lnTo>
                                  <a:pt x="89" y="72"/>
                                </a:lnTo>
                                <a:lnTo>
                                  <a:pt x="79" y="80"/>
                                </a:lnTo>
                                <a:lnTo>
                                  <a:pt x="71" y="89"/>
                                </a:lnTo>
                                <a:lnTo>
                                  <a:pt x="62" y="100"/>
                                </a:lnTo>
                                <a:lnTo>
                                  <a:pt x="54" y="111"/>
                                </a:lnTo>
                                <a:lnTo>
                                  <a:pt x="46" y="121"/>
                                </a:lnTo>
                                <a:lnTo>
                                  <a:pt x="39" y="132"/>
                                </a:lnTo>
                                <a:lnTo>
                                  <a:pt x="33" y="144"/>
                                </a:lnTo>
                                <a:lnTo>
                                  <a:pt x="26" y="155"/>
                                </a:lnTo>
                                <a:lnTo>
                                  <a:pt x="21" y="168"/>
                                </a:lnTo>
                                <a:lnTo>
                                  <a:pt x="16" y="180"/>
                                </a:lnTo>
                                <a:lnTo>
                                  <a:pt x="12" y="193"/>
                                </a:lnTo>
                                <a:lnTo>
                                  <a:pt x="8" y="206"/>
                                </a:lnTo>
                                <a:lnTo>
                                  <a:pt x="5" y="219"/>
                                </a:lnTo>
                                <a:lnTo>
                                  <a:pt x="2" y="232"/>
                                </a:lnTo>
                                <a:lnTo>
                                  <a:pt x="1" y="246"/>
                                </a:lnTo>
                                <a:lnTo>
                                  <a:pt x="0" y="259"/>
                                </a:lnTo>
                                <a:lnTo>
                                  <a:pt x="0" y="273"/>
                                </a:lnTo>
                                <a:lnTo>
                                  <a:pt x="0" y="288"/>
                                </a:lnTo>
                                <a:lnTo>
                                  <a:pt x="1" y="302"/>
                                </a:lnTo>
                                <a:lnTo>
                                  <a:pt x="2" y="315"/>
                                </a:lnTo>
                                <a:lnTo>
                                  <a:pt x="5" y="329"/>
                                </a:lnTo>
                                <a:lnTo>
                                  <a:pt x="8" y="342"/>
                                </a:lnTo>
                                <a:lnTo>
                                  <a:pt x="12" y="355"/>
                                </a:lnTo>
                                <a:lnTo>
                                  <a:pt x="16" y="367"/>
                                </a:lnTo>
                                <a:lnTo>
                                  <a:pt x="21" y="380"/>
                                </a:lnTo>
                                <a:lnTo>
                                  <a:pt x="26" y="392"/>
                                </a:lnTo>
                                <a:lnTo>
                                  <a:pt x="33" y="404"/>
                                </a:lnTo>
                                <a:lnTo>
                                  <a:pt x="39" y="416"/>
                                </a:lnTo>
                                <a:lnTo>
                                  <a:pt x="46" y="426"/>
                                </a:lnTo>
                                <a:lnTo>
                                  <a:pt x="54" y="437"/>
                                </a:lnTo>
                                <a:lnTo>
                                  <a:pt x="62" y="448"/>
                                </a:lnTo>
                                <a:lnTo>
                                  <a:pt x="71" y="457"/>
                                </a:lnTo>
                                <a:lnTo>
                                  <a:pt x="79" y="467"/>
                                </a:lnTo>
                                <a:lnTo>
                                  <a:pt x="89" y="476"/>
                                </a:lnTo>
                                <a:lnTo>
                                  <a:pt x="99" y="484"/>
                                </a:lnTo>
                                <a:lnTo>
                                  <a:pt x="109" y="493"/>
                                </a:lnTo>
                                <a:lnTo>
                                  <a:pt x="120" y="500"/>
                                </a:lnTo>
                                <a:lnTo>
                                  <a:pt x="132" y="507"/>
                                </a:lnTo>
                                <a:lnTo>
                                  <a:pt x="142" y="514"/>
                                </a:lnTo>
                                <a:lnTo>
                                  <a:pt x="154" y="520"/>
                                </a:lnTo>
                                <a:lnTo>
                                  <a:pt x="167" y="526"/>
                                </a:lnTo>
                                <a:lnTo>
                                  <a:pt x="179" y="531"/>
                                </a:lnTo>
                                <a:lnTo>
                                  <a:pt x="192" y="534"/>
                                </a:lnTo>
                                <a:lnTo>
                                  <a:pt x="205" y="538"/>
                                </a:lnTo>
                                <a:lnTo>
                                  <a:pt x="218" y="541"/>
                                </a:lnTo>
                                <a:lnTo>
                                  <a:pt x="231" y="544"/>
                                </a:lnTo>
                                <a:lnTo>
                                  <a:pt x="245" y="545"/>
                                </a:lnTo>
                                <a:lnTo>
                                  <a:pt x="258" y="546"/>
                                </a:lnTo>
                                <a:lnTo>
                                  <a:pt x="273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33640"/>
                            <a:ext cx="221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695">
                                <a:moveTo>
                                  <a:pt x="350" y="695"/>
                                </a:moveTo>
                                <a:lnTo>
                                  <a:pt x="367" y="695"/>
                                </a:lnTo>
                                <a:lnTo>
                                  <a:pt x="385" y="694"/>
                                </a:lnTo>
                                <a:lnTo>
                                  <a:pt x="403" y="692"/>
                                </a:lnTo>
                                <a:lnTo>
                                  <a:pt x="420" y="688"/>
                                </a:lnTo>
                                <a:lnTo>
                                  <a:pt x="436" y="684"/>
                                </a:lnTo>
                                <a:lnTo>
                                  <a:pt x="453" y="680"/>
                                </a:lnTo>
                                <a:lnTo>
                                  <a:pt x="469" y="674"/>
                                </a:lnTo>
                                <a:lnTo>
                                  <a:pt x="485" y="668"/>
                                </a:lnTo>
                                <a:lnTo>
                                  <a:pt x="500" y="661"/>
                                </a:lnTo>
                                <a:lnTo>
                                  <a:pt x="516" y="654"/>
                                </a:lnTo>
                                <a:lnTo>
                                  <a:pt x="530" y="644"/>
                                </a:lnTo>
                                <a:lnTo>
                                  <a:pt x="544" y="636"/>
                                </a:lnTo>
                                <a:lnTo>
                                  <a:pt x="558" y="626"/>
                                </a:lnTo>
                                <a:lnTo>
                                  <a:pt x="572" y="616"/>
                                </a:lnTo>
                                <a:lnTo>
                                  <a:pt x="585" y="605"/>
                                </a:lnTo>
                                <a:lnTo>
                                  <a:pt x="596" y="593"/>
                                </a:lnTo>
                                <a:lnTo>
                                  <a:pt x="608" y="581"/>
                                </a:lnTo>
                                <a:lnTo>
                                  <a:pt x="619" y="568"/>
                                </a:lnTo>
                                <a:lnTo>
                                  <a:pt x="630" y="555"/>
                                </a:lnTo>
                                <a:lnTo>
                                  <a:pt x="639" y="542"/>
                                </a:lnTo>
                                <a:lnTo>
                                  <a:pt x="649" y="528"/>
                                </a:lnTo>
                                <a:lnTo>
                                  <a:pt x="657" y="512"/>
                                </a:lnTo>
                                <a:lnTo>
                                  <a:pt x="664" y="498"/>
                                </a:lnTo>
                                <a:lnTo>
                                  <a:pt x="671" y="483"/>
                                </a:lnTo>
                                <a:lnTo>
                                  <a:pt x="678" y="467"/>
                                </a:lnTo>
                                <a:lnTo>
                                  <a:pt x="683" y="451"/>
                                </a:lnTo>
                                <a:lnTo>
                                  <a:pt x="688" y="434"/>
                                </a:lnTo>
                                <a:lnTo>
                                  <a:pt x="691" y="417"/>
                                </a:lnTo>
                                <a:lnTo>
                                  <a:pt x="695" y="400"/>
                                </a:lnTo>
                                <a:lnTo>
                                  <a:pt x="697" y="383"/>
                                </a:lnTo>
                                <a:lnTo>
                                  <a:pt x="698" y="365"/>
                                </a:lnTo>
                                <a:lnTo>
                                  <a:pt x="698" y="347"/>
                                </a:lnTo>
                                <a:lnTo>
                                  <a:pt x="698" y="330"/>
                                </a:lnTo>
                                <a:lnTo>
                                  <a:pt x="697" y="312"/>
                                </a:lnTo>
                                <a:lnTo>
                                  <a:pt x="695" y="294"/>
                                </a:lnTo>
                                <a:lnTo>
                                  <a:pt x="691" y="277"/>
                                </a:lnTo>
                                <a:lnTo>
                                  <a:pt x="688" y="261"/>
                                </a:lnTo>
                                <a:lnTo>
                                  <a:pt x="683" y="244"/>
                                </a:lnTo>
                                <a:lnTo>
                                  <a:pt x="678" y="228"/>
                                </a:lnTo>
                                <a:lnTo>
                                  <a:pt x="671" y="212"/>
                                </a:lnTo>
                                <a:lnTo>
                                  <a:pt x="664" y="197"/>
                                </a:lnTo>
                                <a:lnTo>
                                  <a:pt x="657" y="181"/>
                                </a:lnTo>
                                <a:lnTo>
                                  <a:pt x="649" y="167"/>
                                </a:lnTo>
                                <a:lnTo>
                                  <a:pt x="639" y="153"/>
                                </a:lnTo>
                                <a:lnTo>
                                  <a:pt x="630" y="140"/>
                                </a:lnTo>
                                <a:lnTo>
                                  <a:pt x="619" y="127"/>
                                </a:lnTo>
                                <a:lnTo>
                                  <a:pt x="608" y="114"/>
                                </a:lnTo>
                                <a:lnTo>
                                  <a:pt x="596" y="102"/>
                                </a:lnTo>
                                <a:lnTo>
                                  <a:pt x="585" y="90"/>
                                </a:lnTo>
                                <a:lnTo>
                                  <a:pt x="572" y="79"/>
                                </a:lnTo>
                                <a:lnTo>
                                  <a:pt x="558" y="69"/>
                                </a:lnTo>
                                <a:lnTo>
                                  <a:pt x="544" y="59"/>
                                </a:lnTo>
                                <a:lnTo>
                                  <a:pt x="530" y="50"/>
                                </a:lnTo>
                                <a:lnTo>
                                  <a:pt x="516" y="41"/>
                                </a:lnTo>
                                <a:lnTo>
                                  <a:pt x="500" y="34"/>
                                </a:lnTo>
                                <a:lnTo>
                                  <a:pt x="485" y="27"/>
                                </a:lnTo>
                                <a:lnTo>
                                  <a:pt x="469" y="21"/>
                                </a:lnTo>
                                <a:lnTo>
                                  <a:pt x="453" y="15"/>
                                </a:lnTo>
                                <a:lnTo>
                                  <a:pt x="436" y="10"/>
                                </a:lnTo>
                                <a:lnTo>
                                  <a:pt x="420" y="7"/>
                                </a:lnTo>
                                <a:lnTo>
                                  <a:pt x="403" y="3"/>
                                </a:lnTo>
                                <a:lnTo>
                                  <a:pt x="385" y="1"/>
                                </a:lnTo>
                                <a:lnTo>
                                  <a:pt x="367" y="0"/>
                                </a:lnTo>
                                <a:lnTo>
                                  <a:pt x="350" y="0"/>
                                </a:lnTo>
                                <a:lnTo>
                                  <a:pt x="332" y="0"/>
                                </a:lnTo>
                                <a:lnTo>
                                  <a:pt x="314" y="1"/>
                                </a:lnTo>
                                <a:lnTo>
                                  <a:pt x="296" y="3"/>
                                </a:lnTo>
                                <a:lnTo>
                                  <a:pt x="280" y="7"/>
                                </a:lnTo>
                                <a:lnTo>
                                  <a:pt x="262" y="10"/>
                                </a:lnTo>
                                <a:lnTo>
                                  <a:pt x="245" y="15"/>
                                </a:lnTo>
                                <a:lnTo>
                                  <a:pt x="230" y="21"/>
                                </a:lnTo>
                                <a:lnTo>
                                  <a:pt x="213" y="27"/>
                                </a:lnTo>
                                <a:lnTo>
                                  <a:pt x="198" y="34"/>
                                </a:lnTo>
                                <a:lnTo>
                                  <a:pt x="184" y="41"/>
                                </a:lnTo>
                                <a:lnTo>
                                  <a:pt x="168" y="50"/>
                                </a:lnTo>
                                <a:lnTo>
                                  <a:pt x="154" y="59"/>
                                </a:lnTo>
                                <a:lnTo>
                                  <a:pt x="141" y="69"/>
                                </a:lnTo>
                                <a:lnTo>
                                  <a:pt x="128" y="79"/>
                                </a:lnTo>
                                <a:lnTo>
                                  <a:pt x="115" y="90"/>
                                </a:lnTo>
                                <a:lnTo>
                                  <a:pt x="103" y="102"/>
                                </a:lnTo>
                                <a:lnTo>
                                  <a:pt x="91" y="114"/>
                                </a:lnTo>
                                <a:lnTo>
                                  <a:pt x="80" y="127"/>
                                </a:lnTo>
                                <a:lnTo>
                                  <a:pt x="70" y="140"/>
                                </a:lnTo>
                                <a:lnTo>
                                  <a:pt x="60" y="153"/>
                                </a:lnTo>
                                <a:lnTo>
                                  <a:pt x="51" y="167"/>
                                </a:lnTo>
                                <a:lnTo>
                                  <a:pt x="42" y="181"/>
                                </a:lnTo>
                                <a:lnTo>
                                  <a:pt x="34" y="197"/>
                                </a:lnTo>
                                <a:lnTo>
                                  <a:pt x="27" y="212"/>
                                </a:lnTo>
                                <a:lnTo>
                                  <a:pt x="21" y="228"/>
                                </a:lnTo>
                                <a:lnTo>
                                  <a:pt x="15" y="244"/>
                                </a:lnTo>
                                <a:lnTo>
                                  <a:pt x="12" y="261"/>
                                </a:lnTo>
                                <a:lnTo>
                                  <a:pt x="7" y="277"/>
                                </a:lnTo>
                                <a:lnTo>
                                  <a:pt x="4" y="294"/>
                                </a:lnTo>
                                <a:lnTo>
                                  <a:pt x="2" y="312"/>
                                </a:lnTo>
                                <a:lnTo>
                                  <a:pt x="1" y="330"/>
                                </a:lnTo>
                                <a:lnTo>
                                  <a:pt x="0" y="347"/>
                                </a:lnTo>
                                <a:lnTo>
                                  <a:pt x="1" y="365"/>
                                </a:lnTo>
                                <a:lnTo>
                                  <a:pt x="2" y="383"/>
                                </a:lnTo>
                                <a:lnTo>
                                  <a:pt x="4" y="400"/>
                                </a:lnTo>
                                <a:lnTo>
                                  <a:pt x="7" y="417"/>
                                </a:lnTo>
                                <a:lnTo>
                                  <a:pt x="12" y="434"/>
                                </a:lnTo>
                                <a:lnTo>
                                  <a:pt x="15" y="451"/>
                                </a:lnTo>
                                <a:lnTo>
                                  <a:pt x="21" y="467"/>
                                </a:lnTo>
                                <a:lnTo>
                                  <a:pt x="27" y="483"/>
                                </a:lnTo>
                                <a:lnTo>
                                  <a:pt x="34" y="498"/>
                                </a:lnTo>
                                <a:lnTo>
                                  <a:pt x="42" y="512"/>
                                </a:lnTo>
                                <a:lnTo>
                                  <a:pt x="51" y="528"/>
                                </a:lnTo>
                                <a:lnTo>
                                  <a:pt x="60" y="542"/>
                                </a:lnTo>
                                <a:lnTo>
                                  <a:pt x="70" y="555"/>
                                </a:lnTo>
                                <a:lnTo>
                                  <a:pt x="80" y="568"/>
                                </a:lnTo>
                                <a:lnTo>
                                  <a:pt x="91" y="581"/>
                                </a:lnTo>
                                <a:lnTo>
                                  <a:pt x="103" y="593"/>
                                </a:lnTo>
                                <a:lnTo>
                                  <a:pt x="115" y="605"/>
                                </a:lnTo>
                                <a:lnTo>
                                  <a:pt x="128" y="616"/>
                                </a:lnTo>
                                <a:lnTo>
                                  <a:pt x="141" y="626"/>
                                </a:lnTo>
                                <a:lnTo>
                                  <a:pt x="154" y="636"/>
                                </a:lnTo>
                                <a:lnTo>
                                  <a:pt x="168" y="644"/>
                                </a:lnTo>
                                <a:lnTo>
                                  <a:pt x="184" y="654"/>
                                </a:lnTo>
                                <a:lnTo>
                                  <a:pt x="198" y="661"/>
                                </a:lnTo>
                                <a:lnTo>
                                  <a:pt x="213" y="668"/>
                                </a:lnTo>
                                <a:lnTo>
                                  <a:pt x="230" y="674"/>
                                </a:lnTo>
                                <a:lnTo>
                                  <a:pt x="245" y="680"/>
                                </a:lnTo>
                                <a:lnTo>
                                  <a:pt x="262" y="684"/>
                                </a:lnTo>
                                <a:lnTo>
                                  <a:pt x="280" y="688"/>
                                </a:lnTo>
                                <a:lnTo>
                                  <a:pt x="296" y="692"/>
                                </a:lnTo>
                                <a:lnTo>
                                  <a:pt x="314" y="694"/>
                                </a:lnTo>
                                <a:lnTo>
                                  <a:pt x="332" y="695"/>
                                </a:lnTo>
                                <a:lnTo>
                                  <a:pt x="350" y="6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3320"/>
                            <a:ext cx="5212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687">
                                <a:moveTo>
                                  <a:pt x="821" y="1484"/>
                                </a:moveTo>
                                <a:lnTo>
                                  <a:pt x="821" y="1484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484"/>
                                </a:lnTo>
                                <a:close/>
                                <a:moveTo>
                                  <a:pt x="821" y="1484"/>
                                </a:moveTo>
                                <a:lnTo>
                                  <a:pt x="853" y="1483"/>
                                </a:lnTo>
                                <a:lnTo>
                                  <a:pt x="884" y="1480"/>
                                </a:lnTo>
                                <a:lnTo>
                                  <a:pt x="915" y="1477"/>
                                </a:lnTo>
                                <a:lnTo>
                                  <a:pt x="944" y="1471"/>
                                </a:lnTo>
                                <a:lnTo>
                                  <a:pt x="974" y="1464"/>
                                </a:lnTo>
                                <a:lnTo>
                                  <a:pt x="1004" y="1456"/>
                                </a:lnTo>
                                <a:lnTo>
                                  <a:pt x="1032" y="1445"/>
                                </a:lnTo>
                                <a:lnTo>
                                  <a:pt x="1061" y="1434"/>
                                </a:lnTo>
                                <a:lnTo>
                                  <a:pt x="1088" y="1421"/>
                                </a:lnTo>
                                <a:lnTo>
                                  <a:pt x="1114" y="1407"/>
                                </a:lnTo>
                                <a:lnTo>
                                  <a:pt x="1140" y="1391"/>
                                </a:lnTo>
                                <a:lnTo>
                                  <a:pt x="1165" y="1375"/>
                                </a:lnTo>
                                <a:lnTo>
                                  <a:pt x="1190" y="1357"/>
                                </a:lnTo>
                                <a:lnTo>
                                  <a:pt x="1212" y="1338"/>
                                </a:lnTo>
                                <a:lnTo>
                                  <a:pt x="1235" y="1318"/>
                                </a:lnTo>
                                <a:lnTo>
                                  <a:pt x="1256" y="1298"/>
                                </a:lnTo>
                                <a:lnTo>
                                  <a:pt x="1402" y="1439"/>
                                </a:lnTo>
                                <a:lnTo>
                                  <a:pt x="1374" y="1466"/>
                                </a:lnTo>
                                <a:lnTo>
                                  <a:pt x="1343" y="1494"/>
                                </a:lnTo>
                                <a:lnTo>
                                  <a:pt x="1312" y="1518"/>
                                </a:lnTo>
                                <a:lnTo>
                                  <a:pt x="1280" y="1542"/>
                                </a:lnTo>
                                <a:lnTo>
                                  <a:pt x="1247" y="1565"/>
                                </a:lnTo>
                                <a:lnTo>
                                  <a:pt x="1212" y="1585"/>
                                </a:lnTo>
                                <a:lnTo>
                                  <a:pt x="1177" y="1604"/>
                                </a:lnTo>
                                <a:lnTo>
                                  <a:pt x="1140" y="1620"/>
                                </a:lnTo>
                                <a:lnTo>
                                  <a:pt x="1103" y="1636"/>
                                </a:lnTo>
                                <a:lnTo>
                                  <a:pt x="1065" y="1649"/>
                                </a:lnTo>
                                <a:lnTo>
                                  <a:pt x="1026" y="1661"/>
                                </a:lnTo>
                                <a:lnTo>
                                  <a:pt x="986" y="1670"/>
                                </a:lnTo>
                                <a:lnTo>
                                  <a:pt x="945" y="1677"/>
                                </a:lnTo>
                                <a:lnTo>
                                  <a:pt x="905" y="1683"/>
                                </a:lnTo>
                                <a:lnTo>
                                  <a:pt x="862" y="1686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484"/>
                                </a:lnTo>
                                <a:close/>
                                <a:moveTo>
                                  <a:pt x="1256" y="1298"/>
                                </a:moveTo>
                                <a:lnTo>
                                  <a:pt x="1278" y="1275"/>
                                </a:lnTo>
                                <a:lnTo>
                                  <a:pt x="1297" y="1251"/>
                                </a:lnTo>
                                <a:lnTo>
                                  <a:pt x="1316" y="1228"/>
                                </a:lnTo>
                                <a:lnTo>
                                  <a:pt x="1332" y="1203"/>
                                </a:lnTo>
                                <a:lnTo>
                                  <a:pt x="1349" y="1177"/>
                                </a:lnTo>
                                <a:lnTo>
                                  <a:pt x="1363" y="1149"/>
                                </a:lnTo>
                                <a:lnTo>
                                  <a:pt x="1377" y="1122"/>
                                </a:lnTo>
                                <a:lnTo>
                                  <a:pt x="1390" y="1094"/>
                                </a:lnTo>
                                <a:lnTo>
                                  <a:pt x="1401" y="1064"/>
                                </a:lnTo>
                                <a:lnTo>
                                  <a:pt x="1411" y="1034"/>
                                </a:lnTo>
                                <a:lnTo>
                                  <a:pt x="1419" y="1005"/>
                                </a:lnTo>
                                <a:lnTo>
                                  <a:pt x="1426" y="973"/>
                                </a:lnTo>
                                <a:lnTo>
                                  <a:pt x="1432" y="942"/>
                                </a:lnTo>
                                <a:lnTo>
                                  <a:pt x="1435" y="910"/>
                                </a:lnTo>
                                <a:lnTo>
                                  <a:pt x="1438" y="877"/>
                                </a:lnTo>
                                <a:lnTo>
                                  <a:pt x="1439" y="844"/>
                                </a:lnTo>
                                <a:lnTo>
                                  <a:pt x="1642" y="844"/>
                                </a:lnTo>
                                <a:lnTo>
                                  <a:pt x="1641" y="887"/>
                                </a:lnTo>
                                <a:lnTo>
                                  <a:pt x="1637" y="930"/>
                                </a:lnTo>
                                <a:lnTo>
                                  <a:pt x="1632" y="971"/>
                                </a:lnTo>
                                <a:lnTo>
                                  <a:pt x="1625" y="1013"/>
                                </a:lnTo>
                                <a:lnTo>
                                  <a:pt x="1616" y="1053"/>
                                </a:lnTo>
                                <a:lnTo>
                                  <a:pt x="1605" y="1094"/>
                                </a:lnTo>
                                <a:lnTo>
                                  <a:pt x="1592" y="1133"/>
                                </a:lnTo>
                                <a:lnTo>
                                  <a:pt x="1578" y="1171"/>
                                </a:lnTo>
                                <a:lnTo>
                                  <a:pt x="1561" y="1208"/>
                                </a:lnTo>
                                <a:lnTo>
                                  <a:pt x="1543" y="1244"/>
                                </a:lnTo>
                                <a:lnTo>
                                  <a:pt x="1523" y="1280"/>
                                </a:lnTo>
                                <a:lnTo>
                                  <a:pt x="1502" y="1314"/>
                                </a:lnTo>
                                <a:lnTo>
                                  <a:pt x="1479" y="1346"/>
                                </a:lnTo>
                                <a:lnTo>
                                  <a:pt x="1454" y="1378"/>
                                </a:lnTo>
                                <a:lnTo>
                                  <a:pt x="1430" y="1409"/>
                                </a:lnTo>
                                <a:lnTo>
                                  <a:pt x="1402" y="1439"/>
                                </a:lnTo>
                                <a:lnTo>
                                  <a:pt x="1256" y="1298"/>
                                </a:lnTo>
                                <a:close/>
                                <a:moveTo>
                                  <a:pt x="1439" y="844"/>
                                </a:moveTo>
                                <a:lnTo>
                                  <a:pt x="1439" y="843"/>
                                </a:lnTo>
                                <a:lnTo>
                                  <a:pt x="1642" y="843"/>
                                </a:lnTo>
                                <a:lnTo>
                                  <a:pt x="1642" y="844"/>
                                </a:lnTo>
                                <a:lnTo>
                                  <a:pt x="1439" y="844"/>
                                </a:lnTo>
                                <a:close/>
                                <a:moveTo>
                                  <a:pt x="1439" y="843"/>
                                </a:moveTo>
                                <a:lnTo>
                                  <a:pt x="1439" y="843"/>
                                </a:lnTo>
                                <a:lnTo>
                                  <a:pt x="1642" y="843"/>
                                </a:lnTo>
                                <a:lnTo>
                                  <a:pt x="1642" y="843"/>
                                </a:lnTo>
                                <a:lnTo>
                                  <a:pt x="1439" y="843"/>
                                </a:lnTo>
                                <a:close/>
                                <a:moveTo>
                                  <a:pt x="1439" y="843"/>
                                </a:moveTo>
                                <a:lnTo>
                                  <a:pt x="1438" y="811"/>
                                </a:lnTo>
                                <a:lnTo>
                                  <a:pt x="1435" y="778"/>
                                </a:lnTo>
                                <a:lnTo>
                                  <a:pt x="1432" y="746"/>
                                </a:lnTo>
                                <a:lnTo>
                                  <a:pt x="1426" y="714"/>
                                </a:lnTo>
                                <a:lnTo>
                                  <a:pt x="1419" y="683"/>
                                </a:lnTo>
                                <a:lnTo>
                                  <a:pt x="1411" y="653"/>
                                </a:lnTo>
                                <a:lnTo>
                                  <a:pt x="1401" y="623"/>
                                </a:lnTo>
                                <a:lnTo>
                                  <a:pt x="1390" y="594"/>
                                </a:lnTo>
                                <a:lnTo>
                                  <a:pt x="1377" y="566"/>
                                </a:lnTo>
                                <a:lnTo>
                                  <a:pt x="1363" y="538"/>
                                </a:lnTo>
                                <a:lnTo>
                                  <a:pt x="1349" y="511"/>
                                </a:lnTo>
                                <a:lnTo>
                                  <a:pt x="1332" y="485"/>
                                </a:lnTo>
                                <a:lnTo>
                                  <a:pt x="1316" y="460"/>
                                </a:lnTo>
                                <a:lnTo>
                                  <a:pt x="1297" y="436"/>
                                </a:lnTo>
                                <a:lnTo>
                                  <a:pt x="1276" y="413"/>
                                </a:lnTo>
                                <a:lnTo>
                                  <a:pt x="1256" y="390"/>
                                </a:lnTo>
                                <a:lnTo>
                                  <a:pt x="1402" y="249"/>
                                </a:lnTo>
                                <a:lnTo>
                                  <a:pt x="1428" y="279"/>
                                </a:lnTo>
                                <a:lnTo>
                                  <a:pt x="1454" y="309"/>
                                </a:lnTo>
                                <a:lnTo>
                                  <a:pt x="1479" y="340"/>
                                </a:lnTo>
                                <a:lnTo>
                                  <a:pt x="1502" y="373"/>
                                </a:lnTo>
                                <a:lnTo>
                                  <a:pt x="1523" y="408"/>
                                </a:lnTo>
                                <a:lnTo>
                                  <a:pt x="1543" y="443"/>
                                </a:lnTo>
                                <a:lnTo>
                                  <a:pt x="1561" y="479"/>
                                </a:lnTo>
                                <a:lnTo>
                                  <a:pt x="1578" y="517"/>
                                </a:lnTo>
                                <a:lnTo>
                                  <a:pt x="1592" y="555"/>
                                </a:lnTo>
                                <a:lnTo>
                                  <a:pt x="1605" y="594"/>
                                </a:lnTo>
                                <a:lnTo>
                                  <a:pt x="1616" y="634"/>
                                </a:lnTo>
                                <a:lnTo>
                                  <a:pt x="1625" y="675"/>
                                </a:lnTo>
                                <a:lnTo>
                                  <a:pt x="1632" y="716"/>
                                </a:lnTo>
                                <a:lnTo>
                                  <a:pt x="1637" y="758"/>
                                </a:lnTo>
                                <a:lnTo>
                                  <a:pt x="1641" y="801"/>
                                </a:lnTo>
                                <a:lnTo>
                                  <a:pt x="1642" y="843"/>
                                </a:lnTo>
                                <a:lnTo>
                                  <a:pt x="1439" y="843"/>
                                </a:lnTo>
                                <a:close/>
                                <a:moveTo>
                                  <a:pt x="1256" y="390"/>
                                </a:moveTo>
                                <a:lnTo>
                                  <a:pt x="1235" y="369"/>
                                </a:lnTo>
                                <a:lnTo>
                                  <a:pt x="1212" y="350"/>
                                </a:lnTo>
                                <a:lnTo>
                                  <a:pt x="1190" y="331"/>
                                </a:lnTo>
                                <a:lnTo>
                                  <a:pt x="1165" y="313"/>
                                </a:lnTo>
                                <a:lnTo>
                                  <a:pt x="1140" y="296"/>
                                </a:lnTo>
                                <a:lnTo>
                                  <a:pt x="1114" y="281"/>
                                </a:lnTo>
                                <a:lnTo>
                                  <a:pt x="1088" y="267"/>
                                </a:lnTo>
                                <a:lnTo>
                                  <a:pt x="1061" y="254"/>
                                </a:lnTo>
                                <a:lnTo>
                                  <a:pt x="1032" y="242"/>
                                </a:lnTo>
                                <a:lnTo>
                                  <a:pt x="1004" y="232"/>
                                </a:lnTo>
                                <a:lnTo>
                                  <a:pt x="975" y="224"/>
                                </a:lnTo>
                                <a:lnTo>
                                  <a:pt x="944" y="217"/>
                                </a:lnTo>
                                <a:lnTo>
                                  <a:pt x="915" y="211"/>
                                </a:lnTo>
                                <a:lnTo>
                                  <a:pt x="884" y="207"/>
                                </a:lnTo>
                                <a:lnTo>
                                  <a:pt x="853" y="204"/>
                                </a:lnTo>
                                <a:lnTo>
                                  <a:pt x="821" y="204"/>
                                </a:lnTo>
                                <a:lnTo>
                                  <a:pt x="821" y="0"/>
                                </a:lnTo>
                                <a:lnTo>
                                  <a:pt x="864" y="1"/>
                                </a:lnTo>
                                <a:lnTo>
                                  <a:pt x="905" y="4"/>
                                </a:lnTo>
                                <a:lnTo>
                                  <a:pt x="945" y="10"/>
                                </a:lnTo>
                                <a:lnTo>
                                  <a:pt x="986" y="18"/>
                                </a:lnTo>
                                <a:lnTo>
                                  <a:pt x="1026" y="27"/>
                                </a:lnTo>
                                <a:lnTo>
                                  <a:pt x="1065" y="39"/>
                                </a:lnTo>
                                <a:lnTo>
                                  <a:pt x="1103" y="52"/>
                                </a:lnTo>
                                <a:lnTo>
                                  <a:pt x="1140" y="67"/>
                                </a:lnTo>
                                <a:lnTo>
                                  <a:pt x="1177" y="84"/>
                                </a:lnTo>
                                <a:lnTo>
                                  <a:pt x="1212" y="103"/>
                                </a:lnTo>
                                <a:lnTo>
                                  <a:pt x="1247" y="123"/>
                                </a:lnTo>
                                <a:lnTo>
                                  <a:pt x="1280" y="146"/>
                                </a:lnTo>
                                <a:lnTo>
                                  <a:pt x="1312" y="169"/>
                                </a:lnTo>
                                <a:lnTo>
                                  <a:pt x="1343" y="194"/>
                                </a:lnTo>
                                <a:lnTo>
                                  <a:pt x="1374" y="220"/>
                                </a:lnTo>
                                <a:lnTo>
                                  <a:pt x="1402" y="249"/>
                                </a:lnTo>
                                <a:lnTo>
                                  <a:pt x="1256" y="390"/>
                                </a:lnTo>
                                <a:close/>
                                <a:moveTo>
                                  <a:pt x="821" y="204"/>
                                </a:moveTo>
                                <a:lnTo>
                                  <a:pt x="821" y="204"/>
                                </a:lnTo>
                                <a:lnTo>
                                  <a:pt x="821" y="0"/>
                                </a:lnTo>
                                <a:lnTo>
                                  <a:pt x="821" y="0"/>
                                </a:lnTo>
                                <a:lnTo>
                                  <a:pt x="821" y="204"/>
                                </a:lnTo>
                                <a:close/>
                                <a:moveTo>
                                  <a:pt x="821" y="204"/>
                                </a:moveTo>
                                <a:lnTo>
                                  <a:pt x="821" y="204"/>
                                </a:lnTo>
                                <a:lnTo>
                                  <a:pt x="821" y="0"/>
                                </a:lnTo>
                                <a:lnTo>
                                  <a:pt x="821" y="0"/>
                                </a:lnTo>
                                <a:lnTo>
                                  <a:pt x="821" y="204"/>
                                </a:lnTo>
                                <a:close/>
                                <a:moveTo>
                                  <a:pt x="821" y="204"/>
                                </a:moveTo>
                                <a:lnTo>
                                  <a:pt x="789" y="204"/>
                                </a:lnTo>
                                <a:lnTo>
                                  <a:pt x="758" y="207"/>
                                </a:lnTo>
                                <a:lnTo>
                                  <a:pt x="727" y="211"/>
                                </a:lnTo>
                                <a:lnTo>
                                  <a:pt x="696" y="217"/>
                                </a:lnTo>
                                <a:lnTo>
                                  <a:pt x="667" y="224"/>
                                </a:lnTo>
                                <a:lnTo>
                                  <a:pt x="638" y="232"/>
                                </a:lnTo>
                                <a:lnTo>
                                  <a:pt x="608" y="242"/>
                                </a:lnTo>
                                <a:lnTo>
                                  <a:pt x="581" y="254"/>
                                </a:lnTo>
                                <a:lnTo>
                                  <a:pt x="554" y="267"/>
                                </a:lnTo>
                                <a:lnTo>
                                  <a:pt x="527" y="281"/>
                                </a:lnTo>
                                <a:lnTo>
                                  <a:pt x="502" y="296"/>
                                </a:lnTo>
                                <a:lnTo>
                                  <a:pt x="477" y="313"/>
                                </a:lnTo>
                                <a:lnTo>
                                  <a:pt x="452" y="331"/>
                                </a:lnTo>
                                <a:lnTo>
                                  <a:pt x="428" y="350"/>
                                </a:lnTo>
                                <a:lnTo>
                                  <a:pt x="407" y="369"/>
                                </a:lnTo>
                                <a:lnTo>
                                  <a:pt x="384" y="390"/>
                                </a:lnTo>
                                <a:lnTo>
                                  <a:pt x="239" y="249"/>
                                </a:lnTo>
                                <a:lnTo>
                                  <a:pt x="268" y="220"/>
                                </a:lnTo>
                                <a:lnTo>
                                  <a:pt x="298" y="194"/>
                                </a:lnTo>
                                <a:lnTo>
                                  <a:pt x="328" y="169"/>
                                </a:lnTo>
                                <a:lnTo>
                                  <a:pt x="362" y="146"/>
                                </a:lnTo>
                                <a:lnTo>
                                  <a:pt x="395" y="123"/>
                                </a:lnTo>
                                <a:lnTo>
                                  <a:pt x="429" y="103"/>
                                </a:lnTo>
                                <a:lnTo>
                                  <a:pt x="465" y="84"/>
                                </a:lnTo>
                                <a:lnTo>
                                  <a:pt x="500" y="67"/>
                                </a:lnTo>
                                <a:lnTo>
                                  <a:pt x="538" y="52"/>
                                </a:lnTo>
                                <a:lnTo>
                                  <a:pt x="576" y="39"/>
                                </a:lnTo>
                                <a:lnTo>
                                  <a:pt x="616" y="27"/>
                                </a:lnTo>
                                <a:lnTo>
                                  <a:pt x="655" y="18"/>
                                </a:lnTo>
                                <a:lnTo>
                                  <a:pt x="695" y="10"/>
                                </a:lnTo>
                                <a:lnTo>
                                  <a:pt x="737" y="4"/>
                                </a:lnTo>
                                <a:lnTo>
                                  <a:pt x="778" y="1"/>
                                </a:lnTo>
                                <a:lnTo>
                                  <a:pt x="821" y="0"/>
                                </a:lnTo>
                                <a:lnTo>
                                  <a:pt x="821" y="204"/>
                                </a:lnTo>
                                <a:close/>
                                <a:moveTo>
                                  <a:pt x="384" y="390"/>
                                </a:moveTo>
                                <a:lnTo>
                                  <a:pt x="364" y="413"/>
                                </a:lnTo>
                                <a:lnTo>
                                  <a:pt x="345" y="436"/>
                                </a:lnTo>
                                <a:lnTo>
                                  <a:pt x="326" y="460"/>
                                </a:lnTo>
                                <a:lnTo>
                                  <a:pt x="309" y="485"/>
                                </a:lnTo>
                                <a:lnTo>
                                  <a:pt x="293" y="511"/>
                                </a:lnTo>
                                <a:lnTo>
                                  <a:pt x="277" y="538"/>
                                </a:lnTo>
                                <a:lnTo>
                                  <a:pt x="264" y="566"/>
                                </a:lnTo>
                                <a:lnTo>
                                  <a:pt x="251" y="594"/>
                                </a:lnTo>
                                <a:lnTo>
                                  <a:pt x="241" y="623"/>
                                </a:lnTo>
                                <a:lnTo>
                                  <a:pt x="231" y="653"/>
                                </a:lnTo>
                                <a:lnTo>
                                  <a:pt x="222" y="683"/>
                                </a:lnTo>
                                <a:lnTo>
                                  <a:pt x="216" y="714"/>
                                </a:lnTo>
                                <a:lnTo>
                                  <a:pt x="210" y="746"/>
                                </a:lnTo>
                                <a:lnTo>
                                  <a:pt x="206" y="778"/>
                                </a:lnTo>
                                <a:lnTo>
                                  <a:pt x="204" y="810"/>
                                </a:lnTo>
                                <a:lnTo>
                                  <a:pt x="203" y="843"/>
                                </a:lnTo>
                                <a:lnTo>
                                  <a:pt x="0" y="843"/>
                                </a:lnTo>
                                <a:lnTo>
                                  <a:pt x="1" y="801"/>
                                </a:lnTo>
                                <a:lnTo>
                                  <a:pt x="3" y="758"/>
                                </a:lnTo>
                                <a:lnTo>
                                  <a:pt x="9" y="716"/>
                                </a:lnTo>
                                <a:lnTo>
                                  <a:pt x="16" y="675"/>
                                </a:lnTo>
                                <a:lnTo>
                                  <a:pt x="25" y="634"/>
                                </a:lnTo>
                                <a:lnTo>
                                  <a:pt x="37" y="594"/>
                                </a:lnTo>
                                <a:lnTo>
                                  <a:pt x="50" y="555"/>
                                </a:lnTo>
                                <a:lnTo>
                                  <a:pt x="64" y="517"/>
                                </a:lnTo>
                                <a:lnTo>
                                  <a:pt x="80" y="479"/>
                                </a:lnTo>
                                <a:lnTo>
                                  <a:pt x="98" y="443"/>
                                </a:lnTo>
                                <a:lnTo>
                                  <a:pt x="118" y="408"/>
                                </a:lnTo>
                                <a:lnTo>
                                  <a:pt x="140" y="373"/>
                                </a:lnTo>
                                <a:lnTo>
                                  <a:pt x="162" y="340"/>
                                </a:lnTo>
                                <a:lnTo>
                                  <a:pt x="186" y="309"/>
                                </a:lnTo>
                                <a:lnTo>
                                  <a:pt x="212" y="279"/>
                                </a:lnTo>
                                <a:lnTo>
                                  <a:pt x="239" y="249"/>
                                </a:lnTo>
                                <a:lnTo>
                                  <a:pt x="384" y="390"/>
                                </a:lnTo>
                                <a:close/>
                                <a:moveTo>
                                  <a:pt x="203" y="843"/>
                                </a:moveTo>
                                <a:lnTo>
                                  <a:pt x="203" y="843"/>
                                </a:lnTo>
                                <a:lnTo>
                                  <a:pt x="0" y="843"/>
                                </a:lnTo>
                                <a:lnTo>
                                  <a:pt x="0" y="843"/>
                                </a:lnTo>
                                <a:lnTo>
                                  <a:pt x="203" y="843"/>
                                </a:lnTo>
                                <a:close/>
                                <a:moveTo>
                                  <a:pt x="203" y="843"/>
                                </a:moveTo>
                                <a:lnTo>
                                  <a:pt x="203" y="843"/>
                                </a:lnTo>
                                <a:lnTo>
                                  <a:pt x="0" y="843"/>
                                </a:lnTo>
                                <a:lnTo>
                                  <a:pt x="0" y="843"/>
                                </a:lnTo>
                                <a:lnTo>
                                  <a:pt x="203" y="843"/>
                                </a:lnTo>
                                <a:close/>
                                <a:moveTo>
                                  <a:pt x="203" y="843"/>
                                </a:moveTo>
                                <a:lnTo>
                                  <a:pt x="204" y="877"/>
                                </a:lnTo>
                                <a:lnTo>
                                  <a:pt x="206" y="910"/>
                                </a:lnTo>
                                <a:lnTo>
                                  <a:pt x="210" y="942"/>
                                </a:lnTo>
                                <a:lnTo>
                                  <a:pt x="216" y="973"/>
                                </a:lnTo>
                                <a:lnTo>
                                  <a:pt x="222" y="1005"/>
                                </a:lnTo>
                                <a:lnTo>
                                  <a:pt x="231" y="1034"/>
                                </a:lnTo>
                                <a:lnTo>
                                  <a:pt x="241" y="1064"/>
                                </a:lnTo>
                                <a:lnTo>
                                  <a:pt x="251" y="1094"/>
                                </a:lnTo>
                                <a:lnTo>
                                  <a:pt x="264" y="1122"/>
                                </a:lnTo>
                                <a:lnTo>
                                  <a:pt x="277" y="1149"/>
                                </a:lnTo>
                                <a:lnTo>
                                  <a:pt x="293" y="1177"/>
                                </a:lnTo>
                                <a:lnTo>
                                  <a:pt x="309" y="1203"/>
                                </a:lnTo>
                                <a:lnTo>
                                  <a:pt x="326" y="1228"/>
                                </a:lnTo>
                                <a:lnTo>
                                  <a:pt x="345" y="1251"/>
                                </a:lnTo>
                                <a:lnTo>
                                  <a:pt x="364" y="1275"/>
                                </a:lnTo>
                                <a:lnTo>
                                  <a:pt x="385" y="1298"/>
                                </a:lnTo>
                                <a:lnTo>
                                  <a:pt x="239" y="1439"/>
                                </a:lnTo>
                                <a:lnTo>
                                  <a:pt x="212" y="1409"/>
                                </a:lnTo>
                                <a:lnTo>
                                  <a:pt x="186" y="1378"/>
                                </a:lnTo>
                                <a:lnTo>
                                  <a:pt x="162" y="1346"/>
                                </a:lnTo>
                                <a:lnTo>
                                  <a:pt x="140" y="1314"/>
                                </a:lnTo>
                                <a:lnTo>
                                  <a:pt x="118" y="1280"/>
                                </a:lnTo>
                                <a:lnTo>
                                  <a:pt x="98" y="1244"/>
                                </a:lnTo>
                                <a:lnTo>
                                  <a:pt x="80" y="1208"/>
                                </a:lnTo>
                                <a:lnTo>
                                  <a:pt x="64" y="1171"/>
                                </a:lnTo>
                                <a:lnTo>
                                  <a:pt x="50" y="1133"/>
                                </a:lnTo>
                                <a:lnTo>
                                  <a:pt x="37" y="1094"/>
                                </a:lnTo>
                                <a:lnTo>
                                  <a:pt x="25" y="1053"/>
                                </a:lnTo>
                                <a:lnTo>
                                  <a:pt x="16" y="1013"/>
                                </a:lnTo>
                                <a:lnTo>
                                  <a:pt x="9" y="971"/>
                                </a:lnTo>
                                <a:lnTo>
                                  <a:pt x="3" y="930"/>
                                </a:lnTo>
                                <a:lnTo>
                                  <a:pt x="1" y="887"/>
                                </a:lnTo>
                                <a:lnTo>
                                  <a:pt x="0" y="843"/>
                                </a:lnTo>
                                <a:lnTo>
                                  <a:pt x="203" y="843"/>
                                </a:lnTo>
                                <a:close/>
                                <a:moveTo>
                                  <a:pt x="385" y="1298"/>
                                </a:moveTo>
                                <a:lnTo>
                                  <a:pt x="407" y="1318"/>
                                </a:lnTo>
                                <a:lnTo>
                                  <a:pt x="428" y="1338"/>
                                </a:lnTo>
                                <a:lnTo>
                                  <a:pt x="452" y="1357"/>
                                </a:lnTo>
                                <a:lnTo>
                                  <a:pt x="477" y="1375"/>
                                </a:lnTo>
                                <a:lnTo>
                                  <a:pt x="502" y="1391"/>
                                </a:lnTo>
                                <a:lnTo>
                                  <a:pt x="527" y="1407"/>
                                </a:lnTo>
                                <a:lnTo>
                                  <a:pt x="554" y="1421"/>
                                </a:lnTo>
                                <a:lnTo>
                                  <a:pt x="581" y="1434"/>
                                </a:lnTo>
                                <a:lnTo>
                                  <a:pt x="608" y="1445"/>
                                </a:lnTo>
                                <a:lnTo>
                                  <a:pt x="638" y="1456"/>
                                </a:lnTo>
                                <a:lnTo>
                                  <a:pt x="667" y="1464"/>
                                </a:lnTo>
                                <a:lnTo>
                                  <a:pt x="696" y="1471"/>
                                </a:lnTo>
                                <a:lnTo>
                                  <a:pt x="727" y="1477"/>
                                </a:lnTo>
                                <a:lnTo>
                                  <a:pt x="758" y="1480"/>
                                </a:lnTo>
                                <a:lnTo>
                                  <a:pt x="789" y="1483"/>
                                </a:lnTo>
                                <a:lnTo>
                                  <a:pt x="821" y="1484"/>
                                </a:lnTo>
                                <a:lnTo>
                                  <a:pt x="821" y="1687"/>
                                </a:lnTo>
                                <a:lnTo>
                                  <a:pt x="778" y="1686"/>
                                </a:lnTo>
                                <a:lnTo>
                                  <a:pt x="737" y="1683"/>
                                </a:lnTo>
                                <a:lnTo>
                                  <a:pt x="695" y="1677"/>
                                </a:lnTo>
                                <a:lnTo>
                                  <a:pt x="655" y="1670"/>
                                </a:lnTo>
                                <a:lnTo>
                                  <a:pt x="616" y="1661"/>
                                </a:lnTo>
                                <a:lnTo>
                                  <a:pt x="576" y="1649"/>
                                </a:lnTo>
                                <a:lnTo>
                                  <a:pt x="538" y="1636"/>
                                </a:lnTo>
                                <a:lnTo>
                                  <a:pt x="500" y="1620"/>
                                </a:lnTo>
                                <a:lnTo>
                                  <a:pt x="465" y="1604"/>
                                </a:lnTo>
                                <a:lnTo>
                                  <a:pt x="429" y="1585"/>
                                </a:lnTo>
                                <a:lnTo>
                                  <a:pt x="395" y="1565"/>
                                </a:lnTo>
                                <a:lnTo>
                                  <a:pt x="362" y="1542"/>
                                </a:lnTo>
                                <a:lnTo>
                                  <a:pt x="328" y="1518"/>
                                </a:lnTo>
                                <a:lnTo>
                                  <a:pt x="298" y="1494"/>
                                </a:lnTo>
                                <a:lnTo>
                                  <a:pt x="268" y="1466"/>
                                </a:lnTo>
                                <a:lnTo>
                                  <a:pt x="239" y="1439"/>
                                </a:lnTo>
                                <a:lnTo>
                                  <a:pt x="385" y="1298"/>
                                </a:lnTo>
                                <a:close/>
                                <a:moveTo>
                                  <a:pt x="821" y="1484"/>
                                </a:moveTo>
                                <a:lnTo>
                                  <a:pt x="821" y="1484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62720"/>
                            <a:ext cx="4021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219">
                                <a:moveTo>
                                  <a:pt x="634" y="1016"/>
                                </a:moveTo>
                                <a:lnTo>
                                  <a:pt x="634" y="1016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016"/>
                                </a:lnTo>
                                <a:close/>
                                <a:moveTo>
                                  <a:pt x="634" y="1016"/>
                                </a:moveTo>
                                <a:lnTo>
                                  <a:pt x="656" y="1016"/>
                                </a:lnTo>
                                <a:lnTo>
                                  <a:pt x="678" y="1014"/>
                                </a:lnTo>
                                <a:lnTo>
                                  <a:pt x="699" y="1011"/>
                                </a:lnTo>
                                <a:lnTo>
                                  <a:pt x="720" y="1008"/>
                                </a:lnTo>
                                <a:lnTo>
                                  <a:pt x="742" y="1003"/>
                                </a:lnTo>
                                <a:lnTo>
                                  <a:pt x="762" y="997"/>
                                </a:lnTo>
                                <a:lnTo>
                                  <a:pt x="782" y="991"/>
                                </a:lnTo>
                                <a:lnTo>
                                  <a:pt x="802" y="984"/>
                                </a:lnTo>
                                <a:lnTo>
                                  <a:pt x="821" y="976"/>
                                </a:lnTo>
                                <a:lnTo>
                                  <a:pt x="840" y="966"/>
                                </a:lnTo>
                                <a:lnTo>
                                  <a:pt x="858" y="957"/>
                                </a:lnTo>
                                <a:lnTo>
                                  <a:pt x="876" y="946"/>
                                </a:lnTo>
                                <a:lnTo>
                                  <a:pt x="892" y="934"/>
                                </a:lnTo>
                                <a:lnTo>
                                  <a:pt x="909" y="922"/>
                                </a:lnTo>
                                <a:lnTo>
                                  <a:pt x="925" y="909"/>
                                </a:lnTo>
                                <a:lnTo>
                                  <a:pt x="939" y="895"/>
                                </a:lnTo>
                                <a:lnTo>
                                  <a:pt x="1079" y="1042"/>
                                </a:lnTo>
                                <a:lnTo>
                                  <a:pt x="1057" y="1062"/>
                                </a:lnTo>
                                <a:lnTo>
                                  <a:pt x="1034" y="1081"/>
                                </a:lnTo>
                                <a:lnTo>
                                  <a:pt x="1010" y="1099"/>
                                </a:lnTo>
                                <a:lnTo>
                                  <a:pt x="985" y="1116"/>
                                </a:lnTo>
                                <a:lnTo>
                                  <a:pt x="960" y="1131"/>
                                </a:lnTo>
                                <a:lnTo>
                                  <a:pt x="934" y="1147"/>
                                </a:lnTo>
                                <a:lnTo>
                                  <a:pt x="907" y="1160"/>
                                </a:lnTo>
                                <a:lnTo>
                                  <a:pt x="878" y="1171"/>
                                </a:lnTo>
                                <a:lnTo>
                                  <a:pt x="850" y="1182"/>
                                </a:lnTo>
                                <a:lnTo>
                                  <a:pt x="820" y="1192"/>
                                </a:lnTo>
                                <a:lnTo>
                                  <a:pt x="790" y="1200"/>
                                </a:lnTo>
                                <a:lnTo>
                                  <a:pt x="761" y="1207"/>
                                </a:lnTo>
                                <a:lnTo>
                                  <a:pt x="729" y="1212"/>
                                </a:lnTo>
                                <a:lnTo>
                                  <a:pt x="698" y="1217"/>
                                </a:lnTo>
                                <a:lnTo>
                                  <a:pt x="666" y="1219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016"/>
                                </a:lnTo>
                                <a:close/>
                                <a:moveTo>
                                  <a:pt x="939" y="895"/>
                                </a:moveTo>
                                <a:lnTo>
                                  <a:pt x="953" y="881"/>
                                </a:lnTo>
                                <a:lnTo>
                                  <a:pt x="966" y="867"/>
                                </a:lnTo>
                                <a:lnTo>
                                  <a:pt x="979" y="851"/>
                                </a:lnTo>
                                <a:lnTo>
                                  <a:pt x="991" y="836"/>
                                </a:lnTo>
                                <a:lnTo>
                                  <a:pt x="1002" y="819"/>
                                </a:lnTo>
                                <a:lnTo>
                                  <a:pt x="1012" y="802"/>
                                </a:lnTo>
                                <a:lnTo>
                                  <a:pt x="1022" y="785"/>
                                </a:lnTo>
                                <a:lnTo>
                                  <a:pt x="1030" y="767"/>
                                </a:lnTo>
                                <a:lnTo>
                                  <a:pt x="1037" y="748"/>
                                </a:lnTo>
                                <a:lnTo>
                                  <a:pt x="1044" y="730"/>
                                </a:lnTo>
                                <a:lnTo>
                                  <a:pt x="1050" y="711"/>
                                </a:lnTo>
                                <a:lnTo>
                                  <a:pt x="1055" y="691"/>
                                </a:lnTo>
                                <a:lnTo>
                                  <a:pt x="1059" y="671"/>
                                </a:lnTo>
                                <a:lnTo>
                                  <a:pt x="1061" y="651"/>
                                </a:lnTo>
                                <a:lnTo>
                                  <a:pt x="1063" y="630"/>
                                </a:lnTo>
                                <a:lnTo>
                                  <a:pt x="1063" y="610"/>
                                </a:lnTo>
                                <a:lnTo>
                                  <a:pt x="1266" y="610"/>
                                </a:lnTo>
                                <a:lnTo>
                                  <a:pt x="1266" y="641"/>
                                </a:lnTo>
                                <a:lnTo>
                                  <a:pt x="1264" y="672"/>
                                </a:lnTo>
                                <a:lnTo>
                                  <a:pt x="1259" y="703"/>
                                </a:lnTo>
                                <a:lnTo>
                                  <a:pt x="1253" y="732"/>
                                </a:lnTo>
                                <a:lnTo>
                                  <a:pt x="1246" y="762"/>
                                </a:lnTo>
                                <a:lnTo>
                                  <a:pt x="1238" y="792"/>
                                </a:lnTo>
                                <a:lnTo>
                                  <a:pt x="1228" y="820"/>
                                </a:lnTo>
                                <a:lnTo>
                                  <a:pt x="1216" y="848"/>
                                </a:lnTo>
                                <a:lnTo>
                                  <a:pt x="1203" y="875"/>
                                </a:lnTo>
                                <a:lnTo>
                                  <a:pt x="1189" y="901"/>
                                </a:lnTo>
                                <a:lnTo>
                                  <a:pt x="1174" y="927"/>
                                </a:lnTo>
                                <a:lnTo>
                                  <a:pt x="1157" y="952"/>
                                </a:lnTo>
                                <a:lnTo>
                                  <a:pt x="1139" y="976"/>
                                </a:lnTo>
                                <a:lnTo>
                                  <a:pt x="1120" y="998"/>
                                </a:lnTo>
                                <a:lnTo>
                                  <a:pt x="1100" y="1021"/>
                                </a:lnTo>
                                <a:lnTo>
                                  <a:pt x="1079" y="1042"/>
                                </a:lnTo>
                                <a:lnTo>
                                  <a:pt x="939" y="895"/>
                                </a:lnTo>
                                <a:close/>
                                <a:moveTo>
                                  <a:pt x="1063" y="610"/>
                                </a:moveTo>
                                <a:lnTo>
                                  <a:pt x="1063" y="610"/>
                                </a:lnTo>
                                <a:lnTo>
                                  <a:pt x="1266" y="610"/>
                                </a:lnTo>
                                <a:lnTo>
                                  <a:pt x="1266" y="610"/>
                                </a:lnTo>
                                <a:lnTo>
                                  <a:pt x="1063" y="610"/>
                                </a:lnTo>
                                <a:close/>
                                <a:moveTo>
                                  <a:pt x="1063" y="610"/>
                                </a:moveTo>
                                <a:lnTo>
                                  <a:pt x="1063" y="609"/>
                                </a:lnTo>
                                <a:lnTo>
                                  <a:pt x="1266" y="609"/>
                                </a:lnTo>
                                <a:lnTo>
                                  <a:pt x="1266" y="610"/>
                                </a:lnTo>
                                <a:lnTo>
                                  <a:pt x="1063" y="610"/>
                                </a:lnTo>
                                <a:close/>
                                <a:moveTo>
                                  <a:pt x="1063" y="609"/>
                                </a:moveTo>
                                <a:lnTo>
                                  <a:pt x="1063" y="589"/>
                                </a:lnTo>
                                <a:lnTo>
                                  <a:pt x="1061" y="569"/>
                                </a:lnTo>
                                <a:lnTo>
                                  <a:pt x="1059" y="549"/>
                                </a:lnTo>
                                <a:lnTo>
                                  <a:pt x="1055" y="528"/>
                                </a:lnTo>
                                <a:lnTo>
                                  <a:pt x="1050" y="509"/>
                                </a:lnTo>
                                <a:lnTo>
                                  <a:pt x="1044" y="489"/>
                                </a:lnTo>
                                <a:lnTo>
                                  <a:pt x="1037" y="471"/>
                                </a:lnTo>
                                <a:lnTo>
                                  <a:pt x="1030" y="452"/>
                                </a:lnTo>
                                <a:lnTo>
                                  <a:pt x="1022" y="435"/>
                                </a:lnTo>
                                <a:lnTo>
                                  <a:pt x="1012" y="417"/>
                                </a:lnTo>
                                <a:lnTo>
                                  <a:pt x="1002" y="400"/>
                                </a:lnTo>
                                <a:lnTo>
                                  <a:pt x="991" y="384"/>
                                </a:lnTo>
                                <a:lnTo>
                                  <a:pt x="979" y="368"/>
                                </a:lnTo>
                                <a:lnTo>
                                  <a:pt x="966" y="353"/>
                                </a:lnTo>
                                <a:lnTo>
                                  <a:pt x="953" y="339"/>
                                </a:lnTo>
                                <a:lnTo>
                                  <a:pt x="939" y="324"/>
                                </a:lnTo>
                                <a:lnTo>
                                  <a:pt x="1079" y="177"/>
                                </a:lnTo>
                                <a:lnTo>
                                  <a:pt x="1100" y="199"/>
                                </a:lnTo>
                                <a:lnTo>
                                  <a:pt x="1120" y="221"/>
                                </a:lnTo>
                                <a:lnTo>
                                  <a:pt x="1139" y="244"/>
                                </a:lnTo>
                                <a:lnTo>
                                  <a:pt x="1157" y="267"/>
                                </a:lnTo>
                                <a:lnTo>
                                  <a:pt x="1174" y="292"/>
                                </a:lnTo>
                                <a:lnTo>
                                  <a:pt x="1189" y="318"/>
                                </a:lnTo>
                                <a:lnTo>
                                  <a:pt x="1203" y="344"/>
                                </a:lnTo>
                                <a:lnTo>
                                  <a:pt x="1216" y="372"/>
                                </a:lnTo>
                                <a:lnTo>
                                  <a:pt x="1228" y="399"/>
                                </a:lnTo>
                                <a:lnTo>
                                  <a:pt x="1238" y="428"/>
                                </a:lnTo>
                                <a:lnTo>
                                  <a:pt x="1246" y="457"/>
                                </a:lnTo>
                                <a:lnTo>
                                  <a:pt x="1253" y="487"/>
                                </a:lnTo>
                                <a:lnTo>
                                  <a:pt x="1259" y="517"/>
                                </a:lnTo>
                                <a:lnTo>
                                  <a:pt x="1264" y="547"/>
                                </a:lnTo>
                                <a:lnTo>
                                  <a:pt x="1266" y="578"/>
                                </a:lnTo>
                                <a:lnTo>
                                  <a:pt x="1266" y="609"/>
                                </a:lnTo>
                                <a:lnTo>
                                  <a:pt x="1063" y="609"/>
                                </a:lnTo>
                                <a:close/>
                                <a:moveTo>
                                  <a:pt x="939" y="324"/>
                                </a:moveTo>
                                <a:lnTo>
                                  <a:pt x="925" y="310"/>
                                </a:lnTo>
                                <a:lnTo>
                                  <a:pt x="909" y="297"/>
                                </a:lnTo>
                                <a:lnTo>
                                  <a:pt x="892" y="285"/>
                                </a:lnTo>
                                <a:lnTo>
                                  <a:pt x="876" y="273"/>
                                </a:lnTo>
                                <a:lnTo>
                                  <a:pt x="858" y="263"/>
                                </a:lnTo>
                                <a:lnTo>
                                  <a:pt x="840" y="253"/>
                                </a:lnTo>
                                <a:lnTo>
                                  <a:pt x="821" y="244"/>
                                </a:lnTo>
                                <a:lnTo>
                                  <a:pt x="802" y="235"/>
                                </a:lnTo>
                                <a:lnTo>
                                  <a:pt x="782" y="228"/>
                                </a:lnTo>
                                <a:lnTo>
                                  <a:pt x="762" y="222"/>
                                </a:lnTo>
                                <a:lnTo>
                                  <a:pt x="742" y="216"/>
                                </a:lnTo>
                                <a:lnTo>
                                  <a:pt x="720" y="212"/>
                                </a:lnTo>
                                <a:lnTo>
                                  <a:pt x="699" y="208"/>
                                </a:lnTo>
                                <a:lnTo>
                                  <a:pt x="678" y="206"/>
                                </a:lnTo>
                                <a:lnTo>
                                  <a:pt x="656" y="203"/>
                                </a:lnTo>
                                <a:lnTo>
                                  <a:pt x="634" y="203"/>
                                </a:lnTo>
                                <a:lnTo>
                                  <a:pt x="634" y="0"/>
                                </a:lnTo>
                                <a:lnTo>
                                  <a:pt x="666" y="0"/>
                                </a:lnTo>
                                <a:lnTo>
                                  <a:pt x="698" y="3"/>
                                </a:lnTo>
                                <a:lnTo>
                                  <a:pt x="730" y="7"/>
                                </a:lnTo>
                                <a:lnTo>
                                  <a:pt x="761" y="12"/>
                                </a:lnTo>
                                <a:lnTo>
                                  <a:pt x="790" y="19"/>
                                </a:lnTo>
                                <a:lnTo>
                                  <a:pt x="820" y="28"/>
                                </a:lnTo>
                                <a:lnTo>
                                  <a:pt x="850" y="37"/>
                                </a:lnTo>
                                <a:lnTo>
                                  <a:pt x="878" y="48"/>
                                </a:lnTo>
                                <a:lnTo>
                                  <a:pt x="907" y="60"/>
                                </a:lnTo>
                                <a:lnTo>
                                  <a:pt x="934" y="73"/>
                                </a:lnTo>
                                <a:lnTo>
                                  <a:pt x="960" y="88"/>
                                </a:lnTo>
                                <a:lnTo>
                                  <a:pt x="985" y="104"/>
                                </a:lnTo>
                                <a:lnTo>
                                  <a:pt x="1010" y="120"/>
                                </a:lnTo>
                                <a:lnTo>
                                  <a:pt x="1034" y="138"/>
                                </a:lnTo>
                                <a:lnTo>
                                  <a:pt x="1057" y="157"/>
                                </a:lnTo>
                                <a:lnTo>
                                  <a:pt x="1079" y="177"/>
                                </a:lnTo>
                                <a:lnTo>
                                  <a:pt x="939" y="324"/>
                                </a:lnTo>
                                <a:close/>
                                <a:moveTo>
                                  <a:pt x="634" y="203"/>
                                </a:moveTo>
                                <a:lnTo>
                                  <a:pt x="634" y="203"/>
                                </a:lnTo>
                                <a:lnTo>
                                  <a:pt x="634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3"/>
                                </a:lnTo>
                                <a:close/>
                                <a:moveTo>
                                  <a:pt x="634" y="203"/>
                                </a:moveTo>
                                <a:lnTo>
                                  <a:pt x="634" y="203"/>
                                </a:lnTo>
                                <a:lnTo>
                                  <a:pt x="634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3"/>
                                </a:lnTo>
                                <a:close/>
                                <a:moveTo>
                                  <a:pt x="634" y="203"/>
                                </a:moveTo>
                                <a:lnTo>
                                  <a:pt x="611" y="203"/>
                                </a:lnTo>
                                <a:lnTo>
                                  <a:pt x="590" y="206"/>
                                </a:lnTo>
                                <a:lnTo>
                                  <a:pt x="567" y="208"/>
                                </a:lnTo>
                                <a:lnTo>
                                  <a:pt x="546" y="212"/>
                                </a:lnTo>
                                <a:lnTo>
                                  <a:pt x="526" y="216"/>
                                </a:lnTo>
                                <a:lnTo>
                                  <a:pt x="505" y="222"/>
                                </a:lnTo>
                                <a:lnTo>
                                  <a:pt x="484" y="228"/>
                                </a:lnTo>
                                <a:lnTo>
                                  <a:pt x="465" y="235"/>
                                </a:lnTo>
                                <a:lnTo>
                                  <a:pt x="446" y="244"/>
                                </a:lnTo>
                                <a:lnTo>
                                  <a:pt x="427" y="253"/>
                                </a:lnTo>
                                <a:lnTo>
                                  <a:pt x="410" y="263"/>
                                </a:lnTo>
                                <a:lnTo>
                                  <a:pt x="392" y="273"/>
                                </a:lnTo>
                                <a:lnTo>
                                  <a:pt x="375" y="285"/>
                                </a:lnTo>
                                <a:lnTo>
                                  <a:pt x="359" y="297"/>
                                </a:lnTo>
                                <a:lnTo>
                                  <a:pt x="343" y="310"/>
                                </a:lnTo>
                                <a:lnTo>
                                  <a:pt x="328" y="324"/>
                                </a:lnTo>
                                <a:lnTo>
                                  <a:pt x="188" y="177"/>
                                </a:lnTo>
                                <a:lnTo>
                                  <a:pt x="210" y="157"/>
                                </a:lnTo>
                                <a:lnTo>
                                  <a:pt x="233" y="138"/>
                                </a:lnTo>
                                <a:lnTo>
                                  <a:pt x="257" y="120"/>
                                </a:lnTo>
                                <a:lnTo>
                                  <a:pt x="281" y="104"/>
                                </a:lnTo>
                                <a:lnTo>
                                  <a:pt x="308" y="88"/>
                                </a:lnTo>
                                <a:lnTo>
                                  <a:pt x="334" y="73"/>
                                </a:lnTo>
                                <a:lnTo>
                                  <a:pt x="361" y="60"/>
                                </a:lnTo>
                                <a:lnTo>
                                  <a:pt x="389" y="48"/>
                                </a:lnTo>
                                <a:lnTo>
                                  <a:pt x="418" y="37"/>
                                </a:lnTo>
                                <a:lnTo>
                                  <a:pt x="446" y="28"/>
                                </a:lnTo>
                                <a:lnTo>
                                  <a:pt x="476" y="19"/>
                                </a:lnTo>
                                <a:lnTo>
                                  <a:pt x="507" y="12"/>
                                </a:lnTo>
                                <a:lnTo>
                                  <a:pt x="538" y="7"/>
                                </a:lnTo>
                                <a:lnTo>
                                  <a:pt x="570" y="3"/>
                                </a:lnTo>
                                <a:lnTo>
                                  <a:pt x="602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3"/>
                                </a:lnTo>
                                <a:close/>
                                <a:moveTo>
                                  <a:pt x="328" y="324"/>
                                </a:moveTo>
                                <a:lnTo>
                                  <a:pt x="313" y="339"/>
                                </a:lnTo>
                                <a:lnTo>
                                  <a:pt x="300" y="353"/>
                                </a:lnTo>
                                <a:lnTo>
                                  <a:pt x="289" y="368"/>
                                </a:lnTo>
                                <a:lnTo>
                                  <a:pt x="277" y="384"/>
                                </a:lnTo>
                                <a:lnTo>
                                  <a:pt x="265" y="400"/>
                                </a:lnTo>
                                <a:lnTo>
                                  <a:pt x="255" y="417"/>
                                </a:lnTo>
                                <a:lnTo>
                                  <a:pt x="246" y="435"/>
                                </a:lnTo>
                                <a:lnTo>
                                  <a:pt x="238" y="452"/>
                                </a:lnTo>
                                <a:lnTo>
                                  <a:pt x="229" y="471"/>
                                </a:lnTo>
                                <a:lnTo>
                                  <a:pt x="223" y="489"/>
                                </a:lnTo>
                                <a:lnTo>
                                  <a:pt x="217" y="509"/>
                                </a:lnTo>
                                <a:lnTo>
                                  <a:pt x="213" y="528"/>
                                </a:lnTo>
                                <a:lnTo>
                                  <a:pt x="209" y="549"/>
                                </a:lnTo>
                                <a:lnTo>
                                  <a:pt x="206" y="569"/>
                                </a:lnTo>
                                <a:lnTo>
                                  <a:pt x="204" y="589"/>
                                </a:lnTo>
                                <a:lnTo>
                                  <a:pt x="204" y="609"/>
                                </a:lnTo>
                                <a:lnTo>
                                  <a:pt x="0" y="609"/>
                                </a:lnTo>
                                <a:lnTo>
                                  <a:pt x="1" y="578"/>
                                </a:lnTo>
                                <a:lnTo>
                                  <a:pt x="4" y="547"/>
                                </a:lnTo>
                                <a:lnTo>
                                  <a:pt x="9" y="517"/>
                                </a:lnTo>
                                <a:lnTo>
                                  <a:pt x="13" y="487"/>
                                </a:lnTo>
                                <a:lnTo>
                                  <a:pt x="20" y="457"/>
                                </a:lnTo>
                                <a:lnTo>
                                  <a:pt x="30" y="428"/>
                                </a:lnTo>
                                <a:lnTo>
                                  <a:pt x="39" y="399"/>
                                </a:lnTo>
                                <a:lnTo>
                                  <a:pt x="51" y="372"/>
                                </a:lnTo>
                                <a:lnTo>
                                  <a:pt x="64" y="344"/>
                                </a:lnTo>
                                <a:lnTo>
                                  <a:pt x="79" y="318"/>
                                </a:lnTo>
                                <a:lnTo>
                                  <a:pt x="94" y="292"/>
                                </a:lnTo>
                                <a:lnTo>
                                  <a:pt x="111" y="267"/>
                                </a:lnTo>
                                <a:lnTo>
                                  <a:pt x="128" y="244"/>
                                </a:lnTo>
                                <a:lnTo>
                                  <a:pt x="147" y="221"/>
                                </a:lnTo>
                                <a:lnTo>
                                  <a:pt x="168" y="199"/>
                                </a:lnTo>
                                <a:lnTo>
                                  <a:pt x="188" y="177"/>
                                </a:lnTo>
                                <a:lnTo>
                                  <a:pt x="328" y="324"/>
                                </a:lnTo>
                                <a:close/>
                                <a:moveTo>
                                  <a:pt x="204" y="609"/>
                                </a:moveTo>
                                <a:lnTo>
                                  <a:pt x="204" y="610"/>
                                </a:lnTo>
                                <a:lnTo>
                                  <a:pt x="0" y="610"/>
                                </a:lnTo>
                                <a:lnTo>
                                  <a:pt x="0" y="609"/>
                                </a:lnTo>
                                <a:lnTo>
                                  <a:pt x="204" y="609"/>
                                </a:lnTo>
                                <a:close/>
                                <a:moveTo>
                                  <a:pt x="204" y="610"/>
                                </a:moveTo>
                                <a:lnTo>
                                  <a:pt x="204" y="610"/>
                                </a:lnTo>
                                <a:lnTo>
                                  <a:pt x="0" y="610"/>
                                </a:lnTo>
                                <a:lnTo>
                                  <a:pt x="0" y="610"/>
                                </a:lnTo>
                                <a:lnTo>
                                  <a:pt x="204" y="610"/>
                                </a:lnTo>
                                <a:close/>
                                <a:moveTo>
                                  <a:pt x="204" y="610"/>
                                </a:moveTo>
                                <a:lnTo>
                                  <a:pt x="204" y="630"/>
                                </a:lnTo>
                                <a:lnTo>
                                  <a:pt x="206" y="651"/>
                                </a:lnTo>
                                <a:lnTo>
                                  <a:pt x="209" y="671"/>
                                </a:lnTo>
                                <a:lnTo>
                                  <a:pt x="213" y="691"/>
                                </a:lnTo>
                                <a:lnTo>
                                  <a:pt x="217" y="710"/>
                                </a:lnTo>
                                <a:lnTo>
                                  <a:pt x="223" y="730"/>
                                </a:lnTo>
                                <a:lnTo>
                                  <a:pt x="229" y="748"/>
                                </a:lnTo>
                                <a:lnTo>
                                  <a:pt x="238" y="767"/>
                                </a:lnTo>
                                <a:lnTo>
                                  <a:pt x="246" y="785"/>
                                </a:lnTo>
                                <a:lnTo>
                                  <a:pt x="255" y="802"/>
                                </a:lnTo>
                                <a:lnTo>
                                  <a:pt x="265" y="819"/>
                                </a:lnTo>
                                <a:lnTo>
                                  <a:pt x="277" y="836"/>
                                </a:lnTo>
                                <a:lnTo>
                                  <a:pt x="289" y="851"/>
                                </a:lnTo>
                                <a:lnTo>
                                  <a:pt x="300" y="867"/>
                                </a:lnTo>
                                <a:lnTo>
                                  <a:pt x="313" y="881"/>
                                </a:lnTo>
                                <a:lnTo>
                                  <a:pt x="328" y="895"/>
                                </a:lnTo>
                                <a:lnTo>
                                  <a:pt x="189" y="1042"/>
                                </a:lnTo>
                                <a:lnTo>
                                  <a:pt x="168" y="1021"/>
                                </a:lnTo>
                                <a:lnTo>
                                  <a:pt x="147" y="998"/>
                                </a:lnTo>
                                <a:lnTo>
                                  <a:pt x="128" y="976"/>
                                </a:lnTo>
                                <a:lnTo>
                                  <a:pt x="111" y="952"/>
                                </a:lnTo>
                                <a:lnTo>
                                  <a:pt x="94" y="927"/>
                                </a:lnTo>
                                <a:lnTo>
                                  <a:pt x="79" y="901"/>
                                </a:lnTo>
                                <a:lnTo>
                                  <a:pt x="64" y="875"/>
                                </a:lnTo>
                                <a:lnTo>
                                  <a:pt x="51" y="848"/>
                                </a:lnTo>
                                <a:lnTo>
                                  <a:pt x="39" y="820"/>
                                </a:lnTo>
                                <a:lnTo>
                                  <a:pt x="30" y="792"/>
                                </a:lnTo>
                                <a:lnTo>
                                  <a:pt x="20" y="762"/>
                                </a:lnTo>
                                <a:lnTo>
                                  <a:pt x="13" y="732"/>
                                </a:lnTo>
                                <a:lnTo>
                                  <a:pt x="9" y="703"/>
                                </a:lnTo>
                                <a:lnTo>
                                  <a:pt x="4" y="672"/>
                                </a:lnTo>
                                <a:lnTo>
                                  <a:pt x="1" y="641"/>
                                </a:lnTo>
                                <a:lnTo>
                                  <a:pt x="0" y="610"/>
                                </a:lnTo>
                                <a:lnTo>
                                  <a:pt x="204" y="610"/>
                                </a:lnTo>
                                <a:close/>
                                <a:moveTo>
                                  <a:pt x="328" y="895"/>
                                </a:moveTo>
                                <a:lnTo>
                                  <a:pt x="343" y="909"/>
                                </a:lnTo>
                                <a:lnTo>
                                  <a:pt x="359" y="922"/>
                                </a:lnTo>
                                <a:lnTo>
                                  <a:pt x="375" y="934"/>
                                </a:lnTo>
                                <a:lnTo>
                                  <a:pt x="392" y="946"/>
                                </a:lnTo>
                                <a:lnTo>
                                  <a:pt x="410" y="957"/>
                                </a:lnTo>
                                <a:lnTo>
                                  <a:pt x="427" y="966"/>
                                </a:lnTo>
                                <a:lnTo>
                                  <a:pt x="446" y="976"/>
                                </a:lnTo>
                                <a:lnTo>
                                  <a:pt x="465" y="984"/>
                                </a:lnTo>
                                <a:lnTo>
                                  <a:pt x="484" y="991"/>
                                </a:lnTo>
                                <a:lnTo>
                                  <a:pt x="505" y="997"/>
                                </a:lnTo>
                                <a:lnTo>
                                  <a:pt x="526" y="1003"/>
                                </a:lnTo>
                                <a:lnTo>
                                  <a:pt x="546" y="1008"/>
                                </a:lnTo>
                                <a:lnTo>
                                  <a:pt x="567" y="1011"/>
                                </a:lnTo>
                                <a:lnTo>
                                  <a:pt x="589" y="1014"/>
                                </a:lnTo>
                                <a:lnTo>
                                  <a:pt x="611" y="1016"/>
                                </a:lnTo>
                                <a:lnTo>
                                  <a:pt x="634" y="1016"/>
                                </a:lnTo>
                                <a:lnTo>
                                  <a:pt x="634" y="1219"/>
                                </a:lnTo>
                                <a:lnTo>
                                  <a:pt x="601" y="1219"/>
                                </a:lnTo>
                                <a:lnTo>
                                  <a:pt x="570" y="1217"/>
                                </a:lnTo>
                                <a:lnTo>
                                  <a:pt x="538" y="1212"/>
                                </a:lnTo>
                                <a:lnTo>
                                  <a:pt x="507" y="1207"/>
                                </a:lnTo>
                                <a:lnTo>
                                  <a:pt x="476" y="1200"/>
                                </a:lnTo>
                                <a:lnTo>
                                  <a:pt x="446" y="1192"/>
                                </a:lnTo>
                                <a:lnTo>
                                  <a:pt x="418" y="1182"/>
                                </a:lnTo>
                                <a:lnTo>
                                  <a:pt x="389" y="1171"/>
                                </a:lnTo>
                                <a:lnTo>
                                  <a:pt x="361" y="1160"/>
                                </a:lnTo>
                                <a:lnTo>
                                  <a:pt x="334" y="1147"/>
                                </a:lnTo>
                                <a:lnTo>
                                  <a:pt x="308" y="1131"/>
                                </a:lnTo>
                                <a:lnTo>
                                  <a:pt x="281" y="1116"/>
                                </a:lnTo>
                                <a:lnTo>
                                  <a:pt x="257" y="1099"/>
                                </a:lnTo>
                                <a:lnTo>
                                  <a:pt x="233" y="1081"/>
                                </a:lnTo>
                                <a:lnTo>
                                  <a:pt x="210" y="1062"/>
                                </a:lnTo>
                                <a:lnTo>
                                  <a:pt x="189" y="1042"/>
                                </a:lnTo>
                                <a:lnTo>
                                  <a:pt x="328" y="895"/>
                                </a:lnTo>
                                <a:close/>
                                <a:moveTo>
                                  <a:pt x="634" y="1016"/>
                                </a:moveTo>
                                <a:lnTo>
                                  <a:pt x="634" y="1016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66320"/>
                            <a:ext cx="2462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52">
                                <a:moveTo>
                                  <a:pt x="388" y="550"/>
                                </a:moveTo>
                                <a:lnTo>
                                  <a:pt x="388" y="550"/>
                                </a:lnTo>
                                <a:lnTo>
                                  <a:pt x="388" y="752"/>
                                </a:lnTo>
                                <a:lnTo>
                                  <a:pt x="388" y="752"/>
                                </a:lnTo>
                                <a:lnTo>
                                  <a:pt x="388" y="550"/>
                                </a:lnTo>
                                <a:close/>
                                <a:moveTo>
                                  <a:pt x="388" y="550"/>
                                </a:moveTo>
                                <a:lnTo>
                                  <a:pt x="407" y="548"/>
                                </a:lnTo>
                                <a:lnTo>
                                  <a:pt x="426" y="546"/>
                                </a:lnTo>
                                <a:lnTo>
                                  <a:pt x="444" y="541"/>
                                </a:lnTo>
                                <a:lnTo>
                                  <a:pt x="460" y="535"/>
                                </a:lnTo>
                                <a:lnTo>
                                  <a:pt x="477" y="528"/>
                                </a:lnTo>
                                <a:lnTo>
                                  <a:pt x="492" y="519"/>
                                </a:lnTo>
                                <a:lnTo>
                                  <a:pt x="506" y="508"/>
                                </a:lnTo>
                                <a:lnTo>
                                  <a:pt x="520" y="497"/>
                                </a:lnTo>
                                <a:lnTo>
                                  <a:pt x="661" y="643"/>
                                </a:lnTo>
                                <a:lnTo>
                                  <a:pt x="646" y="655"/>
                                </a:lnTo>
                                <a:lnTo>
                                  <a:pt x="633" y="667"/>
                                </a:lnTo>
                                <a:lnTo>
                                  <a:pt x="618" y="679"/>
                                </a:lnTo>
                                <a:lnTo>
                                  <a:pt x="603" y="688"/>
                                </a:lnTo>
                                <a:lnTo>
                                  <a:pt x="587" y="698"/>
                                </a:lnTo>
                                <a:lnTo>
                                  <a:pt x="572" y="707"/>
                                </a:lnTo>
                                <a:lnTo>
                                  <a:pt x="554" y="716"/>
                                </a:lnTo>
                                <a:lnTo>
                                  <a:pt x="537" y="723"/>
                                </a:lnTo>
                                <a:lnTo>
                                  <a:pt x="520" y="730"/>
                                </a:lnTo>
                                <a:lnTo>
                                  <a:pt x="502" y="736"/>
                                </a:lnTo>
                                <a:lnTo>
                                  <a:pt x="484" y="741"/>
                                </a:lnTo>
                                <a:lnTo>
                                  <a:pt x="465" y="745"/>
                                </a:lnTo>
                                <a:lnTo>
                                  <a:pt x="446" y="748"/>
                                </a:lnTo>
                                <a:lnTo>
                                  <a:pt x="427" y="750"/>
                                </a:lnTo>
                                <a:lnTo>
                                  <a:pt x="408" y="752"/>
                                </a:lnTo>
                                <a:lnTo>
                                  <a:pt x="388" y="752"/>
                                </a:lnTo>
                                <a:lnTo>
                                  <a:pt x="388" y="550"/>
                                </a:lnTo>
                                <a:close/>
                                <a:moveTo>
                                  <a:pt x="520" y="497"/>
                                </a:moveTo>
                                <a:lnTo>
                                  <a:pt x="531" y="486"/>
                                </a:lnTo>
                                <a:lnTo>
                                  <a:pt x="542" y="471"/>
                                </a:lnTo>
                                <a:lnTo>
                                  <a:pt x="550" y="457"/>
                                </a:lnTo>
                                <a:lnTo>
                                  <a:pt x="559" y="443"/>
                                </a:lnTo>
                                <a:lnTo>
                                  <a:pt x="565" y="427"/>
                                </a:lnTo>
                                <a:lnTo>
                                  <a:pt x="569" y="411"/>
                                </a:lnTo>
                                <a:lnTo>
                                  <a:pt x="572" y="394"/>
                                </a:lnTo>
                                <a:lnTo>
                                  <a:pt x="573" y="376"/>
                                </a:lnTo>
                                <a:lnTo>
                                  <a:pt x="776" y="376"/>
                                </a:lnTo>
                                <a:lnTo>
                                  <a:pt x="776" y="395"/>
                                </a:lnTo>
                                <a:lnTo>
                                  <a:pt x="773" y="414"/>
                                </a:lnTo>
                                <a:lnTo>
                                  <a:pt x="771" y="433"/>
                                </a:lnTo>
                                <a:lnTo>
                                  <a:pt x="768" y="452"/>
                                </a:lnTo>
                                <a:lnTo>
                                  <a:pt x="764" y="470"/>
                                </a:lnTo>
                                <a:lnTo>
                                  <a:pt x="758" y="489"/>
                                </a:lnTo>
                                <a:lnTo>
                                  <a:pt x="752" y="506"/>
                                </a:lnTo>
                                <a:lnTo>
                                  <a:pt x="745" y="523"/>
                                </a:lnTo>
                                <a:lnTo>
                                  <a:pt x="737" y="540"/>
                                </a:lnTo>
                                <a:lnTo>
                                  <a:pt x="728" y="557"/>
                                </a:lnTo>
                                <a:lnTo>
                                  <a:pt x="719" y="572"/>
                                </a:lnTo>
                                <a:lnTo>
                                  <a:pt x="708" y="588"/>
                                </a:lnTo>
                                <a:lnTo>
                                  <a:pt x="698" y="602"/>
                                </a:lnTo>
                                <a:lnTo>
                                  <a:pt x="686" y="616"/>
                                </a:lnTo>
                                <a:lnTo>
                                  <a:pt x="674" y="630"/>
                                </a:lnTo>
                                <a:lnTo>
                                  <a:pt x="661" y="643"/>
                                </a:lnTo>
                                <a:lnTo>
                                  <a:pt x="520" y="497"/>
                                </a:lnTo>
                                <a:close/>
                                <a:moveTo>
                                  <a:pt x="573" y="376"/>
                                </a:moveTo>
                                <a:lnTo>
                                  <a:pt x="573" y="376"/>
                                </a:lnTo>
                                <a:lnTo>
                                  <a:pt x="776" y="376"/>
                                </a:lnTo>
                                <a:lnTo>
                                  <a:pt x="776" y="376"/>
                                </a:lnTo>
                                <a:lnTo>
                                  <a:pt x="573" y="376"/>
                                </a:lnTo>
                                <a:close/>
                                <a:moveTo>
                                  <a:pt x="573" y="376"/>
                                </a:moveTo>
                                <a:lnTo>
                                  <a:pt x="573" y="376"/>
                                </a:lnTo>
                                <a:lnTo>
                                  <a:pt x="776" y="376"/>
                                </a:lnTo>
                                <a:lnTo>
                                  <a:pt x="776" y="376"/>
                                </a:lnTo>
                                <a:lnTo>
                                  <a:pt x="573" y="376"/>
                                </a:lnTo>
                                <a:close/>
                                <a:moveTo>
                                  <a:pt x="573" y="376"/>
                                </a:moveTo>
                                <a:lnTo>
                                  <a:pt x="572" y="359"/>
                                </a:lnTo>
                                <a:lnTo>
                                  <a:pt x="569" y="342"/>
                                </a:lnTo>
                                <a:lnTo>
                                  <a:pt x="565" y="325"/>
                                </a:lnTo>
                                <a:lnTo>
                                  <a:pt x="559" y="310"/>
                                </a:lnTo>
                                <a:lnTo>
                                  <a:pt x="550" y="294"/>
                                </a:lnTo>
                                <a:lnTo>
                                  <a:pt x="542" y="280"/>
                                </a:lnTo>
                                <a:lnTo>
                                  <a:pt x="531" y="267"/>
                                </a:lnTo>
                                <a:lnTo>
                                  <a:pt x="520" y="255"/>
                                </a:lnTo>
                                <a:lnTo>
                                  <a:pt x="661" y="109"/>
                                </a:lnTo>
                                <a:lnTo>
                                  <a:pt x="674" y="122"/>
                                </a:lnTo>
                                <a:lnTo>
                                  <a:pt x="686" y="136"/>
                                </a:lnTo>
                                <a:lnTo>
                                  <a:pt x="698" y="150"/>
                                </a:lnTo>
                                <a:lnTo>
                                  <a:pt x="708" y="165"/>
                                </a:lnTo>
                                <a:lnTo>
                                  <a:pt x="719" y="181"/>
                                </a:lnTo>
                                <a:lnTo>
                                  <a:pt x="728" y="196"/>
                                </a:lnTo>
                                <a:lnTo>
                                  <a:pt x="737" y="213"/>
                                </a:lnTo>
                                <a:lnTo>
                                  <a:pt x="745" y="229"/>
                                </a:lnTo>
                                <a:lnTo>
                                  <a:pt x="752" y="246"/>
                                </a:lnTo>
                                <a:lnTo>
                                  <a:pt x="758" y="264"/>
                                </a:lnTo>
                                <a:lnTo>
                                  <a:pt x="764" y="281"/>
                                </a:lnTo>
                                <a:lnTo>
                                  <a:pt x="768" y="300"/>
                                </a:lnTo>
                                <a:lnTo>
                                  <a:pt x="771" y="318"/>
                                </a:lnTo>
                                <a:lnTo>
                                  <a:pt x="773" y="337"/>
                                </a:lnTo>
                                <a:lnTo>
                                  <a:pt x="776" y="356"/>
                                </a:lnTo>
                                <a:lnTo>
                                  <a:pt x="776" y="376"/>
                                </a:lnTo>
                                <a:lnTo>
                                  <a:pt x="573" y="376"/>
                                </a:lnTo>
                                <a:close/>
                                <a:moveTo>
                                  <a:pt x="520" y="255"/>
                                </a:moveTo>
                                <a:lnTo>
                                  <a:pt x="506" y="243"/>
                                </a:lnTo>
                                <a:lnTo>
                                  <a:pt x="492" y="233"/>
                                </a:lnTo>
                                <a:lnTo>
                                  <a:pt x="477" y="224"/>
                                </a:lnTo>
                                <a:lnTo>
                                  <a:pt x="460" y="217"/>
                                </a:lnTo>
                                <a:lnTo>
                                  <a:pt x="444" y="211"/>
                                </a:lnTo>
                                <a:lnTo>
                                  <a:pt x="426" y="207"/>
                                </a:lnTo>
                                <a:lnTo>
                                  <a:pt x="407" y="204"/>
                                </a:lnTo>
                                <a:lnTo>
                                  <a:pt x="388" y="203"/>
                                </a:lnTo>
                                <a:lnTo>
                                  <a:pt x="388" y="0"/>
                                </a:lnTo>
                                <a:lnTo>
                                  <a:pt x="408" y="0"/>
                                </a:lnTo>
                                <a:lnTo>
                                  <a:pt x="427" y="1"/>
                                </a:lnTo>
                                <a:lnTo>
                                  <a:pt x="446" y="4"/>
                                </a:lnTo>
                                <a:lnTo>
                                  <a:pt x="465" y="7"/>
                                </a:lnTo>
                                <a:lnTo>
                                  <a:pt x="484" y="11"/>
                                </a:lnTo>
                                <a:lnTo>
                                  <a:pt x="502" y="17"/>
                                </a:lnTo>
                                <a:lnTo>
                                  <a:pt x="520" y="23"/>
                                </a:lnTo>
                                <a:lnTo>
                                  <a:pt x="537" y="29"/>
                                </a:lnTo>
                                <a:lnTo>
                                  <a:pt x="554" y="37"/>
                                </a:lnTo>
                                <a:lnTo>
                                  <a:pt x="572" y="45"/>
                                </a:lnTo>
                                <a:lnTo>
                                  <a:pt x="587" y="54"/>
                                </a:lnTo>
                                <a:lnTo>
                                  <a:pt x="603" y="63"/>
                                </a:lnTo>
                                <a:lnTo>
                                  <a:pt x="618" y="74"/>
                                </a:lnTo>
                                <a:lnTo>
                                  <a:pt x="632" y="84"/>
                                </a:lnTo>
                                <a:lnTo>
                                  <a:pt x="646" y="96"/>
                                </a:lnTo>
                                <a:lnTo>
                                  <a:pt x="661" y="109"/>
                                </a:lnTo>
                                <a:lnTo>
                                  <a:pt x="520" y="255"/>
                                </a:lnTo>
                                <a:close/>
                                <a:moveTo>
                                  <a:pt x="388" y="203"/>
                                </a:moveTo>
                                <a:lnTo>
                                  <a:pt x="388" y="203"/>
                                </a:lnTo>
                                <a:lnTo>
                                  <a:pt x="388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203"/>
                                </a:lnTo>
                                <a:close/>
                                <a:moveTo>
                                  <a:pt x="388" y="203"/>
                                </a:moveTo>
                                <a:lnTo>
                                  <a:pt x="388" y="203"/>
                                </a:lnTo>
                                <a:lnTo>
                                  <a:pt x="388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203"/>
                                </a:lnTo>
                                <a:close/>
                                <a:moveTo>
                                  <a:pt x="388" y="203"/>
                                </a:moveTo>
                                <a:lnTo>
                                  <a:pt x="369" y="204"/>
                                </a:lnTo>
                                <a:lnTo>
                                  <a:pt x="350" y="207"/>
                                </a:lnTo>
                                <a:lnTo>
                                  <a:pt x="332" y="211"/>
                                </a:lnTo>
                                <a:lnTo>
                                  <a:pt x="314" y="217"/>
                                </a:lnTo>
                                <a:lnTo>
                                  <a:pt x="298" y="224"/>
                                </a:lnTo>
                                <a:lnTo>
                                  <a:pt x="283" y="233"/>
                                </a:lnTo>
                                <a:lnTo>
                                  <a:pt x="268" y="243"/>
                                </a:lnTo>
                                <a:lnTo>
                                  <a:pt x="255" y="255"/>
                                </a:lnTo>
                                <a:lnTo>
                                  <a:pt x="115" y="109"/>
                                </a:lnTo>
                                <a:lnTo>
                                  <a:pt x="128" y="96"/>
                                </a:lnTo>
                                <a:lnTo>
                                  <a:pt x="142" y="84"/>
                                </a:lnTo>
                                <a:lnTo>
                                  <a:pt x="156" y="74"/>
                                </a:lnTo>
                                <a:lnTo>
                                  <a:pt x="172" y="63"/>
                                </a:lnTo>
                                <a:lnTo>
                                  <a:pt x="189" y="54"/>
                                </a:lnTo>
                                <a:lnTo>
                                  <a:pt x="204" y="45"/>
                                </a:lnTo>
                                <a:lnTo>
                                  <a:pt x="221" y="37"/>
                                </a:lnTo>
                                <a:lnTo>
                                  <a:pt x="238" y="29"/>
                                </a:lnTo>
                                <a:lnTo>
                                  <a:pt x="255" y="23"/>
                                </a:lnTo>
                                <a:lnTo>
                                  <a:pt x="273" y="17"/>
                                </a:lnTo>
                                <a:lnTo>
                                  <a:pt x="292" y="11"/>
                                </a:lnTo>
                                <a:lnTo>
                                  <a:pt x="311" y="7"/>
                                </a:lnTo>
                                <a:lnTo>
                                  <a:pt x="329" y="4"/>
                                </a:lnTo>
                                <a:lnTo>
                                  <a:pt x="349" y="1"/>
                                </a:lnTo>
                                <a:lnTo>
                                  <a:pt x="368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203"/>
                                </a:lnTo>
                                <a:close/>
                                <a:moveTo>
                                  <a:pt x="255" y="255"/>
                                </a:moveTo>
                                <a:lnTo>
                                  <a:pt x="244" y="267"/>
                                </a:lnTo>
                                <a:lnTo>
                                  <a:pt x="234" y="280"/>
                                </a:lnTo>
                                <a:lnTo>
                                  <a:pt x="224" y="294"/>
                                </a:lnTo>
                                <a:lnTo>
                                  <a:pt x="217" y="310"/>
                                </a:lnTo>
                                <a:lnTo>
                                  <a:pt x="211" y="325"/>
                                </a:lnTo>
                                <a:lnTo>
                                  <a:pt x="206" y="342"/>
                                </a:lnTo>
                                <a:lnTo>
                                  <a:pt x="204" y="359"/>
                                </a:lnTo>
                                <a:lnTo>
                                  <a:pt x="203" y="376"/>
                                </a:lnTo>
                                <a:lnTo>
                                  <a:pt x="0" y="376"/>
                                </a:lnTo>
                                <a:lnTo>
                                  <a:pt x="0" y="356"/>
                                </a:lnTo>
                                <a:lnTo>
                                  <a:pt x="1" y="337"/>
                                </a:lnTo>
                                <a:lnTo>
                                  <a:pt x="3" y="318"/>
                                </a:lnTo>
                                <a:lnTo>
                                  <a:pt x="7" y="300"/>
                                </a:lnTo>
                                <a:lnTo>
                                  <a:pt x="12" y="281"/>
                                </a:lnTo>
                                <a:lnTo>
                                  <a:pt x="18" y="264"/>
                                </a:lnTo>
                                <a:lnTo>
                                  <a:pt x="24" y="246"/>
                                </a:lnTo>
                                <a:lnTo>
                                  <a:pt x="31" y="229"/>
                                </a:lnTo>
                                <a:lnTo>
                                  <a:pt x="38" y="213"/>
                                </a:lnTo>
                                <a:lnTo>
                                  <a:pt x="47" y="196"/>
                                </a:lnTo>
                                <a:lnTo>
                                  <a:pt x="57" y="181"/>
                                </a:lnTo>
                                <a:lnTo>
                                  <a:pt x="66" y="165"/>
                                </a:lnTo>
                                <a:lnTo>
                                  <a:pt x="78" y="150"/>
                                </a:lnTo>
                                <a:lnTo>
                                  <a:pt x="90" y="136"/>
                                </a:lnTo>
                                <a:lnTo>
                                  <a:pt x="102" y="122"/>
                                </a:lnTo>
                                <a:lnTo>
                                  <a:pt x="115" y="109"/>
                                </a:lnTo>
                                <a:lnTo>
                                  <a:pt x="255" y="255"/>
                                </a:lnTo>
                                <a:close/>
                                <a:moveTo>
                                  <a:pt x="203" y="376"/>
                                </a:moveTo>
                                <a:lnTo>
                                  <a:pt x="203" y="376"/>
                                </a:lnTo>
                                <a:lnTo>
                                  <a:pt x="0" y="376"/>
                                </a:lnTo>
                                <a:lnTo>
                                  <a:pt x="0" y="376"/>
                                </a:lnTo>
                                <a:lnTo>
                                  <a:pt x="203" y="376"/>
                                </a:lnTo>
                                <a:close/>
                                <a:moveTo>
                                  <a:pt x="203" y="376"/>
                                </a:moveTo>
                                <a:lnTo>
                                  <a:pt x="203" y="376"/>
                                </a:lnTo>
                                <a:lnTo>
                                  <a:pt x="0" y="376"/>
                                </a:lnTo>
                                <a:lnTo>
                                  <a:pt x="0" y="376"/>
                                </a:lnTo>
                                <a:lnTo>
                                  <a:pt x="203" y="376"/>
                                </a:lnTo>
                                <a:close/>
                                <a:moveTo>
                                  <a:pt x="203" y="376"/>
                                </a:moveTo>
                                <a:lnTo>
                                  <a:pt x="204" y="394"/>
                                </a:lnTo>
                                <a:lnTo>
                                  <a:pt x="206" y="411"/>
                                </a:lnTo>
                                <a:lnTo>
                                  <a:pt x="211" y="427"/>
                                </a:lnTo>
                                <a:lnTo>
                                  <a:pt x="217" y="443"/>
                                </a:lnTo>
                                <a:lnTo>
                                  <a:pt x="224" y="457"/>
                                </a:lnTo>
                                <a:lnTo>
                                  <a:pt x="234" y="471"/>
                                </a:lnTo>
                                <a:lnTo>
                                  <a:pt x="244" y="486"/>
                                </a:lnTo>
                                <a:lnTo>
                                  <a:pt x="255" y="497"/>
                                </a:lnTo>
                                <a:lnTo>
                                  <a:pt x="115" y="643"/>
                                </a:lnTo>
                                <a:lnTo>
                                  <a:pt x="102" y="630"/>
                                </a:lnTo>
                                <a:lnTo>
                                  <a:pt x="90" y="616"/>
                                </a:lnTo>
                                <a:lnTo>
                                  <a:pt x="78" y="602"/>
                                </a:lnTo>
                                <a:lnTo>
                                  <a:pt x="66" y="588"/>
                                </a:lnTo>
                                <a:lnTo>
                                  <a:pt x="57" y="572"/>
                                </a:lnTo>
                                <a:lnTo>
                                  <a:pt x="47" y="557"/>
                                </a:lnTo>
                                <a:lnTo>
                                  <a:pt x="38" y="540"/>
                                </a:lnTo>
                                <a:lnTo>
                                  <a:pt x="31" y="523"/>
                                </a:lnTo>
                                <a:lnTo>
                                  <a:pt x="24" y="506"/>
                                </a:lnTo>
                                <a:lnTo>
                                  <a:pt x="18" y="489"/>
                                </a:lnTo>
                                <a:lnTo>
                                  <a:pt x="12" y="470"/>
                                </a:lnTo>
                                <a:lnTo>
                                  <a:pt x="7" y="452"/>
                                </a:lnTo>
                                <a:lnTo>
                                  <a:pt x="3" y="433"/>
                                </a:lnTo>
                                <a:lnTo>
                                  <a:pt x="1" y="414"/>
                                </a:lnTo>
                                <a:lnTo>
                                  <a:pt x="0" y="395"/>
                                </a:lnTo>
                                <a:lnTo>
                                  <a:pt x="0" y="376"/>
                                </a:lnTo>
                                <a:lnTo>
                                  <a:pt x="203" y="376"/>
                                </a:lnTo>
                                <a:close/>
                                <a:moveTo>
                                  <a:pt x="255" y="497"/>
                                </a:moveTo>
                                <a:lnTo>
                                  <a:pt x="269" y="509"/>
                                </a:lnTo>
                                <a:lnTo>
                                  <a:pt x="283" y="519"/>
                                </a:lnTo>
                                <a:lnTo>
                                  <a:pt x="299" y="528"/>
                                </a:lnTo>
                                <a:lnTo>
                                  <a:pt x="314" y="535"/>
                                </a:lnTo>
                                <a:lnTo>
                                  <a:pt x="332" y="541"/>
                                </a:lnTo>
                                <a:lnTo>
                                  <a:pt x="350" y="546"/>
                                </a:lnTo>
                                <a:lnTo>
                                  <a:pt x="369" y="548"/>
                                </a:lnTo>
                                <a:lnTo>
                                  <a:pt x="388" y="550"/>
                                </a:lnTo>
                                <a:lnTo>
                                  <a:pt x="388" y="752"/>
                                </a:lnTo>
                                <a:lnTo>
                                  <a:pt x="368" y="752"/>
                                </a:lnTo>
                                <a:lnTo>
                                  <a:pt x="349" y="750"/>
                                </a:lnTo>
                                <a:lnTo>
                                  <a:pt x="329" y="748"/>
                                </a:lnTo>
                                <a:lnTo>
                                  <a:pt x="311" y="745"/>
                                </a:lnTo>
                                <a:lnTo>
                                  <a:pt x="292" y="741"/>
                                </a:lnTo>
                                <a:lnTo>
                                  <a:pt x="273" y="736"/>
                                </a:lnTo>
                                <a:lnTo>
                                  <a:pt x="255" y="730"/>
                                </a:lnTo>
                                <a:lnTo>
                                  <a:pt x="238" y="723"/>
                                </a:lnTo>
                                <a:lnTo>
                                  <a:pt x="221" y="716"/>
                                </a:lnTo>
                                <a:lnTo>
                                  <a:pt x="204" y="707"/>
                                </a:lnTo>
                                <a:lnTo>
                                  <a:pt x="189" y="698"/>
                                </a:lnTo>
                                <a:lnTo>
                                  <a:pt x="172" y="688"/>
                                </a:lnTo>
                                <a:lnTo>
                                  <a:pt x="158" y="679"/>
                                </a:lnTo>
                                <a:lnTo>
                                  <a:pt x="142" y="667"/>
                                </a:lnTo>
                                <a:lnTo>
                                  <a:pt x="128" y="655"/>
                                </a:lnTo>
                                <a:lnTo>
                                  <a:pt x="115" y="643"/>
                                </a:lnTo>
                                <a:lnTo>
                                  <a:pt x="255" y="497"/>
                                </a:lnTo>
                                <a:close/>
                                <a:moveTo>
                                  <a:pt x="388" y="550"/>
                                </a:moveTo>
                                <a:lnTo>
                                  <a:pt x="388" y="550"/>
                                </a:lnTo>
                                <a:lnTo>
                                  <a:pt x="388" y="752"/>
                                </a:lnTo>
                                <a:lnTo>
                                  <a:pt x="388" y="752"/>
                                </a:lnTo>
                                <a:lnTo>
                                  <a:pt x="388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81440"/>
                            <a:ext cx="210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709">
                                <a:moveTo>
                                  <a:pt x="0" y="709"/>
                                </a:moveTo>
                                <a:lnTo>
                                  <a:pt x="258" y="340"/>
                                </a:lnTo>
                                <a:lnTo>
                                  <a:pt x="19" y="0"/>
                                </a:lnTo>
                                <a:lnTo>
                                  <a:pt x="169" y="0"/>
                                </a:lnTo>
                                <a:lnTo>
                                  <a:pt x="279" y="166"/>
                                </a:lnTo>
                                <a:lnTo>
                                  <a:pt x="293" y="190"/>
                                </a:lnTo>
                                <a:lnTo>
                                  <a:pt x="306" y="210"/>
                                </a:lnTo>
                                <a:lnTo>
                                  <a:pt x="318" y="229"/>
                                </a:lnTo>
                                <a:lnTo>
                                  <a:pt x="327" y="247"/>
                                </a:lnTo>
                                <a:lnTo>
                                  <a:pt x="341" y="224"/>
                                </a:lnTo>
                                <a:lnTo>
                                  <a:pt x="356" y="204"/>
                                </a:lnTo>
                                <a:lnTo>
                                  <a:pt x="369" y="186"/>
                                </a:lnTo>
                                <a:lnTo>
                                  <a:pt x="382" y="168"/>
                                </a:lnTo>
                                <a:lnTo>
                                  <a:pt x="500" y="0"/>
                                </a:lnTo>
                                <a:lnTo>
                                  <a:pt x="644" y="0"/>
                                </a:lnTo>
                                <a:lnTo>
                                  <a:pt x="400" y="334"/>
                                </a:lnTo>
                                <a:lnTo>
                                  <a:pt x="663" y="709"/>
                                </a:lnTo>
                                <a:lnTo>
                                  <a:pt x="516" y="709"/>
                                </a:lnTo>
                                <a:lnTo>
                                  <a:pt x="370" y="489"/>
                                </a:lnTo>
                                <a:lnTo>
                                  <a:pt x="331" y="429"/>
                                </a:lnTo>
                                <a:lnTo>
                                  <a:pt x="144" y="709"/>
                                </a:lnTo>
                                <a:lnTo>
                                  <a:pt x="0" y="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76400"/>
                            <a:ext cx="1954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997">
                                <a:moveTo>
                                  <a:pt x="0" y="997"/>
                                </a:moveTo>
                                <a:lnTo>
                                  <a:pt x="0" y="16"/>
                                </a:lnTo>
                                <a:lnTo>
                                  <a:pt x="109" y="16"/>
                                </a:lnTo>
                                <a:lnTo>
                                  <a:pt x="109" y="108"/>
                                </a:lnTo>
                                <a:lnTo>
                                  <a:pt x="118" y="95"/>
                                </a:lnTo>
                                <a:lnTo>
                                  <a:pt x="129" y="84"/>
                                </a:lnTo>
                                <a:lnTo>
                                  <a:pt x="140" y="72"/>
                                </a:lnTo>
                                <a:lnTo>
                                  <a:pt x="150" y="61"/>
                                </a:lnTo>
                                <a:lnTo>
                                  <a:pt x="161" y="51"/>
                                </a:lnTo>
                                <a:lnTo>
                                  <a:pt x="173" y="42"/>
                                </a:lnTo>
                                <a:lnTo>
                                  <a:pt x="185" y="35"/>
                                </a:lnTo>
                                <a:lnTo>
                                  <a:pt x="197" y="28"/>
                                </a:lnTo>
                                <a:lnTo>
                                  <a:pt x="209" y="21"/>
                                </a:lnTo>
                                <a:lnTo>
                                  <a:pt x="222" y="16"/>
                                </a:lnTo>
                                <a:lnTo>
                                  <a:pt x="236" y="11"/>
                                </a:lnTo>
                                <a:lnTo>
                                  <a:pt x="250" y="6"/>
                                </a:lnTo>
                                <a:lnTo>
                                  <a:pt x="266" y="4"/>
                                </a:lnTo>
                                <a:lnTo>
                                  <a:pt x="281" y="2"/>
                                </a:lnTo>
                                <a:lnTo>
                                  <a:pt x="298" y="0"/>
                                </a:lnTo>
                                <a:lnTo>
                                  <a:pt x="314" y="0"/>
                                </a:lnTo>
                                <a:lnTo>
                                  <a:pt x="337" y="0"/>
                                </a:lnTo>
                                <a:lnTo>
                                  <a:pt x="359" y="3"/>
                                </a:lnTo>
                                <a:lnTo>
                                  <a:pt x="379" y="6"/>
                                </a:lnTo>
                                <a:lnTo>
                                  <a:pt x="400" y="12"/>
                                </a:lnTo>
                                <a:lnTo>
                                  <a:pt x="420" y="18"/>
                                </a:lnTo>
                                <a:lnTo>
                                  <a:pt x="439" y="27"/>
                                </a:lnTo>
                                <a:lnTo>
                                  <a:pt x="458" y="36"/>
                                </a:lnTo>
                                <a:lnTo>
                                  <a:pt x="474" y="47"/>
                                </a:lnTo>
                                <a:lnTo>
                                  <a:pt x="492" y="60"/>
                                </a:lnTo>
                                <a:lnTo>
                                  <a:pt x="508" y="73"/>
                                </a:lnTo>
                                <a:lnTo>
                                  <a:pt x="522" y="87"/>
                                </a:lnTo>
                                <a:lnTo>
                                  <a:pt x="536" y="104"/>
                                </a:lnTo>
                                <a:lnTo>
                                  <a:pt x="548" y="120"/>
                                </a:lnTo>
                                <a:lnTo>
                                  <a:pt x="560" y="139"/>
                                </a:lnTo>
                                <a:lnTo>
                                  <a:pt x="571" y="158"/>
                                </a:lnTo>
                                <a:lnTo>
                                  <a:pt x="580" y="178"/>
                                </a:lnTo>
                                <a:lnTo>
                                  <a:pt x="588" y="201"/>
                                </a:lnTo>
                                <a:lnTo>
                                  <a:pt x="595" y="222"/>
                                </a:lnTo>
                                <a:lnTo>
                                  <a:pt x="601" y="245"/>
                                </a:lnTo>
                                <a:lnTo>
                                  <a:pt x="606" y="269"/>
                                </a:lnTo>
                                <a:lnTo>
                                  <a:pt x="611" y="291"/>
                                </a:lnTo>
                                <a:lnTo>
                                  <a:pt x="613" y="316"/>
                                </a:lnTo>
                                <a:lnTo>
                                  <a:pt x="614" y="341"/>
                                </a:lnTo>
                                <a:lnTo>
                                  <a:pt x="616" y="366"/>
                                </a:lnTo>
                                <a:lnTo>
                                  <a:pt x="614" y="392"/>
                                </a:lnTo>
                                <a:lnTo>
                                  <a:pt x="613" y="418"/>
                                </a:lnTo>
                                <a:lnTo>
                                  <a:pt x="610" y="444"/>
                                </a:lnTo>
                                <a:lnTo>
                                  <a:pt x="606" y="469"/>
                                </a:lnTo>
                                <a:lnTo>
                                  <a:pt x="600" y="493"/>
                                </a:lnTo>
                                <a:lnTo>
                                  <a:pt x="593" y="517"/>
                                </a:lnTo>
                                <a:lnTo>
                                  <a:pt x="586" y="539"/>
                                </a:lnTo>
                                <a:lnTo>
                                  <a:pt x="576" y="562"/>
                                </a:lnTo>
                                <a:lnTo>
                                  <a:pt x="566" y="583"/>
                                </a:lnTo>
                                <a:lnTo>
                                  <a:pt x="554" y="603"/>
                                </a:lnTo>
                                <a:lnTo>
                                  <a:pt x="542" y="621"/>
                                </a:lnTo>
                                <a:lnTo>
                                  <a:pt x="528" y="639"/>
                                </a:lnTo>
                                <a:lnTo>
                                  <a:pt x="514" y="654"/>
                                </a:lnTo>
                                <a:lnTo>
                                  <a:pt x="498" y="670"/>
                                </a:lnTo>
                                <a:lnTo>
                                  <a:pt x="480" y="683"/>
                                </a:lnTo>
                                <a:lnTo>
                                  <a:pt x="463" y="696"/>
                                </a:lnTo>
                                <a:lnTo>
                                  <a:pt x="444" y="706"/>
                                </a:lnTo>
                                <a:lnTo>
                                  <a:pt x="425" y="716"/>
                                </a:lnTo>
                                <a:lnTo>
                                  <a:pt x="406" y="723"/>
                                </a:lnTo>
                                <a:lnTo>
                                  <a:pt x="387" y="730"/>
                                </a:lnTo>
                                <a:lnTo>
                                  <a:pt x="366" y="735"/>
                                </a:lnTo>
                                <a:lnTo>
                                  <a:pt x="346" y="738"/>
                                </a:lnTo>
                                <a:lnTo>
                                  <a:pt x="326" y="741"/>
                                </a:lnTo>
                                <a:lnTo>
                                  <a:pt x="306" y="742"/>
                                </a:lnTo>
                                <a:lnTo>
                                  <a:pt x="292" y="741"/>
                                </a:lnTo>
                                <a:lnTo>
                                  <a:pt x="276" y="740"/>
                                </a:lnTo>
                                <a:lnTo>
                                  <a:pt x="263" y="738"/>
                                </a:lnTo>
                                <a:lnTo>
                                  <a:pt x="249" y="735"/>
                                </a:lnTo>
                                <a:lnTo>
                                  <a:pt x="236" y="731"/>
                                </a:lnTo>
                                <a:lnTo>
                                  <a:pt x="223" y="728"/>
                                </a:lnTo>
                                <a:lnTo>
                                  <a:pt x="210" y="722"/>
                                </a:lnTo>
                                <a:lnTo>
                                  <a:pt x="198" y="716"/>
                                </a:lnTo>
                                <a:lnTo>
                                  <a:pt x="186" y="710"/>
                                </a:lnTo>
                                <a:lnTo>
                                  <a:pt x="175" y="703"/>
                                </a:lnTo>
                                <a:lnTo>
                                  <a:pt x="165" y="696"/>
                                </a:lnTo>
                                <a:lnTo>
                                  <a:pt x="155" y="687"/>
                                </a:lnTo>
                                <a:lnTo>
                                  <a:pt x="145" y="679"/>
                                </a:lnTo>
                                <a:lnTo>
                                  <a:pt x="136" y="671"/>
                                </a:lnTo>
                                <a:lnTo>
                                  <a:pt x="128" y="661"/>
                                </a:lnTo>
                                <a:lnTo>
                                  <a:pt x="120" y="652"/>
                                </a:lnTo>
                                <a:lnTo>
                                  <a:pt x="120" y="997"/>
                                </a:lnTo>
                                <a:lnTo>
                                  <a:pt x="0" y="997"/>
                                </a:lnTo>
                                <a:close/>
                                <a:moveTo>
                                  <a:pt x="108" y="375"/>
                                </a:moveTo>
                                <a:lnTo>
                                  <a:pt x="109" y="409"/>
                                </a:lnTo>
                                <a:lnTo>
                                  <a:pt x="111" y="439"/>
                                </a:lnTo>
                                <a:lnTo>
                                  <a:pt x="116" y="468"/>
                                </a:lnTo>
                                <a:lnTo>
                                  <a:pt x="122" y="494"/>
                                </a:lnTo>
                                <a:lnTo>
                                  <a:pt x="126" y="506"/>
                                </a:lnTo>
                                <a:lnTo>
                                  <a:pt x="130" y="518"/>
                                </a:lnTo>
                                <a:lnTo>
                                  <a:pt x="135" y="530"/>
                                </a:lnTo>
                                <a:lnTo>
                                  <a:pt x="140" y="540"/>
                                </a:lnTo>
                                <a:lnTo>
                                  <a:pt x="145" y="550"/>
                                </a:lnTo>
                                <a:lnTo>
                                  <a:pt x="150" y="559"/>
                                </a:lnTo>
                                <a:lnTo>
                                  <a:pt x="156" y="569"/>
                                </a:lnTo>
                                <a:lnTo>
                                  <a:pt x="164" y="577"/>
                                </a:lnTo>
                                <a:lnTo>
                                  <a:pt x="178" y="593"/>
                                </a:lnTo>
                                <a:lnTo>
                                  <a:pt x="193" y="606"/>
                                </a:lnTo>
                                <a:lnTo>
                                  <a:pt x="209" y="617"/>
                                </a:lnTo>
                                <a:lnTo>
                                  <a:pt x="225" y="627"/>
                                </a:lnTo>
                                <a:lnTo>
                                  <a:pt x="242" y="634"/>
                                </a:lnTo>
                                <a:lnTo>
                                  <a:pt x="260" y="639"/>
                                </a:lnTo>
                                <a:lnTo>
                                  <a:pt x="279" y="642"/>
                                </a:lnTo>
                                <a:lnTo>
                                  <a:pt x="298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37" y="639"/>
                                </a:lnTo>
                                <a:lnTo>
                                  <a:pt x="355" y="633"/>
                                </a:lnTo>
                                <a:lnTo>
                                  <a:pt x="372" y="626"/>
                                </a:lnTo>
                                <a:lnTo>
                                  <a:pt x="389" y="616"/>
                                </a:lnTo>
                                <a:lnTo>
                                  <a:pt x="406" y="604"/>
                                </a:lnTo>
                                <a:lnTo>
                                  <a:pt x="421" y="591"/>
                                </a:lnTo>
                                <a:lnTo>
                                  <a:pt x="435" y="575"/>
                                </a:lnTo>
                                <a:lnTo>
                                  <a:pt x="442" y="566"/>
                                </a:lnTo>
                                <a:lnTo>
                                  <a:pt x="448" y="557"/>
                                </a:lnTo>
                                <a:lnTo>
                                  <a:pt x="454" y="547"/>
                                </a:lnTo>
                                <a:lnTo>
                                  <a:pt x="460" y="537"/>
                                </a:lnTo>
                                <a:lnTo>
                                  <a:pt x="465" y="525"/>
                                </a:lnTo>
                                <a:lnTo>
                                  <a:pt x="470" y="513"/>
                                </a:lnTo>
                                <a:lnTo>
                                  <a:pt x="474" y="501"/>
                                </a:lnTo>
                                <a:lnTo>
                                  <a:pt x="478" y="488"/>
                                </a:lnTo>
                                <a:lnTo>
                                  <a:pt x="484" y="461"/>
                                </a:lnTo>
                                <a:lnTo>
                                  <a:pt x="489" y="431"/>
                                </a:lnTo>
                                <a:lnTo>
                                  <a:pt x="491" y="399"/>
                                </a:lnTo>
                                <a:lnTo>
                                  <a:pt x="492" y="365"/>
                                </a:lnTo>
                                <a:lnTo>
                                  <a:pt x="491" y="331"/>
                                </a:lnTo>
                                <a:lnTo>
                                  <a:pt x="489" y="302"/>
                                </a:lnTo>
                                <a:lnTo>
                                  <a:pt x="485" y="273"/>
                                </a:lnTo>
                                <a:lnTo>
                                  <a:pt x="478" y="246"/>
                                </a:lnTo>
                                <a:lnTo>
                                  <a:pt x="471" y="222"/>
                                </a:lnTo>
                                <a:lnTo>
                                  <a:pt x="461" y="200"/>
                                </a:lnTo>
                                <a:lnTo>
                                  <a:pt x="455" y="189"/>
                                </a:lnTo>
                                <a:lnTo>
                                  <a:pt x="449" y="180"/>
                                </a:lnTo>
                                <a:lnTo>
                                  <a:pt x="444" y="170"/>
                                </a:lnTo>
                                <a:lnTo>
                                  <a:pt x="436" y="162"/>
                                </a:lnTo>
                                <a:lnTo>
                                  <a:pt x="422" y="146"/>
                                </a:lnTo>
                                <a:lnTo>
                                  <a:pt x="407" y="132"/>
                                </a:lnTo>
                                <a:lnTo>
                                  <a:pt x="391" y="120"/>
                                </a:lnTo>
                                <a:lnTo>
                                  <a:pt x="376" y="111"/>
                                </a:lnTo>
                                <a:lnTo>
                                  <a:pt x="358" y="104"/>
                                </a:lnTo>
                                <a:lnTo>
                                  <a:pt x="340" y="99"/>
                                </a:lnTo>
                                <a:lnTo>
                                  <a:pt x="323" y="95"/>
                                </a:lnTo>
                                <a:lnTo>
                                  <a:pt x="304" y="94"/>
                                </a:lnTo>
                                <a:lnTo>
                                  <a:pt x="285" y="95"/>
                                </a:lnTo>
                                <a:lnTo>
                                  <a:pt x="266" y="99"/>
                                </a:lnTo>
                                <a:lnTo>
                                  <a:pt x="248" y="105"/>
                                </a:lnTo>
                                <a:lnTo>
                                  <a:pt x="231" y="112"/>
                                </a:lnTo>
                                <a:lnTo>
                                  <a:pt x="215" y="123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9"/>
                                </a:lnTo>
                                <a:lnTo>
                                  <a:pt x="167" y="167"/>
                                </a:lnTo>
                                <a:lnTo>
                                  <a:pt x="160" y="175"/>
                                </a:lnTo>
                                <a:lnTo>
                                  <a:pt x="154" y="186"/>
                                </a:lnTo>
                                <a:lnTo>
                                  <a:pt x="147" y="195"/>
                                </a:lnTo>
                                <a:lnTo>
                                  <a:pt x="141" y="206"/>
                                </a:lnTo>
                                <a:lnTo>
                                  <a:pt x="136" y="218"/>
                                </a:lnTo>
                                <a:lnTo>
                                  <a:pt x="131" y="229"/>
                                </a:lnTo>
                                <a:lnTo>
                                  <a:pt x="127" y="241"/>
                                </a:lnTo>
                                <a:lnTo>
                                  <a:pt x="123" y="254"/>
                                </a:lnTo>
                                <a:lnTo>
                                  <a:pt x="116" y="282"/>
                                </a:lnTo>
                                <a:lnTo>
                                  <a:pt x="113" y="310"/>
                                </a:lnTo>
                                <a:lnTo>
                                  <a:pt x="109" y="342"/>
                                </a:lnTo>
                                <a:lnTo>
                                  <a:pt x="108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81440"/>
                            <a:ext cx="1814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709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295"/>
                                </a:lnTo>
                                <a:lnTo>
                                  <a:pt x="453" y="295"/>
                                </a:lnTo>
                                <a:lnTo>
                                  <a:pt x="453" y="0"/>
                                </a:lnTo>
                                <a:lnTo>
                                  <a:pt x="573" y="0"/>
                                </a:lnTo>
                                <a:lnTo>
                                  <a:pt x="573" y="709"/>
                                </a:lnTo>
                                <a:lnTo>
                                  <a:pt x="453" y="709"/>
                                </a:lnTo>
                                <a:lnTo>
                                  <a:pt x="453" y="395"/>
                                </a:lnTo>
                                <a:lnTo>
                                  <a:pt x="120" y="395"/>
                                </a:lnTo>
                                <a:lnTo>
                                  <a:pt x="120" y="709"/>
                                </a:lnTo>
                                <a:lnTo>
                                  <a:pt x="0" y="7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76400"/>
                            <a:ext cx="20700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742">
                                <a:moveTo>
                                  <a:pt x="503" y="638"/>
                                </a:moveTo>
                                <a:lnTo>
                                  <a:pt x="486" y="652"/>
                                </a:lnTo>
                                <a:lnTo>
                                  <a:pt x="470" y="665"/>
                                </a:lnTo>
                                <a:lnTo>
                                  <a:pt x="453" y="676"/>
                                </a:lnTo>
                                <a:lnTo>
                                  <a:pt x="438" y="686"/>
                                </a:lnTo>
                                <a:lnTo>
                                  <a:pt x="421" y="696"/>
                                </a:lnTo>
                                <a:lnTo>
                                  <a:pt x="406" y="704"/>
                                </a:lnTo>
                                <a:lnTo>
                                  <a:pt x="390" y="712"/>
                                </a:lnTo>
                                <a:lnTo>
                                  <a:pt x="375" y="718"/>
                                </a:lnTo>
                                <a:lnTo>
                                  <a:pt x="360" y="724"/>
                                </a:lnTo>
                                <a:lnTo>
                                  <a:pt x="343" y="729"/>
                                </a:lnTo>
                                <a:lnTo>
                                  <a:pt x="326" y="733"/>
                                </a:lnTo>
                                <a:lnTo>
                                  <a:pt x="311" y="736"/>
                                </a:lnTo>
                                <a:lnTo>
                                  <a:pt x="294" y="738"/>
                                </a:lnTo>
                                <a:lnTo>
                                  <a:pt x="276" y="740"/>
                                </a:lnTo>
                                <a:lnTo>
                                  <a:pt x="260" y="741"/>
                                </a:lnTo>
                                <a:lnTo>
                                  <a:pt x="242" y="742"/>
                                </a:lnTo>
                                <a:lnTo>
                                  <a:pt x="214" y="741"/>
                                </a:lnTo>
                                <a:lnTo>
                                  <a:pt x="186" y="738"/>
                                </a:lnTo>
                                <a:lnTo>
                                  <a:pt x="161" y="734"/>
                                </a:lnTo>
                                <a:lnTo>
                                  <a:pt x="139" y="728"/>
                                </a:lnTo>
                                <a:lnTo>
                                  <a:pt x="117" y="719"/>
                                </a:lnTo>
                                <a:lnTo>
                                  <a:pt x="97" y="710"/>
                                </a:lnTo>
                                <a:lnTo>
                                  <a:pt x="88" y="704"/>
                                </a:lnTo>
                                <a:lnTo>
                                  <a:pt x="78" y="698"/>
                                </a:lnTo>
                                <a:lnTo>
                                  <a:pt x="70" y="691"/>
                                </a:lnTo>
                                <a:lnTo>
                                  <a:pt x="62" y="685"/>
                                </a:lnTo>
                                <a:lnTo>
                                  <a:pt x="47" y="670"/>
                                </a:lnTo>
                                <a:lnTo>
                                  <a:pt x="34" y="654"/>
                                </a:lnTo>
                                <a:lnTo>
                                  <a:pt x="24" y="638"/>
                                </a:lnTo>
                                <a:lnTo>
                                  <a:pt x="15" y="620"/>
                                </a:lnTo>
                                <a:lnTo>
                                  <a:pt x="8" y="601"/>
                                </a:lnTo>
                                <a:lnTo>
                                  <a:pt x="4" y="581"/>
                                </a:lnTo>
                                <a:lnTo>
                                  <a:pt x="0" y="560"/>
                                </a:lnTo>
                                <a:lnTo>
                                  <a:pt x="0" y="539"/>
                                </a:lnTo>
                                <a:lnTo>
                                  <a:pt x="0" y="526"/>
                                </a:lnTo>
                                <a:lnTo>
                                  <a:pt x="1" y="513"/>
                                </a:lnTo>
                                <a:lnTo>
                                  <a:pt x="2" y="501"/>
                                </a:lnTo>
                                <a:lnTo>
                                  <a:pt x="6" y="488"/>
                                </a:lnTo>
                                <a:lnTo>
                                  <a:pt x="8" y="477"/>
                                </a:lnTo>
                                <a:lnTo>
                                  <a:pt x="13" y="466"/>
                                </a:lnTo>
                                <a:lnTo>
                                  <a:pt x="18" y="454"/>
                                </a:lnTo>
                                <a:lnTo>
                                  <a:pt x="24" y="443"/>
                                </a:lnTo>
                                <a:lnTo>
                                  <a:pt x="30" y="432"/>
                                </a:lnTo>
                                <a:lnTo>
                                  <a:pt x="36" y="423"/>
                                </a:lnTo>
                                <a:lnTo>
                                  <a:pt x="43" y="413"/>
                                </a:lnTo>
                                <a:lnTo>
                                  <a:pt x="51" y="405"/>
                                </a:lnTo>
                                <a:lnTo>
                                  <a:pt x="58" y="397"/>
                                </a:lnTo>
                                <a:lnTo>
                                  <a:pt x="66" y="388"/>
                                </a:lnTo>
                                <a:lnTo>
                                  <a:pt x="76" y="381"/>
                                </a:lnTo>
                                <a:lnTo>
                                  <a:pt x="85" y="374"/>
                                </a:lnTo>
                                <a:lnTo>
                                  <a:pt x="106" y="362"/>
                                </a:lnTo>
                                <a:lnTo>
                                  <a:pt x="126" y="352"/>
                                </a:lnTo>
                                <a:lnTo>
                                  <a:pt x="148" y="342"/>
                                </a:lnTo>
                                <a:lnTo>
                                  <a:pt x="172" y="335"/>
                                </a:lnTo>
                                <a:lnTo>
                                  <a:pt x="192" y="330"/>
                                </a:lnTo>
                                <a:lnTo>
                                  <a:pt x="216" y="326"/>
                                </a:lnTo>
                                <a:lnTo>
                                  <a:pt x="246" y="321"/>
                                </a:lnTo>
                                <a:lnTo>
                                  <a:pt x="279" y="317"/>
                                </a:lnTo>
                                <a:lnTo>
                                  <a:pt x="313" y="313"/>
                                </a:lnTo>
                                <a:lnTo>
                                  <a:pt x="346" y="308"/>
                                </a:lnTo>
                                <a:lnTo>
                                  <a:pt x="377" y="303"/>
                                </a:lnTo>
                                <a:lnTo>
                                  <a:pt x="405" y="298"/>
                                </a:lnTo>
                                <a:lnTo>
                                  <a:pt x="431" y="292"/>
                                </a:lnTo>
                                <a:lnTo>
                                  <a:pt x="454" y="286"/>
                                </a:lnTo>
                                <a:lnTo>
                                  <a:pt x="475" y="282"/>
                                </a:lnTo>
                                <a:lnTo>
                                  <a:pt x="494" y="276"/>
                                </a:lnTo>
                                <a:lnTo>
                                  <a:pt x="494" y="256"/>
                                </a:lnTo>
                                <a:lnTo>
                                  <a:pt x="494" y="244"/>
                                </a:lnTo>
                                <a:lnTo>
                                  <a:pt x="494" y="226"/>
                                </a:lnTo>
                                <a:lnTo>
                                  <a:pt x="491" y="210"/>
                                </a:lnTo>
                                <a:lnTo>
                                  <a:pt x="489" y="195"/>
                                </a:lnTo>
                                <a:lnTo>
                                  <a:pt x="485" y="181"/>
                                </a:lnTo>
                                <a:lnTo>
                                  <a:pt x="481" y="169"/>
                                </a:lnTo>
                                <a:lnTo>
                                  <a:pt x="475" y="158"/>
                                </a:lnTo>
                                <a:lnTo>
                                  <a:pt x="467" y="149"/>
                                </a:lnTo>
                                <a:lnTo>
                                  <a:pt x="459" y="140"/>
                                </a:lnTo>
                                <a:lnTo>
                                  <a:pt x="447" y="131"/>
                                </a:lnTo>
                                <a:lnTo>
                                  <a:pt x="434" y="123"/>
                                </a:lnTo>
                                <a:lnTo>
                                  <a:pt x="419" y="116"/>
                                </a:lnTo>
                                <a:lnTo>
                                  <a:pt x="402" y="110"/>
                                </a:lnTo>
                                <a:lnTo>
                                  <a:pt x="384" y="106"/>
                                </a:lnTo>
                                <a:lnTo>
                                  <a:pt x="365" y="103"/>
                                </a:lnTo>
                                <a:lnTo>
                                  <a:pt x="345" y="100"/>
                                </a:lnTo>
                                <a:lnTo>
                                  <a:pt x="323" y="100"/>
                                </a:lnTo>
                                <a:lnTo>
                                  <a:pt x="303" y="100"/>
                                </a:lnTo>
                                <a:lnTo>
                                  <a:pt x="284" y="101"/>
                                </a:lnTo>
                                <a:lnTo>
                                  <a:pt x="266" y="104"/>
                                </a:lnTo>
                                <a:lnTo>
                                  <a:pt x="249" y="107"/>
                                </a:lnTo>
                                <a:lnTo>
                                  <a:pt x="234" y="111"/>
                                </a:lnTo>
                                <a:lnTo>
                                  <a:pt x="221" y="117"/>
                                </a:lnTo>
                                <a:lnTo>
                                  <a:pt x="209" y="123"/>
                                </a:lnTo>
                                <a:lnTo>
                                  <a:pt x="197" y="130"/>
                                </a:lnTo>
                                <a:lnTo>
                                  <a:pt x="187" y="138"/>
                                </a:lnTo>
                                <a:lnTo>
                                  <a:pt x="178" y="148"/>
                                </a:lnTo>
                                <a:lnTo>
                                  <a:pt x="170" y="158"/>
                                </a:lnTo>
                                <a:lnTo>
                                  <a:pt x="163" y="170"/>
                                </a:lnTo>
                                <a:lnTo>
                                  <a:pt x="155" y="184"/>
                                </a:lnTo>
                                <a:lnTo>
                                  <a:pt x="148" y="200"/>
                                </a:lnTo>
                                <a:lnTo>
                                  <a:pt x="142" y="216"/>
                                </a:lnTo>
                                <a:lnTo>
                                  <a:pt x="138" y="234"/>
                                </a:lnTo>
                                <a:lnTo>
                                  <a:pt x="20" y="219"/>
                                </a:lnTo>
                                <a:lnTo>
                                  <a:pt x="25" y="200"/>
                                </a:lnTo>
                                <a:lnTo>
                                  <a:pt x="30" y="183"/>
                                </a:lnTo>
                                <a:lnTo>
                                  <a:pt x="36" y="167"/>
                                </a:lnTo>
                                <a:lnTo>
                                  <a:pt x="42" y="150"/>
                                </a:lnTo>
                                <a:lnTo>
                                  <a:pt x="49" y="136"/>
                                </a:lnTo>
                                <a:lnTo>
                                  <a:pt x="56" y="121"/>
                                </a:lnTo>
                                <a:lnTo>
                                  <a:pt x="64" y="108"/>
                                </a:lnTo>
                                <a:lnTo>
                                  <a:pt x="72" y="97"/>
                                </a:lnTo>
                                <a:lnTo>
                                  <a:pt x="83" y="86"/>
                                </a:lnTo>
                                <a:lnTo>
                                  <a:pt x="94" y="75"/>
                                </a:lnTo>
                                <a:lnTo>
                                  <a:pt x="106" y="65"/>
                                </a:lnTo>
                                <a:lnTo>
                                  <a:pt x="117" y="56"/>
                                </a:lnTo>
                                <a:lnTo>
                                  <a:pt x="132" y="47"/>
                                </a:lnTo>
                                <a:lnTo>
                                  <a:pt x="146" y="40"/>
                                </a:lnTo>
                                <a:lnTo>
                                  <a:pt x="163" y="31"/>
                                </a:lnTo>
                                <a:lnTo>
                                  <a:pt x="179" y="25"/>
                                </a:lnTo>
                                <a:lnTo>
                                  <a:pt x="197" y="19"/>
                                </a:lnTo>
                                <a:lnTo>
                                  <a:pt x="215" y="15"/>
                                </a:lnTo>
                                <a:lnTo>
                                  <a:pt x="234" y="10"/>
                                </a:lnTo>
                                <a:lnTo>
                                  <a:pt x="254" y="6"/>
                                </a:lnTo>
                                <a:lnTo>
                                  <a:pt x="274" y="4"/>
                                </a:lnTo>
                                <a:lnTo>
                                  <a:pt x="295" y="2"/>
                                </a:lnTo>
                                <a:lnTo>
                                  <a:pt x="318" y="0"/>
                                </a:lnTo>
                                <a:lnTo>
                                  <a:pt x="341" y="0"/>
                                </a:lnTo>
                                <a:lnTo>
                                  <a:pt x="362" y="0"/>
                                </a:lnTo>
                                <a:lnTo>
                                  <a:pt x="383" y="2"/>
                                </a:lnTo>
                                <a:lnTo>
                                  <a:pt x="403" y="3"/>
                                </a:lnTo>
                                <a:lnTo>
                                  <a:pt x="422" y="5"/>
                                </a:lnTo>
                                <a:lnTo>
                                  <a:pt x="440" y="9"/>
                                </a:lnTo>
                                <a:lnTo>
                                  <a:pt x="457" y="12"/>
                                </a:lnTo>
                                <a:lnTo>
                                  <a:pt x="473" y="17"/>
                                </a:lnTo>
                                <a:lnTo>
                                  <a:pt x="488" y="22"/>
                                </a:lnTo>
                                <a:lnTo>
                                  <a:pt x="502" y="27"/>
                                </a:lnTo>
                                <a:lnTo>
                                  <a:pt x="514" y="33"/>
                                </a:lnTo>
                                <a:lnTo>
                                  <a:pt x="526" y="40"/>
                                </a:lnTo>
                                <a:lnTo>
                                  <a:pt x="537" y="46"/>
                                </a:lnTo>
                                <a:lnTo>
                                  <a:pt x="547" y="53"/>
                                </a:lnTo>
                                <a:lnTo>
                                  <a:pt x="556" y="60"/>
                                </a:lnTo>
                                <a:lnTo>
                                  <a:pt x="564" y="67"/>
                                </a:lnTo>
                                <a:lnTo>
                                  <a:pt x="572" y="75"/>
                                </a:lnTo>
                                <a:lnTo>
                                  <a:pt x="578" y="84"/>
                                </a:lnTo>
                                <a:lnTo>
                                  <a:pt x="584" y="93"/>
                                </a:lnTo>
                                <a:lnTo>
                                  <a:pt x="589" y="103"/>
                                </a:lnTo>
                                <a:lnTo>
                                  <a:pt x="594" y="112"/>
                                </a:lnTo>
                                <a:lnTo>
                                  <a:pt x="598" y="123"/>
                                </a:lnTo>
                                <a:lnTo>
                                  <a:pt x="603" y="133"/>
                                </a:lnTo>
                                <a:lnTo>
                                  <a:pt x="606" y="145"/>
                                </a:lnTo>
                                <a:lnTo>
                                  <a:pt x="609" y="157"/>
                                </a:lnTo>
                                <a:lnTo>
                                  <a:pt x="611" y="176"/>
                                </a:lnTo>
                                <a:lnTo>
                                  <a:pt x="613" y="200"/>
                                </a:lnTo>
                                <a:lnTo>
                                  <a:pt x="615" y="231"/>
                                </a:lnTo>
                                <a:lnTo>
                                  <a:pt x="615" y="269"/>
                                </a:lnTo>
                                <a:lnTo>
                                  <a:pt x="615" y="429"/>
                                </a:lnTo>
                                <a:lnTo>
                                  <a:pt x="615" y="468"/>
                                </a:lnTo>
                                <a:lnTo>
                                  <a:pt x="615" y="505"/>
                                </a:lnTo>
                                <a:lnTo>
                                  <a:pt x="616" y="537"/>
                                </a:lnTo>
                                <a:lnTo>
                                  <a:pt x="617" y="565"/>
                                </a:lnTo>
                                <a:lnTo>
                                  <a:pt x="618" y="590"/>
                                </a:lnTo>
                                <a:lnTo>
                                  <a:pt x="619" y="610"/>
                                </a:lnTo>
                                <a:lnTo>
                                  <a:pt x="621" y="627"/>
                                </a:lnTo>
                                <a:lnTo>
                                  <a:pt x="623" y="640"/>
                                </a:lnTo>
                                <a:lnTo>
                                  <a:pt x="628" y="663"/>
                                </a:lnTo>
                                <a:lnTo>
                                  <a:pt x="634" y="684"/>
                                </a:lnTo>
                                <a:lnTo>
                                  <a:pt x="642" y="705"/>
                                </a:lnTo>
                                <a:lnTo>
                                  <a:pt x="653" y="725"/>
                                </a:lnTo>
                                <a:lnTo>
                                  <a:pt x="527" y="725"/>
                                </a:lnTo>
                                <a:lnTo>
                                  <a:pt x="519" y="706"/>
                                </a:lnTo>
                                <a:lnTo>
                                  <a:pt x="511" y="685"/>
                                </a:lnTo>
                                <a:lnTo>
                                  <a:pt x="507" y="663"/>
                                </a:lnTo>
                                <a:lnTo>
                                  <a:pt x="503" y="638"/>
                                </a:lnTo>
                                <a:close/>
                                <a:moveTo>
                                  <a:pt x="494" y="369"/>
                                </a:moveTo>
                                <a:lnTo>
                                  <a:pt x="476" y="377"/>
                                </a:lnTo>
                                <a:lnTo>
                                  <a:pt x="457" y="383"/>
                                </a:lnTo>
                                <a:lnTo>
                                  <a:pt x="434" y="388"/>
                                </a:lnTo>
                                <a:lnTo>
                                  <a:pt x="412" y="394"/>
                                </a:lnTo>
                                <a:lnTo>
                                  <a:pt x="386" y="400"/>
                                </a:lnTo>
                                <a:lnTo>
                                  <a:pt x="358" y="405"/>
                                </a:lnTo>
                                <a:lnTo>
                                  <a:pt x="329" y="410"/>
                                </a:lnTo>
                                <a:lnTo>
                                  <a:pt x="297" y="415"/>
                                </a:lnTo>
                                <a:lnTo>
                                  <a:pt x="262" y="420"/>
                                </a:lnTo>
                                <a:lnTo>
                                  <a:pt x="234" y="426"/>
                                </a:lnTo>
                                <a:lnTo>
                                  <a:pt x="210" y="432"/>
                                </a:lnTo>
                                <a:lnTo>
                                  <a:pt x="192" y="439"/>
                                </a:lnTo>
                                <a:lnTo>
                                  <a:pt x="178" y="447"/>
                                </a:lnTo>
                                <a:lnTo>
                                  <a:pt x="165" y="455"/>
                                </a:lnTo>
                                <a:lnTo>
                                  <a:pt x="159" y="461"/>
                                </a:lnTo>
                                <a:lnTo>
                                  <a:pt x="154" y="466"/>
                                </a:lnTo>
                                <a:lnTo>
                                  <a:pt x="148" y="472"/>
                                </a:lnTo>
                                <a:lnTo>
                                  <a:pt x="145" y="479"/>
                                </a:lnTo>
                                <a:lnTo>
                                  <a:pt x="138" y="492"/>
                                </a:lnTo>
                                <a:lnTo>
                                  <a:pt x="132" y="505"/>
                                </a:lnTo>
                                <a:lnTo>
                                  <a:pt x="128" y="520"/>
                                </a:lnTo>
                                <a:lnTo>
                                  <a:pt x="128" y="536"/>
                                </a:lnTo>
                                <a:lnTo>
                                  <a:pt x="128" y="547"/>
                                </a:lnTo>
                                <a:lnTo>
                                  <a:pt x="131" y="558"/>
                                </a:lnTo>
                                <a:lnTo>
                                  <a:pt x="133" y="569"/>
                                </a:lnTo>
                                <a:lnTo>
                                  <a:pt x="136" y="579"/>
                                </a:lnTo>
                                <a:lnTo>
                                  <a:pt x="142" y="589"/>
                                </a:lnTo>
                                <a:lnTo>
                                  <a:pt x="148" y="598"/>
                                </a:lnTo>
                                <a:lnTo>
                                  <a:pt x="155" y="607"/>
                                </a:lnTo>
                                <a:lnTo>
                                  <a:pt x="164" y="615"/>
                                </a:lnTo>
                                <a:lnTo>
                                  <a:pt x="173" y="623"/>
                                </a:lnTo>
                                <a:lnTo>
                                  <a:pt x="184" y="629"/>
                                </a:lnTo>
                                <a:lnTo>
                                  <a:pt x="196" y="635"/>
                                </a:lnTo>
                                <a:lnTo>
                                  <a:pt x="209" y="639"/>
                                </a:lnTo>
                                <a:lnTo>
                                  <a:pt x="223" y="642"/>
                                </a:lnTo>
                                <a:lnTo>
                                  <a:pt x="237" y="646"/>
                                </a:lnTo>
                                <a:lnTo>
                                  <a:pt x="254" y="647"/>
                                </a:lnTo>
                                <a:lnTo>
                                  <a:pt x="271" y="647"/>
                                </a:lnTo>
                                <a:lnTo>
                                  <a:pt x="287" y="647"/>
                                </a:lnTo>
                                <a:lnTo>
                                  <a:pt x="305" y="646"/>
                                </a:lnTo>
                                <a:lnTo>
                                  <a:pt x="320" y="644"/>
                                </a:lnTo>
                                <a:lnTo>
                                  <a:pt x="336" y="640"/>
                                </a:lnTo>
                                <a:lnTo>
                                  <a:pt x="351" y="635"/>
                                </a:lnTo>
                                <a:lnTo>
                                  <a:pt x="367" y="630"/>
                                </a:lnTo>
                                <a:lnTo>
                                  <a:pt x="381" y="625"/>
                                </a:lnTo>
                                <a:lnTo>
                                  <a:pt x="394" y="617"/>
                                </a:lnTo>
                                <a:lnTo>
                                  <a:pt x="407" y="609"/>
                                </a:lnTo>
                                <a:lnTo>
                                  <a:pt x="420" y="601"/>
                                </a:lnTo>
                                <a:lnTo>
                                  <a:pt x="431" y="591"/>
                                </a:lnTo>
                                <a:lnTo>
                                  <a:pt x="441" y="581"/>
                                </a:lnTo>
                                <a:lnTo>
                                  <a:pt x="451" y="570"/>
                                </a:lnTo>
                                <a:lnTo>
                                  <a:pt x="459" y="559"/>
                                </a:lnTo>
                                <a:lnTo>
                                  <a:pt x="467" y="546"/>
                                </a:lnTo>
                                <a:lnTo>
                                  <a:pt x="473" y="534"/>
                                </a:lnTo>
                                <a:lnTo>
                                  <a:pt x="478" y="523"/>
                                </a:lnTo>
                                <a:lnTo>
                                  <a:pt x="482" y="511"/>
                                </a:lnTo>
                                <a:lnTo>
                                  <a:pt x="485" y="498"/>
                                </a:lnTo>
                                <a:lnTo>
                                  <a:pt x="489" y="483"/>
                                </a:lnTo>
                                <a:lnTo>
                                  <a:pt x="490" y="468"/>
                                </a:lnTo>
                                <a:lnTo>
                                  <a:pt x="492" y="451"/>
                                </a:lnTo>
                                <a:lnTo>
                                  <a:pt x="492" y="434"/>
                                </a:lnTo>
                                <a:lnTo>
                                  <a:pt x="494" y="413"/>
                                </a:lnTo>
                                <a:lnTo>
                                  <a:pt x="494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76400"/>
                            <a:ext cx="207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742">
                                <a:moveTo>
                                  <a:pt x="504" y="638"/>
                                </a:moveTo>
                                <a:lnTo>
                                  <a:pt x="488" y="652"/>
                                </a:lnTo>
                                <a:lnTo>
                                  <a:pt x="471" y="665"/>
                                </a:lnTo>
                                <a:lnTo>
                                  <a:pt x="455" y="676"/>
                                </a:lnTo>
                                <a:lnTo>
                                  <a:pt x="439" y="686"/>
                                </a:lnTo>
                                <a:lnTo>
                                  <a:pt x="423" y="696"/>
                                </a:lnTo>
                                <a:lnTo>
                                  <a:pt x="407" y="704"/>
                                </a:lnTo>
                                <a:lnTo>
                                  <a:pt x="392" y="712"/>
                                </a:lnTo>
                                <a:lnTo>
                                  <a:pt x="375" y="718"/>
                                </a:lnTo>
                                <a:lnTo>
                                  <a:pt x="360" y="724"/>
                                </a:lnTo>
                                <a:lnTo>
                                  <a:pt x="344" y="729"/>
                                </a:lnTo>
                                <a:lnTo>
                                  <a:pt x="328" y="733"/>
                                </a:lnTo>
                                <a:lnTo>
                                  <a:pt x="311" y="736"/>
                                </a:lnTo>
                                <a:lnTo>
                                  <a:pt x="294" y="738"/>
                                </a:lnTo>
                                <a:lnTo>
                                  <a:pt x="278" y="740"/>
                                </a:lnTo>
                                <a:lnTo>
                                  <a:pt x="260" y="741"/>
                                </a:lnTo>
                                <a:lnTo>
                                  <a:pt x="243" y="742"/>
                                </a:lnTo>
                                <a:lnTo>
                                  <a:pt x="215" y="741"/>
                                </a:lnTo>
                                <a:lnTo>
                                  <a:pt x="188" y="738"/>
                                </a:lnTo>
                                <a:lnTo>
                                  <a:pt x="163" y="734"/>
                                </a:lnTo>
                                <a:lnTo>
                                  <a:pt x="140" y="728"/>
                                </a:lnTo>
                                <a:lnTo>
                                  <a:pt x="118" y="719"/>
                                </a:lnTo>
                                <a:lnTo>
                                  <a:pt x="99" y="710"/>
                                </a:lnTo>
                                <a:lnTo>
                                  <a:pt x="89" y="704"/>
                                </a:lnTo>
                                <a:lnTo>
                                  <a:pt x="80" y="698"/>
                                </a:lnTo>
                                <a:lnTo>
                                  <a:pt x="71" y="691"/>
                                </a:lnTo>
                                <a:lnTo>
                                  <a:pt x="63" y="685"/>
                                </a:lnTo>
                                <a:lnTo>
                                  <a:pt x="49" y="670"/>
                                </a:lnTo>
                                <a:lnTo>
                                  <a:pt x="36" y="654"/>
                                </a:lnTo>
                                <a:lnTo>
                                  <a:pt x="25" y="638"/>
                                </a:lnTo>
                                <a:lnTo>
                                  <a:pt x="17" y="620"/>
                                </a:lnTo>
                                <a:lnTo>
                                  <a:pt x="10" y="601"/>
                                </a:lnTo>
                                <a:lnTo>
                                  <a:pt x="5" y="581"/>
                                </a:lnTo>
                                <a:lnTo>
                                  <a:pt x="1" y="560"/>
                                </a:lnTo>
                                <a:lnTo>
                                  <a:pt x="0" y="539"/>
                                </a:lnTo>
                                <a:lnTo>
                                  <a:pt x="1" y="526"/>
                                </a:lnTo>
                                <a:lnTo>
                                  <a:pt x="3" y="513"/>
                                </a:lnTo>
                                <a:lnTo>
                                  <a:pt x="4" y="501"/>
                                </a:lnTo>
                                <a:lnTo>
                                  <a:pt x="6" y="488"/>
                                </a:lnTo>
                                <a:lnTo>
                                  <a:pt x="10" y="477"/>
                                </a:lnTo>
                                <a:lnTo>
                                  <a:pt x="14" y="466"/>
                                </a:lnTo>
                                <a:lnTo>
                                  <a:pt x="19" y="454"/>
                                </a:lnTo>
                                <a:lnTo>
                                  <a:pt x="24" y="443"/>
                                </a:lnTo>
                                <a:lnTo>
                                  <a:pt x="31" y="432"/>
                                </a:lnTo>
                                <a:lnTo>
                                  <a:pt x="37" y="423"/>
                                </a:lnTo>
                                <a:lnTo>
                                  <a:pt x="44" y="413"/>
                                </a:lnTo>
                                <a:lnTo>
                                  <a:pt x="51" y="405"/>
                                </a:lnTo>
                                <a:lnTo>
                                  <a:pt x="59" y="397"/>
                                </a:lnTo>
                                <a:lnTo>
                                  <a:pt x="68" y="388"/>
                                </a:lnTo>
                                <a:lnTo>
                                  <a:pt x="77" y="381"/>
                                </a:lnTo>
                                <a:lnTo>
                                  <a:pt x="87" y="374"/>
                                </a:lnTo>
                                <a:lnTo>
                                  <a:pt x="106" y="362"/>
                                </a:lnTo>
                                <a:lnTo>
                                  <a:pt x="127" y="352"/>
                                </a:lnTo>
                                <a:lnTo>
                                  <a:pt x="150" y="342"/>
                                </a:lnTo>
                                <a:lnTo>
                                  <a:pt x="173" y="335"/>
                                </a:lnTo>
                                <a:lnTo>
                                  <a:pt x="192" y="330"/>
                                </a:lnTo>
                                <a:lnTo>
                                  <a:pt x="217" y="326"/>
                                </a:lnTo>
                                <a:lnTo>
                                  <a:pt x="246" y="321"/>
                                </a:lnTo>
                                <a:lnTo>
                                  <a:pt x="280" y="317"/>
                                </a:lnTo>
                                <a:lnTo>
                                  <a:pt x="315" y="313"/>
                                </a:lnTo>
                                <a:lnTo>
                                  <a:pt x="348" y="308"/>
                                </a:lnTo>
                                <a:lnTo>
                                  <a:pt x="379" y="303"/>
                                </a:lnTo>
                                <a:lnTo>
                                  <a:pt x="406" y="298"/>
                                </a:lnTo>
                                <a:lnTo>
                                  <a:pt x="432" y="292"/>
                                </a:lnTo>
                                <a:lnTo>
                                  <a:pt x="455" y="286"/>
                                </a:lnTo>
                                <a:lnTo>
                                  <a:pt x="476" y="282"/>
                                </a:lnTo>
                                <a:lnTo>
                                  <a:pt x="494" y="276"/>
                                </a:lnTo>
                                <a:lnTo>
                                  <a:pt x="495" y="256"/>
                                </a:lnTo>
                                <a:lnTo>
                                  <a:pt x="495" y="244"/>
                                </a:lnTo>
                                <a:lnTo>
                                  <a:pt x="495" y="226"/>
                                </a:lnTo>
                                <a:lnTo>
                                  <a:pt x="493" y="210"/>
                                </a:lnTo>
                                <a:lnTo>
                                  <a:pt x="490" y="195"/>
                                </a:lnTo>
                                <a:lnTo>
                                  <a:pt x="487" y="181"/>
                                </a:lnTo>
                                <a:lnTo>
                                  <a:pt x="482" y="169"/>
                                </a:lnTo>
                                <a:lnTo>
                                  <a:pt x="476" y="158"/>
                                </a:lnTo>
                                <a:lnTo>
                                  <a:pt x="469" y="149"/>
                                </a:lnTo>
                                <a:lnTo>
                                  <a:pt x="461" y="140"/>
                                </a:lnTo>
                                <a:lnTo>
                                  <a:pt x="449" y="131"/>
                                </a:lnTo>
                                <a:lnTo>
                                  <a:pt x="434" y="123"/>
                                </a:lnTo>
                                <a:lnTo>
                                  <a:pt x="420" y="116"/>
                                </a:lnTo>
                                <a:lnTo>
                                  <a:pt x="404" y="110"/>
                                </a:lnTo>
                                <a:lnTo>
                                  <a:pt x="386" y="106"/>
                                </a:lnTo>
                                <a:lnTo>
                                  <a:pt x="367" y="103"/>
                                </a:lnTo>
                                <a:lnTo>
                                  <a:pt x="345" y="100"/>
                                </a:lnTo>
                                <a:lnTo>
                                  <a:pt x="324" y="100"/>
                                </a:lnTo>
                                <a:lnTo>
                                  <a:pt x="304" y="100"/>
                                </a:lnTo>
                                <a:lnTo>
                                  <a:pt x="284" y="101"/>
                                </a:lnTo>
                                <a:lnTo>
                                  <a:pt x="267" y="104"/>
                                </a:lnTo>
                                <a:lnTo>
                                  <a:pt x="251" y="107"/>
                                </a:lnTo>
                                <a:lnTo>
                                  <a:pt x="235" y="111"/>
                                </a:lnTo>
                                <a:lnTo>
                                  <a:pt x="222" y="117"/>
                                </a:lnTo>
                                <a:lnTo>
                                  <a:pt x="209" y="123"/>
                                </a:lnTo>
                                <a:lnTo>
                                  <a:pt x="198" y="130"/>
                                </a:lnTo>
                                <a:lnTo>
                                  <a:pt x="189" y="138"/>
                                </a:lnTo>
                                <a:lnTo>
                                  <a:pt x="179" y="148"/>
                                </a:lnTo>
                                <a:lnTo>
                                  <a:pt x="171" y="15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84"/>
                                </a:lnTo>
                                <a:lnTo>
                                  <a:pt x="150" y="200"/>
                                </a:lnTo>
                                <a:lnTo>
                                  <a:pt x="144" y="216"/>
                                </a:lnTo>
                                <a:lnTo>
                                  <a:pt x="139" y="234"/>
                                </a:lnTo>
                                <a:lnTo>
                                  <a:pt x="22" y="219"/>
                                </a:lnTo>
                                <a:lnTo>
                                  <a:pt x="26" y="200"/>
                                </a:lnTo>
                                <a:lnTo>
                                  <a:pt x="31" y="183"/>
                                </a:lnTo>
                                <a:lnTo>
                                  <a:pt x="36" y="167"/>
                                </a:lnTo>
                                <a:lnTo>
                                  <a:pt x="43" y="150"/>
                                </a:lnTo>
                                <a:lnTo>
                                  <a:pt x="50" y="136"/>
                                </a:lnTo>
                                <a:lnTo>
                                  <a:pt x="57" y="121"/>
                                </a:lnTo>
                                <a:lnTo>
                                  <a:pt x="65" y="108"/>
                                </a:lnTo>
                                <a:lnTo>
                                  <a:pt x="74" y="97"/>
                                </a:lnTo>
                                <a:lnTo>
                                  <a:pt x="83" y="86"/>
                                </a:lnTo>
                                <a:lnTo>
                                  <a:pt x="94" y="75"/>
                                </a:lnTo>
                                <a:lnTo>
                                  <a:pt x="106" y="65"/>
                                </a:lnTo>
                                <a:lnTo>
                                  <a:pt x="119" y="56"/>
                                </a:lnTo>
                                <a:lnTo>
                                  <a:pt x="133" y="47"/>
                                </a:lnTo>
                                <a:lnTo>
                                  <a:pt x="147" y="40"/>
                                </a:lnTo>
                                <a:lnTo>
                                  <a:pt x="164" y="31"/>
                                </a:lnTo>
                                <a:lnTo>
                                  <a:pt x="181" y="25"/>
                                </a:lnTo>
                                <a:lnTo>
                                  <a:pt x="198" y="19"/>
                                </a:lnTo>
                                <a:lnTo>
                                  <a:pt x="216" y="15"/>
                                </a:lnTo>
                                <a:lnTo>
                                  <a:pt x="235" y="10"/>
                                </a:lnTo>
                                <a:lnTo>
                                  <a:pt x="255" y="6"/>
                                </a:lnTo>
                                <a:lnTo>
                                  <a:pt x="275" y="4"/>
                                </a:lnTo>
                                <a:lnTo>
                                  <a:pt x="297" y="2"/>
                                </a:lnTo>
                                <a:lnTo>
                                  <a:pt x="318" y="0"/>
                                </a:lnTo>
                                <a:lnTo>
                                  <a:pt x="341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2"/>
                                </a:lnTo>
                                <a:lnTo>
                                  <a:pt x="405" y="3"/>
                                </a:lnTo>
                                <a:lnTo>
                                  <a:pt x="424" y="5"/>
                                </a:lnTo>
                                <a:lnTo>
                                  <a:pt x="442" y="9"/>
                                </a:lnTo>
                                <a:lnTo>
                                  <a:pt x="458" y="12"/>
                                </a:lnTo>
                                <a:lnTo>
                                  <a:pt x="474" y="17"/>
                                </a:lnTo>
                                <a:lnTo>
                                  <a:pt x="489" y="22"/>
                                </a:lnTo>
                                <a:lnTo>
                                  <a:pt x="502" y="27"/>
                                </a:lnTo>
                                <a:lnTo>
                                  <a:pt x="515" y="33"/>
                                </a:lnTo>
                                <a:lnTo>
                                  <a:pt x="527" y="40"/>
                                </a:lnTo>
                                <a:lnTo>
                                  <a:pt x="538" y="46"/>
                                </a:lnTo>
                                <a:lnTo>
                                  <a:pt x="548" y="53"/>
                                </a:lnTo>
                                <a:lnTo>
                                  <a:pt x="557" y="60"/>
                                </a:lnTo>
                                <a:lnTo>
                                  <a:pt x="565" y="67"/>
                                </a:lnTo>
                                <a:lnTo>
                                  <a:pt x="572" y="75"/>
                                </a:lnTo>
                                <a:lnTo>
                                  <a:pt x="579" y="84"/>
                                </a:lnTo>
                                <a:lnTo>
                                  <a:pt x="585" y="93"/>
                                </a:lnTo>
                                <a:lnTo>
                                  <a:pt x="590" y="103"/>
                                </a:lnTo>
                                <a:lnTo>
                                  <a:pt x="595" y="112"/>
                                </a:lnTo>
                                <a:lnTo>
                                  <a:pt x="599" y="123"/>
                                </a:lnTo>
                                <a:lnTo>
                                  <a:pt x="603" y="133"/>
                                </a:lnTo>
                                <a:lnTo>
                                  <a:pt x="606" y="145"/>
                                </a:lnTo>
                                <a:lnTo>
                                  <a:pt x="610" y="157"/>
                                </a:lnTo>
                                <a:lnTo>
                                  <a:pt x="612" y="176"/>
                                </a:lnTo>
                                <a:lnTo>
                                  <a:pt x="615" y="200"/>
                                </a:lnTo>
                                <a:lnTo>
                                  <a:pt x="615" y="231"/>
                                </a:lnTo>
                                <a:lnTo>
                                  <a:pt x="616" y="269"/>
                                </a:lnTo>
                                <a:lnTo>
                                  <a:pt x="616" y="429"/>
                                </a:lnTo>
                                <a:lnTo>
                                  <a:pt x="616" y="468"/>
                                </a:lnTo>
                                <a:lnTo>
                                  <a:pt x="616" y="505"/>
                                </a:lnTo>
                                <a:lnTo>
                                  <a:pt x="617" y="537"/>
                                </a:lnTo>
                                <a:lnTo>
                                  <a:pt x="617" y="565"/>
                                </a:lnTo>
                                <a:lnTo>
                                  <a:pt x="618" y="590"/>
                                </a:lnTo>
                                <a:lnTo>
                                  <a:pt x="620" y="610"/>
                                </a:lnTo>
                                <a:lnTo>
                                  <a:pt x="622" y="627"/>
                                </a:lnTo>
                                <a:lnTo>
                                  <a:pt x="623" y="640"/>
                                </a:lnTo>
                                <a:lnTo>
                                  <a:pt x="628" y="663"/>
                                </a:lnTo>
                                <a:lnTo>
                                  <a:pt x="635" y="684"/>
                                </a:lnTo>
                                <a:lnTo>
                                  <a:pt x="643" y="705"/>
                                </a:lnTo>
                                <a:lnTo>
                                  <a:pt x="654" y="725"/>
                                </a:lnTo>
                                <a:lnTo>
                                  <a:pt x="528" y="725"/>
                                </a:lnTo>
                                <a:lnTo>
                                  <a:pt x="520" y="706"/>
                                </a:lnTo>
                                <a:lnTo>
                                  <a:pt x="513" y="685"/>
                                </a:lnTo>
                                <a:lnTo>
                                  <a:pt x="508" y="663"/>
                                </a:lnTo>
                                <a:lnTo>
                                  <a:pt x="504" y="638"/>
                                </a:lnTo>
                                <a:close/>
                                <a:moveTo>
                                  <a:pt x="494" y="369"/>
                                </a:moveTo>
                                <a:lnTo>
                                  <a:pt x="477" y="377"/>
                                </a:lnTo>
                                <a:lnTo>
                                  <a:pt x="457" y="383"/>
                                </a:lnTo>
                                <a:lnTo>
                                  <a:pt x="436" y="388"/>
                                </a:lnTo>
                                <a:lnTo>
                                  <a:pt x="412" y="394"/>
                                </a:lnTo>
                                <a:lnTo>
                                  <a:pt x="387" y="400"/>
                                </a:lnTo>
                                <a:lnTo>
                                  <a:pt x="360" y="405"/>
                                </a:lnTo>
                                <a:lnTo>
                                  <a:pt x="330" y="410"/>
                                </a:lnTo>
                                <a:lnTo>
                                  <a:pt x="298" y="415"/>
                                </a:lnTo>
                                <a:lnTo>
                                  <a:pt x="264" y="420"/>
                                </a:lnTo>
                                <a:lnTo>
                                  <a:pt x="235" y="426"/>
                                </a:lnTo>
                                <a:lnTo>
                                  <a:pt x="211" y="432"/>
                                </a:lnTo>
                                <a:lnTo>
                                  <a:pt x="194" y="439"/>
                                </a:lnTo>
                                <a:lnTo>
                                  <a:pt x="178" y="447"/>
                                </a:lnTo>
                                <a:lnTo>
                                  <a:pt x="166" y="455"/>
                                </a:lnTo>
                                <a:lnTo>
                                  <a:pt x="160" y="461"/>
                                </a:lnTo>
                                <a:lnTo>
                                  <a:pt x="154" y="466"/>
                                </a:lnTo>
                                <a:lnTo>
                                  <a:pt x="150" y="472"/>
                                </a:lnTo>
                                <a:lnTo>
                                  <a:pt x="146" y="479"/>
                                </a:lnTo>
                                <a:lnTo>
                                  <a:pt x="138" y="492"/>
                                </a:lnTo>
                                <a:lnTo>
                                  <a:pt x="133" y="505"/>
                                </a:lnTo>
                                <a:lnTo>
                                  <a:pt x="129" y="520"/>
                                </a:lnTo>
                                <a:lnTo>
                                  <a:pt x="128" y="536"/>
                                </a:lnTo>
                                <a:lnTo>
                                  <a:pt x="129" y="547"/>
                                </a:lnTo>
                                <a:lnTo>
                                  <a:pt x="131" y="558"/>
                                </a:lnTo>
                                <a:lnTo>
                                  <a:pt x="134" y="569"/>
                                </a:lnTo>
                                <a:lnTo>
                                  <a:pt x="138" y="579"/>
                                </a:lnTo>
                                <a:lnTo>
                                  <a:pt x="143" y="589"/>
                                </a:lnTo>
                                <a:lnTo>
                                  <a:pt x="150" y="598"/>
                                </a:lnTo>
                                <a:lnTo>
                                  <a:pt x="157" y="607"/>
                                </a:lnTo>
                                <a:lnTo>
                                  <a:pt x="165" y="615"/>
                                </a:lnTo>
                                <a:lnTo>
                                  <a:pt x="175" y="623"/>
                                </a:lnTo>
                                <a:lnTo>
                                  <a:pt x="185" y="629"/>
                                </a:lnTo>
                                <a:lnTo>
                                  <a:pt x="197" y="635"/>
                                </a:lnTo>
                                <a:lnTo>
                                  <a:pt x="210" y="639"/>
                                </a:lnTo>
                                <a:lnTo>
                                  <a:pt x="224" y="642"/>
                                </a:lnTo>
                                <a:lnTo>
                                  <a:pt x="239" y="646"/>
                                </a:lnTo>
                                <a:lnTo>
                                  <a:pt x="255" y="647"/>
                                </a:lnTo>
                                <a:lnTo>
                                  <a:pt x="272" y="647"/>
                                </a:lnTo>
                                <a:lnTo>
                                  <a:pt x="288" y="647"/>
                                </a:lnTo>
                                <a:lnTo>
                                  <a:pt x="305" y="646"/>
                                </a:lnTo>
                                <a:lnTo>
                                  <a:pt x="322" y="644"/>
                                </a:lnTo>
                                <a:lnTo>
                                  <a:pt x="337" y="640"/>
                                </a:lnTo>
                                <a:lnTo>
                                  <a:pt x="353" y="635"/>
                                </a:lnTo>
                                <a:lnTo>
                                  <a:pt x="367" y="630"/>
                                </a:lnTo>
                                <a:lnTo>
                                  <a:pt x="381" y="625"/>
                                </a:lnTo>
                                <a:lnTo>
                                  <a:pt x="395" y="617"/>
                                </a:lnTo>
                                <a:lnTo>
                                  <a:pt x="408" y="609"/>
                                </a:lnTo>
                                <a:lnTo>
                                  <a:pt x="420" y="601"/>
                                </a:lnTo>
                                <a:lnTo>
                                  <a:pt x="432" y="591"/>
                                </a:lnTo>
                                <a:lnTo>
                                  <a:pt x="443" y="581"/>
                                </a:lnTo>
                                <a:lnTo>
                                  <a:pt x="452" y="570"/>
                                </a:lnTo>
                                <a:lnTo>
                                  <a:pt x="461" y="559"/>
                                </a:lnTo>
                                <a:lnTo>
                                  <a:pt x="468" y="546"/>
                                </a:lnTo>
                                <a:lnTo>
                                  <a:pt x="475" y="534"/>
                                </a:lnTo>
                                <a:lnTo>
                                  <a:pt x="480" y="523"/>
                                </a:lnTo>
                                <a:lnTo>
                                  <a:pt x="483" y="511"/>
                                </a:lnTo>
                                <a:lnTo>
                                  <a:pt x="487" y="498"/>
                                </a:lnTo>
                                <a:lnTo>
                                  <a:pt x="489" y="483"/>
                                </a:lnTo>
                                <a:lnTo>
                                  <a:pt x="491" y="468"/>
                                </a:lnTo>
                                <a:lnTo>
                                  <a:pt x="493" y="451"/>
                                </a:lnTo>
                                <a:lnTo>
                                  <a:pt x="494" y="434"/>
                                </a:lnTo>
                                <a:lnTo>
                                  <a:pt x="494" y="413"/>
                                </a:lnTo>
                                <a:lnTo>
                                  <a:pt x="494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72800"/>
                            <a:ext cx="2458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767">
                                <a:moveTo>
                                  <a:pt x="32" y="722"/>
                                </a:moveTo>
                                <a:lnTo>
                                  <a:pt x="292" y="354"/>
                                </a:lnTo>
                                <a:lnTo>
                                  <a:pt x="338" y="386"/>
                                </a:lnTo>
                                <a:lnTo>
                                  <a:pt x="78" y="755"/>
                                </a:lnTo>
                                <a:lnTo>
                                  <a:pt x="32" y="722"/>
                                </a:lnTo>
                                <a:close/>
                                <a:moveTo>
                                  <a:pt x="338" y="354"/>
                                </a:moveTo>
                                <a:lnTo>
                                  <a:pt x="350" y="369"/>
                                </a:lnTo>
                                <a:lnTo>
                                  <a:pt x="338" y="386"/>
                                </a:lnTo>
                                <a:lnTo>
                                  <a:pt x="314" y="369"/>
                                </a:lnTo>
                                <a:lnTo>
                                  <a:pt x="338" y="354"/>
                                </a:lnTo>
                                <a:close/>
                                <a:moveTo>
                                  <a:pt x="292" y="386"/>
                                </a:moveTo>
                                <a:lnTo>
                                  <a:pt x="51" y="46"/>
                                </a:lnTo>
                                <a:lnTo>
                                  <a:pt x="98" y="13"/>
                                </a:lnTo>
                                <a:lnTo>
                                  <a:pt x="338" y="354"/>
                                </a:lnTo>
                                <a:lnTo>
                                  <a:pt x="292" y="386"/>
                                </a:lnTo>
                                <a:close/>
                                <a:moveTo>
                                  <a:pt x="51" y="46"/>
                                </a:moveTo>
                                <a:lnTo>
                                  <a:pt x="2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29"/>
                                </a:lnTo>
                                <a:lnTo>
                                  <a:pt x="51" y="46"/>
                                </a:lnTo>
                                <a:close/>
                                <a:moveTo>
                                  <a:pt x="75" y="0"/>
                                </a:moveTo>
                                <a:lnTo>
                                  <a:pt x="225" y="0"/>
                                </a:lnTo>
                                <a:lnTo>
                                  <a:pt x="225" y="57"/>
                                </a:lnTo>
                                <a:lnTo>
                                  <a:pt x="75" y="57"/>
                                </a:lnTo>
                                <a:lnTo>
                                  <a:pt x="75" y="0"/>
                                </a:lnTo>
                                <a:close/>
                                <a:moveTo>
                                  <a:pt x="225" y="0"/>
                                </a:moveTo>
                                <a:lnTo>
                                  <a:pt x="241" y="0"/>
                                </a:lnTo>
                                <a:lnTo>
                                  <a:pt x="249" y="13"/>
                                </a:lnTo>
                                <a:lnTo>
                                  <a:pt x="225" y="29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249" y="13"/>
                                </a:moveTo>
                                <a:lnTo>
                                  <a:pt x="358" y="180"/>
                                </a:lnTo>
                                <a:lnTo>
                                  <a:pt x="310" y="212"/>
                                </a:lnTo>
                                <a:lnTo>
                                  <a:pt x="202" y="46"/>
                                </a:lnTo>
                                <a:lnTo>
                                  <a:pt x="249" y="13"/>
                                </a:lnTo>
                                <a:close/>
                                <a:moveTo>
                                  <a:pt x="358" y="180"/>
                                </a:moveTo>
                                <a:lnTo>
                                  <a:pt x="356" y="178"/>
                                </a:lnTo>
                                <a:lnTo>
                                  <a:pt x="358" y="180"/>
                                </a:lnTo>
                                <a:lnTo>
                                  <a:pt x="335" y="195"/>
                                </a:lnTo>
                                <a:lnTo>
                                  <a:pt x="358" y="180"/>
                                </a:lnTo>
                                <a:close/>
                                <a:moveTo>
                                  <a:pt x="358" y="180"/>
                                </a:moveTo>
                                <a:lnTo>
                                  <a:pt x="365" y="193"/>
                                </a:lnTo>
                                <a:lnTo>
                                  <a:pt x="372" y="203"/>
                                </a:lnTo>
                                <a:lnTo>
                                  <a:pt x="380" y="214"/>
                                </a:lnTo>
                                <a:lnTo>
                                  <a:pt x="386" y="225"/>
                                </a:lnTo>
                                <a:lnTo>
                                  <a:pt x="337" y="254"/>
                                </a:lnTo>
                                <a:lnTo>
                                  <a:pt x="331" y="244"/>
                                </a:lnTo>
                                <a:lnTo>
                                  <a:pt x="324" y="233"/>
                                </a:lnTo>
                                <a:lnTo>
                                  <a:pt x="317" y="222"/>
                                </a:lnTo>
                                <a:lnTo>
                                  <a:pt x="310" y="210"/>
                                </a:lnTo>
                                <a:lnTo>
                                  <a:pt x="358" y="180"/>
                                </a:lnTo>
                                <a:close/>
                                <a:moveTo>
                                  <a:pt x="386" y="225"/>
                                </a:moveTo>
                                <a:lnTo>
                                  <a:pt x="393" y="235"/>
                                </a:lnTo>
                                <a:lnTo>
                                  <a:pt x="399" y="245"/>
                                </a:lnTo>
                                <a:lnTo>
                                  <a:pt x="403" y="253"/>
                                </a:lnTo>
                                <a:lnTo>
                                  <a:pt x="408" y="260"/>
                                </a:lnTo>
                                <a:lnTo>
                                  <a:pt x="358" y="290"/>
                                </a:lnTo>
                                <a:lnTo>
                                  <a:pt x="348" y="272"/>
                                </a:lnTo>
                                <a:lnTo>
                                  <a:pt x="337" y="254"/>
                                </a:lnTo>
                                <a:lnTo>
                                  <a:pt x="386" y="225"/>
                                </a:lnTo>
                                <a:close/>
                                <a:moveTo>
                                  <a:pt x="407" y="291"/>
                                </a:moveTo>
                                <a:lnTo>
                                  <a:pt x="381" y="329"/>
                                </a:lnTo>
                                <a:lnTo>
                                  <a:pt x="358" y="290"/>
                                </a:lnTo>
                                <a:lnTo>
                                  <a:pt x="383" y="276"/>
                                </a:lnTo>
                                <a:lnTo>
                                  <a:pt x="407" y="291"/>
                                </a:lnTo>
                                <a:close/>
                                <a:moveTo>
                                  <a:pt x="359" y="259"/>
                                </a:moveTo>
                                <a:lnTo>
                                  <a:pt x="367" y="248"/>
                                </a:lnTo>
                                <a:lnTo>
                                  <a:pt x="374" y="238"/>
                                </a:lnTo>
                                <a:lnTo>
                                  <a:pt x="381" y="228"/>
                                </a:lnTo>
                                <a:lnTo>
                                  <a:pt x="388" y="218"/>
                                </a:lnTo>
                                <a:lnTo>
                                  <a:pt x="435" y="250"/>
                                </a:lnTo>
                                <a:lnTo>
                                  <a:pt x="428" y="259"/>
                                </a:lnTo>
                                <a:lnTo>
                                  <a:pt x="421" y="270"/>
                                </a:lnTo>
                                <a:lnTo>
                                  <a:pt x="414" y="279"/>
                                </a:lnTo>
                                <a:lnTo>
                                  <a:pt x="407" y="291"/>
                                </a:lnTo>
                                <a:lnTo>
                                  <a:pt x="359" y="259"/>
                                </a:lnTo>
                                <a:close/>
                                <a:moveTo>
                                  <a:pt x="388" y="218"/>
                                </a:moveTo>
                                <a:lnTo>
                                  <a:pt x="396" y="206"/>
                                </a:lnTo>
                                <a:lnTo>
                                  <a:pt x="403" y="196"/>
                                </a:lnTo>
                                <a:lnTo>
                                  <a:pt x="409" y="188"/>
                                </a:lnTo>
                                <a:lnTo>
                                  <a:pt x="414" y="180"/>
                                </a:lnTo>
                                <a:lnTo>
                                  <a:pt x="460" y="214"/>
                                </a:lnTo>
                                <a:lnTo>
                                  <a:pt x="453" y="223"/>
                                </a:lnTo>
                                <a:lnTo>
                                  <a:pt x="446" y="233"/>
                                </a:lnTo>
                                <a:lnTo>
                                  <a:pt x="440" y="241"/>
                                </a:lnTo>
                                <a:lnTo>
                                  <a:pt x="435" y="250"/>
                                </a:lnTo>
                                <a:lnTo>
                                  <a:pt x="388" y="218"/>
                                </a:lnTo>
                                <a:close/>
                                <a:moveTo>
                                  <a:pt x="460" y="213"/>
                                </a:moveTo>
                                <a:lnTo>
                                  <a:pt x="456" y="221"/>
                                </a:lnTo>
                                <a:lnTo>
                                  <a:pt x="460" y="214"/>
                                </a:lnTo>
                                <a:lnTo>
                                  <a:pt x="438" y="197"/>
                                </a:lnTo>
                                <a:lnTo>
                                  <a:pt x="460" y="213"/>
                                </a:lnTo>
                                <a:close/>
                                <a:moveTo>
                                  <a:pt x="414" y="181"/>
                                </a:moveTo>
                                <a:lnTo>
                                  <a:pt x="534" y="12"/>
                                </a:lnTo>
                                <a:lnTo>
                                  <a:pt x="580" y="46"/>
                                </a:lnTo>
                                <a:lnTo>
                                  <a:pt x="460" y="213"/>
                                </a:lnTo>
                                <a:lnTo>
                                  <a:pt x="414" y="181"/>
                                </a:lnTo>
                                <a:close/>
                                <a:moveTo>
                                  <a:pt x="534" y="12"/>
                                </a:moveTo>
                                <a:lnTo>
                                  <a:pt x="542" y="0"/>
                                </a:lnTo>
                                <a:lnTo>
                                  <a:pt x="556" y="0"/>
                                </a:lnTo>
                                <a:lnTo>
                                  <a:pt x="556" y="29"/>
                                </a:lnTo>
                                <a:lnTo>
                                  <a:pt x="534" y="12"/>
                                </a:lnTo>
                                <a:close/>
                                <a:moveTo>
                                  <a:pt x="556" y="0"/>
                                </a:moveTo>
                                <a:lnTo>
                                  <a:pt x="700" y="0"/>
                                </a:lnTo>
                                <a:lnTo>
                                  <a:pt x="700" y="57"/>
                                </a:lnTo>
                                <a:lnTo>
                                  <a:pt x="556" y="57"/>
                                </a:lnTo>
                                <a:lnTo>
                                  <a:pt x="556" y="0"/>
                                </a:lnTo>
                                <a:close/>
                                <a:moveTo>
                                  <a:pt x="700" y="0"/>
                                </a:moveTo>
                                <a:lnTo>
                                  <a:pt x="757" y="0"/>
                                </a:lnTo>
                                <a:lnTo>
                                  <a:pt x="724" y="47"/>
                                </a:lnTo>
                                <a:lnTo>
                                  <a:pt x="700" y="29"/>
                                </a:lnTo>
                                <a:lnTo>
                                  <a:pt x="700" y="0"/>
                                </a:lnTo>
                                <a:close/>
                                <a:moveTo>
                                  <a:pt x="724" y="47"/>
                                </a:moveTo>
                                <a:lnTo>
                                  <a:pt x="478" y="380"/>
                                </a:lnTo>
                                <a:lnTo>
                                  <a:pt x="433" y="347"/>
                                </a:lnTo>
                                <a:lnTo>
                                  <a:pt x="677" y="12"/>
                                </a:lnTo>
                                <a:lnTo>
                                  <a:pt x="724" y="47"/>
                                </a:lnTo>
                                <a:close/>
                                <a:moveTo>
                                  <a:pt x="432" y="380"/>
                                </a:moveTo>
                                <a:lnTo>
                                  <a:pt x="420" y="363"/>
                                </a:lnTo>
                                <a:lnTo>
                                  <a:pt x="433" y="347"/>
                                </a:lnTo>
                                <a:lnTo>
                                  <a:pt x="456" y="363"/>
                                </a:lnTo>
                                <a:lnTo>
                                  <a:pt x="432" y="380"/>
                                </a:lnTo>
                                <a:close/>
                                <a:moveTo>
                                  <a:pt x="479" y="347"/>
                                </a:moveTo>
                                <a:lnTo>
                                  <a:pt x="743" y="722"/>
                                </a:lnTo>
                                <a:lnTo>
                                  <a:pt x="696" y="755"/>
                                </a:lnTo>
                                <a:lnTo>
                                  <a:pt x="432" y="380"/>
                                </a:lnTo>
                                <a:lnTo>
                                  <a:pt x="479" y="347"/>
                                </a:lnTo>
                                <a:close/>
                                <a:moveTo>
                                  <a:pt x="743" y="722"/>
                                </a:moveTo>
                                <a:lnTo>
                                  <a:pt x="774" y="767"/>
                                </a:lnTo>
                                <a:lnTo>
                                  <a:pt x="719" y="767"/>
                                </a:lnTo>
                                <a:lnTo>
                                  <a:pt x="719" y="738"/>
                                </a:lnTo>
                                <a:lnTo>
                                  <a:pt x="743" y="722"/>
                                </a:lnTo>
                                <a:close/>
                                <a:moveTo>
                                  <a:pt x="719" y="767"/>
                                </a:moveTo>
                                <a:lnTo>
                                  <a:pt x="572" y="767"/>
                                </a:lnTo>
                                <a:lnTo>
                                  <a:pt x="572" y="710"/>
                                </a:lnTo>
                                <a:lnTo>
                                  <a:pt x="719" y="710"/>
                                </a:lnTo>
                                <a:lnTo>
                                  <a:pt x="719" y="767"/>
                                </a:lnTo>
                                <a:close/>
                                <a:moveTo>
                                  <a:pt x="572" y="767"/>
                                </a:moveTo>
                                <a:lnTo>
                                  <a:pt x="556" y="767"/>
                                </a:lnTo>
                                <a:lnTo>
                                  <a:pt x="548" y="754"/>
                                </a:lnTo>
                                <a:lnTo>
                                  <a:pt x="572" y="738"/>
                                </a:lnTo>
                                <a:lnTo>
                                  <a:pt x="572" y="767"/>
                                </a:lnTo>
                                <a:close/>
                                <a:moveTo>
                                  <a:pt x="548" y="754"/>
                                </a:moveTo>
                                <a:lnTo>
                                  <a:pt x="402" y="534"/>
                                </a:lnTo>
                                <a:lnTo>
                                  <a:pt x="450" y="502"/>
                                </a:lnTo>
                                <a:lnTo>
                                  <a:pt x="596" y="723"/>
                                </a:lnTo>
                                <a:lnTo>
                                  <a:pt x="548" y="754"/>
                                </a:lnTo>
                                <a:close/>
                                <a:moveTo>
                                  <a:pt x="402" y="534"/>
                                </a:moveTo>
                                <a:lnTo>
                                  <a:pt x="405" y="538"/>
                                </a:lnTo>
                                <a:lnTo>
                                  <a:pt x="402" y="533"/>
                                </a:lnTo>
                                <a:lnTo>
                                  <a:pt x="426" y="518"/>
                                </a:lnTo>
                                <a:lnTo>
                                  <a:pt x="402" y="534"/>
                                </a:lnTo>
                                <a:close/>
                                <a:moveTo>
                                  <a:pt x="402" y="533"/>
                                </a:moveTo>
                                <a:lnTo>
                                  <a:pt x="363" y="474"/>
                                </a:lnTo>
                                <a:lnTo>
                                  <a:pt x="412" y="443"/>
                                </a:lnTo>
                                <a:lnTo>
                                  <a:pt x="450" y="502"/>
                                </a:lnTo>
                                <a:lnTo>
                                  <a:pt x="402" y="533"/>
                                </a:lnTo>
                                <a:close/>
                                <a:moveTo>
                                  <a:pt x="363" y="443"/>
                                </a:moveTo>
                                <a:lnTo>
                                  <a:pt x="388" y="407"/>
                                </a:lnTo>
                                <a:lnTo>
                                  <a:pt x="412" y="443"/>
                                </a:lnTo>
                                <a:lnTo>
                                  <a:pt x="387" y="458"/>
                                </a:lnTo>
                                <a:lnTo>
                                  <a:pt x="363" y="443"/>
                                </a:lnTo>
                                <a:close/>
                                <a:moveTo>
                                  <a:pt x="410" y="474"/>
                                </a:moveTo>
                                <a:lnTo>
                                  <a:pt x="224" y="754"/>
                                </a:lnTo>
                                <a:lnTo>
                                  <a:pt x="178" y="723"/>
                                </a:lnTo>
                                <a:lnTo>
                                  <a:pt x="363" y="443"/>
                                </a:lnTo>
                                <a:lnTo>
                                  <a:pt x="410" y="474"/>
                                </a:lnTo>
                                <a:close/>
                                <a:moveTo>
                                  <a:pt x="224" y="754"/>
                                </a:moveTo>
                                <a:lnTo>
                                  <a:pt x="216" y="767"/>
                                </a:lnTo>
                                <a:lnTo>
                                  <a:pt x="200" y="767"/>
                                </a:lnTo>
                                <a:lnTo>
                                  <a:pt x="200" y="738"/>
                                </a:lnTo>
                                <a:lnTo>
                                  <a:pt x="224" y="754"/>
                                </a:lnTo>
                                <a:close/>
                                <a:moveTo>
                                  <a:pt x="200" y="767"/>
                                </a:moveTo>
                                <a:lnTo>
                                  <a:pt x="56" y="767"/>
                                </a:lnTo>
                                <a:lnTo>
                                  <a:pt x="56" y="710"/>
                                </a:lnTo>
                                <a:lnTo>
                                  <a:pt x="200" y="710"/>
                                </a:lnTo>
                                <a:lnTo>
                                  <a:pt x="200" y="767"/>
                                </a:lnTo>
                                <a:close/>
                                <a:moveTo>
                                  <a:pt x="56" y="767"/>
                                </a:moveTo>
                                <a:lnTo>
                                  <a:pt x="0" y="767"/>
                                </a:lnTo>
                                <a:lnTo>
                                  <a:pt x="32" y="722"/>
                                </a:lnTo>
                                <a:lnTo>
                                  <a:pt x="56" y="738"/>
                                </a:lnTo>
                                <a:lnTo>
                                  <a:pt x="56" y="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7760"/>
                            <a:ext cx="2138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54">
                                <a:moveTo>
                                  <a:pt x="0" y="1025"/>
                                </a:moveTo>
                                <a:lnTo>
                                  <a:pt x="0" y="44"/>
                                </a:lnTo>
                                <a:lnTo>
                                  <a:pt x="57" y="44"/>
                                </a:lnTo>
                                <a:lnTo>
                                  <a:pt x="57" y="1025"/>
                                </a:lnTo>
                                <a:lnTo>
                                  <a:pt x="0" y="1025"/>
                                </a:lnTo>
                                <a:close/>
                                <a:moveTo>
                                  <a:pt x="0" y="44"/>
                                </a:moveTo>
                                <a:lnTo>
                                  <a:pt x="0" y="15"/>
                                </a:lnTo>
                                <a:lnTo>
                                  <a:pt x="29" y="15"/>
                                </a:lnTo>
                                <a:lnTo>
                                  <a:pt x="29" y="44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29" y="15"/>
                                </a:moveTo>
                                <a:lnTo>
                                  <a:pt x="138" y="15"/>
                                </a:lnTo>
                                <a:lnTo>
                                  <a:pt x="138" y="72"/>
                                </a:lnTo>
                                <a:lnTo>
                                  <a:pt x="29" y="72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138" y="15"/>
                                </a:moveTo>
                                <a:lnTo>
                                  <a:pt x="166" y="15"/>
                                </a:lnTo>
                                <a:lnTo>
                                  <a:pt x="166" y="44"/>
                                </a:lnTo>
                                <a:lnTo>
                                  <a:pt x="138" y="44"/>
                                </a:lnTo>
                                <a:lnTo>
                                  <a:pt x="138" y="15"/>
                                </a:lnTo>
                                <a:close/>
                                <a:moveTo>
                                  <a:pt x="166" y="44"/>
                                </a:moveTo>
                                <a:lnTo>
                                  <a:pt x="166" y="136"/>
                                </a:lnTo>
                                <a:lnTo>
                                  <a:pt x="109" y="136"/>
                                </a:lnTo>
                                <a:lnTo>
                                  <a:pt x="109" y="44"/>
                                </a:lnTo>
                                <a:lnTo>
                                  <a:pt x="166" y="44"/>
                                </a:lnTo>
                                <a:close/>
                                <a:moveTo>
                                  <a:pt x="160" y="153"/>
                                </a:moveTo>
                                <a:lnTo>
                                  <a:pt x="109" y="222"/>
                                </a:lnTo>
                                <a:lnTo>
                                  <a:pt x="109" y="136"/>
                                </a:lnTo>
                                <a:lnTo>
                                  <a:pt x="138" y="136"/>
                                </a:lnTo>
                                <a:lnTo>
                                  <a:pt x="160" y="153"/>
                                </a:lnTo>
                                <a:close/>
                                <a:moveTo>
                                  <a:pt x="115" y="120"/>
                                </a:moveTo>
                                <a:lnTo>
                                  <a:pt x="115" y="120"/>
                                </a:lnTo>
                                <a:lnTo>
                                  <a:pt x="160" y="153"/>
                                </a:lnTo>
                                <a:lnTo>
                                  <a:pt x="160" y="153"/>
                                </a:lnTo>
                                <a:lnTo>
                                  <a:pt x="115" y="120"/>
                                </a:lnTo>
                                <a:close/>
                                <a:moveTo>
                                  <a:pt x="162" y="153"/>
                                </a:moveTo>
                                <a:lnTo>
                                  <a:pt x="162" y="152"/>
                                </a:lnTo>
                                <a:lnTo>
                                  <a:pt x="160" y="153"/>
                                </a:lnTo>
                                <a:lnTo>
                                  <a:pt x="138" y="136"/>
                                </a:lnTo>
                                <a:lnTo>
                                  <a:pt x="162" y="153"/>
                                </a:lnTo>
                                <a:close/>
                                <a:moveTo>
                                  <a:pt x="115" y="120"/>
                                </a:moveTo>
                                <a:lnTo>
                                  <a:pt x="121" y="112"/>
                                </a:lnTo>
                                <a:lnTo>
                                  <a:pt x="127" y="104"/>
                                </a:lnTo>
                                <a:lnTo>
                                  <a:pt x="171" y="140"/>
                                </a:lnTo>
                                <a:lnTo>
                                  <a:pt x="165" y="147"/>
                                </a:lnTo>
                                <a:lnTo>
                                  <a:pt x="162" y="153"/>
                                </a:lnTo>
                                <a:lnTo>
                                  <a:pt x="115" y="120"/>
                                </a:lnTo>
                                <a:close/>
                                <a:moveTo>
                                  <a:pt x="171" y="140"/>
                                </a:moveTo>
                                <a:lnTo>
                                  <a:pt x="142" y="177"/>
                                </a:lnTo>
                                <a:lnTo>
                                  <a:pt x="171" y="140"/>
                                </a:lnTo>
                                <a:lnTo>
                                  <a:pt x="149" y="122"/>
                                </a:lnTo>
                                <a:lnTo>
                                  <a:pt x="171" y="140"/>
                                </a:lnTo>
                                <a:close/>
                                <a:moveTo>
                                  <a:pt x="127" y="104"/>
                                </a:moveTo>
                                <a:lnTo>
                                  <a:pt x="133" y="96"/>
                                </a:lnTo>
                                <a:lnTo>
                                  <a:pt x="139" y="89"/>
                                </a:lnTo>
                                <a:lnTo>
                                  <a:pt x="182" y="127"/>
                                </a:lnTo>
                                <a:lnTo>
                                  <a:pt x="176" y="134"/>
                                </a:lnTo>
                                <a:lnTo>
                                  <a:pt x="171" y="140"/>
                                </a:lnTo>
                                <a:lnTo>
                                  <a:pt x="127" y="104"/>
                                </a:lnTo>
                                <a:close/>
                                <a:moveTo>
                                  <a:pt x="139" y="89"/>
                                </a:moveTo>
                                <a:lnTo>
                                  <a:pt x="156" y="71"/>
                                </a:lnTo>
                                <a:lnTo>
                                  <a:pt x="174" y="56"/>
                                </a:lnTo>
                                <a:lnTo>
                                  <a:pt x="193" y="43"/>
                                </a:lnTo>
                                <a:lnTo>
                                  <a:pt x="212" y="31"/>
                                </a:lnTo>
                                <a:lnTo>
                                  <a:pt x="239" y="81"/>
                                </a:lnTo>
                                <a:lnTo>
                                  <a:pt x="225" y="89"/>
                                </a:lnTo>
                                <a:lnTo>
                                  <a:pt x="209" y="101"/>
                                </a:lnTo>
                                <a:lnTo>
                                  <a:pt x="195" y="113"/>
                                </a:lnTo>
                                <a:lnTo>
                                  <a:pt x="182" y="127"/>
                                </a:lnTo>
                                <a:lnTo>
                                  <a:pt x="139" y="89"/>
                                </a:lnTo>
                                <a:close/>
                                <a:moveTo>
                                  <a:pt x="240" y="79"/>
                                </a:moveTo>
                                <a:lnTo>
                                  <a:pt x="241" y="79"/>
                                </a:lnTo>
                                <a:lnTo>
                                  <a:pt x="239" y="81"/>
                                </a:lnTo>
                                <a:lnTo>
                                  <a:pt x="226" y="56"/>
                                </a:lnTo>
                                <a:lnTo>
                                  <a:pt x="240" y="79"/>
                                </a:lnTo>
                                <a:close/>
                                <a:moveTo>
                                  <a:pt x="212" y="31"/>
                                </a:moveTo>
                                <a:lnTo>
                                  <a:pt x="212" y="31"/>
                                </a:lnTo>
                                <a:lnTo>
                                  <a:pt x="240" y="79"/>
                                </a:lnTo>
                                <a:lnTo>
                                  <a:pt x="240" y="79"/>
                                </a:lnTo>
                                <a:lnTo>
                                  <a:pt x="212" y="31"/>
                                </a:lnTo>
                                <a:close/>
                                <a:moveTo>
                                  <a:pt x="212" y="31"/>
                                </a:moveTo>
                                <a:lnTo>
                                  <a:pt x="207" y="33"/>
                                </a:lnTo>
                                <a:lnTo>
                                  <a:pt x="212" y="31"/>
                                </a:lnTo>
                                <a:lnTo>
                                  <a:pt x="226" y="55"/>
                                </a:lnTo>
                                <a:lnTo>
                                  <a:pt x="212" y="31"/>
                                </a:lnTo>
                                <a:close/>
                                <a:moveTo>
                                  <a:pt x="212" y="31"/>
                                </a:moveTo>
                                <a:lnTo>
                                  <a:pt x="220" y="26"/>
                                </a:lnTo>
                                <a:lnTo>
                                  <a:pt x="228" y="23"/>
                                </a:lnTo>
                                <a:lnTo>
                                  <a:pt x="252" y="74"/>
                                </a:lnTo>
                                <a:lnTo>
                                  <a:pt x="245" y="77"/>
                                </a:lnTo>
                                <a:lnTo>
                                  <a:pt x="240" y="79"/>
                                </a:lnTo>
                                <a:lnTo>
                                  <a:pt x="212" y="31"/>
                                </a:lnTo>
                                <a:close/>
                                <a:moveTo>
                                  <a:pt x="228" y="23"/>
                                </a:moveTo>
                                <a:lnTo>
                                  <a:pt x="236" y="19"/>
                                </a:lnTo>
                                <a:lnTo>
                                  <a:pt x="245" y="15"/>
                                </a:lnTo>
                                <a:lnTo>
                                  <a:pt x="264" y="69"/>
                                </a:lnTo>
                                <a:lnTo>
                                  <a:pt x="258" y="71"/>
                                </a:lnTo>
                                <a:lnTo>
                                  <a:pt x="252" y="74"/>
                                </a:lnTo>
                                <a:lnTo>
                                  <a:pt x="228" y="23"/>
                                </a:lnTo>
                                <a:close/>
                                <a:moveTo>
                                  <a:pt x="245" y="15"/>
                                </a:moveTo>
                                <a:lnTo>
                                  <a:pt x="267" y="8"/>
                                </a:lnTo>
                                <a:lnTo>
                                  <a:pt x="292" y="4"/>
                                </a:lnTo>
                                <a:lnTo>
                                  <a:pt x="317" y="1"/>
                                </a:lnTo>
                                <a:lnTo>
                                  <a:pt x="343" y="0"/>
                                </a:lnTo>
                                <a:lnTo>
                                  <a:pt x="343" y="57"/>
                                </a:lnTo>
                                <a:lnTo>
                                  <a:pt x="322" y="57"/>
                                </a:lnTo>
                                <a:lnTo>
                                  <a:pt x="302" y="59"/>
                                </a:lnTo>
                                <a:lnTo>
                                  <a:pt x="282" y="64"/>
                                </a:lnTo>
                                <a:lnTo>
                                  <a:pt x="264" y="69"/>
                                </a:lnTo>
                                <a:lnTo>
                                  <a:pt x="245" y="15"/>
                                </a:lnTo>
                                <a:close/>
                                <a:moveTo>
                                  <a:pt x="343" y="0"/>
                                </a:moveTo>
                                <a:lnTo>
                                  <a:pt x="368" y="0"/>
                                </a:lnTo>
                                <a:lnTo>
                                  <a:pt x="392" y="2"/>
                                </a:lnTo>
                                <a:lnTo>
                                  <a:pt x="414" y="7"/>
                                </a:lnTo>
                                <a:lnTo>
                                  <a:pt x="437" y="13"/>
                                </a:lnTo>
                                <a:lnTo>
                                  <a:pt x="422" y="68"/>
                                </a:lnTo>
                                <a:lnTo>
                                  <a:pt x="403" y="63"/>
                                </a:lnTo>
                                <a:lnTo>
                                  <a:pt x="384" y="59"/>
                                </a:lnTo>
                                <a:lnTo>
                                  <a:pt x="365" y="57"/>
                                </a:lnTo>
                                <a:lnTo>
                                  <a:pt x="343" y="57"/>
                                </a:lnTo>
                                <a:lnTo>
                                  <a:pt x="343" y="0"/>
                                </a:lnTo>
                                <a:close/>
                                <a:moveTo>
                                  <a:pt x="437" y="13"/>
                                </a:moveTo>
                                <a:lnTo>
                                  <a:pt x="458" y="20"/>
                                </a:lnTo>
                                <a:lnTo>
                                  <a:pt x="480" y="28"/>
                                </a:lnTo>
                                <a:lnTo>
                                  <a:pt x="500" y="39"/>
                                </a:lnTo>
                                <a:lnTo>
                                  <a:pt x="520" y="51"/>
                                </a:lnTo>
                                <a:lnTo>
                                  <a:pt x="488" y="98"/>
                                </a:lnTo>
                                <a:lnTo>
                                  <a:pt x="473" y="89"/>
                                </a:lnTo>
                                <a:lnTo>
                                  <a:pt x="456" y="81"/>
                                </a:lnTo>
                                <a:lnTo>
                                  <a:pt x="439" y="74"/>
                                </a:lnTo>
                                <a:lnTo>
                                  <a:pt x="422" y="68"/>
                                </a:lnTo>
                                <a:lnTo>
                                  <a:pt x="437" y="13"/>
                                </a:lnTo>
                                <a:close/>
                                <a:moveTo>
                                  <a:pt x="520" y="51"/>
                                </a:moveTo>
                                <a:lnTo>
                                  <a:pt x="539" y="65"/>
                                </a:lnTo>
                                <a:lnTo>
                                  <a:pt x="556" y="79"/>
                                </a:lnTo>
                                <a:lnTo>
                                  <a:pt x="572" y="96"/>
                                </a:lnTo>
                                <a:lnTo>
                                  <a:pt x="588" y="114"/>
                                </a:lnTo>
                                <a:lnTo>
                                  <a:pt x="543" y="149"/>
                                </a:lnTo>
                                <a:lnTo>
                                  <a:pt x="531" y="135"/>
                                </a:lnTo>
                                <a:lnTo>
                                  <a:pt x="518" y="121"/>
                                </a:lnTo>
                                <a:lnTo>
                                  <a:pt x="503" y="109"/>
                                </a:lnTo>
                                <a:lnTo>
                                  <a:pt x="488" y="98"/>
                                </a:lnTo>
                                <a:lnTo>
                                  <a:pt x="520" y="51"/>
                                </a:lnTo>
                                <a:close/>
                                <a:moveTo>
                                  <a:pt x="588" y="114"/>
                                </a:moveTo>
                                <a:lnTo>
                                  <a:pt x="601" y="132"/>
                                </a:lnTo>
                                <a:lnTo>
                                  <a:pt x="614" y="152"/>
                                </a:lnTo>
                                <a:lnTo>
                                  <a:pt x="624" y="173"/>
                                </a:lnTo>
                                <a:lnTo>
                                  <a:pt x="635" y="196"/>
                                </a:lnTo>
                                <a:lnTo>
                                  <a:pt x="583" y="217"/>
                                </a:lnTo>
                                <a:lnTo>
                                  <a:pt x="573" y="199"/>
                                </a:lnTo>
                                <a:lnTo>
                                  <a:pt x="565" y="182"/>
                                </a:lnTo>
                                <a:lnTo>
                                  <a:pt x="554" y="165"/>
                                </a:lnTo>
                                <a:lnTo>
                                  <a:pt x="543" y="149"/>
                                </a:lnTo>
                                <a:lnTo>
                                  <a:pt x="588" y="114"/>
                                </a:lnTo>
                                <a:close/>
                                <a:moveTo>
                                  <a:pt x="583" y="218"/>
                                </a:moveTo>
                                <a:lnTo>
                                  <a:pt x="588" y="231"/>
                                </a:lnTo>
                                <a:lnTo>
                                  <a:pt x="583" y="217"/>
                                </a:lnTo>
                                <a:lnTo>
                                  <a:pt x="609" y="206"/>
                                </a:lnTo>
                                <a:lnTo>
                                  <a:pt x="583" y="218"/>
                                </a:lnTo>
                                <a:close/>
                                <a:moveTo>
                                  <a:pt x="635" y="196"/>
                                </a:moveTo>
                                <a:lnTo>
                                  <a:pt x="643" y="218"/>
                                </a:lnTo>
                                <a:lnTo>
                                  <a:pt x="652" y="242"/>
                                </a:lnTo>
                                <a:lnTo>
                                  <a:pt x="658" y="266"/>
                                </a:lnTo>
                                <a:lnTo>
                                  <a:pt x="664" y="291"/>
                                </a:lnTo>
                                <a:lnTo>
                                  <a:pt x="608" y="301"/>
                                </a:lnTo>
                                <a:lnTo>
                                  <a:pt x="603" y="280"/>
                                </a:lnTo>
                                <a:lnTo>
                                  <a:pt x="597" y="259"/>
                                </a:lnTo>
                                <a:lnTo>
                                  <a:pt x="590" y="238"/>
                                </a:lnTo>
                                <a:lnTo>
                                  <a:pt x="583" y="218"/>
                                </a:lnTo>
                                <a:lnTo>
                                  <a:pt x="635" y="196"/>
                                </a:lnTo>
                                <a:close/>
                                <a:moveTo>
                                  <a:pt x="664" y="291"/>
                                </a:moveTo>
                                <a:lnTo>
                                  <a:pt x="667" y="316"/>
                                </a:lnTo>
                                <a:lnTo>
                                  <a:pt x="671" y="342"/>
                                </a:lnTo>
                                <a:lnTo>
                                  <a:pt x="672" y="368"/>
                                </a:lnTo>
                                <a:lnTo>
                                  <a:pt x="673" y="394"/>
                                </a:lnTo>
                                <a:lnTo>
                                  <a:pt x="616" y="394"/>
                                </a:lnTo>
                                <a:lnTo>
                                  <a:pt x="615" y="370"/>
                                </a:lnTo>
                                <a:lnTo>
                                  <a:pt x="614" y="346"/>
                                </a:lnTo>
                                <a:lnTo>
                                  <a:pt x="611" y="324"/>
                                </a:lnTo>
                                <a:lnTo>
                                  <a:pt x="608" y="301"/>
                                </a:lnTo>
                                <a:lnTo>
                                  <a:pt x="664" y="291"/>
                                </a:lnTo>
                                <a:close/>
                                <a:moveTo>
                                  <a:pt x="673" y="394"/>
                                </a:moveTo>
                                <a:lnTo>
                                  <a:pt x="673" y="394"/>
                                </a:lnTo>
                                <a:lnTo>
                                  <a:pt x="616" y="394"/>
                                </a:lnTo>
                                <a:lnTo>
                                  <a:pt x="616" y="394"/>
                                </a:lnTo>
                                <a:lnTo>
                                  <a:pt x="673" y="394"/>
                                </a:lnTo>
                                <a:close/>
                                <a:moveTo>
                                  <a:pt x="673" y="394"/>
                                </a:moveTo>
                                <a:lnTo>
                                  <a:pt x="672" y="422"/>
                                </a:lnTo>
                                <a:lnTo>
                                  <a:pt x="671" y="450"/>
                                </a:lnTo>
                                <a:lnTo>
                                  <a:pt x="667" y="477"/>
                                </a:lnTo>
                                <a:lnTo>
                                  <a:pt x="662" y="503"/>
                                </a:lnTo>
                                <a:lnTo>
                                  <a:pt x="607" y="491"/>
                                </a:lnTo>
                                <a:lnTo>
                                  <a:pt x="610" y="469"/>
                                </a:lnTo>
                                <a:lnTo>
                                  <a:pt x="614" y="444"/>
                                </a:lnTo>
                                <a:lnTo>
                                  <a:pt x="615" y="419"/>
                                </a:lnTo>
                                <a:lnTo>
                                  <a:pt x="616" y="394"/>
                                </a:lnTo>
                                <a:lnTo>
                                  <a:pt x="673" y="394"/>
                                </a:lnTo>
                                <a:close/>
                                <a:moveTo>
                                  <a:pt x="662" y="503"/>
                                </a:moveTo>
                                <a:lnTo>
                                  <a:pt x="661" y="511"/>
                                </a:lnTo>
                                <a:lnTo>
                                  <a:pt x="659" y="520"/>
                                </a:lnTo>
                                <a:lnTo>
                                  <a:pt x="603" y="507"/>
                                </a:lnTo>
                                <a:lnTo>
                                  <a:pt x="605" y="500"/>
                                </a:lnTo>
                                <a:lnTo>
                                  <a:pt x="607" y="491"/>
                                </a:lnTo>
                                <a:lnTo>
                                  <a:pt x="662" y="503"/>
                                </a:lnTo>
                                <a:close/>
                                <a:moveTo>
                                  <a:pt x="659" y="520"/>
                                </a:moveTo>
                                <a:lnTo>
                                  <a:pt x="653" y="541"/>
                                </a:lnTo>
                                <a:lnTo>
                                  <a:pt x="647" y="561"/>
                                </a:lnTo>
                                <a:lnTo>
                                  <a:pt x="640" y="581"/>
                                </a:lnTo>
                                <a:lnTo>
                                  <a:pt x="632" y="602"/>
                                </a:lnTo>
                                <a:lnTo>
                                  <a:pt x="579" y="578"/>
                                </a:lnTo>
                                <a:lnTo>
                                  <a:pt x="586" y="561"/>
                                </a:lnTo>
                                <a:lnTo>
                                  <a:pt x="592" y="543"/>
                                </a:lnTo>
                                <a:lnTo>
                                  <a:pt x="598" y="526"/>
                                </a:lnTo>
                                <a:lnTo>
                                  <a:pt x="603" y="507"/>
                                </a:lnTo>
                                <a:lnTo>
                                  <a:pt x="659" y="520"/>
                                </a:lnTo>
                                <a:close/>
                                <a:moveTo>
                                  <a:pt x="579" y="578"/>
                                </a:moveTo>
                                <a:lnTo>
                                  <a:pt x="585" y="565"/>
                                </a:lnTo>
                                <a:lnTo>
                                  <a:pt x="579" y="578"/>
                                </a:lnTo>
                                <a:lnTo>
                                  <a:pt x="605" y="590"/>
                                </a:lnTo>
                                <a:lnTo>
                                  <a:pt x="579" y="578"/>
                                </a:lnTo>
                                <a:close/>
                                <a:moveTo>
                                  <a:pt x="632" y="602"/>
                                </a:moveTo>
                                <a:lnTo>
                                  <a:pt x="620" y="624"/>
                                </a:lnTo>
                                <a:lnTo>
                                  <a:pt x="608" y="645"/>
                                </a:lnTo>
                                <a:lnTo>
                                  <a:pt x="594" y="666"/>
                                </a:lnTo>
                                <a:lnTo>
                                  <a:pt x="579" y="685"/>
                                </a:lnTo>
                                <a:lnTo>
                                  <a:pt x="535" y="648"/>
                                </a:lnTo>
                                <a:lnTo>
                                  <a:pt x="548" y="632"/>
                                </a:lnTo>
                                <a:lnTo>
                                  <a:pt x="559" y="616"/>
                                </a:lnTo>
                                <a:lnTo>
                                  <a:pt x="570" y="597"/>
                                </a:lnTo>
                                <a:lnTo>
                                  <a:pt x="579" y="578"/>
                                </a:lnTo>
                                <a:lnTo>
                                  <a:pt x="632" y="602"/>
                                </a:lnTo>
                                <a:close/>
                                <a:moveTo>
                                  <a:pt x="579" y="685"/>
                                </a:moveTo>
                                <a:lnTo>
                                  <a:pt x="563" y="702"/>
                                </a:lnTo>
                                <a:lnTo>
                                  <a:pt x="545" y="719"/>
                                </a:lnTo>
                                <a:lnTo>
                                  <a:pt x="526" y="734"/>
                                </a:lnTo>
                                <a:lnTo>
                                  <a:pt x="507" y="747"/>
                                </a:lnTo>
                                <a:lnTo>
                                  <a:pt x="476" y="699"/>
                                </a:lnTo>
                                <a:lnTo>
                                  <a:pt x="493" y="688"/>
                                </a:lnTo>
                                <a:lnTo>
                                  <a:pt x="508" y="676"/>
                                </a:lnTo>
                                <a:lnTo>
                                  <a:pt x="522" y="663"/>
                                </a:lnTo>
                                <a:lnTo>
                                  <a:pt x="535" y="648"/>
                                </a:lnTo>
                                <a:lnTo>
                                  <a:pt x="579" y="685"/>
                                </a:lnTo>
                                <a:close/>
                                <a:moveTo>
                                  <a:pt x="476" y="699"/>
                                </a:moveTo>
                                <a:lnTo>
                                  <a:pt x="482" y="695"/>
                                </a:lnTo>
                                <a:lnTo>
                                  <a:pt x="476" y="699"/>
                                </a:lnTo>
                                <a:lnTo>
                                  <a:pt x="492" y="724"/>
                                </a:lnTo>
                                <a:lnTo>
                                  <a:pt x="476" y="699"/>
                                </a:lnTo>
                                <a:close/>
                                <a:moveTo>
                                  <a:pt x="507" y="747"/>
                                </a:moveTo>
                                <a:lnTo>
                                  <a:pt x="507" y="747"/>
                                </a:lnTo>
                                <a:lnTo>
                                  <a:pt x="476" y="699"/>
                                </a:lnTo>
                                <a:lnTo>
                                  <a:pt x="476" y="699"/>
                                </a:lnTo>
                                <a:lnTo>
                                  <a:pt x="507" y="747"/>
                                </a:lnTo>
                                <a:close/>
                                <a:moveTo>
                                  <a:pt x="507" y="747"/>
                                </a:moveTo>
                                <a:lnTo>
                                  <a:pt x="508" y="746"/>
                                </a:lnTo>
                                <a:lnTo>
                                  <a:pt x="506" y="747"/>
                                </a:lnTo>
                                <a:lnTo>
                                  <a:pt x="492" y="724"/>
                                </a:lnTo>
                                <a:lnTo>
                                  <a:pt x="507" y="747"/>
                                </a:lnTo>
                                <a:close/>
                                <a:moveTo>
                                  <a:pt x="506" y="747"/>
                                </a:moveTo>
                                <a:lnTo>
                                  <a:pt x="495" y="755"/>
                                </a:lnTo>
                                <a:lnTo>
                                  <a:pt x="483" y="761"/>
                                </a:lnTo>
                                <a:lnTo>
                                  <a:pt x="457" y="711"/>
                                </a:lnTo>
                                <a:lnTo>
                                  <a:pt x="467" y="705"/>
                                </a:lnTo>
                                <a:lnTo>
                                  <a:pt x="476" y="699"/>
                                </a:lnTo>
                                <a:lnTo>
                                  <a:pt x="506" y="747"/>
                                </a:lnTo>
                                <a:close/>
                                <a:moveTo>
                                  <a:pt x="483" y="761"/>
                                </a:moveTo>
                                <a:lnTo>
                                  <a:pt x="420" y="794"/>
                                </a:lnTo>
                                <a:lnTo>
                                  <a:pt x="483" y="761"/>
                                </a:lnTo>
                                <a:lnTo>
                                  <a:pt x="470" y="736"/>
                                </a:lnTo>
                                <a:lnTo>
                                  <a:pt x="483" y="761"/>
                                </a:lnTo>
                                <a:close/>
                                <a:moveTo>
                                  <a:pt x="483" y="761"/>
                                </a:moveTo>
                                <a:lnTo>
                                  <a:pt x="473" y="766"/>
                                </a:lnTo>
                                <a:lnTo>
                                  <a:pt x="461" y="771"/>
                                </a:lnTo>
                                <a:lnTo>
                                  <a:pt x="438" y="719"/>
                                </a:lnTo>
                                <a:lnTo>
                                  <a:pt x="448" y="715"/>
                                </a:lnTo>
                                <a:lnTo>
                                  <a:pt x="457" y="711"/>
                                </a:lnTo>
                                <a:lnTo>
                                  <a:pt x="483" y="761"/>
                                </a:lnTo>
                                <a:close/>
                                <a:moveTo>
                                  <a:pt x="461" y="771"/>
                                </a:moveTo>
                                <a:lnTo>
                                  <a:pt x="445" y="778"/>
                                </a:lnTo>
                                <a:lnTo>
                                  <a:pt x="430" y="783"/>
                                </a:lnTo>
                                <a:lnTo>
                                  <a:pt x="414" y="788"/>
                                </a:lnTo>
                                <a:lnTo>
                                  <a:pt x="399" y="791"/>
                                </a:lnTo>
                                <a:lnTo>
                                  <a:pt x="384" y="794"/>
                                </a:lnTo>
                                <a:lnTo>
                                  <a:pt x="367" y="796"/>
                                </a:lnTo>
                                <a:lnTo>
                                  <a:pt x="352" y="797"/>
                                </a:lnTo>
                                <a:lnTo>
                                  <a:pt x="335" y="798"/>
                                </a:lnTo>
                                <a:lnTo>
                                  <a:pt x="335" y="742"/>
                                </a:lnTo>
                                <a:lnTo>
                                  <a:pt x="348" y="740"/>
                                </a:lnTo>
                                <a:lnTo>
                                  <a:pt x="361" y="739"/>
                                </a:lnTo>
                                <a:lnTo>
                                  <a:pt x="374" y="738"/>
                                </a:lnTo>
                                <a:lnTo>
                                  <a:pt x="387" y="736"/>
                                </a:lnTo>
                                <a:lnTo>
                                  <a:pt x="400" y="732"/>
                                </a:lnTo>
                                <a:lnTo>
                                  <a:pt x="413" y="728"/>
                                </a:lnTo>
                                <a:lnTo>
                                  <a:pt x="425" y="725"/>
                                </a:lnTo>
                                <a:lnTo>
                                  <a:pt x="438" y="719"/>
                                </a:lnTo>
                                <a:lnTo>
                                  <a:pt x="461" y="771"/>
                                </a:lnTo>
                                <a:close/>
                                <a:moveTo>
                                  <a:pt x="335" y="798"/>
                                </a:moveTo>
                                <a:lnTo>
                                  <a:pt x="318" y="797"/>
                                </a:lnTo>
                                <a:lnTo>
                                  <a:pt x="303" y="796"/>
                                </a:lnTo>
                                <a:lnTo>
                                  <a:pt x="286" y="794"/>
                                </a:lnTo>
                                <a:lnTo>
                                  <a:pt x="272" y="791"/>
                                </a:lnTo>
                                <a:lnTo>
                                  <a:pt x="284" y="736"/>
                                </a:lnTo>
                                <a:lnTo>
                                  <a:pt x="297" y="738"/>
                                </a:lnTo>
                                <a:lnTo>
                                  <a:pt x="309" y="739"/>
                                </a:lnTo>
                                <a:lnTo>
                                  <a:pt x="322" y="740"/>
                                </a:lnTo>
                                <a:lnTo>
                                  <a:pt x="335" y="742"/>
                                </a:lnTo>
                                <a:lnTo>
                                  <a:pt x="335" y="798"/>
                                </a:lnTo>
                                <a:close/>
                                <a:moveTo>
                                  <a:pt x="272" y="791"/>
                                </a:moveTo>
                                <a:lnTo>
                                  <a:pt x="257" y="787"/>
                                </a:lnTo>
                                <a:lnTo>
                                  <a:pt x="242" y="782"/>
                                </a:lnTo>
                                <a:lnTo>
                                  <a:pt x="228" y="776"/>
                                </a:lnTo>
                                <a:lnTo>
                                  <a:pt x="214" y="769"/>
                                </a:lnTo>
                                <a:lnTo>
                                  <a:pt x="240" y="719"/>
                                </a:lnTo>
                                <a:lnTo>
                                  <a:pt x="251" y="724"/>
                                </a:lnTo>
                                <a:lnTo>
                                  <a:pt x="261" y="728"/>
                                </a:lnTo>
                                <a:lnTo>
                                  <a:pt x="273" y="732"/>
                                </a:lnTo>
                                <a:lnTo>
                                  <a:pt x="284" y="736"/>
                                </a:lnTo>
                                <a:lnTo>
                                  <a:pt x="272" y="791"/>
                                </a:lnTo>
                                <a:close/>
                                <a:moveTo>
                                  <a:pt x="214" y="769"/>
                                </a:moveTo>
                                <a:lnTo>
                                  <a:pt x="201" y="762"/>
                                </a:lnTo>
                                <a:lnTo>
                                  <a:pt x="189" y="755"/>
                                </a:lnTo>
                                <a:lnTo>
                                  <a:pt x="177" y="746"/>
                                </a:lnTo>
                                <a:lnTo>
                                  <a:pt x="165" y="738"/>
                                </a:lnTo>
                                <a:lnTo>
                                  <a:pt x="202" y="693"/>
                                </a:lnTo>
                                <a:lnTo>
                                  <a:pt x="210" y="700"/>
                                </a:lnTo>
                                <a:lnTo>
                                  <a:pt x="220" y="707"/>
                                </a:lnTo>
                                <a:lnTo>
                                  <a:pt x="231" y="713"/>
                                </a:lnTo>
                                <a:lnTo>
                                  <a:pt x="240" y="719"/>
                                </a:lnTo>
                                <a:lnTo>
                                  <a:pt x="214" y="769"/>
                                </a:lnTo>
                                <a:close/>
                                <a:moveTo>
                                  <a:pt x="165" y="738"/>
                                </a:moveTo>
                                <a:lnTo>
                                  <a:pt x="155" y="728"/>
                                </a:lnTo>
                                <a:lnTo>
                                  <a:pt x="145" y="719"/>
                                </a:lnTo>
                                <a:lnTo>
                                  <a:pt x="136" y="708"/>
                                </a:lnTo>
                                <a:lnTo>
                                  <a:pt x="126" y="698"/>
                                </a:lnTo>
                                <a:lnTo>
                                  <a:pt x="171" y="662"/>
                                </a:lnTo>
                                <a:lnTo>
                                  <a:pt x="185" y="679"/>
                                </a:lnTo>
                                <a:lnTo>
                                  <a:pt x="202" y="693"/>
                                </a:lnTo>
                                <a:lnTo>
                                  <a:pt x="165" y="738"/>
                                </a:lnTo>
                                <a:close/>
                                <a:moveTo>
                                  <a:pt x="120" y="680"/>
                                </a:moveTo>
                                <a:lnTo>
                                  <a:pt x="120" y="599"/>
                                </a:lnTo>
                                <a:lnTo>
                                  <a:pt x="171" y="662"/>
                                </a:lnTo>
                                <a:lnTo>
                                  <a:pt x="149" y="680"/>
                                </a:lnTo>
                                <a:lnTo>
                                  <a:pt x="120" y="680"/>
                                </a:lnTo>
                                <a:close/>
                                <a:moveTo>
                                  <a:pt x="177" y="680"/>
                                </a:moveTo>
                                <a:lnTo>
                                  <a:pt x="177" y="1025"/>
                                </a:lnTo>
                                <a:lnTo>
                                  <a:pt x="120" y="1025"/>
                                </a:lnTo>
                                <a:lnTo>
                                  <a:pt x="120" y="680"/>
                                </a:lnTo>
                                <a:lnTo>
                                  <a:pt x="177" y="680"/>
                                </a:lnTo>
                                <a:close/>
                                <a:moveTo>
                                  <a:pt x="177" y="1025"/>
                                </a:moveTo>
                                <a:lnTo>
                                  <a:pt x="177" y="1054"/>
                                </a:lnTo>
                                <a:lnTo>
                                  <a:pt x="149" y="1054"/>
                                </a:lnTo>
                                <a:lnTo>
                                  <a:pt x="149" y="1025"/>
                                </a:lnTo>
                                <a:lnTo>
                                  <a:pt x="177" y="1025"/>
                                </a:lnTo>
                                <a:close/>
                                <a:moveTo>
                                  <a:pt x="149" y="1054"/>
                                </a:moveTo>
                                <a:lnTo>
                                  <a:pt x="29" y="1054"/>
                                </a:lnTo>
                                <a:lnTo>
                                  <a:pt x="29" y="997"/>
                                </a:lnTo>
                                <a:lnTo>
                                  <a:pt x="149" y="997"/>
                                </a:lnTo>
                                <a:lnTo>
                                  <a:pt x="149" y="1054"/>
                                </a:lnTo>
                                <a:close/>
                                <a:moveTo>
                                  <a:pt x="29" y="1054"/>
                                </a:moveTo>
                                <a:lnTo>
                                  <a:pt x="0" y="1054"/>
                                </a:lnTo>
                                <a:lnTo>
                                  <a:pt x="0" y="1025"/>
                                </a:lnTo>
                                <a:lnTo>
                                  <a:pt x="29" y="1025"/>
                                </a:lnTo>
                                <a:lnTo>
                                  <a:pt x="29" y="1054"/>
                                </a:lnTo>
                                <a:close/>
                                <a:moveTo>
                                  <a:pt x="165" y="403"/>
                                </a:moveTo>
                                <a:lnTo>
                                  <a:pt x="165" y="403"/>
                                </a:lnTo>
                                <a:lnTo>
                                  <a:pt x="108" y="403"/>
                                </a:lnTo>
                                <a:lnTo>
                                  <a:pt x="108" y="403"/>
                                </a:lnTo>
                                <a:lnTo>
                                  <a:pt x="165" y="403"/>
                                </a:lnTo>
                                <a:close/>
                                <a:moveTo>
                                  <a:pt x="165" y="403"/>
                                </a:moveTo>
                                <a:lnTo>
                                  <a:pt x="166" y="434"/>
                                </a:lnTo>
                                <a:lnTo>
                                  <a:pt x="169" y="464"/>
                                </a:lnTo>
                                <a:lnTo>
                                  <a:pt x="174" y="490"/>
                                </a:lnTo>
                                <a:lnTo>
                                  <a:pt x="178" y="515"/>
                                </a:lnTo>
                                <a:lnTo>
                                  <a:pt x="124" y="529"/>
                                </a:lnTo>
                                <a:lnTo>
                                  <a:pt x="117" y="502"/>
                                </a:lnTo>
                                <a:lnTo>
                                  <a:pt x="113" y="471"/>
                                </a:lnTo>
                                <a:lnTo>
                                  <a:pt x="109" y="438"/>
                                </a:lnTo>
                                <a:lnTo>
                                  <a:pt x="108" y="403"/>
                                </a:lnTo>
                                <a:lnTo>
                                  <a:pt x="165" y="403"/>
                                </a:lnTo>
                                <a:close/>
                                <a:moveTo>
                                  <a:pt x="178" y="515"/>
                                </a:moveTo>
                                <a:lnTo>
                                  <a:pt x="181" y="522"/>
                                </a:lnTo>
                                <a:lnTo>
                                  <a:pt x="183" y="529"/>
                                </a:lnTo>
                                <a:lnTo>
                                  <a:pt x="130" y="547"/>
                                </a:lnTo>
                                <a:lnTo>
                                  <a:pt x="126" y="539"/>
                                </a:lnTo>
                                <a:lnTo>
                                  <a:pt x="124" y="529"/>
                                </a:lnTo>
                                <a:lnTo>
                                  <a:pt x="178" y="515"/>
                                </a:lnTo>
                                <a:close/>
                                <a:moveTo>
                                  <a:pt x="183" y="529"/>
                                </a:moveTo>
                                <a:lnTo>
                                  <a:pt x="189" y="546"/>
                                </a:lnTo>
                                <a:lnTo>
                                  <a:pt x="197" y="561"/>
                                </a:lnTo>
                                <a:lnTo>
                                  <a:pt x="206" y="574"/>
                                </a:lnTo>
                                <a:lnTo>
                                  <a:pt x="214" y="587"/>
                                </a:lnTo>
                                <a:lnTo>
                                  <a:pt x="171" y="624"/>
                                </a:lnTo>
                                <a:lnTo>
                                  <a:pt x="158" y="607"/>
                                </a:lnTo>
                                <a:lnTo>
                                  <a:pt x="147" y="588"/>
                                </a:lnTo>
                                <a:lnTo>
                                  <a:pt x="138" y="568"/>
                                </a:lnTo>
                                <a:lnTo>
                                  <a:pt x="130" y="547"/>
                                </a:lnTo>
                                <a:lnTo>
                                  <a:pt x="183" y="529"/>
                                </a:lnTo>
                                <a:close/>
                                <a:moveTo>
                                  <a:pt x="214" y="587"/>
                                </a:moveTo>
                                <a:lnTo>
                                  <a:pt x="226" y="600"/>
                                </a:lnTo>
                                <a:lnTo>
                                  <a:pt x="215" y="587"/>
                                </a:lnTo>
                                <a:lnTo>
                                  <a:pt x="193" y="605"/>
                                </a:lnTo>
                                <a:lnTo>
                                  <a:pt x="214" y="587"/>
                                </a:lnTo>
                                <a:close/>
                                <a:moveTo>
                                  <a:pt x="215" y="587"/>
                                </a:moveTo>
                                <a:lnTo>
                                  <a:pt x="215" y="587"/>
                                </a:lnTo>
                                <a:lnTo>
                                  <a:pt x="171" y="624"/>
                                </a:lnTo>
                                <a:lnTo>
                                  <a:pt x="171" y="624"/>
                                </a:lnTo>
                                <a:lnTo>
                                  <a:pt x="215" y="587"/>
                                </a:lnTo>
                                <a:close/>
                                <a:moveTo>
                                  <a:pt x="171" y="624"/>
                                </a:moveTo>
                                <a:lnTo>
                                  <a:pt x="164" y="616"/>
                                </a:lnTo>
                                <a:lnTo>
                                  <a:pt x="171" y="624"/>
                                </a:lnTo>
                                <a:lnTo>
                                  <a:pt x="193" y="605"/>
                                </a:lnTo>
                                <a:lnTo>
                                  <a:pt x="171" y="624"/>
                                </a:lnTo>
                                <a:close/>
                                <a:moveTo>
                                  <a:pt x="215" y="587"/>
                                </a:moveTo>
                                <a:lnTo>
                                  <a:pt x="221" y="594"/>
                                </a:lnTo>
                                <a:lnTo>
                                  <a:pt x="228" y="602"/>
                                </a:lnTo>
                                <a:lnTo>
                                  <a:pt x="189" y="643"/>
                                </a:lnTo>
                                <a:lnTo>
                                  <a:pt x="181" y="634"/>
                                </a:lnTo>
                                <a:lnTo>
                                  <a:pt x="171" y="624"/>
                                </a:lnTo>
                                <a:lnTo>
                                  <a:pt x="215" y="587"/>
                                </a:lnTo>
                                <a:close/>
                                <a:moveTo>
                                  <a:pt x="228" y="602"/>
                                </a:moveTo>
                                <a:lnTo>
                                  <a:pt x="235" y="609"/>
                                </a:lnTo>
                                <a:lnTo>
                                  <a:pt x="242" y="615"/>
                                </a:lnTo>
                                <a:lnTo>
                                  <a:pt x="209" y="660"/>
                                </a:lnTo>
                                <a:lnTo>
                                  <a:pt x="198" y="651"/>
                                </a:lnTo>
                                <a:lnTo>
                                  <a:pt x="189" y="643"/>
                                </a:lnTo>
                                <a:lnTo>
                                  <a:pt x="228" y="602"/>
                                </a:lnTo>
                                <a:close/>
                                <a:moveTo>
                                  <a:pt x="242" y="615"/>
                                </a:moveTo>
                                <a:lnTo>
                                  <a:pt x="252" y="621"/>
                                </a:lnTo>
                                <a:lnTo>
                                  <a:pt x="263" y="626"/>
                                </a:lnTo>
                                <a:lnTo>
                                  <a:pt x="272" y="631"/>
                                </a:lnTo>
                                <a:lnTo>
                                  <a:pt x="283" y="635"/>
                                </a:lnTo>
                                <a:lnTo>
                                  <a:pt x="293" y="638"/>
                                </a:lnTo>
                                <a:lnTo>
                                  <a:pt x="304" y="641"/>
                                </a:lnTo>
                                <a:lnTo>
                                  <a:pt x="316" y="642"/>
                                </a:lnTo>
                                <a:lnTo>
                                  <a:pt x="327" y="642"/>
                                </a:lnTo>
                                <a:lnTo>
                                  <a:pt x="327" y="699"/>
                                </a:lnTo>
                                <a:lnTo>
                                  <a:pt x="311" y="699"/>
                                </a:lnTo>
                                <a:lnTo>
                                  <a:pt x="295" y="696"/>
                                </a:lnTo>
                                <a:lnTo>
                                  <a:pt x="279" y="694"/>
                                </a:lnTo>
                                <a:lnTo>
                                  <a:pt x="265" y="689"/>
                                </a:lnTo>
                                <a:lnTo>
                                  <a:pt x="249" y="683"/>
                                </a:lnTo>
                                <a:lnTo>
                                  <a:pt x="235" y="677"/>
                                </a:lnTo>
                                <a:lnTo>
                                  <a:pt x="222" y="669"/>
                                </a:lnTo>
                                <a:lnTo>
                                  <a:pt x="209" y="660"/>
                                </a:lnTo>
                                <a:lnTo>
                                  <a:pt x="242" y="615"/>
                                </a:lnTo>
                                <a:close/>
                                <a:moveTo>
                                  <a:pt x="327" y="642"/>
                                </a:moveTo>
                                <a:lnTo>
                                  <a:pt x="327" y="642"/>
                                </a:lnTo>
                                <a:lnTo>
                                  <a:pt x="327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7" y="642"/>
                                </a:lnTo>
                                <a:close/>
                                <a:moveTo>
                                  <a:pt x="327" y="642"/>
                                </a:moveTo>
                                <a:lnTo>
                                  <a:pt x="343" y="642"/>
                                </a:lnTo>
                                <a:lnTo>
                                  <a:pt x="360" y="638"/>
                                </a:lnTo>
                                <a:lnTo>
                                  <a:pt x="374" y="635"/>
                                </a:lnTo>
                                <a:lnTo>
                                  <a:pt x="388" y="629"/>
                                </a:lnTo>
                                <a:lnTo>
                                  <a:pt x="414" y="680"/>
                                </a:lnTo>
                                <a:lnTo>
                                  <a:pt x="404" y="685"/>
                                </a:lnTo>
                                <a:lnTo>
                                  <a:pt x="393" y="688"/>
                                </a:lnTo>
                                <a:lnTo>
                                  <a:pt x="382" y="692"/>
                                </a:lnTo>
                                <a:lnTo>
                                  <a:pt x="372" y="694"/>
                                </a:lnTo>
                                <a:lnTo>
                                  <a:pt x="361" y="696"/>
                                </a:lnTo>
                                <a:lnTo>
                                  <a:pt x="350" y="698"/>
                                </a:lnTo>
                                <a:lnTo>
                                  <a:pt x="338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7" y="642"/>
                                </a:lnTo>
                                <a:close/>
                                <a:moveTo>
                                  <a:pt x="388" y="629"/>
                                </a:moveTo>
                                <a:lnTo>
                                  <a:pt x="393" y="626"/>
                                </a:lnTo>
                                <a:lnTo>
                                  <a:pt x="398" y="623"/>
                                </a:lnTo>
                                <a:lnTo>
                                  <a:pt x="427" y="673"/>
                                </a:lnTo>
                                <a:lnTo>
                                  <a:pt x="420" y="676"/>
                                </a:lnTo>
                                <a:lnTo>
                                  <a:pt x="414" y="680"/>
                                </a:lnTo>
                                <a:lnTo>
                                  <a:pt x="388" y="629"/>
                                </a:lnTo>
                                <a:close/>
                                <a:moveTo>
                                  <a:pt x="398" y="623"/>
                                </a:moveTo>
                                <a:lnTo>
                                  <a:pt x="410" y="616"/>
                                </a:lnTo>
                                <a:lnTo>
                                  <a:pt x="420" y="606"/>
                                </a:lnTo>
                                <a:lnTo>
                                  <a:pt x="432" y="597"/>
                                </a:lnTo>
                                <a:lnTo>
                                  <a:pt x="443" y="585"/>
                                </a:lnTo>
                                <a:lnTo>
                                  <a:pt x="486" y="622"/>
                                </a:lnTo>
                                <a:lnTo>
                                  <a:pt x="473" y="636"/>
                                </a:lnTo>
                                <a:lnTo>
                                  <a:pt x="458" y="650"/>
                                </a:lnTo>
                                <a:lnTo>
                                  <a:pt x="443" y="662"/>
                                </a:lnTo>
                                <a:lnTo>
                                  <a:pt x="427" y="673"/>
                                </a:lnTo>
                                <a:lnTo>
                                  <a:pt x="398" y="623"/>
                                </a:lnTo>
                                <a:close/>
                                <a:moveTo>
                                  <a:pt x="443" y="585"/>
                                </a:moveTo>
                                <a:lnTo>
                                  <a:pt x="441" y="586"/>
                                </a:lnTo>
                                <a:lnTo>
                                  <a:pt x="443" y="585"/>
                                </a:lnTo>
                                <a:lnTo>
                                  <a:pt x="464" y="603"/>
                                </a:lnTo>
                                <a:lnTo>
                                  <a:pt x="443" y="585"/>
                                </a:lnTo>
                                <a:close/>
                                <a:moveTo>
                                  <a:pt x="443" y="585"/>
                                </a:moveTo>
                                <a:lnTo>
                                  <a:pt x="443" y="584"/>
                                </a:lnTo>
                                <a:lnTo>
                                  <a:pt x="486" y="622"/>
                                </a:lnTo>
                                <a:lnTo>
                                  <a:pt x="486" y="622"/>
                                </a:lnTo>
                                <a:lnTo>
                                  <a:pt x="443" y="585"/>
                                </a:lnTo>
                                <a:close/>
                                <a:moveTo>
                                  <a:pt x="487" y="621"/>
                                </a:moveTo>
                                <a:lnTo>
                                  <a:pt x="493" y="613"/>
                                </a:lnTo>
                                <a:lnTo>
                                  <a:pt x="486" y="622"/>
                                </a:lnTo>
                                <a:lnTo>
                                  <a:pt x="464" y="603"/>
                                </a:lnTo>
                                <a:lnTo>
                                  <a:pt x="487" y="621"/>
                                </a:lnTo>
                                <a:close/>
                                <a:moveTo>
                                  <a:pt x="443" y="585"/>
                                </a:moveTo>
                                <a:lnTo>
                                  <a:pt x="449" y="575"/>
                                </a:lnTo>
                                <a:lnTo>
                                  <a:pt x="455" y="567"/>
                                </a:lnTo>
                                <a:lnTo>
                                  <a:pt x="503" y="598"/>
                                </a:lnTo>
                                <a:lnTo>
                                  <a:pt x="495" y="610"/>
                                </a:lnTo>
                                <a:lnTo>
                                  <a:pt x="487" y="621"/>
                                </a:lnTo>
                                <a:lnTo>
                                  <a:pt x="443" y="585"/>
                                </a:lnTo>
                                <a:close/>
                                <a:moveTo>
                                  <a:pt x="455" y="567"/>
                                </a:moveTo>
                                <a:lnTo>
                                  <a:pt x="461" y="558"/>
                                </a:lnTo>
                                <a:lnTo>
                                  <a:pt x="465" y="547"/>
                                </a:lnTo>
                                <a:lnTo>
                                  <a:pt x="518" y="571"/>
                                </a:lnTo>
                                <a:lnTo>
                                  <a:pt x="511" y="585"/>
                                </a:lnTo>
                                <a:lnTo>
                                  <a:pt x="503" y="598"/>
                                </a:lnTo>
                                <a:lnTo>
                                  <a:pt x="455" y="567"/>
                                </a:lnTo>
                                <a:close/>
                                <a:moveTo>
                                  <a:pt x="465" y="547"/>
                                </a:moveTo>
                                <a:lnTo>
                                  <a:pt x="473" y="532"/>
                                </a:lnTo>
                                <a:lnTo>
                                  <a:pt x="477" y="516"/>
                                </a:lnTo>
                                <a:lnTo>
                                  <a:pt x="482" y="498"/>
                                </a:lnTo>
                                <a:lnTo>
                                  <a:pt x="487" y="479"/>
                                </a:lnTo>
                                <a:lnTo>
                                  <a:pt x="489" y="459"/>
                                </a:lnTo>
                                <a:lnTo>
                                  <a:pt x="492" y="439"/>
                                </a:lnTo>
                                <a:lnTo>
                                  <a:pt x="493" y="416"/>
                                </a:lnTo>
                                <a:lnTo>
                                  <a:pt x="493" y="393"/>
                                </a:lnTo>
                                <a:lnTo>
                                  <a:pt x="550" y="393"/>
                                </a:lnTo>
                                <a:lnTo>
                                  <a:pt x="550" y="419"/>
                                </a:lnTo>
                                <a:lnTo>
                                  <a:pt x="548" y="445"/>
                                </a:lnTo>
                                <a:lnTo>
                                  <a:pt x="545" y="469"/>
                                </a:lnTo>
                                <a:lnTo>
                                  <a:pt x="541" y="491"/>
                                </a:lnTo>
                                <a:lnTo>
                                  <a:pt x="538" y="514"/>
                                </a:lnTo>
                                <a:lnTo>
                                  <a:pt x="532" y="534"/>
                                </a:lnTo>
                                <a:lnTo>
                                  <a:pt x="525" y="553"/>
                                </a:lnTo>
                                <a:lnTo>
                                  <a:pt x="518" y="571"/>
                                </a:lnTo>
                                <a:lnTo>
                                  <a:pt x="465" y="547"/>
                                </a:lnTo>
                                <a:close/>
                                <a:moveTo>
                                  <a:pt x="493" y="393"/>
                                </a:moveTo>
                                <a:lnTo>
                                  <a:pt x="493" y="362"/>
                                </a:lnTo>
                                <a:lnTo>
                                  <a:pt x="489" y="333"/>
                                </a:lnTo>
                                <a:lnTo>
                                  <a:pt x="486" y="306"/>
                                </a:lnTo>
                                <a:lnTo>
                                  <a:pt x="480" y="282"/>
                                </a:lnTo>
                                <a:lnTo>
                                  <a:pt x="535" y="267"/>
                                </a:lnTo>
                                <a:lnTo>
                                  <a:pt x="541" y="295"/>
                                </a:lnTo>
                                <a:lnTo>
                                  <a:pt x="546" y="325"/>
                                </a:lnTo>
                                <a:lnTo>
                                  <a:pt x="548" y="358"/>
                                </a:lnTo>
                                <a:lnTo>
                                  <a:pt x="550" y="393"/>
                                </a:lnTo>
                                <a:lnTo>
                                  <a:pt x="493" y="393"/>
                                </a:lnTo>
                                <a:close/>
                                <a:moveTo>
                                  <a:pt x="480" y="282"/>
                                </a:moveTo>
                                <a:lnTo>
                                  <a:pt x="427" y="90"/>
                                </a:lnTo>
                                <a:lnTo>
                                  <a:pt x="480" y="282"/>
                                </a:lnTo>
                                <a:lnTo>
                                  <a:pt x="507" y="274"/>
                                </a:lnTo>
                                <a:lnTo>
                                  <a:pt x="480" y="282"/>
                                </a:lnTo>
                                <a:close/>
                                <a:moveTo>
                                  <a:pt x="480" y="282"/>
                                </a:moveTo>
                                <a:lnTo>
                                  <a:pt x="473" y="260"/>
                                </a:lnTo>
                                <a:lnTo>
                                  <a:pt x="464" y="241"/>
                                </a:lnTo>
                                <a:lnTo>
                                  <a:pt x="455" y="223"/>
                                </a:lnTo>
                                <a:lnTo>
                                  <a:pt x="444" y="208"/>
                                </a:lnTo>
                                <a:lnTo>
                                  <a:pt x="488" y="172"/>
                                </a:lnTo>
                                <a:lnTo>
                                  <a:pt x="495" y="182"/>
                                </a:lnTo>
                                <a:lnTo>
                                  <a:pt x="502" y="192"/>
                                </a:lnTo>
                                <a:lnTo>
                                  <a:pt x="509" y="203"/>
                                </a:lnTo>
                                <a:lnTo>
                                  <a:pt x="515" y="215"/>
                                </a:lnTo>
                                <a:lnTo>
                                  <a:pt x="521" y="227"/>
                                </a:lnTo>
                                <a:lnTo>
                                  <a:pt x="526" y="240"/>
                                </a:lnTo>
                                <a:lnTo>
                                  <a:pt x="531" y="253"/>
                                </a:lnTo>
                                <a:lnTo>
                                  <a:pt x="535" y="267"/>
                                </a:lnTo>
                                <a:lnTo>
                                  <a:pt x="480" y="282"/>
                                </a:lnTo>
                                <a:close/>
                                <a:moveTo>
                                  <a:pt x="488" y="172"/>
                                </a:moveTo>
                                <a:lnTo>
                                  <a:pt x="471" y="153"/>
                                </a:lnTo>
                                <a:lnTo>
                                  <a:pt x="488" y="172"/>
                                </a:lnTo>
                                <a:lnTo>
                                  <a:pt x="465" y="190"/>
                                </a:lnTo>
                                <a:lnTo>
                                  <a:pt x="488" y="172"/>
                                </a:lnTo>
                                <a:close/>
                                <a:moveTo>
                                  <a:pt x="444" y="208"/>
                                </a:moveTo>
                                <a:lnTo>
                                  <a:pt x="444" y="208"/>
                                </a:lnTo>
                                <a:lnTo>
                                  <a:pt x="488" y="171"/>
                                </a:lnTo>
                                <a:lnTo>
                                  <a:pt x="488" y="172"/>
                                </a:lnTo>
                                <a:lnTo>
                                  <a:pt x="444" y="208"/>
                                </a:lnTo>
                                <a:close/>
                                <a:moveTo>
                                  <a:pt x="444" y="208"/>
                                </a:moveTo>
                                <a:lnTo>
                                  <a:pt x="436" y="199"/>
                                </a:lnTo>
                                <a:lnTo>
                                  <a:pt x="430" y="192"/>
                                </a:lnTo>
                                <a:lnTo>
                                  <a:pt x="469" y="152"/>
                                </a:lnTo>
                                <a:lnTo>
                                  <a:pt x="478" y="161"/>
                                </a:lnTo>
                                <a:lnTo>
                                  <a:pt x="488" y="171"/>
                                </a:lnTo>
                                <a:lnTo>
                                  <a:pt x="444" y="208"/>
                                </a:lnTo>
                                <a:close/>
                                <a:moveTo>
                                  <a:pt x="430" y="192"/>
                                </a:moveTo>
                                <a:lnTo>
                                  <a:pt x="423" y="185"/>
                                </a:lnTo>
                                <a:lnTo>
                                  <a:pt x="416" y="179"/>
                                </a:lnTo>
                                <a:lnTo>
                                  <a:pt x="450" y="135"/>
                                </a:lnTo>
                                <a:lnTo>
                                  <a:pt x="459" y="144"/>
                                </a:lnTo>
                                <a:lnTo>
                                  <a:pt x="469" y="152"/>
                                </a:lnTo>
                                <a:lnTo>
                                  <a:pt x="430" y="192"/>
                                </a:lnTo>
                                <a:close/>
                                <a:moveTo>
                                  <a:pt x="416" y="179"/>
                                </a:moveTo>
                                <a:lnTo>
                                  <a:pt x="406" y="173"/>
                                </a:lnTo>
                                <a:lnTo>
                                  <a:pt x="397" y="167"/>
                                </a:lnTo>
                                <a:lnTo>
                                  <a:pt x="386" y="163"/>
                                </a:lnTo>
                                <a:lnTo>
                                  <a:pt x="376" y="158"/>
                                </a:lnTo>
                                <a:lnTo>
                                  <a:pt x="366" y="155"/>
                                </a:lnTo>
                                <a:lnTo>
                                  <a:pt x="355" y="153"/>
                                </a:lnTo>
                                <a:lnTo>
                                  <a:pt x="343" y="152"/>
                                </a:lnTo>
                                <a:lnTo>
                                  <a:pt x="333" y="151"/>
                                </a:lnTo>
                                <a:lnTo>
                                  <a:pt x="333" y="94"/>
                                </a:lnTo>
                                <a:lnTo>
                                  <a:pt x="349" y="95"/>
                                </a:lnTo>
                                <a:lnTo>
                                  <a:pt x="365" y="96"/>
                                </a:lnTo>
                                <a:lnTo>
                                  <a:pt x="380" y="100"/>
                                </a:lnTo>
                                <a:lnTo>
                                  <a:pt x="394" y="104"/>
                                </a:lnTo>
                                <a:lnTo>
                                  <a:pt x="408" y="110"/>
                                </a:lnTo>
                                <a:lnTo>
                                  <a:pt x="423" y="117"/>
                                </a:lnTo>
                                <a:lnTo>
                                  <a:pt x="437" y="126"/>
                                </a:lnTo>
                                <a:lnTo>
                                  <a:pt x="450" y="135"/>
                                </a:lnTo>
                                <a:lnTo>
                                  <a:pt x="416" y="179"/>
                                </a:lnTo>
                                <a:close/>
                                <a:moveTo>
                                  <a:pt x="333" y="151"/>
                                </a:moveTo>
                                <a:lnTo>
                                  <a:pt x="333" y="151"/>
                                </a:lnTo>
                                <a:lnTo>
                                  <a:pt x="333" y="94"/>
                                </a:lnTo>
                                <a:lnTo>
                                  <a:pt x="333" y="94"/>
                                </a:lnTo>
                                <a:lnTo>
                                  <a:pt x="333" y="151"/>
                                </a:lnTo>
                                <a:close/>
                                <a:moveTo>
                                  <a:pt x="333" y="151"/>
                                </a:moveTo>
                                <a:lnTo>
                                  <a:pt x="317" y="152"/>
                                </a:lnTo>
                                <a:lnTo>
                                  <a:pt x="302" y="154"/>
                                </a:lnTo>
                                <a:lnTo>
                                  <a:pt x="287" y="159"/>
                                </a:lnTo>
                                <a:lnTo>
                                  <a:pt x="273" y="165"/>
                                </a:lnTo>
                                <a:lnTo>
                                  <a:pt x="247" y="115"/>
                                </a:lnTo>
                                <a:lnTo>
                                  <a:pt x="257" y="110"/>
                                </a:lnTo>
                                <a:lnTo>
                                  <a:pt x="267" y="106"/>
                                </a:lnTo>
                                <a:lnTo>
                                  <a:pt x="278" y="102"/>
                                </a:lnTo>
                                <a:lnTo>
                                  <a:pt x="289" y="100"/>
                                </a:lnTo>
                                <a:lnTo>
                                  <a:pt x="299" y="97"/>
                                </a:lnTo>
                                <a:lnTo>
                                  <a:pt x="310" y="95"/>
                                </a:lnTo>
                                <a:lnTo>
                                  <a:pt x="321" y="94"/>
                                </a:lnTo>
                                <a:lnTo>
                                  <a:pt x="333" y="94"/>
                                </a:lnTo>
                                <a:lnTo>
                                  <a:pt x="333" y="151"/>
                                </a:lnTo>
                                <a:close/>
                                <a:moveTo>
                                  <a:pt x="273" y="165"/>
                                </a:moveTo>
                                <a:lnTo>
                                  <a:pt x="268" y="168"/>
                                </a:lnTo>
                                <a:lnTo>
                                  <a:pt x="264" y="171"/>
                                </a:lnTo>
                                <a:lnTo>
                                  <a:pt x="234" y="122"/>
                                </a:lnTo>
                                <a:lnTo>
                                  <a:pt x="240" y="119"/>
                                </a:lnTo>
                                <a:lnTo>
                                  <a:pt x="247" y="115"/>
                                </a:lnTo>
                                <a:lnTo>
                                  <a:pt x="273" y="165"/>
                                </a:lnTo>
                                <a:close/>
                                <a:moveTo>
                                  <a:pt x="264" y="171"/>
                                </a:moveTo>
                                <a:lnTo>
                                  <a:pt x="252" y="179"/>
                                </a:lnTo>
                                <a:lnTo>
                                  <a:pt x="241" y="189"/>
                                </a:lnTo>
                                <a:lnTo>
                                  <a:pt x="229" y="199"/>
                                </a:lnTo>
                                <a:lnTo>
                                  <a:pt x="219" y="212"/>
                                </a:lnTo>
                                <a:lnTo>
                                  <a:pt x="175" y="176"/>
                                </a:lnTo>
                                <a:lnTo>
                                  <a:pt x="189" y="160"/>
                                </a:lnTo>
                                <a:lnTo>
                                  <a:pt x="203" y="146"/>
                                </a:lnTo>
                                <a:lnTo>
                                  <a:pt x="219" y="133"/>
                                </a:lnTo>
                                <a:lnTo>
                                  <a:pt x="234" y="122"/>
                                </a:lnTo>
                                <a:lnTo>
                                  <a:pt x="264" y="171"/>
                                </a:lnTo>
                                <a:close/>
                                <a:moveTo>
                                  <a:pt x="174" y="177"/>
                                </a:moveTo>
                                <a:lnTo>
                                  <a:pt x="169" y="183"/>
                                </a:lnTo>
                                <a:lnTo>
                                  <a:pt x="175" y="176"/>
                                </a:lnTo>
                                <a:lnTo>
                                  <a:pt x="196" y="195"/>
                                </a:lnTo>
                                <a:lnTo>
                                  <a:pt x="174" y="177"/>
                                </a:lnTo>
                                <a:close/>
                                <a:moveTo>
                                  <a:pt x="219" y="212"/>
                                </a:moveTo>
                                <a:lnTo>
                                  <a:pt x="219" y="212"/>
                                </a:lnTo>
                                <a:lnTo>
                                  <a:pt x="174" y="177"/>
                                </a:lnTo>
                                <a:lnTo>
                                  <a:pt x="174" y="177"/>
                                </a:lnTo>
                                <a:lnTo>
                                  <a:pt x="219" y="212"/>
                                </a:lnTo>
                                <a:close/>
                                <a:moveTo>
                                  <a:pt x="219" y="212"/>
                                </a:moveTo>
                                <a:lnTo>
                                  <a:pt x="225" y="205"/>
                                </a:lnTo>
                                <a:lnTo>
                                  <a:pt x="219" y="212"/>
                                </a:lnTo>
                                <a:lnTo>
                                  <a:pt x="196" y="195"/>
                                </a:lnTo>
                                <a:lnTo>
                                  <a:pt x="219" y="212"/>
                                </a:lnTo>
                                <a:close/>
                                <a:moveTo>
                                  <a:pt x="219" y="212"/>
                                </a:moveTo>
                                <a:lnTo>
                                  <a:pt x="212" y="221"/>
                                </a:lnTo>
                                <a:lnTo>
                                  <a:pt x="206" y="231"/>
                                </a:lnTo>
                                <a:lnTo>
                                  <a:pt x="157" y="201"/>
                                </a:lnTo>
                                <a:lnTo>
                                  <a:pt x="165" y="189"/>
                                </a:lnTo>
                                <a:lnTo>
                                  <a:pt x="175" y="177"/>
                                </a:lnTo>
                                <a:lnTo>
                                  <a:pt x="219" y="212"/>
                                </a:lnTo>
                                <a:close/>
                                <a:moveTo>
                                  <a:pt x="206" y="231"/>
                                </a:moveTo>
                                <a:lnTo>
                                  <a:pt x="198" y="241"/>
                                </a:lnTo>
                                <a:lnTo>
                                  <a:pt x="194" y="252"/>
                                </a:lnTo>
                                <a:lnTo>
                                  <a:pt x="142" y="228"/>
                                </a:lnTo>
                                <a:lnTo>
                                  <a:pt x="149" y="214"/>
                                </a:lnTo>
                                <a:lnTo>
                                  <a:pt x="157" y="201"/>
                                </a:lnTo>
                                <a:lnTo>
                                  <a:pt x="206" y="231"/>
                                </a:lnTo>
                                <a:close/>
                                <a:moveTo>
                                  <a:pt x="194" y="252"/>
                                </a:moveTo>
                                <a:lnTo>
                                  <a:pt x="187" y="267"/>
                                </a:lnTo>
                                <a:lnTo>
                                  <a:pt x="182" y="284"/>
                                </a:lnTo>
                                <a:lnTo>
                                  <a:pt x="177" y="300"/>
                                </a:lnTo>
                                <a:lnTo>
                                  <a:pt x="172" y="319"/>
                                </a:lnTo>
                                <a:lnTo>
                                  <a:pt x="170" y="338"/>
                                </a:lnTo>
                                <a:lnTo>
                                  <a:pt x="168" y="359"/>
                                </a:lnTo>
                                <a:lnTo>
                                  <a:pt x="166" y="381"/>
                                </a:lnTo>
                                <a:lnTo>
                                  <a:pt x="165" y="403"/>
                                </a:lnTo>
                                <a:lnTo>
                                  <a:pt x="108" y="403"/>
                                </a:lnTo>
                                <a:lnTo>
                                  <a:pt x="109" y="377"/>
                                </a:lnTo>
                                <a:lnTo>
                                  <a:pt x="111" y="352"/>
                                </a:lnTo>
                                <a:lnTo>
                                  <a:pt x="113" y="330"/>
                                </a:lnTo>
                                <a:lnTo>
                                  <a:pt x="117" y="307"/>
                                </a:lnTo>
                                <a:lnTo>
                                  <a:pt x="121" y="286"/>
                                </a:lnTo>
                                <a:lnTo>
                                  <a:pt x="127" y="265"/>
                                </a:lnTo>
                                <a:lnTo>
                                  <a:pt x="134" y="246"/>
                                </a:lnTo>
                                <a:lnTo>
                                  <a:pt x="142" y="228"/>
                                </a:lnTo>
                                <a:lnTo>
                                  <a:pt x="194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2800"/>
                            <a:ext cx="2001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67">
                                <a:moveTo>
                                  <a:pt x="28" y="0"/>
                                </a:moveTo>
                                <a:lnTo>
                                  <a:pt x="148" y="0"/>
                                </a:lnTo>
                                <a:lnTo>
                                  <a:pt x="148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0"/>
                                </a:lnTo>
                                <a:close/>
                                <a:moveTo>
                                  <a:pt x="148" y="0"/>
                                </a:moveTo>
                                <a:lnTo>
                                  <a:pt x="176" y="0"/>
                                </a:lnTo>
                                <a:lnTo>
                                  <a:pt x="176" y="29"/>
                                </a:lnTo>
                                <a:lnTo>
                                  <a:pt x="148" y="29"/>
                                </a:lnTo>
                                <a:lnTo>
                                  <a:pt x="148" y="0"/>
                                </a:lnTo>
                                <a:close/>
                                <a:moveTo>
                                  <a:pt x="176" y="29"/>
                                </a:moveTo>
                                <a:lnTo>
                                  <a:pt x="176" y="324"/>
                                </a:lnTo>
                                <a:lnTo>
                                  <a:pt x="119" y="324"/>
                                </a:lnTo>
                                <a:lnTo>
                                  <a:pt x="119" y="29"/>
                                </a:lnTo>
                                <a:lnTo>
                                  <a:pt x="176" y="29"/>
                                </a:lnTo>
                                <a:close/>
                                <a:moveTo>
                                  <a:pt x="148" y="353"/>
                                </a:moveTo>
                                <a:lnTo>
                                  <a:pt x="119" y="353"/>
                                </a:lnTo>
                                <a:lnTo>
                                  <a:pt x="119" y="324"/>
                                </a:lnTo>
                                <a:lnTo>
                                  <a:pt x="148" y="324"/>
                                </a:lnTo>
                                <a:lnTo>
                                  <a:pt x="148" y="353"/>
                                </a:lnTo>
                                <a:close/>
                                <a:moveTo>
                                  <a:pt x="148" y="296"/>
                                </a:moveTo>
                                <a:lnTo>
                                  <a:pt x="481" y="296"/>
                                </a:lnTo>
                                <a:lnTo>
                                  <a:pt x="481" y="353"/>
                                </a:lnTo>
                                <a:lnTo>
                                  <a:pt x="148" y="353"/>
                                </a:lnTo>
                                <a:lnTo>
                                  <a:pt x="148" y="296"/>
                                </a:lnTo>
                                <a:close/>
                                <a:moveTo>
                                  <a:pt x="510" y="324"/>
                                </a:moveTo>
                                <a:lnTo>
                                  <a:pt x="510" y="353"/>
                                </a:lnTo>
                                <a:lnTo>
                                  <a:pt x="481" y="353"/>
                                </a:lnTo>
                                <a:lnTo>
                                  <a:pt x="481" y="324"/>
                                </a:lnTo>
                                <a:lnTo>
                                  <a:pt x="510" y="324"/>
                                </a:lnTo>
                                <a:close/>
                                <a:moveTo>
                                  <a:pt x="453" y="324"/>
                                </a:moveTo>
                                <a:lnTo>
                                  <a:pt x="453" y="29"/>
                                </a:lnTo>
                                <a:lnTo>
                                  <a:pt x="510" y="29"/>
                                </a:lnTo>
                                <a:lnTo>
                                  <a:pt x="510" y="324"/>
                                </a:lnTo>
                                <a:lnTo>
                                  <a:pt x="453" y="324"/>
                                </a:lnTo>
                                <a:close/>
                                <a:moveTo>
                                  <a:pt x="453" y="29"/>
                                </a:moveTo>
                                <a:lnTo>
                                  <a:pt x="453" y="0"/>
                                </a:lnTo>
                                <a:lnTo>
                                  <a:pt x="481" y="0"/>
                                </a:lnTo>
                                <a:lnTo>
                                  <a:pt x="481" y="29"/>
                                </a:lnTo>
                                <a:lnTo>
                                  <a:pt x="453" y="29"/>
                                </a:lnTo>
                                <a:close/>
                                <a:moveTo>
                                  <a:pt x="481" y="0"/>
                                </a:moveTo>
                                <a:lnTo>
                                  <a:pt x="601" y="0"/>
                                </a:lnTo>
                                <a:lnTo>
                                  <a:pt x="601" y="57"/>
                                </a:lnTo>
                                <a:lnTo>
                                  <a:pt x="481" y="57"/>
                                </a:lnTo>
                                <a:lnTo>
                                  <a:pt x="481" y="0"/>
                                </a:lnTo>
                                <a:close/>
                                <a:moveTo>
                                  <a:pt x="601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29"/>
                                </a:lnTo>
                                <a:lnTo>
                                  <a:pt x="601" y="29"/>
                                </a:lnTo>
                                <a:lnTo>
                                  <a:pt x="601" y="0"/>
                                </a:lnTo>
                                <a:close/>
                                <a:moveTo>
                                  <a:pt x="630" y="29"/>
                                </a:moveTo>
                                <a:lnTo>
                                  <a:pt x="630" y="738"/>
                                </a:lnTo>
                                <a:lnTo>
                                  <a:pt x="573" y="738"/>
                                </a:lnTo>
                                <a:lnTo>
                                  <a:pt x="573" y="29"/>
                                </a:lnTo>
                                <a:lnTo>
                                  <a:pt x="630" y="29"/>
                                </a:lnTo>
                                <a:close/>
                                <a:moveTo>
                                  <a:pt x="630" y="738"/>
                                </a:moveTo>
                                <a:lnTo>
                                  <a:pt x="630" y="767"/>
                                </a:lnTo>
                                <a:lnTo>
                                  <a:pt x="601" y="767"/>
                                </a:lnTo>
                                <a:lnTo>
                                  <a:pt x="601" y="738"/>
                                </a:lnTo>
                                <a:lnTo>
                                  <a:pt x="630" y="738"/>
                                </a:lnTo>
                                <a:close/>
                                <a:moveTo>
                                  <a:pt x="601" y="767"/>
                                </a:moveTo>
                                <a:lnTo>
                                  <a:pt x="481" y="767"/>
                                </a:lnTo>
                                <a:lnTo>
                                  <a:pt x="481" y="710"/>
                                </a:lnTo>
                                <a:lnTo>
                                  <a:pt x="601" y="710"/>
                                </a:lnTo>
                                <a:lnTo>
                                  <a:pt x="601" y="767"/>
                                </a:lnTo>
                                <a:close/>
                                <a:moveTo>
                                  <a:pt x="481" y="767"/>
                                </a:moveTo>
                                <a:lnTo>
                                  <a:pt x="453" y="767"/>
                                </a:lnTo>
                                <a:lnTo>
                                  <a:pt x="453" y="738"/>
                                </a:lnTo>
                                <a:lnTo>
                                  <a:pt x="481" y="738"/>
                                </a:lnTo>
                                <a:lnTo>
                                  <a:pt x="481" y="767"/>
                                </a:lnTo>
                                <a:close/>
                                <a:moveTo>
                                  <a:pt x="453" y="738"/>
                                </a:moveTo>
                                <a:lnTo>
                                  <a:pt x="453" y="424"/>
                                </a:lnTo>
                                <a:lnTo>
                                  <a:pt x="510" y="424"/>
                                </a:lnTo>
                                <a:lnTo>
                                  <a:pt x="510" y="738"/>
                                </a:lnTo>
                                <a:lnTo>
                                  <a:pt x="453" y="738"/>
                                </a:lnTo>
                                <a:close/>
                                <a:moveTo>
                                  <a:pt x="481" y="396"/>
                                </a:moveTo>
                                <a:lnTo>
                                  <a:pt x="510" y="396"/>
                                </a:lnTo>
                                <a:lnTo>
                                  <a:pt x="510" y="424"/>
                                </a:lnTo>
                                <a:lnTo>
                                  <a:pt x="481" y="424"/>
                                </a:lnTo>
                                <a:lnTo>
                                  <a:pt x="481" y="396"/>
                                </a:lnTo>
                                <a:close/>
                                <a:moveTo>
                                  <a:pt x="481" y="452"/>
                                </a:moveTo>
                                <a:lnTo>
                                  <a:pt x="148" y="452"/>
                                </a:lnTo>
                                <a:lnTo>
                                  <a:pt x="148" y="396"/>
                                </a:lnTo>
                                <a:lnTo>
                                  <a:pt x="481" y="396"/>
                                </a:lnTo>
                                <a:lnTo>
                                  <a:pt x="481" y="452"/>
                                </a:lnTo>
                                <a:close/>
                                <a:moveTo>
                                  <a:pt x="119" y="424"/>
                                </a:moveTo>
                                <a:lnTo>
                                  <a:pt x="119" y="396"/>
                                </a:lnTo>
                                <a:lnTo>
                                  <a:pt x="148" y="396"/>
                                </a:lnTo>
                                <a:lnTo>
                                  <a:pt x="148" y="424"/>
                                </a:lnTo>
                                <a:lnTo>
                                  <a:pt x="119" y="424"/>
                                </a:lnTo>
                                <a:close/>
                                <a:moveTo>
                                  <a:pt x="176" y="424"/>
                                </a:moveTo>
                                <a:lnTo>
                                  <a:pt x="176" y="738"/>
                                </a:lnTo>
                                <a:lnTo>
                                  <a:pt x="119" y="738"/>
                                </a:lnTo>
                                <a:lnTo>
                                  <a:pt x="119" y="424"/>
                                </a:lnTo>
                                <a:lnTo>
                                  <a:pt x="176" y="424"/>
                                </a:lnTo>
                                <a:close/>
                                <a:moveTo>
                                  <a:pt x="176" y="738"/>
                                </a:moveTo>
                                <a:lnTo>
                                  <a:pt x="176" y="767"/>
                                </a:lnTo>
                                <a:lnTo>
                                  <a:pt x="148" y="767"/>
                                </a:lnTo>
                                <a:lnTo>
                                  <a:pt x="148" y="738"/>
                                </a:lnTo>
                                <a:lnTo>
                                  <a:pt x="176" y="738"/>
                                </a:lnTo>
                                <a:close/>
                                <a:moveTo>
                                  <a:pt x="148" y="767"/>
                                </a:moveTo>
                                <a:lnTo>
                                  <a:pt x="28" y="767"/>
                                </a:lnTo>
                                <a:lnTo>
                                  <a:pt x="28" y="710"/>
                                </a:lnTo>
                                <a:lnTo>
                                  <a:pt x="148" y="710"/>
                                </a:lnTo>
                                <a:lnTo>
                                  <a:pt x="148" y="767"/>
                                </a:lnTo>
                                <a:close/>
                                <a:moveTo>
                                  <a:pt x="28" y="767"/>
                                </a:moveTo>
                                <a:lnTo>
                                  <a:pt x="0" y="767"/>
                                </a:lnTo>
                                <a:lnTo>
                                  <a:pt x="0" y="738"/>
                                </a:lnTo>
                                <a:lnTo>
                                  <a:pt x="28" y="738"/>
                                </a:lnTo>
                                <a:lnTo>
                                  <a:pt x="28" y="767"/>
                                </a:lnTo>
                                <a:close/>
                                <a:moveTo>
                                  <a:pt x="0" y="738"/>
                                </a:moveTo>
                                <a:lnTo>
                                  <a:pt x="0" y="29"/>
                                </a:lnTo>
                                <a:lnTo>
                                  <a:pt x="57" y="29"/>
                                </a:lnTo>
                                <a:lnTo>
                                  <a:pt x="57" y="738"/>
                                </a:lnTo>
                                <a:lnTo>
                                  <a:pt x="0" y="738"/>
                                </a:lnTo>
                                <a:close/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9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67760"/>
                            <a:ext cx="2318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798">
                                <a:moveTo>
                                  <a:pt x="549" y="688"/>
                                </a:moveTo>
                                <a:lnTo>
                                  <a:pt x="552" y="686"/>
                                </a:lnTo>
                                <a:lnTo>
                                  <a:pt x="547" y="689"/>
                                </a:lnTo>
                                <a:lnTo>
                                  <a:pt x="516" y="642"/>
                                </a:lnTo>
                                <a:lnTo>
                                  <a:pt x="518" y="641"/>
                                </a:lnTo>
                                <a:lnTo>
                                  <a:pt x="513" y="644"/>
                                </a:lnTo>
                                <a:lnTo>
                                  <a:pt x="549" y="688"/>
                                </a:lnTo>
                                <a:close/>
                                <a:moveTo>
                                  <a:pt x="512" y="644"/>
                                </a:moveTo>
                                <a:lnTo>
                                  <a:pt x="514" y="643"/>
                                </a:lnTo>
                                <a:lnTo>
                                  <a:pt x="516" y="642"/>
                                </a:lnTo>
                                <a:lnTo>
                                  <a:pt x="531" y="666"/>
                                </a:lnTo>
                                <a:lnTo>
                                  <a:pt x="512" y="644"/>
                                </a:lnTo>
                                <a:close/>
                                <a:moveTo>
                                  <a:pt x="549" y="688"/>
                                </a:moveTo>
                                <a:lnTo>
                                  <a:pt x="539" y="696"/>
                                </a:lnTo>
                                <a:lnTo>
                                  <a:pt x="530" y="704"/>
                                </a:lnTo>
                                <a:lnTo>
                                  <a:pt x="494" y="658"/>
                                </a:lnTo>
                                <a:lnTo>
                                  <a:pt x="504" y="651"/>
                                </a:lnTo>
                                <a:lnTo>
                                  <a:pt x="512" y="644"/>
                                </a:lnTo>
                                <a:lnTo>
                                  <a:pt x="549" y="688"/>
                                </a:lnTo>
                                <a:close/>
                                <a:moveTo>
                                  <a:pt x="530" y="704"/>
                                </a:moveTo>
                                <a:lnTo>
                                  <a:pt x="520" y="711"/>
                                </a:lnTo>
                                <a:lnTo>
                                  <a:pt x="511" y="718"/>
                                </a:lnTo>
                                <a:lnTo>
                                  <a:pt x="478" y="673"/>
                                </a:lnTo>
                                <a:lnTo>
                                  <a:pt x="485" y="667"/>
                                </a:lnTo>
                                <a:lnTo>
                                  <a:pt x="494" y="658"/>
                                </a:lnTo>
                                <a:lnTo>
                                  <a:pt x="530" y="704"/>
                                </a:lnTo>
                                <a:close/>
                                <a:moveTo>
                                  <a:pt x="478" y="673"/>
                                </a:moveTo>
                                <a:lnTo>
                                  <a:pt x="315" y="790"/>
                                </a:lnTo>
                                <a:lnTo>
                                  <a:pt x="478" y="673"/>
                                </a:lnTo>
                                <a:lnTo>
                                  <a:pt x="494" y="695"/>
                                </a:lnTo>
                                <a:lnTo>
                                  <a:pt x="478" y="673"/>
                                </a:lnTo>
                                <a:close/>
                                <a:moveTo>
                                  <a:pt x="511" y="718"/>
                                </a:moveTo>
                                <a:lnTo>
                                  <a:pt x="486" y="736"/>
                                </a:lnTo>
                                <a:lnTo>
                                  <a:pt x="461" y="750"/>
                                </a:lnTo>
                                <a:lnTo>
                                  <a:pt x="436" y="763"/>
                                </a:lnTo>
                                <a:lnTo>
                                  <a:pt x="412" y="772"/>
                                </a:lnTo>
                                <a:lnTo>
                                  <a:pt x="392" y="720"/>
                                </a:lnTo>
                                <a:lnTo>
                                  <a:pt x="412" y="711"/>
                                </a:lnTo>
                                <a:lnTo>
                                  <a:pt x="434" y="700"/>
                                </a:lnTo>
                                <a:lnTo>
                                  <a:pt x="455" y="687"/>
                                </a:lnTo>
                                <a:lnTo>
                                  <a:pt x="478" y="673"/>
                                </a:lnTo>
                                <a:lnTo>
                                  <a:pt x="511" y="718"/>
                                </a:lnTo>
                                <a:close/>
                                <a:moveTo>
                                  <a:pt x="412" y="772"/>
                                </a:moveTo>
                                <a:lnTo>
                                  <a:pt x="423" y="769"/>
                                </a:lnTo>
                                <a:lnTo>
                                  <a:pt x="412" y="772"/>
                                </a:lnTo>
                                <a:lnTo>
                                  <a:pt x="403" y="746"/>
                                </a:lnTo>
                                <a:lnTo>
                                  <a:pt x="412" y="772"/>
                                </a:lnTo>
                                <a:close/>
                                <a:moveTo>
                                  <a:pt x="412" y="772"/>
                                </a:moveTo>
                                <a:lnTo>
                                  <a:pt x="412" y="774"/>
                                </a:lnTo>
                                <a:lnTo>
                                  <a:pt x="392" y="720"/>
                                </a:lnTo>
                                <a:lnTo>
                                  <a:pt x="392" y="720"/>
                                </a:lnTo>
                                <a:lnTo>
                                  <a:pt x="412" y="772"/>
                                </a:lnTo>
                                <a:close/>
                                <a:moveTo>
                                  <a:pt x="412" y="774"/>
                                </a:moveTo>
                                <a:lnTo>
                                  <a:pt x="402" y="777"/>
                                </a:lnTo>
                                <a:lnTo>
                                  <a:pt x="393" y="780"/>
                                </a:lnTo>
                                <a:lnTo>
                                  <a:pt x="377" y="725"/>
                                </a:lnTo>
                                <a:lnTo>
                                  <a:pt x="385" y="723"/>
                                </a:lnTo>
                                <a:lnTo>
                                  <a:pt x="392" y="720"/>
                                </a:lnTo>
                                <a:lnTo>
                                  <a:pt x="412" y="774"/>
                                </a:lnTo>
                                <a:close/>
                                <a:moveTo>
                                  <a:pt x="376" y="725"/>
                                </a:moveTo>
                                <a:lnTo>
                                  <a:pt x="358" y="731"/>
                                </a:lnTo>
                                <a:lnTo>
                                  <a:pt x="377" y="725"/>
                                </a:lnTo>
                                <a:lnTo>
                                  <a:pt x="385" y="752"/>
                                </a:lnTo>
                                <a:lnTo>
                                  <a:pt x="376" y="725"/>
                                </a:lnTo>
                                <a:close/>
                                <a:moveTo>
                                  <a:pt x="393" y="780"/>
                                </a:moveTo>
                                <a:lnTo>
                                  <a:pt x="384" y="783"/>
                                </a:lnTo>
                                <a:lnTo>
                                  <a:pt x="374" y="785"/>
                                </a:lnTo>
                                <a:lnTo>
                                  <a:pt x="360" y="730"/>
                                </a:lnTo>
                                <a:lnTo>
                                  <a:pt x="369" y="727"/>
                                </a:lnTo>
                                <a:lnTo>
                                  <a:pt x="376" y="725"/>
                                </a:lnTo>
                                <a:lnTo>
                                  <a:pt x="393" y="780"/>
                                </a:lnTo>
                                <a:close/>
                                <a:moveTo>
                                  <a:pt x="360" y="730"/>
                                </a:moveTo>
                                <a:lnTo>
                                  <a:pt x="431" y="712"/>
                                </a:lnTo>
                                <a:lnTo>
                                  <a:pt x="360" y="730"/>
                                </a:lnTo>
                                <a:lnTo>
                                  <a:pt x="367" y="757"/>
                                </a:lnTo>
                                <a:lnTo>
                                  <a:pt x="360" y="730"/>
                                </a:lnTo>
                                <a:close/>
                                <a:moveTo>
                                  <a:pt x="374" y="785"/>
                                </a:moveTo>
                                <a:lnTo>
                                  <a:pt x="348" y="790"/>
                                </a:lnTo>
                                <a:lnTo>
                                  <a:pt x="323" y="795"/>
                                </a:lnTo>
                                <a:lnTo>
                                  <a:pt x="296" y="797"/>
                                </a:lnTo>
                                <a:lnTo>
                                  <a:pt x="270" y="798"/>
                                </a:lnTo>
                                <a:lnTo>
                                  <a:pt x="270" y="742"/>
                                </a:lnTo>
                                <a:lnTo>
                                  <a:pt x="294" y="740"/>
                                </a:lnTo>
                                <a:lnTo>
                                  <a:pt x="316" y="738"/>
                                </a:lnTo>
                                <a:lnTo>
                                  <a:pt x="338" y="734"/>
                                </a:lnTo>
                                <a:lnTo>
                                  <a:pt x="360" y="730"/>
                                </a:lnTo>
                                <a:lnTo>
                                  <a:pt x="374" y="785"/>
                                </a:lnTo>
                                <a:close/>
                                <a:moveTo>
                                  <a:pt x="270" y="798"/>
                                </a:moveTo>
                                <a:lnTo>
                                  <a:pt x="239" y="797"/>
                                </a:lnTo>
                                <a:lnTo>
                                  <a:pt x="211" y="794"/>
                                </a:lnTo>
                                <a:lnTo>
                                  <a:pt x="183" y="789"/>
                                </a:lnTo>
                                <a:lnTo>
                                  <a:pt x="159" y="782"/>
                                </a:lnTo>
                                <a:lnTo>
                                  <a:pt x="175" y="728"/>
                                </a:lnTo>
                                <a:lnTo>
                                  <a:pt x="196" y="733"/>
                                </a:lnTo>
                                <a:lnTo>
                                  <a:pt x="219" y="738"/>
                                </a:lnTo>
                                <a:lnTo>
                                  <a:pt x="244" y="740"/>
                                </a:lnTo>
                                <a:lnTo>
                                  <a:pt x="270" y="742"/>
                                </a:lnTo>
                                <a:lnTo>
                                  <a:pt x="270" y="798"/>
                                </a:lnTo>
                                <a:close/>
                                <a:moveTo>
                                  <a:pt x="159" y="782"/>
                                </a:moveTo>
                                <a:lnTo>
                                  <a:pt x="145" y="778"/>
                                </a:lnTo>
                                <a:lnTo>
                                  <a:pt x="134" y="774"/>
                                </a:lnTo>
                                <a:lnTo>
                                  <a:pt x="122" y="768"/>
                                </a:lnTo>
                                <a:lnTo>
                                  <a:pt x="111" y="762"/>
                                </a:lnTo>
                                <a:lnTo>
                                  <a:pt x="100" y="756"/>
                                </a:lnTo>
                                <a:lnTo>
                                  <a:pt x="90" y="749"/>
                                </a:lnTo>
                                <a:lnTo>
                                  <a:pt x="80" y="742"/>
                                </a:lnTo>
                                <a:lnTo>
                                  <a:pt x="71" y="733"/>
                                </a:lnTo>
                                <a:lnTo>
                                  <a:pt x="110" y="692"/>
                                </a:lnTo>
                                <a:lnTo>
                                  <a:pt x="123" y="702"/>
                                </a:lnTo>
                                <a:lnTo>
                                  <a:pt x="140" y="713"/>
                                </a:lnTo>
                                <a:lnTo>
                                  <a:pt x="156" y="721"/>
                                </a:lnTo>
                                <a:lnTo>
                                  <a:pt x="175" y="728"/>
                                </a:lnTo>
                                <a:lnTo>
                                  <a:pt x="159" y="782"/>
                                </a:lnTo>
                                <a:close/>
                                <a:moveTo>
                                  <a:pt x="71" y="733"/>
                                </a:moveTo>
                                <a:lnTo>
                                  <a:pt x="61" y="725"/>
                                </a:lnTo>
                                <a:lnTo>
                                  <a:pt x="71" y="733"/>
                                </a:lnTo>
                                <a:lnTo>
                                  <a:pt x="90" y="713"/>
                                </a:lnTo>
                                <a:lnTo>
                                  <a:pt x="71" y="733"/>
                                </a:lnTo>
                                <a:close/>
                                <a:moveTo>
                                  <a:pt x="71" y="733"/>
                                </a:moveTo>
                                <a:lnTo>
                                  <a:pt x="71" y="733"/>
                                </a:lnTo>
                                <a:lnTo>
                                  <a:pt x="110" y="692"/>
                                </a:lnTo>
                                <a:lnTo>
                                  <a:pt x="110" y="692"/>
                                </a:lnTo>
                                <a:lnTo>
                                  <a:pt x="71" y="733"/>
                                </a:lnTo>
                                <a:close/>
                                <a:moveTo>
                                  <a:pt x="109" y="692"/>
                                </a:moveTo>
                                <a:lnTo>
                                  <a:pt x="138" y="718"/>
                                </a:lnTo>
                                <a:lnTo>
                                  <a:pt x="110" y="692"/>
                                </a:lnTo>
                                <a:lnTo>
                                  <a:pt x="90" y="712"/>
                                </a:lnTo>
                                <a:lnTo>
                                  <a:pt x="109" y="692"/>
                                </a:lnTo>
                                <a:close/>
                                <a:moveTo>
                                  <a:pt x="71" y="733"/>
                                </a:moveTo>
                                <a:lnTo>
                                  <a:pt x="61" y="724"/>
                                </a:lnTo>
                                <a:lnTo>
                                  <a:pt x="53" y="714"/>
                                </a:lnTo>
                                <a:lnTo>
                                  <a:pt x="96" y="677"/>
                                </a:lnTo>
                                <a:lnTo>
                                  <a:pt x="102" y="685"/>
                                </a:lnTo>
                                <a:lnTo>
                                  <a:pt x="109" y="692"/>
                                </a:lnTo>
                                <a:lnTo>
                                  <a:pt x="71" y="733"/>
                                </a:lnTo>
                                <a:close/>
                                <a:moveTo>
                                  <a:pt x="53" y="714"/>
                                </a:moveTo>
                                <a:lnTo>
                                  <a:pt x="43" y="705"/>
                                </a:lnTo>
                                <a:lnTo>
                                  <a:pt x="36" y="694"/>
                                </a:lnTo>
                                <a:lnTo>
                                  <a:pt x="84" y="662"/>
                                </a:lnTo>
                                <a:lnTo>
                                  <a:pt x="90" y="669"/>
                                </a:lnTo>
                                <a:lnTo>
                                  <a:pt x="96" y="677"/>
                                </a:lnTo>
                                <a:lnTo>
                                  <a:pt x="53" y="714"/>
                                </a:lnTo>
                                <a:close/>
                                <a:moveTo>
                                  <a:pt x="36" y="694"/>
                                </a:moveTo>
                                <a:lnTo>
                                  <a:pt x="28" y="680"/>
                                </a:lnTo>
                                <a:lnTo>
                                  <a:pt x="20" y="666"/>
                                </a:lnTo>
                                <a:lnTo>
                                  <a:pt x="14" y="650"/>
                                </a:lnTo>
                                <a:lnTo>
                                  <a:pt x="8" y="635"/>
                                </a:lnTo>
                                <a:lnTo>
                                  <a:pt x="4" y="618"/>
                                </a:lnTo>
                                <a:lnTo>
                                  <a:pt x="2" y="602"/>
                                </a:lnTo>
                                <a:lnTo>
                                  <a:pt x="0" y="585"/>
                                </a:lnTo>
                                <a:lnTo>
                                  <a:pt x="0" y="567"/>
                                </a:lnTo>
                                <a:lnTo>
                                  <a:pt x="56" y="567"/>
                                </a:lnTo>
                                <a:lnTo>
                                  <a:pt x="56" y="580"/>
                                </a:lnTo>
                                <a:lnTo>
                                  <a:pt x="58" y="593"/>
                                </a:lnTo>
                                <a:lnTo>
                                  <a:pt x="60" y="606"/>
                                </a:lnTo>
                                <a:lnTo>
                                  <a:pt x="62" y="618"/>
                                </a:lnTo>
                                <a:lnTo>
                                  <a:pt x="67" y="630"/>
                                </a:lnTo>
                                <a:lnTo>
                                  <a:pt x="72" y="641"/>
                                </a:lnTo>
                                <a:lnTo>
                                  <a:pt x="77" y="651"/>
                                </a:lnTo>
                                <a:lnTo>
                                  <a:pt x="84" y="662"/>
                                </a:lnTo>
                                <a:lnTo>
                                  <a:pt x="36" y="694"/>
                                </a:lnTo>
                                <a:close/>
                                <a:moveTo>
                                  <a:pt x="0" y="567"/>
                                </a:moveTo>
                                <a:lnTo>
                                  <a:pt x="0" y="552"/>
                                </a:lnTo>
                                <a:lnTo>
                                  <a:pt x="1" y="537"/>
                                </a:lnTo>
                                <a:lnTo>
                                  <a:pt x="3" y="523"/>
                                </a:lnTo>
                                <a:lnTo>
                                  <a:pt x="5" y="510"/>
                                </a:lnTo>
                                <a:lnTo>
                                  <a:pt x="61" y="523"/>
                                </a:lnTo>
                                <a:lnTo>
                                  <a:pt x="59" y="534"/>
                                </a:lnTo>
                                <a:lnTo>
                                  <a:pt x="58" y="545"/>
                                </a:lnTo>
                                <a:lnTo>
                                  <a:pt x="56" y="555"/>
                                </a:lnTo>
                                <a:lnTo>
                                  <a:pt x="56" y="567"/>
                                </a:lnTo>
                                <a:lnTo>
                                  <a:pt x="0" y="567"/>
                                </a:lnTo>
                                <a:close/>
                                <a:moveTo>
                                  <a:pt x="5" y="510"/>
                                </a:moveTo>
                                <a:lnTo>
                                  <a:pt x="10" y="496"/>
                                </a:lnTo>
                                <a:lnTo>
                                  <a:pt x="14" y="483"/>
                                </a:lnTo>
                                <a:lnTo>
                                  <a:pt x="20" y="470"/>
                                </a:lnTo>
                                <a:lnTo>
                                  <a:pt x="27" y="458"/>
                                </a:lnTo>
                                <a:lnTo>
                                  <a:pt x="77" y="485"/>
                                </a:lnTo>
                                <a:lnTo>
                                  <a:pt x="72" y="495"/>
                                </a:lnTo>
                                <a:lnTo>
                                  <a:pt x="67" y="504"/>
                                </a:lnTo>
                                <a:lnTo>
                                  <a:pt x="64" y="514"/>
                                </a:lnTo>
                                <a:lnTo>
                                  <a:pt x="61" y="523"/>
                                </a:lnTo>
                                <a:lnTo>
                                  <a:pt x="5" y="510"/>
                                </a:lnTo>
                                <a:close/>
                                <a:moveTo>
                                  <a:pt x="77" y="485"/>
                                </a:moveTo>
                                <a:lnTo>
                                  <a:pt x="75" y="486"/>
                                </a:lnTo>
                                <a:lnTo>
                                  <a:pt x="77" y="485"/>
                                </a:lnTo>
                                <a:lnTo>
                                  <a:pt x="52" y="471"/>
                                </a:lnTo>
                                <a:lnTo>
                                  <a:pt x="77" y="485"/>
                                </a:lnTo>
                                <a:close/>
                                <a:moveTo>
                                  <a:pt x="27" y="458"/>
                                </a:moveTo>
                                <a:lnTo>
                                  <a:pt x="27" y="458"/>
                                </a:lnTo>
                                <a:lnTo>
                                  <a:pt x="77" y="485"/>
                                </a:lnTo>
                                <a:lnTo>
                                  <a:pt x="77" y="485"/>
                                </a:lnTo>
                                <a:lnTo>
                                  <a:pt x="27" y="458"/>
                                </a:lnTo>
                                <a:close/>
                                <a:moveTo>
                                  <a:pt x="27" y="458"/>
                                </a:moveTo>
                                <a:lnTo>
                                  <a:pt x="30" y="451"/>
                                </a:lnTo>
                                <a:lnTo>
                                  <a:pt x="34" y="445"/>
                                </a:lnTo>
                                <a:lnTo>
                                  <a:pt x="83" y="475"/>
                                </a:lnTo>
                                <a:lnTo>
                                  <a:pt x="79" y="479"/>
                                </a:lnTo>
                                <a:lnTo>
                                  <a:pt x="77" y="485"/>
                                </a:lnTo>
                                <a:lnTo>
                                  <a:pt x="27" y="458"/>
                                </a:lnTo>
                                <a:close/>
                                <a:moveTo>
                                  <a:pt x="34" y="445"/>
                                </a:moveTo>
                                <a:lnTo>
                                  <a:pt x="39" y="438"/>
                                </a:lnTo>
                                <a:lnTo>
                                  <a:pt x="42" y="432"/>
                                </a:lnTo>
                                <a:lnTo>
                                  <a:pt x="89" y="465"/>
                                </a:lnTo>
                                <a:lnTo>
                                  <a:pt x="85" y="470"/>
                                </a:lnTo>
                                <a:lnTo>
                                  <a:pt x="83" y="475"/>
                                </a:lnTo>
                                <a:lnTo>
                                  <a:pt x="34" y="445"/>
                                </a:lnTo>
                                <a:close/>
                                <a:moveTo>
                                  <a:pt x="42" y="432"/>
                                </a:moveTo>
                                <a:lnTo>
                                  <a:pt x="55" y="416"/>
                                </a:lnTo>
                                <a:lnTo>
                                  <a:pt x="68" y="402"/>
                                </a:lnTo>
                                <a:lnTo>
                                  <a:pt x="83" y="390"/>
                                </a:lnTo>
                                <a:lnTo>
                                  <a:pt x="97" y="378"/>
                                </a:lnTo>
                                <a:lnTo>
                                  <a:pt x="129" y="426"/>
                                </a:lnTo>
                                <a:lnTo>
                                  <a:pt x="118" y="434"/>
                                </a:lnTo>
                                <a:lnTo>
                                  <a:pt x="107" y="444"/>
                                </a:lnTo>
                                <a:lnTo>
                                  <a:pt x="98" y="454"/>
                                </a:lnTo>
                                <a:lnTo>
                                  <a:pt x="89" y="465"/>
                                </a:lnTo>
                                <a:lnTo>
                                  <a:pt x="42" y="432"/>
                                </a:lnTo>
                                <a:close/>
                                <a:moveTo>
                                  <a:pt x="97" y="378"/>
                                </a:moveTo>
                                <a:lnTo>
                                  <a:pt x="66" y="400"/>
                                </a:lnTo>
                                <a:lnTo>
                                  <a:pt x="98" y="378"/>
                                </a:lnTo>
                                <a:lnTo>
                                  <a:pt x="113" y="402"/>
                                </a:lnTo>
                                <a:lnTo>
                                  <a:pt x="97" y="378"/>
                                </a:lnTo>
                                <a:close/>
                                <a:moveTo>
                                  <a:pt x="98" y="378"/>
                                </a:moveTo>
                                <a:lnTo>
                                  <a:pt x="109" y="371"/>
                                </a:lnTo>
                                <a:lnTo>
                                  <a:pt x="119" y="365"/>
                                </a:lnTo>
                                <a:lnTo>
                                  <a:pt x="131" y="359"/>
                                </a:lnTo>
                                <a:lnTo>
                                  <a:pt x="142" y="354"/>
                                </a:lnTo>
                                <a:lnTo>
                                  <a:pt x="166" y="406"/>
                                </a:lnTo>
                                <a:lnTo>
                                  <a:pt x="156" y="409"/>
                                </a:lnTo>
                                <a:lnTo>
                                  <a:pt x="147" y="415"/>
                                </a:lnTo>
                                <a:lnTo>
                                  <a:pt x="138" y="420"/>
                                </a:lnTo>
                                <a:lnTo>
                                  <a:pt x="129" y="426"/>
                                </a:lnTo>
                                <a:lnTo>
                                  <a:pt x="98" y="378"/>
                                </a:lnTo>
                                <a:close/>
                                <a:moveTo>
                                  <a:pt x="142" y="354"/>
                                </a:moveTo>
                                <a:lnTo>
                                  <a:pt x="155" y="349"/>
                                </a:lnTo>
                                <a:lnTo>
                                  <a:pt x="167" y="344"/>
                                </a:lnTo>
                                <a:lnTo>
                                  <a:pt x="180" y="339"/>
                                </a:lnTo>
                                <a:lnTo>
                                  <a:pt x="192" y="336"/>
                                </a:lnTo>
                                <a:lnTo>
                                  <a:pt x="207" y="390"/>
                                </a:lnTo>
                                <a:lnTo>
                                  <a:pt x="196" y="394"/>
                                </a:lnTo>
                                <a:lnTo>
                                  <a:pt x="186" y="397"/>
                                </a:lnTo>
                                <a:lnTo>
                                  <a:pt x="176" y="401"/>
                                </a:lnTo>
                                <a:lnTo>
                                  <a:pt x="166" y="406"/>
                                </a:lnTo>
                                <a:lnTo>
                                  <a:pt x="142" y="354"/>
                                </a:lnTo>
                                <a:close/>
                                <a:moveTo>
                                  <a:pt x="192" y="336"/>
                                </a:moveTo>
                                <a:lnTo>
                                  <a:pt x="195" y="335"/>
                                </a:lnTo>
                                <a:lnTo>
                                  <a:pt x="193" y="335"/>
                                </a:lnTo>
                                <a:lnTo>
                                  <a:pt x="200" y="363"/>
                                </a:lnTo>
                                <a:lnTo>
                                  <a:pt x="192" y="336"/>
                                </a:lnTo>
                                <a:close/>
                                <a:moveTo>
                                  <a:pt x="193" y="335"/>
                                </a:moveTo>
                                <a:lnTo>
                                  <a:pt x="194" y="335"/>
                                </a:lnTo>
                                <a:lnTo>
                                  <a:pt x="207" y="390"/>
                                </a:lnTo>
                                <a:lnTo>
                                  <a:pt x="206" y="390"/>
                                </a:lnTo>
                                <a:lnTo>
                                  <a:pt x="193" y="335"/>
                                </a:lnTo>
                                <a:close/>
                                <a:moveTo>
                                  <a:pt x="207" y="390"/>
                                </a:moveTo>
                                <a:lnTo>
                                  <a:pt x="204" y="392"/>
                                </a:lnTo>
                                <a:lnTo>
                                  <a:pt x="207" y="390"/>
                                </a:lnTo>
                                <a:lnTo>
                                  <a:pt x="200" y="363"/>
                                </a:lnTo>
                                <a:lnTo>
                                  <a:pt x="207" y="390"/>
                                </a:lnTo>
                                <a:close/>
                                <a:moveTo>
                                  <a:pt x="193" y="336"/>
                                </a:moveTo>
                                <a:lnTo>
                                  <a:pt x="199" y="333"/>
                                </a:lnTo>
                                <a:lnTo>
                                  <a:pt x="205" y="332"/>
                                </a:lnTo>
                                <a:lnTo>
                                  <a:pt x="217" y="388"/>
                                </a:lnTo>
                                <a:lnTo>
                                  <a:pt x="212" y="389"/>
                                </a:lnTo>
                                <a:lnTo>
                                  <a:pt x="207" y="390"/>
                                </a:lnTo>
                                <a:lnTo>
                                  <a:pt x="193" y="336"/>
                                </a:lnTo>
                                <a:close/>
                                <a:moveTo>
                                  <a:pt x="205" y="332"/>
                                </a:moveTo>
                                <a:lnTo>
                                  <a:pt x="212" y="331"/>
                                </a:lnTo>
                                <a:lnTo>
                                  <a:pt x="217" y="330"/>
                                </a:lnTo>
                                <a:lnTo>
                                  <a:pt x="229" y="386"/>
                                </a:lnTo>
                                <a:lnTo>
                                  <a:pt x="221" y="387"/>
                                </a:lnTo>
                                <a:lnTo>
                                  <a:pt x="217" y="388"/>
                                </a:lnTo>
                                <a:lnTo>
                                  <a:pt x="205" y="332"/>
                                </a:lnTo>
                                <a:close/>
                                <a:moveTo>
                                  <a:pt x="217" y="330"/>
                                </a:moveTo>
                                <a:lnTo>
                                  <a:pt x="236" y="326"/>
                                </a:lnTo>
                                <a:lnTo>
                                  <a:pt x="256" y="323"/>
                                </a:lnTo>
                                <a:lnTo>
                                  <a:pt x="278" y="319"/>
                                </a:lnTo>
                                <a:lnTo>
                                  <a:pt x="303" y="317"/>
                                </a:lnTo>
                                <a:lnTo>
                                  <a:pt x="310" y="373"/>
                                </a:lnTo>
                                <a:lnTo>
                                  <a:pt x="287" y="376"/>
                                </a:lnTo>
                                <a:lnTo>
                                  <a:pt x="264" y="380"/>
                                </a:lnTo>
                                <a:lnTo>
                                  <a:pt x="245" y="382"/>
                                </a:lnTo>
                                <a:lnTo>
                                  <a:pt x="229" y="386"/>
                                </a:lnTo>
                                <a:lnTo>
                                  <a:pt x="217" y="330"/>
                                </a:lnTo>
                                <a:close/>
                                <a:moveTo>
                                  <a:pt x="303" y="317"/>
                                </a:moveTo>
                                <a:lnTo>
                                  <a:pt x="338" y="312"/>
                                </a:lnTo>
                                <a:lnTo>
                                  <a:pt x="371" y="307"/>
                                </a:lnTo>
                                <a:lnTo>
                                  <a:pt x="401" y="303"/>
                                </a:lnTo>
                                <a:lnTo>
                                  <a:pt x="428" y="298"/>
                                </a:lnTo>
                                <a:lnTo>
                                  <a:pt x="439" y="354"/>
                                </a:lnTo>
                                <a:lnTo>
                                  <a:pt x="410" y="359"/>
                                </a:lnTo>
                                <a:lnTo>
                                  <a:pt x="379" y="364"/>
                                </a:lnTo>
                                <a:lnTo>
                                  <a:pt x="346" y="369"/>
                                </a:lnTo>
                                <a:lnTo>
                                  <a:pt x="310" y="373"/>
                                </a:lnTo>
                                <a:lnTo>
                                  <a:pt x="303" y="317"/>
                                </a:lnTo>
                                <a:close/>
                                <a:moveTo>
                                  <a:pt x="428" y="298"/>
                                </a:moveTo>
                                <a:lnTo>
                                  <a:pt x="453" y="293"/>
                                </a:lnTo>
                                <a:lnTo>
                                  <a:pt x="474" y="287"/>
                                </a:lnTo>
                                <a:lnTo>
                                  <a:pt x="494" y="282"/>
                                </a:lnTo>
                                <a:lnTo>
                                  <a:pt x="512" y="276"/>
                                </a:lnTo>
                                <a:lnTo>
                                  <a:pt x="531" y="330"/>
                                </a:lnTo>
                                <a:lnTo>
                                  <a:pt x="511" y="337"/>
                                </a:lnTo>
                                <a:lnTo>
                                  <a:pt x="490" y="343"/>
                                </a:lnTo>
                                <a:lnTo>
                                  <a:pt x="465" y="349"/>
                                </a:lnTo>
                                <a:lnTo>
                                  <a:pt x="439" y="354"/>
                                </a:lnTo>
                                <a:lnTo>
                                  <a:pt x="428" y="298"/>
                                </a:lnTo>
                                <a:close/>
                                <a:moveTo>
                                  <a:pt x="550" y="304"/>
                                </a:moveTo>
                                <a:lnTo>
                                  <a:pt x="549" y="324"/>
                                </a:lnTo>
                                <a:lnTo>
                                  <a:pt x="531" y="330"/>
                                </a:lnTo>
                                <a:lnTo>
                                  <a:pt x="522" y="304"/>
                                </a:lnTo>
                                <a:lnTo>
                                  <a:pt x="550" y="304"/>
                                </a:lnTo>
                                <a:close/>
                                <a:moveTo>
                                  <a:pt x="493" y="303"/>
                                </a:moveTo>
                                <a:lnTo>
                                  <a:pt x="493" y="291"/>
                                </a:lnTo>
                                <a:lnTo>
                                  <a:pt x="493" y="282"/>
                                </a:lnTo>
                                <a:lnTo>
                                  <a:pt x="550" y="284"/>
                                </a:lnTo>
                                <a:lnTo>
                                  <a:pt x="550" y="293"/>
                                </a:lnTo>
                                <a:lnTo>
                                  <a:pt x="550" y="304"/>
                                </a:lnTo>
                                <a:lnTo>
                                  <a:pt x="493" y="303"/>
                                </a:lnTo>
                                <a:close/>
                                <a:moveTo>
                                  <a:pt x="493" y="282"/>
                                </a:moveTo>
                                <a:lnTo>
                                  <a:pt x="493" y="281"/>
                                </a:lnTo>
                                <a:lnTo>
                                  <a:pt x="493" y="282"/>
                                </a:lnTo>
                                <a:lnTo>
                                  <a:pt x="522" y="284"/>
                                </a:lnTo>
                                <a:lnTo>
                                  <a:pt x="493" y="282"/>
                                </a:lnTo>
                                <a:close/>
                                <a:moveTo>
                                  <a:pt x="493" y="282"/>
                                </a:moveTo>
                                <a:lnTo>
                                  <a:pt x="493" y="276"/>
                                </a:lnTo>
                                <a:lnTo>
                                  <a:pt x="493" y="272"/>
                                </a:lnTo>
                                <a:lnTo>
                                  <a:pt x="550" y="272"/>
                                </a:lnTo>
                                <a:lnTo>
                                  <a:pt x="550" y="276"/>
                                </a:lnTo>
                                <a:lnTo>
                                  <a:pt x="550" y="284"/>
                                </a:lnTo>
                                <a:lnTo>
                                  <a:pt x="493" y="282"/>
                                </a:lnTo>
                                <a:close/>
                                <a:moveTo>
                                  <a:pt x="493" y="272"/>
                                </a:moveTo>
                                <a:lnTo>
                                  <a:pt x="493" y="272"/>
                                </a:lnTo>
                                <a:lnTo>
                                  <a:pt x="550" y="272"/>
                                </a:lnTo>
                                <a:lnTo>
                                  <a:pt x="550" y="272"/>
                                </a:lnTo>
                                <a:lnTo>
                                  <a:pt x="493" y="272"/>
                                </a:lnTo>
                                <a:close/>
                                <a:moveTo>
                                  <a:pt x="493" y="272"/>
                                </a:moveTo>
                                <a:lnTo>
                                  <a:pt x="493" y="256"/>
                                </a:lnTo>
                                <a:lnTo>
                                  <a:pt x="492" y="242"/>
                                </a:lnTo>
                                <a:lnTo>
                                  <a:pt x="490" y="230"/>
                                </a:lnTo>
                                <a:lnTo>
                                  <a:pt x="486" y="218"/>
                                </a:lnTo>
                                <a:lnTo>
                                  <a:pt x="541" y="201"/>
                                </a:lnTo>
                                <a:lnTo>
                                  <a:pt x="544" y="216"/>
                                </a:lnTo>
                                <a:lnTo>
                                  <a:pt x="548" y="234"/>
                                </a:lnTo>
                                <a:lnTo>
                                  <a:pt x="550" y="252"/>
                                </a:lnTo>
                                <a:lnTo>
                                  <a:pt x="550" y="272"/>
                                </a:lnTo>
                                <a:lnTo>
                                  <a:pt x="493" y="272"/>
                                </a:lnTo>
                                <a:close/>
                                <a:moveTo>
                                  <a:pt x="486" y="218"/>
                                </a:moveTo>
                                <a:lnTo>
                                  <a:pt x="485" y="215"/>
                                </a:lnTo>
                                <a:lnTo>
                                  <a:pt x="484" y="212"/>
                                </a:lnTo>
                                <a:lnTo>
                                  <a:pt x="537" y="190"/>
                                </a:lnTo>
                                <a:lnTo>
                                  <a:pt x="538" y="196"/>
                                </a:lnTo>
                                <a:lnTo>
                                  <a:pt x="541" y="201"/>
                                </a:lnTo>
                                <a:lnTo>
                                  <a:pt x="486" y="218"/>
                                </a:lnTo>
                                <a:close/>
                                <a:moveTo>
                                  <a:pt x="484" y="212"/>
                                </a:moveTo>
                                <a:lnTo>
                                  <a:pt x="481" y="205"/>
                                </a:lnTo>
                                <a:lnTo>
                                  <a:pt x="478" y="199"/>
                                </a:lnTo>
                                <a:lnTo>
                                  <a:pt x="473" y="195"/>
                                </a:lnTo>
                                <a:lnTo>
                                  <a:pt x="469" y="190"/>
                                </a:lnTo>
                                <a:lnTo>
                                  <a:pt x="506" y="147"/>
                                </a:lnTo>
                                <a:lnTo>
                                  <a:pt x="516" y="157"/>
                                </a:lnTo>
                                <a:lnTo>
                                  <a:pt x="524" y="166"/>
                                </a:lnTo>
                                <a:lnTo>
                                  <a:pt x="531" y="178"/>
                                </a:lnTo>
                                <a:lnTo>
                                  <a:pt x="537" y="190"/>
                                </a:lnTo>
                                <a:lnTo>
                                  <a:pt x="484" y="212"/>
                                </a:lnTo>
                                <a:close/>
                                <a:moveTo>
                                  <a:pt x="506" y="147"/>
                                </a:moveTo>
                                <a:lnTo>
                                  <a:pt x="505" y="146"/>
                                </a:lnTo>
                                <a:lnTo>
                                  <a:pt x="506" y="147"/>
                                </a:lnTo>
                                <a:lnTo>
                                  <a:pt x="487" y="168"/>
                                </a:lnTo>
                                <a:lnTo>
                                  <a:pt x="506" y="147"/>
                                </a:lnTo>
                                <a:close/>
                                <a:moveTo>
                                  <a:pt x="469" y="190"/>
                                </a:moveTo>
                                <a:lnTo>
                                  <a:pt x="469" y="190"/>
                                </a:lnTo>
                                <a:lnTo>
                                  <a:pt x="506" y="147"/>
                                </a:lnTo>
                                <a:lnTo>
                                  <a:pt x="506" y="147"/>
                                </a:lnTo>
                                <a:lnTo>
                                  <a:pt x="469" y="190"/>
                                </a:lnTo>
                                <a:close/>
                                <a:moveTo>
                                  <a:pt x="469" y="190"/>
                                </a:moveTo>
                                <a:lnTo>
                                  <a:pt x="465" y="186"/>
                                </a:lnTo>
                                <a:lnTo>
                                  <a:pt x="468" y="190"/>
                                </a:lnTo>
                                <a:lnTo>
                                  <a:pt x="487" y="168"/>
                                </a:lnTo>
                                <a:lnTo>
                                  <a:pt x="469" y="190"/>
                                </a:lnTo>
                                <a:close/>
                                <a:moveTo>
                                  <a:pt x="468" y="190"/>
                                </a:moveTo>
                                <a:lnTo>
                                  <a:pt x="463" y="185"/>
                                </a:lnTo>
                                <a:lnTo>
                                  <a:pt x="458" y="182"/>
                                </a:lnTo>
                                <a:lnTo>
                                  <a:pt x="490" y="134"/>
                                </a:lnTo>
                                <a:lnTo>
                                  <a:pt x="499" y="141"/>
                                </a:lnTo>
                                <a:lnTo>
                                  <a:pt x="506" y="147"/>
                                </a:lnTo>
                                <a:lnTo>
                                  <a:pt x="468" y="190"/>
                                </a:lnTo>
                                <a:close/>
                                <a:moveTo>
                                  <a:pt x="458" y="182"/>
                                </a:moveTo>
                                <a:lnTo>
                                  <a:pt x="452" y="178"/>
                                </a:lnTo>
                                <a:lnTo>
                                  <a:pt x="446" y="174"/>
                                </a:lnTo>
                                <a:lnTo>
                                  <a:pt x="471" y="123"/>
                                </a:lnTo>
                                <a:lnTo>
                                  <a:pt x="480" y="128"/>
                                </a:lnTo>
                                <a:lnTo>
                                  <a:pt x="490" y="134"/>
                                </a:lnTo>
                                <a:lnTo>
                                  <a:pt x="458" y="182"/>
                                </a:lnTo>
                                <a:close/>
                                <a:moveTo>
                                  <a:pt x="446" y="174"/>
                                </a:moveTo>
                                <a:lnTo>
                                  <a:pt x="436" y="170"/>
                                </a:lnTo>
                                <a:lnTo>
                                  <a:pt x="425" y="166"/>
                                </a:lnTo>
                                <a:lnTo>
                                  <a:pt x="415" y="164"/>
                                </a:lnTo>
                                <a:lnTo>
                                  <a:pt x="404" y="161"/>
                                </a:lnTo>
                                <a:lnTo>
                                  <a:pt x="391" y="159"/>
                                </a:lnTo>
                                <a:lnTo>
                                  <a:pt x="379" y="158"/>
                                </a:lnTo>
                                <a:lnTo>
                                  <a:pt x="365" y="157"/>
                                </a:lnTo>
                                <a:lnTo>
                                  <a:pt x="351" y="157"/>
                                </a:lnTo>
                                <a:lnTo>
                                  <a:pt x="351" y="100"/>
                                </a:lnTo>
                                <a:lnTo>
                                  <a:pt x="369" y="100"/>
                                </a:lnTo>
                                <a:lnTo>
                                  <a:pt x="385" y="101"/>
                                </a:lnTo>
                                <a:lnTo>
                                  <a:pt x="402" y="103"/>
                                </a:lnTo>
                                <a:lnTo>
                                  <a:pt x="417" y="106"/>
                                </a:lnTo>
                                <a:lnTo>
                                  <a:pt x="431" y="109"/>
                                </a:lnTo>
                                <a:lnTo>
                                  <a:pt x="446" y="113"/>
                                </a:lnTo>
                                <a:lnTo>
                                  <a:pt x="459" y="117"/>
                                </a:lnTo>
                                <a:lnTo>
                                  <a:pt x="471" y="123"/>
                                </a:lnTo>
                                <a:lnTo>
                                  <a:pt x="446" y="174"/>
                                </a:lnTo>
                                <a:close/>
                                <a:moveTo>
                                  <a:pt x="351" y="157"/>
                                </a:moveTo>
                                <a:lnTo>
                                  <a:pt x="332" y="157"/>
                                </a:lnTo>
                                <a:lnTo>
                                  <a:pt x="314" y="158"/>
                                </a:lnTo>
                                <a:lnTo>
                                  <a:pt x="299" y="160"/>
                                </a:lnTo>
                                <a:lnTo>
                                  <a:pt x="283" y="163"/>
                                </a:lnTo>
                                <a:lnTo>
                                  <a:pt x="271" y="108"/>
                                </a:lnTo>
                                <a:lnTo>
                                  <a:pt x="289" y="104"/>
                                </a:lnTo>
                                <a:lnTo>
                                  <a:pt x="308" y="101"/>
                                </a:lnTo>
                                <a:lnTo>
                                  <a:pt x="328" y="100"/>
                                </a:lnTo>
                                <a:lnTo>
                                  <a:pt x="351" y="100"/>
                                </a:lnTo>
                                <a:lnTo>
                                  <a:pt x="351" y="157"/>
                                </a:lnTo>
                                <a:close/>
                                <a:moveTo>
                                  <a:pt x="283" y="163"/>
                                </a:moveTo>
                                <a:lnTo>
                                  <a:pt x="271" y="166"/>
                                </a:lnTo>
                                <a:lnTo>
                                  <a:pt x="261" y="171"/>
                                </a:lnTo>
                                <a:lnTo>
                                  <a:pt x="251" y="176"/>
                                </a:lnTo>
                                <a:lnTo>
                                  <a:pt x="243" y="180"/>
                                </a:lnTo>
                                <a:lnTo>
                                  <a:pt x="208" y="134"/>
                                </a:lnTo>
                                <a:lnTo>
                                  <a:pt x="221" y="126"/>
                                </a:lnTo>
                                <a:lnTo>
                                  <a:pt x="237" y="119"/>
                                </a:lnTo>
                                <a:lnTo>
                                  <a:pt x="253" y="113"/>
                                </a:lnTo>
                                <a:lnTo>
                                  <a:pt x="271" y="108"/>
                                </a:lnTo>
                                <a:lnTo>
                                  <a:pt x="283" y="163"/>
                                </a:lnTo>
                                <a:close/>
                                <a:moveTo>
                                  <a:pt x="243" y="180"/>
                                </a:moveTo>
                                <a:lnTo>
                                  <a:pt x="234" y="186"/>
                                </a:lnTo>
                                <a:lnTo>
                                  <a:pt x="227" y="195"/>
                                </a:lnTo>
                                <a:lnTo>
                                  <a:pt x="221" y="203"/>
                                </a:lnTo>
                                <a:lnTo>
                                  <a:pt x="215" y="212"/>
                                </a:lnTo>
                                <a:lnTo>
                                  <a:pt x="166" y="185"/>
                                </a:lnTo>
                                <a:lnTo>
                                  <a:pt x="175" y="170"/>
                                </a:lnTo>
                                <a:lnTo>
                                  <a:pt x="186" y="157"/>
                                </a:lnTo>
                                <a:lnTo>
                                  <a:pt x="196" y="145"/>
                                </a:lnTo>
                                <a:lnTo>
                                  <a:pt x="208" y="134"/>
                                </a:lnTo>
                                <a:lnTo>
                                  <a:pt x="243" y="180"/>
                                </a:lnTo>
                                <a:close/>
                                <a:moveTo>
                                  <a:pt x="215" y="212"/>
                                </a:moveTo>
                                <a:lnTo>
                                  <a:pt x="208" y="224"/>
                                </a:lnTo>
                                <a:lnTo>
                                  <a:pt x="204" y="238"/>
                                </a:lnTo>
                                <a:lnTo>
                                  <a:pt x="198" y="254"/>
                                </a:lnTo>
                                <a:lnTo>
                                  <a:pt x="193" y="269"/>
                                </a:lnTo>
                                <a:lnTo>
                                  <a:pt x="138" y="256"/>
                                </a:lnTo>
                                <a:lnTo>
                                  <a:pt x="144" y="236"/>
                                </a:lnTo>
                                <a:lnTo>
                                  <a:pt x="150" y="217"/>
                                </a:lnTo>
                                <a:lnTo>
                                  <a:pt x="157" y="201"/>
                                </a:lnTo>
                                <a:lnTo>
                                  <a:pt x="166" y="185"/>
                                </a:lnTo>
                                <a:lnTo>
                                  <a:pt x="215" y="212"/>
                                </a:lnTo>
                                <a:close/>
                                <a:moveTo>
                                  <a:pt x="193" y="269"/>
                                </a:moveTo>
                                <a:lnTo>
                                  <a:pt x="187" y="294"/>
                                </a:lnTo>
                                <a:lnTo>
                                  <a:pt x="162" y="291"/>
                                </a:lnTo>
                                <a:lnTo>
                                  <a:pt x="166" y="262"/>
                                </a:lnTo>
                                <a:lnTo>
                                  <a:pt x="193" y="269"/>
                                </a:lnTo>
                                <a:close/>
                                <a:moveTo>
                                  <a:pt x="162" y="291"/>
                                </a:moveTo>
                                <a:lnTo>
                                  <a:pt x="45" y="275"/>
                                </a:lnTo>
                                <a:lnTo>
                                  <a:pt x="52" y="218"/>
                                </a:lnTo>
                                <a:lnTo>
                                  <a:pt x="169" y="235"/>
                                </a:lnTo>
                                <a:lnTo>
                                  <a:pt x="162" y="291"/>
                                </a:lnTo>
                                <a:close/>
                                <a:moveTo>
                                  <a:pt x="45" y="275"/>
                                </a:moveTo>
                                <a:lnTo>
                                  <a:pt x="14" y="271"/>
                                </a:lnTo>
                                <a:lnTo>
                                  <a:pt x="21" y="241"/>
                                </a:lnTo>
                                <a:lnTo>
                                  <a:pt x="48" y="247"/>
                                </a:lnTo>
                                <a:lnTo>
                                  <a:pt x="45" y="275"/>
                                </a:lnTo>
                                <a:close/>
                                <a:moveTo>
                                  <a:pt x="21" y="241"/>
                                </a:moveTo>
                                <a:lnTo>
                                  <a:pt x="21" y="241"/>
                                </a:lnTo>
                                <a:lnTo>
                                  <a:pt x="77" y="253"/>
                                </a:lnTo>
                                <a:lnTo>
                                  <a:pt x="77" y="253"/>
                                </a:lnTo>
                                <a:lnTo>
                                  <a:pt x="21" y="241"/>
                                </a:lnTo>
                                <a:close/>
                                <a:moveTo>
                                  <a:pt x="21" y="241"/>
                                </a:moveTo>
                                <a:lnTo>
                                  <a:pt x="23" y="229"/>
                                </a:lnTo>
                                <a:lnTo>
                                  <a:pt x="26" y="218"/>
                                </a:lnTo>
                                <a:lnTo>
                                  <a:pt x="80" y="233"/>
                                </a:lnTo>
                                <a:lnTo>
                                  <a:pt x="78" y="243"/>
                                </a:lnTo>
                                <a:lnTo>
                                  <a:pt x="77" y="253"/>
                                </a:lnTo>
                                <a:lnTo>
                                  <a:pt x="21" y="241"/>
                                </a:lnTo>
                                <a:close/>
                                <a:moveTo>
                                  <a:pt x="26" y="218"/>
                                </a:moveTo>
                                <a:lnTo>
                                  <a:pt x="29" y="208"/>
                                </a:lnTo>
                                <a:lnTo>
                                  <a:pt x="32" y="198"/>
                                </a:lnTo>
                                <a:lnTo>
                                  <a:pt x="86" y="215"/>
                                </a:lnTo>
                                <a:lnTo>
                                  <a:pt x="84" y="224"/>
                                </a:lnTo>
                                <a:lnTo>
                                  <a:pt x="80" y="233"/>
                                </a:lnTo>
                                <a:lnTo>
                                  <a:pt x="26" y="218"/>
                                </a:lnTo>
                                <a:close/>
                                <a:moveTo>
                                  <a:pt x="32" y="198"/>
                                </a:moveTo>
                                <a:lnTo>
                                  <a:pt x="41" y="172"/>
                                </a:lnTo>
                                <a:lnTo>
                                  <a:pt x="52" y="148"/>
                                </a:lnTo>
                                <a:lnTo>
                                  <a:pt x="59" y="138"/>
                                </a:lnTo>
                                <a:lnTo>
                                  <a:pt x="65" y="127"/>
                                </a:lnTo>
                                <a:lnTo>
                                  <a:pt x="72" y="116"/>
                                </a:lnTo>
                                <a:lnTo>
                                  <a:pt x="79" y="107"/>
                                </a:lnTo>
                                <a:lnTo>
                                  <a:pt x="123" y="142"/>
                                </a:lnTo>
                                <a:lnTo>
                                  <a:pt x="112" y="158"/>
                                </a:lnTo>
                                <a:lnTo>
                                  <a:pt x="103" y="176"/>
                                </a:lnTo>
                                <a:lnTo>
                                  <a:pt x="93" y="195"/>
                                </a:lnTo>
                                <a:lnTo>
                                  <a:pt x="86" y="215"/>
                                </a:lnTo>
                                <a:lnTo>
                                  <a:pt x="32" y="198"/>
                                </a:lnTo>
                                <a:close/>
                                <a:moveTo>
                                  <a:pt x="79" y="107"/>
                                </a:moveTo>
                                <a:lnTo>
                                  <a:pt x="80" y="106"/>
                                </a:lnTo>
                                <a:lnTo>
                                  <a:pt x="79" y="107"/>
                                </a:lnTo>
                                <a:lnTo>
                                  <a:pt x="100" y="125"/>
                                </a:lnTo>
                                <a:lnTo>
                                  <a:pt x="79" y="107"/>
                                </a:lnTo>
                                <a:close/>
                                <a:moveTo>
                                  <a:pt x="79" y="107"/>
                                </a:moveTo>
                                <a:lnTo>
                                  <a:pt x="79" y="107"/>
                                </a:lnTo>
                                <a:lnTo>
                                  <a:pt x="123" y="142"/>
                                </a:lnTo>
                                <a:lnTo>
                                  <a:pt x="123" y="142"/>
                                </a:lnTo>
                                <a:lnTo>
                                  <a:pt x="79" y="107"/>
                                </a:lnTo>
                                <a:close/>
                                <a:moveTo>
                                  <a:pt x="123" y="142"/>
                                </a:moveTo>
                                <a:lnTo>
                                  <a:pt x="125" y="140"/>
                                </a:lnTo>
                                <a:lnTo>
                                  <a:pt x="123" y="142"/>
                                </a:lnTo>
                                <a:lnTo>
                                  <a:pt x="102" y="125"/>
                                </a:lnTo>
                                <a:lnTo>
                                  <a:pt x="123" y="142"/>
                                </a:lnTo>
                                <a:close/>
                                <a:moveTo>
                                  <a:pt x="79" y="107"/>
                                </a:moveTo>
                                <a:lnTo>
                                  <a:pt x="85" y="100"/>
                                </a:lnTo>
                                <a:lnTo>
                                  <a:pt x="91" y="93"/>
                                </a:lnTo>
                                <a:lnTo>
                                  <a:pt x="132" y="132"/>
                                </a:lnTo>
                                <a:lnTo>
                                  <a:pt x="128" y="136"/>
                                </a:lnTo>
                                <a:lnTo>
                                  <a:pt x="123" y="142"/>
                                </a:lnTo>
                                <a:lnTo>
                                  <a:pt x="79" y="107"/>
                                </a:lnTo>
                                <a:close/>
                                <a:moveTo>
                                  <a:pt x="91" y="93"/>
                                </a:moveTo>
                                <a:lnTo>
                                  <a:pt x="98" y="85"/>
                                </a:lnTo>
                                <a:lnTo>
                                  <a:pt x="105" y="79"/>
                                </a:lnTo>
                                <a:lnTo>
                                  <a:pt x="143" y="122"/>
                                </a:lnTo>
                                <a:lnTo>
                                  <a:pt x="137" y="127"/>
                                </a:lnTo>
                                <a:lnTo>
                                  <a:pt x="132" y="132"/>
                                </a:lnTo>
                                <a:lnTo>
                                  <a:pt x="91" y="93"/>
                                </a:lnTo>
                                <a:close/>
                                <a:moveTo>
                                  <a:pt x="105" y="79"/>
                                </a:moveTo>
                                <a:lnTo>
                                  <a:pt x="115" y="71"/>
                                </a:lnTo>
                                <a:lnTo>
                                  <a:pt x="125" y="63"/>
                                </a:lnTo>
                                <a:lnTo>
                                  <a:pt x="136" y="56"/>
                                </a:lnTo>
                                <a:lnTo>
                                  <a:pt x="147" y="50"/>
                                </a:lnTo>
                                <a:lnTo>
                                  <a:pt x="159" y="43"/>
                                </a:lnTo>
                                <a:lnTo>
                                  <a:pt x="172" y="37"/>
                                </a:lnTo>
                                <a:lnTo>
                                  <a:pt x="185" y="32"/>
                                </a:lnTo>
                                <a:lnTo>
                                  <a:pt x="198" y="26"/>
                                </a:lnTo>
                                <a:lnTo>
                                  <a:pt x="217" y="79"/>
                                </a:lnTo>
                                <a:lnTo>
                                  <a:pt x="195" y="89"/>
                                </a:lnTo>
                                <a:lnTo>
                                  <a:pt x="176" y="98"/>
                                </a:lnTo>
                                <a:lnTo>
                                  <a:pt x="159" y="109"/>
                                </a:lnTo>
                                <a:lnTo>
                                  <a:pt x="143" y="122"/>
                                </a:lnTo>
                                <a:lnTo>
                                  <a:pt x="105" y="79"/>
                                </a:lnTo>
                                <a:close/>
                                <a:moveTo>
                                  <a:pt x="198" y="26"/>
                                </a:moveTo>
                                <a:lnTo>
                                  <a:pt x="217" y="20"/>
                                </a:lnTo>
                                <a:lnTo>
                                  <a:pt x="236" y="14"/>
                                </a:lnTo>
                                <a:lnTo>
                                  <a:pt x="257" y="11"/>
                                </a:lnTo>
                                <a:lnTo>
                                  <a:pt x="278" y="6"/>
                                </a:lnTo>
                                <a:lnTo>
                                  <a:pt x="287" y="63"/>
                                </a:lnTo>
                                <a:lnTo>
                                  <a:pt x="268" y="65"/>
                                </a:lnTo>
                                <a:lnTo>
                                  <a:pt x="251" y="70"/>
                                </a:lnTo>
                                <a:lnTo>
                                  <a:pt x="233" y="75"/>
                                </a:lnTo>
                                <a:lnTo>
                                  <a:pt x="217" y="79"/>
                                </a:lnTo>
                                <a:lnTo>
                                  <a:pt x="198" y="26"/>
                                </a:lnTo>
                                <a:close/>
                                <a:moveTo>
                                  <a:pt x="278" y="6"/>
                                </a:moveTo>
                                <a:lnTo>
                                  <a:pt x="300" y="4"/>
                                </a:lnTo>
                                <a:lnTo>
                                  <a:pt x="322" y="1"/>
                                </a:lnTo>
                                <a:lnTo>
                                  <a:pt x="345" y="0"/>
                                </a:lnTo>
                                <a:lnTo>
                                  <a:pt x="369" y="0"/>
                                </a:lnTo>
                                <a:lnTo>
                                  <a:pt x="369" y="57"/>
                                </a:lnTo>
                                <a:lnTo>
                                  <a:pt x="346" y="57"/>
                                </a:lnTo>
                                <a:lnTo>
                                  <a:pt x="326" y="58"/>
                                </a:lnTo>
                                <a:lnTo>
                                  <a:pt x="306" y="61"/>
                                </a:lnTo>
                                <a:lnTo>
                                  <a:pt x="287" y="63"/>
                                </a:lnTo>
                                <a:lnTo>
                                  <a:pt x="278" y="6"/>
                                </a:lnTo>
                                <a:close/>
                                <a:moveTo>
                                  <a:pt x="369" y="0"/>
                                </a:moveTo>
                                <a:lnTo>
                                  <a:pt x="369" y="0"/>
                                </a:lnTo>
                                <a:lnTo>
                                  <a:pt x="369" y="57"/>
                                </a:lnTo>
                                <a:lnTo>
                                  <a:pt x="369" y="57"/>
                                </a:lnTo>
                                <a:lnTo>
                                  <a:pt x="369" y="0"/>
                                </a:lnTo>
                                <a:close/>
                                <a:moveTo>
                                  <a:pt x="369" y="0"/>
                                </a:moveTo>
                                <a:lnTo>
                                  <a:pt x="392" y="0"/>
                                </a:lnTo>
                                <a:lnTo>
                                  <a:pt x="414" y="1"/>
                                </a:lnTo>
                                <a:lnTo>
                                  <a:pt x="435" y="2"/>
                                </a:lnTo>
                                <a:lnTo>
                                  <a:pt x="455" y="6"/>
                                </a:lnTo>
                                <a:lnTo>
                                  <a:pt x="447" y="62"/>
                                </a:lnTo>
                                <a:lnTo>
                                  <a:pt x="429" y="59"/>
                                </a:lnTo>
                                <a:lnTo>
                                  <a:pt x="410" y="58"/>
                                </a:lnTo>
                                <a:lnTo>
                                  <a:pt x="390" y="57"/>
                                </a:lnTo>
                                <a:lnTo>
                                  <a:pt x="369" y="57"/>
                                </a:lnTo>
                                <a:lnTo>
                                  <a:pt x="369" y="0"/>
                                </a:lnTo>
                                <a:close/>
                                <a:moveTo>
                                  <a:pt x="455" y="6"/>
                                </a:moveTo>
                                <a:lnTo>
                                  <a:pt x="461" y="6"/>
                                </a:lnTo>
                                <a:lnTo>
                                  <a:pt x="467" y="7"/>
                                </a:lnTo>
                                <a:lnTo>
                                  <a:pt x="458" y="64"/>
                                </a:lnTo>
                                <a:lnTo>
                                  <a:pt x="452" y="63"/>
                                </a:lnTo>
                                <a:lnTo>
                                  <a:pt x="447" y="62"/>
                                </a:lnTo>
                                <a:lnTo>
                                  <a:pt x="455" y="6"/>
                                </a:lnTo>
                                <a:close/>
                                <a:moveTo>
                                  <a:pt x="467" y="7"/>
                                </a:moveTo>
                                <a:lnTo>
                                  <a:pt x="482" y="11"/>
                                </a:lnTo>
                                <a:lnTo>
                                  <a:pt x="498" y="14"/>
                                </a:lnTo>
                                <a:lnTo>
                                  <a:pt x="512" y="18"/>
                                </a:lnTo>
                                <a:lnTo>
                                  <a:pt x="525" y="23"/>
                                </a:lnTo>
                                <a:lnTo>
                                  <a:pt x="506" y="76"/>
                                </a:lnTo>
                                <a:lnTo>
                                  <a:pt x="495" y="72"/>
                                </a:lnTo>
                                <a:lnTo>
                                  <a:pt x="484" y="69"/>
                                </a:lnTo>
                                <a:lnTo>
                                  <a:pt x="471" y="66"/>
                                </a:lnTo>
                                <a:lnTo>
                                  <a:pt x="458" y="64"/>
                                </a:lnTo>
                                <a:lnTo>
                                  <a:pt x="467" y="7"/>
                                </a:lnTo>
                                <a:close/>
                                <a:moveTo>
                                  <a:pt x="525" y="23"/>
                                </a:moveTo>
                                <a:lnTo>
                                  <a:pt x="533" y="26"/>
                                </a:lnTo>
                                <a:lnTo>
                                  <a:pt x="525" y="23"/>
                                </a:lnTo>
                                <a:lnTo>
                                  <a:pt x="516" y="50"/>
                                </a:lnTo>
                                <a:lnTo>
                                  <a:pt x="525" y="23"/>
                                </a:lnTo>
                                <a:close/>
                                <a:moveTo>
                                  <a:pt x="525" y="23"/>
                                </a:moveTo>
                                <a:lnTo>
                                  <a:pt x="541" y="30"/>
                                </a:lnTo>
                                <a:lnTo>
                                  <a:pt x="555" y="36"/>
                                </a:lnTo>
                                <a:lnTo>
                                  <a:pt x="568" y="43"/>
                                </a:lnTo>
                                <a:lnTo>
                                  <a:pt x="580" y="50"/>
                                </a:lnTo>
                                <a:lnTo>
                                  <a:pt x="550" y="97"/>
                                </a:lnTo>
                                <a:lnTo>
                                  <a:pt x="539" y="91"/>
                                </a:lnTo>
                                <a:lnTo>
                                  <a:pt x="530" y="87"/>
                                </a:lnTo>
                                <a:lnTo>
                                  <a:pt x="518" y="81"/>
                                </a:lnTo>
                                <a:lnTo>
                                  <a:pt x="506" y="76"/>
                                </a:lnTo>
                                <a:lnTo>
                                  <a:pt x="525" y="23"/>
                                </a:lnTo>
                                <a:close/>
                                <a:moveTo>
                                  <a:pt x="580" y="50"/>
                                </a:moveTo>
                                <a:lnTo>
                                  <a:pt x="592" y="58"/>
                                </a:lnTo>
                                <a:lnTo>
                                  <a:pt x="603" y="66"/>
                                </a:lnTo>
                                <a:lnTo>
                                  <a:pt x="613" y="76"/>
                                </a:lnTo>
                                <a:lnTo>
                                  <a:pt x="621" y="85"/>
                                </a:lnTo>
                                <a:lnTo>
                                  <a:pt x="577" y="122"/>
                                </a:lnTo>
                                <a:lnTo>
                                  <a:pt x="571" y="115"/>
                                </a:lnTo>
                                <a:lnTo>
                                  <a:pt x="565" y="109"/>
                                </a:lnTo>
                                <a:lnTo>
                                  <a:pt x="557" y="103"/>
                                </a:lnTo>
                                <a:lnTo>
                                  <a:pt x="550" y="97"/>
                                </a:lnTo>
                                <a:lnTo>
                                  <a:pt x="580" y="50"/>
                                </a:lnTo>
                                <a:close/>
                                <a:moveTo>
                                  <a:pt x="621" y="85"/>
                                </a:moveTo>
                                <a:lnTo>
                                  <a:pt x="607" y="68"/>
                                </a:lnTo>
                                <a:lnTo>
                                  <a:pt x="621" y="85"/>
                                </a:lnTo>
                                <a:lnTo>
                                  <a:pt x="600" y="103"/>
                                </a:lnTo>
                                <a:lnTo>
                                  <a:pt x="621" y="85"/>
                                </a:lnTo>
                                <a:close/>
                                <a:moveTo>
                                  <a:pt x="621" y="85"/>
                                </a:moveTo>
                                <a:lnTo>
                                  <a:pt x="628" y="95"/>
                                </a:lnTo>
                                <a:lnTo>
                                  <a:pt x="635" y="106"/>
                                </a:lnTo>
                                <a:lnTo>
                                  <a:pt x="643" y="116"/>
                                </a:lnTo>
                                <a:lnTo>
                                  <a:pt x="647" y="128"/>
                                </a:lnTo>
                                <a:lnTo>
                                  <a:pt x="596" y="152"/>
                                </a:lnTo>
                                <a:lnTo>
                                  <a:pt x="588" y="135"/>
                                </a:lnTo>
                                <a:lnTo>
                                  <a:pt x="577" y="121"/>
                                </a:lnTo>
                                <a:lnTo>
                                  <a:pt x="621" y="85"/>
                                </a:lnTo>
                                <a:close/>
                                <a:moveTo>
                                  <a:pt x="647" y="128"/>
                                </a:moveTo>
                                <a:lnTo>
                                  <a:pt x="653" y="140"/>
                                </a:lnTo>
                                <a:lnTo>
                                  <a:pt x="657" y="153"/>
                                </a:lnTo>
                                <a:lnTo>
                                  <a:pt x="662" y="166"/>
                                </a:lnTo>
                                <a:lnTo>
                                  <a:pt x="664" y="179"/>
                                </a:lnTo>
                                <a:lnTo>
                                  <a:pt x="609" y="191"/>
                                </a:lnTo>
                                <a:lnTo>
                                  <a:pt x="606" y="180"/>
                                </a:lnTo>
                                <a:lnTo>
                                  <a:pt x="603" y="171"/>
                                </a:lnTo>
                                <a:lnTo>
                                  <a:pt x="600" y="161"/>
                                </a:lnTo>
                                <a:lnTo>
                                  <a:pt x="596" y="152"/>
                                </a:lnTo>
                                <a:lnTo>
                                  <a:pt x="647" y="128"/>
                                </a:lnTo>
                                <a:close/>
                                <a:moveTo>
                                  <a:pt x="664" y="179"/>
                                </a:moveTo>
                                <a:lnTo>
                                  <a:pt x="665" y="184"/>
                                </a:lnTo>
                                <a:lnTo>
                                  <a:pt x="665" y="179"/>
                                </a:lnTo>
                                <a:lnTo>
                                  <a:pt x="637" y="185"/>
                                </a:lnTo>
                                <a:lnTo>
                                  <a:pt x="664" y="179"/>
                                </a:lnTo>
                                <a:close/>
                                <a:moveTo>
                                  <a:pt x="665" y="179"/>
                                </a:moveTo>
                                <a:lnTo>
                                  <a:pt x="665" y="180"/>
                                </a:lnTo>
                                <a:lnTo>
                                  <a:pt x="665" y="182"/>
                                </a:lnTo>
                                <a:lnTo>
                                  <a:pt x="608" y="190"/>
                                </a:lnTo>
                                <a:lnTo>
                                  <a:pt x="608" y="190"/>
                                </a:lnTo>
                                <a:lnTo>
                                  <a:pt x="608" y="191"/>
                                </a:lnTo>
                                <a:lnTo>
                                  <a:pt x="665" y="179"/>
                                </a:lnTo>
                                <a:close/>
                                <a:moveTo>
                                  <a:pt x="609" y="191"/>
                                </a:moveTo>
                                <a:lnTo>
                                  <a:pt x="608" y="189"/>
                                </a:lnTo>
                                <a:lnTo>
                                  <a:pt x="608" y="190"/>
                                </a:lnTo>
                                <a:lnTo>
                                  <a:pt x="637" y="186"/>
                                </a:lnTo>
                                <a:lnTo>
                                  <a:pt x="609" y="191"/>
                                </a:lnTo>
                                <a:close/>
                                <a:moveTo>
                                  <a:pt x="665" y="180"/>
                                </a:moveTo>
                                <a:lnTo>
                                  <a:pt x="665" y="186"/>
                                </a:lnTo>
                                <a:lnTo>
                                  <a:pt x="666" y="192"/>
                                </a:lnTo>
                                <a:lnTo>
                                  <a:pt x="611" y="199"/>
                                </a:lnTo>
                                <a:lnTo>
                                  <a:pt x="609" y="195"/>
                                </a:lnTo>
                                <a:lnTo>
                                  <a:pt x="609" y="191"/>
                                </a:lnTo>
                                <a:lnTo>
                                  <a:pt x="665" y="180"/>
                                </a:lnTo>
                                <a:close/>
                                <a:moveTo>
                                  <a:pt x="666" y="192"/>
                                </a:moveTo>
                                <a:lnTo>
                                  <a:pt x="666" y="189"/>
                                </a:lnTo>
                                <a:lnTo>
                                  <a:pt x="666" y="192"/>
                                </a:lnTo>
                                <a:lnTo>
                                  <a:pt x="638" y="196"/>
                                </a:lnTo>
                                <a:lnTo>
                                  <a:pt x="666" y="192"/>
                                </a:lnTo>
                                <a:close/>
                                <a:moveTo>
                                  <a:pt x="666" y="192"/>
                                </a:moveTo>
                                <a:lnTo>
                                  <a:pt x="668" y="198"/>
                                </a:lnTo>
                                <a:lnTo>
                                  <a:pt x="668" y="205"/>
                                </a:lnTo>
                                <a:lnTo>
                                  <a:pt x="612" y="210"/>
                                </a:lnTo>
                                <a:lnTo>
                                  <a:pt x="611" y="204"/>
                                </a:lnTo>
                                <a:lnTo>
                                  <a:pt x="611" y="199"/>
                                </a:lnTo>
                                <a:lnTo>
                                  <a:pt x="666" y="192"/>
                                </a:lnTo>
                                <a:close/>
                                <a:moveTo>
                                  <a:pt x="668" y="205"/>
                                </a:moveTo>
                                <a:lnTo>
                                  <a:pt x="670" y="223"/>
                                </a:lnTo>
                                <a:lnTo>
                                  <a:pt x="670" y="244"/>
                                </a:lnTo>
                                <a:lnTo>
                                  <a:pt x="671" y="269"/>
                                </a:lnTo>
                                <a:lnTo>
                                  <a:pt x="671" y="297"/>
                                </a:lnTo>
                                <a:lnTo>
                                  <a:pt x="614" y="297"/>
                                </a:lnTo>
                                <a:lnTo>
                                  <a:pt x="614" y="269"/>
                                </a:lnTo>
                                <a:lnTo>
                                  <a:pt x="613" y="246"/>
                                </a:lnTo>
                                <a:lnTo>
                                  <a:pt x="613" y="227"/>
                                </a:lnTo>
                                <a:lnTo>
                                  <a:pt x="612" y="210"/>
                                </a:lnTo>
                                <a:lnTo>
                                  <a:pt x="668" y="205"/>
                                </a:lnTo>
                                <a:close/>
                                <a:moveTo>
                                  <a:pt x="671" y="297"/>
                                </a:moveTo>
                                <a:lnTo>
                                  <a:pt x="671" y="457"/>
                                </a:lnTo>
                                <a:lnTo>
                                  <a:pt x="614" y="457"/>
                                </a:lnTo>
                                <a:lnTo>
                                  <a:pt x="614" y="297"/>
                                </a:lnTo>
                                <a:lnTo>
                                  <a:pt x="671" y="297"/>
                                </a:lnTo>
                                <a:close/>
                                <a:moveTo>
                                  <a:pt x="671" y="457"/>
                                </a:moveTo>
                                <a:lnTo>
                                  <a:pt x="671" y="496"/>
                                </a:lnTo>
                                <a:lnTo>
                                  <a:pt x="671" y="532"/>
                                </a:lnTo>
                                <a:lnTo>
                                  <a:pt x="672" y="564"/>
                                </a:lnTo>
                                <a:lnTo>
                                  <a:pt x="673" y="592"/>
                                </a:lnTo>
                                <a:lnTo>
                                  <a:pt x="617" y="594"/>
                                </a:lnTo>
                                <a:lnTo>
                                  <a:pt x="615" y="566"/>
                                </a:lnTo>
                                <a:lnTo>
                                  <a:pt x="614" y="533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57"/>
                                </a:lnTo>
                                <a:lnTo>
                                  <a:pt x="671" y="457"/>
                                </a:lnTo>
                                <a:close/>
                                <a:moveTo>
                                  <a:pt x="673" y="592"/>
                                </a:moveTo>
                                <a:lnTo>
                                  <a:pt x="675" y="616"/>
                                </a:lnTo>
                                <a:lnTo>
                                  <a:pt x="676" y="636"/>
                                </a:lnTo>
                                <a:lnTo>
                                  <a:pt x="677" y="651"/>
                                </a:lnTo>
                                <a:lnTo>
                                  <a:pt x="678" y="663"/>
                                </a:lnTo>
                                <a:lnTo>
                                  <a:pt x="622" y="673"/>
                                </a:lnTo>
                                <a:lnTo>
                                  <a:pt x="620" y="660"/>
                                </a:lnTo>
                                <a:lnTo>
                                  <a:pt x="619" y="642"/>
                                </a:lnTo>
                                <a:lnTo>
                                  <a:pt x="618" y="619"/>
                                </a:lnTo>
                                <a:lnTo>
                                  <a:pt x="617" y="594"/>
                                </a:lnTo>
                                <a:lnTo>
                                  <a:pt x="673" y="592"/>
                                </a:lnTo>
                                <a:close/>
                                <a:moveTo>
                                  <a:pt x="678" y="663"/>
                                </a:moveTo>
                                <a:lnTo>
                                  <a:pt x="678" y="658"/>
                                </a:lnTo>
                                <a:lnTo>
                                  <a:pt x="678" y="663"/>
                                </a:lnTo>
                                <a:lnTo>
                                  <a:pt x="651" y="668"/>
                                </a:lnTo>
                                <a:lnTo>
                                  <a:pt x="678" y="663"/>
                                </a:lnTo>
                                <a:close/>
                                <a:moveTo>
                                  <a:pt x="678" y="663"/>
                                </a:moveTo>
                                <a:lnTo>
                                  <a:pt x="678" y="663"/>
                                </a:lnTo>
                                <a:lnTo>
                                  <a:pt x="678" y="663"/>
                                </a:lnTo>
                                <a:lnTo>
                                  <a:pt x="622" y="674"/>
                                </a:lnTo>
                                <a:lnTo>
                                  <a:pt x="622" y="673"/>
                                </a:lnTo>
                                <a:lnTo>
                                  <a:pt x="622" y="673"/>
                                </a:lnTo>
                                <a:lnTo>
                                  <a:pt x="678" y="663"/>
                                </a:lnTo>
                                <a:close/>
                                <a:moveTo>
                                  <a:pt x="678" y="663"/>
                                </a:moveTo>
                                <a:lnTo>
                                  <a:pt x="679" y="670"/>
                                </a:lnTo>
                                <a:lnTo>
                                  <a:pt x="678" y="664"/>
                                </a:lnTo>
                                <a:lnTo>
                                  <a:pt x="651" y="669"/>
                                </a:lnTo>
                                <a:lnTo>
                                  <a:pt x="678" y="663"/>
                                </a:lnTo>
                                <a:close/>
                                <a:moveTo>
                                  <a:pt x="678" y="664"/>
                                </a:moveTo>
                                <a:lnTo>
                                  <a:pt x="679" y="670"/>
                                </a:lnTo>
                                <a:lnTo>
                                  <a:pt x="681" y="675"/>
                                </a:lnTo>
                                <a:lnTo>
                                  <a:pt x="625" y="687"/>
                                </a:lnTo>
                                <a:lnTo>
                                  <a:pt x="624" y="680"/>
                                </a:lnTo>
                                <a:lnTo>
                                  <a:pt x="622" y="674"/>
                                </a:lnTo>
                                <a:lnTo>
                                  <a:pt x="678" y="664"/>
                                </a:lnTo>
                                <a:close/>
                                <a:moveTo>
                                  <a:pt x="681" y="675"/>
                                </a:moveTo>
                                <a:lnTo>
                                  <a:pt x="682" y="680"/>
                                </a:lnTo>
                                <a:lnTo>
                                  <a:pt x="683" y="686"/>
                                </a:lnTo>
                                <a:lnTo>
                                  <a:pt x="628" y="701"/>
                                </a:lnTo>
                                <a:lnTo>
                                  <a:pt x="627" y="695"/>
                                </a:lnTo>
                                <a:lnTo>
                                  <a:pt x="625" y="687"/>
                                </a:lnTo>
                                <a:lnTo>
                                  <a:pt x="681" y="675"/>
                                </a:lnTo>
                                <a:close/>
                                <a:moveTo>
                                  <a:pt x="683" y="686"/>
                                </a:moveTo>
                                <a:lnTo>
                                  <a:pt x="688" y="700"/>
                                </a:lnTo>
                                <a:lnTo>
                                  <a:pt x="692" y="713"/>
                                </a:lnTo>
                                <a:lnTo>
                                  <a:pt x="698" y="726"/>
                                </a:lnTo>
                                <a:lnTo>
                                  <a:pt x="705" y="739"/>
                                </a:lnTo>
                                <a:lnTo>
                                  <a:pt x="656" y="768"/>
                                </a:lnTo>
                                <a:lnTo>
                                  <a:pt x="647" y="751"/>
                                </a:lnTo>
                                <a:lnTo>
                                  <a:pt x="640" y="734"/>
                                </a:lnTo>
                                <a:lnTo>
                                  <a:pt x="633" y="718"/>
                                </a:lnTo>
                                <a:lnTo>
                                  <a:pt x="628" y="701"/>
                                </a:lnTo>
                                <a:lnTo>
                                  <a:pt x="683" y="686"/>
                                </a:lnTo>
                                <a:close/>
                                <a:moveTo>
                                  <a:pt x="705" y="739"/>
                                </a:moveTo>
                                <a:lnTo>
                                  <a:pt x="729" y="782"/>
                                </a:lnTo>
                                <a:lnTo>
                                  <a:pt x="681" y="782"/>
                                </a:lnTo>
                                <a:lnTo>
                                  <a:pt x="681" y="753"/>
                                </a:lnTo>
                                <a:lnTo>
                                  <a:pt x="705" y="739"/>
                                </a:lnTo>
                                <a:close/>
                                <a:moveTo>
                                  <a:pt x="681" y="782"/>
                                </a:moveTo>
                                <a:lnTo>
                                  <a:pt x="555" y="782"/>
                                </a:lnTo>
                                <a:lnTo>
                                  <a:pt x="555" y="725"/>
                                </a:lnTo>
                                <a:lnTo>
                                  <a:pt x="681" y="725"/>
                                </a:lnTo>
                                <a:lnTo>
                                  <a:pt x="681" y="782"/>
                                </a:lnTo>
                                <a:close/>
                                <a:moveTo>
                                  <a:pt x="555" y="782"/>
                                </a:moveTo>
                                <a:lnTo>
                                  <a:pt x="537" y="782"/>
                                </a:lnTo>
                                <a:lnTo>
                                  <a:pt x="530" y="765"/>
                                </a:lnTo>
                                <a:lnTo>
                                  <a:pt x="555" y="753"/>
                                </a:lnTo>
                                <a:lnTo>
                                  <a:pt x="555" y="782"/>
                                </a:lnTo>
                                <a:close/>
                                <a:moveTo>
                                  <a:pt x="530" y="765"/>
                                </a:moveTo>
                                <a:lnTo>
                                  <a:pt x="530" y="766"/>
                                </a:lnTo>
                                <a:lnTo>
                                  <a:pt x="530" y="766"/>
                                </a:lnTo>
                                <a:lnTo>
                                  <a:pt x="580" y="739"/>
                                </a:lnTo>
                                <a:lnTo>
                                  <a:pt x="581" y="740"/>
                                </a:lnTo>
                                <a:lnTo>
                                  <a:pt x="581" y="742"/>
                                </a:lnTo>
                                <a:lnTo>
                                  <a:pt x="530" y="765"/>
                                </a:lnTo>
                                <a:close/>
                                <a:moveTo>
                                  <a:pt x="530" y="766"/>
                                </a:moveTo>
                                <a:lnTo>
                                  <a:pt x="529" y="765"/>
                                </a:lnTo>
                                <a:lnTo>
                                  <a:pt x="530" y="765"/>
                                </a:lnTo>
                                <a:lnTo>
                                  <a:pt x="555" y="753"/>
                                </a:lnTo>
                                <a:lnTo>
                                  <a:pt x="530" y="766"/>
                                </a:lnTo>
                                <a:close/>
                                <a:moveTo>
                                  <a:pt x="530" y="765"/>
                                </a:moveTo>
                                <a:lnTo>
                                  <a:pt x="526" y="759"/>
                                </a:lnTo>
                                <a:lnTo>
                                  <a:pt x="524" y="753"/>
                                </a:lnTo>
                                <a:lnTo>
                                  <a:pt x="576" y="731"/>
                                </a:lnTo>
                                <a:lnTo>
                                  <a:pt x="579" y="736"/>
                                </a:lnTo>
                                <a:lnTo>
                                  <a:pt x="581" y="740"/>
                                </a:lnTo>
                                <a:lnTo>
                                  <a:pt x="530" y="765"/>
                                </a:lnTo>
                                <a:close/>
                                <a:moveTo>
                                  <a:pt x="524" y="753"/>
                                </a:moveTo>
                                <a:lnTo>
                                  <a:pt x="522" y="747"/>
                                </a:lnTo>
                                <a:lnTo>
                                  <a:pt x="519" y="740"/>
                                </a:lnTo>
                                <a:lnTo>
                                  <a:pt x="573" y="721"/>
                                </a:lnTo>
                                <a:lnTo>
                                  <a:pt x="574" y="726"/>
                                </a:lnTo>
                                <a:lnTo>
                                  <a:pt x="576" y="731"/>
                                </a:lnTo>
                                <a:lnTo>
                                  <a:pt x="524" y="753"/>
                                </a:lnTo>
                                <a:close/>
                                <a:moveTo>
                                  <a:pt x="519" y="740"/>
                                </a:moveTo>
                                <a:lnTo>
                                  <a:pt x="513" y="724"/>
                                </a:lnTo>
                                <a:lnTo>
                                  <a:pt x="509" y="707"/>
                                </a:lnTo>
                                <a:lnTo>
                                  <a:pt x="505" y="688"/>
                                </a:lnTo>
                                <a:lnTo>
                                  <a:pt x="503" y="669"/>
                                </a:lnTo>
                                <a:lnTo>
                                  <a:pt x="560" y="663"/>
                                </a:lnTo>
                                <a:lnTo>
                                  <a:pt x="562" y="679"/>
                                </a:lnTo>
                                <a:lnTo>
                                  <a:pt x="564" y="694"/>
                                </a:lnTo>
                                <a:lnTo>
                                  <a:pt x="568" y="708"/>
                                </a:lnTo>
                                <a:lnTo>
                                  <a:pt x="573" y="721"/>
                                </a:lnTo>
                                <a:lnTo>
                                  <a:pt x="519" y="740"/>
                                </a:lnTo>
                                <a:close/>
                                <a:moveTo>
                                  <a:pt x="513" y="644"/>
                                </a:moveTo>
                                <a:lnTo>
                                  <a:pt x="554" y="610"/>
                                </a:lnTo>
                                <a:lnTo>
                                  <a:pt x="560" y="663"/>
                                </a:lnTo>
                                <a:lnTo>
                                  <a:pt x="531" y="666"/>
                                </a:lnTo>
                                <a:lnTo>
                                  <a:pt x="513" y="644"/>
                                </a:lnTo>
                                <a:close/>
                                <a:moveTo>
                                  <a:pt x="532" y="424"/>
                                </a:moveTo>
                                <a:lnTo>
                                  <a:pt x="513" y="431"/>
                                </a:lnTo>
                                <a:lnTo>
                                  <a:pt x="493" y="438"/>
                                </a:lnTo>
                                <a:lnTo>
                                  <a:pt x="471" y="444"/>
                                </a:lnTo>
                                <a:lnTo>
                                  <a:pt x="446" y="450"/>
                                </a:lnTo>
                                <a:lnTo>
                                  <a:pt x="433" y="395"/>
                                </a:lnTo>
                                <a:lnTo>
                                  <a:pt x="455" y="389"/>
                                </a:lnTo>
                                <a:lnTo>
                                  <a:pt x="475" y="383"/>
                                </a:lnTo>
                                <a:lnTo>
                                  <a:pt x="494" y="377"/>
                                </a:lnTo>
                                <a:lnTo>
                                  <a:pt x="511" y="371"/>
                                </a:lnTo>
                                <a:lnTo>
                                  <a:pt x="532" y="424"/>
                                </a:lnTo>
                                <a:close/>
                                <a:moveTo>
                                  <a:pt x="446" y="450"/>
                                </a:moveTo>
                                <a:lnTo>
                                  <a:pt x="420" y="456"/>
                                </a:lnTo>
                                <a:lnTo>
                                  <a:pt x="391" y="462"/>
                                </a:lnTo>
                                <a:lnTo>
                                  <a:pt x="361" y="466"/>
                                </a:lnTo>
                                <a:lnTo>
                                  <a:pt x="329" y="471"/>
                                </a:lnTo>
                                <a:lnTo>
                                  <a:pt x="321" y="415"/>
                                </a:lnTo>
                                <a:lnTo>
                                  <a:pt x="352" y="411"/>
                                </a:lnTo>
                                <a:lnTo>
                                  <a:pt x="380" y="406"/>
                                </a:lnTo>
                                <a:lnTo>
                                  <a:pt x="408" y="400"/>
                                </a:lnTo>
                                <a:lnTo>
                                  <a:pt x="433" y="395"/>
                                </a:lnTo>
                                <a:lnTo>
                                  <a:pt x="446" y="450"/>
                                </a:lnTo>
                                <a:close/>
                                <a:moveTo>
                                  <a:pt x="329" y="471"/>
                                </a:moveTo>
                                <a:lnTo>
                                  <a:pt x="328" y="471"/>
                                </a:lnTo>
                                <a:lnTo>
                                  <a:pt x="320" y="415"/>
                                </a:lnTo>
                                <a:lnTo>
                                  <a:pt x="321" y="415"/>
                                </a:lnTo>
                                <a:lnTo>
                                  <a:pt x="329" y="471"/>
                                </a:lnTo>
                                <a:close/>
                                <a:moveTo>
                                  <a:pt x="328" y="471"/>
                                </a:moveTo>
                                <a:lnTo>
                                  <a:pt x="318" y="473"/>
                                </a:lnTo>
                                <a:lnTo>
                                  <a:pt x="309" y="475"/>
                                </a:lnTo>
                                <a:lnTo>
                                  <a:pt x="300" y="418"/>
                                </a:lnTo>
                                <a:lnTo>
                                  <a:pt x="310" y="416"/>
                                </a:lnTo>
                                <a:lnTo>
                                  <a:pt x="320" y="415"/>
                                </a:lnTo>
                                <a:lnTo>
                                  <a:pt x="328" y="471"/>
                                </a:lnTo>
                                <a:close/>
                                <a:moveTo>
                                  <a:pt x="309" y="475"/>
                                </a:moveTo>
                                <a:lnTo>
                                  <a:pt x="319" y="472"/>
                                </a:lnTo>
                                <a:lnTo>
                                  <a:pt x="309" y="475"/>
                                </a:lnTo>
                                <a:lnTo>
                                  <a:pt x="304" y="446"/>
                                </a:lnTo>
                                <a:lnTo>
                                  <a:pt x="309" y="475"/>
                                </a:lnTo>
                                <a:close/>
                                <a:moveTo>
                                  <a:pt x="309" y="475"/>
                                </a:moveTo>
                                <a:lnTo>
                                  <a:pt x="300" y="476"/>
                                </a:lnTo>
                                <a:lnTo>
                                  <a:pt x="291" y="477"/>
                                </a:lnTo>
                                <a:lnTo>
                                  <a:pt x="281" y="421"/>
                                </a:lnTo>
                                <a:lnTo>
                                  <a:pt x="290" y="420"/>
                                </a:lnTo>
                                <a:lnTo>
                                  <a:pt x="300" y="418"/>
                                </a:lnTo>
                                <a:lnTo>
                                  <a:pt x="309" y="475"/>
                                </a:lnTo>
                                <a:close/>
                                <a:moveTo>
                                  <a:pt x="291" y="477"/>
                                </a:moveTo>
                                <a:lnTo>
                                  <a:pt x="272" y="481"/>
                                </a:lnTo>
                                <a:lnTo>
                                  <a:pt x="256" y="485"/>
                                </a:lnTo>
                                <a:lnTo>
                                  <a:pt x="242" y="489"/>
                                </a:lnTo>
                                <a:lnTo>
                                  <a:pt x="231" y="494"/>
                                </a:lnTo>
                                <a:lnTo>
                                  <a:pt x="208" y="441"/>
                                </a:lnTo>
                                <a:lnTo>
                                  <a:pt x="223" y="435"/>
                                </a:lnTo>
                                <a:lnTo>
                                  <a:pt x="239" y="431"/>
                                </a:lnTo>
                                <a:lnTo>
                                  <a:pt x="258" y="426"/>
                                </a:lnTo>
                                <a:lnTo>
                                  <a:pt x="281" y="421"/>
                                </a:lnTo>
                                <a:lnTo>
                                  <a:pt x="291" y="477"/>
                                </a:lnTo>
                                <a:close/>
                                <a:moveTo>
                                  <a:pt x="231" y="494"/>
                                </a:moveTo>
                                <a:lnTo>
                                  <a:pt x="230" y="494"/>
                                </a:lnTo>
                                <a:lnTo>
                                  <a:pt x="231" y="494"/>
                                </a:lnTo>
                                <a:lnTo>
                                  <a:pt x="220" y="467"/>
                                </a:lnTo>
                                <a:lnTo>
                                  <a:pt x="231" y="494"/>
                                </a:lnTo>
                                <a:close/>
                                <a:moveTo>
                                  <a:pt x="231" y="494"/>
                                </a:moveTo>
                                <a:lnTo>
                                  <a:pt x="231" y="494"/>
                                </a:lnTo>
                                <a:lnTo>
                                  <a:pt x="208" y="441"/>
                                </a:lnTo>
                                <a:lnTo>
                                  <a:pt x="208" y="441"/>
                                </a:lnTo>
                                <a:lnTo>
                                  <a:pt x="231" y="494"/>
                                </a:lnTo>
                                <a:close/>
                                <a:moveTo>
                                  <a:pt x="208" y="441"/>
                                </a:moveTo>
                                <a:lnTo>
                                  <a:pt x="211" y="440"/>
                                </a:lnTo>
                                <a:lnTo>
                                  <a:pt x="208" y="441"/>
                                </a:lnTo>
                                <a:lnTo>
                                  <a:pt x="220" y="467"/>
                                </a:lnTo>
                                <a:lnTo>
                                  <a:pt x="208" y="441"/>
                                </a:lnTo>
                                <a:close/>
                                <a:moveTo>
                                  <a:pt x="231" y="494"/>
                                </a:moveTo>
                                <a:lnTo>
                                  <a:pt x="229" y="495"/>
                                </a:lnTo>
                                <a:lnTo>
                                  <a:pt x="225" y="496"/>
                                </a:lnTo>
                                <a:lnTo>
                                  <a:pt x="198" y="446"/>
                                </a:lnTo>
                                <a:lnTo>
                                  <a:pt x="204" y="444"/>
                                </a:lnTo>
                                <a:lnTo>
                                  <a:pt x="208" y="441"/>
                                </a:lnTo>
                                <a:lnTo>
                                  <a:pt x="231" y="494"/>
                                </a:lnTo>
                                <a:close/>
                                <a:moveTo>
                                  <a:pt x="225" y="496"/>
                                </a:moveTo>
                                <a:lnTo>
                                  <a:pt x="212" y="503"/>
                                </a:lnTo>
                                <a:lnTo>
                                  <a:pt x="225" y="496"/>
                                </a:lnTo>
                                <a:lnTo>
                                  <a:pt x="212" y="471"/>
                                </a:lnTo>
                                <a:lnTo>
                                  <a:pt x="225" y="496"/>
                                </a:lnTo>
                                <a:close/>
                                <a:moveTo>
                                  <a:pt x="225" y="496"/>
                                </a:moveTo>
                                <a:lnTo>
                                  <a:pt x="221" y="498"/>
                                </a:lnTo>
                                <a:lnTo>
                                  <a:pt x="219" y="500"/>
                                </a:lnTo>
                                <a:lnTo>
                                  <a:pt x="188" y="452"/>
                                </a:lnTo>
                                <a:lnTo>
                                  <a:pt x="194" y="448"/>
                                </a:lnTo>
                                <a:lnTo>
                                  <a:pt x="199" y="446"/>
                                </a:lnTo>
                                <a:lnTo>
                                  <a:pt x="225" y="496"/>
                                </a:lnTo>
                                <a:close/>
                                <a:moveTo>
                                  <a:pt x="219" y="500"/>
                                </a:moveTo>
                                <a:lnTo>
                                  <a:pt x="212" y="504"/>
                                </a:lnTo>
                                <a:lnTo>
                                  <a:pt x="206" y="509"/>
                                </a:lnTo>
                                <a:lnTo>
                                  <a:pt x="201" y="515"/>
                                </a:lnTo>
                                <a:lnTo>
                                  <a:pt x="196" y="521"/>
                                </a:lnTo>
                                <a:lnTo>
                                  <a:pt x="149" y="491"/>
                                </a:lnTo>
                                <a:lnTo>
                                  <a:pt x="156" y="479"/>
                                </a:lnTo>
                                <a:lnTo>
                                  <a:pt x="166" y="469"/>
                                </a:lnTo>
                                <a:lnTo>
                                  <a:pt x="176" y="459"/>
                                </a:lnTo>
                                <a:lnTo>
                                  <a:pt x="188" y="452"/>
                                </a:lnTo>
                                <a:lnTo>
                                  <a:pt x="219" y="500"/>
                                </a:lnTo>
                                <a:close/>
                                <a:moveTo>
                                  <a:pt x="196" y="521"/>
                                </a:moveTo>
                                <a:lnTo>
                                  <a:pt x="194" y="524"/>
                                </a:lnTo>
                                <a:lnTo>
                                  <a:pt x="196" y="522"/>
                                </a:lnTo>
                                <a:lnTo>
                                  <a:pt x="173" y="507"/>
                                </a:lnTo>
                                <a:lnTo>
                                  <a:pt x="196" y="521"/>
                                </a:lnTo>
                                <a:close/>
                                <a:moveTo>
                                  <a:pt x="196" y="522"/>
                                </a:moveTo>
                                <a:lnTo>
                                  <a:pt x="191" y="532"/>
                                </a:lnTo>
                                <a:lnTo>
                                  <a:pt x="187" y="541"/>
                                </a:lnTo>
                                <a:lnTo>
                                  <a:pt x="132" y="526"/>
                                </a:lnTo>
                                <a:lnTo>
                                  <a:pt x="136" y="516"/>
                                </a:lnTo>
                                <a:lnTo>
                                  <a:pt x="140" y="508"/>
                                </a:lnTo>
                                <a:lnTo>
                                  <a:pt x="144" y="498"/>
                                </a:lnTo>
                                <a:lnTo>
                                  <a:pt x="149" y="491"/>
                                </a:lnTo>
                                <a:lnTo>
                                  <a:pt x="196" y="522"/>
                                </a:lnTo>
                                <a:close/>
                                <a:moveTo>
                                  <a:pt x="132" y="526"/>
                                </a:moveTo>
                                <a:lnTo>
                                  <a:pt x="144" y="485"/>
                                </a:lnTo>
                                <a:lnTo>
                                  <a:pt x="132" y="526"/>
                                </a:lnTo>
                                <a:lnTo>
                                  <a:pt x="160" y="533"/>
                                </a:lnTo>
                                <a:lnTo>
                                  <a:pt x="132" y="526"/>
                                </a:lnTo>
                                <a:close/>
                                <a:moveTo>
                                  <a:pt x="187" y="541"/>
                                </a:moveTo>
                                <a:lnTo>
                                  <a:pt x="185" y="552"/>
                                </a:lnTo>
                                <a:lnTo>
                                  <a:pt x="185" y="564"/>
                                </a:lnTo>
                                <a:lnTo>
                                  <a:pt x="128" y="564"/>
                                </a:lnTo>
                                <a:lnTo>
                                  <a:pt x="128" y="553"/>
                                </a:lnTo>
                                <a:lnTo>
                                  <a:pt x="129" y="543"/>
                                </a:lnTo>
                                <a:lnTo>
                                  <a:pt x="130" y="534"/>
                                </a:lnTo>
                                <a:lnTo>
                                  <a:pt x="132" y="526"/>
                                </a:lnTo>
                                <a:lnTo>
                                  <a:pt x="187" y="541"/>
                                </a:lnTo>
                                <a:close/>
                                <a:moveTo>
                                  <a:pt x="185" y="564"/>
                                </a:moveTo>
                                <a:lnTo>
                                  <a:pt x="185" y="572"/>
                                </a:lnTo>
                                <a:lnTo>
                                  <a:pt x="186" y="580"/>
                                </a:lnTo>
                                <a:lnTo>
                                  <a:pt x="188" y="588"/>
                                </a:lnTo>
                                <a:lnTo>
                                  <a:pt x="191" y="596"/>
                                </a:lnTo>
                                <a:lnTo>
                                  <a:pt x="140" y="619"/>
                                </a:lnTo>
                                <a:lnTo>
                                  <a:pt x="134" y="606"/>
                                </a:lnTo>
                                <a:lnTo>
                                  <a:pt x="130" y="592"/>
                                </a:lnTo>
                                <a:lnTo>
                                  <a:pt x="128" y="578"/>
                                </a:lnTo>
                                <a:lnTo>
                                  <a:pt x="128" y="564"/>
                                </a:lnTo>
                                <a:lnTo>
                                  <a:pt x="185" y="564"/>
                                </a:lnTo>
                                <a:close/>
                                <a:moveTo>
                                  <a:pt x="191" y="596"/>
                                </a:moveTo>
                                <a:lnTo>
                                  <a:pt x="194" y="603"/>
                                </a:lnTo>
                                <a:lnTo>
                                  <a:pt x="199" y="610"/>
                                </a:lnTo>
                                <a:lnTo>
                                  <a:pt x="205" y="616"/>
                                </a:lnTo>
                                <a:lnTo>
                                  <a:pt x="211" y="622"/>
                                </a:lnTo>
                                <a:lnTo>
                                  <a:pt x="173" y="664"/>
                                </a:lnTo>
                                <a:lnTo>
                                  <a:pt x="163" y="655"/>
                                </a:lnTo>
                                <a:lnTo>
                                  <a:pt x="154" y="643"/>
                                </a:lnTo>
                                <a:lnTo>
                                  <a:pt x="145" y="631"/>
                                </a:lnTo>
                                <a:lnTo>
                                  <a:pt x="140" y="619"/>
                                </a:lnTo>
                                <a:lnTo>
                                  <a:pt x="191" y="596"/>
                                </a:lnTo>
                                <a:close/>
                                <a:moveTo>
                                  <a:pt x="174" y="666"/>
                                </a:moveTo>
                                <a:lnTo>
                                  <a:pt x="175" y="666"/>
                                </a:lnTo>
                                <a:lnTo>
                                  <a:pt x="173" y="664"/>
                                </a:lnTo>
                                <a:lnTo>
                                  <a:pt x="192" y="643"/>
                                </a:lnTo>
                                <a:lnTo>
                                  <a:pt x="174" y="666"/>
                                </a:lnTo>
                                <a:close/>
                                <a:moveTo>
                                  <a:pt x="211" y="622"/>
                                </a:moveTo>
                                <a:lnTo>
                                  <a:pt x="211" y="622"/>
                                </a:lnTo>
                                <a:lnTo>
                                  <a:pt x="174" y="666"/>
                                </a:lnTo>
                                <a:lnTo>
                                  <a:pt x="174" y="666"/>
                                </a:lnTo>
                                <a:lnTo>
                                  <a:pt x="211" y="622"/>
                                </a:lnTo>
                                <a:close/>
                                <a:moveTo>
                                  <a:pt x="211" y="622"/>
                                </a:moveTo>
                                <a:lnTo>
                                  <a:pt x="210" y="621"/>
                                </a:lnTo>
                                <a:lnTo>
                                  <a:pt x="211" y="622"/>
                                </a:lnTo>
                                <a:lnTo>
                                  <a:pt x="192" y="643"/>
                                </a:lnTo>
                                <a:lnTo>
                                  <a:pt x="211" y="622"/>
                                </a:lnTo>
                                <a:close/>
                                <a:moveTo>
                                  <a:pt x="211" y="622"/>
                                </a:moveTo>
                                <a:lnTo>
                                  <a:pt x="214" y="625"/>
                                </a:lnTo>
                                <a:lnTo>
                                  <a:pt x="219" y="628"/>
                                </a:lnTo>
                                <a:lnTo>
                                  <a:pt x="187" y="675"/>
                                </a:lnTo>
                                <a:lnTo>
                                  <a:pt x="180" y="670"/>
                                </a:lnTo>
                                <a:lnTo>
                                  <a:pt x="174" y="664"/>
                                </a:lnTo>
                                <a:lnTo>
                                  <a:pt x="211" y="622"/>
                                </a:lnTo>
                                <a:close/>
                                <a:moveTo>
                                  <a:pt x="219" y="628"/>
                                </a:moveTo>
                                <a:lnTo>
                                  <a:pt x="223" y="631"/>
                                </a:lnTo>
                                <a:lnTo>
                                  <a:pt x="229" y="634"/>
                                </a:lnTo>
                                <a:lnTo>
                                  <a:pt x="202" y="685"/>
                                </a:lnTo>
                                <a:lnTo>
                                  <a:pt x="195" y="680"/>
                                </a:lnTo>
                                <a:lnTo>
                                  <a:pt x="187" y="675"/>
                                </a:lnTo>
                                <a:lnTo>
                                  <a:pt x="219" y="628"/>
                                </a:lnTo>
                                <a:close/>
                                <a:moveTo>
                                  <a:pt x="229" y="634"/>
                                </a:moveTo>
                                <a:lnTo>
                                  <a:pt x="243" y="640"/>
                                </a:lnTo>
                                <a:lnTo>
                                  <a:pt x="259" y="643"/>
                                </a:lnTo>
                                <a:lnTo>
                                  <a:pt x="278" y="645"/>
                                </a:lnTo>
                                <a:lnTo>
                                  <a:pt x="299" y="647"/>
                                </a:lnTo>
                                <a:lnTo>
                                  <a:pt x="299" y="704"/>
                                </a:lnTo>
                                <a:lnTo>
                                  <a:pt x="284" y="704"/>
                                </a:lnTo>
                                <a:lnTo>
                                  <a:pt x="271" y="702"/>
                                </a:lnTo>
                                <a:lnTo>
                                  <a:pt x="258" y="701"/>
                                </a:lnTo>
                                <a:lnTo>
                                  <a:pt x="246" y="699"/>
                                </a:lnTo>
                                <a:lnTo>
                                  <a:pt x="234" y="696"/>
                                </a:lnTo>
                                <a:lnTo>
                                  <a:pt x="224" y="693"/>
                                </a:lnTo>
                                <a:lnTo>
                                  <a:pt x="213" y="689"/>
                                </a:lnTo>
                                <a:lnTo>
                                  <a:pt x="202" y="685"/>
                                </a:lnTo>
                                <a:lnTo>
                                  <a:pt x="229" y="634"/>
                                </a:lnTo>
                                <a:close/>
                                <a:moveTo>
                                  <a:pt x="299" y="647"/>
                                </a:moveTo>
                                <a:lnTo>
                                  <a:pt x="299" y="647"/>
                                </a:lnTo>
                                <a:lnTo>
                                  <a:pt x="299" y="704"/>
                                </a:lnTo>
                                <a:lnTo>
                                  <a:pt x="299" y="704"/>
                                </a:lnTo>
                                <a:lnTo>
                                  <a:pt x="299" y="647"/>
                                </a:lnTo>
                                <a:close/>
                                <a:moveTo>
                                  <a:pt x="299" y="647"/>
                                </a:moveTo>
                                <a:lnTo>
                                  <a:pt x="314" y="647"/>
                                </a:lnTo>
                                <a:lnTo>
                                  <a:pt x="329" y="645"/>
                                </a:lnTo>
                                <a:lnTo>
                                  <a:pt x="344" y="643"/>
                                </a:lnTo>
                                <a:lnTo>
                                  <a:pt x="358" y="641"/>
                                </a:lnTo>
                                <a:lnTo>
                                  <a:pt x="371" y="695"/>
                                </a:lnTo>
                                <a:lnTo>
                                  <a:pt x="353" y="699"/>
                                </a:lnTo>
                                <a:lnTo>
                                  <a:pt x="335" y="701"/>
                                </a:lnTo>
                                <a:lnTo>
                                  <a:pt x="318" y="704"/>
                                </a:lnTo>
                                <a:lnTo>
                                  <a:pt x="299" y="704"/>
                                </a:lnTo>
                                <a:lnTo>
                                  <a:pt x="299" y="647"/>
                                </a:lnTo>
                                <a:close/>
                                <a:moveTo>
                                  <a:pt x="358" y="641"/>
                                </a:moveTo>
                                <a:lnTo>
                                  <a:pt x="363" y="640"/>
                                </a:lnTo>
                                <a:lnTo>
                                  <a:pt x="366" y="638"/>
                                </a:lnTo>
                                <a:lnTo>
                                  <a:pt x="383" y="693"/>
                                </a:lnTo>
                                <a:lnTo>
                                  <a:pt x="377" y="694"/>
                                </a:lnTo>
                                <a:lnTo>
                                  <a:pt x="371" y="695"/>
                                </a:lnTo>
                                <a:lnTo>
                                  <a:pt x="358" y="641"/>
                                </a:lnTo>
                                <a:close/>
                                <a:moveTo>
                                  <a:pt x="366" y="638"/>
                                </a:moveTo>
                                <a:lnTo>
                                  <a:pt x="377" y="635"/>
                                </a:lnTo>
                                <a:lnTo>
                                  <a:pt x="388" y="630"/>
                                </a:lnTo>
                                <a:lnTo>
                                  <a:pt x="398" y="625"/>
                                </a:lnTo>
                                <a:lnTo>
                                  <a:pt x="408" y="621"/>
                                </a:lnTo>
                                <a:lnTo>
                                  <a:pt x="436" y="670"/>
                                </a:lnTo>
                                <a:lnTo>
                                  <a:pt x="423" y="676"/>
                                </a:lnTo>
                                <a:lnTo>
                                  <a:pt x="410" y="682"/>
                                </a:lnTo>
                                <a:lnTo>
                                  <a:pt x="396" y="688"/>
                                </a:lnTo>
                                <a:lnTo>
                                  <a:pt x="383" y="693"/>
                                </a:lnTo>
                                <a:lnTo>
                                  <a:pt x="366" y="638"/>
                                </a:lnTo>
                                <a:close/>
                                <a:moveTo>
                                  <a:pt x="408" y="621"/>
                                </a:moveTo>
                                <a:lnTo>
                                  <a:pt x="408" y="621"/>
                                </a:lnTo>
                                <a:lnTo>
                                  <a:pt x="409" y="621"/>
                                </a:lnTo>
                                <a:lnTo>
                                  <a:pt x="422" y="645"/>
                                </a:lnTo>
                                <a:lnTo>
                                  <a:pt x="408" y="621"/>
                                </a:lnTo>
                                <a:close/>
                                <a:moveTo>
                                  <a:pt x="409" y="621"/>
                                </a:moveTo>
                                <a:lnTo>
                                  <a:pt x="409" y="619"/>
                                </a:lnTo>
                                <a:lnTo>
                                  <a:pt x="436" y="670"/>
                                </a:lnTo>
                                <a:lnTo>
                                  <a:pt x="436" y="670"/>
                                </a:lnTo>
                                <a:lnTo>
                                  <a:pt x="409" y="621"/>
                                </a:lnTo>
                                <a:close/>
                                <a:moveTo>
                                  <a:pt x="436" y="669"/>
                                </a:moveTo>
                                <a:lnTo>
                                  <a:pt x="435" y="670"/>
                                </a:lnTo>
                                <a:lnTo>
                                  <a:pt x="436" y="670"/>
                                </a:lnTo>
                                <a:lnTo>
                                  <a:pt x="422" y="645"/>
                                </a:lnTo>
                                <a:lnTo>
                                  <a:pt x="436" y="669"/>
                                </a:lnTo>
                                <a:close/>
                                <a:moveTo>
                                  <a:pt x="409" y="621"/>
                                </a:moveTo>
                                <a:lnTo>
                                  <a:pt x="415" y="616"/>
                                </a:lnTo>
                                <a:lnTo>
                                  <a:pt x="421" y="612"/>
                                </a:lnTo>
                                <a:lnTo>
                                  <a:pt x="453" y="660"/>
                                </a:lnTo>
                                <a:lnTo>
                                  <a:pt x="444" y="664"/>
                                </a:lnTo>
                                <a:lnTo>
                                  <a:pt x="436" y="669"/>
                                </a:lnTo>
                                <a:lnTo>
                                  <a:pt x="409" y="621"/>
                                </a:lnTo>
                                <a:close/>
                                <a:moveTo>
                                  <a:pt x="421" y="612"/>
                                </a:moveTo>
                                <a:lnTo>
                                  <a:pt x="427" y="609"/>
                                </a:lnTo>
                                <a:lnTo>
                                  <a:pt x="433" y="604"/>
                                </a:lnTo>
                                <a:lnTo>
                                  <a:pt x="468" y="649"/>
                                </a:lnTo>
                                <a:lnTo>
                                  <a:pt x="461" y="654"/>
                                </a:lnTo>
                                <a:lnTo>
                                  <a:pt x="453" y="660"/>
                                </a:lnTo>
                                <a:lnTo>
                                  <a:pt x="421" y="612"/>
                                </a:lnTo>
                                <a:close/>
                                <a:moveTo>
                                  <a:pt x="433" y="604"/>
                                </a:moveTo>
                                <a:lnTo>
                                  <a:pt x="446" y="592"/>
                                </a:lnTo>
                                <a:lnTo>
                                  <a:pt x="458" y="579"/>
                                </a:lnTo>
                                <a:lnTo>
                                  <a:pt x="467" y="565"/>
                                </a:lnTo>
                                <a:lnTo>
                                  <a:pt x="476" y="549"/>
                                </a:lnTo>
                                <a:lnTo>
                                  <a:pt x="528" y="574"/>
                                </a:lnTo>
                                <a:lnTo>
                                  <a:pt x="522" y="585"/>
                                </a:lnTo>
                                <a:lnTo>
                                  <a:pt x="516" y="596"/>
                                </a:lnTo>
                                <a:lnTo>
                                  <a:pt x="510" y="605"/>
                                </a:lnTo>
                                <a:lnTo>
                                  <a:pt x="503" y="615"/>
                                </a:lnTo>
                                <a:lnTo>
                                  <a:pt x="494" y="624"/>
                                </a:lnTo>
                                <a:lnTo>
                                  <a:pt x="486" y="632"/>
                                </a:lnTo>
                                <a:lnTo>
                                  <a:pt x="478" y="641"/>
                                </a:lnTo>
                                <a:lnTo>
                                  <a:pt x="468" y="649"/>
                                </a:lnTo>
                                <a:lnTo>
                                  <a:pt x="433" y="604"/>
                                </a:lnTo>
                                <a:close/>
                                <a:moveTo>
                                  <a:pt x="476" y="549"/>
                                </a:moveTo>
                                <a:lnTo>
                                  <a:pt x="480" y="541"/>
                                </a:lnTo>
                                <a:lnTo>
                                  <a:pt x="484" y="530"/>
                                </a:lnTo>
                                <a:lnTo>
                                  <a:pt x="486" y="520"/>
                                </a:lnTo>
                                <a:lnTo>
                                  <a:pt x="488" y="507"/>
                                </a:lnTo>
                                <a:lnTo>
                                  <a:pt x="544" y="516"/>
                                </a:lnTo>
                                <a:lnTo>
                                  <a:pt x="542" y="533"/>
                                </a:lnTo>
                                <a:lnTo>
                                  <a:pt x="537" y="548"/>
                                </a:lnTo>
                                <a:lnTo>
                                  <a:pt x="532" y="561"/>
                                </a:lnTo>
                                <a:lnTo>
                                  <a:pt x="528" y="574"/>
                                </a:lnTo>
                                <a:lnTo>
                                  <a:pt x="476" y="549"/>
                                </a:lnTo>
                                <a:close/>
                                <a:moveTo>
                                  <a:pt x="488" y="507"/>
                                </a:moveTo>
                                <a:lnTo>
                                  <a:pt x="491" y="492"/>
                                </a:lnTo>
                                <a:lnTo>
                                  <a:pt x="492" y="477"/>
                                </a:lnTo>
                                <a:lnTo>
                                  <a:pt x="492" y="460"/>
                                </a:lnTo>
                                <a:lnTo>
                                  <a:pt x="493" y="441"/>
                                </a:lnTo>
                                <a:lnTo>
                                  <a:pt x="550" y="441"/>
                                </a:lnTo>
                                <a:lnTo>
                                  <a:pt x="549" y="462"/>
                                </a:lnTo>
                                <a:lnTo>
                                  <a:pt x="549" y="481"/>
                                </a:lnTo>
                                <a:lnTo>
                                  <a:pt x="547" y="500"/>
                                </a:lnTo>
                                <a:lnTo>
                                  <a:pt x="544" y="516"/>
                                </a:lnTo>
                                <a:lnTo>
                                  <a:pt x="488" y="507"/>
                                </a:lnTo>
                                <a:close/>
                                <a:moveTo>
                                  <a:pt x="493" y="441"/>
                                </a:moveTo>
                                <a:lnTo>
                                  <a:pt x="493" y="397"/>
                                </a:lnTo>
                                <a:lnTo>
                                  <a:pt x="550" y="397"/>
                                </a:lnTo>
                                <a:lnTo>
                                  <a:pt x="550" y="441"/>
                                </a:lnTo>
                                <a:lnTo>
                                  <a:pt x="493" y="441"/>
                                </a:lnTo>
                                <a:close/>
                                <a:moveTo>
                                  <a:pt x="511" y="371"/>
                                </a:moveTo>
                                <a:lnTo>
                                  <a:pt x="550" y="355"/>
                                </a:lnTo>
                                <a:lnTo>
                                  <a:pt x="550" y="397"/>
                                </a:lnTo>
                                <a:lnTo>
                                  <a:pt x="522" y="397"/>
                                </a:lnTo>
                                <a:lnTo>
                                  <a:pt x="511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7760"/>
                            <a:ext cx="2318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798">
                                <a:moveTo>
                                  <a:pt x="550" y="688"/>
                                </a:moveTo>
                                <a:lnTo>
                                  <a:pt x="554" y="686"/>
                                </a:lnTo>
                                <a:lnTo>
                                  <a:pt x="548" y="689"/>
                                </a:lnTo>
                                <a:lnTo>
                                  <a:pt x="516" y="642"/>
                                </a:lnTo>
                                <a:lnTo>
                                  <a:pt x="519" y="641"/>
                                </a:lnTo>
                                <a:lnTo>
                                  <a:pt x="513" y="644"/>
                                </a:lnTo>
                                <a:lnTo>
                                  <a:pt x="550" y="688"/>
                                </a:lnTo>
                                <a:close/>
                                <a:moveTo>
                                  <a:pt x="513" y="644"/>
                                </a:moveTo>
                                <a:lnTo>
                                  <a:pt x="516" y="643"/>
                                </a:lnTo>
                                <a:lnTo>
                                  <a:pt x="516" y="642"/>
                                </a:lnTo>
                                <a:lnTo>
                                  <a:pt x="532" y="666"/>
                                </a:lnTo>
                                <a:lnTo>
                                  <a:pt x="513" y="644"/>
                                </a:lnTo>
                                <a:close/>
                                <a:moveTo>
                                  <a:pt x="550" y="688"/>
                                </a:moveTo>
                                <a:lnTo>
                                  <a:pt x="541" y="696"/>
                                </a:lnTo>
                                <a:lnTo>
                                  <a:pt x="531" y="704"/>
                                </a:lnTo>
                                <a:lnTo>
                                  <a:pt x="496" y="658"/>
                                </a:lnTo>
                                <a:lnTo>
                                  <a:pt x="505" y="651"/>
                                </a:lnTo>
                                <a:lnTo>
                                  <a:pt x="513" y="644"/>
                                </a:lnTo>
                                <a:lnTo>
                                  <a:pt x="550" y="688"/>
                                </a:lnTo>
                                <a:close/>
                                <a:moveTo>
                                  <a:pt x="531" y="704"/>
                                </a:moveTo>
                                <a:lnTo>
                                  <a:pt x="522" y="711"/>
                                </a:lnTo>
                                <a:lnTo>
                                  <a:pt x="511" y="718"/>
                                </a:lnTo>
                                <a:lnTo>
                                  <a:pt x="478" y="673"/>
                                </a:lnTo>
                                <a:lnTo>
                                  <a:pt x="486" y="667"/>
                                </a:lnTo>
                                <a:lnTo>
                                  <a:pt x="496" y="658"/>
                                </a:lnTo>
                                <a:lnTo>
                                  <a:pt x="531" y="704"/>
                                </a:lnTo>
                                <a:close/>
                                <a:moveTo>
                                  <a:pt x="478" y="673"/>
                                </a:moveTo>
                                <a:lnTo>
                                  <a:pt x="315" y="790"/>
                                </a:lnTo>
                                <a:lnTo>
                                  <a:pt x="478" y="673"/>
                                </a:lnTo>
                                <a:lnTo>
                                  <a:pt x="494" y="695"/>
                                </a:lnTo>
                                <a:lnTo>
                                  <a:pt x="478" y="673"/>
                                </a:lnTo>
                                <a:close/>
                                <a:moveTo>
                                  <a:pt x="512" y="718"/>
                                </a:moveTo>
                                <a:lnTo>
                                  <a:pt x="487" y="736"/>
                                </a:lnTo>
                                <a:lnTo>
                                  <a:pt x="462" y="750"/>
                                </a:lnTo>
                                <a:lnTo>
                                  <a:pt x="438" y="763"/>
                                </a:lnTo>
                                <a:lnTo>
                                  <a:pt x="414" y="772"/>
                                </a:lnTo>
                                <a:lnTo>
                                  <a:pt x="394" y="720"/>
                                </a:lnTo>
                                <a:lnTo>
                                  <a:pt x="414" y="711"/>
                                </a:lnTo>
                                <a:lnTo>
                                  <a:pt x="435" y="700"/>
                                </a:lnTo>
                                <a:lnTo>
                                  <a:pt x="456" y="687"/>
                                </a:lnTo>
                                <a:lnTo>
                                  <a:pt x="478" y="673"/>
                                </a:lnTo>
                                <a:lnTo>
                                  <a:pt x="512" y="718"/>
                                </a:lnTo>
                                <a:close/>
                                <a:moveTo>
                                  <a:pt x="414" y="772"/>
                                </a:moveTo>
                                <a:lnTo>
                                  <a:pt x="424" y="769"/>
                                </a:lnTo>
                                <a:lnTo>
                                  <a:pt x="414" y="772"/>
                                </a:lnTo>
                                <a:lnTo>
                                  <a:pt x="403" y="746"/>
                                </a:lnTo>
                                <a:lnTo>
                                  <a:pt x="414" y="772"/>
                                </a:lnTo>
                                <a:close/>
                                <a:moveTo>
                                  <a:pt x="414" y="772"/>
                                </a:moveTo>
                                <a:lnTo>
                                  <a:pt x="414" y="774"/>
                                </a:lnTo>
                                <a:lnTo>
                                  <a:pt x="394" y="720"/>
                                </a:lnTo>
                                <a:lnTo>
                                  <a:pt x="394" y="720"/>
                                </a:lnTo>
                                <a:lnTo>
                                  <a:pt x="414" y="772"/>
                                </a:lnTo>
                                <a:close/>
                                <a:moveTo>
                                  <a:pt x="414" y="774"/>
                                </a:moveTo>
                                <a:lnTo>
                                  <a:pt x="403" y="777"/>
                                </a:lnTo>
                                <a:lnTo>
                                  <a:pt x="395" y="780"/>
                                </a:lnTo>
                                <a:lnTo>
                                  <a:pt x="377" y="725"/>
                                </a:lnTo>
                                <a:lnTo>
                                  <a:pt x="386" y="723"/>
                                </a:lnTo>
                                <a:lnTo>
                                  <a:pt x="394" y="720"/>
                                </a:lnTo>
                                <a:lnTo>
                                  <a:pt x="414" y="774"/>
                                </a:lnTo>
                                <a:close/>
                                <a:moveTo>
                                  <a:pt x="377" y="725"/>
                                </a:moveTo>
                                <a:lnTo>
                                  <a:pt x="359" y="731"/>
                                </a:lnTo>
                                <a:lnTo>
                                  <a:pt x="377" y="725"/>
                                </a:lnTo>
                                <a:lnTo>
                                  <a:pt x="385" y="752"/>
                                </a:lnTo>
                                <a:lnTo>
                                  <a:pt x="377" y="725"/>
                                </a:lnTo>
                                <a:close/>
                                <a:moveTo>
                                  <a:pt x="395" y="780"/>
                                </a:moveTo>
                                <a:lnTo>
                                  <a:pt x="385" y="783"/>
                                </a:lnTo>
                                <a:lnTo>
                                  <a:pt x="375" y="785"/>
                                </a:lnTo>
                                <a:lnTo>
                                  <a:pt x="360" y="730"/>
                                </a:lnTo>
                                <a:lnTo>
                                  <a:pt x="369" y="727"/>
                                </a:lnTo>
                                <a:lnTo>
                                  <a:pt x="377" y="725"/>
                                </a:lnTo>
                                <a:lnTo>
                                  <a:pt x="395" y="780"/>
                                </a:lnTo>
                                <a:close/>
                                <a:moveTo>
                                  <a:pt x="360" y="730"/>
                                </a:moveTo>
                                <a:lnTo>
                                  <a:pt x="433" y="712"/>
                                </a:lnTo>
                                <a:lnTo>
                                  <a:pt x="360" y="730"/>
                                </a:lnTo>
                                <a:lnTo>
                                  <a:pt x="368" y="757"/>
                                </a:lnTo>
                                <a:lnTo>
                                  <a:pt x="360" y="730"/>
                                </a:lnTo>
                                <a:close/>
                                <a:moveTo>
                                  <a:pt x="375" y="785"/>
                                </a:moveTo>
                                <a:lnTo>
                                  <a:pt x="350" y="790"/>
                                </a:lnTo>
                                <a:lnTo>
                                  <a:pt x="324" y="795"/>
                                </a:lnTo>
                                <a:lnTo>
                                  <a:pt x="297" y="797"/>
                                </a:lnTo>
                                <a:lnTo>
                                  <a:pt x="271" y="798"/>
                                </a:lnTo>
                                <a:lnTo>
                                  <a:pt x="271" y="742"/>
                                </a:lnTo>
                                <a:lnTo>
                                  <a:pt x="294" y="740"/>
                                </a:lnTo>
                                <a:lnTo>
                                  <a:pt x="318" y="738"/>
                                </a:lnTo>
                                <a:lnTo>
                                  <a:pt x="339" y="734"/>
                                </a:lnTo>
                                <a:lnTo>
                                  <a:pt x="360" y="730"/>
                                </a:lnTo>
                                <a:lnTo>
                                  <a:pt x="375" y="785"/>
                                </a:lnTo>
                                <a:close/>
                                <a:moveTo>
                                  <a:pt x="271" y="798"/>
                                </a:moveTo>
                                <a:lnTo>
                                  <a:pt x="241" y="797"/>
                                </a:lnTo>
                                <a:lnTo>
                                  <a:pt x="212" y="794"/>
                                </a:lnTo>
                                <a:lnTo>
                                  <a:pt x="185" y="789"/>
                                </a:lnTo>
                                <a:lnTo>
                                  <a:pt x="159" y="782"/>
                                </a:lnTo>
                                <a:lnTo>
                                  <a:pt x="176" y="728"/>
                                </a:lnTo>
                                <a:lnTo>
                                  <a:pt x="198" y="733"/>
                                </a:lnTo>
                                <a:lnTo>
                                  <a:pt x="220" y="738"/>
                                </a:lnTo>
                                <a:lnTo>
                                  <a:pt x="245" y="740"/>
                                </a:lnTo>
                                <a:lnTo>
                                  <a:pt x="271" y="742"/>
                                </a:lnTo>
                                <a:lnTo>
                                  <a:pt x="271" y="798"/>
                                </a:lnTo>
                                <a:close/>
                                <a:moveTo>
                                  <a:pt x="159" y="782"/>
                                </a:moveTo>
                                <a:lnTo>
                                  <a:pt x="147" y="778"/>
                                </a:lnTo>
                                <a:lnTo>
                                  <a:pt x="135" y="774"/>
                                </a:lnTo>
                                <a:lnTo>
                                  <a:pt x="123" y="768"/>
                                </a:lnTo>
                                <a:lnTo>
                                  <a:pt x="112" y="762"/>
                                </a:lnTo>
                                <a:lnTo>
                                  <a:pt x="102" y="756"/>
                                </a:lnTo>
                                <a:lnTo>
                                  <a:pt x="91" y="749"/>
                                </a:lnTo>
                                <a:lnTo>
                                  <a:pt x="82" y="742"/>
                                </a:lnTo>
                                <a:lnTo>
                                  <a:pt x="72" y="733"/>
                                </a:lnTo>
                                <a:lnTo>
                                  <a:pt x="110" y="692"/>
                                </a:lnTo>
                                <a:lnTo>
                                  <a:pt x="124" y="702"/>
                                </a:lnTo>
                                <a:lnTo>
                                  <a:pt x="141" y="713"/>
                                </a:lnTo>
                                <a:lnTo>
                                  <a:pt x="157" y="721"/>
                                </a:lnTo>
                                <a:lnTo>
                                  <a:pt x="176" y="728"/>
                                </a:lnTo>
                                <a:lnTo>
                                  <a:pt x="159" y="782"/>
                                </a:lnTo>
                                <a:close/>
                                <a:moveTo>
                                  <a:pt x="72" y="733"/>
                                </a:moveTo>
                                <a:lnTo>
                                  <a:pt x="63" y="725"/>
                                </a:lnTo>
                                <a:lnTo>
                                  <a:pt x="72" y="733"/>
                                </a:lnTo>
                                <a:lnTo>
                                  <a:pt x="91" y="713"/>
                                </a:lnTo>
                                <a:lnTo>
                                  <a:pt x="72" y="733"/>
                                </a:lnTo>
                                <a:close/>
                                <a:moveTo>
                                  <a:pt x="72" y="733"/>
                                </a:moveTo>
                                <a:lnTo>
                                  <a:pt x="72" y="733"/>
                                </a:lnTo>
                                <a:lnTo>
                                  <a:pt x="110" y="692"/>
                                </a:lnTo>
                                <a:lnTo>
                                  <a:pt x="110" y="692"/>
                                </a:lnTo>
                                <a:lnTo>
                                  <a:pt x="72" y="733"/>
                                </a:lnTo>
                                <a:close/>
                                <a:moveTo>
                                  <a:pt x="110" y="692"/>
                                </a:moveTo>
                                <a:lnTo>
                                  <a:pt x="140" y="718"/>
                                </a:lnTo>
                                <a:lnTo>
                                  <a:pt x="110" y="692"/>
                                </a:lnTo>
                                <a:lnTo>
                                  <a:pt x="91" y="712"/>
                                </a:lnTo>
                                <a:lnTo>
                                  <a:pt x="110" y="692"/>
                                </a:lnTo>
                                <a:close/>
                                <a:moveTo>
                                  <a:pt x="72" y="733"/>
                                </a:moveTo>
                                <a:lnTo>
                                  <a:pt x="63" y="724"/>
                                </a:lnTo>
                                <a:lnTo>
                                  <a:pt x="53" y="714"/>
                                </a:lnTo>
                                <a:lnTo>
                                  <a:pt x="96" y="677"/>
                                </a:lnTo>
                                <a:lnTo>
                                  <a:pt x="103" y="685"/>
                                </a:lnTo>
                                <a:lnTo>
                                  <a:pt x="110" y="692"/>
                                </a:lnTo>
                                <a:lnTo>
                                  <a:pt x="72" y="733"/>
                                </a:lnTo>
                                <a:close/>
                                <a:moveTo>
                                  <a:pt x="53" y="714"/>
                                </a:moveTo>
                                <a:lnTo>
                                  <a:pt x="45" y="705"/>
                                </a:lnTo>
                                <a:lnTo>
                                  <a:pt x="38" y="694"/>
                                </a:lnTo>
                                <a:lnTo>
                                  <a:pt x="85" y="662"/>
                                </a:lnTo>
                                <a:lnTo>
                                  <a:pt x="90" y="669"/>
                                </a:lnTo>
                                <a:lnTo>
                                  <a:pt x="96" y="677"/>
                                </a:lnTo>
                                <a:lnTo>
                                  <a:pt x="53" y="714"/>
                                </a:lnTo>
                                <a:close/>
                                <a:moveTo>
                                  <a:pt x="38" y="694"/>
                                </a:moveTo>
                                <a:lnTo>
                                  <a:pt x="29" y="680"/>
                                </a:lnTo>
                                <a:lnTo>
                                  <a:pt x="21" y="666"/>
                                </a:lnTo>
                                <a:lnTo>
                                  <a:pt x="15" y="650"/>
                                </a:lnTo>
                                <a:lnTo>
                                  <a:pt x="9" y="635"/>
                                </a:lnTo>
                                <a:lnTo>
                                  <a:pt x="6" y="618"/>
                                </a:lnTo>
                                <a:lnTo>
                                  <a:pt x="2" y="602"/>
                                </a:lnTo>
                                <a:lnTo>
                                  <a:pt x="1" y="585"/>
                                </a:lnTo>
                                <a:lnTo>
                                  <a:pt x="0" y="567"/>
                                </a:lnTo>
                                <a:lnTo>
                                  <a:pt x="57" y="567"/>
                                </a:lnTo>
                                <a:lnTo>
                                  <a:pt x="58" y="580"/>
                                </a:lnTo>
                                <a:lnTo>
                                  <a:pt x="59" y="593"/>
                                </a:lnTo>
                                <a:lnTo>
                                  <a:pt x="61" y="606"/>
                                </a:lnTo>
                                <a:lnTo>
                                  <a:pt x="64" y="618"/>
                                </a:lnTo>
                                <a:lnTo>
                                  <a:pt x="67" y="630"/>
                                </a:lnTo>
                                <a:lnTo>
                                  <a:pt x="72" y="641"/>
                                </a:lnTo>
                                <a:lnTo>
                                  <a:pt x="78" y="651"/>
                                </a:lnTo>
                                <a:lnTo>
                                  <a:pt x="85" y="662"/>
                                </a:lnTo>
                                <a:lnTo>
                                  <a:pt x="38" y="694"/>
                                </a:lnTo>
                                <a:close/>
                                <a:moveTo>
                                  <a:pt x="0" y="567"/>
                                </a:moveTo>
                                <a:lnTo>
                                  <a:pt x="1" y="552"/>
                                </a:lnTo>
                                <a:lnTo>
                                  <a:pt x="2" y="537"/>
                                </a:lnTo>
                                <a:lnTo>
                                  <a:pt x="4" y="523"/>
                                </a:lnTo>
                                <a:lnTo>
                                  <a:pt x="7" y="510"/>
                                </a:lnTo>
                                <a:lnTo>
                                  <a:pt x="63" y="523"/>
                                </a:lnTo>
                                <a:lnTo>
                                  <a:pt x="60" y="534"/>
                                </a:lnTo>
                                <a:lnTo>
                                  <a:pt x="58" y="545"/>
                                </a:lnTo>
                                <a:lnTo>
                                  <a:pt x="58" y="555"/>
                                </a:lnTo>
                                <a:lnTo>
                                  <a:pt x="57" y="567"/>
                                </a:lnTo>
                                <a:lnTo>
                                  <a:pt x="0" y="567"/>
                                </a:lnTo>
                                <a:close/>
                                <a:moveTo>
                                  <a:pt x="7" y="510"/>
                                </a:moveTo>
                                <a:lnTo>
                                  <a:pt x="10" y="496"/>
                                </a:lnTo>
                                <a:lnTo>
                                  <a:pt x="15" y="483"/>
                                </a:lnTo>
                                <a:lnTo>
                                  <a:pt x="21" y="470"/>
                                </a:lnTo>
                                <a:lnTo>
                                  <a:pt x="27" y="458"/>
                                </a:lnTo>
                                <a:lnTo>
                                  <a:pt x="77" y="485"/>
                                </a:lnTo>
                                <a:lnTo>
                                  <a:pt x="72" y="495"/>
                                </a:lnTo>
                                <a:lnTo>
                                  <a:pt x="69" y="504"/>
                                </a:lnTo>
                                <a:lnTo>
                                  <a:pt x="65" y="514"/>
                                </a:lnTo>
                                <a:lnTo>
                                  <a:pt x="63" y="523"/>
                                </a:lnTo>
                                <a:lnTo>
                                  <a:pt x="7" y="510"/>
                                </a:lnTo>
                                <a:close/>
                                <a:moveTo>
                                  <a:pt x="77" y="485"/>
                                </a:moveTo>
                                <a:lnTo>
                                  <a:pt x="77" y="486"/>
                                </a:lnTo>
                                <a:lnTo>
                                  <a:pt x="77" y="485"/>
                                </a:lnTo>
                                <a:lnTo>
                                  <a:pt x="52" y="471"/>
                                </a:lnTo>
                                <a:lnTo>
                                  <a:pt x="77" y="485"/>
                                </a:lnTo>
                                <a:close/>
                                <a:moveTo>
                                  <a:pt x="27" y="458"/>
                                </a:moveTo>
                                <a:lnTo>
                                  <a:pt x="27" y="458"/>
                                </a:lnTo>
                                <a:lnTo>
                                  <a:pt x="77" y="485"/>
                                </a:lnTo>
                                <a:lnTo>
                                  <a:pt x="77" y="485"/>
                                </a:lnTo>
                                <a:lnTo>
                                  <a:pt x="27" y="458"/>
                                </a:lnTo>
                                <a:close/>
                                <a:moveTo>
                                  <a:pt x="27" y="458"/>
                                </a:moveTo>
                                <a:lnTo>
                                  <a:pt x="32" y="451"/>
                                </a:lnTo>
                                <a:lnTo>
                                  <a:pt x="35" y="445"/>
                                </a:lnTo>
                                <a:lnTo>
                                  <a:pt x="84" y="475"/>
                                </a:lnTo>
                                <a:lnTo>
                                  <a:pt x="80" y="479"/>
                                </a:lnTo>
                                <a:lnTo>
                                  <a:pt x="77" y="485"/>
                                </a:lnTo>
                                <a:lnTo>
                                  <a:pt x="27" y="458"/>
                                </a:lnTo>
                                <a:close/>
                                <a:moveTo>
                                  <a:pt x="35" y="445"/>
                                </a:moveTo>
                                <a:lnTo>
                                  <a:pt x="40" y="438"/>
                                </a:lnTo>
                                <a:lnTo>
                                  <a:pt x="44" y="432"/>
                                </a:lnTo>
                                <a:lnTo>
                                  <a:pt x="90" y="465"/>
                                </a:lnTo>
                                <a:lnTo>
                                  <a:pt x="86" y="470"/>
                                </a:lnTo>
                                <a:lnTo>
                                  <a:pt x="84" y="475"/>
                                </a:lnTo>
                                <a:lnTo>
                                  <a:pt x="35" y="445"/>
                                </a:lnTo>
                                <a:close/>
                                <a:moveTo>
                                  <a:pt x="44" y="432"/>
                                </a:moveTo>
                                <a:lnTo>
                                  <a:pt x="55" y="416"/>
                                </a:lnTo>
                                <a:lnTo>
                                  <a:pt x="69" y="402"/>
                                </a:lnTo>
                                <a:lnTo>
                                  <a:pt x="83" y="390"/>
                                </a:lnTo>
                                <a:lnTo>
                                  <a:pt x="98" y="378"/>
                                </a:lnTo>
                                <a:lnTo>
                                  <a:pt x="130" y="426"/>
                                </a:lnTo>
                                <a:lnTo>
                                  <a:pt x="120" y="434"/>
                                </a:lnTo>
                                <a:lnTo>
                                  <a:pt x="109" y="444"/>
                                </a:lnTo>
                                <a:lnTo>
                                  <a:pt x="98" y="454"/>
                                </a:lnTo>
                                <a:lnTo>
                                  <a:pt x="90" y="465"/>
                                </a:lnTo>
                                <a:lnTo>
                                  <a:pt x="44" y="432"/>
                                </a:lnTo>
                                <a:close/>
                                <a:moveTo>
                                  <a:pt x="98" y="378"/>
                                </a:moveTo>
                                <a:lnTo>
                                  <a:pt x="71" y="397"/>
                                </a:lnTo>
                                <a:lnTo>
                                  <a:pt x="98" y="378"/>
                                </a:lnTo>
                                <a:lnTo>
                                  <a:pt x="115" y="402"/>
                                </a:lnTo>
                                <a:lnTo>
                                  <a:pt x="98" y="378"/>
                                </a:lnTo>
                                <a:close/>
                                <a:moveTo>
                                  <a:pt x="98" y="378"/>
                                </a:moveTo>
                                <a:lnTo>
                                  <a:pt x="109" y="371"/>
                                </a:lnTo>
                                <a:lnTo>
                                  <a:pt x="121" y="365"/>
                                </a:lnTo>
                                <a:lnTo>
                                  <a:pt x="131" y="359"/>
                                </a:lnTo>
                                <a:lnTo>
                                  <a:pt x="143" y="354"/>
                                </a:lnTo>
                                <a:lnTo>
                                  <a:pt x="167" y="406"/>
                                </a:lnTo>
                                <a:lnTo>
                                  <a:pt x="157" y="409"/>
                                </a:lnTo>
                                <a:lnTo>
                                  <a:pt x="148" y="415"/>
                                </a:lnTo>
                                <a:lnTo>
                                  <a:pt x="139" y="420"/>
                                </a:lnTo>
                                <a:lnTo>
                                  <a:pt x="130" y="426"/>
                                </a:lnTo>
                                <a:lnTo>
                                  <a:pt x="98" y="378"/>
                                </a:lnTo>
                                <a:close/>
                                <a:moveTo>
                                  <a:pt x="143" y="354"/>
                                </a:moveTo>
                                <a:lnTo>
                                  <a:pt x="155" y="349"/>
                                </a:lnTo>
                                <a:lnTo>
                                  <a:pt x="168" y="344"/>
                                </a:lnTo>
                                <a:lnTo>
                                  <a:pt x="180" y="339"/>
                                </a:lnTo>
                                <a:lnTo>
                                  <a:pt x="193" y="336"/>
                                </a:lnTo>
                                <a:lnTo>
                                  <a:pt x="209" y="390"/>
                                </a:lnTo>
                                <a:lnTo>
                                  <a:pt x="198" y="394"/>
                                </a:lnTo>
                                <a:lnTo>
                                  <a:pt x="187" y="397"/>
                                </a:lnTo>
                                <a:lnTo>
                                  <a:pt x="176" y="401"/>
                                </a:lnTo>
                                <a:lnTo>
                                  <a:pt x="167" y="406"/>
                                </a:lnTo>
                                <a:lnTo>
                                  <a:pt x="143" y="354"/>
                                </a:lnTo>
                                <a:close/>
                                <a:moveTo>
                                  <a:pt x="193" y="336"/>
                                </a:moveTo>
                                <a:lnTo>
                                  <a:pt x="195" y="335"/>
                                </a:lnTo>
                                <a:lnTo>
                                  <a:pt x="194" y="335"/>
                                </a:lnTo>
                                <a:lnTo>
                                  <a:pt x="201" y="363"/>
                                </a:lnTo>
                                <a:lnTo>
                                  <a:pt x="193" y="336"/>
                                </a:lnTo>
                                <a:close/>
                                <a:moveTo>
                                  <a:pt x="194" y="335"/>
                                </a:moveTo>
                                <a:lnTo>
                                  <a:pt x="194" y="335"/>
                                </a:lnTo>
                                <a:lnTo>
                                  <a:pt x="207" y="390"/>
                                </a:lnTo>
                                <a:lnTo>
                                  <a:pt x="207" y="390"/>
                                </a:lnTo>
                                <a:lnTo>
                                  <a:pt x="194" y="335"/>
                                </a:lnTo>
                                <a:close/>
                                <a:moveTo>
                                  <a:pt x="209" y="390"/>
                                </a:moveTo>
                                <a:lnTo>
                                  <a:pt x="204" y="392"/>
                                </a:lnTo>
                                <a:lnTo>
                                  <a:pt x="207" y="390"/>
                                </a:lnTo>
                                <a:lnTo>
                                  <a:pt x="201" y="363"/>
                                </a:lnTo>
                                <a:lnTo>
                                  <a:pt x="209" y="390"/>
                                </a:lnTo>
                                <a:close/>
                                <a:moveTo>
                                  <a:pt x="194" y="336"/>
                                </a:moveTo>
                                <a:lnTo>
                                  <a:pt x="200" y="333"/>
                                </a:lnTo>
                                <a:lnTo>
                                  <a:pt x="205" y="332"/>
                                </a:lnTo>
                                <a:lnTo>
                                  <a:pt x="218" y="388"/>
                                </a:lnTo>
                                <a:lnTo>
                                  <a:pt x="212" y="389"/>
                                </a:lnTo>
                                <a:lnTo>
                                  <a:pt x="209" y="390"/>
                                </a:lnTo>
                                <a:lnTo>
                                  <a:pt x="194" y="336"/>
                                </a:lnTo>
                                <a:close/>
                                <a:moveTo>
                                  <a:pt x="205" y="332"/>
                                </a:moveTo>
                                <a:lnTo>
                                  <a:pt x="212" y="331"/>
                                </a:lnTo>
                                <a:lnTo>
                                  <a:pt x="218" y="330"/>
                                </a:lnTo>
                                <a:lnTo>
                                  <a:pt x="230" y="386"/>
                                </a:lnTo>
                                <a:lnTo>
                                  <a:pt x="223" y="387"/>
                                </a:lnTo>
                                <a:lnTo>
                                  <a:pt x="218" y="388"/>
                                </a:lnTo>
                                <a:lnTo>
                                  <a:pt x="205" y="332"/>
                                </a:lnTo>
                                <a:close/>
                                <a:moveTo>
                                  <a:pt x="218" y="330"/>
                                </a:moveTo>
                                <a:lnTo>
                                  <a:pt x="236" y="326"/>
                                </a:lnTo>
                                <a:lnTo>
                                  <a:pt x="256" y="323"/>
                                </a:lnTo>
                                <a:lnTo>
                                  <a:pt x="280" y="319"/>
                                </a:lnTo>
                                <a:lnTo>
                                  <a:pt x="305" y="317"/>
                                </a:lnTo>
                                <a:lnTo>
                                  <a:pt x="311" y="373"/>
                                </a:lnTo>
                                <a:lnTo>
                                  <a:pt x="287" y="376"/>
                                </a:lnTo>
                                <a:lnTo>
                                  <a:pt x="265" y="380"/>
                                </a:lnTo>
                                <a:lnTo>
                                  <a:pt x="246" y="382"/>
                                </a:lnTo>
                                <a:lnTo>
                                  <a:pt x="230" y="386"/>
                                </a:lnTo>
                                <a:lnTo>
                                  <a:pt x="218" y="330"/>
                                </a:lnTo>
                                <a:close/>
                                <a:moveTo>
                                  <a:pt x="305" y="317"/>
                                </a:moveTo>
                                <a:lnTo>
                                  <a:pt x="339" y="312"/>
                                </a:lnTo>
                                <a:lnTo>
                                  <a:pt x="371" y="307"/>
                                </a:lnTo>
                                <a:lnTo>
                                  <a:pt x="402" y="303"/>
                                </a:lnTo>
                                <a:lnTo>
                                  <a:pt x="429" y="298"/>
                                </a:lnTo>
                                <a:lnTo>
                                  <a:pt x="440" y="354"/>
                                </a:lnTo>
                                <a:lnTo>
                                  <a:pt x="411" y="359"/>
                                </a:lnTo>
                                <a:lnTo>
                                  <a:pt x="379" y="364"/>
                                </a:lnTo>
                                <a:lnTo>
                                  <a:pt x="346" y="369"/>
                                </a:lnTo>
                                <a:lnTo>
                                  <a:pt x="311" y="373"/>
                                </a:lnTo>
                                <a:lnTo>
                                  <a:pt x="305" y="317"/>
                                </a:lnTo>
                                <a:close/>
                                <a:moveTo>
                                  <a:pt x="429" y="298"/>
                                </a:moveTo>
                                <a:lnTo>
                                  <a:pt x="453" y="293"/>
                                </a:lnTo>
                                <a:lnTo>
                                  <a:pt x="475" y="287"/>
                                </a:lnTo>
                                <a:lnTo>
                                  <a:pt x="496" y="282"/>
                                </a:lnTo>
                                <a:lnTo>
                                  <a:pt x="512" y="276"/>
                                </a:lnTo>
                                <a:lnTo>
                                  <a:pt x="531" y="330"/>
                                </a:lnTo>
                                <a:lnTo>
                                  <a:pt x="512" y="337"/>
                                </a:lnTo>
                                <a:lnTo>
                                  <a:pt x="491" y="343"/>
                                </a:lnTo>
                                <a:lnTo>
                                  <a:pt x="466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29" y="298"/>
                                </a:lnTo>
                                <a:close/>
                                <a:moveTo>
                                  <a:pt x="550" y="304"/>
                                </a:moveTo>
                                <a:lnTo>
                                  <a:pt x="550" y="324"/>
                                </a:lnTo>
                                <a:lnTo>
                                  <a:pt x="531" y="330"/>
                                </a:lnTo>
                                <a:lnTo>
                                  <a:pt x="522" y="304"/>
                                </a:lnTo>
                                <a:lnTo>
                                  <a:pt x="550" y="304"/>
                                </a:lnTo>
                                <a:close/>
                                <a:moveTo>
                                  <a:pt x="493" y="303"/>
                                </a:moveTo>
                                <a:lnTo>
                                  <a:pt x="494" y="291"/>
                                </a:lnTo>
                                <a:lnTo>
                                  <a:pt x="494" y="282"/>
                                </a:lnTo>
                                <a:lnTo>
                                  <a:pt x="551" y="284"/>
                                </a:lnTo>
                                <a:lnTo>
                                  <a:pt x="551" y="293"/>
                                </a:lnTo>
                                <a:lnTo>
                                  <a:pt x="550" y="304"/>
                                </a:lnTo>
                                <a:lnTo>
                                  <a:pt x="493" y="303"/>
                                </a:lnTo>
                                <a:close/>
                                <a:moveTo>
                                  <a:pt x="551" y="284"/>
                                </a:moveTo>
                                <a:lnTo>
                                  <a:pt x="551" y="285"/>
                                </a:lnTo>
                                <a:lnTo>
                                  <a:pt x="551" y="284"/>
                                </a:lnTo>
                                <a:lnTo>
                                  <a:pt x="523" y="284"/>
                                </a:lnTo>
                                <a:lnTo>
                                  <a:pt x="551" y="284"/>
                                </a:lnTo>
                                <a:close/>
                                <a:moveTo>
                                  <a:pt x="494" y="282"/>
                                </a:moveTo>
                                <a:lnTo>
                                  <a:pt x="494" y="276"/>
                                </a:lnTo>
                                <a:lnTo>
                                  <a:pt x="494" y="272"/>
                                </a:lnTo>
                                <a:lnTo>
                                  <a:pt x="551" y="272"/>
                                </a:lnTo>
                                <a:lnTo>
                                  <a:pt x="551" y="276"/>
                                </a:lnTo>
                                <a:lnTo>
                                  <a:pt x="551" y="284"/>
                                </a:lnTo>
                                <a:lnTo>
                                  <a:pt x="494" y="282"/>
                                </a:lnTo>
                                <a:close/>
                                <a:moveTo>
                                  <a:pt x="494" y="272"/>
                                </a:moveTo>
                                <a:lnTo>
                                  <a:pt x="494" y="272"/>
                                </a:lnTo>
                                <a:lnTo>
                                  <a:pt x="551" y="272"/>
                                </a:lnTo>
                                <a:lnTo>
                                  <a:pt x="551" y="272"/>
                                </a:lnTo>
                                <a:lnTo>
                                  <a:pt x="494" y="272"/>
                                </a:lnTo>
                                <a:close/>
                                <a:moveTo>
                                  <a:pt x="494" y="272"/>
                                </a:moveTo>
                                <a:lnTo>
                                  <a:pt x="494" y="256"/>
                                </a:lnTo>
                                <a:lnTo>
                                  <a:pt x="492" y="242"/>
                                </a:lnTo>
                                <a:lnTo>
                                  <a:pt x="491" y="230"/>
                                </a:lnTo>
                                <a:lnTo>
                                  <a:pt x="487" y="218"/>
                                </a:lnTo>
                                <a:lnTo>
                                  <a:pt x="542" y="201"/>
                                </a:lnTo>
                                <a:lnTo>
                                  <a:pt x="545" y="216"/>
                                </a:lnTo>
                                <a:lnTo>
                                  <a:pt x="549" y="234"/>
                                </a:lnTo>
                                <a:lnTo>
                                  <a:pt x="550" y="252"/>
                                </a:lnTo>
                                <a:lnTo>
                                  <a:pt x="551" y="272"/>
                                </a:lnTo>
                                <a:lnTo>
                                  <a:pt x="494" y="272"/>
                                </a:lnTo>
                                <a:close/>
                                <a:moveTo>
                                  <a:pt x="487" y="218"/>
                                </a:moveTo>
                                <a:lnTo>
                                  <a:pt x="486" y="215"/>
                                </a:lnTo>
                                <a:lnTo>
                                  <a:pt x="485" y="212"/>
                                </a:lnTo>
                                <a:lnTo>
                                  <a:pt x="537" y="190"/>
                                </a:lnTo>
                                <a:lnTo>
                                  <a:pt x="540" y="196"/>
                                </a:lnTo>
                                <a:lnTo>
                                  <a:pt x="542" y="201"/>
                                </a:lnTo>
                                <a:lnTo>
                                  <a:pt x="487" y="218"/>
                                </a:lnTo>
                                <a:close/>
                                <a:moveTo>
                                  <a:pt x="485" y="212"/>
                                </a:moveTo>
                                <a:lnTo>
                                  <a:pt x="492" y="228"/>
                                </a:lnTo>
                                <a:lnTo>
                                  <a:pt x="485" y="212"/>
                                </a:lnTo>
                                <a:lnTo>
                                  <a:pt x="511" y="202"/>
                                </a:lnTo>
                                <a:lnTo>
                                  <a:pt x="485" y="212"/>
                                </a:lnTo>
                                <a:close/>
                                <a:moveTo>
                                  <a:pt x="485" y="212"/>
                                </a:moveTo>
                                <a:lnTo>
                                  <a:pt x="481" y="205"/>
                                </a:lnTo>
                                <a:lnTo>
                                  <a:pt x="478" y="199"/>
                                </a:lnTo>
                                <a:lnTo>
                                  <a:pt x="474" y="195"/>
                                </a:lnTo>
                                <a:lnTo>
                                  <a:pt x="470" y="190"/>
                                </a:lnTo>
                                <a:lnTo>
                                  <a:pt x="508" y="147"/>
                                </a:lnTo>
                                <a:lnTo>
                                  <a:pt x="517" y="157"/>
                                </a:lnTo>
                                <a:lnTo>
                                  <a:pt x="524" y="166"/>
                                </a:lnTo>
                                <a:lnTo>
                                  <a:pt x="531" y="178"/>
                                </a:lnTo>
                                <a:lnTo>
                                  <a:pt x="537" y="190"/>
                                </a:lnTo>
                                <a:lnTo>
                                  <a:pt x="485" y="212"/>
                                </a:lnTo>
                                <a:close/>
                                <a:moveTo>
                                  <a:pt x="508" y="147"/>
                                </a:moveTo>
                                <a:lnTo>
                                  <a:pt x="506" y="146"/>
                                </a:lnTo>
                                <a:lnTo>
                                  <a:pt x="508" y="147"/>
                                </a:lnTo>
                                <a:lnTo>
                                  <a:pt x="489" y="168"/>
                                </a:lnTo>
                                <a:lnTo>
                                  <a:pt x="508" y="147"/>
                                </a:lnTo>
                                <a:close/>
                                <a:moveTo>
                                  <a:pt x="471" y="190"/>
                                </a:moveTo>
                                <a:lnTo>
                                  <a:pt x="470" y="190"/>
                                </a:lnTo>
                                <a:lnTo>
                                  <a:pt x="508" y="147"/>
                                </a:lnTo>
                                <a:lnTo>
                                  <a:pt x="508" y="147"/>
                                </a:lnTo>
                                <a:lnTo>
                                  <a:pt x="471" y="190"/>
                                </a:lnTo>
                                <a:close/>
                                <a:moveTo>
                                  <a:pt x="470" y="190"/>
                                </a:moveTo>
                                <a:lnTo>
                                  <a:pt x="466" y="186"/>
                                </a:lnTo>
                                <a:lnTo>
                                  <a:pt x="470" y="190"/>
                                </a:lnTo>
                                <a:lnTo>
                                  <a:pt x="489" y="168"/>
                                </a:lnTo>
                                <a:lnTo>
                                  <a:pt x="470" y="190"/>
                                </a:lnTo>
                                <a:close/>
                                <a:moveTo>
                                  <a:pt x="470" y="190"/>
                                </a:moveTo>
                                <a:lnTo>
                                  <a:pt x="464" y="185"/>
                                </a:lnTo>
                                <a:lnTo>
                                  <a:pt x="459" y="182"/>
                                </a:lnTo>
                                <a:lnTo>
                                  <a:pt x="491" y="134"/>
                                </a:lnTo>
                                <a:lnTo>
                                  <a:pt x="499" y="141"/>
                                </a:lnTo>
                                <a:lnTo>
                                  <a:pt x="508" y="147"/>
                                </a:lnTo>
                                <a:lnTo>
                                  <a:pt x="470" y="190"/>
                                </a:lnTo>
                                <a:close/>
                                <a:moveTo>
                                  <a:pt x="459" y="182"/>
                                </a:moveTo>
                                <a:lnTo>
                                  <a:pt x="453" y="178"/>
                                </a:lnTo>
                                <a:lnTo>
                                  <a:pt x="447" y="174"/>
                                </a:lnTo>
                                <a:lnTo>
                                  <a:pt x="472" y="123"/>
                                </a:lnTo>
                                <a:lnTo>
                                  <a:pt x="481" y="128"/>
                                </a:lnTo>
                                <a:lnTo>
                                  <a:pt x="491" y="134"/>
                                </a:lnTo>
                                <a:lnTo>
                                  <a:pt x="459" y="182"/>
                                </a:lnTo>
                                <a:close/>
                                <a:moveTo>
                                  <a:pt x="447" y="174"/>
                                </a:moveTo>
                                <a:lnTo>
                                  <a:pt x="438" y="170"/>
                                </a:lnTo>
                                <a:lnTo>
                                  <a:pt x="427" y="166"/>
                                </a:lnTo>
                                <a:lnTo>
                                  <a:pt x="416" y="164"/>
                                </a:lnTo>
                                <a:lnTo>
                                  <a:pt x="404" y="161"/>
                                </a:lnTo>
                                <a:lnTo>
                                  <a:pt x="392" y="159"/>
                                </a:lnTo>
                                <a:lnTo>
                                  <a:pt x="379" y="158"/>
                                </a:lnTo>
                                <a:lnTo>
                                  <a:pt x="366" y="157"/>
                                </a:lnTo>
                                <a:lnTo>
                                  <a:pt x="352" y="157"/>
                                </a:lnTo>
                                <a:lnTo>
                                  <a:pt x="352" y="100"/>
                                </a:lnTo>
                                <a:lnTo>
                                  <a:pt x="370" y="100"/>
                                </a:lnTo>
                                <a:lnTo>
                                  <a:pt x="386" y="101"/>
                                </a:lnTo>
                                <a:lnTo>
                                  <a:pt x="402" y="103"/>
                                </a:lnTo>
                                <a:lnTo>
                                  <a:pt x="417" y="106"/>
                                </a:lnTo>
                                <a:lnTo>
                                  <a:pt x="433" y="109"/>
                                </a:lnTo>
                                <a:lnTo>
                                  <a:pt x="447" y="113"/>
                                </a:lnTo>
                                <a:lnTo>
                                  <a:pt x="460" y="117"/>
                                </a:lnTo>
                                <a:lnTo>
                                  <a:pt x="472" y="123"/>
                                </a:lnTo>
                                <a:lnTo>
                                  <a:pt x="447" y="174"/>
                                </a:lnTo>
                                <a:close/>
                                <a:moveTo>
                                  <a:pt x="352" y="157"/>
                                </a:moveTo>
                                <a:lnTo>
                                  <a:pt x="333" y="157"/>
                                </a:lnTo>
                                <a:lnTo>
                                  <a:pt x="315" y="158"/>
                                </a:lnTo>
                                <a:lnTo>
                                  <a:pt x="300" y="160"/>
                                </a:lnTo>
                                <a:lnTo>
                                  <a:pt x="284" y="163"/>
                                </a:lnTo>
                                <a:lnTo>
                                  <a:pt x="271" y="108"/>
                                </a:lnTo>
                                <a:lnTo>
                                  <a:pt x="289" y="104"/>
                                </a:lnTo>
                                <a:lnTo>
                                  <a:pt x="309" y="101"/>
                                </a:lnTo>
                                <a:lnTo>
                                  <a:pt x="330" y="100"/>
                                </a:lnTo>
                                <a:lnTo>
                                  <a:pt x="352" y="100"/>
                                </a:lnTo>
                                <a:lnTo>
                                  <a:pt x="352" y="157"/>
                                </a:lnTo>
                                <a:close/>
                                <a:moveTo>
                                  <a:pt x="284" y="163"/>
                                </a:moveTo>
                                <a:lnTo>
                                  <a:pt x="273" y="166"/>
                                </a:lnTo>
                                <a:lnTo>
                                  <a:pt x="262" y="171"/>
                                </a:lnTo>
                                <a:lnTo>
                                  <a:pt x="251" y="176"/>
                                </a:lnTo>
                                <a:lnTo>
                                  <a:pt x="243" y="180"/>
                                </a:lnTo>
                                <a:lnTo>
                                  <a:pt x="210" y="134"/>
                                </a:lnTo>
                                <a:lnTo>
                                  <a:pt x="223" y="126"/>
                                </a:lnTo>
                                <a:lnTo>
                                  <a:pt x="238" y="119"/>
                                </a:lnTo>
                                <a:lnTo>
                                  <a:pt x="254" y="113"/>
                                </a:lnTo>
                                <a:lnTo>
                                  <a:pt x="271" y="108"/>
                                </a:lnTo>
                                <a:lnTo>
                                  <a:pt x="284" y="163"/>
                                </a:lnTo>
                                <a:close/>
                                <a:moveTo>
                                  <a:pt x="243" y="180"/>
                                </a:moveTo>
                                <a:lnTo>
                                  <a:pt x="236" y="186"/>
                                </a:lnTo>
                                <a:lnTo>
                                  <a:pt x="229" y="195"/>
                                </a:lnTo>
                                <a:lnTo>
                                  <a:pt x="223" y="203"/>
                                </a:lnTo>
                                <a:lnTo>
                                  <a:pt x="216" y="212"/>
                                </a:lnTo>
                                <a:lnTo>
                                  <a:pt x="167" y="185"/>
                                </a:lnTo>
                                <a:lnTo>
                                  <a:pt x="176" y="170"/>
                                </a:lnTo>
                                <a:lnTo>
                                  <a:pt x="186" y="157"/>
                                </a:lnTo>
                                <a:lnTo>
                                  <a:pt x="198" y="145"/>
                                </a:lnTo>
                                <a:lnTo>
                                  <a:pt x="210" y="134"/>
                                </a:lnTo>
                                <a:lnTo>
                                  <a:pt x="243" y="180"/>
                                </a:lnTo>
                                <a:close/>
                                <a:moveTo>
                                  <a:pt x="216" y="212"/>
                                </a:moveTo>
                                <a:lnTo>
                                  <a:pt x="210" y="224"/>
                                </a:lnTo>
                                <a:lnTo>
                                  <a:pt x="204" y="238"/>
                                </a:lnTo>
                                <a:lnTo>
                                  <a:pt x="199" y="254"/>
                                </a:lnTo>
                                <a:lnTo>
                                  <a:pt x="194" y="269"/>
                                </a:lnTo>
                                <a:lnTo>
                                  <a:pt x="140" y="256"/>
                                </a:lnTo>
                                <a:lnTo>
                                  <a:pt x="144" y="236"/>
                                </a:lnTo>
                                <a:lnTo>
                                  <a:pt x="152" y="217"/>
                                </a:lnTo>
                                <a:lnTo>
                                  <a:pt x="159" y="201"/>
                                </a:lnTo>
                                <a:lnTo>
                                  <a:pt x="167" y="185"/>
                                </a:lnTo>
                                <a:lnTo>
                                  <a:pt x="216" y="212"/>
                                </a:lnTo>
                                <a:close/>
                                <a:moveTo>
                                  <a:pt x="194" y="269"/>
                                </a:moveTo>
                                <a:lnTo>
                                  <a:pt x="188" y="294"/>
                                </a:lnTo>
                                <a:lnTo>
                                  <a:pt x="163" y="291"/>
                                </a:lnTo>
                                <a:lnTo>
                                  <a:pt x="167" y="262"/>
                                </a:lnTo>
                                <a:lnTo>
                                  <a:pt x="194" y="269"/>
                                </a:lnTo>
                                <a:close/>
                                <a:moveTo>
                                  <a:pt x="163" y="291"/>
                                </a:moveTo>
                                <a:lnTo>
                                  <a:pt x="46" y="275"/>
                                </a:lnTo>
                                <a:lnTo>
                                  <a:pt x="53" y="218"/>
                                </a:lnTo>
                                <a:lnTo>
                                  <a:pt x="171" y="235"/>
                                </a:lnTo>
                                <a:lnTo>
                                  <a:pt x="163" y="291"/>
                                </a:lnTo>
                                <a:close/>
                                <a:moveTo>
                                  <a:pt x="46" y="275"/>
                                </a:moveTo>
                                <a:lnTo>
                                  <a:pt x="15" y="271"/>
                                </a:lnTo>
                                <a:lnTo>
                                  <a:pt x="21" y="241"/>
                                </a:lnTo>
                                <a:lnTo>
                                  <a:pt x="50" y="247"/>
                                </a:lnTo>
                                <a:lnTo>
                                  <a:pt x="46" y="275"/>
                                </a:lnTo>
                                <a:close/>
                                <a:moveTo>
                                  <a:pt x="21" y="241"/>
                                </a:moveTo>
                                <a:lnTo>
                                  <a:pt x="21" y="241"/>
                                </a:lnTo>
                                <a:lnTo>
                                  <a:pt x="77" y="253"/>
                                </a:lnTo>
                                <a:lnTo>
                                  <a:pt x="77" y="253"/>
                                </a:lnTo>
                                <a:lnTo>
                                  <a:pt x="21" y="241"/>
                                </a:lnTo>
                                <a:close/>
                                <a:moveTo>
                                  <a:pt x="21" y="241"/>
                                </a:moveTo>
                                <a:lnTo>
                                  <a:pt x="25" y="229"/>
                                </a:lnTo>
                                <a:lnTo>
                                  <a:pt x="27" y="218"/>
                                </a:lnTo>
                                <a:lnTo>
                                  <a:pt x="82" y="233"/>
                                </a:lnTo>
                                <a:lnTo>
                                  <a:pt x="79" y="243"/>
                                </a:lnTo>
                                <a:lnTo>
                                  <a:pt x="77" y="253"/>
                                </a:lnTo>
                                <a:lnTo>
                                  <a:pt x="21" y="241"/>
                                </a:lnTo>
                                <a:close/>
                                <a:moveTo>
                                  <a:pt x="27" y="218"/>
                                </a:moveTo>
                                <a:lnTo>
                                  <a:pt x="29" y="209"/>
                                </a:lnTo>
                                <a:lnTo>
                                  <a:pt x="33" y="198"/>
                                </a:lnTo>
                                <a:lnTo>
                                  <a:pt x="87" y="215"/>
                                </a:lnTo>
                                <a:lnTo>
                                  <a:pt x="85" y="223"/>
                                </a:lnTo>
                                <a:lnTo>
                                  <a:pt x="82" y="233"/>
                                </a:lnTo>
                                <a:lnTo>
                                  <a:pt x="27" y="218"/>
                                </a:lnTo>
                                <a:close/>
                                <a:moveTo>
                                  <a:pt x="33" y="198"/>
                                </a:moveTo>
                                <a:lnTo>
                                  <a:pt x="47" y="153"/>
                                </a:lnTo>
                                <a:lnTo>
                                  <a:pt x="33" y="198"/>
                                </a:lnTo>
                                <a:lnTo>
                                  <a:pt x="60" y="206"/>
                                </a:lnTo>
                                <a:lnTo>
                                  <a:pt x="33" y="198"/>
                                </a:lnTo>
                                <a:close/>
                                <a:moveTo>
                                  <a:pt x="33" y="198"/>
                                </a:moveTo>
                                <a:lnTo>
                                  <a:pt x="42" y="172"/>
                                </a:lnTo>
                                <a:lnTo>
                                  <a:pt x="53" y="148"/>
                                </a:lnTo>
                                <a:lnTo>
                                  <a:pt x="59" y="138"/>
                                </a:lnTo>
                                <a:lnTo>
                                  <a:pt x="66" y="127"/>
                                </a:lnTo>
                                <a:lnTo>
                                  <a:pt x="72" y="116"/>
                                </a:lnTo>
                                <a:lnTo>
                                  <a:pt x="80" y="107"/>
                                </a:lnTo>
                                <a:lnTo>
                                  <a:pt x="124" y="142"/>
                                </a:lnTo>
                                <a:lnTo>
                                  <a:pt x="114" y="158"/>
                                </a:lnTo>
                                <a:lnTo>
                                  <a:pt x="104" y="176"/>
                                </a:lnTo>
                                <a:lnTo>
                                  <a:pt x="95" y="195"/>
                                </a:lnTo>
                                <a:lnTo>
                                  <a:pt x="87" y="215"/>
                                </a:lnTo>
                                <a:lnTo>
                                  <a:pt x="33" y="198"/>
                                </a:lnTo>
                                <a:close/>
                                <a:moveTo>
                                  <a:pt x="80" y="107"/>
                                </a:moveTo>
                                <a:lnTo>
                                  <a:pt x="82" y="106"/>
                                </a:lnTo>
                                <a:lnTo>
                                  <a:pt x="80" y="107"/>
                                </a:lnTo>
                                <a:lnTo>
                                  <a:pt x="102" y="125"/>
                                </a:lnTo>
                                <a:lnTo>
                                  <a:pt x="80" y="107"/>
                                </a:lnTo>
                                <a:close/>
                                <a:moveTo>
                                  <a:pt x="80" y="107"/>
                                </a:moveTo>
                                <a:lnTo>
                                  <a:pt x="80" y="107"/>
                                </a:lnTo>
                                <a:lnTo>
                                  <a:pt x="124" y="142"/>
                                </a:lnTo>
                                <a:lnTo>
                                  <a:pt x="124" y="142"/>
                                </a:lnTo>
                                <a:lnTo>
                                  <a:pt x="80" y="107"/>
                                </a:lnTo>
                                <a:close/>
                                <a:moveTo>
                                  <a:pt x="124" y="142"/>
                                </a:moveTo>
                                <a:lnTo>
                                  <a:pt x="127" y="140"/>
                                </a:lnTo>
                                <a:lnTo>
                                  <a:pt x="124" y="142"/>
                                </a:lnTo>
                                <a:lnTo>
                                  <a:pt x="102" y="125"/>
                                </a:lnTo>
                                <a:lnTo>
                                  <a:pt x="124" y="142"/>
                                </a:lnTo>
                                <a:close/>
                                <a:moveTo>
                                  <a:pt x="80" y="107"/>
                                </a:moveTo>
                                <a:lnTo>
                                  <a:pt x="85" y="100"/>
                                </a:lnTo>
                                <a:lnTo>
                                  <a:pt x="92" y="93"/>
                                </a:lnTo>
                                <a:lnTo>
                                  <a:pt x="134" y="132"/>
                                </a:lnTo>
                                <a:lnTo>
                                  <a:pt x="129" y="136"/>
                                </a:lnTo>
                                <a:lnTo>
                                  <a:pt x="124" y="142"/>
                                </a:lnTo>
                                <a:lnTo>
                                  <a:pt x="80" y="107"/>
                                </a:lnTo>
                                <a:close/>
                                <a:moveTo>
                                  <a:pt x="92" y="93"/>
                                </a:moveTo>
                                <a:lnTo>
                                  <a:pt x="99" y="85"/>
                                </a:lnTo>
                                <a:lnTo>
                                  <a:pt x="106" y="79"/>
                                </a:lnTo>
                                <a:lnTo>
                                  <a:pt x="144" y="122"/>
                                </a:lnTo>
                                <a:lnTo>
                                  <a:pt x="139" y="127"/>
                                </a:lnTo>
                                <a:lnTo>
                                  <a:pt x="134" y="132"/>
                                </a:lnTo>
                                <a:lnTo>
                                  <a:pt x="92" y="93"/>
                                </a:lnTo>
                                <a:close/>
                                <a:moveTo>
                                  <a:pt x="106" y="79"/>
                                </a:moveTo>
                                <a:lnTo>
                                  <a:pt x="116" y="71"/>
                                </a:lnTo>
                                <a:lnTo>
                                  <a:pt x="127" y="63"/>
                                </a:lnTo>
                                <a:lnTo>
                                  <a:pt x="137" y="56"/>
                                </a:lnTo>
                                <a:lnTo>
                                  <a:pt x="148" y="50"/>
                                </a:lnTo>
                                <a:lnTo>
                                  <a:pt x="172" y="37"/>
                                </a:lnTo>
                                <a:lnTo>
                                  <a:pt x="199" y="26"/>
                                </a:lnTo>
                                <a:lnTo>
                                  <a:pt x="218" y="79"/>
                                </a:lnTo>
                                <a:lnTo>
                                  <a:pt x="197" y="89"/>
                                </a:lnTo>
                                <a:lnTo>
                                  <a:pt x="176" y="98"/>
                                </a:lnTo>
                                <a:lnTo>
                                  <a:pt x="160" y="109"/>
                                </a:lnTo>
                                <a:lnTo>
                                  <a:pt x="144" y="122"/>
                                </a:lnTo>
                                <a:lnTo>
                                  <a:pt x="106" y="79"/>
                                </a:lnTo>
                                <a:close/>
                                <a:moveTo>
                                  <a:pt x="199" y="26"/>
                                </a:moveTo>
                                <a:lnTo>
                                  <a:pt x="218" y="20"/>
                                </a:lnTo>
                                <a:lnTo>
                                  <a:pt x="237" y="14"/>
                                </a:lnTo>
                                <a:lnTo>
                                  <a:pt x="257" y="11"/>
                                </a:lnTo>
                                <a:lnTo>
                                  <a:pt x="279" y="6"/>
                                </a:lnTo>
                                <a:lnTo>
                                  <a:pt x="288" y="63"/>
                                </a:lnTo>
                                <a:lnTo>
                                  <a:pt x="269" y="65"/>
                                </a:lnTo>
                                <a:lnTo>
                                  <a:pt x="251" y="70"/>
                                </a:lnTo>
                                <a:lnTo>
                                  <a:pt x="235" y="75"/>
                                </a:lnTo>
                                <a:lnTo>
                                  <a:pt x="218" y="79"/>
                                </a:lnTo>
                                <a:lnTo>
                                  <a:pt x="199" y="26"/>
                                </a:lnTo>
                                <a:close/>
                                <a:moveTo>
                                  <a:pt x="279" y="6"/>
                                </a:moveTo>
                                <a:lnTo>
                                  <a:pt x="301" y="4"/>
                                </a:lnTo>
                                <a:lnTo>
                                  <a:pt x="324" y="1"/>
                                </a:lnTo>
                                <a:lnTo>
                                  <a:pt x="346" y="0"/>
                                </a:lnTo>
                                <a:lnTo>
                                  <a:pt x="369" y="0"/>
                                </a:lnTo>
                                <a:lnTo>
                                  <a:pt x="369" y="57"/>
                                </a:lnTo>
                                <a:lnTo>
                                  <a:pt x="347" y="57"/>
                                </a:lnTo>
                                <a:lnTo>
                                  <a:pt x="327" y="58"/>
                                </a:lnTo>
                                <a:lnTo>
                                  <a:pt x="307" y="61"/>
                                </a:lnTo>
                                <a:lnTo>
                                  <a:pt x="288" y="63"/>
                                </a:lnTo>
                                <a:lnTo>
                                  <a:pt x="279" y="6"/>
                                </a:lnTo>
                                <a:close/>
                                <a:moveTo>
                                  <a:pt x="369" y="0"/>
                                </a:moveTo>
                                <a:lnTo>
                                  <a:pt x="370" y="0"/>
                                </a:lnTo>
                                <a:lnTo>
                                  <a:pt x="370" y="57"/>
                                </a:lnTo>
                                <a:lnTo>
                                  <a:pt x="369" y="57"/>
                                </a:lnTo>
                                <a:lnTo>
                                  <a:pt x="369" y="0"/>
                                </a:lnTo>
                                <a:close/>
                                <a:moveTo>
                                  <a:pt x="370" y="0"/>
                                </a:moveTo>
                                <a:lnTo>
                                  <a:pt x="392" y="0"/>
                                </a:lnTo>
                                <a:lnTo>
                                  <a:pt x="415" y="1"/>
                                </a:lnTo>
                                <a:lnTo>
                                  <a:pt x="436" y="2"/>
                                </a:lnTo>
                                <a:lnTo>
                                  <a:pt x="456" y="6"/>
                                </a:lnTo>
                                <a:lnTo>
                                  <a:pt x="448" y="62"/>
                                </a:lnTo>
                                <a:lnTo>
                                  <a:pt x="430" y="59"/>
                                </a:lnTo>
                                <a:lnTo>
                                  <a:pt x="411" y="58"/>
                                </a:lnTo>
                                <a:lnTo>
                                  <a:pt x="391" y="57"/>
                                </a:lnTo>
                                <a:lnTo>
                                  <a:pt x="370" y="57"/>
                                </a:lnTo>
                                <a:lnTo>
                                  <a:pt x="370" y="0"/>
                                </a:lnTo>
                                <a:close/>
                                <a:moveTo>
                                  <a:pt x="456" y="6"/>
                                </a:moveTo>
                                <a:lnTo>
                                  <a:pt x="462" y="6"/>
                                </a:lnTo>
                                <a:lnTo>
                                  <a:pt x="468" y="7"/>
                                </a:lnTo>
                                <a:lnTo>
                                  <a:pt x="459" y="64"/>
                                </a:lnTo>
                                <a:lnTo>
                                  <a:pt x="453" y="63"/>
                                </a:lnTo>
                                <a:lnTo>
                                  <a:pt x="448" y="62"/>
                                </a:lnTo>
                                <a:lnTo>
                                  <a:pt x="456" y="6"/>
                                </a:lnTo>
                                <a:close/>
                                <a:moveTo>
                                  <a:pt x="468" y="7"/>
                                </a:moveTo>
                                <a:lnTo>
                                  <a:pt x="484" y="11"/>
                                </a:lnTo>
                                <a:lnTo>
                                  <a:pt x="499" y="14"/>
                                </a:lnTo>
                                <a:lnTo>
                                  <a:pt x="513" y="18"/>
                                </a:lnTo>
                                <a:lnTo>
                                  <a:pt x="526" y="23"/>
                                </a:lnTo>
                                <a:lnTo>
                                  <a:pt x="506" y="76"/>
                                </a:lnTo>
                                <a:lnTo>
                                  <a:pt x="496" y="72"/>
                                </a:lnTo>
                                <a:lnTo>
                                  <a:pt x="484" y="69"/>
                                </a:lnTo>
                                <a:lnTo>
                                  <a:pt x="472" y="66"/>
                                </a:lnTo>
                                <a:lnTo>
                                  <a:pt x="459" y="64"/>
                                </a:lnTo>
                                <a:lnTo>
                                  <a:pt x="468" y="7"/>
                                </a:lnTo>
                                <a:close/>
                                <a:moveTo>
                                  <a:pt x="526" y="23"/>
                                </a:moveTo>
                                <a:lnTo>
                                  <a:pt x="535" y="26"/>
                                </a:lnTo>
                                <a:lnTo>
                                  <a:pt x="526" y="23"/>
                                </a:lnTo>
                                <a:lnTo>
                                  <a:pt x="517" y="50"/>
                                </a:lnTo>
                                <a:lnTo>
                                  <a:pt x="526" y="23"/>
                                </a:lnTo>
                                <a:close/>
                                <a:moveTo>
                                  <a:pt x="526" y="23"/>
                                </a:moveTo>
                                <a:lnTo>
                                  <a:pt x="542" y="30"/>
                                </a:lnTo>
                                <a:lnTo>
                                  <a:pt x="556" y="36"/>
                                </a:lnTo>
                                <a:lnTo>
                                  <a:pt x="569" y="43"/>
                                </a:lnTo>
                                <a:lnTo>
                                  <a:pt x="581" y="50"/>
                                </a:lnTo>
                                <a:lnTo>
                                  <a:pt x="550" y="97"/>
                                </a:lnTo>
                                <a:lnTo>
                                  <a:pt x="541" y="91"/>
                                </a:lnTo>
                                <a:lnTo>
                                  <a:pt x="530" y="87"/>
                                </a:lnTo>
                                <a:lnTo>
                                  <a:pt x="519" y="81"/>
                                </a:lnTo>
                                <a:lnTo>
                                  <a:pt x="506" y="76"/>
                                </a:lnTo>
                                <a:lnTo>
                                  <a:pt x="526" y="23"/>
                                </a:lnTo>
                                <a:close/>
                                <a:moveTo>
                                  <a:pt x="581" y="50"/>
                                </a:moveTo>
                                <a:lnTo>
                                  <a:pt x="593" y="58"/>
                                </a:lnTo>
                                <a:lnTo>
                                  <a:pt x="604" y="66"/>
                                </a:lnTo>
                                <a:lnTo>
                                  <a:pt x="614" y="76"/>
                                </a:lnTo>
                                <a:lnTo>
                                  <a:pt x="623" y="85"/>
                                </a:lnTo>
                                <a:lnTo>
                                  <a:pt x="579" y="122"/>
                                </a:lnTo>
                                <a:lnTo>
                                  <a:pt x="573" y="115"/>
                                </a:lnTo>
                                <a:lnTo>
                                  <a:pt x="566" y="109"/>
                                </a:lnTo>
                                <a:lnTo>
                                  <a:pt x="559" y="103"/>
                                </a:lnTo>
                                <a:lnTo>
                                  <a:pt x="550" y="97"/>
                                </a:lnTo>
                                <a:lnTo>
                                  <a:pt x="581" y="50"/>
                                </a:lnTo>
                                <a:close/>
                                <a:moveTo>
                                  <a:pt x="623" y="85"/>
                                </a:moveTo>
                                <a:lnTo>
                                  <a:pt x="605" y="63"/>
                                </a:lnTo>
                                <a:lnTo>
                                  <a:pt x="623" y="85"/>
                                </a:lnTo>
                                <a:lnTo>
                                  <a:pt x="600" y="103"/>
                                </a:lnTo>
                                <a:lnTo>
                                  <a:pt x="623" y="85"/>
                                </a:lnTo>
                                <a:close/>
                                <a:moveTo>
                                  <a:pt x="623" y="85"/>
                                </a:moveTo>
                                <a:lnTo>
                                  <a:pt x="630" y="95"/>
                                </a:lnTo>
                                <a:lnTo>
                                  <a:pt x="637" y="106"/>
                                </a:lnTo>
                                <a:lnTo>
                                  <a:pt x="643" y="116"/>
                                </a:lnTo>
                                <a:lnTo>
                                  <a:pt x="649" y="128"/>
                                </a:lnTo>
                                <a:lnTo>
                                  <a:pt x="598" y="152"/>
                                </a:lnTo>
                                <a:lnTo>
                                  <a:pt x="588" y="135"/>
                                </a:lnTo>
                                <a:lnTo>
                                  <a:pt x="579" y="121"/>
                                </a:lnTo>
                                <a:lnTo>
                                  <a:pt x="623" y="85"/>
                                </a:lnTo>
                                <a:close/>
                                <a:moveTo>
                                  <a:pt x="649" y="128"/>
                                </a:moveTo>
                                <a:lnTo>
                                  <a:pt x="653" y="140"/>
                                </a:lnTo>
                                <a:lnTo>
                                  <a:pt x="658" y="153"/>
                                </a:lnTo>
                                <a:lnTo>
                                  <a:pt x="662" y="166"/>
                                </a:lnTo>
                                <a:lnTo>
                                  <a:pt x="665" y="179"/>
                                </a:lnTo>
                                <a:lnTo>
                                  <a:pt x="610" y="191"/>
                                </a:lnTo>
                                <a:lnTo>
                                  <a:pt x="607" y="180"/>
                                </a:lnTo>
                                <a:lnTo>
                                  <a:pt x="605" y="171"/>
                                </a:lnTo>
                                <a:lnTo>
                                  <a:pt x="601" y="161"/>
                                </a:lnTo>
                                <a:lnTo>
                                  <a:pt x="598" y="152"/>
                                </a:lnTo>
                                <a:lnTo>
                                  <a:pt x="649" y="128"/>
                                </a:lnTo>
                                <a:close/>
                                <a:moveTo>
                                  <a:pt x="665" y="179"/>
                                </a:moveTo>
                                <a:lnTo>
                                  <a:pt x="665" y="180"/>
                                </a:lnTo>
                                <a:lnTo>
                                  <a:pt x="665" y="179"/>
                                </a:lnTo>
                                <a:lnTo>
                                  <a:pt x="638" y="185"/>
                                </a:lnTo>
                                <a:lnTo>
                                  <a:pt x="665" y="179"/>
                                </a:lnTo>
                                <a:close/>
                                <a:moveTo>
                                  <a:pt x="665" y="179"/>
                                </a:moveTo>
                                <a:lnTo>
                                  <a:pt x="665" y="180"/>
                                </a:lnTo>
                                <a:lnTo>
                                  <a:pt x="667" y="182"/>
                                </a:lnTo>
                                <a:lnTo>
                                  <a:pt x="610" y="190"/>
                                </a:lnTo>
                                <a:lnTo>
                                  <a:pt x="610" y="190"/>
                                </a:lnTo>
                                <a:lnTo>
                                  <a:pt x="610" y="191"/>
                                </a:lnTo>
                                <a:lnTo>
                                  <a:pt x="665" y="179"/>
                                </a:lnTo>
                                <a:close/>
                                <a:moveTo>
                                  <a:pt x="610" y="191"/>
                                </a:moveTo>
                                <a:lnTo>
                                  <a:pt x="610" y="189"/>
                                </a:lnTo>
                                <a:lnTo>
                                  <a:pt x="610" y="190"/>
                                </a:lnTo>
                                <a:lnTo>
                                  <a:pt x="638" y="186"/>
                                </a:lnTo>
                                <a:lnTo>
                                  <a:pt x="610" y="191"/>
                                </a:lnTo>
                                <a:close/>
                                <a:moveTo>
                                  <a:pt x="665" y="180"/>
                                </a:moveTo>
                                <a:lnTo>
                                  <a:pt x="667" y="186"/>
                                </a:lnTo>
                                <a:lnTo>
                                  <a:pt x="668" y="192"/>
                                </a:lnTo>
                                <a:lnTo>
                                  <a:pt x="611" y="199"/>
                                </a:lnTo>
                                <a:lnTo>
                                  <a:pt x="611" y="195"/>
                                </a:lnTo>
                                <a:lnTo>
                                  <a:pt x="610" y="191"/>
                                </a:lnTo>
                                <a:lnTo>
                                  <a:pt x="665" y="180"/>
                                </a:lnTo>
                                <a:close/>
                                <a:moveTo>
                                  <a:pt x="668" y="192"/>
                                </a:moveTo>
                                <a:lnTo>
                                  <a:pt x="668" y="189"/>
                                </a:lnTo>
                                <a:lnTo>
                                  <a:pt x="668" y="192"/>
                                </a:lnTo>
                                <a:lnTo>
                                  <a:pt x="639" y="196"/>
                                </a:lnTo>
                                <a:lnTo>
                                  <a:pt x="668" y="192"/>
                                </a:lnTo>
                                <a:close/>
                                <a:moveTo>
                                  <a:pt x="668" y="192"/>
                                </a:moveTo>
                                <a:lnTo>
                                  <a:pt x="669" y="198"/>
                                </a:lnTo>
                                <a:lnTo>
                                  <a:pt x="669" y="205"/>
                                </a:lnTo>
                                <a:lnTo>
                                  <a:pt x="612" y="210"/>
                                </a:lnTo>
                                <a:lnTo>
                                  <a:pt x="612" y="204"/>
                                </a:lnTo>
                                <a:lnTo>
                                  <a:pt x="611" y="199"/>
                                </a:lnTo>
                                <a:lnTo>
                                  <a:pt x="668" y="192"/>
                                </a:lnTo>
                                <a:close/>
                                <a:moveTo>
                                  <a:pt x="669" y="205"/>
                                </a:moveTo>
                                <a:lnTo>
                                  <a:pt x="670" y="223"/>
                                </a:lnTo>
                                <a:lnTo>
                                  <a:pt x="671" y="244"/>
                                </a:lnTo>
                                <a:lnTo>
                                  <a:pt x="672" y="269"/>
                                </a:lnTo>
                                <a:lnTo>
                                  <a:pt x="672" y="297"/>
                                </a:lnTo>
                                <a:lnTo>
                                  <a:pt x="615" y="297"/>
                                </a:lnTo>
                                <a:lnTo>
                                  <a:pt x="615" y="269"/>
                                </a:lnTo>
                                <a:lnTo>
                                  <a:pt x="614" y="246"/>
                                </a:lnTo>
                                <a:lnTo>
                                  <a:pt x="613" y="227"/>
                                </a:lnTo>
                                <a:lnTo>
                                  <a:pt x="612" y="210"/>
                                </a:lnTo>
                                <a:lnTo>
                                  <a:pt x="669" y="205"/>
                                </a:lnTo>
                                <a:close/>
                                <a:moveTo>
                                  <a:pt x="672" y="297"/>
                                </a:moveTo>
                                <a:lnTo>
                                  <a:pt x="672" y="457"/>
                                </a:lnTo>
                                <a:lnTo>
                                  <a:pt x="615" y="457"/>
                                </a:lnTo>
                                <a:lnTo>
                                  <a:pt x="615" y="297"/>
                                </a:lnTo>
                                <a:lnTo>
                                  <a:pt x="672" y="297"/>
                                </a:lnTo>
                                <a:close/>
                                <a:moveTo>
                                  <a:pt x="672" y="457"/>
                                </a:moveTo>
                                <a:lnTo>
                                  <a:pt x="672" y="496"/>
                                </a:lnTo>
                                <a:lnTo>
                                  <a:pt x="672" y="532"/>
                                </a:lnTo>
                                <a:lnTo>
                                  <a:pt x="674" y="564"/>
                                </a:lnTo>
                                <a:lnTo>
                                  <a:pt x="674" y="592"/>
                                </a:lnTo>
                                <a:lnTo>
                                  <a:pt x="617" y="594"/>
                                </a:lnTo>
                                <a:lnTo>
                                  <a:pt x="617" y="566"/>
                                </a:lnTo>
                                <a:lnTo>
                                  <a:pt x="615" y="533"/>
                                </a:lnTo>
                                <a:lnTo>
                                  <a:pt x="615" y="497"/>
                                </a:lnTo>
                                <a:lnTo>
                                  <a:pt x="615" y="457"/>
                                </a:lnTo>
                                <a:lnTo>
                                  <a:pt x="672" y="457"/>
                                </a:lnTo>
                                <a:close/>
                                <a:moveTo>
                                  <a:pt x="674" y="592"/>
                                </a:moveTo>
                                <a:lnTo>
                                  <a:pt x="675" y="616"/>
                                </a:lnTo>
                                <a:lnTo>
                                  <a:pt x="676" y="636"/>
                                </a:lnTo>
                                <a:lnTo>
                                  <a:pt x="678" y="651"/>
                                </a:lnTo>
                                <a:lnTo>
                                  <a:pt x="680" y="663"/>
                                </a:lnTo>
                                <a:lnTo>
                                  <a:pt x="624" y="673"/>
                                </a:lnTo>
                                <a:lnTo>
                                  <a:pt x="621" y="660"/>
                                </a:lnTo>
                                <a:lnTo>
                                  <a:pt x="620" y="642"/>
                                </a:lnTo>
                                <a:lnTo>
                                  <a:pt x="618" y="619"/>
                                </a:lnTo>
                                <a:lnTo>
                                  <a:pt x="617" y="594"/>
                                </a:lnTo>
                                <a:lnTo>
                                  <a:pt x="674" y="592"/>
                                </a:lnTo>
                                <a:close/>
                                <a:moveTo>
                                  <a:pt x="680" y="663"/>
                                </a:moveTo>
                                <a:lnTo>
                                  <a:pt x="680" y="660"/>
                                </a:lnTo>
                                <a:lnTo>
                                  <a:pt x="680" y="663"/>
                                </a:lnTo>
                                <a:lnTo>
                                  <a:pt x="651" y="668"/>
                                </a:lnTo>
                                <a:lnTo>
                                  <a:pt x="680" y="663"/>
                                </a:lnTo>
                                <a:close/>
                                <a:moveTo>
                                  <a:pt x="680" y="663"/>
                                </a:moveTo>
                                <a:lnTo>
                                  <a:pt x="680" y="663"/>
                                </a:lnTo>
                                <a:lnTo>
                                  <a:pt x="680" y="663"/>
                                </a:lnTo>
                                <a:lnTo>
                                  <a:pt x="624" y="674"/>
                                </a:lnTo>
                                <a:lnTo>
                                  <a:pt x="624" y="673"/>
                                </a:lnTo>
                                <a:lnTo>
                                  <a:pt x="624" y="673"/>
                                </a:lnTo>
                                <a:lnTo>
                                  <a:pt x="680" y="663"/>
                                </a:lnTo>
                                <a:close/>
                                <a:moveTo>
                                  <a:pt x="680" y="663"/>
                                </a:moveTo>
                                <a:lnTo>
                                  <a:pt x="681" y="670"/>
                                </a:lnTo>
                                <a:lnTo>
                                  <a:pt x="680" y="664"/>
                                </a:lnTo>
                                <a:lnTo>
                                  <a:pt x="651" y="669"/>
                                </a:lnTo>
                                <a:lnTo>
                                  <a:pt x="680" y="663"/>
                                </a:lnTo>
                                <a:close/>
                                <a:moveTo>
                                  <a:pt x="680" y="664"/>
                                </a:moveTo>
                                <a:lnTo>
                                  <a:pt x="681" y="670"/>
                                </a:lnTo>
                                <a:lnTo>
                                  <a:pt x="682" y="675"/>
                                </a:lnTo>
                                <a:lnTo>
                                  <a:pt x="626" y="687"/>
                                </a:lnTo>
                                <a:lnTo>
                                  <a:pt x="625" y="680"/>
                                </a:lnTo>
                                <a:lnTo>
                                  <a:pt x="624" y="674"/>
                                </a:lnTo>
                                <a:lnTo>
                                  <a:pt x="680" y="664"/>
                                </a:lnTo>
                                <a:close/>
                                <a:moveTo>
                                  <a:pt x="682" y="675"/>
                                </a:moveTo>
                                <a:lnTo>
                                  <a:pt x="683" y="680"/>
                                </a:lnTo>
                                <a:lnTo>
                                  <a:pt x="684" y="686"/>
                                </a:lnTo>
                                <a:lnTo>
                                  <a:pt x="630" y="701"/>
                                </a:lnTo>
                                <a:lnTo>
                                  <a:pt x="629" y="695"/>
                                </a:lnTo>
                                <a:lnTo>
                                  <a:pt x="626" y="687"/>
                                </a:lnTo>
                                <a:lnTo>
                                  <a:pt x="682" y="675"/>
                                </a:lnTo>
                                <a:close/>
                                <a:moveTo>
                                  <a:pt x="684" y="686"/>
                                </a:moveTo>
                                <a:lnTo>
                                  <a:pt x="689" y="700"/>
                                </a:lnTo>
                                <a:lnTo>
                                  <a:pt x="694" y="713"/>
                                </a:lnTo>
                                <a:lnTo>
                                  <a:pt x="700" y="726"/>
                                </a:lnTo>
                                <a:lnTo>
                                  <a:pt x="707" y="739"/>
                                </a:lnTo>
                                <a:lnTo>
                                  <a:pt x="657" y="768"/>
                                </a:lnTo>
                                <a:lnTo>
                                  <a:pt x="649" y="751"/>
                                </a:lnTo>
                                <a:lnTo>
                                  <a:pt x="642" y="734"/>
                                </a:lnTo>
                                <a:lnTo>
                                  <a:pt x="634" y="718"/>
                                </a:lnTo>
                                <a:lnTo>
                                  <a:pt x="630" y="701"/>
                                </a:lnTo>
                                <a:lnTo>
                                  <a:pt x="684" y="686"/>
                                </a:lnTo>
                                <a:close/>
                                <a:moveTo>
                                  <a:pt x="707" y="739"/>
                                </a:moveTo>
                                <a:lnTo>
                                  <a:pt x="731" y="782"/>
                                </a:lnTo>
                                <a:lnTo>
                                  <a:pt x="682" y="782"/>
                                </a:lnTo>
                                <a:lnTo>
                                  <a:pt x="682" y="753"/>
                                </a:lnTo>
                                <a:lnTo>
                                  <a:pt x="707" y="739"/>
                                </a:lnTo>
                                <a:close/>
                                <a:moveTo>
                                  <a:pt x="682" y="782"/>
                                </a:moveTo>
                                <a:lnTo>
                                  <a:pt x="556" y="782"/>
                                </a:lnTo>
                                <a:lnTo>
                                  <a:pt x="556" y="725"/>
                                </a:lnTo>
                                <a:lnTo>
                                  <a:pt x="682" y="725"/>
                                </a:lnTo>
                                <a:lnTo>
                                  <a:pt x="682" y="782"/>
                                </a:lnTo>
                                <a:close/>
                                <a:moveTo>
                                  <a:pt x="556" y="782"/>
                                </a:moveTo>
                                <a:lnTo>
                                  <a:pt x="538" y="782"/>
                                </a:lnTo>
                                <a:lnTo>
                                  <a:pt x="530" y="765"/>
                                </a:lnTo>
                                <a:lnTo>
                                  <a:pt x="556" y="753"/>
                                </a:lnTo>
                                <a:lnTo>
                                  <a:pt x="556" y="782"/>
                                </a:lnTo>
                                <a:close/>
                                <a:moveTo>
                                  <a:pt x="530" y="765"/>
                                </a:moveTo>
                                <a:lnTo>
                                  <a:pt x="531" y="766"/>
                                </a:lnTo>
                                <a:lnTo>
                                  <a:pt x="531" y="766"/>
                                </a:lnTo>
                                <a:lnTo>
                                  <a:pt x="581" y="739"/>
                                </a:lnTo>
                                <a:lnTo>
                                  <a:pt x="581" y="740"/>
                                </a:lnTo>
                                <a:lnTo>
                                  <a:pt x="582" y="742"/>
                                </a:lnTo>
                                <a:lnTo>
                                  <a:pt x="530" y="765"/>
                                </a:lnTo>
                                <a:close/>
                                <a:moveTo>
                                  <a:pt x="531" y="766"/>
                                </a:moveTo>
                                <a:lnTo>
                                  <a:pt x="530" y="765"/>
                                </a:lnTo>
                                <a:lnTo>
                                  <a:pt x="530" y="765"/>
                                </a:lnTo>
                                <a:lnTo>
                                  <a:pt x="556" y="753"/>
                                </a:lnTo>
                                <a:lnTo>
                                  <a:pt x="531" y="766"/>
                                </a:lnTo>
                                <a:close/>
                                <a:moveTo>
                                  <a:pt x="530" y="765"/>
                                </a:moveTo>
                                <a:lnTo>
                                  <a:pt x="528" y="759"/>
                                </a:lnTo>
                                <a:lnTo>
                                  <a:pt x="525" y="753"/>
                                </a:lnTo>
                                <a:lnTo>
                                  <a:pt x="578" y="731"/>
                                </a:lnTo>
                                <a:lnTo>
                                  <a:pt x="580" y="736"/>
                                </a:lnTo>
                                <a:lnTo>
                                  <a:pt x="581" y="740"/>
                                </a:lnTo>
                                <a:lnTo>
                                  <a:pt x="530" y="765"/>
                                </a:lnTo>
                                <a:close/>
                                <a:moveTo>
                                  <a:pt x="525" y="753"/>
                                </a:moveTo>
                                <a:lnTo>
                                  <a:pt x="523" y="747"/>
                                </a:lnTo>
                                <a:lnTo>
                                  <a:pt x="519" y="740"/>
                                </a:lnTo>
                                <a:lnTo>
                                  <a:pt x="574" y="721"/>
                                </a:lnTo>
                                <a:lnTo>
                                  <a:pt x="575" y="726"/>
                                </a:lnTo>
                                <a:lnTo>
                                  <a:pt x="578" y="731"/>
                                </a:lnTo>
                                <a:lnTo>
                                  <a:pt x="525" y="753"/>
                                </a:lnTo>
                                <a:close/>
                                <a:moveTo>
                                  <a:pt x="519" y="740"/>
                                </a:moveTo>
                                <a:lnTo>
                                  <a:pt x="515" y="724"/>
                                </a:lnTo>
                                <a:lnTo>
                                  <a:pt x="510" y="707"/>
                                </a:lnTo>
                                <a:lnTo>
                                  <a:pt x="506" y="688"/>
                                </a:lnTo>
                                <a:lnTo>
                                  <a:pt x="504" y="669"/>
                                </a:lnTo>
                                <a:lnTo>
                                  <a:pt x="561" y="663"/>
                                </a:lnTo>
                                <a:lnTo>
                                  <a:pt x="562" y="679"/>
                                </a:lnTo>
                                <a:lnTo>
                                  <a:pt x="566" y="694"/>
                                </a:lnTo>
                                <a:lnTo>
                                  <a:pt x="569" y="708"/>
                                </a:lnTo>
                                <a:lnTo>
                                  <a:pt x="574" y="721"/>
                                </a:lnTo>
                                <a:lnTo>
                                  <a:pt x="519" y="740"/>
                                </a:lnTo>
                                <a:close/>
                                <a:moveTo>
                                  <a:pt x="513" y="644"/>
                                </a:moveTo>
                                <a:lnTo>
                                  <a:pt x="555" y="610"/>
                                </a:lnTo>
                                <a:lnTo>
                                  <a:pt x="561" y="663"/>
                                </a:lnTo>
                                <a:lnTo>
                                  <a:pt x="532" y="666"/>
                                </a:lnTo>
                                <a:lnTo>
                                  <a:pt x="513" y="644"/>
                                </a:lnTo>
                                <a:close/>
                                <a:moveTo>
                                  <a:pt x="534" y="424"/>
                                </a:moveTo>
                                <a:lnTo>
                                  <a:pt x="515" y="431"/>
                                </a:lnTo>
                                <a:lnTo>
                                  <a:pt x="493" y="438"/>
                                </a:lnTo>
                                <a:lnTo>
                                  <a:pt x="471" y="444"/>
                                </a:lnTo>
                                <a:lnTo>
                                  <a:pt x="447" y="450"/>
                                </a:lnTo>
                                <a:lnTo>
                                  <a:pt x="434" y="395"/>
                                </a:lnTo>
                                <a:lnTo>
                                  <a:pt x="456" y="389"/>
                                </a:lnTo>
                                <a:lnTo>
                                  <a:pt x="477" y="383"/>
                                </a:lnTo>
                                <a:lnTo>
                                  <a:pt x="496" y="377"/>
                                </a:lnTo>
                                <a:lnTo>
                                  <a:pt x="511" y="371"/>
                                </a:lnTo>
                                <a:lnTo>
                                  <a:pt x="534" y="424"/>
                                </a:lnTo>
                                <a:close/>
                                <a:moveTo>
                                  <a:pt x="447" y="450"/>
                                </a:moveTo>
                                <a:lnTo>
                                  <a:pt x="421" y="456"/>
                                </a:lnTo>
                                <a:lnTo>
                                  <a:pt x="392" y="462"/>
                                </a:lnTo>
                                <a:lnTo>
                                  <a:pt x="363" y="466"/>
                                </a:lnTo>
                                <a:lnTo>
                                  <a:pt x="330" y="471"/>
                                </a:lnTo>
                                <a:lnTo>
                                  <a:pt x="322" y="415"/>
                                </a:lnTo>
                                <a:lnTo>
                                  <a:pt x="353" y="411"/>
                                </a:lnTo>
                                <a:lnTo>
                                  <a:pt x="382" y="406"/>
                                </a:lnTo>
                                <a:lnTo>
                                  <a:pt x="409" y="400"/>
                                </a:lnTo>
                                <a:lnTo>
                                  <a:pt x="434" y="395"/>
                                </a:lnTo>
                                <a:lnTo>
                                  <a:pt x="447" y="450"/>
                                </a:lnTo>
                                <a:close/>
                                <a:moveTo>
                                  <a:pt x="330" y="471"/>
                                </a:moveTo>
                                <a:lnTo>
                                  <a:pt x="330" y="471"/>
                                </a:lnTo>
                                <a:lnTo>
                                  <a:pt x="321" y="415"/>
                                </a:lnTo>
                                <a:lnTo>
                                  <a:pt x="322" y="415"/>
                                </a:lnTo>
                                <a:lnTo>
                                  <a:pt x="330" y="471"/>
                                </a:lnTo>
                                <a:close/>
                                <a:moveTo>
                                  <a:pt x="330" y="471"/>
                                </a:moveTo>
                                <a:lnTo>
                                  <a:pt x="319" y="473"/>
                                </a:lnTo>
                                <a:lnTo>
                                  <a:pt x="311" y="475"/>
                                </a:lnTo>
                                <a:lnTo>
                                  <a:pt x="301" y="418"/>
                                </a:lnTo>
                                <a:lnTo>
                                  <a:pt x="312" y="416"/>
                                </a:lnTo>
                                <a:lnTo>
                                  <a:pt x="321" y="415"/>
                                </a:lnTo>
                                <a:lnTo>
                                  <a:pt x="330" y="471"/>
                                </a:lnTo>
                                <a:close/>
                                <a:moveTo>
                                  <a:pt x="311" y="475"/>
                                </a:moveTo>
                                <a:lnTo>
                                  <a:pt x="320" y="472"/>
                                </a:lnTo>
                                <a:lnTo>
                                  <a:pt x="311" y="475"/>
                                </a:lnTo>
                                <a:lnTo>
                                  <a:pt x="306" y="446"/>
                                </a:lnTo>
                                <a:lnTo>
                                  <a:pt x="311" y="475"/>
                                </a:lnTo>
                                <a:close/>
                                <a:moveTo>
                                  <a:pt x="311" y="475"/>
                                </a:moveTo>
                                <a:lnTo>
                                  <a:pt x="301" y="476"/>
                                </a:lnTo>
                                <a:lnTo>
                                  <a:pt x="293" y="477"/>
                                </a:lnTo>
                                <a:lnTo>
                                  <a:pt x="282" y="421"/>
                                </a:lnTo>
                                <a:lnTo>
                                  <a:pt x="292" y="420"/>
                                </a:lnTo>
                                <a:lnTo>
                                  <a:pt x="301" y="418"/>
                                </a:lnTo>
                                <a:lnTo>
                                  <a:pt x="311" y="475"/>
                                </a:lnTo>
                                <a:close/>
                                <a:moveTo>
                                  <a:pt x="293" y="477"/>
                                </a:moveTo>
                                <a:lnTo>
                                  <a:pt x="274" y="481"/>
                                </a:lnTo>
                                <a:lnTo>
                                  <a:pt x="257" y="485"/>
                                </a:lnTo>
                                <a:lnTo>
                                  <a:pt x="243" y="489"/>
                                </a:lnTo>
                                <a:lnTo>
                                  <a:pt x="232" y="494"/>
                                </a:lnTo>
                                <a:lnTo>
                                  <a:pt x="210" y="441"/>
                                </a:lnTo>
                                <a:lnTo>
                                  <a:pt x="224" y="435"/>
                                </a:lnTo>
                                <a:lnTo>
                                  <a:pt x="241" y="431"/>
                                </a:lnTo>
                                <a:lnTo>
                                  <a:pt x="260" y="426"/>
                                </a:lnTo>
                                <a:lnTo>
                                  <a:pt x="282" y="421"/>
                                </a:lnTo>
                                <a:lnTo>
                                  <a:pt x="293" y="477"/>
                                </a:lnTo>
                                <a:close/>
                                <a:moveTo>
                                  <a:pt x="232" y="494"/>
                                </a:moveTo>
                                <a:lnTo>
                                  <a:pt x="231" y="494"/>
                                </a:lnTo>
                                <a:lnTo>
                                  <a:pt x="232" y="494"/>
                                </a:lnTo>
                                <a:lnTo>
                                  <a:pt x="222" y="467"/>
                                </a:lnTo>
                                <a:lnTo>
                                  <a:pt x="232" y="494"/>
                                </a:lnTo>
                                <a:close/>
                                <a:moveTo>
                                  <a:pt x="232" y="494"/>
                                </a:moveTo>
                                <a:lnTo>
                                  <a:pt x="232" y="494"/>
                                </a:lnTo>
                                <a:lnTo>
                                  <a:pt x="210" y="441"/>
                                </a:lnTo>
                                <a:lnTo>
                                  <a:pt x="210" y="441"/>
                                </a:lnTo>
                                <a:lnTo>
                                  <a:pt x="232" y="494"/>
                                </a:lnTo>
                                <a:close/>
                                <a:moveTo>
                                  <a:pt x="210" y="441"/>
                                </a:moveTo>
                                <a:lnTo>
                                  <a:pt x="212" y="440"/>
                                </a:lnTo>
                                <a:lnTo>
                                  <a:pt x="210" y="441"/>
                                </a:lnTo>
                                <a:lnTo>
                                  <a:pt x="220" y="467"/>
                                </a:lnTo>
                                <a:lnTo>
                                  <a:pt x="210" y="441"/>
                                </a:lnTo>
                                <a:close/>
                                <a:moveTo>
                                  <a:pt x="232" y="494"/>
                                </a:moveTo>
                                <a:lnTo>
                                  <a:pt x="229" y="495"/>
                                </a:lnTo>
                                <a:lnTo>
                                  <a:pt x="226" y="496"/>
                                </a:lnTo>
                                <a:lnTo>
                                  <a:pt x="199" y="446"/>
                                </a:lnTo>
                                <a:lnTo>
                                  <a:pt x="204" y="444"/>
                                </a:lnTo>
                                <a:lnTo>
                                  <a:pt x="210" y="441"/>
                                </a:lnTo>
                                <a:lnTo>
                                  <a:pt x="232" y="494"/>
                                </a:lnTo>
                                <a:close/>
                                <a:moveTo>
                                  <a:pt x="226" y="496"/>
                                </a:moveTo>
                                <a:lnTo>
                                  <a:pt x="213" y="503"/>
                                </a:lnTo>
                                <a:lnTo>
                                  <a:pt x="226" y="496"/>
                                </a:lnTo>
                                <a:lnTo>
                                  <a:pt x="212" y="471"/>
                                </a:lnTo>
                                <a:lnTo>
                                  <a:pt x="226" y="496"/>
                                </a:lnTo>
                                <a:close/>
                                <a:moveTo>
                                  <a:pt x="226" y="496"/>
                                </a:moveTo>
                                <a:lnTo>
                                  <a:pt x="223" y="498"/>
                                </a:lnTo>
                                <a:lnTo>
                                  <a:pt x="220" y="500"/>
                                </a:lnTo>
                                <a:lnTo>
                                  <a:pt x="190" y="452"/>
                                </a:lnTo>
                                <a:lnTo>
                                  <a:pt x="194" y="448"/>
                                </a:lnTo>
                                <a:lnTo>
                                  <a:pt x="199" y="446"/>
                                </a:lnTo>
                                <a:lnTo>
                                  <a:pt x="226" y="496"/>
                                </a:lnTo>
                                <a:close/>
                                <a:moveTo>
                                  <a:pt x="220" y="500"/>
                                </a:moveTo>
                                <a:lnTo>
                                  <a:pt x="213" y="504"/>
                                </a:lnTo>
                                <a:lnTo>
                                  <a:pt x="207" y="509"/>
                                </a:lnTo>
                                <a:lnTo>
                                  <a:pt x="203" y="515"/>
                                </a:lnTo>
                                <a:lnTo>
                                  <a:pt x="198" y="521"/>
                                </a:lnTo>
                                <a:lnTo>
                                  <a:pt x="149" y="491"/>
                                </a:lnTo>
                                <a:lnTo>
                                  <a:pt x="157" y="479"/>
                                </a:lnTo>
                                <a:lnTo>
                                  <a:pt x="167" y="469"/>
                                </a:lnTo>
                                <a:lnTo>
                                  <a:pt x="178" y="459"/>
                                </a:lnTo>
                                <a:lnTo>
                                  <a:pt x="190" y="452"/>
                                </a:lnTo>
                                <a:lnTo>
                                  <a:pt x="220" y="500"/>
                                </a:lnTo>
                                <a:close/>
                                <a:moveTo>
                                  <a:pt x="198" y="521"/>
                                </a:moveTo>
                                <a:lnTo>
                                  <a:pt x="198" y="521"/>
                                </a:lnTo>
                                <a:lnTo>
                                  <a:pt x="198" y="522"/>
                                </a:lnTo>
                                <a:lnTo>
                                  <a:pt x="174" y="507"/>
                                </a:lnTo>
                                <a:lnTo>
                                  <a:pt x="198" y="521"/>
                                </a:lnTo>
                                <a:close/>
                                <a:moveTo>
                                  <a:pt x="198" y="522"/>
                                </a:moveTo>
                                <a:lnTo>
                                  <a:pt x="192" y="532"/>
                                </a:lnTo>
                                <a:lnTo>
                                  <a:pt x="188" y="541"/>
                                </a:lnTo>
                                <a:lnTo>
                                  <a:pt x="134" y="526"/>
                                </a:lnTo>
                                <a:lnTo>
                                  <a:pt x="137" y="516"/>
                                </a:lnTo>
                                <a:lnTo>
                                  <a:pt x="141" y="508"/>
                                </a:lnTo>
                                <a:lnTo>
                                  <a:pt x="144" y="500"/>
                                </a:lnTo>
                                <a:lnTo>
                                  <a:pt x="150" y="491"/>
                                </a:lnTo>
                                <a:lnTo>
                                  <a:pt x="198" y="522"/>
                                </a:lnTo>
                                <a:close/>
                                <a:moveTo>
                                  <a:pt x="134" y="526"/>
                                </a:moveTo>
                                <a:lnTo>
                                  <a:pt x="146" y="485"/>
                                </a:lnTo>
                                <a:lnTo>
                                  <a:pt x="134" y="526"/>
                                </a:lnTo>
                                <a:lnTo>
                                  <a:pt x="161" y="533"/>
                                </a:lnTo>
                                <a:lnTo>
                                  <a:pt x="134" y="526"/>
                                </a:lnTo>
                                <a:close/>
                                <a:moveTo>
                                  <a:pt x="188" y="541"/>
                                </a:moveTo>
                                <a:lnTo>
                                  <a:pt x="186" y="552"/>
                                </a:lnTo>
                                <a:lnTo>
                                  <a:pt x="185" y="564"/>
                                </a:lnTo>
                                <a:lnTo>
                                  <a:pt x="128" y="564"/>
                                </a:lnTo>
                                <a:lnTo>
                                  <a:pt x="129" y="553"/>
                                </a:lnTo>
                                <a:lnTo>
                                  <a:pt x="130" y="543"/>
                                </a:lnTo>
                                <a:lnTo>
                                  <a:pt x="131" y="534"/>
                                </a:lnTo>
                                <a:lnTo>
                                  <a:pt x="134" y="526"/>
                                </a:lnTo>
                                <a:lnTo>
                                  <a:pt x="188" y="541"/>
                                </a:lnTo>
                                <a:close/>
                                <a:moveTo>
                                  <a:pt x="185" y="564"/>
                                </a:moveTo>
                                <a:lnTo>
                                  <a:pt x="186" y="572"/>
                                </a:lnTo>
                                <a:lnTo>
                                  <a:pt x="187" y="580"/>
                                </a:lnTo>
                                <a:lnTo>
                                  <a:pt x="188" y="588"/>
                                </a:lnTo>
                                <a:lnTo>
                                  <a:pt x="192" y="596"/>
                                </a:lnTo>
                                <a:lnTo>
                                  <a:pt x="140" y="619"/>
                                </a:lnTo>
                                <a:lnTo>
                                  <a:pt x="135" y="606"/>
                                </a:lnTo>
                                <a:lnTo>
                                  <a:pt x="131" y="592"/>
                                </a:lnTo>
                                <a:lnTo>
                                  <a:pt x="129" y="578"/>
                                </a:lnTo>
                                <a:lnTo>
                                  <a:pt x="128" y="564"/>
                                </a:lnTo>
                                <a:lnTo>
                                  <a:pt x="185" y="564"/>
                                </a:lnTo>
                                <a:close/>
                                <a:moveTo>
                                  <a:pt x="192" y="596"/>
                                </a:moveTo>
                                <a:lnTo>
                                  <a:pt x="195" y="603"/>
                                </a:lnTo>
                                <a:lnTo>
                                  <a:pt x="200" y="610"/>
                                </a:lnTo>
                                <a:lnTo>
                                  <a:pt x="206" y="616"/>
                                </a:lnTo>
                                <a:lnTo>
                                  <a:pt x="212" y="622"/>
                                </a:lnTo>
                                <a:lnTo>
                                  <a:pt x="174" y="664"/>
                                </a:lnTo>
                                <a:lnTo>
                                  <a:pt x="163" y="655"/>
                                </a:lnTo>
                                <a:lnTo>
                                  <a:pt x="154" y="643"/>
                                </a:lnTo>
                                <a:lnTo>
                                  <a:pt x="147" y="631"/>
                                </a:lnTo>
                                <a:lnTo>
                                  <a:pt x="140" y="619"/>
                                </a:lnTo>
                                <a:lnTo>
                                  <a:pt x="192" y="596"/>
                                </a:lnTo>
                                <a:close/>
                                <a:moveTo>
                                  <a:pt x="175" y="666"/>
                                </a:moveTo>
                                <a:lnTo>
                                  <a:pt x="176" y="666"/>
                                </a:lnTo>
                                <a:lnTo>
                                  <a:pt x="174" y="664"/>
                                </a:lnTo>
                                <a:lnTo>
                                  <a:pt x="193" y="643"/>
                                </a:lnTo>
                                <a:lnTo>
                                  <a:pt x="175" y="666"/>
                                </a:lnTo>
                                <a:close/>
                                <a:moveTo>
                                  <a:pt x="212" y="622"/>
                                </a:moveTo>
                                <a:lnTo>
                                  <a:pt x="212" y="622"/>
                                </a:lnTo>
                                <a:lnTo>
                                  <a:pt x="175" y="666"/>
                                </a:lnTo>
                                <a:lnTo>
                                  <a:pt x="175" y="666"/>
                                </a:lnTo>
                                <a:lnTo>
                                  <a:pt x="212" y="622"/>
                                </a:lnTo>
                                <a:close/>
                                <a:moveTo>
                                  <a:pt x="212" y="622"/>
                                </a:moveTo>
                                <a:lnTo>
                                  <a:pt x="210" y="621"/>
                                </a:lnTo>
                                <a:lnTo>
                                  <a:pt x="212" y="622"/>
                                </a:lnTo>
                                <a:lnTo>
                                  <a:pt x="193" y="643"/>
                                </a:lnTo>
                                <a:lnTo>
                                  <a:pt x="212" y="622"/>
                                </a:lnTo>
                                <a:close/>
                                <a:moveTo>
                                  <a:pt x="212" y="622"/>
                                </a:moveTo>
                                <a:lnTo>
                                  <a:pt x="216" y="625"/>
                                </a:lnTo>
                                <a:lnTo>
                                  <a:pt x="220" y="628"/>
                                </a:lnTo>
                                <a:lnTo>
                                  <a:pt x="188" y="675"/>
                                </a:lnTo>
                                <a:lnTo>
                                  <a:pt x="181" y="670"/>
                                </a:lnTo>
                                <a:lnTo>
                                  <a:pt x="175" y="664"/>
                                </a:lnTo>
                                <a:lnTo>
                                  <a:pt x="212" y="622"/>
                                </a:lnTo>
                                <a:close/>
                                <a:moveTo>
                                  <a:pt x="220" y="628"/>
                                </a:moveTo>
                                <a:lnTo>
                                  <a:pt x="224" y="631"/>
                                </a:lnTo>
                                <a:lnTo>
                                  <a:pt x="229" y="634"/>
                                </a:lnTo>
                                <a:lnTo>
                                  <a:pt x="204" y="685"/>
                                </a:lnTo>
                                <a:lnTo>
                                  <a:pt x="195" y="680"/>
                                </a:lnTo>
                                <a:lnTo>
                                  <a:pt x="188" y="675"/>
                                </a:lnTo>
                                <a:lnTo>
                                  <a:pt x="220" y="628"/>
                                </a:lnTo>
                                <a:close/>
                                <a:moveTo>
                                  <a:pt x="229" y="634"/>
                                </a:moveTo>
                                <a:lnTo>
                                  <a:pt x="244" y="640"/>
                                </a:lnTo>
                                <a:lnTo>
                                  <a:pt x="261" y="643"/>
                                </a:lnTo>
                                <a:lnTo>
                                  <a:pt x="279" y="645"/>
                                </a:lnTo>
                                <a:lnTo>
                                  <a:pt x="300" y="647"/>
                                </a:lnTo>
                                <a:lnTo>
                                  <a:pt x="300" y="704"/>
                                </a:lnTo>
                                <a:lnTo>
                                  <a:pt x="286" y="704"/>
                                </a:lnTo>
                                <a:lnTo>
                                  <a:pt x="273" y="702"/>
                                </a:lnTo>
                                <a:lnTo>
                                  <a:pt x="260" y="701"/>
                                </a:lnTo>
                                <a:lnTo>
                                  <a:pt x="248" y="699"/>
                                </a:lnTo>
                                <a:lnTo>
                                  <a:pt x="236" y="696"/>
                                </a:lnTo>
                                <a:lnTo>
                                  <a:pt x="224" y="693"/>
                                </a:lnTo>
                                <a:lnTo>
                                  <a:pt x="213" y="689"/>
                                </a:lnTo>
                                <a:lnTo>
                                  <a:pt x="204" y="685"/>
                                </a:lnTo>
                                <a:lnTo>
                                  <a:pt x="229" y="634"/>
                                </a:lnTo>
                                <a:close/>
                                <a:moveTo>
                                  <a:pt x="300" y="647"/>
                                </a:moveTo>
                                <a:lnTo>
                                  <a:pt x="300" y="647"/>
                                </a:lnTo>
                                <a:lnTo>
                                  <a:pt x="300" y="704"/>
                                </a:lnTo>
                                <a:lnTo>
                                  <a:pt x="300" y="704"/>
                                </a:lnTo>
                                <a:lnTo>
                                  <a:pt x="300" y="647"/>
                                </a:lnTo>
                                <a:close/>
                                <a:moveTo>
                                  <a:pt x="300" y="647"/>
                                </a:moveTo>
                                <a:lnTo>
                                  <a:pt x="315" y="647"/>
                                </a:lnTo>
                                <a:lnTo>
                                  <a:pt x="331" y="645"/>
                                </a:lnTo>
                                <a:lnTo>
                                  <a:pt x="345" y="643"/>
                                </a:lnTo>
                                <a:lnTo>
                                  <a:pt x="359" y="641"/>
                                </a:lnTo>
                                <a:lnTo>
                                  <a:pt x="372" y="695"/>
                                </a:lnTo>
                                <a:lnTo>
                                  <a:pt x="354" y="699"/>
                                </a:lnTo>
                                <a:lnTo>
                                  <a:pt x="337" y="701"/>
                                </a:lnTo>
                                <a:lnTo>
                                  <a:pt x="319" y="704"/>
                                </a:lnTo>
                                <a:lnTo>
                                  <a:pt x="300" y="704"/>
                                </a:lnTo>
                                <a:lnTo>
                                  <a:pt x="300" y="647"/>
                                </a:lnTo>
                                <a:close/>
                                <a:moveTo>
                                  <a:pt x="359" y="641"/>
                                </a:moveTo>
                                <a:lnTo>
                                  <a:pt x="363" y="640"/>
                                </a:lnTo>
                                <a:lnTo>
                                  <a:pt x="368" y="638"/>
                                </a:lnTo>
                                <a:lnTo>
                                  <a:pt x="383" y="693"/>
                                </a:lnTo>
                                <a:lnTo>
                                  <a:pt x="378" y="694"/>
                                </a:lnTo>
                                <a:lnTo>
                                  <a:pt x="372" y="695"/>
                                </a:lnTo>
                                <a:lnTo>
                                  <a:pt x="359" y="641"/>
                                </a:lnTo>
                                <a:close/>
                                <a:moveTo>
                                  <a:pt x="368" y="638"/>
                                </a:moveTo>
                                <a:lnTo>
                                  <a:pt x="378" y="635"/>
                                </a:lnTo>
                                <a:lnTo>
                                  <a:pt x="389" y="630"/>
                                </a:lnTo>
                                <a:lnTo>
                                  <a:pt x="400" y="625"/>
                                </a:lnTo>
                                <a:lnTo>
                                  <a:pt x="409" y="621"/>
                                </a:lnTo>
                                <a:lnTo>
                                  <a:pt x="438" y="670"/>
                                </a:lnTo>
                                <a:lnTo>
                                  <a:pt x="424" y="676"/>
                                </a:lnTo>
                                <a:lnTo>
                                  <a:pt x="411" y="682"/>
                                </a:lnTo>
                                <a:lnTo>
                                  <a:pt x="397" y="688"/>
                                </a:lnTo>
                                <a:lnTo>
                                  <a:pt x="383" y="693"/>
                                </a:lnTo>
                                <a:lnTo>
                                  <a:pt x="368" y="638"/>
                                </a:lnTo>
                                <a:close/>
                                <a:moveTo>
                                  <a:pt x="409" y="621"/>
                                </a:moveTo>
                                <a:lnTo>
                                  <a:pt x="409" y="621"/>
                                </a:lnTo>
                                <a:lnTo>
                                  <a:pt x="410" y="621"/>
                                </a:lnTo>
                                <a:lnTo>
                                  <a:pt x="423" y="645"/>
                                </a:lnTo>
                                <a:lnTo>
                                  <a:pt x="409" y="621"/>
                                </a:lnTo>
                                <a:close/>
                                <a:moveTo>
                                  <a:pt x="410" y="621"/>
                                </a:moveTo>
                                <a:lnTo>
                                  <a:pt x="410" y="619"/>
                                </a:lnTo>
                                <a:lnTo>
                                  <a:pt x="438" y="670"/>
                                </a:lnTo>
                                <a:lnTo>
                                  <a:pt x="436" y="670"/>
                                </a:lnTo>
                                <a:lnTo>
                                  <a:pt x="410" y="621"/>
                                </a:lnTo>
                                <a:close/>
                                <a:moveTo>
                                  <a:pt x="438" y="669"/>
                                </a:moveTo>
                                <a:lnTo>
                                  <a:pt x="436" y="670"/>
                                </a:lnTo>
                                <a:lnTo>
                                  <a:pt x="438" y="670"/>
                                </a:lnTo>
                                <a:lnTo>
                                  <a:pt x="423" y="645"/>
                                </a:lnTo>
                                <a:lnTo>
                                  <a:pt x="438" y="669"/>
                                </a:lnTo>
                                <a:close/>
                                <a:moveTo>
                                  <a:pt x="409" y="621"/>
                                </a:moveTo>
                                <a:lnTo>
                                  <a:pt x="416" y="616"/>
                                </a:lnTo>
                                <a:lnTo>
                                  <a:pt x="422" y="612"/>
                                </a:lnTo>
                                <a:lnTo>
                                  <a:pt x="454" y="660"/>
                                </a:lnTo>
                                <a:lnTo>
                                  <a:pt x="446" y="664"/>
                                </a:lnTo>
                                <a:lnTo>
                                  <a:pt x="438" y="669"/>
                                </a:lnTo>
                                <a:lnTo>
                                  <a:pt x="409" y="621"/>
                                </a:lnTo>
                                <a:close/>
                                <a:moveTo>
                                  <a:pt x="422" y="612"/>
                                </a:moveTo>
                                <a:lnTo>
                                  <a:pt x="428" y="609"/>
                                </a:lnTo>
                                <a:lnTo>
                                  <a:pt x="434" y="604"/>
                                </a:lnTo>
                                <a:lnTo>
                                  <a:pt x="470" y="649"/>
                                </a:lnTo>
                                <a:lnTo>
                                  <a:pt x="462" y="654"/>
                                </a:lnTo>
                                <a:lnTo>
                                  <a:pt x="454" y="660"/>
                                </a:lnTo>
                                <a:lnTo>
                                  <a:pt x="422" y="612"/>
                                </a:lnTo>
                                <a:close/>
                                <a:moveTo>
                                  <a:pt x="434" y="604"/>
                                </a:moveTo>
                                <a:lnTo>
                                  <a:pt x="447" y="592"/>
                                </a:lnTo>
                                <a:lnTo>
                                  <a:pt x="459" y="579"/>
                                </a:lnTo>
                                <a:lnTo>
                                  <a:pt x="468" y="565"/>
                                </a:lnTo>
                                <a:lnTo>
                                  <a:pt x="477" y="549"/>
                                </a:lnTo>
                                <a:lnTo>
                                  <a:pt x="529" y="574"/>
                                </a:lnTo>
                                <a:lnTo>
                                  <a:pt x="523" y="585"/>
                                </a:lnTo>
                                <a:lnTo>
                                  <a:pt x="517" y="596"/>
                                </a:lnTo>
                                <a:lnTo>
                                  <a:pt x="510" y="605"/>
                                </a:lnTo>
                                <a:lnTo>
                                  <a:pt x="503" y="615"/>
                                </a:lnTo>
                                <a:lnTo>
                                  <a:pt x="496" y="624"/>
                                </a:lnTo>
                                <a:lnTo>
                                  <a:pt x="487" y="632"/>
                                </a:lnTo>
                                <a:lnTo>
                                  <a:pt x="479" y="641"/>
                                </a:lnTo>
                                <a:lnTo>
                                  <a:pt x="470" y="649"/>
                                </a:lnTo>
                                <a:lnTo>
                                  <a:pt x="434" y="604"/>
                                </a:lnTo>
                                <a:close/>
                                <a:moveTo>
                                  <a:pt x="477" y="549"/>
                                </a:moveTo>
                                <a:lnTo>
                                  <a:pt x="481" y="541"/>
                                </a:lnTo>
                                <a:lnTo>
                                  <a:pt x="484" y="530"/>
                                </a:lnTo>
                                <a:lnTo>
                                  <a:pt x="487" y="520"/>
                                </a:lnTo>
                                <a:lnTo>
                                  <a:pt x="490" y="507"/>
                                </a:lnTo>
                                <a:lnTo>
                                  <a:pt x="545" y="516"/>
                                </a:lnTo>
                                <a:lnTo>
                                  <a:pt x="542" y="533"/>
                                </a:lnTo>
                                <a:lnTo>
                                  <a:pt x="538" y="548"/>
                                </a:lnTo>
                                <a:lnTo>
                                  <a:pt x="534" y="561"/>
                                </a:lnTo>
                                <a:lnTo>
                                  <a:pt x="529" y="574"/>
                                </a:lnTo>
                                <a:lnTo>
                                  <a:pt x="477" y="549"/>
                                </a:lnTo>
                                <a:close/>
                                <a:moveTo>
                                  <a:pt x="490" y="507"/>
                                </a:moveTo>
                                <a:lnTo>
                                  <a:pt x="491" y="492"/>
                                </a:lnTo>
                                <a:lnTo>
                                  <a:pt x="492" y="477"/>
                                </a:lnTo>
                                <a:lnTo>
                                  <a:pt x="493" y="460"/>
                                </a:lnTo>
                                <a:lnTo>
                                  <a:pt x="493" y="441"/>
                                </a:lnTo>
                                <a:lnTo>
                                  <a:pt x="550" y="441"/>
                                </a:lnTo>
                                <a:lnTo>
                                  <a:pt x="550" y="462"/>
                                </a:lnTo>
                                <a:lnTo>
                                  <a:pt x="549" y="481"/>
                                </a:lnTo>
                                <a:lnTo>
                                  <a:pt x="548" y="500"/>
                                </a:lnTo>
                                <a:lnTo>
                                  <a:pt x="545" y="516"/>
                                </a:lnTo>
                                <a:lnTo>
                                  <a:pt x="490" y="507"/>
                                </a:lnTo>
                                <a:close/>
                                <a:moveTo>
                                  <a:pt x="493" y="441"/>
                                </a:moveTo>
                                <a:lnTo>
                                  <a:pt x="493" y="397"/>
                                </a:lnTo>
                                <a:lnTo>
                                  <a:pt x="550" y="397"/>
                                </a:lnTo>
                                <a:lnTo>
                                  <a:pt x="550" y="441"/>
                                </a:lnTo>
                                <a:lnTo>
                                  <a:pt x="493" y="441"/>
                                </a:lnTo>
                                <a:close/>
                                <a:moveTo>
                                  <a:pt x="511" y="371"/>
                                </a:moveTo>
                                <a:lnTo>
                                  <a:pt x="550" y="355"/>
                                </a:lnTo>
                                <a:lnTo>
                                  <a:pt x="550" y="397"/>
                                </a:lnTo>
                                <a:lnTo>
                                  <a:pt x="522" y="397"/>
                                </a:lnTo>
                                <a:lnTo>
                                  <a:pt x="511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pt;width:479.65pt;height:164.9pt" coordorigin="0,322" coordsize="9593,3298">
                <v:rect id="shape_0" stroked="f" o:allowincell="f" style="position:absolute;left:0;top:322;width:9592;height:329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94;top:388;width:8998;height:3061">
                  <v:shape id="shape_0" coordsize="288,312" path="m199,146l220,151l237,157l251,163l262,170l268,176l273,182l277,188l281,195l284,202l286,210l287,217l288,225l287,233l286,242l283,250l281,257l276,264l271,271l266,277l260,283l250,290l239,295l229,300l217,305l204,307l190,309l174,310l159,312l0,312l0,302l10,302l18,302l25,301l29,299l33,296l35,294l38,291l40,288l41,283l42,277l42,268l44,256l44,54l42,42l42,34l41,27l40,22l38,20l35,16l33,14l29,11l25,10l18,9l9,8l0,8l0,0l149,0l174,0l196,2l212,4l225,9l236,14l245,21l254,28l261,38l266,47l270,57l273,67l274,78l273,89l269,99l264,109l257,118l252,122l248,127l242,130l235,134l218,141l199,146xm116,140l131,140l144,137l155,136l163,132l172,128l178,123l184,118l188,111l192,104l194,97l196,87l196,78l196,67l194,59l192,51l188,44l184,38l178,32l172,27l165,23l156,21l144,19l131,17l116,17l116,140xm116,157l116,257l116,269l116,275l117,280l120,284l122,288l126,290l130,293l135,294l141,294l149,294l159,293l167,289l174,286l182,282l188,276l194,270l198,262l201,255l205,246l206,237l206,227l206,217l204,207l201,198l197,188l191,180l185,174l177,168l168,165l159,161l147,159l133,157l116,157xe" fillcolor="#1f1a17" stroked="f" o:allowincell="f" style="position:absolute;left:6014;top:594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5,312" path="m121,141l161,141l178,142l193,142l206,144l219,147l231,150l241,154l250,159l258,165l266,170l271,178l276,185l281,192l285,200l287,208l288,218l288,227l287,240l285,252l280,263l273,272l266,282l256,290l245,296l235,302l222,306l206,309l188,310l167,312l0,312l0,302l13,302l24,301l32,299l38,295l41,290l44,283l45,275l46,263l46,57l45,41l44,29l41,21l39,16l34,13l26,10l16,9l2,8l2,0l164,0l164,8l153,8l145,9l139,10l134,11l128,16l123,22l122,26l121,32l121,40l121,51l121,141xm121,161l121,255l121,265l122,275l124,281l127,287l130,290l135,294l142,295l149,296l156,295l162,295l168,293l173,291l178,289l183,286l186,282l190,277l197,268l200,257l203,245l204,232l203,219l200,208l197,198l192,188l185,180l178,174l171,169l164,166l155,163l146,162l134,161l121,161xm445,302l445,312l282,312l282,302l293,302l300,302l306,301l311,300l314,297l318,295l320,293l323,289l324,287l326,276l326,258l326,53l326,35l325,25l324,21l321,19l319,16l315,13l311,10l305,9l299,8l293,8l282,8l282,0l445,0l445,8l435,8l428,8l422,9l417,10l413,13l409,15l407,19l404,21l403,25l402,35l401,53l401,258l402,276l403,286l404,289l407,291l409,295l413,297l417,300l422,301l428,302l435,302l445,302xe" fillcolor="#1f1a17" stroked="f" o:allowincell="f" style="position:absolute;left:6170;top:594;width:22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12" path="m185,312l185,302l195,302l205,302l213,300l219,297l223,293l225,287l228,280l229,269l229,257l229,20l118,20l118,257l120,271l121,282l123,290l125,295l130,299l136,301l144,302l154,302l163,302l163,312l0,312l0,302l10,302l19,302l27,301l33,299l36,295l40,289l42,282l44,271l44,257l44,53l44,40l42,29l40,22l38,16l33,13l27,10l20,8l10,8l0,8l0,0l347,0l347,8l339,8l330,8l321,10l315,13l311,16l307,22l306,30l303,40l303,53l303,257l305,271l306,282l308,290l312,295l317,299l322,301l331,302l340,302l347,302l347,312l185,312xe" fillcolor="#1f1a17" stroked="f" o:allowincell="f" style="position:absolute;left:6402;top:594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9" path="m234,0l339,0l339,8l330,9l323,11l317,15l311,20l307,26l301,35l293,47l285,62l188,252l177,272l167,289l162,295l157,300l153,305l149,308l140,313l131,315l120,318l110,319l98,318l87,315l79,310l72,305l66,297l62,290l60,282l59,275l59,268l61,262l63,257l68,252l73,248l78,245l83,244l89,243l95,244l100,245l105,246l108,250l111,254l113,258l114,265l117,272l118,282l121,288l124,290l126,291l130,293l132,293l137,291l140,290l144,288l148,284l156,275l163,262l168,252l56,49l49,39l43,29l37,22l31,17l25,14l18,10l10,9l0,8l0,0l156,0l156,8l150,8l138,9l130,11l127,13l125,15l124,17l123,21l125,27l129,35l206,178l265,61l271,49l274,40l277,33l277,27l277,23l276,20l273,16l270,14l265,11l258,10l247,9l234,8l234,0xe" fillcolor="#1f1a17" stroked="f" o:allowincell="f" style="position:absolute;left:6583;top:594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8l280,88l277,80l272,70l267,63l261,56l255,49l249,43l242,38l235,34l227,30l220,27l211,24l203,22l195,22l186,21l172,22l158,25l145,30l133,37l121,47l112,57l103,69l97,81l90,100l87,118l83,138l83,159l83,180l86,199l89,218l93,235l100,251l107,265l112,271l115,277l121,283l126,288l132,291l139,295l145,298l152,301l159,302l167,303l176,304l185,304l199,304l212,302l226,297l239,291l250,284l264,275l277,262l291,247l291,275l277,288l264,298l249,307l236,314l221,320l205,323l188,326l170,327l157,326l145,326l133,323l122,321l112,318l101,315l90,311l81,307l71,301l62,295l55,289l46,282l39,275l32,266l26,258l21,248l16,239l12,229l8,220l5,210l2,200l1,190l0,180l0,169l0,158l1,148l4,136l6,125l8,116l13,105l18,94l23,85l30,75l36,66l43,57l51,49l58,42l68,35l76,28l87,22l96,17l107,12l116,9l127,5l138,3l148,2l159,0l171,0l188,2l204,4l222,9l240,15l258,21l267,23l271,23l274,22l277,19l280,17l282,15l284,10l286,5l286,0l296,0xe" fillcolor="#1f1a17" stroked="f" o:allowincell="f" style="position:absolute;left:6763;top:591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16" path="m0,4l163,4l163,12l157,12l146,12l138,14l131,17l126,20l122,25l120,32l119,42l119,52l119,145l133,145l145,145l154,144l160,144l165,141l170,139l175,135l178,131l183,123l186,115l190,103l195,90l198,74l203,59l208,48l211,38l216,30l222,23l228,15l235,10l242,6l252,2l261,0l272,0l283,0l292,2l300,7l307,12l313,19l317,26l319,34l320,43l320,50l318,56l316,62l312,65l307,69l302,72l296,74l290,74l284,74l278,72l273,70l269,66l266,62l264,57l262,51l261,44l260,37l258,32l255,30l250,29l246,30l241,31l236,36l233,40l229,48l226,57l221,68l217,82l213,96l209,108l205,119l203,127l199,134l196,140l191,146l185,152l192,153l198,155l204,159l208,161l216,169l223,177l227,184l233,193l241,208l250,225l283,281l286,287l290,293l294,297l299,300l305,304l311,305l317,306l324,306l324,316l220,316l156,196l146,179l140,171l137,170l132,167l126,166l119,166l119,272l119,282l121,291l124,297l128,300l133,303l141,305l151,306l163,306l163,316l0,316l0,306l12,306l23,305l30,303l36,299l39,294l42,287l43,278l44,267l44,58l43,45l42,36l39,27l37,21l32,17l26,14l18,13l6,12l0,12l0,4xe" fillcolor="#1f1a17" stroked="f" o:allowincell="f" style="position:absolute;left:6929;top:593;width:161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5,267l64,275l63,280l62,285l63,292l64,297l68,302l72,305l77,307l83,308l92,310l103,310l103,320l0,320l0,310l7,309l14,305l21,302l27,297l33,290l39,279l46,266l53,250l165,0l170,0l282,257l289,273l297,286l302,296l308,302l313,305l318,308l324,310l331,310l331,320l179,320l179,310l186,310l194,310l202,309l208,308l211,305l213,303l215,301l216,298l216,295l216,291l215,286l213,282l208,270l192,231xm184,213l138,106l89,213l184,213xe" fillcolor="#1f1a17" stroked="f" o:allowincell="f" style="position:absolute;left:7096;top:591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312" path="m119,17l119,144l125,144l132,144l139,143l145,142l151,140l156,137l160,134l165,130l169,125l175,115l179,103l183,87l185,71l194,71l194,233l185,233l183,221l181,210l178,199l173,191l169,182l164,176l159,170l153,167l146,165l139,163l130,162l119,161l119,249l120,270l121,281l125,286l130,290l133,291l137,293l143,294l148,294l167,294l178,294l188,293l197,291l207,289l215,286l223,282l230,278l237,274l243,268l249,262l255,256l260,248l265,240l268,231l272,223l275,212l284,212l270,312l0,312l0,302l11,302l17,302l23,301l27,300l32,297l35,296l38,294l39,290l42,287l43,277l44,258l44,53l44,35l43,27l42,23l39,20l37,16l35,14l30,11l24,9l18,8l11,8l0,8l0,0l261,0l261,92l253,92l248,76l245,62l240,52l234,44l227,36l219,30l210,26l200,21l191,20l181,19l167,17l151,17l119,17xe" fillcolor="#1f1a17" stroked="f" o:allowincell="f" style="position:absolute;left:7269;top:594;width:14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312" path="m280,0l280,84l271,84l268,71l264,59l260,49l255,42l250,35l244,30l238,26l231,21l225,20l218,19l210,17l200,17l177,17l177,258l178,277l179,288l184,294l190,299l194,300l199,301l205,302l211,302l222,302l222,312l58,312l58,302l69,302l74,302l80,301l85,300l90,297l93,296l96,294l98,290l99,287l102,277l102,258l102,17l79,17l65,19l52,21l47,22l42,25l38,28l34,30l29,35l25,41l21,47l18,53l12,67l8,84l0,84l0,0l280,0xe" fillcolor="#1f1a17" stroked="f" o:allowincell="f" style="position:absolute;left:7430;top:594;width:13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7,108l284,98l282,88l277,80l273,70l267,63l263,56l257,49l250,43l242,38l235,34l228,30l220,27l212,24l204,22l195,22l187,21l172,22l159,25l146,30l133,37l123,47l112,57l104,69l98,81l92,100l87,118l85,138l83,159l83,180l86,199l89,218l94,235l100,251l107,265l112,271l117,277l121,283l127,288l133,291l139,295l145,298l152,301l161,302l168,303l176,304l185,304l200,304l214,302l227,297l239,291l252,284l265,275l278,262l291,247l291,275l278,288l264,298l251,307l236,314l221,320l206,323l188,326l170,327l158,326l145,326l134,323l123,321l112,318l101,315l91,311l81,307l72,301l63,295l55,289l47,282l39,275l34,266l26,258l22,248l17,239l12,229l9,220l6,210l4,200l2,190l0,180l0,169l0,158l2,148l4,136l6,125l10,116l13,105l18,94l24,85l30,75l36,66l43,57l51,49l60,42l68,35l77,28l87,22l96,17l107,12l117,9l127,5l138,3l149,2l161,0l171,0l188,2l204,4l222,9l240,15l258,21l267,23l271,23l274,22l277,19l280,17l283,15l285,10l286,5l287,0l296,0xe" fillcolor="#1f1a17" stroked="f" o:allowincell="f" style="position:absolute;left:7588;top:591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12" path="m219,169l219,256l219,268l218,277l218,284l216,288l215,291l212,294l209,296l205,299l200,301l195,302l186,302l177,302l177,312l336,312l336,302l326,302l318,302l311,301l306,299l303,296l300,294l298,291l295,288l294,283l293,277l293,268l293,256l293,54l293,42l293,34l294,27l295,22l298,20l300,16l303,14l306,11l311,10l318,9l326,8l336,8l336,0l191,0l165,0l142,1l123,4l108,7l96,11l84,19l75,27l65,36l58,47l53,59l50,72l49,85l50,93l51,102l52,110l55,117l58,124l63,130l68,136l74,142l82,149l92,155l104,160l119,163l43,269l31,286l22,295l18,299l12,300l6,302l0,302l0,312l98,312l199,169l219,169xm219,16l219,153l206,153l191,153l178,151l167,149l159,147l151,143l145,138l139,132l134,125l129,117l127,108l125,98l125,86l125,77l126,70l127,61l128,55l130,48l134,42l138,38l141,33l146,29l151,26l157,23l162,21l170,19l178,17l186,16l195,16l219,16xe" fillcolor="#1f1a17" stroked="f" o:allowincell="f" style="position:absolute;left:7745;top:594;width:16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8,312" path="m185,312l185,302l195,302l206,302l214,300l220,297l223,293l226,287l227,280l228,269l228,257l228,20l119,20l119,257l119,271l120,282l123,290l126,295l131,299l137,301l144,302l153,302l163,302l163,312l0,312l0,302l10,302l19,302l26,301l32,299l37,295l40,289l42,282l43,271l44,257l44,53l43,40l42,29l41,22l37,16l34,13l28,10l19,8l10,8l0,8l0,0l348,0l348,8l340,8l329,8l321,10l315,13l310,16l308,22l305,30l304,40l304,53l304,257l304,271l305,282l308,290l311,295l316,299l323,301l330,302l341,302l348,302l348,312l185,312xe" fillcolor="#1f1a17" stroked="f" o:allowincell="f" style="position:absolute;left:7982;top:594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4" path="m164,0l182,0l200,2l215,5l232,9l246,15l260,24l273,33l285,44l296,56l305,67l314,82l319,96l324,110l328,126l330,142l331,159l330,174l329,187l327,202l323,215l318,228l311,240l305,253l297,263l285,277l271,289l257,300l241,308l225,315l207,319l187,323l166,324l146,323l127,320l109,315l92,310l76,301l62,292l49,280l37,267l28,255l20,243l15,230l10,217l5,204l3,190l0,174l0,159l1,142l3,126l6,110l12,96l18,82l26,69l36,56l48,44l60,33l73,24l86,15l100,9l115,5l131,2l146,0l164,0xm166,15l156,15l146,18l137,21l128,26l121,32l114,39l107,49l101,58l98,67l93,78l90,90l88,102l86,115l85,130l83,145l83,161l83,180l85,199l87,216l90,231l94,245l99,257l105,269l111,280l117,286l123,291l128,295l134,299l141,302l150,305l157,306l166,306l177,305l188,304l197,300l206,294l215,286l223,275l230,262l238,248l242,230l246,210l247,189l248,164l247,134l246,109l242,88l236,71l230,57l223,45l216,35l208,27l198,22l188,18l178,15l166,15xe" fillcolor="#1f1a17" stroked="f" o:allowincell="f" style="position:absolute;left:8170;top:592;width:16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4,0l26,8l28,12l32,16l37,17l43,16l52,12l68,8l83,3l97,0l111,0l122,0l134,2l143,4l153,6l162,10l171,14l178,18l185,24l191,30l197,36l200,43l204,49l208,56l210,63l211,70l211,79l211,86l210,93l208,100l204,107l200,116l196,122l190,129l183,135l173,140l162,146l148,151l133,156l145,158l155,161l166,164l175,168l184,173l191,177l197,182l203,188l211,200l218,213l221,219l222,226l223,232l223,239l222,251l219,262l215,273l209,283l202,294l192,302l181,309l168,315l155,320l139,323l121,326l102,327l84,326l68,323l53,321l40,316l30,309l19,302l9,292l0,280l9,271l18,279l26,286l34,292l43,297l51,301l59,304l69,305l77,305l84,305l91,304l97,303l103,301l108,298l114,295l119,291l122,288l127,282l130,277l133,271l135,265l139,252l140,238l139,227l136,216l133,207l129,199l123,190l117,184l110,180l103,176l95,174l84,171l72,170l59,170l59,150l66,150l72,150l79,150l87,149l94,148l100,145l105,143l110,140l114,136l117,132l123,123l128,110l130,97l132,80l130,65l128,52l126,47l123,42l121,37l117,34l110,27l102,23l94,19l85,19l78,19l72,21l68,22l62,24l57,27l52,30l47,35l44,40l39,44l37,50l33,56l31,63l27,79l26,97l15,97xe" fillcolor="#1f1a17" stroked="f" o:allowincell="f" style="position:absolute;left:8407;top:591;width:11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3,310l103,320l0,320l0,310l8,309l16,305l21,302l27,297l33,290l39,279l46,266l55,250l166,0l170,0l283,257l290,273l297,286l304,296l309,302l313,305l318,308l324,310l331,310l331,320l180,320l180,310l186,310l195,310l202,309l208,308l213,305l214,303l216,301l217,298l217,295l216,291l216,286l214,282l209,270l192,231xm184,213l138,106l90,213l184,213xe" fillcolor="#1f1a17" stroked="f" o:allowincell="f" style="position:absolute;left:8529;top:591;width:16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5,316" path="m0,4l163,4l163,12l158,12l148,12l139,14l132,17l127,20l124,25l121,32l120,42l119,52l119,145l134,145l146,145l155,144l162,144l167,141l171,139l175,135l180,131l183,123l188,115l191,103l195,90l200,74l204,59l208,48l213,38l218,30l222,23l228,15l235,10l244,6l252,2l263,0l273,0l284,0l292,2l301,7l309,12l314,19l318,26l321,34l322,43l321,50l320,56l317,62l312,65l308,69l303,72l297,74l290,74l284,74l279,72l274,70l270,66l267,62l265,57l263,51l263,44l261,37l259,32l255,30l252,29l246,30l242,31l238,36l234,40l231,48l226,57l222,68l218,82l214,96l210,108l207,119l203,127l201,134l196,140l191,146l187,152l194,153l200,155l204,159l209,161l216,169l223,177l228,184l234,193l241,208l251,225l283,281l286,287l291,293l296,297l301,300l307,304l312,305l318,306l325,306l325,316l221,316l157,196l148,179l140,171l137,170l133,167l127,166l119,166l119,272l120,282l121,291l125,297l129,300l134,303l142,305l152,306l163,306l163,316l0,316l0,306l13,306l23,305l31,303l36,299l40,294l43,287l44,278l44,267l44,58l44,45l43,36l41,27l38,21l34,17l26,14l18,13l8,12l0,12l0,4xe" fillcolor="#1f1a17" stroked="f" o:allowincell="f" style="position:absolute;left:8701;top:593;width:16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5,310l105,320l0,320l0,310l8,309l16,305l23,302l27,297l33,290l41,279l46,266l55,250l166,0l171,0l283,257l291,273l298,286l304,296l310,302l313,305l319,308l325,310l331,310l331,320l181,320l181,310l186,310l195,310l202,309l208,308l213,305l215,303l216,301l217,298l217,295l217,291l216,286l214,282l209,270l192,231xm185,213l138,106l90,213l185,213xe" fillcolor="#1f1a17" stroked="f" o:allowincell="f" style="position:absolute;left:8869;top:591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3,0l25,8l27,12l32,16l35,17l42,16l52,12l67,8l82,3l96,0l110,0l122,0l133,2l143,4l153,6l161,10l169,14l178,18l184,24l191,30l196,36l200,43l204,49l206,56l209,63l210,70l210,79l210,86l209,93l206,100l204,107l200,116l196,122l188,129l181,135l173,140l161,146l148,151l131,156l143,158l155,161l165,164l174,168l182,173l190,177l197,182l201,188l211,200l217,213l219,219l220,226l222,232l223,239l222,251l219,262l215,273l209,283l200,294l191,302l180,309l168,315l154,320l139,323l121,326l102,327l83,326l66,323l52,321l40,316l29,309l19,302l9,292l0,280l9,271l18,279l26,286l33,292l42,297l51,301l59,304l67,305l77,305l83,305l90,304l96,303l102,301l108,298l112,295l117,291l122,288l126,282l129,277l133,271l134,265l137,252l139,238l137,227l136,216l133,207l128,199l122,190l116,184l110,180l103,176l95,174l84,171l72,170l58,170l58,150l65,150l71,150l79,150l86,149l94,148l99,145l104,143l109,140l114,136l117,132l123,123l127,110l130,97l130,80l129,65l127,52l126,47l123,42l120,37l117,34l109,27l102,23l94,19l84,19l78,19l72,21l66,22l61,24l56,27l51,30l47,35l42,40l39,44l35,50l33,56l31,63l27,79l25,97l15,97xe" fillcolor="#1f1a17" stroked="f" o:allowincell="f" style="position:absolute;left:9036;top:591;width:11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19" path="m233,0l337,0l337,8l330,9l323,11l317,15l311,20l305,26l299,35l292,47l285,62l188,252l177,272l166,289l161,295l157,300l152,305l148,308l139,313l129,315l120,318l108,319l96,318l87,315l77,310l70,305l65,297l61,290l58,282l58,275l58,268l59,262l63,257l67,252l71,248l77,245l83,244l89,243l95,244l100,245l103,246l107,250l109,254l112,258l114,265l115,272l118,282l121,288l122,290l126,291l128,293l132,293l135,291l139,290l144,288l147,284l154,275l163,262l166,252l55,49l49,39l42,29l36,22l31,17l25,14l18,10l10,9l0,8l0,0l156,0l156,8l150,8l138,9l129,11l126,13l124,15l122,17l122,21l124,27l127,35l205,178l265,61l269,49l273,40l275,33l277,27l277,23l274,20l273,16l269,14l265,11l256,10l246,9l233,8l233,0xe" fillcolor="#1f1a17" stroked="f" o:allowincell="f" style="position:absolute;left:9152;top:594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5,313" path="m0,0l275,0l275,86l266,86l263,70l260,59l256,49l251,41l248,35l242,31l237,28l231,24l223,23l212,22l198,22l181,21l118,21l118,264l118,276l120,285l122,292l126,297l130,299l136,302l144,304l154,304l162,304l162,313l0,313l0,304l8,304l18,304l26,302l32,299l35,296l39,291l41,284l42,275l44,264l44,48l42,38l41,30l40,23l37,18l33,15l27,11l19,10l9,9l0,9l0,0xe" fillcolor="#1f1a17" stroked="f" o:allowincell="f" style="position:absolute;left:6014;top:855;width:13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20" path="m233,0l337,0l337,9l330,11l323,14l316,16l311,21l305,28l299,37l292,49l285,63l187,254l176,275l166,290l161,296l157,302l152,305l147,309l139,314l129,317l119,320l108,320l96,318l87,316l77,313l70,307l64,299l61,292l58,284l57,276l58,270l59,264l63,258l66,253l71,250l77,247l82,245l89,245l95,245l100,246l103,248l107,251l109,254l112,260l114,266l115,275l117,283l120,289l122,291l125,292l128,294l132,294l135,294l139,292l144,290l147,286l154,277l163,263l166,254l55,51l49,40l42,30l36,23l30,18l25,15l18,12l9,10l0,9l0,0l155,0l155,9l149,9l138,10l129,12l126,15l123,17l122,19l122,22l123,28l127,36l205,178l265,62l269,51l273,42l275,34l276,28l276,24l274,21l273,18l269,15l265,12l256,11l246,10l233,9l233,0xe" fillcolor="#1f1a17" stroked="f" o:allowincell="f" style="position:absolute;left:6161;top:855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3" path="m200,148l220,152l237,158l252,165l262,173l268,177l273,183l278,190l281,196l284,203l286,210l287,219l287,227l287,235l286,244l284,251l280,259l277,266l272,272l266,279l259,285l251,291l240,297l229,302l217,305l203,309l190,311l175,313l158,313l0,313l0,304l10,304l18,303l25,302l30,299l33,298l36,296l38,292l41,290l42,285l43,278l43,270l43,258l43,55l43,44l43,35l42,28l41,24l38,21l36,18l32,16l29,14l24,11l18,10l10,10l0,9l0,0l150,0l175,2l195,3l213,6l226,10l236,16l246,22l253,30l260,38l266,48l271,59l273,69l273,79l272,91l270,100l264,111l256,119l253,124l247,127l241,131l234,136l219,142l200,148xm116,140l131,140l144,139l156,137l164,133l171,130l178,125l183,119l188,113l191,106l194,98l196,89l196,79l196,69l194,60l191,53l188,46l183,38l178,34l172,29l165,25l156,22l145,19l132,18l116,18l116,140xm116,159l116,259l115,271l116,277l118,282l119,285l122,289l126,292l130,294l135,295l140,296l150,295l158,294l166,291l175,288l182,283l189,277l194,271l198,264l202,256l204,247l207,239l207,229l207,219l204,208l201,199l197,190l191,182l184,175l177,170l169,165l159,163l146,161l132,159l116,159xe" fillcolor="#1f1a17" stroked="f" o:allowincell="f" style="position:absolute;left:6337;top:855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2,0l181,0l198,1l215,5l230,9l246,15l259,22l272,32l285,43l295,54l305,68l312,81l319,95l324,110l327,126l330,141l331,159l330,173l329,187l326,202l321,215l317,228l311,240l304,251l295,263l283,278l270,289l256,299l241,307l224,314l205,319l186,321l166,323l146,321l127,319l108,314l91,308l76,300l62,291l47,279l36,266l27,254l20,242l14,230l8,216l5,203l2,189l0,174l0,159l0,142l2,126l6,110l12,95l18,81l26,68l36,54l46,43l59,32l72,22l85,15l100,9l114,5l130,1l146,0l162,0xm166,14l155,15l146,17l136,20l128,25l120,31l113,39l107,47l101,58l96,68l92,78l90,89l87,102l85,115l84,129l83,145l83,161l83,180l84,198l87,215l90,230l94,244l98,257l104,268l110,279l116,285l121,291l127,295l134,299l141,301l148,304l157,305l165,306l177,305l187,302l197,299l205,294l215,286l223,275l230,262l236,247l241,230l244,210l247,187l248,162l247,134l244,109l241,88l236,70l230,56l223,44l216,34l206,27l198,21l187,18l177,15l166,14xe" fillcolor="#1f1a17" stroked="f" o:allowincell="f" style="position:absolute;left:6498;top:853;width:165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5,313" path="m214,207l300,0l425,0l425,9l416,9l409,10l403,11l398,12l393,15l389,18l385,25l383,35l382,54l382,259l383,278l385,289l389,295l395,299l399,302l404,303l410,304l416,304l425,304l425,313l263,313l263,304l274,304l280,304l285,303l291,302l295,299l301,295l304,288l307,278l307,259l307,28l188,313l182,313l61,30l61,250l61,269l62,278l64,284l67,289l71,294l75,297l80,299l87,302l97,304l106,304l106,313l0,313l0,304l3,304l13,303l22,301l30,297l35,291l40,284l42,275l43,267l43,251l43,54l42,35l41,24l36,18l30,14l26,12l21,10l16,10l9,9l0,9l0,0l126,0l214,207xe" fillcolor="#1f1a17" stroked="f" o:allowincell="f" style="position:absolute;left:6736;top:855;width:21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3" path="m200,148l220,152l238,158l252,165l263,173l269,177l273,183l278,190l282,196l284,203l286,210l288,219l288,227l288,235l286,244l284,251l280,259l277,266l272,272l266,279l260,285l251,291l240,297l229,302l218,305l205,309l190,311l175,313l158,313l0,313l0,304l10,304l18,303l25,302l30,299l34,298l36,296l38,292l41,290l42,285l43,278l43,270l43,258l43,55l43,44l43,35l42,28l41,24l38,21l36,18l34,16l30,14l25,11l18,10l10,10l0,9l0,0l150,0l175,2l195,3l213,6l226,10l237,16l246,22l254,30l260,38l266,48l271,59l273,69l273,79l272,91l270,100l265,111l258,119l253,124l247,127l241,131l235,136l219,142l200,148xm117,140l131,140l145,139l156,137l164,133l171,130l178,125l183,119l188,113l191,106l194,98l196,89l196,79l196,69l194,60l191,53l188,46l184,38l178,34l173,29l165,25l156,22l145,19l132,18l117,18l117,140xm117,159l117,259l116,271l117,277l118,282l119,285l123,289l126,292l130,294l136,295l142,296l150,295l158,294l167,291l175,288l182,283l189,277l194,271l199,264l202,256l205,247l207,239l207,229l207,219l205,208l201,199l197,190l191,182l184,175l177,170l169,165l159,163l148,161l132,159l117,159xe" fillcolor="#1f1a17" stroked="f" o:allowincell="f" style="position:absolute;left:6958;top:855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404" path="m59,0l316,0l316,9l303,10l292,12l284,15l279,18l276,23l273,30l272,40l271,50l271,259l272,276l274,286l277,290l279,294l283,297l288,299l293,302l299,303l308,304l316,304l316,404l308,404l307,393l304,385l302,375l298,367l295,359l290,352l284,345l278,337l271,332l264,327l256,322l246,318l237,316l227,314l216,313l204,313l120,313l108,313l97,314l87,316l76,318l67,322l59,326l50,330l43,336l36,342l30,349l24,356l19,365l16,373l13,383l11,393l9,404l0,404l0,304l15,301l27,295l38,288l49,279l59,269l68,257l75,243l82,227l87,210l93,191l97,173l100,151l102,129l105,105l106,79l106,53l106,41l104,30l101,23l98,18l92,15l83,11l72,10l59,9l59,0xm204,21l126,21l126,48l126,75l125,104l123,130l119,157l114,182l110,205l105,225l98,241l91,256l82,269l74,282l63,292l174,292l184,292l193,291l197,291l201,289l202,286l203,283l204,277l204,269l204,21xe" fillcolor="#1f1a17" stroked="f" o:allowincell="f" style="position:absolute;left:7101;top:855;width:157;height:2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313" path="m116,171l116,258l116,270l116,278l117,285l118,290l121,292l123,296l125,298l129,301l134,302l141,303l149,304l159,304l159,313l0,313l0,304l10,304l19,303l25,302l29,299l33,298l36,296l39,292l40,290l41,285l42,278l44,270l44,258l44,55l44,44l42,35l41,28l40,24l39,21l36,18l33,16l29,14l25,11l19,10l10,10l0,9l0,0l136,0l153,2l167,3l181,4l194,6l205,10l216,15l224,19l232,24l239,31l245,37l250,44l255,51l257,60l259,67l261,75l262,85l261,92l261,99l258,106l257,113l255,119l251,125l248,131l243,137l238,142l232,146l226,151l220,155l206,161l191,165l178,168l161,170l140,171l116,171xm116,18l116,154l122,154l127,154l140,154l152,150l156,148l162,144l166,142l171,137l174,133l176,127l179,123l181,116l185,103l185,86l185,69l181,55l179,49l176,44l174,40l171,35l166,31l161,28l156,25l152,23l138,19l124,18l116,18xe" fillcolor="#1f1a17" stroked="f" o:allowincell="f" style="position:absolute;left:7328;top:855;width:13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3,0l181,0l199,1l214,5l231,9l245,15l259,22l272,32l284,43l295,54l304,68l313,81l319,95l323,110l328,126l329,141l331,159l331,173l328,187l326,202l322,215l318,228l312,240l304,251l296,263l284,278l270,289l256,299l240,307l224,314l206,319l186,321l166,323l145,321l126,319l109,314l91,308l75,300l61,291l48,279l36,266l27,254l20,242l14,230l9,216l4,203l2,189l0,174l0,159l1,142l2,126l7,110l11,95l17,81l26,68l35,54l47,43l59,32l72,22l85,15l99,9l115,5l130,1l145,0l163,0xm166,14l155,15l145,17l136,20l128,25l121,31l113,39l106,47l100,58l97,68l92,78l90,89l87,102l85,115l84,129l83,145l83,161l83,180l84,198l86,215l90,230l93,244l98,257l104,268l111,279l116,285l122,291l128,295l134,299l141,301l149,304l156,305l166,306l176,305l187,302l196,299l205,294l214,286l223,275l230,262l237,247l242,230l245,210l246,187l248,162l246,134l245,109l242,88l236,70l230,56l223,44l215,34l207,27l198,21l187,18l178,15l166,14xe" fillcolor="#1f1a17" stroked="f" o:allowincell="f" style="position:absolute;left:7474;top:853;width:164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9l280,89l277,80l272,72l267,63l261,56l255,50l248,44l242,38l234,34l227,30l220,26l211,24l203,23l195,22l186,22l172,23l158,25l145,31l133,38l121,48l112,57l103,69l97,82l90,100l86,119l83,139l82,159l83,180l86,200l88,217l93,235l99,252l107,266l110,272l115,278l121,283l126,287l132,291l138,296l145,298l152,301l159,303l167,304l176,305l184,305l199,304l212,302l226,298l239,292l250,285l263,274l277,263l290,248l290,274l277,287l263,298l249,308l235,315l221,320l204,323l188,325l169,327l157,327l145,325l133,324l122,322l112,318l101,316l90,311l81,306l71,302l62,296l53,290l46,283l39,274l32,267l26,258l20,250l16,240l12,231l8,221l5,210l2,201l1,190l0,180l0,170l0,158l1,147l2,137l6,126l8,115l13,105l18,95l23,85l29,75l36,66l43,57l50,49l58,42l68,35l76,29l86,23l96,18l106,13l116,10l127,6l138,4l148,3l159,2l170,0l186,2l204,4l222,9l240,15l258,22l267,23l271,23l273,22l277,21l279,18l281,15l284,11l285,6l286,0l296,0xe" fillcolor="#1f1a17" stroked="f" o:allowincell="f" style="position:absolute;left:7660;top:851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8,108l284,99l282,89l277,80l273,72l267,63l263,56l257,50l250,44l242,38l235,34l228,30l220,26l213,24l205,23l196,22l187,22l172,23l159,25l146,31l133,38l123,48l112,57l105,69l98,82l92,100l87,119l85,139l83,159l85,180l86,200l89,217l94,235l100,252l107,266l112,272l117,278l121,283l127,287l133,291l139,296l146,298l153,301l161,303l169,304l177,305l186,305l200,304l214,302l227,298l239,292l252,285l265,274l278,263l291,248l291,274l278,287l264,298l251,308l237,315l221,320l206,323l188,325l170,327l158,327l146,325l135,324l123,322l112,318l101,316l92,311l81,306l72,302l63,296l55,290l47,283l40,274l34,267l28,258l22,250l17,240l12,231l9,221l6,210l4,201l2,190l0,180l0,170l2,158l2,147l4,137l6,126l10,115l13,105l18,95l24,85l30,75l37,66l44,57l51,49l60,42l68,35l78,29l87,23l97,18l107,13l118,10l127,6l138,4l149,3l161,2l171,0l188,2l205,4l222,9l241,15l258,22l267,23l271,23l275,22l278,21l280,18l283,15l285,11l286,6l288,0l296,0xe" fillcolor="#1f1a17" stroked="f" o:allowincell="f" style="position:absolute;left:7830;top:851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1,53l230,41l229,31l228,24l226,18l221,15l215,11l207,10l196,9l185,9l185,0l352,0l352,9l342,9l332,10l324,11l318,14l313,17l310,23l307,31l306,41l306,54l306,259l306,272l309,283l310,290l313,296l318,299l324,302l332,303l342,304l352,304l352,313l185,313l185,304l196,304l205,303l214,302l220,299l224,296l228,290l229,282l230,272l231,259l231,89l121,263l122,272l122,282l125,289l127,295l131,298l137,302l146,303l157,304l167,304l167,313l0,313l0,304l11,304l20,303l29,302l36,299l39,296l43,290l45,282l46,272l46,259l46,54l46,41l45,31l43,23l40,17l37,14l31,11l21,10l11,9l0,9l0,0l167,0l167,9l157,9l147,10l139,11l133,15l128,18l126,24l123,31l122,42l121,54l121,225l231,53xe" fillcolor="#1f1a17" stroked="f" o:allowincell="f" style="position:absolute;left:7994;top:855;width:17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0,53l230,41l229,31l228,24l224,18l220,15l214,11l206,10l195,9l185,9l185,0l352,0l352,9l341,9l331,10l324,11l317,14l313,17l309,23l307,31l306,41l306,54l306,259l306,272l307,283l309,290l313,296l317,299l324,302l331,303l341,304l352,304l352,313l185,313l185,304l195,304l205,303l213,302l219,299l224,296l226,290l229,282l230,272l230,259l230,89l121,263l121,272l122,282l123,289l127,295l130,298l136,302l144,303l156,304l167,304l167,313l0,313l0,304l10,304l20,303l28,302l34,299l39,296l41,290l44,282l45,272l46,259l46,54l45,41l45,31l42,23l40,17l36,14l29,11l21,10l10,9l0,9l0,0l167,0l167,9l156,9l147,10l139,11l133,15l128,18l124,24l122,31l121,42l121,54l121,225l230,53xe" fillcolor="#1f1a17" stroked="f" o:allowincell="f" style="position:absolute;left:8177;top:855;width:17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1,98l288,89l284,79l279,71l275,63l269,55l263,49l256,44l248,38l241,34l233,29l226,27l218,25l209,22l201,21l191,21l177,22l163,25l150,31l137,38l125,47l116,57l107,68l100,82l94,99l89,118l86,138l86,159l86,179l88,199l92,217l97,235l102,251l110,265l114,271l119,277l125,282l130,287l136,292l143,295l150,297l157,300l164,302l172,303l181,305l190,305l205,303l219,301l233,297l245,292l258,284l271,274l284,262l298,248l298,274l285,287l271,297l257,307l242,314l227,319l210,324l193,326l174,326l162,326l150,325l137,324l126,321l114,319l104,315l93,311l83,306l74,301l65,295l56,289l48,282l41,275l34,267l28,258l22,249l17,239l12,230l9,220l6,210l4,200l2,189l0,180l0,169l0,157l2,147l4,136l6,125l10,115l13,104l19,95l24,84l30,74l37,65l44,57l53,48l61,41l69,34l79,28l89,22l99,17l110,13l120,9l131,6l142,3l152,2l164,1l175,0l193,1l210,3l228,8l246,14l264,21l275,22l278,22l282,21l284,20l288,17l290,14l292,10l293,6l295,0l304,0xe" fillcolor="#1f1a17" stroked="f" o:allowincell="f" style="position:absolute;left:4121;top:302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0,312" path="m122,19l122,145l128,145l135,145l142,145l148,142l154,141l160,137l165,135l168,131l172,127l178,116l184,103l187,89l190,71l198,71l198,235l190,235l187,222l185,211l181,200l178,191l173,184l168,177l162,172l156,168l149,166l142,164l133,162l122,162l122,250l122,271l124,282l127,287l133,292l136,293l140,294l146,294l152,295l171,295l182,294l192,294l203,292l211,289l220,287l229,283l236,280l243,275l249,269l255,263l261,256l266,249l270,241l275,232l279,223l282,213l290,213l276,312l0,312l0,304l10,304l16,304l22,302l28,301l33,299l35,296l38,294l40,292l42,288l44,277l45,258l45,53l45,37l44,27l42,24l40,20l38,18l35,15l29,13l25,10l18,9l10,9l0,9l0,0l267,0l267,92l258,92l255,77l250,64l245,52l239,44l232,37l224,31l215,26l204,22l196,20l185,19l172,19l154,19l122,19xe" fillcolor="#1f1a17" stroked="f" o:allowincell="f" style="position:absolute;left:4290;top:3028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7l118,269l120,277l121,285l122,289l123,293l125,295l129,298l133,300l137,301l144,302l153,304l162,304l162,312l0,312l0,304l10,304l19,302l26,301l31,300l34,298l36,295l40,292l41,289l42,285l44,277l45,269l45,257l45,56l45,44l44,34l42,27l41,24l40,20l36,18l34,15l31,13l26,10l19,9l10,9l0,9l0,0l140,0l156,1l172,2l186,3l199,6l211,9l220,14l230,19l238,25l245,31l251,37l256,44l261,51l264,59l267,66l268,76l268,84l268,91l267,98l265,105l263,112l261,118l257,124l254,130l249,136l244,141l238,146l232,150l226,154l212,161l195,166l182,168l165,169l143,171l118,171xm118,19l118,153l125,153l130,154l143,153l155,149l161,147l166,145l171,141l174,136l178,133l181,127l184,122l186,116l190,102l190,85l190,69l186,56l184,48l181,44l178,39l174,34l171,31l166,27l161,25l155,22l142,19l128,19l118,19xe" fillcolor="#1f1a17" stroked="f" o:allowincell="f" style="position:absolute;left:4452;top:3028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5,288l188,294l196,299l199,301l204,302l210,304l217,304l228,304l228,312l60,312l60,304l71,304l77,304l83,302l89,301l92,299l96,296l98,294l101,292l103,288l104,277l105,258l105,19l82,19l67,19l54,21l48,24l44,26l39,28l35,32l31,37l26,41l22,47l19,54l15,61l13,69l10,77l9,85l0,85l0,0l287,0xe" fillcolor="#1f1a17" stroked="f" o:allowincell="f" style="position:absolute;left:4605;top:3028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1,18l226,14l221,10l211,9l200,9l190,9l190,0l362,0l362,9l350,9l340,9l332,10l325,14l321,18l318,22l315,31l314,40l314,53l314,258l314,271l315,282l318,290l321,295l326,299l332,301l340,304l350,304l362,304l362,312l190,312l190,304l200,304l211,304l219,301l225,299l230,295l234,289l235,281l236,271l237,258l237,89l124,262l124,271l126,281l128,288l130,294l132,296l134,298l136,300l140,301l149,304l160,304l172,304l172,312l0,312l0,304l11,304l21,304l30,301l35,299l40,295l44,289l46,281l47,271l47,258l47,53l47,40l46,31l44,22l41,18l38,14l31,10l22,9l11,9l0,9l0,0l172,0l172,9l160,9l151,9l142,10l136,14l132,18l128,24l126,32l124,41l124,53l124,224l237,52xe" fillcolor="#1f1a17" stroked="f" o:allowincell="f" style="position:absolute;left:4761;top:3028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0,312" path="m108,0l273,0l273,9l260,9l251,10l244,13l238,15l235,20l232,26l231,34l229,45l254,45l277,47l296,51l311,57l326,64l337,72l349,82l360,94l365,99l368,107l372,114l375,121l378,128l379,136l380,145l380,153l380,164l378,174l375,185l372,194l367,204l361,213l354,223l347,231l337,239l327,245l315,251l301,256l285,260l267,263l250,264l229,264l229,273l229,279l232,285l233,289l235,293l238,295l241,298l245,299l256,302l273,304l273,312l108,312l108,304l121,302l132,301l139,299l145,295l148,289l150,283l152,275l152,264l126,264l103,261l92,258l82,256l73,254l66,250l50,242l37,232l27,222l17,210l10,197l5,182l2,168l0,153l2,145l2,137l4,129l6,122l9,114l12,107l16,99l21,94l31,80l43,70l50,65l57,61l65,58l72,56l88,51l107,47l129,45l152,45l151,35l150,27l148,21l144,16l138,13l130,10l120,9l108,9l108,0xm229,248l240,248l251,247l259,244l267,241l275,236l282,230l288,222l292,212l297,199l299,185l302,169l302,150l302,136l301,122l297,109l294,98l289,89l283,80l277,73l270,70l261,66l252,64l241,61l229,61l229,248xm152,61l138,63l126,65l116,67l108,72l101,78l95,85l91,94l87,103l84,114l81,127l79,141l79,156l80,174l81,190l85,203l88,213l93,223l99,230l106,236l113,241l121,244l131,245l142,248l152,248l152,61xe" fillcolor="#1f1a17" stroked="f" o:allowincell="f" style="position:absolute;left:4954;top:3028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0,18l227,14l221,10l211,9l201,9l190,9l190,0l362,0l362,9l350,9l341,9l332,10l325,14l322,18l318,22l316,31l314,40l313,53l313,258l314,271l316,282l318,290l322,295l325,299l332,301l341,304l350,304l362,304l362,312l190,312l190,304l201,304l211,304l220,301l225,299l230,295l233,289l235,281l236,271l237,258l237,89l125,262l125,271l126,281l127,288l129,294l132,296l134,298l137,300l140,301l150,304l160,304l172,304l172,312l0,312l0,304l11,304l21,304l30,301l36,299l40,295l44,289l45,281l48,271l48,258l48,53l48,40l46,31l44,22l42,18l38,14l31,10l23,9l11,9l0,9l0,0l172,0l172,9l160,9l151,9l142,10l137,14l132,18l128,24l126,32l125,41l125,53l125,224l237,52xe" fillcolor="#1f1a17" stroked="f" o:allowincell="f" style="position:absolute;left:5157;top:3028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16" path="m0,4l166,4l166,13l160,13l149,13l141,14l134,18l129,22l125,26l123,33l122,42l121,52l121,146l136,146l148,146l157,145l163,144l168,143l173,140l178,135l182,131l186,125l191,116l194,105l199,90l202,75l207,61l212,49l217,38l221,30l226,23l233,17l240,11l248,6l257,3l267,1l278,0l289,1l299,4l307,7l314,13l320,19l325,28l327,35l328,44l327,51l326,57l322,62l319,67l314,70l308,73l302,74l296,75l289,75l284,73l280,70l275,68l272,63l270,58l268,51l267,44l265,38l264,33l261,30l256,30l251,30l246,32l242,36l238,41l234,48l230,57l226,69l221,83l218,98l214,109l211,119l207,127l204,134l200,141l195,147l189,152l197,154l202,157l208,159l213,163l220,169l227,178l232,184l238,195l246,209l256,226l288,283l293,289l296,293l301,298l307,302l312,304l318,306l325,308l332,308l332,316l225,316l159,196l149,181l142,172l140,170l135,169l128,168l121,168l121,273l122,283l123,291l127,297l130,302l136,304l144,306l154,308l166,308l166,316l0,316l0,308l11,306l22,305l30,303l35,299l39,294l42,287l43,279l43,267l43,60l43,46l42,36l40,28l38,23l33,18l26,16l17,13l5,13l0,13l0,4xe" fillcolor="#1f1a17" stroked="f" o:allowincell="f" style="position:absolute;left:5346;top:3027;width:165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7,267l65,274l64,280l64,285l64,291l66,296l70,300l74,304l78,306l85,307l95,308l105,310l105,318l0,318l0,310l7,308l15,305l21,301l27,295l33,288l40,279l47,264l54,249l169,0l174,0l289,255l296,272l303,285l310,295l316,301l320,305l326,307l332,308l339,310l339,318l184,318l184,310l191,310l199,310l206,308l212,307l217,305l219,302l220,300l222,298l222,294l222,289l220,286l218,280l213,268l197,229xm188,212l141,105l91,212l188,212xe" fillcolor="#1f1a17" stroked="f" o:allowincell="f" style="position:absolute;left:5518;top:3025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4,288l188,294l194,299l199,301l204,302l210,304l217,304l226,304l226,312l59,312l59,304l70,304l77,304l83,302l88,301l92,299l96,296l98,294l101,292l102,288l104,277l105,258l105,19l82,19l66,19l54,21l48,24l44,26l39,28l35,32l29,37l26,41l21,47l18,54l15,61l13,69l10,77l9,85l0,85l0,0l287,0xe" fillcolor="#1f1a17" stroked="f" o:allowincell="f" style="position:absolute;left:5677;top:3028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3,108l290,98l287,89l283,79l279,71l274,63l268,55l262,49l255,44l248,38l239,34l232,29l224,27l216,25l207,22l199,21l191,21l175,22l162,25l148,31l135,38l124,47l114,57l105,68l99,82l92,99l88,118l85,138l84,159l85,179l86,199l90,217l95,235l102,251l109,265l114,271l118,277l123,282l129,287l135,292l141,295l148,297l155,300l163,302l172,303l180,305l188,305l204,303l218,301l231,297l244,292l257,284l270,274l283,262l298,248l298,274l283,287l269,297l256,307l241,314l226,319l210,324l192,326l173,326l160,326l148,325l136,324l124,321l114,319l103,315l92,311l82,306l72,301l64,295l54,289l47,282l40,275l33,267l27,258l21,249l16,239l12,230l8,220l4,210l2,200l1,189l0,180l0,169l0,157l1,147l2,136l6,125l8,115l13,104l18,95l23,84l29,74l37,65l44,57l51,48l59,41l69,34l78,28l88,22l98,17l109,13l120,9l130,6l141,3l152,2l162,1l174,0l191,1l209,3l226,8l245,14l263,21l273,22l276,22l280,21l283,20l286,17l288,14l290,10l292,6l293,0l302,0xe" fillcolor="#1f1a17" stroked="f" o:allowincell="f" style="position:absolute;left:5900;top:3025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3" path="m168,0l187,0l204,1l221,5l238,10l253,16l266,23l280,32l292,43l304,55l314,68l322,81l328,95l334,111l337,126l340,143l340,159l340,173l337,188l335,202l331,215l327,228l320,240l312,252l304,264l292,278l278,290l264,300l247,309l231,315l212,319l193,322l171,323l150,322l131,319l112,315l95,309l79,300l64,291l50,279l38,266l29,254l22,242l16,230l10,217l6,203l3,189l2,175l0,159l2,143l4,126l8,111l12,95l19,81l28,68l37,56l49,43l62,32l75,24l88,16l104,10l118,5l134,1l151,0l168,0xm171,14l161,16l151,17l142,20l132,25l125,32l117,39l111,48l105,58l100,68l96,79l93,89l91,102l88,115l87,130l86,145l86,162l86,181l87,198l89,215l93,230l96,245l102,258l107,270l114,279l120,285l125,291l132,296l138,299l146,303l153,304l162,305l171,306l182,305l193,303l202,299l212,294l221,286l229,275l238,262l244,247l248,230l252,210l254,188l255,163l254,134l252,109l248,88l244,70l237,56l229,44l222,35l213,28l203,22l194,18l183,16l171,14xe" fillcolor="#1f1a17" stroked="f" o:allowincell="f" style="position:absolute;left:6074;top:3027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3" path="m167,0l186,0l204,1l220,5l236,10l251,16l265,23l278,32l291,43l302,55l312,68l320,81l327,95l332,111l335,126l338,143l339,159l338,173l336,188l334,202l329,215l325,228l319,240l312,252l303,264l290,278l277,290l262,300l246,309l229,315l211,319l191,322l170,323l149,322l129,319l111,315l93,309l78,300l62,291l49,279l36,266l28,254l20,242l14,230l9,217l4,203l2,189l0,175l0,159l0,143l2,126l5,111l11,95l18,81l27,68l36,56l48,43l60,32l73,24l87,16l102,10l117,5l132,1l149,0l167,0xm169,14l158,16l149,17l140,20l131,25l123,32l116,39l109,48l103,58l98,68l94,79l92,89l88,102l87,115l85,130l85,145l84,162l85,181l86,198l88,215l91,230l96,245l100,258l106,270l113,279l118,285l124,291l130,296l137,299l144,303l153,304l161,305l169,306l181,305l192,303l201,299l210,294l219,286l229,275l236,262l242,247l247,230l251,210l252,188l253,163l252,134l251,109l246,88l242,70l236,56l229,44l220,35l212,28l202,22l192,18l181,16l169,14xe" fillcolor="#1f1a17" stroked="f" o:allowincell="f" style="position:absolute;left:6262;top:3027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6,71l271,59l267,50l262,42l257,37l252,31l245,26l236,22l232,20l225,19l216,19l206,19l182,19l182,258l183,279l184,288l189,294l195,299l200,301l204,302l210,304l216,304l227,304l227,312l60,312l60,304l70,304l77,304l83,302l88,301l93,299l96,296l99,294l101,292l102,288l105,277l105,258l105,19l82,19l67,19l54,21l49,24l43,26l39,28l35,32l30,37l26,41l22,47l18,54l16,61l13,69l11,77l10,85l0,85l0,0l287,0xe" fillcolor="#1f1a17" stroked="f" o:allowincell="f" style="position:absolute;left:6449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8l280,182l284,190l288,196l292,203l293,210l294,218l295,226l294,235l293,243l290,251l288,258l283,266l279,271l273,279l265,285l256,290l246,296l235,301l223,305l209,308l194,311l179,312l162,312l0,312l0,304l10,304l19,302l25,301l31,300l34,298l36,295l39,292l41,289l42,285l44,277l44,269l45,257l45,56l44,44l44,34l42,27l41,24l39,20l36,18l34,15l29,13l25,10l19,9l10,9l0,9l0,0l153,0l179,1l200,2l218,6l231,9l242,15l251,21l260,29l267,38l273,48l277,58l280,69l280,78l280,90l276,99l270,110l263,118l258,123l254,127l248,131l241,135l224,141l205,147xm118,141l135,140l148,139l159,136l168,133l175,129l182,124l188,118l193,112l197,105l199,97l200,89l201,78l200,69l199,59l197,52l193,45l188,38l182,33l176,28l168,25l160,21l148,19l135,18l118,18l118,141xm118,159l118,258l118,270l118,276l120,281l122,286l125,289l129,292l133,294l138,295l144,295l154,294l162,293l171,290l179,287l186,282l193,277l199,270l204,263l207,255l210,247l211,238l212,229l211,218l210,207l206,198l201,190l195,181l190,174l181,169l173,165l162,162l150,160l136,159l118,159xe" fillcolor="#1f1a17" stroked="f" o:allowincell="f" style="position:absolute;left:6606;top:3028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2,19l122,145l128,145l135,145l143,145l149,142l154,141l160,137l165,135l169,131l172,127l179,116l184,103l188,89l190,71l200,71l200,235l190,235l189,222l185,211l183,200l178,191l173,184l169,177l163,172l157,168l151,166l143,164l133,162l122,162l122,250l122,271l125,282l127,287l133,292l137,293l141,294l146,294l153,295l172,295l183,294l194,294l203,292l213,289l221,287l229,283l236,280l243,275l251,269l257,263l261,256l267,249l272,241l275,232l279,223l283,213l291,213l277,312l0,312l0,304l11,304l18,304l24,302l29,301l33,299l36,296l39,294l41,292l43,288l45,277l45,258l45,53l45,37l44,27l43,24l41,20l38,18l36,15l31,13l25,10l18,9l11,9l0,9l0,0l268,0l268,92l259,92l255,77l251,64l246,52l240,44l233,37l224,31l215,26l204,22l197,20l185,19l172,19l156,19l122,19xe" fillcolor="#1f1a17" stroked="f" o:allowincell="f" style="position:absolute;left:6767;top:3028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1,59l267,50l262,42l258,37l252,31l244,26l237,22l231,20l224,19l216,19l205,19l182,19l182,258l183,279l184,288l189,294l195,299l199,301l204,302l210,304l216,304l227,304l227,312l59,312l59,304l70,304l77,304l83,302l88,301l93,299l96,296l99,294l101,292l102,288l104,277l106,258l106,19l82,19l67,19l55,21l49,24l44,26l39,28l34,32l30,37l26,41l21,47l18,54l15,61l13,69l11,77l10,85l0,85l0,0l287,0xe" fillcolor="#1f1a17" stroked="f" o:allowincell="f" style="position:absolute;left:6932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8l287,89l284,79l279,71l274,63l268,55l262,49l255,44l248,38l241,34l233,29l225,27l217,25l209,22l199,21l191,21l177,22l163,25l148,31l136,38l125,47l114,57l106,68l100,82l93,99l89,118l85,138l84,159l85,179l88,199l91,217l96,235l102,251l109,265l114,271l119,277l123,282l129,287l135,292l142,295l148,297l155,300l164,302l172,303l180,305l190,305l204,303l218,301l231,297l244,292l257,284l271,274l284,262l298,248l298,274l284,287l271,297l256,307l242,314l227,319l210,324l192,326l173,326l161,326l148,325l136,324l126,321l114,319l103,315l93,311l83,306l74,301l64,295l56,289l47,282l40,275l33,267l27,258l21,249l17,239l12,230l8,220l5,210l2,200l1,189l0,180l0,169l0,157l1,147l4,136l6,125l9,115l13,104l18,95l24,84l30,74l37,65l44,57l52,48l60,41l69,34l78,28l88,22l98,17l109,13l120,9l130,6l141,3l152,2l164,1l174,0l192,1l209,3l228,8l246,14l263,21l274,22l278,22l280,21l284,20l287,17l289,14l291,10l293,6l294,0l303,0xe" fillcolor="#1f1a17" stroked="f" o:allowincell="f" style="position:absolute;left:7093;top:302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2" path="m288,0l288,85l279,85l276,71l271,59l267,50l263,42l258,37l252,31l245,26l238,22l232,20l225,19l216,19l206,19l182,19l182,258l183,279l186,288l189,294l195,299l200,301l205,302l210,304l218,304l228,304l228,312l61,312l61,304l72,304l78,304l83,302l89,301l93,299l97,296l99,294l101,292l102,288l105,277l106,258l106,19l82,19l68,19l55,21l49,24l44,26l40,28l36,32l31,37l27,41l22,47l19,54l16,61l13,69l11,77l10,85l0,85l0,0l288,0xe" fillcolor="#1f1a17" stroked="f" o:allowincell="f" style="position:absolute;left:7267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4,312" path="m204,147l225,152l243,158l258,165l268,172l274,178l280,182l284,190l287,196l291,203l293,210l294,218l294,226l294,235l293,243l291,251l287,258l282,266l278,271l272,279l266,285l256,290l246,296l234,301l222,305l208,308l193,311l178,312l161,312l0,312l0,304l10,304l18,302l25,301l30,300l33,298l37,295l39,292l40,289l42,285l43,277l44,269l44,257l44,56l44,44l43,34l42,27l40,24l39,20l36,18l33,15l30,13l25,10l18,9l10,9l0,9l0,0l153,0l178,1l199,2l217,6l230,9l241,15l250,21l260,29l267,38l272,48l277,58l279,69l280,78l279,90l275,99l271,110l263,118l259,123l253,127l247,131l240,135l223,141l204,147xm119,141l134,140l147,139l159,136l167,133l176,129l182,124l188,118l192,112l196,105l198,97l201,89l201,78l201,69l198,59l196,52l192,45l188,38l182,33l176,28l169,25l159,21l148,19l134,18l119,18l119,141xm119,159l119,258l118,270l119,276l120,281l121,286l125,289l128,292l133,294l138,295l144,295l153,294l161,293l171,290l178,287l186,282l192,277l198,270l203,263l206,255l209,247l211,238l211,229l211,218l209,207l205,198l201,190l196,181l189,174l182,169l172,165l163,162l150,160l135,159l119,159xe" fillcolor="#1f1a17" stroked="f" o:allowincell="f" style="position:absolute;left:7425;top:3028;width:14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0l235,31l233,24l230,18l226,14l220,10l211,9l201,9l190,9l190,0l361,0l361,9l350,9l340,9l331,10l325,14l321,18l317,22l315,31l313,40l313,53l313,258l313,271l315,282l317,290l321,295l325,299l331,301l340,304l350,304l361,304l361,312l190,312l190,304l201,304l210,304l219,301l226,299l229,295l233,289l235,281l236,271l236,258l236,89l124,262l124,271l125,281l127,288l130,294l131,296l133,298l137,300l140,301l149,304l160,304l171,304l171,312l0,312l0,304l11,304l20,304l29,301l36,299l39,295l43,289l45,281l46,271l46,258l46,53l46,40l45,31l44,22l42,18l37,14l31,10l22,9l11,9l0,9l0,0l171,0l171,9l160,9l150,9l143,10l135,14l131,18l128,24l126,32l125,41l124,53l124,224l236,52xe" fillcolor="#1f1a17" stroked="f" o:allowincell="f" style="position:absolute;left:7584;top:3028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224,169l224,257l224,269l224,277l223,285l222,289l220,293l217,295l214,298l210,300l205,301l199,302l191,304l180,304l180,312l344,312l344,304l334,304l325,302l319,301l315,300l310,298l307,295l305,292l303,289l301,285l300,277l300,269l300,257l300,56l300,44l300,34l301,27l303,24l305,20l307,18l311,15l315,13l319,10l325,9l334,9l344,9l344,0l196,0l169,1l145,2l126,5l110,8l97,13l87,19l76,27l67,37l59,48l55,60l51,72l50,86l50,95l51,103l53,110l56,117l59,124l64,131l69,137l75,143l84,150l95,155l107,161l121,165l44,270l31,287l23,295l18,299l12,301l6,302l0,304l0,312l101,312l204,169l224,169xm224,18l224,154l211,154l196,153l183,152l171,150l163,148l154,145l147,140l141,134l137,127l133,118l129,109l128,98l127,86l128,78l128,70l129,63l132,56l134,50l137,44l140,39l145,34l150,31l154,27l160,24l167,21l175,20l182,18l190,18l199,18l224,18xe" fillcolor="#1f1a17" stroked="f" o:allowincell="f" style="position:absolute;left:7765;top:3028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9,171l119,257l119,268l119,277l120,285l123,288l124,292l126,294l130,298l133,299l138,301l145,302l153,302l163,304l163,312l0,312l0,304l11,302l19,302l26,301l31,299l35,296l37,294l39,292l42,288l43,285l44,277l44,268l45,257l45,54l44,43l44,34l43,27l42,22l39,20l37,16l35,14l31,12l25,11l19,9l11,8l0,8l0,0l140,0l157,0l172,1l187,3l200,6l210,9l221,13l230,18l239,24l246,29l252,37l257,44l261,51l265,58l267,66l268,75l268,84l268,91l267,98l266,105l264,111l261,118l258,124l254,130l249,135l245,141l239,146l233,149l226,154l212,160l196,165l183,167l165,170l144,170l119,171xm119,18l119,153l126,153l131,153l144,152l156,149l162,147l166,143l171,140l175,136l178,132l182,127l184,121l187,115l189,101l190,84l189,69l187,54l184,48l182,43l178,38l175,34l171,29l166,27l160,24l156,21l143,19l128,18l119,18xe" fillcolor="#1f1a17" stroked="f" o:allowincell="f" style="position:absolute;left:4117;top:3289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79,33l292,44l303,56l312,69l321,82l328,96l333,110l337,126l338,142l340,159l340,175l337,189l335,202l331,215l325,228l319,241l312,253l304,263l292,278l278,290l264,300l247,309l230,316l212,320l191,323l171,324l150,323l131,320l112,316l94,310l79,301l63,292l50,280l37,267l29,255l22,243l15,230l10,217l5,204l3,190l0,175l0,160l1,142l4,127l7,110l12,96l19,82l28,69l37,56l49,44l61,33l74,24l88,17l102,10l118,5l134,2l151,0l168,0xm171,16l160,16l150,18l140,21l132,26l124,32l117,39l109,49l104,59l100,68l96,78l93,90l90,102l88,116l87,131l86,146l86,161l86,182l87,199l89,216l93,231l96,246l101,258l107,269l114,280l119,286l125,292l132,296l138,300l145,303l153,305l162,306l170,306l182,306l193,304l202,300l210,296l221,286l229,275l236,263l244,248l248,230l252,211l254,189l254,164l254,134l252,109l248,88l242,71l236,57l229,45l221,36l213,27l203,23l194,18l182,16l171,16xe" fillcolor="#1f1a17" stroked="f" o:allowincell="f" style="position:absolute;left:4267;top:3287;width:168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7,88l284,79l279,71l274,63l269,55l261,48l255,42l248,38l240,33l233,29l225,26l216,23l208,22l200,21l191,20l176,21l163,25l149,29l136,38l125,46l114,57l106,69l100,82l93,99l88,118l86,137l85,159l86,179l87,198l91,217l95,235l102,251l110,264l114,271l119,276l124,282l130,287l136,290l142,294l149,298l156,300l164,301l172,303l181,303l189,305l204,303l219,301l232,296l245,292l258,283l271,274l284,262l298,247l298,274l284,287l270,298l257,306l241,313l227,319l210,322l193,325l174,326l161,326l149,325l137,322l125,321l114,318l104,314l93,311l82,306l73,300l64,295l55,288l48,281l41,274l34,265l28,257l22,249l17,239l12,229l9,219l5,210l3,199l2,190l0,179l0,168l0,158l2,147l3,136l6,125l9,115l13,104l18,93l24,84l30,74l37,65l44,57l51,48l60,41l69,34l79,27l88,22l99,16l110,12l120,8l131,6l142,3l152,1l163,0l175,0l191,1l209,3l227,8l246,14l264,20l273,22l277,22l280,21l284,19l286,16l289,14l291,10l292,6l293,0l303,0xe" fillcolor="#1f1a17" stroked="f" o:allowincell="f" style="position:absolute;left:4458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7l288,88l285,79l280,71l274,63l269,55l262,48l256,42l249,38l241,33l234,29l225,26l217,23l209,22l201,21l192,20l177,21l163,25l150,29l136,38l125,46l115,57l107,69l101,82l94,99l89,118l87,137l85,159l87,179l88,198l91,217l96,235l102,251l110,264l115,271l120,276l125,282l131,287l136,290l142,294l150,298l157,300l165,301l172,303l182,303l190,305l205,303l220,301l233,296l246,292l257,283l271,274l285,262l298,247l298,274l285,287l271,298l256,306l242,313l227,319l211,322l193,325l174,326l161,326l150,325l138,322l126,321l115,318l104,314l94,311l83,306l74,300l64,295l56,288l49,281l40,274l34,265l27,257l23,249l17,239l13,229l9,219l6,210l4,199l2,190l1,179l0,168l1,158l2,147l4,136l6,125l9,115l14,104l19,93l25,84l31,74l38,65l45,57l52,48l61,41l70,34l80,27l89,22l100,16l109,12l120,8l131,6l142,3l153,1l164,0l176,0l192,1l210,3l228,8l247,14l265,20l274,22l278,22l281,21l285,19l287,16l290,14l292,10l293,6l294,0l304,0xe" fillcolor="#1f1a17" stroked="f" o:allowincell="f" style="position:absolute;left:4632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120,170l120,257l120,268l121,277l121,285l124,288l125,292l127,294l131,298l134,299l139,301l146,302l154,302l164,304l164,312l0,312l0,304l11,302l19,302l26,301l31,299l35,296l37,294l41,292l42,288l43,285l44,277l45,268l45,257l45,54l45,43l44,34l43,27l42,22l41,20l37,16l35,14l31,12l26,11l19,9l11,8l0,8l0,0l150,0l176,0l200,2l218,5l234,8l247,13l259,19l268,27l278,37l285,47l291,59l293,72l294,85l294,95l293,102l291,110l289,117l285,124l280,130l275,137l270,143l260,149l249,155l237,160l224,165l300,270l313,287l322,295l328,299l332,301l338,302l344,304l344,312l243,312l141,170l120,170xm120,16l120,153l133,153l148,153l162,152l173,149l183,147l190,143l197,139l203,133l208,126l213,118l215,109l217,98l217,86l217,78l216,70l215,63l213,56l210,48l208,44l204,38l201,33l196,29l190,26l184,24l178,21l171,19l163,18l154,16l145,16l120,16xe" fillcolor="#1f1a17" stroked="f" o:allowincell="f" style="position:absolute;left:4861;top:3289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19" path="m0,0l165,0l165,8l157,8l149,8l142,9l136,11l132,12l129,14l126,16l124,20l121,22l120,34l119,56l119,209l119,228l120,243l123,255l125,264l130,270l134,276l140,282l146,287l155,291l164,293l174,295l184,295l197,295l208,293l219,289l228,285l236,277l245,270l251,262l255,253l260,241l263,225l264,206l265,183l265,56l265,46l264,38l263,31l260,26l258,22l255,19l252,15l250,14l244,12l236,9l228,8l219,8l219,0l330,0l330,8l323,8l317,8l311,9l305,12l301,14l297,16l293,20l290,25l288,29l285,40l285,56l285,174l284,200l283,222l280,240l277,254l276,260l272,266l269,272l265,277l254,288l241,299l234,304l226,307l216,311l207,314l197,317l187,318l175,319l163,319l143,318l126,317l111,313l99,308l85,300l72,292l67,287l62,281l59,276l55,270l49,258l45,243l43,228l42,209l42,56l42,44l42,34l41,27l40,22l37,19l35,16l32,14l29,12l24,11l18,9l10,8l0,8l0,0xe" fillcolor="#1f1a17" stroked="f" o:allowincell="f" style="position:absolute;left:5037;top:3289;width:164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7,1l54,2l61,6l67,12l72,17l76,23l78,31l79,38l78,46l76,53l72,59l67,65l61,70l54,73l47,76l39,77l32,76l25,73l18,70l12,65l7,59l3,53l1,46l0,38l1,31l3,23l7,17l12,12l18,6l25,2l32,1l39,0xe" fillcolor="#1f1a17" stroked="f" o:allowincell="f" style="position:absolute;left:5216;top:3410;width:39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80,33l292,44l303,56l314,69l321,82l328,96l334,110l337,126l340,142l340,159l340,175l337,189l335,202l331,215l325,228l320,241l312,253l304,263l292,278l278,290l264,300l247,309l231,316l212,320l193,323l171,324l150,323l131,320l112,316l94,310l79,301l63,292l50,280l37,267l29,255l22,243l15,230l10,217l6,204l3,190l2,175l0,160l2,142l4,127l7,110l12,96l19,82l28,69l37,56l49,44l61,33l75,24l88,17l102,10l118,5l134,2l151,0l168,0xm171,16l161,16l150,18l142,21l132,26l124,32l117,39l111,49l104,59l100,68l96,78l93,90l91,102l88,116l87,131l86,146l86,161l86,182l87,199l89,216l93,231l96,246l101,258l107,269l114,280l119,286l125,292l132,296l138,300l145,303l153,305l162,306l170,306l182,306l193,304l202,300l212,296l221,286l229,275l236,263l244,248l248,230l252,211l254,189l255,164l254,134l252,109l248,88l244,71l236,57l229,45l222,36l213,27l203,23l194,18l182,16l171,16xe" fillcolor="#1f1a17" stroked="f" o:allowincell="f" style="position:absolute;left:5275;top:3287;width:169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8,88l284,79l279,71l274,63l269,55l263,48l256,42l248,38l241,33l233,29l225,26l218,23l209,22l200,21l191,20l176,21l163,25l149,29l137,38l125,46l114,57l106,69l100,82l93,99l88,118l86,137l85,159l86,179l88,198l91,217l95,235l102,251l110,264l114,271l119,276l124,282l130,287l136,290l142,294l149,298l156,300l164,301l172,303l181,303l189,305l204,303l219,301l232,296l245,292l258,283l271,274l284,262l298,247l298,274l284,287l271,298l257,306l241,313l227,319l210,322l193,325l174,326l161,326l149,325l137,322l125,321l114,318l104,314l93,311l83,306l73,300l64,295l56,288l48,281l41,274l34,265l28,257l22,249l17,239l12,229l9,219l5,210l3,199l2,190l0,179l0,168l0,158l2,147l4,136l6,125l10,115l13,104l18,93l24,84l30,74l37,65l44,57l53,48l61,41l69,34l79,27l88,22l99,16l110,12l120,8l131,6l142,3l152,1l164,0l175,0l193,1l209,3l228,8l246,14l264,20l273,22l277,22l280,21l284,19l286,16l290,14l291,10l293,6l293,0l303,0xe" fillcolor="#1f1a17" stroked="f" o:allowincell="f" style="position:absolute;left:5466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9,261l184,272l178,281l171,289l165,297l156,304l149,310l141,314l132,319l122,321l113,324l103,324l91,324l81,321l71,318l62,313l52,306l44,299l35,289l28,280l24,272l19,261l14,250l11,238l6,221l2,203l1,184l0,166l1,141l3,116l8,94l14,72l21,56l30,41l34,34l40,28l45,24l51,18l64,9l77,5l90,1l103,0l117,1l130,3l142,9l155,18l166,28l175,39l184,53l191,68l197,90l203,113l205,136l206,161xm134,161l134,124l134,96l133,77l133,66l132,51l129,39l126,30l121,22l119,19l114,17l109,15l102,15l97,15l94,17l90,19l86,21l82,26l79,32l77,40l75,50l73,65l72,95l72,136l71,191l72,222l72,247l75,266l76,280l78,287l81,293l83,299l86,301l90,304l94,306l98,307l104,307l109,307l114,306l119,304l121,300l126,293l129,283l132,273l133,260l134,161xe" fillcolor="#1f1a17" stroked="f" o:allowincell="f" style="position:absolute;left:5639;top:3286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4" path="m64,161l64,153l77,149l87,146l95,142l101,139l107,135l112,130l115,126l120,119l122,113l125,105l127,98l127,91l126,83l124,75l119,66l113,59l106,53l96,49l88,46l77,45l69,46l62,47l54,50l47,53l39,59l33,64l28,71l22,79l12,76l22,58l32,43l37,35l43,30l50,24l56,19l63,14l70,11l76,7l84,5l92,2l99,1l107,0l115,0l124,0l131,1l138,2l145,5l152,7l158,11l164,14l170,19l175,24l179,30l183,35l187,40l189,46l190,52l191,59l191,65l191,73l189,82l185,90l182,98l176,107l169,114l160,121l150,127l163,134l175,141l184,149l192,159l198,170l203,180l206,193l207,208l206,219l204,231l202,242l197,253l192,262l187,272l179,281l170,291l160,298l151,305l140,311l128,316l115,319l102,323l88,324l74,324l55,324l38,321l31,319l25,317l19,314l14,311l9,306l4,300l1,294l0,287l1,282l3,278l5,273l9,269l12,266l17,263l22,262l26,262l33,263l41,266l50,272l68,286l79,293l90,299l101,302l111,304l119,302l127,300l134,297l140,291l146,283l150,275l152,266l153,256l153,248l152,241l150,234l147,225l144,218l140,211l135,205l131,198l125,192l118,186l111,180l102,176l94,171l84,167l75,164l64,161xe" fillcolor="#1f1a17" stroked="f" o:allowincell="f" style="position:absolute;left:5755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8,1l55,2l62,6l68,12l73,17l76,23l79,31l79,38l79,46l76,53l73,59l68,65l61,70l55,73l48,76l39,77l32,76l24,73l18,70l12,65l7,59l4,53l2,46l0,38l2,31l4,23l7,17l12,12l18,6l24,2l32,1l39,0xe" fillcolor="#1f1a17" stroked="f" o:allowincell="f" style="position:absolute;left:5883;top:3410;width:38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1l121,258l122,277l124,288l128,294l134,299l138,300l143,302l149,302l155,304l166,304l166,312l0,312l0,304l10,304l16,302l22,302l28,300l32,299l35,296l38,294l40,291l41,287l44,277l45,258l45,53l44,34l41,24l38,18l31,13l27,11l22,9l16,8l10,8l0,8l0,0l166,0l166,8l155,8l149,8l143,9l137,11l134,13l130,15l128,18l125,20l123,25l122,34l121,53l121,141l233,141l233,53l233,34l231,24l227,18l220,13l217,11l211,9l206,8l199,8l188,8l188,0l356,0l356,8l345,8l339,8l333,9l327,11l322,13l320,15l318,18l315,20l313,25l312,34l311,53l311,258l312,277l313,288l315,291l318,294l320,296l324,299l328,300l333,302l339,302l345,304l356,304l356,312l188,312l188,304l199,304l206,302l212,302l217,300l222,299l225,296l227,294l230,291l231,287l233,277l233,258l233,161l121,161xe" fillcolor="#1f1a17" stroked="f" o:allowincell="f" style="position:absolute;left:5938;top:3289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8,261l184,272l178,281l172,289l165,297l156,304l149,310l141,314l131,319l122,321l112,324l103,324l91,324l80,321l71,318l61,313l52,306l44,299l35,289l28,280l23,272l19,261l14,250l10,238l6,221l2,203l1,184l0,166l1,141l3,116l8,94l14,72l21,56l29,41l34,34l40,28l45,24l51,18l64,9l77,5l90,1l103,0l117,1l130,3l142,9l155,18l166,28l175,39l184,53l191,68l198,90l203,113l205,136l206,161xm134,161l134,124l134,96l133,77l133,66l131,51l129,39l126,30l122,22l118,19l114,17l109,15l102,15l97,15l93,17l90,19l86,21l83,26l79,32l77,40l74,50l73,65l72,95l72,136l71,191l72,222l72,247l74,266l76,280l78,287l80,293l83,299l86,301l90,304l93,306l98,307l104,307l109,307l114,306l118,304l122,300l126,293l129,283l131,273l133,260l134,161xe" fillcolor="#1f1a17" stroked="f" o:allowincell="f" style="position:absolute;left:6129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24" path="m205,161l205,185l203,206l198,228l192,249l187,261l182,272l177,281l171,289l164,297l156,304l148,310l140,314l131,319l122,321l112,324l102,324l91,324l80,321l70,318l60,313l52,306l42,299l35,289l27,280l22,272l18,261l14,250l9,238l5,221l2,203l0,184l0,166l0,141l3,116l8,94l14,72l21,56l29,41l34,34l39,28l45,24l51,18l63,9l76,5l89,1l102,0l116,1l129,3l142,9l154,18l166,28l175,39l184,53l190,68l197,90l201,113l205,136l205,161xm133,161l133,124l133,96l133,77l131,66l130,51l128,39l124,30l121,22l117,19l112,17l108,15l102,15l97,15l92,17l89,19l85,21l82,26l78,32l76,40l73,50l72,65l71,95l71,136l71,191l71,222l72,247l73,266l76,280l77,287l79,293l83,299l85,301l89,304l94,306l98,307l103,307l109,307l114,306l117,304l121,300l126,293l129,283l130,273l131,260l133,161xe" fillcolor="#1f1a17" stroked="f" o:allowincell="f" style="position:absolute;left:6250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8" path="m188,318l0,318l0,313l39,267l70,229l91,199l105,178l114,160l118,143l122,126l123,109l123,98l120,88l115,78l108,70l101,63l91,57l82,54l71,53l61,54l53,56l46,58l39,63l32,68l26,73l20,81l14,89l6,85l9,75l13,65l18,56l22,47l27,40l32,33l38,26l45,20l51,15l58,12l65,8l72,5l80,2l88,1l96,0l104,0l116,0l128,2l139,6l148,11l158,17l166,24l174,32l180,40l185,50l188,59l191,68l191,77l190,92l187,108l181,123l174,139l167,149l159,162l148,176l136,190l106,222l70,257l139,257l160,257l172,255l179,253l185,248l191,241l198,228l206,228l188,318xe" fillcolor="#1f1a17" stroked="f" o:allowincell="f" style="position:absolute;left:6367;top:3286;width:10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18" path="m58,0l208,0l184,59l58,59l47,90l66,91l85,94l102,97l118,102l133,107l147,114l159,121l171,130l179,137l187,146l194,154l198,164l202,173l206,184l207,193l208,205l207,219l203,234l198,247l190,261l182,274l170,286l158,295l144,304l128,310l112,314l94,317l76,318l58,317l42,314l35,313l29,310l22,307l17,304l10,299l6,293l3,287l1,281l3,276l4,272l6,267l10,263l13,260l18,257l23,256l28,256l37,256l47,260l58,266l79,279l92,287l104,292l111,294l120,295l128,294l138,292l145,287l152,281l158,274l163,266l165,257l166,248l165,238l164,229l160,219l156,211l150,203l143,196l134,188l125,183l114,177l102,171l90,167l77,164l64,160l50,159l36,158l20,156l12,156l0,158l58,0xe" fillcolor="#1f1a17" stroked="f" o:allowincell="f" style="position:absolute;left:6490;top:3289;width:10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318" path="m69,318l157,60l91,60l72,62l56,63l43,66l32,71l25,75l19,81l13,88l9,97l0,97l23,0l214,0l106,318l69,318xe" fillcolor="#1f1a17" stroked="f" o:allowincell="f" style="position:absolute;left:6611;top:3289;width:10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1707l897,1705l939,1702l982,1697l1025,1689l1065,1679l1105,1669l1146,1654l1184,1639l1222,1622l1258,1603l1294,1583l1328,1561l1363,1537l1395,1512l1426,1485l1455,1456l1484,1427l1510,1396l1536,1364l1560,1331l1582,1296l1603,1259l1621,1223l1638,1186l1654,1147l1667,1107l1678,1067l1688,1026l1696,984l1701,941l1705,897l1706,854l1705,810l1701,767l1696,724l1688,683l1678,641l1667,601l1654,562l1638,523l1621,485l1603,448l1582,412l1560,378l1536,345l1510,312l1484,280l1455,251l1426,224l1395,196l1363,171l1328,148l1294,125l1258,104l1222,86l1184,68l1146,53l1105,40l1065,28l1025,18l982,11l939,5l897,2l853,0l809,2l766,5l723,11l681,18l640,28l600,40l560,53l522,68l484,86l447,104l411,125l377,148l342,171l310,196l280,224l250,251l221,280l195,312l169,345l145,378l124,412l103,448l84,485l67,523l52,562l39,601l27,641l17,683l10,724l4,767l1,810l0,854l1,897l4,941l10,984l17,1026l27,1067l39,1107l52,1147l67,1186l84,1223l103,1259l124,1296l145,1331l169,1364l195,1396l221,1427l250,1456l280,1485l310,1512l342,1537l377,1561l411,1583l447,1603l484,1622l522,1639l560,1654l600,1669l640,1679l681,1689l723,1697l766,1702l809,1705l853,1707xe" fillcolor="#1f1a17" stroked="f" o:allowincell="f" style="position:absolute;left:2683;top:1602;width:852;height:8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1707l897,1705l939,1702l982,1697l1025,1689l1065,1679l1105,1669l1146,1654l1184,1639l1222,1622l1258,1603l1294,1583l1328,1561l1363,1537l1395,1512l1426,1485l1455,1456l1484,1427l1510,1396l1536,1364l1560,1331l1582,1296l1603,1259l1621,1223l1638,1186l1654,1147l1667,1107l1678,1067l1688,1026l1696,984l1701,941l1705,897l1706,854l1705,810l1701,767l1696,724l1688,683l1678,641l1667,601l1654,562l1638,523l1621,485l1603,448l1582,412l1560,378l1536,345l1510,312l1484,280l1455,251l1426,224l1395,196l1363,171l1328,148l1294,125l1258,104l1222,86l1184,68l1146,53l1105,40l1065,28l1025,18l982,11l939,5l897,2l853,0l809,2l766,5l723,11l681,18l640,28l600,40l560,53l522,68l484,86l447,104l411,125l377,148l342,171l310,196l280,224l250,251l221,280l195,312l169,345l145,378l124,412l103,448l84,485l67,523l52,562l39,601l27,641l17,683l10,724l4,767l1,810l0,854l1,897l4,941l10,984l17,1026l27,1067l39,1107l52,1147l67,1186l84,1223l103,1259l124,1296l145,1331l169,1364l195,1396l221,1427l250,1456l280,1485l310,1512l342,1537l377,1561l411,1583l447,1603l484,1622l522,1639l560,1654l600,1669l640,1679l681,1689l723,1697l766,1702l809,1705l853,1707e" stroked="t" o:allowincell="f" style="position:absolute;left:2683;top:1602;width:852;height:8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45,1245" path="m623,1245l655,1244l686,1242l717,1238l748,1232l779,1225l807,1217l837,1208l865,1196l893,1184l919,1170l945,1154l971,1139l995,1121l1018,1103l1041,1083l1062,1063l1084,1040l1103,1018l1122,995l1139,970l1155,945l1170,919l1184,892l1196,865l1208,836l1218,808l1226,778l1233,747l1238,718l1243,685l1245,655l1245,623l1245,591l1243,559l1238,528l1233,497l1226,467l1218,437l1208,409l1196,381l1184,353l1170,326l1155,300l1139,275l1122,250l1103,226l1084,204l1062,182l1041,162l1018,142l995,124l971,106l945,90l919,76l893,61l865,48l837,38l807,28l779,20l748,13l717,7l686,3l655,1l623,0l591,1l559,3l528,7l497,13l468,20l438,28l410,38l381,48l354,61l327,76l300,90l276,106l251,124l227,142l204,162l183,182l163,204l143,226l124,250l107,275l90,300l75,326l62,353l49,381l38,409l29,437l19,467l13,497l7,528l4,559l1,591l0,623l1,655l4,685l7,718l13,747l19,778l29,808l38,836l49,865l62,892l75,919l90,945l107,970l124,995l143,1018l163,1040l183,1063l204,1083l227,1103l251,1121l276,1139l300,1154l327,1170l354,1184l381,1196l410,1208l438,1217l468,1225l497,1232l528,1238l559,1242l591,1244l623,1245xe" fillcolor="white" stroked="f" o:allowincell="f" style="position:absolute;left:2800;top:1724;width:621;height:62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45,1245" path="m623,1245l655,1244l686,1242l717,1238l748,1232l779,1225l807,1217l837,1208l865,1196l893,1184l919,1170l945,1154l971,1139l995,1121l1018,1103l1041,1083l1062,1063l1084,1040l1103,1018l1122,995l1139,970l1155,945l1170,919l1184,892l1196,865l1208,836l1218,808l1226,778l1233,747l1238,718l1243,685l1245,655l1245,623l1245,591l1243,559l1238,528l1233,497l1226,467l1218,437l1208,409l1196,381l1184,353l1170,326l1155,300l1139,275l1122,250l1103,226l1084,204l1062,182l1041,162l1018,142l995,124l971,106l945,90l919,76l893,61l865,48l837,38l807,28l779,20l748,13l717,7l686,3l655,1l623,0l591,1l559,3l528,7l497,13l468,20l438,28l410,38l381,48l354,61l327,76l300,90l276,106l251,124l227,142l204,162l183,182l163,204l143,226l124,250l107,275l90,300l75,326l62,353l49,381l38,409l29,437l19,467l13,497l7,528l4,559l1,591l0,623l1,655l4,685l7,718l13,747l19,778l29,808l38,836l49,865l62,892l75,919l90,945l107,970l124,995l143,1018l163,1040l183,1063l204,1083l227,1103l251,1121l276,1139l300,1154l327,1170l354,1184l381,1196l410,1208l438,1217l468,1225l497,1232l528,1238l559,1242l591,1244l623,1245e" stroked="t" o:allowincell="f" style="position:absolute;left:2800;top:1724;width:621;height:62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fillcolor="#1f1a17" stroked="f" o:allowincell="f" style="position:absolute;left:2937;top:1863;width:283;height:3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stroked="t" o:allowincell="f" style="position:absolute;left:2937;top:1863;width:283;height:3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fillcolor="#1f1a17" stroked="f" o:allowincell="f" style="position:absolute;left:3046;top:1984;width:259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stroked="t" o:allowincell="f" style="position:absolute;left:3046;top:1984;width:259;height:2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fillcolor="#1f1a17" stroked="f" o:allowincell="f" style="position:absolute;left:2915;top:1763;width:210;height:3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stroked="t" o:allowincell="f" style="position:absolute;left:2915;top:1763;width:210;height:34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22,313" path="m159,0l176,0l193,1l209,5l224,9l238,16l252,23l265,31l276,42l287,54l295,65l304,79l310,93l314,107l318,122l320,138l322,154l320,169l319,182l317,196l313,208l308,221l303,233l295,245l287,255l275,270l263,281l249,291l234,299l217,305l199,310l182,312l161,313l141,312l123,310l106,306l89,299l74,292l59,283l46,271l36,258l27,247l20,235l13,223l8,210l5,197l2,183l0,169l0,154l0,138l2,122l6,107l12,93l18,79l26,65l34,54l46,42l57,32l70,23l83,16l97,10l112,5l126,1l142,0l159,0xm161,14l151,14l141,17l133,20l125,25l117,31l110,38l103,46l98,56l94,65l90,76l88,87l84,99l83,112l82,126l81,140l81,157l81,176l82,192l84,209l87,223l91,238l96,249l101,261l108,271l113,277l117,283l123,287l131,291l138,293l145,296l152,297l161,297l172,296l182,294l191,291l199,286l209,278l217,267l224,254l230,240l235,223l238,204l240,182l241,158l240,131l237,106l235,86l229,69l223,55l217,43l209,33l201,26l192,22l183,17l172,14l161,14xe" fillcolor="#1f1a17" stroked="f" o:allowincell="f" style="position:absolute;left:2777;top:2588;width:16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02" path="m181,302l181,294l190,294l200,294l208,292l214,289l218,285l220,280l221,271l222,262l222,250l222,20l116,20l116,250l117,264l118,274l120,282l123,287l127,290l133,293l140,294l150,294l158,294l158,302l0,302l0,294l10,294l19,294l27,293l33,290l36,287l40,282l41,274l43,263l43,250l43,52l43,40l42,29l40,22l37,16l33,13l28,10l19,9l10,8l0,8l0,0l339,0l339,8l330,8l321,9l313,10l307,13l302,16l299,22l297,29l296,40l296,52l296,250l296,264l297,274l299,282l303,287l308,290l314,293l322,294l331,294l339,294l339,302l181,302xe" fillcolor="#1f1a17" stroked="f" o:allowincell="f" style="position:absolute;left:2950;top:2589;width:16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194,158l194,180l192,202l187,222l182,242l178,254l173,264l168,273l162,281l155,289l148,295l141,301l132,306l124,310l116,313l106,314l97,315l86,314l77,312l66,308l58,304l49,298l41,291l33,282l26,272l21,263l17,254l13,243l9,231l4,215l2,197l0,179l0,161l1,136l3,114l7,91l14,70l20,54l28,40l32,34l38,28l42,22l48,18l60,11l72,5l84,1l97,0l110,1l123,5l135,11l147,18l157,27l166,39l174,52l180,66l186,88l191,110l194,133l194,158xm126,156l125,121l125,94l125,75l125,64l124,50l122,38l118,30l115,22l111,19l108,18l102,15l96,15l92,15l87,16l84,19l81,21l78,25l74,32l72,39l70,48l68,64l68,92l67,133l67,186l67,216l68,240l70,258l72,272l73,280l75,286l78,291l81,293l85,295l89,298l93,299l98,299l103,298l108,296l111,294l115,292l118,285l122,275l124,266l125,253l126,156xe" fillcolor="#1f1a17" stroked="f" o:allowincell="f" style="position:absolute;left:3132;top:2586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08" path="m178,308l0,308l0,304l36,258l65,222l86,193l99,173l106,155l112,140l116,123l117,107l116,96l112,85l109,76l102,67l95,62l86,57l77,53l66,52l58,53l51,54l42,57l36,60l29,66l23,72l19,78l13,86l4,84l8,73l11,64l16,54l20,46l25,39l30,32l35,26l41,20l48,15l54,12l61,8l68,5l76,2l83,1l90,0l98,0l110,1l121,2l130,6l140,11l149,16l157,24l163,31l169,40l174,50l178,58l180,66l180,75l180,90l176,104l172,120l165,135l157,146l149,158l140,171l128,185l100,216l66,250l131,250l150,250l162,248l169,245l174,242l180,234l187,222l194,222l178,308xe" fillcolor="#1f1a17" stroked="f" o:allowincell="f" style="position:absolute;left:3243;top:2586;width:97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2,308" path="m118,0l118,248l118,270l121,283l122,287l124,289l127,293l130,295l135,298l141,299l148,300l155,300l162,300l162,308l3,308l3,300l11,300l20,300l28,299l34,298l39,296l42,294l46,291l48,287l49,283l51,279l52,270l53,261l53,248l53,90l52,73l51,64l48,59l43,56l38,52l30,52l24,52l19,53l10,56l3,59l0,51l110,0l118,0xe" fillcolor="#1f1a17" stroked="f" o:allowincell="f" style="position:absolute;left:3367;top:2586;width:8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7l218,24l209,23l201,21l193,21l177,23l163,25l150,31l137,38l126,48l115,57l107,69l101,82l94,100l89,119l87,139l86,159l87,179l88,199l92,218l97,235l102,252l111,266l115,272l120,278l125,282l131,287l137,292l143,295l150,298l157,300l165,303l174,304l182,305l190,305l206,304l220,301l233,298l246,292l259,285l272,274l285,262l299,248l299,275l285,287l271,298l257,307l242,314l228,320l212,324l194,326l175,326l162,326l150,325l138,324l126,322l115,319l105,316l94,311l83,306l74,301l66,295l56,290l49,282l41,275l35,267l28,259l23,249l17,240l13,230l10,221l6,210l4,201l3,190l2,180l0,170l2,158l3,147l4,137l8,126l10,115l15,104l19,95l25,84l31,75l38,65l45,57l53,49l61,42l70,34l80,29l89,23l100,18l111,13l120,10l131,6l143,4l153,2l164,1l176,0l193,1l210,4l228,8l247,14l265,21l274,23l278,23l282,21l285,20l288,18l290,14l292,11l293,6l295,0l304,0xe" fillcolor="#1f1a17" stroked="f" o:allowincell="f" style="position:absolute;left:4105;top:183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1,18l121,146l128,146l135,145l142,145l148,143l154,141l159,138l164,135l168,132l172,127l178,116l183,103l186,89l190,73l198,73l198,235l190,235l187,222l185,211l181,201l178,191l173,184l167,177l162,172l157,169l149,166l141,164l132,163l121,163l121,251l122,272l123,283l127,287l132,292l135,293l140,294l146,296l152,296l171,296l181,294l192,294l202,292l211,290l219,287l228,284l236,280l243,275l249,270l255,264l261,256l266,249l270,241l274,233l279,223l281,214l291,214l276,312l0,312l0,304l9,304l17,304l22,303l27,302l32,299l36,297l38,294l40,292l41,288l44,278l45,259l45,54l44,37l44,27l41,24l40,20l38,18l34,16l30,13l24,11l18,10l9,10l0,10l0,0l267,0l267,93l259,93l254,77l250,64l244,52l238,44l232,37l224,31l215,26l204,23l196,20l185,19l171,19l154,18l121,18xe" fillcolor="#1f1a17" stroked="f" o:allowincell="f" style="position:absolute;left:4275;top:1834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8,270l118,279l120,285l122,290l123,293l126,296l129,298l133,300l137,302l145,303l153,304l162,304l162,312l0,312l0,304l11,304l19,303l25,302l31,300l34,298l37,296l39,293l41,290l43,285l44,279l44,270l45,258l45,56l44,44l44,35l43,27l41,24l39,20l37,18l34,16l29,13l25,11l19,10l11,10l0,10l0,0l140,0l156,1l172,3l186,4l199,6l210,10l221,14l230,19l238,25l245,31l251,37l256,44l261,51l264,60l267,67l268,76l268,84l268,92l267,99l266,106l263,113l261,119l257,125l254,131l249,137l244,141l238,146l232,151l226,154l212,162l196,166l183,169l165,170l143,171l118,171xm118,18l118,153l126,153l130,154l143,153l155,150l161,147l166,145l171,141l174,137l178,133l181,127l184,122l186,116l188,102l190,86l188,69l186,56l184,49l181,44l178,39l174,35l171,31l166,27l160,25l155,23l142,19l128,18l118,18xe" fillcolor="#1f1a17" stroked="f" o:allowincell="f" style="position:absolute;left:4437;top:1834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0,60l267,50l262,43l257,37l251,31l244,26l237,23l231,20l224,19l216,19l205,18l181,18l181,259l183,279l185,290l189,294l196,299l199,302l204,303l210,304l217,304l228,304l228,312l60,312l60,304l70,304l77,304l83,303l88,302l92,299l96,297l98,294l101,292l102,288l104,278l106,259l106,18l82,18l68,19l55,22l49,24l44,26l39,29l36,32l30,37l26,42l21,48l19,55l15,62l13,69l11,77l9,86l0,86l0,0l287,0xe" fillcolor="#1f1a17" stroked="f" o:allowincell="f" style="position:absolute;left:4590;top:1834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7,41l236,31l234,24l231,18l227,14l221,11l212,10l201,10l190,10l190,0l362,0l362,10l351,10l341,10l332,11l326,13l322,17l318,23l316,31l314,41l314,54l314,259l314,272l316,283l318,291l322,296l326,299l332,302l341,304l351,304l362,304l362,312l190,312l190,304l201,304l211,304l220,302l225,299l230,296l234,290l235,283l237,272l237,259l237,89l125,262l125,273l126,281l128,288l131,294l132,297l134,299l138,300l141,302l149,304l161,304l172,304l172,312l0,312l0,304l11,304l21,304l30,302l36,299l40,296l44,290l46,283l47,272l47,259l47,54l47,41l46,31l44,23l42,17l38,13l32,11l23,10l11,10l0,10l0,0l172,0l172,10l161,10l151,10l142,11l136,14l132,18l128,24l127,32l125,42l125,54l125,224l237,52xe" fillcolor="#1f1a17" stroked="f" o:allowincell="f" style="position:absolute;left:4746;top:1834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8,312" path="m107,0l272,0l272,10l260,10l249,11l242,13l237,16l234,20l231,26l229,35l228,45l254,45l275,48l294,51l311,57l324,64l337,73l349,82l358,94l363,100l368,107l371,114l374,121l376,128l377,137l378,145l378,153l378,165l377,175l374,185l370,195l365,204l360,214l353,223l345,232l336,240l325,247l313,252l299,256l283,261l267,264l248,265l228,266l228,273l229,279l230,285l231,290l234,293l236,296l239,298l243,300l254,303l272,304l272,312l107,312l107,304l120,303l130,302l139,299l143,296l147,291l149,284l150,275l150,266l124,265l101,261l91,260l80,256l72,254l64,251l48,242l35,233l25,222l15,210l8,197l3,183l0,169l0,153l0,145l1,138l2,130l5,122l7,115l10,107l15,100l20,94l31,81l43,70l48,65l56,62l63,58l70,56l86,51l105,48l127,45l150,45l150,36l148,27l146,22l142,17l136,13l129,11l118,10l107,10l107,0xm228,248l238,248l249,247l258,245l266,241l273,237l280,230l286,222l292,213l295,200l299,185l300,170l301,151l300,137l299,122l296,109l292,99l287,89l281,81l275,74l268,70l261,67l251,64l239,62l228,62l228,248xm150,62l136,63l124,65l114,68l107,73l99,78l95,86l90,94l85,103l82,114l79,127l78,141l77,157l78,175l79,190l83,203l86,214l92,223l98,230l104,236l113,241l121,245l129,247l140,248l150,248l150,62xe" fillcolor="#1f1a17" stroked="f" o:allowincell="f" style="position:absolute;left:4939;top:1834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7,52l237,41l235,31l233,24l231,18l227,14l220,11l212,10l201,10l190,10l190,0l361,0l361,10l350,10l340,10l331,11l325,13l321,17l317,23l316,31l314,41l314,54l314,259l314,272l316,283l318,291l321,296l325,299l331,302l340,304l350,304l361,304l361,312l190,312l190,304l201,304l210,304l219,302l226,299l229,296l233,290l235,283l237,272l237,259l237,89l124,262l125,273l125,281l127,288l130,294l131,297l133,299l137,300l140,302l149,304l161,304l171,304l171,312l0,312l0,304l11,304l21,304l29,302l36,299l40,296l43,290l45,283l47,272l47,259l47,54l47,41l45,31l44,23l42,17l37,13l31,11l22,10l11,10l0,10l0,0l171,0l171,10l161,10l150,10l143,11l136,14l131,18l129,24l126,32l125,42l124,54l124,224l237,52xe" fillcolor="#1f1a17" stroked="f" o:allowincell="f" style="position:absolute;left:5142;top:1834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315" path="m0,3l167,3l167,13l161,13l150,13l141,14l135,17l130,21l127,26l124,33l122,41l122,52l122,146l137,146l149,146l159,144l165,143l169,142l174,140l179,135l184,130l187,124l192,116l195,104l199,90l204,74l209,60l213,48l217,38l222,29l228,22l233,16l241,10l249,6l258,2l268,1l279,0l290,1l300,3l308,7l315,13l321,19l326,27l328,34l330,44l328,51l327,57l324,61l320,66l315,70l309,72l303,73l298,74l290,74l286,72l281,70l276,67l273,63l270,58l269,51l268,44l267,38l264,33l262,29l257,29l252,29l248,32l243,35l239,40l235,47l231,57l228,68l223,83l218,97l214,109l211,118l209,127l205,134l200,141l195,147l191,151l198,154l204,156l210,159l214,162l222,168l229,178l233,184l239,194l246,208l257,225l289,282l294,288l298,293l302,297l307,301l313,303l319,306l326,307l333,307l333,315l226,315l160,197l150,180l143,172l140,169l135,168l129,167l122,167l122,273l122,282l124,290l127,296l131,301l137,303l144,306l155,307l167,307l167,315l0,315l0,307l13,307l23,305l31,302l36,299l40,294l42,288l45,278l45,267l45,59l45,46l44,35l41,27l38,21l34,17l27,15l18,13l7,13l0,13l0,3xe" fillcolor="#1f1a17" stroked="f" o:allowincell="f" style="position:absolute;left:5330;top:1832;width:16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8,229l84,229l71,260l69,267l66,274l65,280l64,285l65,291l67,297l71,302l76,304l79,306l86,308l95,309l107,310l107,318l0,318l0,310l8,309l16,305l22,302l28,296l34,289l41,279l48,266l56,249l171,0l174,0l290,257l298,272l305,286l312,296l317,302l321,305l327,308l333,309l340,310l340,318l185,318l185,310l192,310l200,310l207,309l213,308l218,305l220,303l222,300l223,298l223,294l223,290l222,286l219,280l215,268l198,229xm190,213l142,106l92,213l190,213xe" fillcolor="#1f1a17" stroked="f" o:allowincell="f" style="position:absolute;left:5502;top:1831;width:17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1,60l267,50l262,43l258,37l252,31l245,26l237,23l232,20l224,19l216,19l205,18l182,18l182,259l183,279l184,290l189,294l195,299l199,302l204,303l210,304l217,304l228,304l228,312l59,312l59,304l70,304l77,304l83,303l88,302l93,299l96,297l99,294l101,292l102,288l105,278l106,259l106,18l82,18l67,19l55,22l49,24l44,26l39,29l36,32l30,37l26,42l21,48l18,55l16,62l13,69l11,77l10,86l0,86l0,0l287,0xe" fillcolor="#1f1a17" stroked="f" o:allowincell="f" style="position:absolute;left:5663;top:1834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89,312l189,304l199,304l210,304l218,302l225,299l229,294l231,288l232,280l233,271l235,259l235,20l121,20l121,259l122,273l123,284l125,291l129,297l134,300l140,303l148,304l157,304l167,304l167,312l0,312l0,304l9,304l20,304l27,302l33,299l38,297l40,291l42,283l43,272l45,259l45,54l43,42l42,31l41,23l38,18l34,14l28,11l20,10l9,10l0,10l0,0l357,0l357,10l347,10l338,10l329,11l322,14l318,18l315,24l313,31l312,42l310,54l310,259l312,273l313,284l315,291l319,297l324,300l331,303l339,304l348,304l357,304l357,312l189,312xe" fillcolor="#1f1a17" stroked="f" o:allowincell="f" style="position:absolute;left:5880;top:1834;width:178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8,0l186,0l204,1l221,4l237,9l253,15l267,22l280,32l292,42l304,54l313,67l322,80l327,95l333,110l337,125l339,142l339,159l339,173l338,187l335,201l331,214l326,227l320,239l313,251l305,263l292,277l279,289l263,300l248,308l230,314l211,319l192,322l171,322l150,322l131,319l112,315l95,308l78,301l64,290l50,280l38,265l28,255l21,242l15,230l10,217l6,203l2,188l1,174l0,159l1,142l4,125l7,110l12,95l19,80l27,67l38,54l49,42l62,32l75,22l88,15l103,9l117,4l134,1l151,0l168,0xm171,14l160,15l151,16l141,20l132,25l125,30l116,39l110,47l104,58l100,67l96,78l93,89l90,102l88,115l87,129l85,144l85,161l85,180l88,198l89,214l93,230l96,244l102,257l108,269l114,278l120,286l126,290l132,295l139,299l146,302l153,303l161,305l171,306l182,305l192,302l203,299l211,294l221,286l229,275l237,262l243,246l248,230l252,210l254,187l255,162l254,134l252,109l248,87l243,70l236,55l229,44l222,34l212,27l203,21l193,17l183,15l171,14xe" fillcolor="#1f1a17" stroked="f" o:allowincell="f" style="position:absolute;left:6073;top:183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3,315" path="m314,3l314,13l301,13l290,14l282,16l277,20l273,25l271,32l270,40l269,51l269,146l289,144l301,142l305,141l309,137l312,134l317,129l321,122l324,114l328,103l331,90l336,74l341,60l344,48l349,38l354,29l360,22l366,16l373,10l381,6l391,2l400,1l411,0l422,1l432,3l441,7l448,13l454,19l458,27l461,34l461,44l461,49l460,55l456,61l452,66l448,70l443,72l437,73l430,74l423,74l418,72l413,70l409,67l405,63l403,58l401,51l400,44l399,38l397,33l393,30l388,29l385,29l381,32l378,34l373,38l369,44l365,53l360,66l355,83l350,97l347,110l343,121l340,129l336,136l333,142l327,147l321,151l329,154l336,157l342,160l348,163l356,172l363,180l368,186l374,195l381,208l391,225l418,275l424,284l430,293l435,299l439,302l444,305l449,306l456,307l463,307l463,315l363,315l302,193l293,179l288,172l285,169l280,168l276,167l269,167l269,268l269,278l270,286l271,291l272,295l277,300l284,303l288,305l295,306l303,307l314,307l314,315l150,315l150,307l167,307l178,305l182,302l185,301l189,297l191,295l193,290l194,286l195,278l195,269l195,167l184,168l177,170l171,176l164,189l100,315l0,315l0,307l11,307l19,305l27,301l31,297l37,289l45,274l59,254l73,225l85,206l93,191l101,179l108,170l114,165l123,160l132,155l143,151l137,147l132,142l127,136l124,129l121,121l118,110l113,97l108,83l104,66l99,53l94,44l91,38l86,34l82,32l79,29l75,29l70,30l67,33l64,38l63,44l62,51l61,58l59,63l55,67l51,70l47,72l41,74l35,74l28,73l22,72l16,70l11,66l8,61l4,55l3,49l3,42l3,35l5,27l10,20l16,13l23,7l31,3l41,1l53,0l63,1l74,2l82,6l91,10l98,16l104,22l110,29l114,38l119,48l123,60l127,74l132,90l137,108l143,121l149,130l155,137l162,141l170,143l182,146l195,146l195,51l195,40l193,32l190,25l185,20l181,16l172,14l163,13l150,13l150,3l314,3xe" fillcolor="#1f1a17" stroked="f" o:allowincell="f" style="position:absolute;left:6249;top:1832;width:230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8,267l65,274l64,280l64,285l64,291l66,297l70,302l75,304l80,306l85,308l95,309l106,310l106,318l0,318l0,310l8,309l15,305l21,302l27,296l33,289l40,279l47,266l56,249l170,0l174,0l290,257l298,272l305,286l311,296l317,302l322,305l326,308l332,309l339,310l339,318l184,318l184,310l191,310l199,310l206,309l212,308l217,305l220,303l221,300l222,298l222,294l222,290l221,286l218,280l214,268l197,229xm189,213l141,106l93,213l189,213xe" fillcolor="#1f1a17" stroked="f" o:allowincell="f" style="position:absolute;left:6486;top:1831;width:16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9,270l119,279l120,285l121,290l124,293l126,296l128,298l133,300l138,302l144,303l152,304l163,304l163,312l0,312l0,304l10,304l18,303l25,302l30,300l33,298l37,296l39,293l40,290l43,285l43,279l44,270l44,258l44,56l44,44l43,35l43,27l40,24l39,20l37,18l33,16l30,13l25,11l18,10l10,10l0,10l0,0l139,0l156,1l171,3l185,4l198,6l210,10l221,14l230,19l239,25l245,31l252,37l256,44l260,51l264,60l266,67l267,76l268,84l268,92l267,99l265,106l264,113l260,119l258,125l253,131l248,137l243,141l239,146l233,151l226,154l211,162l196,166l182,169l165,170l144,171l118,171xm118,18l118,153l125,153l129,154l144,153l156,150l160,147l165,145l170,141l175,137l178,133l180,127l184,122l186,116l189,102l190,86l189,69l186,56l184,49l180,44l178,39l175,35l170,31l165,27l160,25l154,23l143,19l128,18l118,18xe" fillcolor="#1f1a17" stroked="f" o:allowincell="f" style="position:absolute;left:6665;top:1834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3l121,259l122,279l125,290l128,294l135,299l139,302l145,303l150,304l157,304l168,304l168,312l0,312l0,304l11,304l17,304l23,303l29,302l32,299l36,297l38,294l41,292l42,288l44,278l45,259l45,54l44,35l42,24l41,22l38,18l36,16l32,13l27,12l23,10l17,10l11,10l0,10l0,0l168,0l168,10l157,10l150,10l144,11l139,12l134,14l131,16l128,18l126,22l125,25l122,35l121,54l121,143l235,143l235,54l234,35l232,24l230,22l228,18l226,16l222,13l217,12l213,10l207,10l200,10l190,10l190,0l356,0l356,10l347,10l340,10l334,11l329,12l324,14l321,16l318,18l316,22l315,25l312,35l311,54l311,259l312,279l315,290l316,292l318,294l321,297l325,299l329,302l334,303l340,304l347,304l356,304l356,312l190,312l190,304l200,304l207,304l213,303l219,302l222,299l226,297l228,294l230,292l232,288l234,278l235,259l235,163l121,163xe" fillcolor="#1f1a17" stroked="f" o:allowincell="f" style="position:absolute;left:6811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6,9l251,15l265,22l278,32l292,42l302,54l312,67l320,80l327,95l332,110l335,125l338,142l339,159l338,173l337,187l334,201l329,214l325,227l319,239l312,251l303,263l290,277l277,289l262,300l246,308l229,314l211,319l191,322l170,322l149,322l129,319l111,315l93,308l78,301l63,290l49,280l36,265l28,255l20,242l14,230l9,217l4,203l2,188l0,174l0,159l0,142l2,125l6,110l11,95l19,80l27,67l36,54l47,42l60,32l73,22l87,15l102,9l117,4l133,1l149,0l167,0xm169,14l159,15l149,16l140,20l131,25l123,30l116,39l109,47l103,58l98,67l95,78l92,89l89,102l87,115l85,129l85,144l84,161l85,180l86,198l89,214l91,230l96,244l100,257l106,269l114,278l118,286l124,290l130,295l137,299l144,302l153,303l161,305l169,306l181,305l192,302l201,299l210,294l219,286l229,275l236,262l242,246l248,230l251,210l254,187l254,162l254,134l251,109l248,87l242,70l236,55l229,44l220,34l212,27l203,21l192,17l181,15l169,14xe" fillcolor="#1f1a17" stroked="f" o:allowincell="f" style="position:absolute;left:7003;top:1832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407" path="m179,66l157,64l138,62l129,61l122,58l115,56l109,52l100,47l92,39l91,35l89,31l88,26l88,22l88,18l89,13l91,10l95,6l98,4l102,1l107,0l111,0l116,0l120,1l124,4l128,6l132,10l135,13l138,18l140,24l143,30l147,36l151,39l154,43l159,45l165,47l171,48l178,48l186,48l193,47l199,45l204,43l208,39l212,35l216,30l219,23l222,18l225,13l229,10l232,6l236,4l240,1l244,0l249,0l254,0l257,1l262,4l266,6l268,10l270,15l272,18l273,24l272,28l272,32l269,36l267,41l260,48l250,54l244,56l237,58l230,61l222,62l202,64l179,66xm236,147l236,136l235,126l232,119l230,113l227,109l219,106l211,105l200,105l190,105l190,95l361,95l361,105l350,105l339,105l331,106l325,108l320,112l318,118l315,126l314,136l313,149l313,354l314,367l315,378l318,386l320,391l325,394l332,397l339,399l350,399l361,399l361,407l190,407l190,399l200,399l210,399l218,397l225,394l230,391l232,385l235,378l236,367l236,354l236,184l123,357l124,368l126,376l127,383l129,389l132,392l134,394l136,395l140,397l148,399l160,399l171,399l171,407l0,407l0,399l11,399l20,399l28,397l35,394l40,391l43,385l45,378l46,367l47,354l47,149l46,136l45,126l44,118l41,112l37,108l31,106l21,105l11,105l0,105l0,95l171,95l171,105l160,105l151,105l142,106l135,109l132,113l128,119l126,127l124,137l123,149l123,319l236,147xe" fillcolor="#1f1a17" stroked="f" o:allowincell="f" style="position:absolute;left:7185;top:1786;width:180;height:2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0,0l275,0l275,86l267,86l263,74l261,64l256,55l252,46l246,41l240,35l234,30l227,26l218,24l208,23l196,22l182,20l123,20l123,143l165,143l182,143l197,144l211,146l224,148l236,152l247,156l256,160l265,166l272,172l278,178l284,185l287,194l291,201l293,210l294,218l295,228l294,241l292,253l286,265l280,274l272,284l262,291l252,298l240,303l227,307l211,310l192,312l171,312l0,312l0,304l13,304l24,302l32,299l38,297l42,292l44,285l45,275l46,265l46,51l45,39l44,30l42,22l38,17l32,13l24,11l13,10l0,10l0,0xm123,163l123,256l123,267l125,275l127,283l129,288l133,292l139,294l145,297l153,297l159,297l166,296l172,294l177,293l182,290l186,287l191,284l195,279l201,270l205,259l208,247l209,234l208,221l205,209l202,200l196,190l189,182l183,175l174,170l167,167l159,165l148,164l136,163l123,163xe" fillcolor="#1f1a17" stroked="f" o:allowincell="f" style="position:absolute;left:7434;top:1834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3,18l123,146l129,146l136,145l143,145l150,143l155,141l161,138l165,135l169,132l172,127l180,116l184,103l188,89l190,73l200,73l200,235l190,235l189,222l185,211l183,201l178,191l174,184l169,177l163,172l157,169l151,166l143,164l133,163l123,163l123,251l123,272l125,283l129,287l133,292l137,293l142,294l146,296l153,296l172,296l183,294l194,294l203,292l213,290l221,287l229,284l237,280l244,275l251,270l257,264l261,256l267,249l272,241l276,233l279,223l283,214l291,214l277,312l0,312l0,304l11,304l18,304l24,303l29,302l34,299l36,297l40,294l41,292l43,288l45,278l45,259l45,54l45,37l44,27l43,24l41,20l38,18l36,16l31,13l25,11l18,10l11,10l0,10l0,0l269,0l269,93l259,93l255,77l251,64l246,52l240,44l233,37l225,31l215,26l204,23l197,20l185,19l172,19l156,18l123,18xe" fillcolor="#1f1a17" stroked="f" o:allowincell="f" style="position:absolute;left:7594;top:1834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326" path="m15,96l15,0l24,0l26,7l29,13l32,15l37,17l43,15l53,12l69,7l84,4l99,1l113,0l125,1l136,2l147,4l157,6l166,10l174,14l182,19l189,24l196,30l201,37l205,43l209,50l212,57l215,64l216,71l216,78l216,85l214,94l212,101l209,108l205,115l201,122l193,128l186,135l177,141l166,146l152,151l135,155l148,158l159,161l170,165l179,169l188,172l195,177l202,183l208,189l212,195l216,201l220,207l223,212l225,220l227,225l228,233l228,240l227,250l224,262l220,273l214,284l206,293l197,303l185,310l172,316l158,320l142,324l125,326l104,326l85,326l69,324l53,320l42,316l30,310l19,303l10,293l0,281l10,272l18,280l26,287l34,293l43,298l52,301l61,304l69,306l78,306l85,306l93,305l99,304l104,301l110,299l116,295l121,292l125,287l129,282l133,278l135,272l138,266l141,253l142,239l141,228l140,217l136,208l132,198l126,191l120,185l113,179l106,177l96,174l87,172l74,171l59,170l59,150l68,151l74,151l82,150l89,150l95,147l102,146l107,144l112,140l116,137l120,133l123,128l126,122l128,116l131,110l133,96l134,81l133,65l131,52l128,46l126,42l123,37l120,33l113,27l104,23l96,20l87,19l80,20l74,20l68,23l63,25l57,27l52,31l48,34l44,39l40,45l37,51l33,57l31,64l27,80l25,96l15,96xe" fillcolor="#1f1a17" stroked="f" o:allowincell="f" style="position:absolute;left:7759;top:1830;width:112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2" path="m169,0l187,0l205,1l221,4l238,9l253,15l267,22l280,32l292,42l304,54l314,67l322,80l328,95l334,110l337,125l340,142l340,159l340,173l339,187l335,201l331,214l327,227l321,239l314,251l304,263l292,277l279,289l264,300l247,308l231,314l212,319l193,322l171,322l150,322l131,319l112,315l95,308l79,301l65,290l50,280l38,265l29,255l22,242l16,230l10,217l6,203l3,188l2,174l0,159l2,142l4,125l8,110l12,95l19,80l28,67l37,54l49,42l62,32l75,22l88,15l104,9l118,4l135,1l151,0l169,0xm171,14l161,15l151,16l142,20l132,25l125,30l117,39l111,47l105,58l100,67l97,78l93,89l91,102l88,115l87,129l86,144l86,161l86,180l88,198l89,214l93,230l97,244l102,257l108,269l114,278l120,286l125,290l132,295l139,299l146,302l154,303l162,305l171,306l182,305l193,302l202,299l212,294l221,286l229,275l238,262l244,246l248,230l252,210l254,187l256,162l254,134l252,109l248,87l244,70l237,55l229,44l222,34l213,27l203,21l194,17l183,15l171,14xe" fillcolor="#1f1a17" stroked="f" o:allowincell="f" style="position:absolute;left:7890;top:1832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90,312l190,304l201,304l211,304l220,302l226,299l229,294l231,288l234,280l235,271l235,259l235,20l122,20l122,259l122,273l123,284l126,291l129,297l134,300l140,303l148,304l158,304l167,304l167,312l0,312l0,304l11,304l20,304l27,302l34,299l38,297l42,291l43,283l45,272l45,259l45,54l45,42l44,31l42,23l39,18l34,14l29,11l20,10l11,10l0,10l0,0l357,0l357,10l349,10l338,10l330,11l323,14l319,18l316,24l313,31l312,42l312,54l312,259l312,273l313,284l317,291l320,297l325,300l331,303l339,304l350,304l357,304l357,312l190,312xe" fillcolor="#1f1a17" stroked="f" o:allowincell="f" style="position:absolute;left:8074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7,229l85,229l70,260l68,267l66,274l64,280l64,285l64,291l67,297l70,302l75,304l80,306l86,308l95,309l106,310l106,318l0,318l0,310l9,309l16,305l23,302l29,296l35,289l41,279l48,266l56,249l170,0l175,0l290,257l298,272l305,286l311,296l317,302l322,305l327,308l332,309l340,310l340,318l185,318l185,310l191,310l200,310l207,309l213,308l217,305l220,303l221,300l222,298l223,294l222,290l221,286l220,280l214,268l197,229xm189,213l141,106l93,213l189,213xe" fillcolor="#1f1a17" stroked="f" o:allowincell="f" style="position:absolute;left:8259;top:1831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9l288,89l284,80l280,71l274,63l269,56l262,50l256,44l249,38l240,33l233,30l225,27l217,24l208,23l200,21l192,21l176,23l162,25l149,31l136,38l125,48l115,57l106,69l100,82l93,100l89,119l86,139l85,159l86,179l87,199l91,218l96,235l102,252l110,266l115,272l119,278l124,282l130,287l136,292l142,295l149,298l156,300l165,303l172,304l181,305l189,305l205,304l219,301l232,298l245,292l258,285l271,274l284,262l299,248l299,275l284,287l270,298l256,307l242,314l227,320l211,324l193,326l174,326l161,326l149,325l137,324l125,322l115,319l104,316l93,311l83,306l73,301l65,295l55,290l48,282l40,275l34,267l27,259l22,249l16,240l13,230l9,221l6,210l3,201l2,190l1,180l0,170l1,158l2,147l3,137l6,126l9,115l14,104l19,95l25,84l30,75l38,65l45,57l52,49l60,42l70,34l79,29l89,23l99,18l109,13l119,10l130,6l142,4l153,2l163,1l175,0l192,1l210,4l227,8l246,14l264,21l274,23l277,23l281,21l284,20l287,18l289,14l291,11l293,6l294,0l303,0xe" fillcolor="#1f1a17" stroked="f" o:allowincell="f" style="position:absolute;left:8428;top:183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22,163l122,259l122,279l125,290l128,294l135,299l140,302l145,303l151,304l157,304l167,304l167,312l0,312l0,304l11,304l17,304l23,303l29,302l33,299l36,297l38,294l40,292l43,288l44,278l45,259l45,54l44,35l43,24l40,22l38,18l36,16l32,13l27,12l23,10l17,10l11,10l0,10l0,0l167,0l167,10l157,10l150,10l144,11l139,12l134,14l132,16l128,18l126,22l125,25l122,35l122,54l122,143l235,143l235,54l234,35l233,24l230,22l228,18l226,16l222,13l217,12l213,10l207,10l201,10l190,10l190,0l357,0l357,10l347,10l339,10l334,11l329,12l324,14l322,16l318,18l316,22l315,25l312,35l312,54l312,259l312,279l315,290l316,292l318,294l322,297l325,299l329,302l335,303l341,304l347,304l357,304l357,312l190,312l190,304l201,304l207,304l213,303l218,302l223,299l226,297l228,294l230,292l233,288l234,278l235,259l235,163l122,163xe" fillcolor="#1f1a17" stroked="f" o:allowincell="f" style="position:absolute;left:8599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7,9l251,15l265,22l278,32l291,42l302,54l312,67l320,80l327,95l332,110l337,125l338,142l339,159l339,173l337,187l334,201l331,214l325,227l319,239l312,251l303,263l291,277l277,289l263,300l246,308l230,314l211,319l191,322l170,322l149,322l129,319l111,315l93,308l78,301l62,290l49,280l36,265l28,255l21,242l14,230l9,217l4,203l2,188l0,174l0,159l1,142l2,125l7,110l11,95l19,80l27,67l36,54l48,42l60,32l73,22l87,15l102,9l117,4l134,1l150,0l167,0xm170,14l160,15l149,16l140,20l131,25l123,30l116,39l109,47l103,58l99,67l94,78l92,89l90,102l87,115l86,129l85,144l85,161l85,180l86,198l89,214l92,230l96,244l100,257l106,269l113,278l118,286l124,290l130,295l137,299l144,302l153,303l161,305l169,306l181,305l192,302l201,299l210,294l220,286l229,275l236,262l243,246l248,230l251,210l253,187l253,162l253,134l251,109l248,87l242,70l236,55l229,44l220,34l212,27l202,21l193,17l181,15l170,14xe" fillcolor="#1f1a17" stroked="f" o:allowincell="f" style="position:absolute;left:8791;top:183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4,108l290,99l287,89l283,80l278,71l274,63l268,56l262,50l255,44l248,38l240,33l232,30l225,27l217,24l208,23l199,21l191,21l176,23l162,25l148,31l136,38l124,48l114,57l105,69l99,82l92,100l87,119l85,139l84,159l85,179l87,199l90,218l95,235l102,252l109,266l114,272l118,278l123,282l129,287l135,292l141,295l148,298l155,300l163,303l172,304l180,305l189,305l204,304l218,301l231,298l244,292l257,285l270,274l283,262l297,248l297,275l283,287l270,298l256,307l242,314l226,320l210,324l192,326l173,326l161,326l148,325l136,324l124,322l114,319l103,316l92,311l83,306l72,301l64,295l55,290l47,282l40,275l33,267l27,259l21,249l16,240l11,230l8,221l4,210l2,201l1,190l0,180l0,170l0,158l1,147l2,137l6,126l9,115l13,104l17,95l23,84l29,75l36,65l44,57l52,49l60,42l68,34l78,29l87,23l98,18l109,13l119,10l130,6l141,4l151,2l163,1l174,0l192,1l208,4l227,8l245,14l263,21l273,23l277,23l280,21l283,20l286,18l289,14l290,11l293,6l294,0l302,0xe" fillcolor="#1f1a17" stroked="f" o:allowincell="f" style="position:absolute;left:8982;top:1830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2,60l267,50l262,43l258,37l252,31l244,26l237,23l231,20l224,19l216,19l205,18l182,18l182,259l183,279l185,290l189,294l196,299l199,302l204,303l210,304l217,304l228,304l228,312l61,312l61,304l71,304l77,304l83,303l89,302l93,299l96,297l99,294l101,292l103,288l104,278l106,259l106,18l82,18l68,19l55,22l49,24l44,26l39,29l36,32l31,37l26,42l23,48l19,55l15,62l13,69l11,77l10,86l0,86l0,0l287,0xe" fillcolor="#1f1a17" stroked="f" o:allowincell="f" style="position:absolute;left:9155;top:1834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1l235,31l233,24l230,18l226,14l220,11l212,10l200,10l189,10l189,0l361,0l361,10l350,10l340,10l331,11l325,13l321,17l317,23l315,31l314,41l314,54l314,259l314,272l315,283l317,291l321,296l325,299l331,302l340,304l350,304l361,304l361,312l189,312l189,304l200,304l210,304l219,302l225,299l229,296l233,290l235,283l236,272l236,259l236,89l124,262l124,273l125,281l127,288l130,294l131,297l133,299l137,300l140,302l149,304l160,304l171,304l171,312l0,312l0,304l10,304l20,304l29,302l35,299l39,296l43,290l45,283l47,272l47,259l47,54l47,41l45,31l44,23l41,17l37,13l31,11l22,10l10,10l0,10l0,0l171,0l171,10l160,10l150,10l141,11l136,14l131,18l128,24l126,32l124,42l124,54l124,224l236,52xe" fillcolor="#1f1a17" stroked="f" o:allowincell="f" style="position:absolute;left:9312;top:1834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6l218,24l209,23l201,21l193,21l177,23l163,25l150,31l137,38l126,46l115,57l107,69l101,82l94,100l89,119l87,138l86,159l87,179l88,199l92,217l97,235l102,252l111,266l115,272l120,278l125,283l131,287l137,292l143,296l150,298l157,300l165,303l174,304l182,305l190,305l206,304l220,301l233,298l246,292l259,285l272,274l285,262l299,248l299,274l285,287l271,298l257,307l242,315l228,319l212,324l194,326l175,326l162,326l150,325l138,324l126,322l115,319l105,316l94,311l83,306l74,301l66,296l56,290l49,283l41,274l35,267l28,259l23,249l17,240l13,230l10,221l6,210l4,201l3,190l2,179l0,170l2,158l3,147l4,137l8,126l10,115l15,105l19,95l25,84l31,75l38,65l45,57l53,49l61,42l70,35l80,29l89,23l100,17l111,13l120,8l131,6l143,4l153,1l164,1l176,0l193,1l210,4l228,8l247,14l265,20l274,23l278,23l282,21l285,20l288,18l290,14l292,11l293,6l295,0l304,0xe" fillcolor="#1f1a17" stroked="f" o:allowincell="f" style="position:absolute;left:4105;top:2091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9l289,89l285,80l280,71l275,63l270,56l262,50l257,44l249,38l241,33l234,30l226,26l217,24l209,23l201,21l192,21l177,23l163,25l150,31l137,38l126,46l115,57l107,69l101,82l94,100l89,119l87,138l86,159l87,179l88,199l92,217l96,235l102,252l111,266l115,272l120,278l125,283l131,287l137,292l143,296l150,298l157,300l165,303l173,304l182,305l190,305l205,304l220,301l233,298l246,292l259,285l272,274l285,262l299,248l299,274l285,287l271,298l257,307l242,315l228,319l211,324l194,326l175,326l162,326l150,325l138,324l126,322l115,319l105,316l94,311l83,306l74,301l65,296l56,290l49,283l41,274l35,267l28,259l23,249l17,240l13,230l10,221l6,210l4,201l3,190l1,179l0,170l1,158l3,147l4,137l7,126l10,115l14,105l19,95l25,84l31,75l38,65l45,57l52,49l61,42l70,35l80,29l89,23l100,17l111,13l120,8l131,6l143,4l153,1l164,1l176,0l192,1l210,4l228,8l247,14l265,20l274,23l278,23l281,21l285,20l287,18l290,14l292,11l293,6l294,0l304,0xe" fillcolor="#1f1a17" stroked="f" o:allowincell="f" style="position:absolute;left:4279;top:2091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90,312l190,304l199,304l210,304l218,302l224,298l229,294l231,289l232,280l233,271l233,259l233,20l121,20l121,259l121,272l123,284l126,291l128,297l133,299l140,302l147,304l156,304l166,304l166,312l0,312l0,304l9,304l19,304l27,302l33,299l38,296l40,291l42,283l44,272l44,259l44,54l44,41l42,31l40,23l38,18l33,13l27,11l19,10l9,9l0,9l0,0l356,0l356,9l347,9l337,10l328,11l322,14l318,18l314,23l313,31l311,42l311,54l311,259l312,272l313,284l315,291l319,297l324,299l330,302l338,304l349,304l356,304l356,312l190,312xe" fillcolor="#1f1a17" stroked="f" o:allowincell="f" style="position:absolute;left:4449;top:2095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2" path="m0,0l276,0l276,86l267,86l265,74l262,64l257,55l252,47l246,41l240,35l234,30l227,26l219,24l208,22l196,22l182,20l124,20l124,143l165,143l182,143l197,144l212,145l225,149l237,151l247,156l257,160l265,165l272,172l278,178l284,185l289,194l291,201l294,210l296,219l296,228l295,241l292,253l288,264l281,274l272,284l263,291l252,298l241,303l227,308l212,310l193,312l171,312l0,312l0,304l14,303l24,302l33,299l38,296l42,292l44,285l47,276l47,265l47,51l47,39l44,29l42,22l38,17l33,13l24,11l14,10l0,9l0,0xm124,163l124,257l124,267l125,276l127,283l130,287l133,292l139,294l145,297l154,297l161,297l167,296l173,294l177,292l183,290l187,287l192,283l195,279l201,270l206,259l208,247l209,234l208,221l206,209l202,198l196,190l190,182l183,175l176,170l168,168l159,165l149,164l137,163l124,163xe" fillcolor="#1f1a17" stroked="f" o:allowincell="f" style="position:absolute;left:4636;top:2095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77" path="m39,0l47,1l54,4l61,7l67,12l72,18l76,24l78,31l78,39l78,46l76,53l72,61l67,67l60,71l54,75l47,76l39,77l31,76l23,75l18,71l12,67l6,61l2,53l1,46l0,39l1,31l2,24l6,18l12,12l18,7l23,4l31,1l39,0xe" fillcolor="#1f1a17" stroked="f" o:allowincell="f" style="position:absolute;left:4802;top:2215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120,170l120,258l120,270l121,278l121,285l123,290l124,292l127,296l130,298l134,300l139,302l146,303l154,304l163,304l163,312l0,312l0,304l10,304l19,303l26,302l31,300l34,298l36,296l39,292l41,290l42,285l44,278l44,270l45,258l45,55l44,44l44,35l42,28l41,24l39,20l36,18l34,14l29,13l25,11l19,10l10,10l0,9l0,0l149,0l175,1l199,3l218,5l233,9l247,13l258,19l268,28l277,37l284,48l290,60l293,73l294,87l294,95l293,103l290,111l288,118l284,125l280,132l275,138l269,144l260,150l249,156l237,160l224,165l300,271l313,287l321,296l327,299l332,302l338,303l344,304l344,312l243,312l141,170l120,170xm120,17l120,154l133,154l148,153l161,152l173,151l182,149l190,145l197,140l203,134l207,127l212,119l214,109l216,99l217,87l217,79l216,70l214,63l212,56l210,50l207,44l204,39l200,35l195,30l190,26l184,24l178,22l171,19l162,18l154,18l144,17l120,17xe" fillcolor="#1f1a17" stroked="f" o:allowincell="f" style="position:absolute;left:4917;top:2095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19" path="m0,0l165,0l165,9l157,9l148,10l141,10l135,11l132,13l128,14l126,17l123,20l122,23l120,35l119,57l119,209l119,228l120,245l122,257l126,265l129,272l134,277l140,283l146,287l154,291l164,294l173,296l184,297l197,296l208,293l218,290l228,285l237,279l244,272l250,264l255,254l260,242l262,226l265,207l265,184l265,57l265,47l263,38l262,32l260,26l257,23l255,19l253,17l249,14l243,12l236,11l228,10l218,9l218,0l330,0l330,9l323,9l317,10l311,11l305,12l300,14l297,17l293,20l289,25l287,30l285,41l285,57l285,175l283,201l282,222l280,240l278,254l275,260l272,266l268,272l265,278l254,289l241,299l234,304l225,309l216,312l206,315l197,317l186,318l174,319l162,319l142,319l126,317l110,313l98,309l84,302l72,292l66,287l62,283l58,277l54,271l49,259l45,245l43,228l41,209l41,57l41,44l41,35l40,28l39,23l37,20l34,17l32,14l28,13l24,11l18,10l9,10l0,9l0,0xe" fillcolor="#1f1a17" stroked="f" o:allowincell="f" style="position:absolute;left:5092;top:2095;width:16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40,0l47,1l54,4l61,7l67,12l72,18l75,24l78,31l79,39l78,46l75,53l72,61l67,67l61,71l54,75l47,76l40,77l31,76l24,75l17,71l11,67l6,61l3,53l0,46l0,39l0,31l3,24l6,18l11,12l17,7l24,4l31,1l40,0xe" fillcolor="#1f1a17" stroked="f" o:allowincell="f" style="position:absolute;left:5272;top:221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1,4l237,9l253,15l266,22l280,32l292,42l304,54l313,67l321,80l327,95l333,110l337,125l339,141l339,159l339,173l338,187l335,201l331,214l326,227l320,239l312,251l304,263l292,277l278,289l263,299l247,308l230,314l211,319l192,321l171,322l149,321l130,319l111,314l95,308l78,300l63,290l50,279l38,265l28,254l21,242l14,230l9,217l6,203l2,188l1,174l0,159l1,142l3,125l7,110l12,95l19,80l27,67l37,54l49,42l60,32l75,22l88,15l103,9l117,4l134,1l151,0l167,0xm171,14l160,15l149,16l141,20l132,25l124,31l116,39l110,47l104,58l100,67l96,78l92,89l90,102l88,115l87,129l85,144l85,161l85,180l87,198l89,214l92,230l96,244l102,257l107,269l114,279l120,284l124,290l132,295l138,299l146,301l153,303l161,305l170,306l181,305l192,302l202,299l211,294l221,286l229,275l237,262l243,246l248,230l251,210l254,187l255,162l254,134l251,109l248,87l243,70l236,55l229,44l222,34l212,27l203,21l193,17l183,15l171,14xe" fillcolor="#1f1a17" stroked="f" o:allowincell="f" style="position:absolute;left:5391;top:2093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89,312l189,304l200,304l211,304l219,302l225,298l229,294l231,289l233,280l234,271l234,259l234,20l122,20l122,259l122,272l123,284l125,291l129,297l134,299l140,302l148,304l157,304l167,304l167,312l0,312l0,304l10,304l20,304l27,302l33,299l38,296l41,291l42,283l43,272l45,259l45,54l43,41l42,31l41,23l38,18l34,13l28,11l20,10l10,9l0,9l0,0l357,0l357,9l348,9l338,10l329,11l322,14l319,18l315,23l313,31l312,42l312,54l312,259l312,272l313,284l315,291l319,297l323,299l331,302l339,304l348,304l357,304l357,312l189,312xe" fillcolor="#1f1a17" stroked="f" o:allowincell="f" style="position:absolute;left:5575;top:2095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5" path="m206,163l205,185l203,208l199,229l193,249l188,261l184,272l178,282l172,291l165,298l156,304l149,310l141,316l131,319l123,323l112,324l103,325l92,324l82,322l71,318l61,314l52,308l44,299l35,291l28,280l24,272l19,263l14,251l10,239l6,221l2,203l1,184l0,166l1,141l3,118l8,94l15,73l21,56l29,42l34,35l40,29l45,24l51,19l64,11l77,5l90,1l103,0l117,1l130,5l143,11l155,18l166,29l177,41l184,54l191,68l198,90l203,113l205,138l206,163xm134,162l134,125l134,98l134,77l133,67l131,51l129,39l126,30l122,23l118,20l114,18l109,17l103,16l97,16l94,17l90,19l86,22l83,26l79,32l77,41l75,50l73,67l72,95l72,138l72,193l72,222l72,247l75,267l76,280l78,289l80,295l83,299l86,303l90,305l94,306l98,308l104,308l109,308l114,306l118,304l122,300l126,293l129,284l131,273l133,261l134,162xe" fillcolor="#1f1a17" stroked="f" o:allowincell="f" style="position:absolute;left:5766;top:2092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8" path="m189,318l0,318l0,314l39,267l70,229l91,200l105,178l113,160l119,144l122,127l123,111l122,99l120,88l115,79l108,70l100,63l91,58l82,55l71,54l62,55l53,56l46,60l38,63l32,68l25,74l20,81l14,89l6,87l9,76l13,66l17,57l21,48l27,41l32,34l38,26l44,22l51,16l58,12l65,9l72,5l79,3l88,1l96,0l104,0l116,0l127,3l139,6l148,11l158,17l166,24l173,32l180,42l185,51l189,60l191,69l191,77l190,93l187,108l181,124l174,139l167,151l159,163l148,176l136,190l107,222l70,258l139,258l160,258l172,257l179,253l185,249l190,241l198,228l206,228l189,318xe" fillcolor="#1f1a17" stroked="f" o:allowincell="f" style="position:absolute;left:5884;top:2092;width:10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318" path="m125,0l125,255l125,268l126,279l126,286l127,292l129,296l132,299l134,302l139,305l144,308l150,309l157,310l165,310l172,310l172,318l4,318l4,310l12,310l21,310l30,309l37,308l42,305l45,303l49,300l51,297l54,292l55,287l56,279l56,268l56,255l56,94l56,76l55,67l51,62l46,57l40,55l33,54l26,54l19,55l12,57l4,61l0,53l118,0l125,0xe" fillcolor="#1f1a17" stroked="f" o:allowincell="f" style="position:absolute;left:6016;top:2092;width:8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8,1l55,4l62,7l68,12l73,18l76,24l79,31l79,39l79,46l76,53l73,61l68,67l61,71l55,75l48,76l39,77l31,76l24,75l18,71l12,67l7,61l4,53l1,46l0,39l1,31l4,24l7,18l12,12l18,7l24,4l31,1l39,0xe" fillcolor="#1f1a17" stroked="f" o:allowincell="f" style="position:absolute;left:6131;top:221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2" path="m206,147l227,152l244,158l259,165l270,172l276,177l280,183l285,190l289,196l292,203l295,210l296,219l296,227l296,235l294,243l292,251l289,259l284,266l279,272l273,279l267,285l258,291l247,297l235,302l224,305l209,309l195,311l180,312l163,312l0,312l0,304l11,304l19,303l27,302l31,300l35,298l37,296l40,292l42,290l43,285l44,278l46,270l46,258l46,55l46,44l44,35l43,28l42,24l40,20l37,18l35,14l31,13l25,11l19,10l11,10l0,9l0,0l154,0l180,1l201,3l219,6l232,10l243,16l252,22l260,30l267,38l273,48l278,58l280,68l282,79l280,90l277,100l272,111l264,119l260,124l254,127l248,131l241,135l225,141l206,147xm120,140l136,140l149,139l159,137l169,133l176,130l183,125l189,119l194,113l197,106l200,98l201,88l202,79l201,69l200,60l197,52l194,45l189,38l183,33l177,29l170,25l161,22l150,19l136,18l120,18l120,140xm120,159l120,259l119,271l120,277l121,281l123,286l126,290l130,292l133,293l139,294l145,296l155,294l163,293l171,291l180,287l188,283l194,277l200,271l205,264l208,255l210,247l213,239l213,229l212,219l210,208l207,198l202,190l196,182l190,175l182,170l174,165l164,163l151,160l137,159l120,159xe" fillcolor="#1f1a17" stroked="f" o:allowincell="f" style="position:absolute;left:6246;top:2095;width:14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200,229l194,249l189,261l184,272l178,282l171,291l164,298l157,304l149,310l140,316l132,319l123,323l113,324l104,325l92,324l81,322l72,318l62,314l53,308l44,299l36,291l29,280l24,272l19,263l15,251l11,239l6,221l3,203l2,184l0,166l2,141l4,118l9,94l15,73l22,56l30,42l35,35l39,29l45,24l51,19l64,11l76,5l89,1l104,0l117,1l131,5l143,11l156,18l166,29l176,41l184,54l191,68l197,90l203,113l206,138l207,163xm134,162l134,125l133,98l133,77l133,67l132,51l130,39l126,30l121,23l118,20l114,18l108,17l102,16l98,16l94,17l89,19l87,22l82,26l80,32l76,41l75,50l74,67l73,95l72,138l72,193l72,222l73,247l74,267l76,280l79,289l81,295l83,299l87,303l90,305l94,306l99,308l104,308l109,308l114,306l119,304l121,300l126,293l130,284l132,273l133,261l134,162xe" fillcolor="#1f1a17" stroked="f" o:allowincell="f" style="position:absolute;left:6411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5" path="m206,163l206,185l203,208l199,229l193,249l188,261l183,272l177,282l171,291l164,298l157,304l149,310l140,316l132,319l123,323l113,324l102,325l92,324l81,322l70,318l61,314l53,308l43,299l36,291l28,280l23,272l18,263l13,251l10,239l5,221l3,203l0,184l0,166l0,141l4,118l7,94l15,73l22,56l30,42l35,35l40,29l45,24l51,19l63,11l76,5l89,1l102,0l117,1l130,5l143,11l155,18l166,29l176,41l184,54l190,68l197,90l202,113l206,138l206,163xm133,162l133,125l133,98l133,77l132,67l131,51l129,39l125,30l121,23l118,20l113,18l108,17l102,16l98,16l93,17l89,19l86,22l82,26l79,32l76,41l74,50l73,67l72,95l72,138l72,193l72,222l73,247l74,267l76,280l77,289l80,295l83,299l86,303l89,305l94,306l99,308l104,308l110,308l114,306l118,304l121,300l126,293l129,284l131,273l132,261l133,162xe" fillcolor="#1f1a17" stroked="f" o:allowincell="f" style="position:absolute;left:6532;top:2092;width:101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18" path="m189,318l0,318l0,314l39,267l70,229l92,200l106,178l114,160l120,144l124,127l124,111l124,99l120,88l115,79l109,70l101,63l92,58l82,55l71,54l62,55l54,56l47,60l39,63l32,68l26,74l20,81l15,89l6,87l10,76l13,66l18,57l23,48l28,41l32,34l38,26l45,22l51,16l58,12l66,9l73,5l81,3l88,1l96,0l105,0l117,0l128,3l139,6l150,11l158,17l168,24l175,32l181,42l185,51l189,60l191,69l191,77l191,93l188,108l182,124l175,139l168,151l159,163l149,176l137,190l107,222l70,258l139,258l160,258l172,257l179,253l185,249l191,241l198,228l207,228l189,318xe" fillcolor="#1f1a17" stroked="f" o:allowincell="f" style="position:absolute;left:6649;top:2092;width:10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19" path="m57,0l207,0l183,60l57,60l45,90l64,93l83,94l101,98l116,102l132,108l146,114l159,122l170,131l178,138l186,146l192,156l197,164l201,173l204,184l205,195l207,206l205,220l202,234l197,248l190,261l180,274l170,286l157,296l142,304l127,311l110,315l94,318l76,319l57,318l40,316l33,313l27,311l21,308l16,305l10,299l5,293l1,287l1,281l1,277l2,272l5,268l8,264l12,261l17,259l21,257l26,257l36,258l45,260l58,267l77,279l90,287l102,293l109,294l119,296l128,294l137,292l144,287l152,281l158,274l161,267l164,258l165,248l164,239l163,229l159,221l154,213l148,204l141,196l133,190l123,183l113,177l101,172l89,168l76,164l63,162l49,159l34,158l19,158l11,158l0,158l57,0xe" fillcolor="#1f1a17" stroked="f" o:allowincell="f" style="position:absolute;left:6773;top:2095;width:10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5" path="m64,162l64,153l76,150l86,146l95,143l100,140l105,136l110,132l115,126l118,120l122,113l124,106l125,100l127,93l125,83l123,75l118,67l112,60l104,54l96,49l86,47l77,47l68,47l60,48l53,51l46,55l39,60l33,66l26,73l20,80l12,77l21,60l30,43l36,37l42,30l48,24l55,19l61,15l68,11l76,7l83,5l91,3l98,1l106,0l114,0l122,0l130,1l137,3l144,5l152,7l157,11l163,16l169,19l174,25l179,30l182,36l185,42l187,48l189,54l191,60l191,66l189,75l188,83l185,92l180,99l175,107l168,114l159,121l149,127l162,134l173,143l184,151l191,159l198,170l201,182l205,194l206,208l205,220l204,232l200,242l197,253l192,264l185,273l178,283l169,291l160,299l149,306l138,312l127,317l115,321l102,323l87,324l72,325l53,324l38,322l30,319l23,318l19,315l13,312l7,308l3,302l1,296l0,289l0,283l2,278l4,274l8,271l12,267l16,265l21,264l26,263l33,264l40,266l48,272l67,286l78,295l89,299l99,303l110,304l118,304l125,300l134,297l140,291l146,284l149,276l152,267l153,257l152,249l150,241l149,234l147,227l143,220l140,213l135,206l130,198l123,193l117,187l110,181l102,176l93,172l84,168l74,165l64,162xe" fillcolor="#1f1a17" stroked="f" o:allowincell="f" style="position:absolute;left:6889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1,23l69,17l67,12l64,9l61,6l55,5l49,5l32,5l32,38l44,38l52,38l60,39l65,42l70,44l74,48l76,52l79,56l79,62l77,68l74,74l70,79l64,82l56,83l45,85l0,85l0,82l6,81l10,80l12,77l12,71l12,13l12,7l10,4l6,3l0,1l0,0xm32,44l32,69l33,75l35,77l37,80l41,80l44,80l48,79l50,77l51,75l55,70l56,63l55,56l52,51l49,47l44,45l39,44l32,44xe" fillcolor="#1f1a17" stroked="f" o:allowincell="f" style="position:absolute;left:526;top:390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2,23l70,17l68,12l65,9l61,6l56,5l49,5l34,5l34,38l44,38l53,38l60,39l66,42l70,44l74,48l78,52l79,56l79,62l78,68l75,74l70,79l65,82l56,83l47,85l0,85l0,82l8,81l11,80l12,77l14,71l14,13l12,7l11,4l8,3l0,1l0,0xm34,44l34,69l34,75l35,77l37,80l41,80l44,80l48,79l50,77l53,75l55,70l56,63l55,56l53,51l49,47l46,45l40,44l34,44xe" fillcolor="#1f1a17" stroked="f" o:allowincell="f" style="position:absolute;left:568;top:390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,88" path="m55,44l54,57l51,68l49,73l45,79l42,83l37,85l32,88l28,88l22,88l16,85l11,82l7,76l5,71l3,65l0,56l0,45l0,32l4,20l5,15l7,12l11,8l13,5l17,2l20,1l24,0l28,0l31,0l35,1l38,2l41,5l47,11l50,19l54,31l55,44xm36,44l35,26l35,18l34,11l32,6l30,5l28,5l24,5l23,6l20,9l19,13l19,18l19,26l19,38l19,52l19,68l20,76l22,79l23,82l25,83l28,84l30,83l32,82l35,77l35,71l36,44xe" fillcolor="#1f1a17" stroked="f" o:allowincell="f" style="position:absolute;left:612;top:388;width:2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86" path="m16,0l56,0l49,16l16,16l12,24l23,25l31,28l39,31l45,35l50,39l52,44l55,50l55,55l55,63l51,70l49,74l45,77l42,80l38,82l30,86l20,86l16,86l12,86l7,85l5,82l1,80l1,76l1,74l3,71l5,70l7,69l10,69l12,70l16,73l22,75l25,77l27,79l30,80l32,80l37,79l41,76l43,71l44,67l44,62l42,57l38,52l33,49l27,47l20,44l13,43l6,42l4,43l0,43l16,0xe" fillcolor="#1f1a17" stroked="f" o:allowincell="f" style="position:absolute;left:643;top:390;width:27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423l233,421l254,418l274,413l293,406l311,397l329,386l345,374l360,361l374,346l386,329l396,312l406,293l413,274l418,254l421,233l423,211l421,190l418,169l413,149l406,130l396,112l386,94l374,77l360,63l345,49l329,37l311,26l293,17l274,10l254,5l233,1l211,0l190,1l169,5l148,10l129,17l111,26l94,37l77,49l62,63l49,77l36,94l26,112l17,130l10,149l5,169l1,190l0,211l1,233l5,254l10,274l17,293l26,312l36,329l49,346l62,361l77,374l94,386l111,397l129,406l148,413l169,418l190,421l211,423xe" fillcolor="#1f1a17" stroked="f" o:allowincell="f" style="position:absolute;left:494;top:539;width:210;height:2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423l233,421l254,418l274,413l293,406l311,397l329,386l345,374l360,361l374,346l386,329l396,312l406,293l413,274l418,254l421,233l423,211l421,190l418,169l413,149l406,130l396,112l386,94l374,77l360,63l345,49l329,37l311,26l293,17l274,10l254,5l233,1l211,0l190,1l169,5l148,10l129,17l111,26l94,37l77,49l62,63l49,77l36,94l26,112l17,130l10,149l5,169l1,190l0,211l1,233l5,254l10,274l17,293l26,312l36,329l49,346l62,361l77,374l94,386l111,397l129,406l148,413l169,418l190,421l211,423e" stroked="t" o:allowincell="f" style="position:absolute;left:494;top:539;width:210;height:21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08,308" path="m153,308l170,307l185,305l200,301l214,295l227,289l240,281l252,273l263,262l273,251l282,239l290,228l296,213l300,199l305,185l308,169l308,154l308,139l305,123l300,108l296,94l290,80l282,67l273,56l263,45l252,35l240,26l227,19l214,12l200,7l185,3l170,1l153,0l138,1l123,3l108,7l94,12l81,19l68,26l56,35l45,45l35,56l26,67l18,80l12,94l7,108l3,123l0,139l0,154l0,169l3,185l7,199l12,213l18,228l26,239l35,251l45,262l56,273l68,281l81,289l94,295l108,301l123,305l138,307l153,308xe" fillcolor="white" stroked="f" o:allowincell="f" style="position:absolute;left:523;top:569;width:152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08,308" path="m153,308l170,307l185,305l200,301l214,295l227,289l240,281l252,273l263,262l273,251l282,239l290,228l296,213l300,199l305,185l308,169l308,154l308,139l305,123l300,108l296,94l290,80l282,67l273,56l263,45l252,35l240,26l227,19l214,12l200,7l185,3l170,1l153,0l138,1l123,3l108,7l94,12l81,19l68,26l56,35l45,45l35,56l26,67l18,80l12,94l7,108l3,123l0,139l0,154l0,169l3,185l7,199l12,213l18,228l26,239l35,251l45,262l56,273l68,281l81,289l94,295l108,301l123,305l138,307l153,308e" stroked="t" o:allowincell="f" style="position:absolute;left:523;top:569;width:152;height:15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fillcolor="#1f1a17" stroked="f" o:allowincell="f" style="position:absolute;left:556;top:604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stroked="t" o:allowincell="f" style="position:absolute;left:556;top:604;width:69;height:8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xe" fillcolor="#1f1a17" stroked="f" o:allowincell="f" style="position:absolute;left:583;top:633;width:63;height: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e" stroked="t" o:allowincell="f" style="position:absolute;left:583;top:633;width:63;height:6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xe" fillcolor="#1f1a17" stroked="f" o:allowincell="f" style="position:absolute;left:551;top:579;width:5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e" stroked="t" o:allowincell="f" style="position:absolute;left:551;top:579;width:51;height:8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0,77" path="m40,0l48,0l56,3l62,6l69,11l74,17l78,23l79,30l80,38l80,45l78,51l75,57l72,63l66,69l59,74l50,77l41,77l31,77l23,74l15,70l9,64l5,58l3,53l0,45l0,38l2,30l3,23l6,17l12,11l18,6l24,3l31,0l40,0xm41,4l36,4l31,6l28,10l24,15l23,19l22,25l21,31l21,39l21,48l22,56l24,62l27,67l30,70l32,71l36,73l41,74l46,73l50,70l54,67l57,60l60,50l60,39l60,26l57,17l54,11l50,6l46,4l41,4xe" fillcolor="#1f1a17" stroked="f" o:allowincell="f" style="position:absolute;left:517;top:76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75" path="m45,75l45,73l47,73l51,73l53,70l54,67l56,62l56,5l28,5l28,62l30,68l31,72l33,73l37,73l39,73l39,75l0,75l0,73l2,73l7,73l9,72l11,68l11,62l11,14l11,8l9,4l7,3l2,2l0,2l0,0l84,0l84,2l82,2l77,3l75,4l73,8l73,14l73,62l73,68l75,72l78,73l82,73l84,73l84,75l45,75xe" fillcolor="#1f1a17" stroked="f" o:allowincell="f" style="position:absolute;left:559;top:766;width:4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8" path="m49,39l48,50l45,61l43,65l40,70l37,74l33,76l29,78l24,78l19,78l14,76l11,72l6,68l5,63l2,58l0,49l0,40l1,29l4,18l7,11l12,5l18,1l24,0l31,1l36,5l42,11l44,17l48,27l49,39xm31,39l31,24l31,17l30,10l29,6l26,5l24,5l21,5l20,6l18,8l18,13l17,24l17,46l17,59l18,68l19,71l20,74l21,74l24,75l26,74l29,72l30,69l31,63l31,39xe" fillcolor="#1f1a17" stroked="f" o:allowincell="f" style="position:absolute;left:605;top:765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78" path="m47,39l47,50l45,61l43,65l39,70l36,74l32,76l28,78l24,78l19,78l14,76l9,72l6,68l4,63l2,58l0,49l0,40l0,29l2,18l6,11l12,5l18,1l24,0l30,1l36,5l40,11l44,17l46,27l47,39xm31,39l31,24l31,17l30,10l27,6l26,5l24,5l21,5l20,6l18,8l17,13l17,24l17,46l17,59l18,68l18,71l20,74l21,74l24,75l26,74l27,72l30,69l31,63l31,39xe" fillcolor="#1f1a17" stroked="f" o:allowincell="f" style="position:absolute;left:633;top:765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77" path="m43,77l0,77l0,76l16,56l24,43l27,36l28,27l28,21l24,18l21,14l16,13l13,14l9,16l6,18l3,23l1,21l3,17l4,12l7,8l10,6l13,4l16,2l20,1l24,0l29,1l34,4l39,6l42,11l43,16l45,19l43,26l40,35l36,39l32,46l24,54l16,63l32,63l38,63l40,62l41,62l42,61l45,58l46,56l48,56l43,77xe" fillcolor="#1f1a17" stroked="f" o:allowincell="f" style="position:absolute;left:660;top:765;width:24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6,10l52,8l48,6l45,5l41,5l35,6l29,9l25,14l21,18l19,27l19,35l19,44l21,51l23,59l28,63l34,66l41,67l47,67l53,65l59,61l65,55l65,61l59,66l53,69l46,72l38,72l32,72l27,70l22,69l18,67l14,65l10,62l7,59l5,55l2,50l1,47l0,42l0,37l0,33l1,28l2,23l5,19l8,15l12,11l15,8l19,5l23,3l28,2l33,0l38,0l46,2l53,4l58,5l59,5l61,5l63,4l64,3l64,0l66,0xe" fillcolor="#1f1a17" stroked="f" o:allowincell="f" style="position:absolute;left:915;top:600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8,4l28,32l29,32l32,32l35,31l37,29l38,28l41,22l42,16l44,16l44,52l42,52l42,46l39,42l37,39l35,36l32,36l28,35l28,54l28,59l28,61l29,63l30,64l31,64l34,65l38,65l43,64l47,64l50,63l54,60l56,58l58,54l61,51l62,47l64,47l61,68l0,68l0,66l3,66l6,66l9,65l10,65l10,63l11,61l11,57l11,12l11,8l11,6l10,4l9,3l6,2l3,2l0,2l0,0l60,0l60,20l57,20l56,14l53,9l50,7l45,4l42,4l35,4l28,4xe" fillcolor="#1f1a17" stroked="f" o:allowincell="f" style="position:absolute;left:952;top:60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6,38l26,57l26,61l27,64l27,65l29,66l32,66l35,66l35,68l0,68l0,66l4,66l7,66l8,65l9,64l9,61l9,57l9,13l9,8l9,6l8,4l7,3l4,2l0,2l0,0l30,0l37,1l43,2l48,3l52,6l54,8l56,12l58,15l59,19l58,25l54,29l49,34l42,36l35,38l26,38xm26,4l26,34l27,34l28,34l34,33l37,31l40,26l41,19l40,13l37,8l34,4l28,4l26,4xe" fillcolor="#1f1a17" stroked="f" o:allowincell="f" style="position:absolute;left:988;top:601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19l61,19l58,13l57,9l55,7l51,4l49,4l44,4l39,4l39,57l39,61l39,63l40,65l42,65l44,66l46,66l49,66l49,68l12,68l12,66l14,66l18,66l20,65l22,65l22,63l23,61l23,57l23,4l18,4l11,4l7,7l4,12l1,19l0,19l0,0l62,0xe" fillcolor="#1f1a17" stroked="f" o:allowincell="f" style="position:absolute;left:1022;top:601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52,12l51,7l50,4l47,2l44,2l41,2l41,0l78,0l78,2l76,2l72,2l70,4l69,7l69,12l69,57l69,61l70,65l72,66l76,66l78,66l78,68l41,68l41,66l44,66l47,66l50,65l51,61l52,57l52,20l27,58l27,61l28,64l31,66l34,66l37,66l37,68l0,68l0,66l2,66l6,66l8,65l9,61l10,57l10,12l9,7l9,4l7,2l2,2l0,2l0,0l37,0l37,2l34,2l31,2l28,4l27,7l27,12l27,49l52,12xe" fillcolor="#1f1a17" stroked="f" o:allowincell="f" style="position:absolute;left:1055;top:601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68" path="m24,0l59,0l59,2l55,2l52,3l50,6l50,10l61,10l68,13l74,16l78,21l81,23l82,27l83,29l83,34l82,39l81,42l78,47l76,51l71,54l65,57l58,58l50,58l50,61l51,64l52,65l53,65l56,66l59,66l59,68l24,68l24,66l29,66l31,65l32,63l33,58l23,57l14,54l8,51l4,46l1,40l0,34l1,27l5,20l10,15l15,13l23,10l33,10l32,6l31,3l29,2l24,2l24,0xm50,54l55,54l58,53l62,51l64,46l65,40l65,33l65,27l64,21l62,17l58,15l55,14l50,14l50,54xm33,14l27,14l24,16l20,19l19,22l18,28l17,34l18,41l19,47l21,51l25,53l29,54l33,54l33,14xe" fillcolor="#1f1a17" stroked="f" o:allowincell="f" style="position:absolute;left:1098;top:601;width:4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2,12l52,7l51,4l48,2l44,2l41,2l41,0l79,0l79,2l77,2l72,2l70,4l69,7l69,12l69,57l69,61l70,65l72,66l77,66l79,66l79,68l41,68l41,66l44,66l48,66l51,65l52,61l52,57l52,20l27,58l27,61l28,64l31,66l35,66l38,66l38,68l0,68l0,66l2,66l7,66l9,65l11,61l11,57l11,12l11,7l9,4l7,2l2,2l0,2l0,0l38,0l38,2l35,2l32,2l29,4l28,7l27,12l27,49l52,12xe" fillcolor="#1f1a17" stroked="f" o:allowincell="f" style="position:absolute;left:1141;top:601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2,68" path="m0,0l37,0l37,2l35,2l31,2l28,4l27,7l26,10l26,32l32,31l35,31l38,29l40,28l41,25l44,19l45,13l47,8l50,4l52,2l56,0l60,0l65,0l69,2l71,6l71,9l71,12l70,14l68,15l65,15l62,15l60,14l59,12l58,9l58,7l56,6l53,7l52,8l50,12l49,17l46,23l45,27l44,31l41,33l44,34l46,34l49,36l50,38l52,41l56,48l63,61l65,64l66,65l70,66l72,66l72,68l49,68l34,42l33,39l31,36l30,36l26,35l26,59l27,63l28,65l32,66l37,66l37,68l0,68l0,66l5,66l8,65l9,63l9,58l9,13l9,7l8,4l6,2l1,2l0,2l0,0xe" fillcolor="#1f1a17" stroked="f" o:allowincell="f" style="position:absolute;left:1183;top:601;width:35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4,50l19,50l15,57l14,61l14,63l15,66l16,67l19,68l23,68l23,70l0,70l0,68l3,67l6,66l9,61l11,55l38,0l38,0l64,56l66,63l70,67l71,68l74,68l74,70l40,70l40,68l41,68l45,68l47,67l48,66l48,65l48,65l48,63l48,62l47,60l44,50xm41,47l30,24l20,47l41,47xe" fillcolor="#1f1a17" stroked="f" o:allowincell="f" style="position:absolute;left:1220;top:600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0,19l59,13l57,9l54,7l52,4l48,4l45,4l40,4l40,57l40,61l40,63l41,65l42,65l45,66l47,66l49,66l49,68l13,68l13,66l15,66l17,66l20,65l21,65l22,63l22,61l22,57l22,4l17,4l11,4l8,7l3,12l2,19l0,19l0,0l63,0xe" fillcolor="#1f1a17" stroked="f" o:allowincell="f" style="position:absolute;left:1255;top:60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41,68l41,66l43,66l47,66l49,64l51,61l51,57l51,4l27,4l27,57l27,61l28,65l30,66l34,66l36,66l36,68l0,68l0,66l2,66l5,66l8,65l9,61l9,57l9,12l9,7l8,4l5,2l2,2l0,2l0,0l78,0l78,2l75,2l72,2l70,4l68,7l67,12l67,57l68,61l70,65l72,66l75,66l78,66l78,68l41,68xe" fillcolor="#1f1a17" stroked="f" o:allowincell="f" style="position:absolute;left:1303;top:60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9,14l71,20l73,27l73,34l73,40l72,46l70,52l66,57l60,63l53,66l46,68l37,70l28,68l20,67l14,63l8,58l5,52l2,47l0,40l0,34l1,27l2,20l6,14l10,9l16,4l22,1l29,0l37,0xm37,2l33,3l28,4l25,8l22,12l21,16l20,21l19,28l19,34l19,42l20,49l22,55l25,60l27,63l29,65l33,66l37,66l41,65l46,64l50,59l53,53l54,45l56,35l54,23l53,15l50,9l46,6l41,3l37,2xe" fillcolor="#1f1a17" stroked="f" o:allowincell="f" style="position:absolute;left:1345;top:60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68" path="m68,0l68,2l63,2l60,3l58,7l58,10l58,32l63,31l65,31l68,29l69,27l70,25l72,19l73,13l76,8l78,4l81,2l84,0l89,0l94,0l97,2l100,6l101,9l100,12l98,14l96,15l94,15l91,15l89,14l88,12l87,9l87,7l84,6l83,6l81,8l79,12l77,17l75,23l73,27l72,31l70,33l73,34l76,35l77,36l79,39l81,42l85,48l91,59l94,64l95,65l97,66l101,66l101,68l79,68l65,41l64,39l63,36l60,36l58,35l58,58l58,61l59,64l60,65l62,66l64,66l68,66l68,68l32,68l32,66l36,66l38,66l40,65l41,64l41,61l43,58l43,35l40,36l38,36l37,38l36,41l21,68l0,68l0,66l3,66l6,64l9,59l15,48l20,41l24,36l26,34l31,33l28,31l27,27l25,23l24,17l21,12l19,8l18,6l15,6l14,7l13,9l13,12l12,14l9,15l7,15l5,15l2,14l1,12l0,9l1,6l3,2l6,0l11,0l15,0l19,2l22,4l25,8l26,13l28,19l31,26l33,29l37,31l43,32l43,10l41,6l40,3l37,2l32,2l32,0l68,0xe" fillcolor="#1f1a17" stroked="f" o:allowincell="f" style="position:absolute;left:1383;top:601;width:5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3,50l18,50l16,57l14,61l14,63l14,66l17,67l19,68l24,68l24,70l0,70l0,68l4,67l6,66l8,61l12,55l37,0l38,0l63,56l67,63l69,67l71,68l74,68l74,70l40,70l40,68l42,68l45,68l48,67l49,66l49,65l49,65l49,63l48,62l46,60l43,50xm42,47l31,24l20,47l42,47xe" fillcolor="#1f1a17" stroked="f" o:allowincell="f" style="position:absolute;left:1435;top:600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5,38l25,57l27,61l27,64l28,65l29,66l31,66l36,66l36,68l0,68l0,66l4,66l6,66l8,65l9,64l10,61l10,57l10,13l10,8l9,6l8,4l6,3l4,2l0,2l0,0l30,0l37,1l43,2l48,3l53,6l55,8l57,12l59,15l59,19l57,25l54,29l49,34l43,36l36,38l25,38xm25,4l25,34l28,34l29,34l34,33l38,31l41,26l42,19l41,13l38,8l34,4l28,4l25,4xe" fillcolor="#1f1a17" stroked="f" o:allowincell="f" style="position:absolute;left:1474;top:601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8" path="m26,35l26,57l26,61l27,63l27,65l29,65l30,66l33,66l35,66l35,68l0,68l0,66l2,66l4,66l7,65l8,65l8,63l9,61l9,57l9,12l9,8l8,6l8,4l5,3l4,2l2,2l0,2l0,0l35,0l35,2l33,2l30,2l28,3l27,4l27,6l26,8l26,12l26,31l51,31l51,12l51,8l49,6l49,4l47,3l46,2l42,2l41,2l41,0l77,0l77,2l74,2l72,2l70,3l68,4l67,6l67,8l67,12l67,57l67,61l67,63l68,65l70,65l72,66l74,66l77,66l77,68l41,68l41,66l42,66l46,66l48,65l49,65l49,63l51,61l51,57l51,35l26,35xe" fillcolor="#1f1a17" stroked="f" o:allowincell="f" style="position:absolute;left:1506;top:60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36,0l45,0l52,1l58,4l64,9l68,14l72,20l73,27l74,34l73,40l72,46l70,52l66,57l60,63l54,66l46,68l38,70l28,68l21,67l14,63l8,58l4,52l2,47l1,40l0,34l1,27l3,20l6,14l10,9l16,4l22,1l29,0l36,0xm38,2l33,3l29,4l26,8l22,12l21,16l20,21l19,28l19,34l19,42l20,49l22,55l24,60l27,63l30,65l33,66l38,66l42,65l46,64l49,59l53,53l55,45l55,35l55,23l53,15l51,9l46,6l42,3l38,2xe" fillcolor="#1f1a17" stroked="f" o:allowincell="f" style="position:absolute;left:1548;top:60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89" path="m39,15l31,14l25,12l21,9l20,5l20,3l21,2l23,0l25,0l27,0l29,2l30,3l31,5l32,8l34,10l37,10l39,11l43,10l45,10l46,8l49,5l50,3l51,2l53,0l55,0l57,0l58,2l59,3l61,5l59,9l55,12l49,14l39,15xm52,33l52,28l51,25l49,23l44,23l42,23l42,21l80,21l80,23l77,23l72,23l70,25l69,28l69,33l69,78l69,82l70,86l72,87l77,87l80,87l80,89l42,89l42,87l44,87l49,87l51,86l52,82l52,78l52,41l27,79l27,82l29,85l31,87l36,87l38,87l38,89l0,89l0,87l2,87l7,87l10,86l11,82l11,78l11,33l11,28l10,25l7,23l2,23l0,23l0,21l38,21l38,23l36,23l32,23l30,25l29,28l27,33l27,70l52,33xe" fillcolor="#1f1a17" stroked="f" o:allowincell="f" style="position:absolute;left:1588;top:591;width:38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0,0l61,0l61,19l59,19l57,14l55,10l53,8l50,5l45,4l40,4l28,4l28,32l36,32l43,32l49,33l54,34l59,36l61,39l63,42l64,46l64,49l64,55l61,60l57,64l53,66l47,67l38,68l0,68l0,66l5,66l9,65l10,62l11,58l11,11l10,7l9,3l5,2l0,2l0,0xm28,35l28,57l28,60l29,62l30,65l34,65l37,65l40,64l41,62l43,61l45,57l45,51l45,46l43,41l41,39l37,36l32,35l28,35xe" fillcolor="#1f1a17" stroked="f" o:allowincell="f" style="position:absolute;left:914;top:65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7,4l27,32l29,32l31,32l34,30l36,29l38,28l41,22l42,16l44,16l44,52l42,52l41,46l40,42l37,39l35,36l31,36l27,35l27,54l28,59l28,61l28,62l29,64l31,64l34,65l38,65l42,64l47,64l50,62l54,60l56,58l59,54l61,51l62,47l64,47l61,68l0,68l0,66l3,66l5,66l8,65l9,65l10,62l10,61l10,57l10,11l10,8l10,5l9,4l8,3l6,2l3,2l0,2l0,0l59,0l59,20l57,20l55,14l53,9l49,7l45,4l41,4l35,4l27,4xe" fillcolor="#1f1a17" stroked="f" o:allowincell="f" style="position:absolute;left:949;top:65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2" path="m3,22l3,0l6,0l7,3l8,4l9,4l11,3l19,2l25,0l30,0l34,2l39,4l41,5l43,9l46,11l47,15l47,18l47,21l46,24l43,28l41,30l36,32l29,35l35,36l39,37l42,40l46,42l48,47l49,53l49,57l47,62l43,67l38,69l32,72l23,72l15,72l9,69l4,67l0,62l2,60l6,63l9,66l14,67l17,67l20,67l23,67l26,64l27,63l30,59l32,53l30,48l29,44l26,41l23,38l19,38l13,37l13,34l15,34l16,34l20,32l22,32l25,31l27,29l28,24l29,18l28,12l27,7l23,5l19,5l16,5l14,6l11,7l10,9l7,15l6,22l3,22xe" fillcolor="#1f1a17" stroked="f" o:allowincell="f" style="position:absolute;left:985;top:657;width:24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7,14l71,20l73,27l73,34l73,40l72,46l70,52l66,57l60,62l53,66l46,68l37,70l28,68l20,67l14,62l8,58l4,52l2,47l0,40l0,34l1,27l2,20l6,14l10,9l16,4l22,1l29,0l37,0xm37,2l33,3l28,4l25,8l22,11l21,16l19,21l19,28l19,34l19,42l20,49l22,55l25,60l27,62l29,65l33,66l37,66l41,65l46,64l50,59l53,53l54,45l55,35l54,23l53,15l50,9l46,5l41,3l37,2xe" fillcolor="#1f1a17" stroked="f" o:allowincell="f" style="position:absolute;left:1014;top:658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42,68l42,66l44,66l49,66l51,64l51,61l52,57l52,4l28,4l28,57l28,61l29,65l31,66l35,66l37,66l37,68l0,68l0,66l3,66l6,66l9,65l10,61l11,57l11,11l10,7l9,4l7,2l3,2l0,2l0,0l79,0l79,2l76,2l73,2l70,4l69,7l69,11l69,57l69,61l70,65l73,66l77,66l79,66l79,68l42,68xe" fillcolor="#1f1a17" stroked="f" o:allowincell="f" style="position:absolute;left:1054;top:658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44,50l19,50l15,57l15,61l14,63l15,66l17,67l19,68l24,68l24,70l0,70l0,68l3,67l7,66l9,61l13,55l38,0l39,0l64,56l68,63l70,67l72,68l75,68l75,70l40,70l40,68l43,68l46,68l47,67l49,67l49,64l49,64l49,63l49,62l47,60l44,50xm41,47l31,24l20,47l41,47xe" fillcolor="#1f1a17" stroked="f" o:allowincell="f" style="position:absolute;left:1094;top:657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5,10l52,7l48,6l45,5l41,5l35,6l29,9l25,13l21,18l19,26l19,35l19,44l21,51l23,59l28,63l34,66l41,67l47,67l53,64l59,61l65,55l65,61l59,66l52,69l46,72l38,72l32,72l27,70l22,69l17,67l14,64l10,62l7,59l4,55l2,50l1,47l0,42l0,37l0,32l1,28l2,23l4,19l8,15l12,11l15,7l19,5l23,3l28,2l33,0l38,0l46,2l53,4l58,5l59,5l61,5l63,4l64,3l64,0l66,0xe" fillcolor="#1f1a17" stroked="f" o:allowincell="f" style="position:absolute;left:1131;top:657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27,35l27,57l27,61l27,62l28,65l29,65l31,66l34,66l36,66l36,68l0,68l0,66l2,66l5,66l8,65l9,65l9,62l10,61l10,57l10,11l10,8l9,5l9,4l6,3l5,2l2,2l0,2l0,0l36,0l36,2l34,2l31,2l29,3l28,4l27,5l27,8l27,11l27,32l51,32l51,11l51,8l50,5l50,4l48,3l47,2l43,2l41,2l41,0l78,0l78,2l75,2l73,2l70,3l69,4l68,5l68,8l68,11l68,57l68,61l68,62l69,65l70,65l73,66l75,66l78,66l78,68l41,68l41,66l43,66l47,66l48,65l49,65l50,62l51,61l51,57l51,35l27,35xe" fillcolor="#1f1a17" stroked="f" o:allowincell="f" style="position:absolute;left:1169;top:658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6,0l53,1l59,4l65,9l69,14l73,20l74,27l75,34l74,40l73,46l70,52l67,57l61,62l55,66l47,68l38,70l29,68l22,67l15,62l9,58l5,52l3,47l2,40l0,34l2,27l3,20l6,14l11,9l17,4l23,1l30,0l37,0xm38,2l34,3l29,4l27,8l23,11l22,16l21,21l19,28l19,34l19,42l21,49l23,55l25,60l28,62l31,65l34,66l38,66l43,65l47,64l50,59l54,53l56,45l56,35l56,23l54,15l50,9l47,5l43,3l38,2xe" fillcolor="#1f1a17" stroked="f" o:allowincell="f" style="position:absolute;left:1210;top:658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9l61,16l59,12l55,10l53,7l49,6l46,5l42,5l35,6l30,9l26,13l22,18l20,26l18,35l20,44l21,51l24,59l28,63l34,66l41,67l48,67l54,64l59,61l65,55l65,61l59,66l53,69l46,72l37,72l33,72l28,70l23,69l18,67l14,64l10,62l8,59l4,55l3,50l1,47l1,42l0,37l1,32l2,28l3,23l5,19l8,15l11,11l15,7l20,5l24,3l28,2l34,0l39,0l46,2l54,4l58,5l60,5l61,5l62,4l64,3l65,0l66,0xe" fillcolor="#1f1a17" stroked="f" o:allowincell="f" style="position:absolute;left:1252;top:657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2,19l60,13l59,9l56,7l53,4l50,4l46,4l41,4l41,57l41,61l41,62l42,65l43,65l46,66l48,66l50,66l50,68l14,68l14,66l16,66l19,66l21,65l22,65l23,62l24,61l24,57l24,4l18,4l12,4l9,7l5,11l3,19l0,19l0,0l63,0xe" fillcolor="#1f1a17" stroked="f" o:allowincell="f" style="position:absolute;left:1290;top:658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1,11l51,7l50,4l48,2l44,2l42,2l42,0l79,0l79,2l76,2l73,2l70,4l69,7l69,11l69,57l69,61l70,65l73,66l76,66l79,66l79,68l42,68l42,66l44,66l48,66l50,65l51,61l51,57l51,20l28,58l28,61l29,64l31,66l35,66l37,66l37,68l0,68l0,66l3,66l6,66l9,65l10,61l10,57l10,11l10,7l9,4l6,2l3,2l0,2l0,0l37,0l37,2l35,2l31,2l29,4l28,7l28,11l28,49l51,11xe" fillcolor="#1f1a17" stroked="f" o:allowincell="f" style="position:absolute;left:1324;top:658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0,16l58,12l56,10l52,7l48,6l45,5l41,5l35,6l29,9l25,13l21,18l19,26l19,35l19,44l21,51l23,58l28,63l34,66l41,67l47,67l53,64l59,61l65,55l65,61l59,66l53,69l46,71l38,71l32,71l27,70l22,69l18,67l14,64l10,62l7,58l5,55l2,50l1,47l0,42l0,37l0,32l1,28l2,23l5,19l8,15l12,11l15,7l19,5l23,3l28,1l33,0l38,0l46,1l53,4l58,5l59,5l61,5l63,4l64,3l64,0l66,0xe" fillcolor="#1f1a17" stroked="f" o:allowincell="f" style="position:absolute;left:915;top:714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1,16l59,12l55,10l52,7l50,6l46,5l41,5l35,6l29,9l25,13l22,18l19,26l19,35l19,44l21,51l23,58l28,63l34,66l41,67l47,67l53,64l59,61l65,55l65,61l59,66l53,69l46,71l38,71l33,71l27,70l22,69l18,67l14,64l10,62l7,58l4,55l2,50l1,47l0,42l0,37l0,32l1,28l3,23l6,19l8,15l12,11l15,7l19,5l23,3l28,1l33,0l38,0l46,1l53,4l58,5l60,5l61,5l63,4l64,3l64,0l66,0xe" fillcolor="#1f1a17" stroked="f" o:allowincell="f" style="position:absolute;left:953;top:714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9" path="m42,69l42,67l43,67l48,67l50,65l51,62l51,57l51,5l27,5l27,57l27,62l28,66l30,67l35,67l36,67l36,69l0,69l0,67l2,67l6,67l9,66l10,62l10,57l10,12l10,8l9,5l6,3l2,3l0,3l0,0l78,0l78,3l76,3l72,3l69,5l68,8l68,12l68,57l68,62l69,66l73,67l76,67l78,67l78,69l42,69xe" fillcolor="#1f1a17" stroked="f" o:allowincell="f" style="position:absolute;left:991;top:715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,69" path="m0,0l61,0l61,19l59,19l57,15l56,11l54,9l50,6l46,5l40,5l27,5l27,32l37,32l44,32l50,34l55,35l58,37l62,40l63,43l64,47l65,50l64,56l62,61l58,65l54,67l46,68l38,69l0,69l0,67l6,67l8,66l11,63l11,59l11,12l11,8l8,4l6,3l0,3l0,0xm27,36l27,57l27,61l29,63l31,66l35,66l37,66l39,65l42,63l43,62l45,57l46,51l45,47l44,42l40,40l37,37l33,36l27,36xe" fillcolor="#1f1a17" stroked="f" o:allowincell="f" style="position:absolute;left:1031;top:715;width:32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6" path="m8,0l12,0l14,2l16,5l16,8l16,12l14,14l12,15l8,16l4,15l2,14l0,12l0,8l0,5l2,2l4,0l8,0xe" fillcolor="#1f1a17" stroked="f" o:allowincell="f" style="position:absolute;left:1068;top:741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9" path="m26,38l26,57l26,62l26,65l27,66l28,67l30,67l35,67l35,69l0,69l0,67l3,67l5,67l8,66l8,65l9,62l9,57l9,14l9,9l8,6l8,5l5,4l3,3l0,3l0,0l32,0l42,2l51,3l55,5l60,9l62,14l64,19l64,23l62,27l60,30l58,32l54,35l48,37l65,60l67,63l70,66l72,67l74,67l74,69l53,69l30,38l26,38xm26,5l26,35l28,35l34,34l39,34l42,31l45,29l46,24l47,19l46,16l46,14l45,10l43,9l41,6l38,5l35,5l30,5l26,5xe" fillcolor="#1f1a17" stroked="f" o:allowincell="f" style="position:absolute;left:1093;top:715;width:36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0,0l37,0l37,3l35,3l31,3l30,4l28,5l28,6l27,9l27,14l27,47l27,54l28,59l30,61l33,63l36,65l41,66l47,65l50,63l54,60l56,56l59,50l59,41l59,14l59,9l57,6l56,5l55,4l53,3l49,3l49,0l73,0l73,3l72,3l68,3l67,4l65,5l63,8l63,10l63,14l63,40l62,49l61,56l59,61l54,66l50,68l46,69l42,70l36,70l28,70l22,68l17,65l12,60l11,54l10,47l10,14l10,9l9,6l9,5l8,4l5,3l0,3l0,0xe" fillcolor="#1f1a17" stroked="f" o:allowincell="f" style="position:absolute;left:1131;top:715;width:35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1170;top:741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5,0l52,2l58,5l64,10l69,15l72,21l74,28l75,35l74,41l72,47l70,53l66,57l62,63l55,67l46,69l38,70l28,69l21,68l14,63l8,59l5,53l2,48l1,41l0,35l1,28l4,21l6,15l11,10l17,5l23,2l30,0l37,0xm38,3l33,4l30,5l26,9l23,12l21,17l20,22l19,29l19,35l19,43l20,50l23,56l25,61l27,63l31,66l34,67l38,67l43,66l46,65l51,60l53,54l56,46l56,36l56,24l53,16l51,10l46,6l43,4l38,3xe" fillcolor="#1f1a17" stroked="f" o:allowincell="f" style="position:absolute;left:1196;top:715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9" path="m41,69l41,67l44,67l47,67l49,65l51,62l51,57l51,5l26,5l26,57l27,62l28,66l31,67l34,67l36,67l36,69l0,69l0,67l2,67l6,67l8,66l9,62l9,57l9,12l9,8l8,5l6,3l2,3l0,3l0,0l77,0l77,3l76,3l71,3l68,5l67,8l67,12l67,57l67,62l70,66l72,67l76,67l77,67l77,69l41,69xe" fillcolor="#1f1a17" stroked="f" o:allowincell="f" style="position:absolute;left:1236;top:715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5,45l42,55l40,60l38,64l34,67l31,69l27,71l22,71l18,70l14,69l9,66l7,62l4,58l2,52l1,45l0,37l1,26l3,17l7,10l12,5l16,1l22,0l28,1l34,5l39,10l41,16l45,25l45,36xm29,36l29,22l29,15l28,10l27,6l25,5l22,4l21,4l19,5l18,7l16,11l16,22l16,43l16,55l16,62l18,64l19,67l21,68l22,68l25,68l27,67l28,63l29,57l29,36xe" fillcolor="#1f1a17" stroked="f" o:allowincell="f" style="position:absolute;left:1278;top:714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4,45l42,55l40,60l37,64l35,67l31,69l26,71l23,71l18,70l13,69l10,66l6,62l4,58l2,52l0,45l0,37l0,26l2,17l6,10l11,5l17,1l23,0l29,1l33,5l38,10l42,16l44,25l45,36xm29,36l29,22l29,15l27,10l26,6l25,5l23,4l20,4l19,5l17,7l17,11l16,22l16,43l16,55l17,62l18,64l19,67l20,68l23,68l25,68l26,67l29,63l29,57l29,36xe" fillcolor="#1f1a17" stroked="f" o:allowincell="f" style="position:absolute;left:1305;top:714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0" path="m42,70l0,70l0,69l16,50l24,39l26,32l27,25l26,19l24,16l20,13l16,12l12,13l8,15l6,17l4,20l1,19l4,15l5,11l7,7l10,5l13,3l16,1l19,0l23,0l29,1l33,3l37,6l39,10l42,13l42,17l42,24l38,31l30,42l16,57l31,57l36,57l38,56l39,56l40,55l42,54l44,50l45,50l42,70xe" fillcolor="#1f1a17" stroked="f" o:allowincell="f" style="position:absolute;left:1330;top:714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1357;top:741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64,69" path="m44,32l53,36l58,38l60,41l63,43l64,47l64,50l64,54l63,57l60,60l58,63l53,66l48,68l41,69l35,69l0,69l0,67l3,67l6,67l7,66l8,65l9,62l9,57l9,14l9,9l8,6l7,5l6,4l3,3l0,3l0,0l33,0l44,2l50,3l54,5l58,9l60,14l60,18l60,23l57,27l52,30l44,32xm26,31l32,31l37,30l39,28l41,25l42,22l44,18l42,14l41,11l39,8l37,6l32,5l26,5l26,31xm26,36l26,57l26,60l26,62l27,65l28,65l31,66l35,65l39,63l41,61l44,59l45,55l46,50l45,47l44,42l41,40l38,37l32,36l26,36xe" fillcolor="#1f1a17" stroked="f" o:allowincell="f" style="position:absolute;left:1383;top:715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6" path="m8,0l12,0l14,2l17,5l17,8l17,12l14,14l12,15l8,16l5,15l2,14l1,12l0,8l1,5l2,2l5,0l8,0xe" fillcolor="#1f1a17" stroked="f" o:allowincell="f" style="position:absolute;left:1419;top:741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4,45l42,55l41,60l37,64l35,67l31,69l26,71l23,71l18,70l13,69l10,66l6,62l4,58l3,52l0,45l0,37l0,26l3,17l6,10l11,5l17,1l23,0l29,1l34,5l38,10l42,16l44,25l45,36xm29,36l29,22l29,15l28,10l26,6l25,5l23,4l20,4l19,5l17,7l16,11l16,22l16,43l16,55l17,62l18,64l19,67l20,68l23,68l25,68l26,67l29,63l29,57l29,36xe" fillcolor="#1f1a17" stroked="f" o:allowincell="f" style="position:absolute;left:1445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5,45l42,55l40,60l37,64l34,67l30,69l27,71l22,71l17,70l13,69l9,66l5,62l4,58l2,52l1,45l0,37l1,26l3,17l7,10l11,5l16,1l22,0l28,1l34,5l39,10l41,16l43,25l45,36xm29,36l29,22l29,15l28,10l27,6l24,5l22,4l20,4l19,5l17,7l16,11l15,22l15,43l16,55l16,62l17,64l19,67l20,68l22,68l24,68l27,67l28,63l29,57l29,36xe" fillcolor="#1f1a17" stroked="f" o:allowincell="f" style="position:absolute;left:1471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8,0l28,56l28,62l29,64l30,66l31,67l34,68l37,68l38,68l38,70l1,70l1,68l4,68l7,68l10,67l11,66l12,64l13,62l13,56l13,20l13,17l12,15l12,15l11,13l10,12l7,12l5,12l1,13l0,12l26,0l28,0xe" fillcolor="#1f1a17" stroked="f" o:allowincell="f" style="position:absolute;left:1499;top:714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0" path="m0,44l33,0l39,0l39,44l46,44l46,55l39,55l39,70l25,70l25,55l0,55l0,44xm5,44l25,44l25,18l5,44xe" fillcolor="#1f1a17" stroked="f" o:allowincell="f" style="position:absolute;left:1523;top:714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0,71l0,70l9,68l15,64l20,61l24,55l28,49l29,43l26,44l24,45l22,45l19,45l16,45l12,44l9,42l6,39l4,37l2,33l0,29l0,25l2,18l4,12l6,7l11,4l17,1l23,0l29,1l34,4l39,9l43,13l45,20l47,29l45,33l44,39l43,44l41,49l38,54l35,58l30,62l25,66l19,68l13,69l7,71l0,71xm30,38l30,33l30,29l30,19l29,11l26,7l24,5l23,4l22,4l19,5l17,6l16,11l16,17l16,24l16,29l17,33l18,37l22,39l24,41l26,39l30,38xe" fillcolor="#1f1a17" stroked="f" o:allowincell="f" style="position:absolute;left:1550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xe" fillcolor="#1f1a17" stroked="f" o:allowincell="f" style="position:absolute;left:3;top:460;width:1963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e" stroked="t" o:allowincell="f" style="position:absolute;left:3;top:460;width:1963;height:6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xe" fillcolor="white" stroked="f" o:allowincell="f" style="position:absolute;left:423;top:515;width:1122;height:5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e" stroked="t" o:allowincell="f" style="position:absolute;left:423;top:515;width:1122;height:5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xe" fillcolor="#1f1a17" stroked="f" o:allowincell="f" style="position:absolute;left:681;top:540;width:597;height:4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e" stroked="t" o:allowincell="f" style="position:absolute;left:681;top:540;width:597;height:4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47,547" path="m273,547l287,546l301,545l314,544l327,541l342,538l355,534l366,531l380,526l391,520l403,514l414,507l426,500l436,493l447,484l457,476l466,467l476,457l484,448l492,437l499,426l506,416l514,404l520,392l524,380l530,367l534,355l537,342l541,329l543,315l544,302l546,288l547,273l546,259l544,246l543,232l541,219l537,206l534,193l530,180l524,168l520,155l514,144l506,132l499,121l492,111l484,100l476,89l466,80l457,72l447,63l436,55l426,47l414,40l403,34l391,28l380,22l366,17l355,12l342,9l327,5l314,3l301,2l287,0l273,0l258,0l245,2l231,3l218,5l205,9l192,12l179,17l167,22l154,28l142,34l132,40l120,47l109,55l99,63l89,72l79,80l71,89l62,100l54,111l46,121l39,132l33,144l26,155l21,168l16,180l12,193l8,206l5,219l2,232l1,246l0,259l0,273l0,288l1,302l2,315l5,329l8,342l12,355l16,367l21,380l26,392l33,404l39,416l46,426l54,437l62,448l71,457l79,467l89,476l99,484l109,493l120,500l132,507l142,514l154,520l167,526l179,531l192,534l205,538l218,541l231,544l245,545l258,546l273,547xe" fillcolor="#1f1a17" stroked="f" o:allowincell="f" style="position:absolute;left:842;top:727;width:273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7,547" path="m273,547l287,546l301,545l314,544l327,541l342,538l355,534l366,531l380,526l391,520l403,514l414,507l426,500l436,493l447,484l457,476l466,467l476,457l484,448l492,437l499,426l506,416l514,404l520,392l524,380l530,367l534,355l537,342l541,329l543,315l544,302l546,288l547,273l546,259l544,246l543,232l541,219l537,206l534,193l530,180l524,168l520,155l514,144l506,132l499,121l492,111l484,100l476,89l466,80l457,72l447,63l436,55l426,47l414,40l403,34l391,28l380,22l366,17l355,12l342,9l327,5l314,3l301,2l287,0l273,0l258,0l245,2l231,3l218,5l205,9l192,12l179,17l167,22l154,28l142,34l132,40l120,47l109,55l99,63l89,72l79,80l71,89l62,100l54,111l46,121l39,132l33,144l26,155l21,168l16,180l12,193l8,206l5,219l2,232l1,246l0,259l0,273l0,288l1,302l2,315l5,329l8,342l12,355l16,367l21,380l26,392l33,404l39,416l46,426l54,437l62,448l71,457l79,467l89,476l99,484l109,493l120,500l132,507l142,514l154,520l167,526l179,531l192,534l205,538l218,541l231,544l245,545l258,546l273,547xe" stroked="t" o:allowincell="f" style="position:absolute;left:842;top:727;width:273;height:27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9,87" path="m0,87l2309,87l2105,0l195,0l0,87xe" fillcolor="#1f1a17" stroked="f" o:allowincell="f" style="position:absolute;left:407;top:416;width:1153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9,87" path="m0,87l2309,87l2105,0l195,0l0,87xe" stroked="t" o:allowincell="f" style="position:absolute;left:407;top:416;width:1153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xe" fillcolor="#1f1a17" stroked="f" o:allowincell="f" style="position:absolute;left:621;top:324;width:725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e" stroked="t" o:allowincell="f" style="position:absolute;left:621;top:324;width:725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3,88" path="m0,0l2303,0l2106,88l198,88l0,0xe" fillcolor="#1f1a17" stroked="f" o:allowincell="f" style="position:absolute;left:408;top:1100;width:1151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3,88" path="m0,0l2303,0l2106,88l198,88l0,0xe" stroked="t" o:allowincell="f" style="position:absolute;left:408;top:1100;width:1151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xe" fillcolor="#1f1a17" stroked="f" o:allowincell="f" style="position:absolute;left:619;top:1182;width:733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e" stroked="t" o:allowincell="f" style="position:absolute;left:619;top:1182;width:733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698,695" path="m350,695l367,695l385,694l403,692l420,688l436,684l453,680l469,674l485,668l500,661l516,654l530,644l544,636l558,626l572,616l585,605l596,593l608,581l619,568l630,555l639,542l649,528l657,512l664,498l671,483l678,467l683,451l688,434l691,417l695,400l697,383l698,365l698,347l698,330l697,312l695,294l691,277l688,261l683,244l678,228l671,212l664,197l657,181l649,167l639,153l630,140l619,127l608,114l596,102l585,90l572,79l558,69l544,59l530,50l516,41l500,34l485,27l469,21l453,15l436,10l420,7l403,3l385,1l367,0l350,0l332,0l314,1l296,3l280,7l262,10l245,15l230,21l213,27l198,34l184,41l168,50l154,59l141,69l128,79l115,90l103,102l91,114l80,127l70,140l60,153l51,167l42,181l34,197l27,212l21,228l15,244l12,261l7,277l4,294l2,312l1,330l0,347l1,365l2,383l4,400l7,417l12,434l15,451l21,467l27,483l34,498l42,512l51,528l60,542l70,555l80,568l91,581l103,593l115,605l128,616l141,626l154,636l168,644l184,654l198,661l213,668l230,674l245,680l262,684l280,688l296,692l314,694l332,695l350,695xe" stroked="t" o:allowincell="f" style="position:absolute;left:807;top:690;width:348;height:347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642,1687" path="m821,1484l821,1484l821,1687l821,1687l821,1484xm821,1484l853,1483l884,1480l915,1477l944,1471l974,1464l1004,1456l1032,1445l1061,1434l1088,1421l1114,1407l1140,1391l1165,1375l1190,1357l1212,1338l1235,1318l1256,1298l1402,1439l1374,1466l1343,1494l1312,1518l1280,1542l1247,1565l1212,1585l1177,1604l1140,1620l1103,1636l1065,1649l1026,1661l986,1670l945,1677l905,1683l862,1686l821,1687l821,1484xm1256,1298l1278,1275l1297,1251l1316,1228l1332,1203l1349,1177l1363,1149l1377,1122l1390,1094l1401,1064l1411,1034l1419,1005l1426,973l1432,942l1435,910l1438,877l1439,844l1642,844l1641,887l1637,930l1632,971l1625,1013l1616,1053l1605,1094l1592,1133l1578,1171l1561,1208l1543,1244l1523,1280l1502,1314l1479,1346l1454,1378l1430,1409l1402,1439l1256,1298xm1439,844l1439,843l1642,843l1642,844l1439,844xm1439,843l1439,843l1642,843l1642,843l1439,843xm1439,843l1438,811l1435,778l1432,746l1426,714l1419,683l1411,653l1401,623l1390,594l1377,566l1363,538l1349,511l1332,485l1316,460l1297,436l1276,413l1256,390l1402,249l1428,279l1454,309l1479,340l1502,373l1523,408l1543,443l1561,479l1578,517l1592,555l1605,594l1616,634l1625,675l1632,716l1637,758l1641,801l1642,843l1439,843xm1256,390l1235,369l1212,350l1190,331l1165,313l1140,296l1114,281l1088,267l1061,254l1032,242l1004,232l975,224l944,217l915,211l884,207l853,204l821,204l821,0l864,1l905,4l945,10l986,18l1026,27l1065,39l1103,52l1140,67l1177,84l1212,103l1247,123l1280,146l1312,169l1343,194l1374,220l1402,249l1256,390xm821,204l821,204l821,0l821,0l821,204xm821,204l821,204l821,0l821,0l821,204xm821,204l789,204l758,207l727,211l696,217l667,224l638,232l608,242l581,254l554,267l527,281l502,296l477,313l452,331l428,350l407,369l384,390l239,249l268,220l298,194l328,169l362,146l395,123l429,103l465,84l500,67l538,52l576,39l616,27l655,18l695,10l737,4l778,1l821,0l821,204xm384,390l364,413l345,436l326,460l309,485l293,511l277,538l264,566l251,594l241,623l231,653l222,683l216,714l210,746l206,778l204,810l203,843l0,843l1,801l3,758l9,716l16,675l25,634l37,594l50,555l64,517l80,479l98,443l118,408l140,373l162,340l186,309l212,279l239,249l384,390xm203,843l203,843l0,843l0,843l203,843xm203,843l203,843l0,843l0,843l203,843xm203,843l204,877l206,910l210,942l216,973l222,1005l231,1034l241,1064l251,1094l264,1122l277,1149l293,1177l309,1203l326,1228l345,1251l364,1275l385,1298l239,1439l212,1409l186,1378l162,1346l140,1314l118,1280l98,1244l80,1208l64,1171l50,1133l37,1094l25,1053l16,1013l9,971l3,930l1,887l0,843l203,843xm385,1298l407,1318l428,1338l452,1357l477,1375l502,1391l527,1407l554,1421l581,1434l608,1445l638,1456l667,1464l696,1471l727,1477l758,1480l789,1483l821,1484l821,1687l778,1686l737,1683l695,1677l655,1670l616,1661l576,1649l538,1636l500,1620l465,1604l429,1585l395,1565l362,1542l328,1518l298,1494l268,1466l239,1439l385,1298xm821,1484l821,1484l821,1687l821,1687l821,1484xe" fillcolor="#1f1a17" stroked="f" o:allowincell="f" style="position:absolute;left:2690;top:343;width:820;height:8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6,1219" path="m634,1016l634,1016l634,1219l634,1219l634,1016xm634,1016l656,1016l678,1014l699,1011l720,1008l742,1003l762,997l782,991l802,984l821,976l840,966l858,957l876,946l892,934l909,922l925,909l939,895l1079,1042l1057,1062l1034,1081l1010,1099l985,1116l960,1131l934,1147l907,1160l878,1171l850,1182l820,1192l790,1200l761,1207l729,1212l698,1217l666,1219l634,1219l634,1016xm939,895l953,881l966,867l979,851l991,836l1002,819l1012,802l1022,785l1030,767l1037,748l1044,730l1050,711l1055,691l1059,671l1061,651l1063,630l1063,610l1266,610l1266,641l1264,672l1259,703l1253,732l1246,762l1238,792l1228,820l1216,848l1203,875l1189,901l1174,927l1157,952l1139,976l1120,998l1100,1021l1079,1042l939,895xm1063,610l1063,610l1266,610l1266,610l1063,610xm1063,610l1063,609l1266,609l1266,610l1063,610xm1063,609l1063,589l1061,569l1059,549l1055,528l1050,509l1044,489l1037,471l1030,452l1022,435l1012,417l1002,400l991,384l979,368l966,353l953,339l939,324l1079,177l1100,199l1120,221l1139,244l1157,267l1174,292l1189,318l1203,344l1216,372l1228,399l1238,428l1246,457l1253,487l1259,517l1264,547l1266,578l1266,609l1063,609xm939,324l925,310l909,297l892,285l876,273l858,263l840,253l821,244l802,235l782,228l762,222l742,216l720,212l699,208l678,206l656,203l634,203l634,0l666,0l698,3l730,7l761,12l790,19l820,28l850,37l878,48l907,60l934,73l960,88l985,104l1010,120l1034,138l1057,157l1079,177l939,324xm634,203l634,203l634,0l634,0l634,203xm634,203l634,203l634,0l634,0l634,203xm634,203l611,203l590,206l567,208l546,212l526,216l505,222l484,228l465,235l446,244l427,253l410,263l392,273l375,285l359,297l343,310l328,324l188,177l210,157l233,138l257,120l281,104l308,88l334,73l361,60l389,48l418,37l446,28l476,19l507,12l538,7l570,3l602,0l634,0l634,203xm328,324l313,339l300,353l289,368l277,384l265,400l255,417l246,435l238,452l229,471l223,489l217,509l213,528l209,549l206,569l204,589l204,609l0,609l1,578l4,547l9,517l13,487l20,457l30,428l39,399l51,372l64,344l79,318l94,292l111,267l128,244l147,221l168,199l188,177l328,324xm204,609l204,610l0,610l0,609l204,609xm204,610l204,610l0,610l0,610l204,610xm204,610l204,630l206,651l209,671l213,691l217,710l223,730l229,748l238,767l246,785l255,802l265,819l277,836l289,851l300,867l313,881l328,895l189,1042l168,1021l147,998l128,976l111,952l94,927l79,901l64,875l51,848l39,820l30,792l20,762l13,732l9,703l4,672l1,641l0,610l204,610xm328,895l343,909l359,922l375,934l392,946l410,957l427,966l446,976l465,984l484,991l505,997l526,1003l546,1008l567,1011l589,1014l611,1016l634,1016l634,1219l601,1219l570,1217l538,1212l507,1207l476,1200l446,1192l418,1182l389,1171l361,1160l334,1147l308,1131l281,1116l257,1099l233,1081l210,1062l189,1042l328,895xm634,1016l634,1016l634,1219l634,1219l634,1016xe" fillcolor="#1f1a17" stroked="f" o:allowincell="f" style="position:absolute;left:2784;top:578;width:632;height:6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6,752" path="m388,550l388,550l388,752l388,752l388,550xm388,550l407,548l426,546l444,541l460,535l477,528l492,519l506,508l520,497l661,643l646,655l633,667l618,679l603,688l587,698l572,707l554,716l537,723l520,730l502,736l484,741l465,745l446,748l427,750l408,752l388,752l388,550xm520,497l531,486l542,471l550,457l559,443l565,427l569,411l572,394l573,376l776,376l776,395l773,414l771,433l768,452l764,470l758,489l752,506l745,523l737,540l728,557l719,572l708,588l698,602l686,616l674,630l661,643l520,497xm573,376l573,376l776,376l776,376l573,376xm573,376l573,376l776,376l776,376l573,376xm573,376l572,359l569,342l565,325l559,310l550,294l542,280l531,267l520,255l661,109l674,122l686,136l698,150l708,165l719,181l728,196l737,213l745,229l752,246l758,264l764,281l768,300l771,318l773,337l776,356l776,376l573,376xm520,255l506,243l492,233l477,224l460,217l444,211l426,207l407,204l388,203l388,0l408,0l427,1l446,4l465,7l484,11l502,17l520,23l537,29l554,37l572,45l587,54l603,63l618,74l632,84l646,96l661,109l520,255xm388,203l388,203l388,0l388,0l388,203xm388,203l388,203l388,0l388,0l388,203xm388,203l369,204l350,207l332,211l314,217l298,224l283,233l268,243l255,255l115,109l128,96l142,84l156,74l172,63l189,54l204,45l221,37l238,29l255,23l273,17l292,11l311,7l329,4l349,1l368,0l388,0l388,203xm255,255l244,267l234,280l224,294l217,310l211,325l206,342l204,359l203,376l0,376l0,356l1,337l3,318l7,300l12,281l18,264l24,246l31,229l38,213l47,196l57,181l66,165l78,150l90,136l102,122l115,109l255,255xm203,376l203,376l0,376l0,376l203,376xm203,376l203,376l0,376l0,376l203,376xm203,376l204,394l206,411l211,427l217,443l224,457l234,471l244,486l255,497l115,643l102,630l90,616l78,602l66,588l57,572l47,557l38,540l31,523l24,506l18,489l12,470l7,452l3,433l1,414l0,395l0,376l203,376xm255,497l269,509l283,519l299,528l314,535l332,541l350,546l369,548l388,550l388,752l368,752l349,750l329,748l311,745l292,741l273,736l255,730l238,723l221,716l204,707l189,698l172,688l158,679l142,667l128,655l115,643l255,497xm388,550l388,550l388,752l388,752l388,550xe" fillcolor="#1f1a17" stroked="f" o:allowincell="f" style="position:absolute;left:2907;top:584;width:387;height:3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3,709" path="m0,709l258,340l19,0l169,0l279,166l293,190l306,210l318,229l327,247l341,224l356,204l369,186l382,168l500,0l644,0l400,334l663,709l516,709l370,489l331,429l144,709l0,709xe" fillcolor="#1f1a17" stroked="f" o:allowincell="f" style="position:absolute;left:3520;top:608;width:331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6,997" path="m0,997l0,16l109,16l109,108l118,95l129,84l140,72l150,61l161,51l173,42l185,35l197,28l209,21l222,16l236,11l250,6l266,4l281,2l298,0l314,0l337,0l359,3l379,6l400,12l420,18l439,27l458,36l474,47l492,60l508,73l522,87l536,104l548,120l560,139l571,158l580,178l588,201l595,222l601,245l606,269l611,291l613,316l614,341l616,366l614,392l613,418l610,444l606,469l600,493l593,517l586,539l576,562l566,583l554,603l542,621l528,639l514,654l498,670l480,683l463,696l444,706l425,716l406,723l387,730l366,735l346,738l326,741l306,742l292,741l276,740l263,738l249,735l236,731l223,728l210,722l198,716l186,710l175,703l165,696l155,687l145,679l136,671l128,661l120,652l120,997l0,997xm108,375l109,409l111,439l116,468l122,494l126,506l130,518l135,530l140,540l145,550l150,559l156,569l164,577l178,593l193,606l209,617l225,627l242,634l260,639l279,642l298,642l318,642l337,639l355,633l372,626l389,616l406,604l421,591l435,575l442,566l448,557l454,547l460,537l465,525l470,513l474,501l478,488l484,461l489,431l491,399l492,365l491,331l489,302l485,273l478,246l471,222l461,200l455,189l449,180l444,170l436,162l422,146l407,132l391,120l376,111l358,104l340,99l323,95l304,94l285,95l266,99l248,105l231,112l215,123l198,135l183,149l167,167l160,175l154,186l147,195l141,206l136,218l131,229l127,241l123,254l116,282l113,310l109,342l108,375xe" fillcolor="#1f1a17" stroked="f" o:allowincell="f" style="position:absolute;left:3902;top:600;width:307;height:4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3,709" path="m0,0l120,0l120,295l453,295l453,0l573,0l573,709l453,709l453,395l120,395l120,709l0,709l0,0xe" fillcolor="#1f1a17" stroked="f" o:allowincell="f" style="position:absolute;left:4664;top:608;width:285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3,742" path="m503,638l486,652l470,665l453,676l438,686l421,696l406,704l390,712l375,718l360,724l343,729l326,733l311,736l294,738l276,740l260,741l242,742l214,741l186,738l161,734l139,728l117,719l97,710l88,704l78,698l70,691l62,685l47,670l34,654l24,638l15,620l8,601l4,581l0,560l0,539l0,526l1,513l2,501l6,488l8,477l13,466l18,454l24,443l30,432l36,423l43,413l51,405l58,397l66,388l76,381l85,374l106,362l126,352l148,342l172,335l192,330l216,326l246,321l279,317l313,313l346,308l377,303l405,298l431,292l454,286l475,282l494,276l494,256l494,244l494,226l491,210l489,195l485,181l481,169l475,158l467,149l459,140l447,131l434,123l419,116l402,110l384,106l365,103l345,100l323,100l303,100l284,101l266,104l249,107l234,111l221,117l209,123l197,130l187,138l178,148l170,158l163,170l155,184l148,200l142,216l138,234l20,219l25,200l30,183l36,167l42,150l49,136l56,121l64,108l72,97l83,86l94,75l106,65l117,56l132,47l146,40l163,31l179,25l197,19l215,15l234,10l254,6l274,4l295,2l318,0l341,0l362,0l383,2l403,3l422,5l440,9l457,12l473,17l488,22l502,27l514,33l526,40l537,46l547,53l556,60l564,67l572,75l578,84l584,93l589,103l594,112l598,123l603,133l606,145l609,157l611,176l613,200l615,231l615,269l615,429l615,468l615,505l616,537l617,565l618,590l619,610l621,627l623,640l628,663l634,684l642,705l653,725l527,725l519,706l511,685l507,663l503,638xm494,369l476,377l457,383l434,388l412,394l386,400l358,405l329,410l297,415l262,420l234,426l210,432l192,439l178,447l165,455l159,461l154,466l148,472l145,479l138,492l132,505l128,520l128,536l128,547l131,558l133,569l136,579l142,589l148,598l155,607l164,615l173,623l184,629l196,635l209,639l223,642l237,646l254,647l271,647l287,647l305,646l320,644l336,640l351,635l367,630l381,625l394,617l407,609l420,601l431,591l441,581l451,570l459,559l467,546l473,534l478,523l482,511l485,498l489,483l490,468l492,451l492,434l494,413l494,369xe" fillcolor="#1f1a17" stroked="f" o:allowincell="f" style="position:absolute;left:4263;top:600;width:325;height:3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4,742" path="m504,638l488,652l471,665l455,676l439,686l423,696l407,704l392,712l375,718l360,724l344,729l328,733l311,736l294,738l278,740l260,741l243,742l215,741l188,738l163,734l140,728l118,719l99,710l89,704l80,698l71,691l63,685l49,670l36,654l25,638l17,620l10,601l5,581l1,560l0,539l1,526l3,513l4,501l6,488l10,477l14,466l19,454l24,443l31,432l37,423l44,413l51,405l59,397l68,388l77,381l87,374l106,362l127,352l150,342l173,335l192,330l217,326l246,321l280,317l315,313l348,308l379,303l406,298l432,292l455,286l476,282l494,276l495,256l495,244l495,226l493,210l490,195l487,181l482,169l476,158l469,149l461,140l449,131l434,123l420,116l404,110l386,106l367,103l345,100l324,100l304,100l284,101l267,104l251,107l235,111l222,117l209,123l198,130l189,138l179,148l171,158l164,170l157,184l150,200l144,216l139,234l22,219l26,200l31,183l36,167l43,150l50,136l57,121l65,108l74,97l83,86l94,75l106,65l119,56l133,47l147,40l164,31l181,25l198,19l216,15l235,10l255,6l275,4l297,2l318,0l341,0l363,0l385,2l405,3l424,5l442,9l458,12l474,17l489,22l502,27l515,33l527,40l538,46l548,53l557,60l565,67l572,75l579,84l585,93l590,103l595,112l599,123l603,133l606,145l610,157l612,176l615,200l615,231l616,269l616,429l616,468l616,505l617,537l617,565l618,590l620,610l622,627l623,640l628,663l635,684l643,705l654,725l528,725l520,706l513,685l508,663l504,638xm494,369l477,377l457,383l436,388l412,394l387,400l360,405l330,410l298,415l264,420l235,426l211,432l194,439l178,447l166,455l160,461l154,466l150,472l146,479l138,492l133,505l129,520l128,536l129,547l131,558l134,569l138,579l143,589l150,598l157,607l165,615l175,623l185,629l197,635l210,639l224,642l239,646l255,647l272,647l288,647l305,646l322,644l337,640l353,635l367,630l381,625l395,617l408,609l420,601l432,591l443,581l452,570l461,559l468,546l475,534l480,523l483,511l487,498l489,483l491,468l493,451l494,434l494,413l494,369xe" fillcolor="#1f1a17" stroked="f" o:allowincell="f" style="position:absolute;left:5020;top:600;width:326;height:3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4,767" path="m32,722l292,354l338,386l78,755l32,722xm338,354l350,369l338,386l314,369l338,354xm292,386l51,46l98,13l338,354l292,386xm51,46l20,0l75,0l75,29l51,46xm75,0l225,0l225,57l75,57l75,0xm225,0l241,0l249,13l225,29l225,0xm249,13l358,180l310,212l202,46l249,13xm358,180l356,178l358,180l335,195l358,180xm358,180l365,193l372,203l380,214l386,225l337,254l331,244l324,233l317,222l310,210l358,180xm386,225l393,235l399,245l403,253l408,260l358,290l348,272l337,254l386,225xm407,291l381,329l358,290l383,276l407,291xm359,259l367,248l374,238l381,228l388,218l435,250l428,259l421,270l414,279l407,291l359,259xm388,218l396,206l403,196l409,188l414,180l460,214l453,223l446,233l440,241l435,250l388,218xm460,213l456,221l460,214l438,197l460,213xm414,181l534,12l580,46l460,213l414,181xm534,12l542,0l556,0l556,29l534,12xm556,0l700,0l700,57l556,57l556,0xm700,0l757,0l724,47l700,29l700,0xm724,47l478,380l433,347l677,12l724,47xm432,380l420,363l433,347l456,363l432,380xm479,347l743,722l696,755l432,380l479,347xm743,722l774,767l719,767l719,738l743,722xm719,767l572,767l572,710l719,710l719,767xm572,767l556,767l548,754l572,738l572,767xm548,754l402,534l450,502l596,723l548,754xm402,534l405,538l402,533l426,518l402,534xm402,533l363,474l412,443l450,502l402,533xm363,443l388,407l412,443l387,458l363,443xm410,474l224,754l178,723l363,443l410,474xm224,754l216,767l200,767l200,738l224,754xm200,767l56,767l56,710l200,710l200,767xm56,767l0,767l32,722l56,738l56,767xe" fillcolor="#1f1a17" stroked="f" o:allowincell="f" style="position:absolute;left:3492;top:594;width:386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3,1054" path="m0,1025l0,44l57,44l57,1025l0,1025xm0,44l0,15l29,15l29,44l0,44xm29,15l138,15l138,72l29,72l29,15xm138,15l166,15l166,44l138,44l138,15xm166,44l166,136l109,136l109,44l166,44xm160,153l109,222l109,136l138,136l160,153xm115,120l115,120l160,153l160,153l115,120xm162,153l162,152l160,153l138,136l162,153xm115,120l121,112l127,104l171,140l165,147l162,153l115,120xm171,140l142,177l171,140l149,122l171,140xm127,104l133,96l139,89l182,127l176,134l171,140l127,104xm139,89l156,71l174,56l193,43l212,31l239,81l225,89l209,101l195,113l182,127l139,89xm240,79l241,79l239,81l226,56l240,79xm212,31l212,31l240,79l240,79l212,31xm212,31l207,33l212,31l226,55l212,31xm212,31l220,26l228,23l252,74l245,77l240,79l212,31xm228,23l236,19l245,15l264,69l258,71l252,74l228,23xm245,15l267,8l292,4l317,1l343,0l343,57l322,57l302,59l282,64l264,69l245,15xm343,0l368,0l392,2l414,7l437,13l422,68l403,63l384,59l365,57l343,57l343,0xm437,13l458,20l480,28l500,39l520,51l488,98l473,89l456,81l439,74l422,68l437,13xm520,51l539,65l556,79l572,96l588,114l543,149l531,135l518,121l503,109l488,98l520,51xm588,114l601,132l614,152l624,173l635,196l583,217l573,199l565,182l554,165l543,149l588,114xm583,218l588,231l583,217l609,206l583,218xm635,196l643,218l652,242l658,266l664,291l608,301l603,280l597,259l590,238l583,218l635,196xm664,291l667,316l671,342l672,368l673,394l616,394l615,370l614,346l611,324l608,301l664,291xm673,394l673,394l616,394l616,394l673,394xm673,394l672,422l671,450l667,477l662,503l607,491l610,469l614,444l615,419l616,394l673,394xm662,503l661,511l659,520l603,507l605,500l607,491l662,503xm659,520l653,541l647,561l640,581l632,602l579,578l586,561l592,543l598,526l603,507l659,520xm579,578l585,565l579,578l605,590l579,578xm632,602l620,624l608,645l594,666l579,685l535,648l548,632l559,616l570,597l579,578l632,602xm579,685l563,702l545,719l526,734l507,747l476,699l493,688l508,676l522,663l535,648l579,685xm476,699l482,695l476,699l492,724l476,699xm507,747l507,747l476,699l476,699l507,747xm507,747l508,746l506,747l492,724l507,747xm506,747l495,755l483,761l457,711l467,705l476,699l506,747xm483,761l420,794l483,761l470,736l483,761xm483,761l473,766l461,771l438,719l448,715l457,711l483,761xm461,771l445,778l430,783l414,788l399,791l384,794l367,796l352,797l335,798l335,742l348,740l361,739l374,738l387,736l400,732l413,728l425,725l438,719l461,771xm335,798l318,797l303,796l286,794l272,791l284,736l297,738l309,739l322,740l335,742l335,798xm272,791l257,787l242,782l228,776l214,769l240,719l251,724l261,728l273,732l284,736l272,791xm214,769l201,762l189,755l177,746l165,738l202,693l210,700l220,707l231,713l240,719l214,769xm165,738l155,728l145,719l136,708l126,698l171,662l185,679l202,693l165,738xm120,680l120,599l171,662l149,680l120,680xm177,680l177,1025l120,1025l120,680l177,680xm177,1025l177,1054l149,1054l149,1025l177,1025xm149,1054l29,1054l29,997l149,997l149,1054xm29,1054l0,1054l0,1025l29,1025l29,1054xm165,403l165,403l108,403l108,403l165,403xm165,403l166,434l169,464l174,490l178,515l124,529l117,502l113,471l109,438l108,403l165,403xm178,515l181,522l183,529l130,547l126,539l124,529l178,515xm183,529l189,546l197,561l206,574l214,587l171,624l158,607l147,588l138,568l130,547l183,529xm214,587l226,600l215,587l193,605l214,587xm215,587l215,587l171,624l171,624l215,587xm171,624l164,616l171,624l193,605l171,624xm215,587l221,594l228,602l189,643l181,634l171,624l215,587xm228,602l235,609l242,615l209,660l198,651l189,643l228,602xm242,615l252,621l263,626l272,631l283,635l293,638l304,641l316,642l327,642l327,699l311,699l295,696l279,694l265,689l249,683l235,677l222,669l209,660l242,615xm327,642l327,642l327,699l327,699l327,642xm327,642l343,642l360,638l374,635l388,629l414,680l404,685l393,688l382,692l372,694l361,696l350,698l338,699l327,699l327,642xm388,629l393,626l398,623l427,673l420,676l414,680l388,629xm398,623l410,616l420,606l432,597l443,585l486,622l473,636l458,650l443,662l427,673l398,623xm443,585l441,586l443,585l464,603l443,585xm443,585l443,584l486,622l486,622l443,585xm487,621l493,613l486,622l464,603l487,621xm443,585l449,575l455,567l503,598l495,610l487,621l443,585xm455,567l461,558l465,547l518,571l511,585l503,598l455,567xm465,547l473,532l477,516l482,498l487,479l489,459l492,439l493,416l493,393l550,393l550,419l548,445l545,469l541,491l538,514l532,534l525,553l518,571l465,547xm493,393l493,362l489,333l486,306l480,282l535,267l541,295l546,325l548,358l550,393l493,393xm480,282l427,90l480,282l507,274l480,282xm480,282l473,260l464,241l455,223l444,208l488,172l495,182l502,192l509,203l515,215l521,227l526,240l531,253l535,267l480,282xm488,172l471,153l488,172l465,190l488,172xm444,208l444,208l488,171l488,172l444,208xm444,208l436,199l430,192l469,152l478,161l488,171l444,208xm430,192l423,185l416,179l450,135l459,144l469,152l430,192xm416,179l406,173l397,167l386,163l376,158l366,155l355,153l343,152l333,151l333,94l349,95l365,96l380,100l394,104l408,110l423,117l437,126l450,135l416,179xm333,151l333,151l333,94l333,94l333,151xm333,151l317,152l302,154l287,159l273,165l247,115l257,110l267,106l278,102l289,100l299,97l310,95l321,94l333,94l333,151xm273,165l268,168l264,171l234,122l240,119l247,115l273,165xm264,171l252,179l241,189l229,199l219,212l175,176l189,160l203,146l219,133l234,122l264,171xm174,177l169,183l175,176l196,195l174,177xm219,212l219,212l174,177l174,177l219,212xm219,212l225,205l219,212l196,195l219,212xm219,212l212,221l206,231l157,201l165,189l175,177l219,212xm206,231l198,241l194,252l142,228l149,214l157,201l206,231xm194,252l187,267l182,284l177,300l172,319l170,338l168,359l166,381l165,403l108,403l109,377l111,352l113,330l117,307l121,286l127,265l134,246l142,228l194,252xe" fillcolor="#1f1a17" stroked="f" o:allowincell="f" style="position:absolute;left:3888;top:586;width:336;height:5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0,767" path="m28,0l148,0l148,57l28,57l28,0xm148,0l176,0l176,29l148,29l148,0xm176,29l176,324l119,324l119,29l176,29xm148,353l119,353l119,324l148,324l148,353xm148,296l481,296l481,353l148,353l148,296xm510,324l510,353l481,353l481,324l510,324xm453,324l453,29l510,29l510,324l453,324xm453,29l453,0l481,0l481,29l453,29xm481,0l601,0l601,57l481,57l481,0xm601,0l630,0l630,29l601,29l601,0xm630,29l630,738l573,738l573,29l630,29xm630,738l630,767l601,767l601,738l630,738xm601,767l481,767l481,710l601,710l601,767xm481,767l453,767l453,738l481,738l481,767xm453,738l453,424l510,424l510,738l453,738xm481,396l510,396l510,424l481,424l481,396xm481,452l148,452l148,396l481,396l481,452xm119,424l119,396l148,396l148,424l119,424xm176,424l176,738l119,738l119,424l176,424xm176,738l176,767l148,767l148,738l176,738xm148,767l28,767l28,710l148,710l148,767xm28,767l0,767l0,738l28,738l28,767xm0,738l0,29l57,29l57,738l0,738xm0,29l0,0l28,0l28,29l0,29xe" fillcolor="#1f1a17" stroked="f" o:allowincell="f" style="position:absolute;left:4649;top:594;width:314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9,798" path="m549,688l552,686l547,689l516,642l518,641l513,644l549,688xm512,644l514,643l516,642l531,666l512,644xm549,688l539,696l530,704l494,658l504,651l512,644l549,688xm530,704l520,711l511,718l478,673l485,667l494,658l530,704xm478,673l315,790l478,673l494,695l478,673xm511,718l486,736l461,750l436,763l412,772l392,720l412,711l434,700l455,687l478,673l511,718xm412,772l423,769l412,772l403,746l412,772xm412,772l412,774l392,720l392,720l412,772xm412,774l402,777l393,780l377,725l385,723l392,720l412,774xm376,725l358,731l377,725l385,752l376,725xm393,780l384,783l374,785l360,730l369,727l376,725l393,780xm360,730l431,712l360,730l367,757l360,730xm374,785l348,790l323,795l296,797l270,798l270,742l294,740l316,738l338,734l360,730l374,785xm270,798l239,797l211,794l183,789l159,782l175,728l196,733l219,738l244,740l270,742l270,798xm159,782l145,778l134,774l122,768l111,762l100,756l90,749l80,742l71,733l110,692l123,702l140,713l156,721l175,728l159,782xm71,733l61,725l71,733l90,713l71,733xm71,733l71,733l110,692l110,692l71,733xm109,692l138,718l110,692l90,712l109,692xm71,733l61,724l53,714l96,677l102,685l109,692l71,733xm53,714l43,705l36,694l84,662l90,669l96,677l53,714xm36,694l28,680l20,666l14,650l8,635l4,618l2,602l0,585l0,567l56,567l56,580l58,593l60,606l62,618l67,630l72,641l77,651l84,662l36,694xm0,567l0,552l1,537l3,523l5,510l61,523l59,534l58,545l56,555l56,567l0,567xm5,510l10,496l14,483l20,470l27,458l77,485l72,495l67,504l64,514l61,523l5,510xm77,485l75,486l77,485l52,471l77,485xm27,458l27,458l77,485l77,485l27,458xm27,458l30,451l34,445l83,475l79,479l77,485l27,458xm34,445l39,438l42,432l89,465l85,470l83,475l34,445xm42,432l55,416l68,402l83,390l97,378l129,426l118,434l107,444l98,454l89,465l42,432xm97,378l66,400l98,378l113,402l97,378xm98,378l109,371l119,365l131,359l142,354l166,406l156,409l147,415l138,420l129,426l98,378xm142,354l155,349l167,344l180,339l192,336l207,390l196,394l186,397l176,401l166,406l142,354xm192,336l195,335l193,335l200,363l192,336xm193,335l194,335l207,390l206,390l193,335xm207,390l204,392l207,390l200,363l207,390xm193,336l199,333l205,332l217,388l212,389l207,390l193,336xm205,332l212,331l217,330l229,386l221,387l217,388l205,332xm217,330l236,326l256,323l278,319l303,317l310,373l287,376l264,380l245,382l229,386l217,330xm303,317l338,312l371,307l401,303l428,298l439,354l410,359l379,364l346,369l310,373l303,317xm428,298l453,293l474,287l494,282l512,276l531,330l511,337l490,343l465,349l439,354l428,298xm550,304l549,324l531,330l522,304l550,304xm493,303l493,291l493,282l550,284l550,293l550,304l493,303xm493,282l493,281l493,282l522,284l493,282xm493,282l493,276l493,272l550,272l550,276l550,284l493,282xm493,272l493,272l550,272l550,272l493,272xm493,272l493,256l492,242l490,230l486,218l541,201l544,216l548,234l550,252l550,272l493,272xm486,218l485,215l484,212l537,190l538,196l541,201l486,218xm484,212l481,205l478,199l473,195l469,190l506,147l516,157l524,166l531,178l537,190l484,212xm506,147l505,146l506,147l487,168l506,147xm469,190l469,190l506,147l506,147l469,190xm469,190l465,186l468,190l487,168l469,190xm468,190l463,185l458,182l490,134l499,141l506,147l468,190xm458,182l452,178l446,174l471,123l480,128l490,134l458,182xm446,174l436,170l425,166l415,164l404,161l391,159l379,158l365,157l351,157l351,100l369,100l385,101l402,103l417,106l431,109l446,113l459,117l471,123l446,174xm351,157l332,157l314,158l299,160l283,163l271,108l289,104l308,101l328,100l351,100l351,157xm283,163l271,166l261,171l251,176l243,180l208,134l221,126l237,119l253,113l271,108l283,163xm243,180l234,186l227,195l221,203l215,212l166,185l175,170l186,157l196,145l208,134l243,180xm215,212l208,224l204,238l198,254l193,269l138,256l144,236l150,217l157,201l166,185l215,212xm193,269l187,294l162,291l166,262l193,269xm162,291l45,275l52,218l169,235l162,291xm45,275l14,271l21,241l48,247l45,275xm21,241l21,241l77,253l77,253l21,241xm21,241l23,229l26,218l80,233l78,243l77,253l21,241xm26,218l29,208l32,198l86,215l84,224l80,233l26,218xm32,198l41,172l52,148l59,138l65,127l72,116l79,107l123,142l112,158l103,176l93,195l86,215l32,198xm79,107l80,106l79,107l100,125l79,107xm79,107l79,107l123,142l123,142l79,107xm123,142l125,140l123,142l102,125l123,142xm79,107l85,100l91,93l132,132l128,136l123,142l79,107xm91,93l98,85l105,79l143,122l137,127l132,132l91,93xm105,79l115,71l125,63l136,56l147,50l159,43l172,37l185,32l198,26l217,79l195,89l176,98l159,109l143,122l105,79xm198,26l217,20l236,14l257,11l278,6l287,63l268,65l251,70l233,75l217,79l198,26xm278,6l300,4l322,1l345,0l369,0l369,57l346,57l326,58l306,61l287,63l278,6xm369,0l369,0l369,57l369,57l369,0xm369,0l392,0l414,1l435,2l455,6l447,62l429,59l410,58l390,57l369,57l369,0xm455,6l461,6l467,7l458,64l452,63l447,62l455,6xm467,7l482,11l498,14l512,18l525,23l506,76l495,72l484,69l471,66l458,64l467,7xm525,23l533,26l525,23l516,50l525,23xm525,23l541,30l555,36l568,43l580,50l550,97l539,91l530,87l518,81l506,76l525,23xm580,50l592,58l603,66l613,76l621,85l577,122l571,115l565,109l557,103l550,97l580,50xm621,85l607,68l621,85l600,103l621,85xm621,85l628,95l635,106l643,116l647,128l596,152l588,135l577,121l621,85xm647,128l653,140l657,153l662,166l664,179l609,191l606,180l603,171l600,161l596,152l647,128xm664,179l665,184l665,179l637,185l664,179xm665,179l665,180l665,182l608,190l608,190l608,191l665,179xm609,191l608,189l608,190l637,186l609,191xm665,180l665,186l666,192l611,199l609,195l609,191l665,180xm666,192l666,189l666,192l638,196l666,192xm666,192l668,198l668,205l612,210l611,204l611,199l666,192xm668,205l670,223l670,244l671,269l671,297l614,297l614,269l613,246l613,227l612,210l668,205xm671,297l671,457l614,457l614,297l671,297xm671,457l671,496l671,532l672,564l673,592l617,594l615,566l614,533l614,497l614,457l671,457xm673,592l675,616l676,636l677,651l678,663l622,673l620,660l619,642l618,619l617,594l673,592xm678,663l678,658l678,663l651,668l678,663xm678,663l678,663l678,663l622,674l622,673l622,673l678,663xm678,663l679,670l678,664l651,669l678,663xm678,664l679,670l681,675l625,687l624,680l622,674l678,664xm681,675l682,680l683,686l628,701l627,695l625,687l681,675xm683,686l688,700l692,713l698,726l705,739l656,768l647,751l640,734l633,718l628,701l683,686xm705,739l729,782l681,782l681,753l705,739xm681,782l555,782l555,725l681,725l681,782xm555,782l537,782l530,765l555,753l555,782xm530,765l530,766l530,766l580,739l581,740l581,742l530,765xm530,766l529,765l530,765l555,753l530,766xm530,765l526,759l524,753l576,731l579,736l581,740l530,765xm524,753l522,747l519,740l573,721l574,726l576,731l524,753xm519,740l513,724l509,707l505,688l503,669l560,663l562,679l564,694l568,708l573,721l519,740xm513,644l554,610l560,663l531,666l513,644xm532,424l513,431l493,438l471,444l446,450l433,395l455,389l475,383l494,377l511,371l532,424xm446,450l420,456l391,462l361,466l329,471l321,415l352,411l380,406l408,400l433,395l446,450xm329,471l328,471l320,415l321,415l329,471xm328,471l318,473l309,475l300,418l310,416l320,415l328,471xm309,475l319,472l309,475l304,446l309,475xm309,475l300,476l291,477l281,421l290,420l300,418l309,475xm291,477l272,481l256,485l242,489l231,494l208,441l223,435l239,431l258,426l281,421l291,477xm231,494l230,494l231,494l220,467l231,494xm231,494l231,494l208,441l208,441l231,494xm208,441l211,440l208,441l220,467l208,441xm231,494l229,495l225,496l198,446l204,444l208,441l231,494xm225,496l212,503l225,496l212,471l225,496xm225,496l221,498l219,500l188,452l194,448l199,446l225,496xm219,500l212,504l206,509l201,515l196,521l149,491l156,479l166,469l176,459l188,452l219,500xm196,521l194,524l196,522l173,507l196,521xm196,522l191,532l187,541l132,526l136,516l140,508l144,498l149,491l196,522xm132,526l144,485l132,526l160,533l132,526xm187,541l185,552l185,564l128,564l128,553l129,543l130,534l132,526l187,541xm185,564l185,572l186,580l188,588l191,596l140,619l134,606l130,592l128,578l128,564l185,564xm191,596l194,603l199,610l205,616l211,622l173,664l163,655l154,643l145,631l140,619l191,596xm174,666l175,666l173,664l192,643l174,666xm211,622l211,622l174,666l174,666l211,622xm211,622l210,621l211,622l192,643l211,622xm211,622l214,625l219,628l187,675l180,670l174,664l211,622xm219,628l223,631l229,634l202,685l195,680l187,675l219,628xm229,634l243,640l259,643l278,645l299,647l299,704l284,704l271,702l258,701l246,699l234,696l224,693l213,689l202,685l229,634xm299,647l299,647l299,704l299,704l299,647xm299,647l314,647l329,645l344,643l358,641l371,695l353,699l335,701l318,704l299,704l299,647xm358,641l363,640l366,638l383,693l377,694l371,695l358,641xm366,638l377,635l388,630l398,625l408,621l436,670l423,676l410,682l396,688l383,693l366,638xm408,621l408,621l409,621l422,645l408,621xm409,621l409,619l436,670l436,670l409,621xm436,669l435,670l436,670l422,645l436,669xm409,621l415,616l421,612l453,660l444,664l436,669l409,621xm421,612l427,609l433,604l468,649l461,654l453,660l421,612xm433,604l446,592l458,579l467,565l476,549l528,574l522,585l516,596l510,605l503,615l494,624l486,632l478,641l468,649l433,604xm476,549l480,541l484,530l486,520l488,507l544,516l542,533l537,548l532,561l528,574l476,549xm488,507l491,492l492,477l492,460l493,441l550,441l549,462l549,481l547,500l544,516l488,507xm493,441l493,397l550,397l550,441l493,441xm511,371l550,355l550,397l522,397l511,371xe" fillcolor="#1f1a17" stroked="f" o:allowincell="f" style="position:absolute;left:4248;top:586;width:364;height:3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1,798" path="m550,688l554,686l548,689l516,642l519,641l513,644l550,688xm513,644l516,643l516,642l532,666l513,644xm550,688l541,696l531,704l496,658l505,651l513,644l550,688xm531,704l522,711l511,718l478,673l486,667l496,658l531,704xm478,673l315,790l478,673l494,695l478,673xm512,718l487,736l462,750l438,763l414,772l394,720l414,711l435,700l456,687l478,673l512,718xm414,772l424,769l414,772l403,746l414,772xm414,772l414,774l394,720l394,720l414,772xm414,774l403,777l395,780l377,725l386,723l394,720l414,774xm377,725l359,731l377,725l385,752l377,725xm395,780l385,783l375,785l360,730l369,727l377,725l395,780xm360,730l433,712l360,730l368,757l360,730xm375,785l350,790l324,795l297,797l271,798l271,742l294,740l318,738l339,734l360,730l375,785xm271,798l241,797l212,794l185,789l159,782l176,728l198,733l220,738l245,740l271,742l271,798xm159,782l147,778l135,774l123,768l112,762l102,756l91,749l82,742l72,733l110,692l124,702l141,713l157,721l176,728l159,782xm72,733l63,725l72,733l91,713l72,733xm72,733l72,733l110,692l110,692l72,733xm110,692l140,718l110,692l91,712l110,692xm72,733l63,724l53,714l96,677l103,685l110,692l72,733xm53,714l45,705l38,694l85,662l90,669l96,677l53,714xm38,694l29,680l21,666l15,650l9,635l6,618l2,602l1,585l0,567l57,567l58,580l59,593l61,606l64,618l67,630l72,641l78,651l85,662l38,694xm0,567l1,552l2,537l4,523l7,510l63,523l60,534l58,545l58,555l57,567l0,567xm7,510l10,496l15,483l21,470l27,458l77,485l72,495l69,504l65,514l63,523l7,510xm77,485l77,486l77,485l52,471l77,485xm27,458l27,458l77,485l77,485l27,458xm27,458l32,451l35,445l84,475l80,479l77,485l27,458xm35,445l40,438l44,432l90,465l86,470l84,475l35,445xm44,432l55,416l69,402l83,390l98,378l130,426l120,434l109,444l98,454l90,465l44,432xm98,378l71,397l98,378l115,402l98,378xm98,378l109,371l121,365l131,359l143,354l167,406l157,409l148,415l139,420l130,426l98,378xm143,354l155,349l168,344l180,339l193,336l209,390l198,394l187,397l176,401l167,406l143,354xm193,336l195,335l194,335l201,363l193,336xm194,335l194,335l207,390l207,390l194,335xm209,390l204,392l207,390l201,363l209,390xm194,336l200,333l205,332l218,388l212,389l209,390l194,336xm205,332l212,331l218,330l230,386l223,387l218,388l205,332xm218,330l236,326l256,323l280,319l305,317l311,373l287,376l265,380l246,382l230,386l218,330xm305,317l339,312l371,307l402,303l429,298l440,354l411,359l379,364l346,369l311,373l305,317xm429,298l453,293l475,287l496,282l512,276l531,330l512,337l491,343l466,349l440,354l429,298xm550,304l550,324l531,330l522,304l550,304xm493,303l494,291l494,282l551,284l551,293l550,304l493,303xm551,284l551,285l551,284l523,284l551,284xm494,282l494,276l494,272l551,272l551,276l551,284l494,282xm494,272l494,272l551,272l551,272l494,272xm494,272l494,256l492,242l491,230l487,218l542,201l545,216l549,234l550,252l551,272l494,272xm487,218l486,215l485,212l537,190l540,196l542,201l487,218xm485,212l492,228l485,212l511,202l485,212xm485,212l481,205l478,199l474,195l470,190l508,147l517,157l524,166l531,178l537,190l485,212xm508,147l506,146l508,147l489,168l508,147xm471,190l470,190l508,147l508,147l471,190xm470,190l466,186l470,190l489,168l470,190xm470,190l464,185l459,182l491,134l499,141l508,147l470,190xm459,182l453,178l447,174l472,123l481,128l491,134l459,182xm447,174l438,170l427,166l416,164l404,161l392,159l379,158l366,157l352,157l352,100l370,100l386,101l402,103l417,106l433,109l447,113l460,117l472,123l447,174xm352,157l333,157l315,158l300,160l284,163l271,108l289,104l309,101l330,100l352,100l352,157xm284,163l273,166l262,171l251,176l243,180l210,134l223,126l238,119l254,113l271,108l284,163xm243,180l236,186l229,195l223,203l216,212l167,185l176,170l186,157l198,145l210,134l243,180xm216,212l210,224l204,238l199,254l194,269l140,256l144,236l152,217l159,201l167,185l216,212xm194,269l188,294l163,291l167,262l194,269xm163,291l46,275l53,218l171,235l163,291xm46,275l15,271l21,241l50,247l46,275xm21,241l21,241l77,253l77,253l21,241xm21,241l25,229l27,218l82,233l79,243l77,253l21,241xm27,218l29,209l33,198l87,215l85,223l82,233l27,218xm33,198l47,153l33,198l60,206l33,198xm33,198l42,172l53,148l59,138l66,127l72,116l80,107l124,142l114,158l104,176l95,195l87,215l33,198xm80,107l82,106l80,107l102,125l80,107xm80,107l80,107l124,142l124,142l80,107xm124,142l127,140l124,142l102,125l124,142xm80,107l85,100l92,93l134,132l129,136l124,142l80,107xm92,93l99,85l106,79l144,122l139,127l134,132l92,93xm106,79l116,71l127,63l137,56l148,50l172,37l199,26l218,79l197,89l176,98l160,109l144,122l106,79xm199,26l218,20l237,14l257,11l279,6l288,63l269,65l251,70l235,75l218,79l199,26xm279,6l301,4l324,1l346,0l369,0l369,57l347,57l327,58l307,61l288,63l279,6xm369,0l370,0l370,57l369,57l369,0xm370,0l392,0l415,1l436,2l456,6l448,62l430,59l411,58l391,57l370,57l370,0xm456,6l462,6l468,7l459,64l453,63l448,62l456,6xm468,7l484,11l499,14l513,18l526,23l506,76l496,72l484,69l472,66l459,64l468,7xm526,23l535,26l526,23l517,50l526,23xm526,23l542,30l556,36l569,43l581,50l550,97l541,91l530,87l519,81l506,76l526,23xm581,50l593,58l604,66l614,76l623,85l579,122l573,115l566,109l559,103l550,97l581,50xm623,85l605,63l623,85l600,103l623,85xm623,85l630,95l637,106l643,116l649,128l598,152l588,135l579,121l623,85xm649,128l653,140l658,153l662,166l665,179l610,191l607,180l605,171l601,161l598,152l649,128xm665,179l665,180l665,179l638,185l665,179xm665,179l665,180l667,182l610,190l610,190l610,191l665,179xm610,191l610,189l610,190l638,186l610,191xm665,180l667,186l668,192l611,199l611,195l610,191l665,180xm668,192l668,189l668,192l639,196l668,192xm668,192l669,198l669,205l612,210l612,204l611,199l668,192xm669,205l670,223l671,244l672,269l672,297l615,297l615,269l614,246l613,227l612,210l669,205xm672,297l672,457l615,457l615,297l672,297xm672,457l672,496l672,532l674,564l674,592l617,594l617,566l615,533l615,497l615,457l672,457xm674,592l675,616l676,636l678,651l680,663l624,673l621,660l620,642l618,619l617,594l674,592xm680,663l680,660l680,663l651,668l680,663xm680,663l680,663l680,663l624,674l624,673l624,673l680,663xm680,663l681,670l680,664l651,669l680,663xm680,664l681,670l682,675l626,687l625,680l624,674l680,664xm682,675l683,680l684,686l630,701l629,695l626,687l682,675xm684,686l689,700l694,713l700,726l707,739l657,768l649,751l642,734l634,718l630,701l684,686xm707,739l731,782l682,782l682,753l707,739xm682,782l556,782l556,725l682,725l682,782xm556,782l538,782l530,765l556,753l556,782xm530,765l531,766l531,766l581,739l581,740l582,742l530,765xm531,766l530,765l530,765l556,753l531,766xm530,765l528,759l525,753l578,731l580,736l581,740l530,765xm525,753l523,747l519,740l574,721l575,726l578,731l525,753xm519,740l515,724l510,707l506,688l504,669l561,663l562,679l566,694l569,708l574,721l519,740xm513,644l555,610l561,663l532,666l513,644xm534,424l515,431l493,438l471,444l447,450l434,395l456,389l477,383l496,377l511,371l534,424xm447,450l421,456l392,462l363,466l330,471l322,415l353,411l382,406l409,400l434,395l447,450xm330,471l330,471l321,415l322,415l330,471xm330,471l319,473l311,475l301,418l312,416l321,415l330,471xm311,475l320,472l311,475l306,446l311,475xm311,475l301,476l293,477l282,421l292,420l301,418l311,475xm293,477l274,481l257,485l243,489l232,494l210,441l224,435l241,431l260,426l282,421l293,477xm232,494l231,494l232,494l222,467l232,494xm232,494l232,494l210,441l210,441l232,494xm210,441l212,440l210,441l220,467l210,441xm232,494l229,495l226,496l199,446l204,444l210,441l232,494xm226,496l213,503l226,496l212,471l226,496xm226,496l223,498l220,500l190,452l194,448l199,446l226,496xm220,500l213,504l207,509l203,515l198,521l149,491l157,479l167,469l178,459l190,452l220,500xm198,521l198,521l198,522l174,507l198,521xm198,522l192,532l188,541l134,526l137,516l141,508l144,500l150,491l198,522xm134,526l146,485l134,526l161,533l134,526xm188,541l186,552l185,564l128,564l129,553l130,543l131,534l134,526l188,541xm185,564l186,572l187,580l188,588l192,596l140,619l135,606l131,592l129,578l128,564l185,564xm192,596l195,603l200,610l206,616l212,622l174,664l163,655l154,643l147,631l140,619l192,596xm175,666l176,666l174,664l193,643l175,666xm212,622l212,622l175,666l175,666l212,622xm212,622l210,621l212,622l193,643l212,622xm212,622l216,625l220,628l188,675l181,670l175,664l212,622xm220,628l224,631l229,634l204,685l195,680l188,675l220,628xm229,634l244,640l261,643l279,645l300,647l300,704l286,704l273,702l260,701l248,699l236,696l224,693l213,689l204,685l229,634xm300,647l300,647l300,704l300,704l300,647xm300,647l315,647l331,645l345,643l359,641l372,695l354,699l337,701l319,704l300,704l300,647xm359,641l363,640l368,638l383,693l378,694l372,695l359,641xm368,638l378,635l389,630l400,625l409,621l438,670l424,676l411,682l397,688l383,693l368,638xm409,621l409,621l410,621l423,645l409,621xm410,621l410,619l438,670l436,670l410,621xm438,669l436,670l438,670l423,645l438,669xm409,621l416,616l422,612l454,660l446,664l438,669l409,621xm422,612l428,609l434,604l470,649l462,654l454,660l422,612xm434,604l447,592l459,579l468,565l477,549l529,574l523,585l517,596l510,605l503,615l496,624l487,632l479,641l470,649l434,604xm477,549l481,541l484,530l487,520l490,507l545,516l542,533l538,548l534,561l529,574l477,549xm490,507l491,492l492,477l493,460l493,441l550,441l550,462l549,481l548,500l545,516l490,507xm493,441l493,397l550,397l550,441l493,441xm511,371l550,355l550,397l522,397l511,371xe" fillcolor="#1f1a17" stroked="f" o:allowincell="f" style="position:absolute;left:5006;top:586;width:364;height:3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0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БОР ПРИЕМНО-КОНТРОЛЬНЫЙ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РАННО-ПОЖАРНЫ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"АККОРД-512" ППКОП 0104050639-512-1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ПНК.425513.014 РЭ</w:t>
      </w:r>
      <w:r>
        <w:br w:type="page"/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2596517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 ПРИБОР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18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19">
            <w:r>
              <w:rPr>
                <w:rStyle w:val="IndexLink"/>
                <w:sz w:val="28"/>
                <w:szCs w:val="28"/>
                <w:lang w:val="en-US" w:eastAsia="en-US"/>
              </w:rPr>
              <w:t>3 СОСТАВ ПРИБОР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0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1">
            <w:r>
              <w:rPr>
                <w:rStyle w:val="IndexLink"/>
                <w:sz w:val="28"/>
                <w:szCs w:val="28"/>
                <w:lang w:val="en-US" w:eastAsia="en-US"/>
              </w:rPr>
              <w:t>5 УКАЗАНИЕ МЕР БЕЗОПАСНОСТ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2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3">
            <w:r>
              <w:rPr>
                <w:rStyle w:val="IndexLink"/>
                <w:sz w:val="28"/>
                <w:szCs w:val="28"/>
                <w:lang w:val="en-US" w:eastAsia="en-US"/>
              </w:rPr>
              <w:t>7 ПРОГРАММИРОВА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4">
            <w:r>
              <w:rPr>
                <w:rStyle w:val="IndexLink"/>
                <w:sz w:val="28"/>
                <w:szCs w:val="28"/>
                <w:lang w:val="en-US" w:eastAsia="en-US"/>
              </w:rPr>
              <w:t>8 ПОРЯДОК УСТАНОВК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5">
            <w:r>
              <w:rPr>
                <w:rStyle w:val="IndexLink"/>
                <w:sz w:val="28"/>
                <w:szCs w:val="28"/>
                <w:lang w:val="en-US" w:eastAsia="en-US"/>
              </w:rPr>
              <w:t>9 ПОДГОТОВКА К РАБОТ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6">
            <w:r>
              <w:rPr>
                <w:rStyle w:val="IndexLink"/>
                <w:sz w:val="28"/>
                <w:szCs w:val="28"/>
                <w:lang w:val="en-US" w:eastAsia="en-US"/>
              </w:rPr>
              <w:t>10 ПОЛНОМОЧИЯ ДОСТУПА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7">
            <w:r>
              <w:rPr>
                <w:rStyle w:val="IndexLink"/>
                <w:sz w:val="28"/>
                <w:szCs w:val="28"/>
                <w:lang w:val="en-US" w:eastAsia="en-US"/>
              </w:rPr>
              <w:t>11 ПОРЯДОК РАБОТЫ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8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9">
            <w:r>
              <w:rPr>
                <w:rStyle w:val="IndexLink"/>
                <w:sz w:val="28"/>
                <w:szCs w:val="28"/>
                <w:lang w:val="en-US" w:eastAsia="en-US"/>
              </w:rPr>
              <w:t>13 ПРАВИЛА ХРАНЕНИЯ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0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Структурная схема прибора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Конструкции блоков прибора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Схемы внешних подключений блоков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Формы таблиц программирования</w:t>
              <w:tab/>
              <w:t>5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12"/>
        <w:spacing w:lineRule="auto" w:line="360"/>
        <w:ind w:left="0" w:firstLine="724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0639-512-1 "Аккорд-512" СПНК.425513.014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0" w:name="__RefHeading___Toc92596517"/>
      <w:bookmarkEnd w:id="0"/>
      <w:r>
        <w:rPr>
          <w:szCs w:val="28"/>
        </w:rPr>
        <w:t>НАЗНАЧЕНИЕ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приемно-контрольный охранно-пожарный ППКОП 0104050639-512-1 "Аккорд-512" (далее - прибор) предназначен для контроля до 512 шлейфов сигнализации (ШС) как в автономном режиме с подачей звукового и светового сигналов, так и с передачей тревожных извещений на пульт централизованного наблюдения (ПЦН)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- централизованная или автономная охрана объектов. Прибор является многоканальным, восстанавливаемым, контролируемым, многоразового действия, обслуживаемым, многофункциональны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рием извещений посредством контроля величины входных сопротивлений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-С", "ИО102-1/1А", "ИО102-2", "ИО102-4", "ИО102-5", "ИО102-6", "ИП 103-7", "ИП 105-2-1" и подобные); с выходом контактами реле ("Аргус-2", "Аргус-3", "Арфа", "Сокол-2", "Сокол-3", "Сова-2", "Фотон-9", "Икар-1", "Фотон-6", "Сова-2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став прибора набор устройств и блоков, состав и количество которых определяется при заказе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ели шлейфов сигнализации (РШ) – до 64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 центральный (БЦ) – до 1 шт.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и-расширители охранно-пожарных шлейфов (БРОП, БРОП исп. 8/12) по 8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и-расширители пожарных шлейфов (БРП) по 8 Ш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блоки-расширители охранных и пожарных ШС (БРОП-23 "Аккорд-20") по 23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ы управления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льт управления центральный (ПУЦ) – до 1 шт.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льты управления локальные (ПУЛ) – до 2 шт. на каждый РШ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 8 блоков-расширителей выходов на ПЦН (БРПЦН) по 4 выхода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 8 блоков-расширителей силовых релейных выходов (БРРВ) по 4 реле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выносных индикаторов (БВИ) – до 2 шт. на каждый РШ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ысокочастотного уплотнения (МВУ или МВУ-2) - в составе БЦ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связи с персональным компьютером асинхронные (БСПКА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фильтров (БФ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линейные с гальванической развязкой (БЛГР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управления печатью (БУП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выносной индикации БВИ-64 ТУ 4372-041-23072522-2002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ередачу извещений о тревоге на ПЦН размыканием контактов сигнальных реле по 4-м каналам БЦ и по 32-м дополнительным каналам через 8 релейных блоков (БРПЦН), а так же по каналам РШ. Контакты сигнальных реле имеют следующие параметры: коммутируемое напряжение постоянного тока до 72 В при токе до 30 м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позволяет обеспечить передачу извещений по двум выходам высокочастотного уплотнения на системы "Атлас-3", "Атлас</w:t>
        <w:noBreakHyphen/>
        <w:t>6", "Фобос-ТР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управление внешними оповещателями с помощью контактов силовых реле БЦ, БРОП, БРОП исп. 8/12 и БРП, имеющих следующие параметры: коммутируемое напряжение постоянного тока до 30 В при токе до 1 А; коммутируемое напряжение переменного тока до 250 В (БРОП исп. 8/12 – до 30 В) при токе до 1 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управление внешними исполнительными устройствами с помощью контактов силовых реле, установленных в БРРВ и имеющих следующие параметры: коммутируемое напряжение постоянного тока до 30 В при токе до 3 А; коммутируемое напряжение переменного тока до 250 В при токе до 3 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работой прибора может осуществляться как с помощью пультов управления локальных (ПУЛ) или центрального (ПУЦ), так и с помощью ЭВМ, которая подключается через БСП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беспечивает работоспособность при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изменении температуры окружающего воздуха от минус 30 до плюс 5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– БЦ, БРОП, БРОП исп. 8/12, БРП, БРРВ, БРПЦН, ПУЛ; от минус 10 до плюс 5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– ПУЦ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воздействии относительной влажности до 93 % при температуре 4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ция прибор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мер записи обозначения прибора в других документах и (или) при заказе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"Прибор приемно-контрольный охранно-пожарный ППКОП "Аккорд-512" ТУ 4372-020-23072522-00 в составе…(комплектация в соответствии с заказом)".</w:t>
      </w:r>
    </w:p>
    <w:p>
      <w:pPr>
        <w:pStyle w:val="11"/>
        <w:ind w:left="0" w:firstLine="709"/>
        <w:rPr/>
      </w:pPr>
      <w:r>
        <w:rPr>
          <w:szCs w:val="28"/>
        </w:rPr>
        <w:t>1.12. Технические характеристики, правила использования, транспортирования и технического обслуживания БРП, БЛГР, БРОП-23 "Аккорд-20", ПУЛ, БВИ-64, БСПКА, БУП изложены в руководствах по эксплуатации и паспортах на соответствующие блоки.</w:t>
      </w:r>
    </w:p>
    <w:p>
      <w:pPr>
        <w:pStyle w:val="11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1" w:name="__RefHeading___Toc92596518"/>
      <w:bookmarkEnd w:id="1"/>
      <w:r>
        <w:rPr>
          <w:szCs w:val="28"/>
        </w:rPr>
        <w:t>ТЕХНИЧЕСКИЕ ДАННЫ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емкость прибора (общее количество контролируемых ШС) – 512 (максимальное количество подключаемых РШ - 64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 прибора (количество видов извещений, получаемых от ШС и выдаваемых прибором) - 21: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извещений получаемых с ШС – 5 ("НОРМА", "ТРЕВОГА", "ВНИМАНИЕ", "ПОЖАР", "НЕИСПРАВНОСТЬ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отображаемых на светодиодных и знаковых индикаторах ПУЦ прибора - 7 (текущее время, вид сообщения, номер ШС, номер РШ, номер раздела, питание от резерва, резерв неисправен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передаваемых на ПЦН – 2 (извещения "НОРМА", "ТРЕВОГА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отображаемых на БВИ - 4 ("НОРМА", "НАРУШЕН", "ТРЕВОГА", "ВЗЯТ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работоспособность при следующих параметрах сигнальной линии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проводов линии  - не более 150 Ом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утечки между проводами линии - не менее 20 кОм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а линии - не более 1000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прибора обеспечивают контроль состояния шлейфов сигнализации по величине их сопротивлени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сопротивлении изоляции шлейфов не менее 20 кОм и сопротивлении шлейфов (без учета сопротивления выносного резистора) не более 1,0 кОм прибор сохраняет дежурный режим при сопротивлении выносного резистора в шлейфах сигнализации (5,6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кОм (для ШС определенных как охранные при программировании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НОРМА" обеспечивается при входном сопротивлении шлейфов от 4,0 кОм до 7,0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ТРЕВОГА" обеспечивается при входном сопротивлении шлейфов ("нарушение шлейфа") 2,8 кОм и менее, или 10 кОм и боле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НЕИСПРАВНОСТЬ" формируется только по ШС, запрограммированным как пожарные, с разделением сигналов "ПОЖАР" и "НЕИСПРАВНОСТЬ", при входном сопротивлении шлейфов 10 кОм и более или 200 Ом и менее. Данный режим предназначен для шлейфов пожарной сигнализации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) при включении в ШС только активных пожарных извещателей, формирующих сигнал "ПОЖАР" увеличением потребляемого тока или замыканием выходной цепи (ИП 212-5М, ИП 212-44, ИП 212-3С, ИП 101-2, ИП 103-7/1, ИП 103-7/3 и т.п.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) при включении в ШС только извещателей с нормально замкнутой выходной цепью, формирующих сигнал "ПОЖАР" размыканием выходной цепи (ИП103-4, ИП105-2-1, ИПР и т.п.) при сопротивлении выносного резистора в шлейфах сигнализации (2,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регистрируют нарушение шлейфа на интервал времени более 70 мс, и сохраняет режим "НОРМА" при нарушении шлейфа на интервал времени менее 50 мс, либо 600 мс и 400 мс, соответственно (устанавливается при программировании ШС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тревожного извещения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УЦ обеспечивает подачу звукового сигнала и отображение на индикаторах вида извещения, номера ШС и расширителя, от ШС которого получено извещение. Если извещение получено от нескольких РШ, информация о состоянии их ШС индицируется поочередно.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БСПКА обеспечивает выдачу извещения на ЭВМ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звещения отображаются на индикаторе ПУЦ следующими сообщениями: "ТРЕВОГА", "ПОЖАР", "НЕИСПРАВНОСТЬ", "ВНИМАНИЕ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т вывода сообщений на индикатор ПУЦ при получении тревожного извещения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общение" - "номер РШ" - "номер ШС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еме извещений от нескольких ШС  просмотр их номеров и разделов производится при помощи кнопок клавиатуры ПУЦ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при приеме извещений "ТРЕВОГА" или "ПОЖАР" обеспеч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мыкание контактов реле соответствующего выхода на ПЦН, если ШС, от которого получено извещение, определен как ШС с выходом на соответствующий ПЦН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ключение контактов силовых реле БЦ и БРРВ при условии, что для соответствующего ШС запрограммирована связь с соответствующим реле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ическое замыкание/размыкание контактов силового реле светового оповещения БЦ (в режиме "ТРЕВОГА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, укомплектованный БСПКА, обеспечивает передачу извещений от прибора к ЭВМ и команд управления от ЭВМ к прибору. К одной ЭВМ через разъем последовательного интерфейса RS-232 может быть подключено до четырёх прибор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, укомплектованный встроенным модулем высокочастотного уплотнения (МВУ или МВУ-2), обеспечивает передачу извещений на ПЦН по двум каналам методом высокочастотного уплотнения на несущей частоте (1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18) кГц в режиме "Атлас-6", либо в режиме "Атлас-3", либо в режиме "Фобос-ТР" по одной или двум телефонным линиям. При этом два канала с высокочастотным уплотнением включены параллельно релейным выходам ПЦН1 и ПЦН2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Атлас-3" прибор в состоянии "НОРМА" формирует по первому и/или второму каналам (МВУ-2 – один канал, МВУ – два канала) высокочастотный сигнал с уровнем (0,4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5) В на нагрузке (18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8) Ом, а в режиме "ТРЕВОГА" уровень сигнала не превышает 3 мВ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Атлас-6" (МВУ или МВУ-2) прибор в состоянии "НОРМА" формирует высокочастотный сигнал с уровнем (0,4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5) В на нагрузке (18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8) Ом с частотой фазовой манипуляции (28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0) Гц. В режиме "ТРЕВОГА" по первому каналу прибор формирует сигнал с частотой манипуляции (14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) Гц. В режиме "ТРЕВОГА" по второму каналу прибор формирует сигнал с частотой манипуляции (7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Гц. В режиме "ТРЕВОГА" по обоим каналам прибор формирует сигнал без манипуляции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Фобос-ТР" (только МВУ-2) прибор обеспечивает передачу на ПЦН следующих извещений: "НОРМА 1" - замкнутое состояние ПЦН1, "НОРМА 2" - замкнутое состояние ПЦН2, "ТРЕВОГА 1" - обрыв ПЦН1, "ТРЕВОГА 2",- обрыв ПЦН2, "ЦКН" – состояние цепи контроля наряда, "КОД НАПРАВЛЕНИЯ" – индивидуальный код УО для выявления попыток подмены УО аналогичным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ах "Атлас-3", "Атлас-6", "Фобос-ТР" обеспечивается затухание сигнала в направлении линия - телефонный аппара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частоте 18,0 кГц не менее 18 дБ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частоте 800 Гц не более 0,43 дБ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контроль сигнальной линии и контроль вскрытия корпусов адресных блоков. При нарушении связи с адресными блоками или вскрытии их корпусов обеспечивается: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одача ПУЦ звукового сигнал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ображение на индикаторе ПУЦ сообщения "АВАРИЯ" - "номер адресного блока"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ыкание контактов ПЦН4 Б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программирование с помощью клавиатуры ПУЦ конфигурации и параметров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прибора не более 10 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устройств и блоков: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имеет клавиатуру управления, содержащую 16 кнопок, имеющих обозначение: "1", "2", "3", "4", "5", "6", "7", "8", "9", "0", "ВЗЯТЬ", "СНЯТЬ", "◄", "►"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rFonts w:cs="Times New Roman" w:ascii="Times New Roman" w:hAnsi="Times New Roman"/>
          <w:sz w:val="28"/>
          <w:szCs w:val="28"/>
        </w:rPr>
        <w:t>", "Р", двухстрочный шестнадцатиразрядный жидкокристаллический индикатор с подсветкой, четыре светодиодных индикатора и обеспеч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ем информации о состоянии адресных блоков по линии связи, формируемой адресными блоками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состояния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отокола событий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и управление прибор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БЦ, БРОП, БРОП исп. 8/12 и БРП имеют встроенную память для реализации электронного протокола событий емкостью 256 событий каждый. Данные в памяти сохраняются при выключении питания блоков. Информация в памяти содержит: 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, номер пользователя, осуществившего взятие или сняти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обеспечивают контроль состояния ШС по величине сопротивления. Напряжение в ШС, нагруженных на 5,6 кОм, составляет (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) В. Напряжение на разомкнутых клеммах подключения ШС – не более 27 В, ток короткого замыкания в ШС – не более 15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количество</w:t>
      </w:r>
      <w:r>
        <w:rPr>
          <w:rFonts w:cs="Times New Roman" w:ascii="Times New Roman" w:hAnsi="Times New Roman"/>
          <w:sz w:val="28"/>
          <w:szCs w:val="28"/>
        </w:rPr>
        <w:t xml:space="preserve"> силовых релейных выходов для управления устройствами - 2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игнальных релейных выходов на ПЦН - 4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ыходов высокочастотного уплотнения для варианта БЦ с модулем высокочастотного уплотнения (МВУ или МВУ-2):в режиме </w:t>
        <w:br/>
        <w:t>"Атлас-3" – 1(2), в режиме "Атлас</w:t>
        <w:noBreakHyphen/>
        <w:t>6" – 1, в режиме "Фобос-ТР" - 1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й звуковой оповещатель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ключаемых блоков выносных индикаторов (БВИ) – 2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сети или от резервного аккумулятора при токе не менее 150 м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питания ПУЛ или ПУЦ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 при токе не менее 60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, БРОП исп. 8/12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ходных силовых реле – 1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2) В при питании от сети и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резервного аккумулятора при токе, не менее 120 мА (только БРОП), выход для питания ПУЛ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12 В/120 мА для подключения внешней сирены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подключения БВ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итание БРОП исп. 8/12 должно осуществляться от внешнего источника постоянного тока напряжением от 10,8 до 14,3 В, ток потребления – не более 100 мА.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ходных силовых реле – 2, допустимый ток реле не более 5 А при коммутируемом постоянном напряжении до 30 В или переменном до 220 В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лейных выходов на ПЦН – 2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для подключения БВ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управления системой речевого оповещения типа "Орфей"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сети или от резервного аккумулятора при токе, не менее 150 мА, выход для питания ПУЛ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пряжение в ШС - знакопеременные импульсы напряжением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) В, с длительностью положительного импульса (8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0) мс и длительностью отрицательного импульса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м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ние сигналов "ВНИМАНИЕ" при срабатывании одного извещателя, и сигнала "ПОЖАР" при срабатывании двух и более извещателей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активных извещателей по ШС током до 3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жима "НЕИСПРАВНОСТЬ" при замыкании и обрыве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ШС - не более 20 м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опротивление проводов ШС не более 220 Ом и сопротивление утечки между проводами ШС не менее 50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ЦН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лейных выходов – 4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яжение электропитания – (12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1,8) В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ок потребления (при включенных реле), не более 60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имеет 4 релейных выхода, 4 входа контроля внешних цепей, при обрыве которых запрещается включение соответствующего рел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Л имеет клавиатуру аналогичную ПУЦ, светодиодные индикаторы видов извещений и состояния ШС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яжение питания  - (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0,5) В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ок потребления – не более 20 мА (при выключенных индикаторах состояния ШС).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параметры прибо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общие параметры БЦ, БРОП и БРОП исп. 8/12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ержка на вход / выход от 0 до 4 мин (8 ступеней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еле светового оповещения – "СО" ("выносная лампа" / "строб-вспышка "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становки (тактика с входной дверью / без входной двери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режим ПЦН во время задержки на выход (в соответствии с ШС / норма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итания блока от сети (наличие/отсутствие контроля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параметры ШС БЦ и БРОП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реле ПЦН БЦ, связанных с данным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ШС с выходом "Сирена" данного блок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ШС с выходами "СО" БЦ и "ЗО" ("ВО") данного блок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ШС (пожарный / охранный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омер парного ШС (формирование извещения "ПОЖАР" при срабатывании извещателей в двух ШС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брос при нарушении (снятие питания ШС на 3 с.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ип пожарных извещателей (с замкнутой / разомкнутой выходной цепью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суточный Ш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ШС с блокировкой формирования извещения "ТРЕВОГА" в период задержки на вход / выход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остояние связанного с ШС реле ПЦН БЦ в режиме снятия ("НОРМА" / "ТРЕВОГА"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ключение питания извещателей при снятии данного ШС с охраны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екция времени нарушения ШС (50…70 мс / 500…700 мс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отображения тревоги ШС на ПУЦ (режим "тихая тревога"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состава разделов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ШС, входящие в разделы (не более 8 разделов на блок и 256 на прибор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доступа с ПУЦ к раздела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доступа с ПУЛ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пользователей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писки ШС по каждому пользователю (до 30 пользователей для каждого ПУЛ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доступа пользователе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системных кодов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администратора (для просмотра протокола событий, изменения кодов доступа к разделам и кодов пользователей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женера (для определения конфигурации прибора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режимов работы реле БРПЦН и БРРВ и связей реле с Ш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БЦ, БРОП, БРП, БРРВ осуществляется от сети переменного тока номинальным напряжением (220 +22/-33) В частотой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Г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зервное электропитание БЦ, БРОП, БРП, БРРВ осуществляется от встроенного резервного аккумулятора или внешнего источника постоянного тока напряжением от 11,8 до 14,3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формирование извещения "РЕЗЕРВ НЕИСПРАВЕН" при снижении напряжения источника резервного питания ниже 11,6 В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работе прибора от резервного источника питания  он автоматически отключается при снижении напряжения ниже значения (11,0 +0,6/-1,0) В, что предотвращает глубокий разряд аккумулятора и его преждевременный выход из строя. Отключение аккумулятора может произойти при замыкании (перегрузке) выхода "12 В"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ПУЛ и ПУЦ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 осуществляется от встроенных источников БЦ, БРОП, БР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требляемая от сети переменного тока, не более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 – 35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ок потребления от аккумуляторной батареи при номинальном напряжении (без внешних потребителей по выходу "12 В" и "Сирена"), не более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15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и БРОП исп. 8/12 – 10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 – в дежурном режиме - 100 мА, в режиме "Пожар" - 25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РВ – 30 мА (при выключенных реле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от встроенных полностью заряженных аккумуляторов (без внешних потребителей), не менее, ч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24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– 16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в дежурном режиме - не менее 24 ч и в режиме "Пожар" - не менее 3 ч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РВ – 24 (при выключенных реле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эксплуатации прибора при температурах ниже минус 1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выш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длительность работы от встроенных источников резервного питания сокращается не более чем в два раз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составных частей прибора, мм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 – 2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– 1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–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РОП исп. 8/12 – </w:t>
      </w:r>
      <w:r>
        <w:rPr>
          <w:sz w:val="28"/>
          <w:szCs w:val="28"/>
        </w:rPr>
        <w:t>116х107х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3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5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РПЦН – </w:t>
      </w:r>
      <w:r>
        <w:rPr>
          <w:sz w:val="28"/>
          <w:szCs w:val="28"/>
        </w:rPr>
        <w:t>116х107х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Л – 1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;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оставных частей прибора, кг, не более,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6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Ц – 0,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– 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исп. 8/12 – 0,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 – 6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ЦН – 0,3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 – 0,3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в следующих условиях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емпература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УЦ - от минус 1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носительная влажность воздуха до 93 % при температуре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брация с ускорением 0,5 g в диапазоне частот от 1 до 35 Г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 упаковке при транспортировании выдерж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мпературу окружающей среды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ранспортную тряску с ускорением 98 м/с2 (10 g) при длительности ударного импульса до 16 мс и числе ударов 10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при свободном падении с высоты 25 мм два раз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рибора обеспечивает степень защиты оболочки IP20 по ГОСТ 14254-96 для всех бло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каждого из блоков прибора не менее 20000 ч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не более 0,01 за 1000 ч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ем отказа является формирование прибором ложных срабатываний при отсутствии причин их вызывающи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 прибора не менее 8 лет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нее время восстановления работоспособного состояния прибора не более 4 ч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пособу защиты человека от поражения электрическим током блоки прибора соответствует по ГОСТ 12.2.007.0-75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Ц, БРОП, БРП, БРРВ - классу 01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ПЦН, БРОП исп. 8/12 – классу 0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Ц, ПУЛ – классу 3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тивное исполнение прибор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и не выдает ложных извещений при воздействии внешних электромагнитных помех УК1, УК2, УК5, УП1, УП2 – второй степени жесткости, УК3 – четвертой степени жесткости по ГОСТ Р 50009-9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ровень электромагнитных помех, создаваемых прибором, соответствует требованиям ГОСТ Р 50009-92 для технических средств, эксплуатируемых в жилых зданиях.</w:t>
      </w:r>
      <w:r>
        <w:br w:type="page"/>
      </w:r>
    </w:p>
    <w:p>
      <w:pPr>
        <w:pStyle w:val="TextBodyIndent"/>
        <w:spacing w:lineRule="auto" w:line="240"/>
        <w:ind w:right="40"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ind w:left="0" w:firstLine="724"/>
        <w:outlineLvl w:val="0"/>
        <w:rPr>
          <w:b/>
          <w:b/>
          <w:szCs w:val="28"/>
        </w:rPr>
      </w:pPr>
      <w:bookmarkStart w:id="2" w:name="__RefHeading___Toc92596519"/>
      <w:bookmarkEnd w:id="2"/>
      <w:r>
        <w:rPr>
          <w:b/>
          <w:szCs w:val="28"/>
        </w:rPr>
        <w:t>СОСТАВ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1" w:right="0" w:firstLine="724"/>
        <w:rPr/>
      </w:pPr>
      <w:r>
        <w:rPr>
          <w:sz w:val="28"/>
          <w:szCs w:val="28"/>
        </w:rPr>
        <w:t>Состав прибора указан в таблице 3.1.</w:t>
      </w:r>
    </w:p>
    <w:p>
      <w:pPr>
        <w:pStyle w:val="TextBodyIndent"/>
        <w:spacing w:lineRule="auto" w:line="240"/>
        <w:ind w:right="40" w:hanging="0"/>
        <w:rPr/>
      </w:pPr>
      <w:r>
        <w:rPr/>
        <w:t>Таблица 3.1</w:t>
      </w:r>
    </w:p>
    <w:tbl>
      <w:tblPr>
        <w:tblW w:w="99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745"/>
        <w:gridCol w:w="812"/>
        <w:gridCol w:w="1974"/>
      </w:tblGrid>
      <w:tr>
        <w:trPr>
          <w:trHeight w:val="3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 условное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13.01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ибор приемно-контрольный охранно-пожарный ППКОП 0104050639-512-1 "Аккорд-512", в том числе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5.437.002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т управления центральный </w:t>
            </w:r>
            <w:r>
              <w:rPr>
                <w:spacing w:val="-20"/>
                <w:sz w:val="28"/>
                <w:szCs w:val="28"/>
              </w:rPr>
              <w:t>(ПУЦ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39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центральный (БЦ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46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охранно-пожарных ШС (БРОП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1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охранно-пожарных ШС (БРОП исп. 8/12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4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пожарных ШС (БРП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2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расширитель охранных и пожарных ШС (БРОП-23 "Аккорд-20"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5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выходов на ПЦН (БРПЦН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6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релейных выходов (БРРВ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21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выносных индикаторов (БВИ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1 шт. в комплекте БЦ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5.437.005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 локальный (ПУЛ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36.105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выносной индикации (БВИ-64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4.004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управления печатью (БУП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4.003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линейный с гальванической развязкой (БЛГР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9.003</w:t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связи с персональным компьютером асинхронный (БСПКА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1)</w:t>
            </w:r>
            <w:r>
              <w:rPr>
                <w:sz w:val="28"/>
                <w:szCs w:val="28"/>
              </w:rPr>
              <w:t>Количество определяется потребителем при заказе.</w:t>
            </w:r>
          </w:p>
        </w:tc>
      </w:tr>
    </w:tbl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r>
        <w:br w:type="page"/>
      </w:r>
      <w:bookmarkStart w:id="3" w:name="__RefHeading___Toc92596520"/>
      <w:bookmarkEnd w:id="3"/>
      <w:r>
        <w:rPr>
          <w:b/>
          <w:szCs w:val="28"/>
        </w:rPr>
        <w:t>ОБЩИЕ УКАЗАНИЯ ПО ЭКСПЛУАТАЦИ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ксплуатация прибора должна производиться техническим персоналом, изучившим настоящее руководство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вскрытия упаковки прибора необходимо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ить комплектность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ранспортировки перед включением прибор должен быть выдержан без упаковки в нормальных условиях не менее 24 ч. </w:t>
      </w:r>
    </w:p>
    <w:p>
      <w:pPr>
        <w:pStyle w:val="1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4" w:name="__RefHeading___Toc92596521"/>
      <w:bookmarkEnd w:id="4"/>
      <w:r>
        <w:rPr>
          <w:b/>
          <w:szCs w:val="28"/>
        </w:rPr>
        <w:t>УКАЗАНИЕ МЕР БЕЗОПАСНОСТ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едохранителей, не соответствующих номиналу, и эксплуатация прибора без заземления (зануления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се монтажные работы и работы, связанные с устранением неисправностей, должны проводиться только после отключения прибора от сети питани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работе с прибором следует иметь в виду, что клеммы "СЕТЬ" находятся, а клеммы "ЗО", "СО" и "ВО" могут находиться под напряжением 220 В и являются опасными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bookmarkStart w:id="5" w:name="__RefHeading___Toc92596522"/>
      <w:bookmarkEnd w:id="5"/>
      <w:r>
        <w:rPr>
          <w:b/>
          <w:szCs w:val="28"/>
        </w:rPr>
        <w:t>КОНСТРУКЦИЯ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ция блоков прибора обеспечивает возможность их использования в настенном расположен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БЦ (приложение Б, рисунок Б.1) являются основание (8) с крышкой; плата МПК (5) с контактными колодками, предохранителями (6) низковольтных цепей, кронштейн с датчиком вскрытия (11); сирена (7); скоба (9) крепления аккумулятора (10); плата (3) с контактной колодкой для подключения цепи 220 В "СЕТЬ", с контактной колодкой для подключения цепей "Звуковой оповещатель" (ЗО) и "Световой оповещатель" (СО) и с предохранителями (4) цепи питания 220 В; модуль высокочастотного уплотнения (1); клемма заземления (2). В основании корпуса имеются два отверстия для его навешивания на шурупы и отверстие для фиксации БЦ третьим шурупом на стене, отверстие для ввода проводов 22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и ПУЛ (приложение Б, рисунки Б.2 и Б.3) состоят каждый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блока на стен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, БРОП, БРРВ (приложение Б, рисунки Б4 и Б5) являются основание (9) с крышкой (3); плата (7) с контактными колодками, предохранителем (6) низковольтных цепей, светодиодными индикаторами, датчиком вскрытия, перемычкой "ПРОГ" для включения режима установки номера расширителя; перемычками "П1" – "П4" отключения контроля внешних цепей (БРРВ); скоба (2) крепления аккумулятора (1); плата (8) с контактной колодкой  для подключения цепи 220 В "СЕТЬ", с контактной колодкой для подключения цепи "ВО" (БРОП) и с предохранителями цепи питания 220 В; клемма заземления (6). В основании корпуса имеются два отверстия для его навешивания на шурупы и отверстие для фиксации блока третьим шурупом на стене, отверстие для ввода проводов 22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ЦН (приложение Б, рисунок Б.6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3" для подключения внешних цепей, перемычки "П1" – "П3" установки номера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РПЦН третьим шурупом на стен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ВИ (приложение Б, рисунок Б.7) состоит из основания (7) с крышкой (1), в котором установлена плата (2) с контактной колодкой (5) и восемью светодиодами (6) индикацииШС1 - ШС8. Для доступа к контактной колодке необходимо открыть крышку, вставив отвертку в технологическое углубление и сняв крышку с защелки в нижней части БВИ. К основанию БВИ винтом (3) крепится поворотный кронштейн (4). Для ввода проводов необходимо вскрыть отверстие в нижней части основания БВ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исп. 8/12 (приложение Б, рисунок Б.10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5" для подключения внешних цепей, перемычка "ПРОГ" установки номера расширителя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лока третьим шурупом на стене.</w:t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6" w:name="__RefHeading___Toc92596523"/>
      <w:bookmarkEnd w:id="6"/>
      <w:r>
        <w:rPr>
          <w:szCs w:val="28"/>
        </w:rPr>
        <w:t>ПРОГРАММИРОВАНИЕ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ирование производится перед началом использования прибора, а также в случаях, когда необходимо изменить конфигурацию прибора, коды доступа или текущие характеристики. До начала программирования рекомендуется полностью изучить настоящее руководство и заполнить таблицы по формам, приведенным в приложении Г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граммирования: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дключения блоков к линии связи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адреса расширителей ШС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) БРОП, БРОП исп. 8/12: при снятой крышке блока и установленной перемычке "ПРОГ" проволочными перемычками замкнуть входы ШС в соответствии с таблицей 7.1, включить питание блока на время не менее 10 с, выключить питание, снять перемычк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БРП: при снятой крышке блока, замкнутом входе ШС7 и разомкнутом входе ШС8 проволочными перемычками замкнуть входы ШС в соответствии с таблицей 7.1, включить питание блока, и не позднее чем через семь секунд нажать датчик вскрытия два раза в течение секунды.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СШИРИТЕЛИ ДОЛЖНЫ ИМЕТЬ АДРЕСА ОТ 00 ДО МАКСИМАЛЬНОГО БЕЗ ПРОПУСКОВ, БЦ ВСЕГДА ИМЕЕТ АДРЕС 00.</w:t>
      </w:r>
    </w:p>
    <w:p>
      <w:pPr>
        <w:pStyle w:val="TextBodyIndent"/>
        <w:spacing w:lineRule="auto" w:line="240" w:before="60" w:after="60"/>
        <w:ind w:right="40" w:hanging="0"/>
        <w:rPr/>
      </w:pPr>
      <w:r>
        <w:rPr/>
        <w:t>Таблица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</w:tbl>
    <w:p>
      <w:pPr>
        <w:pStyle w:val="111"/>
        <w:spacing w:before="0" w:after="120"/>
        <w:rPr/>
      </w:pPr>
      <w:r>
        <w:br w:type="page"/>
      </w:r>
      <w:r>
        <w:rPr/>
        <w:t>Продолжение таблицы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</w:tbl>
    <w:p>
      <w:pPr>
        <w:pStyle w:val="111"/>
        <w:spacing w:before="0" w:after="120"/>
        <w:rPr/>
      </w:pPr>
      <w:r>
        <w:br w:type="page"/>
      </w:r>
      <w:r>
        <w:rPr/>
        <w:t>Продолжение таблицы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 xml:space="preserve">Установить номера БРПЦН перемычками П1, П2, П3 на плате в соответствии с таблицей 7.2. </w:t>
      </w:r>
    </w:p>
    <w:p>
      <w:pPr>
        <w:pStyle w:val="TextBodyIndent"/>
        <w:spacing w:lineRule="auto" w:line="240" w:before="60" w:after="60"/>
        <w:ind w:right="0" w:hanging="0"/>
        <w:rPr/>
      </w:pPr>
      <w:r>
        <w:rPr/>
        <w:t>Таблица 7.2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 БРПЦН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Положение перемычек (У – установлена, О – отсутствует)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60" w:after="0"/>
        <w:ind w:left="0" w:right="0" w:firstLine="709"/>
        <w:rPr/>
      </w:pPr>
      <w:r>
        <w:rPr>
          <w:sz w:val="28"/>
          <w:szCs w:val="28"/>
        </w:rPr>
        <w:t>Установить номера БРРВ перемычками П1, П2, П3 на плате в соответствии с таблицей 7.2 (перемычка П4 – отсутствует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/>
      </w:pPr>
      <w:r>
        <w:rPr>
          <w:sz w:val="28"/>
          <w:szCs w:val="28"/>
        </w:rPr>
        <w:t>Установить перемычку "ПРОГ", подать питание на блок, через 10 с отключить питание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блоки к линии связи. Открыть крышку ПУЦ. Включить питание РШ. Включить питание, закрыть крышку ПУЦ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40" w:firstLine="709"/>
        <w:rPr/>
      </w:pPr>
      <w:r>
        <w:rPr>
          <w:sz w:val="28"/>
          <w:szCs w:val="28"/>
        </w:rPr>
        <w:t>В течение не более 10 с прибор выполняет автоадресацию – определяет номера подключенных расширителей и отображает на экране количество най</w:t>
      </w:r>
      <w:r>
        <w:rPr/>
        <w:t>денных РШ, БРПЦН и БРРВ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  <w:t>(Пример для прибора с максимальным номером расширителя – 06)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40" w:firstLine="709"/>
        <w:rPr/>
      </w:pPr>
      <w:r>
        <w:rPr>
          <w:sz w:val="28"/>
          <w:szCs w:val="28"/>
        </w:rPr>
        <w:t>После чего на экран ПУЦ выводится дежурное сообщ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6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с ПУЦ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нажать кнопку "Р" три раза; на экране последовательно будут появляться приглаше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/>
      </w:pPr>
      <w:r>
        <w:rPr/>
        <w:t>(просмотр протокола событий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становка даты и времени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0" w:firstLine="709"/>
        <w:rPr/>
      </w:pPr>
      <w:r>
        <w:rPr>
          <w:sz w:val="28"/>
          <w:szCs w:val="28"/>
        </w:rPr>
        <w:t>Нажать кнопку "Р" (появится дежурное сообщение) и удерживать её в нажатом состоянии, через 8 с на экране появится приглаш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Цифровыми кнопками ввести номер расширителя от 00 до 63 (БЦ - 00) и нажать кнопку "►", ввести код инженера (при поставке прибора с завода – изготовителя установлен код инженера - 2222)  при вводе каждой цифры появ</w:t>
      </w:r>
      <w:r>
        <w:rPr/>
        <w:t>ляется символ *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Если код введён правильно, прибор запросит код ад</w:t>
      </w:r>
      <w:r>
        <w:rPr/>
        <w:t>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Ввести код администратора (при поставке прибора с завода – изготовителя установлен код администратора – 1111). Если код введён правильно, на экране появится меню программи</w:t>
      </w:r>
      <w:r>
        <w:rPr/>
        <w:t>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Кнопки "◄", "►" - перемещение курсора над пунктами меню, выбор пункта - кнопка "СНЯТЬ"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 xml:space="preserve">Если прибор эксплуатировался ранее, коды инженера и администратора могут отличаться от заводских кодов. В этом случае заводские коды установить следующим образом: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а) снять питание БЦ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б) замкнуть входы ШС1, ШС3, ШС5, ШС7 проволочными перемычками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) при снятой крышке подать питание на БЦ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) через 4…5 с снять питание БЦ, снять перемычки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Изменение конфигурации прибора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Предъявление только кода администратора позволяет изменять коды доступа разделов и пользователей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0" w:after="120"/>
        <w:ind w:left="0" w:right="0" w:firstLine="709"/>
        <w:rPr/>
      </w:pPr>
      <w:r>
        <w:rPr/>
        <w:t>Выбрать пункт меню "ПАР" (параметры)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6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мер параметра)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0" w:after="120"/>
        <w:ind w:left="0" w:right="0" w:firstLine="709"/>
        <w:rPr/>
      </w:pPr>
      <w:r>
        <w:rPr/>
        <w:t xml:space="preserve">Ввести 0 (общие параметры) в позицию курсора: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60"/>
        <w:ind w:right="0" w:hanging="0"/>
        <w:rPr/>
      </w:pPr>
      <w:r>
        <w:rPr>
          <w:sz w:val="28"/>
          <w:szCs w:val="28"/>
        </w:rPr>
        <w:t xml:space="preserve">и запрограммировать общие параметры расширителя, в соответствии с выбранным алгоритмом работы прибора. 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◄", "►"). Назначение и содержание параметров общего режима БРОП и БЦ приведены в таблице 7.3.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60"/>
        <w:ind w:right="40" w:hanging="0"/>
        <w:rPr/>
      </w:pPr>
      <w:r>
        <w:rPr/>
        <w:t>Таблица 7.3 - Общие параметры БЦ, БРОП.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47"/>
        <w:gridCol w:w="2425"/>
        <w:gridCol w:w="2777"/>
      </w:tblGrid>
      <w:tr>
        <w:trPr>
          <w:trHeight w:val="108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ятие ШС пользователя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итания от се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ле С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б-вспыш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остановки (ШС1)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"входной двери"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"входной дверью"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ПЦН-3</w:t>
            </w:r>
            <w:r>
              <w:rPr>
                <w:sz w:val="28"/>
                <w:szCs w:val="28"/>
              </w:rPr>
              <w:t xml:space="preserve"> при задержке на вх/вы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ШС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ержка на вход / вых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8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ле ВО (БРОП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(работа без ПУЦ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да пользов. с ПУ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азреше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ятие ШС в составе раздел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ходная дверь при взятии разд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реле СО в тревог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ну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сброса или снят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статус ПЦН-4 Б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оступа с ПУ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03, 10, 14 задействованы только в БЦ (БРОП-0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 09 задействован только в БР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ействованные параметры должны иметь значение "-".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чания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1 Параметр Нп-01 определяет тактику взятия ШС, включенного в списки нескольких пользователей. Взятие будет осуществляться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 если Нп-01 = "-" (взятие совместно) – только при взятии всех этих списков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1 = "1" (взятие независимо) – при взятии любого из этих списков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2 Установить Нп-02 равным 1, если предполагается питание расширителя только от внешнего источника постоянного тока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3 Нп-03 - режим реле "СО" программируется только для БЦ (БРОП 00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 в режиме "Строб-вспышка"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дежурном режиме вы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Тревога" включено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 в режиме "Лампа"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СНЯТ" вы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ВЗЯТ" в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ТРЕВОГА" включается на 1 секунду с периодом 2 секунды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4 Установить Нп-04 = "1" если ШС1 контролирует входную дверь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5 Установить Нп-05 = "1", если во время действия задержки на вход/выход требуется передавать на ПЦН-3 состояние "Норма", иначе на ПЦН передается текущее состояние ШС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6 Параметр 09 определяет режим работы реле ВО БРОП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а) если Нп-09 = "-", реле включается при формировании извещений "Пожар" или "Тревога" по ШС, связанным с этим реле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9 = "1", реле включается на 3 секунды при снятии любого из ШС, связанных с этим реле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7 Установить Нп-10 = "1" (только для расширителя № 00) если прибор будет эксплуатироваться без ПУЦ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8 Параметр Нп-12 определяет тактику снятия ШС, включенного в несколько разделов. Снятие будет осуществляться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 xml:space="preserve">а) если Нп-12 = "-" (снятие совместно) – только при снятии всех этих разделов и хотя бы одного из списков ШС пользователей;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б) если Нп-12 = "1" (снятие независимо) – при снятии любого из этих разделов или списка ШС пользователей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9 Если Нп-13 = "1", то при постановке в составе раздела отменяется тактика "с входной дверью"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0 Если Нп-15 = "-", то ПЦН-4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11 Если Нп-16 = "-", то сброс с ПУЦ тревожных извещений по круглосуточным ШС возможен только выполнением операций "Взятие раздела" или "Снятие раздела"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 окончании программирования общих параметров расширителя нажать кнопку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6"/>
        </w:numPr>
        <w:spacing w:lineRule="auto" w:line="240" w:before="120" w:after="0"/>
        <w:ind w:left="1" w:right="0" w:firstLine="724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программировать параметры ШС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24"/>
        <w:rPr/>
      </w:pPr>
      <w:r>
        <w:rPr>
          <w:sz w:val="28"/>
          <w:szCs w:val="28"/>
        </w:rPr>
        <w:t>Ввести номер ШС (1…8) и запрограммировать его параметры в соответствии с таблицей 7.4 для пожарных ШС, и в соответствии с таблицей 7.6 для охранных ШС Программирование производится аналогично 7.5.</w:t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7.4 – Параметры пожарных ШС, БЦ, БРОП, БРОП исп. 8/12</w:t>
      </w:r>
    </w:p>
    <w:tbl>
      <w:tblPr>
        <w:tblW w:w="97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73"/>
        <w:gridCol w:w="2722"/>
        <w:gridCol w:w="2722"/>
      </w:tblGrid>
      <w:tr>
        <w:trPr>
          <w:trHeight w:val="10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аблицей 7.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 (ВО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п извеща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С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пожарный)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 БЦ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2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3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4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13, 14, 15, 16 не задействованы и должны иметь значение "-".</w:t>
            </w:r>
          </w:p>
        </w:tc>
      </w:tr>
    </w:tbl>
    <w:p>
      <w:pPr>
        <w:pStyle w:val="TextBody"/>
        <w:spacing w:lineRule="auto" w:line="240" w:before="120" w:after="120"/>
        <w:jc w:val="both"/>
        <w:rPr/>
      </w:pPr>
      <w:r>
        <w:rPr>
          <w:sz w:val="28"/>
          <w:szCs w:val="28"/>
        </w:rPr>
        <w:t>Таблица 7.5 –</w:t>
      </w:r>
      <w:r>
        <w:rPr/>
        <w:t xml:space="preserve"> Номер парного ШС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Ш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3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Пожарные ШС могут быть парными и независимыми. Если ШС парный, то извещение "ПОЖАР" формируется только при срабатывании извещателей в обоих шлейфах пары, при срабатывании извещателей в одном шлейфе формируется извещение "ВНИМАНИЕ". Если ШС независимый, то извещение "ПОЖАР" формируется при срабатывании извещателей в этом шлейфе. При программировании ШС должны быть назначены парными друг другу. Если указан собственный номер, то ШС считается независимым.</w:t>
      </w:r>
    </w:p>
    <w:p>
      <w:pPr>
        <w:pStyle w:val="TextBodyIndent"/>
        <w:spacing w:lineRule="auto" w:line="240" w:before="120" w:after="120"/>
        <w:ind w:right="0" w:hanging="0"/>
        <w:rPr/>
      </w:pPr>
      <w:r>
        <w:rPr>
          <w:sz w:val="28"/>
          <w:szCs w:val="28"/>
        </w:rPr>
        <w:t>Табли</w:t>
      </w:r>
      <w:r>
        <w:rPr/>
        <w:t>ца 7.6 – Параметры охранных ШС БЦ и БРОП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3601"/>
        <w:gridCol w:w="2744"/>
        <w:gridCol w:w="2744"/>
      </w:tblGrid>
      <w:tr>
        <w:trPr>
          <w:trHeight w:val="108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Круглосуточны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 задержки на вход/вы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. ПЦН БЦ в реж. "СНЯТ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Откл. пит. извещ. при снят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акции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…70 мс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…700 м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С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охранный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 трево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ВО (в режиме «импульс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ЗО, ВО (в реж. «включение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623"/>
              <w:jc w:val="both"/>
              <w:rPr/>
            </w:pPr>
            <w:r>
              <w:rPr>
                <w:sz w:val="28"/>
                <w:szCs w:val="28"/>
              </w:rPr>
              <w:t>Параметр 14 не задействован и должен иметь значение "-".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При установке Нп13 = "1" (тихая тревога) тревожные извещения от ШС выводятся только на выходы ПЦН БЦ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ыйти из режима программирования параметров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6.1 для других Ш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программировать разделы (до 8 на расширитель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каждый из разделов могут входить любые ШС любых РШ. Для объединения в раздел ШС разных РШ номер раздела и защитный код в различных РШ должны совпадать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Не допускается включать в один раздел снимаемые с охраны и круглосуточные (охранные и пожарные) ШС одного РШ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рать в меню программирования пункт "РАЗ" (разделы)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нопки  "◄", "►" - просмотр номеров разделов и входящих в них ШС, "Р" - редактирование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- возврат в меню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номер раздела (000…255) и нажать кнопку "►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номера ШС (1…8) включаемых в раздел (нажатие кнопок  "1", "2", "3", "4",   "5", "6", "7", "8" включает / исключает ШС), номера ШС, включенных в раздел высвечив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►" и ввести код доступа в разде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7.1 – 7.7.4 для других раздел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Запрограммировать списки ШС и коды доступа для пользователей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оличество пользователей на РШ – 30, пользователь номер 0 – внешнее устройство управления (считыватель touch memory, шифрустройство и т.п. устройства, подключаемые к входу УПР), пользователям номер 01..30 доступны постановка и снятие списков ШС с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ыбрать пункт "НОМ" (номер пользователя) меню программирования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Кнопки "◄", "►" - просмотр номеров пользователей и состав списков ШС, доступных пользователю, "Р" - редактирование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- возврат в меню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номера ШС (1…8), включаемых в список (нажатие кнопок "1", "2", "3", "4", "5", "6", "7", "8" включает / исключает соответствующие ШС), номера ШС включенных в список отображ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>Нажать кнопку "►" и ввести код пользователя (4 цифры)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льзователь 00 (внешнее устройство управления) должен иметь код 0000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►" и ввести код пользователя (4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7.1 – 7.7.4 для других пользовател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ыйти из меню программирования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3 – 7.9 для других РШ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ановить коды администратора и инжене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любого из расширителей (по 7.3)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рать пункт меню "КОД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нопки "◄", "►" - выбор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4 цифры нового кода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4 цифры нового кода инжене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для выхода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7.12 Программирование БРПЦН выполняется с ПУЦ из режима программирования РШ.</w:t>
      </w:r>
    </w:p>
    <w:p>
      <w:pPr>
        <w:pStyle w:val="111"/>
        <w:spacing w:before="0" w:after="120"/>
        <w:ind w:left="0" w:firstLine="709"/>
        <w:jc w:val="both"/>
        <w:rPr/>
      </w:pPr>
      <w:r>
        <w:rPr>
          <w:szCs w:val="28"/>
        </w:rPr>
        <w:t>В меню программирования при обнаружении в составе прибора БРПЦН (БРРВ) автоматически добавляется пункт "РЦН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Перемещение курсора кнопками "◄" и "►", выбор пункта "РЦН" нажатием кнопки "ВЗЯТЬ" при курсоре под данным пункто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Ц</w:t>
      </w:r>
      <w:r>
        <w:rPr>
          <w:szCs w:val="28"/>
        </w:rPr>
        <w:t xml:space="preserve"> – </w:t>
      </w:r>
      <w:r>
        <w:rPr>
          <w:szCs w:val="28"/>
          <w:u w:val="single"/>
        </w:rPr>
        <w:t>младший номер</w:t>
      </w:r>
      <w:r>
        <w:rPr>
          <w:szCs w:val="28"/>
        </w:rPr>
        <w:t>, найденных БРПЦН. Выбор БРПЦН (БРРВ) – кнопками "◄", "►". вход в меню программирования БРПЦН – кнопка "СНЯТЬ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вести цифровыми кнопками номер РШ, для которого необходимо ус</w:t>
      </w:r>
      <w:r>
        <w:rPr/>
        <w:t>тановить (изменить) связи ШС с реле БРПЦН, нажать "►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верхнем углу отображается номер ШС, для которого устанавливаются связи с реле ("ВЗЯТЬ" переход к ШС с большим номером, "СНЯТЬ" – с меньшим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отображается номер реле БРПЦН в соответствии с положением курсора (перемещение курсора вправо – кнопка "►", влево - "◄"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>
          <w:szCs w:val="28"/>
        </w:rPr>
      </w:pPr>
      <w:r>
        <w:rPr>
          <w:szCs w:val="28"/>
        </w:rPr>
        <w:t>В середине экрана отображаются связи выбранного ШС с реле БРПЦН (0 – связь выключена, 1 – связь включена, слева направо – ПЦН-1…ПЦН-4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</w:tbl>
    <w:p>
      <w:pPr>
        <w:pStyle w:val="111"/>
        <w:spacing w:before="120" w:after="0"/>
        <w:ind w:left="0" w:firstLine="709"/>
        <w:jc w:val="both"/>
        <w:rPr/>
      </w:pPr>
      <w:r>
        <w:rPr>
          <w:szCs w:val="28"/>
        </w:rPr>
        <w:t>В правой части экрана отображаются режимы связей выбранного ШС с реле БРПЦН (0 - "НОРМА" (замкнут) при снятии ШС, 1 – "НАРУШЕН" (разомкнут))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Включение/выключение связей, изменение режима производятся нажатием любой цифровой кнопки, при этом символ "0" в позиции курсора меняется на"1" и наоборот. Кнопка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 – выход из программирования связей выбранного РШ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7.13 Программирование БРРВ выполняется с ПУЦ из режима программирования РШ.</w:t>
      </w:r>
    </w:p>
    <w:p>
      <w:pPr>
        <w:pStyle w:val="111"/>
        <w:spacing w:before="0" w:after="120"/>
        <w:ind w:left="0" w:firstLine="709"/>
        <w:jc w:val="both"/>
        <w:rPr/>
      </w:pPr>
      <w:r>
        <w:rPr>
          <w:szCs w:val="28"/>
        </w:rPr>
        <w:t>В меню программирования при обнаружении в составе прибора БРРВ (БРПЦН) автоматически добавляется пункт "РЦН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Перемещение курсора кнопками "◄" и "►", выбор пункта "РЦН" нажатием кнопки "ВЗЯТЬ" при курсоре под данным пункто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Р</w:t>
      </w:r>
      <w:r>
        <w:rPr>
          <w:szCs w:val="28"/>
        </w:rPr>
        <w:t xml:space="preserve"> – младший</w:t>
      </w:r>
      <w:r>
        <w:rPr>
          <w:szCs w:val="28"/>
          <w:u w:val="single"/>
        </w:rPr>
        <w:t xml:space="preserve"> номер</w:t>
      </w:r>
      <w:r>
        <w:rPr>
          <w:szCs w:val="28"/>
        </w:rPr>
        <w:t xml:space="preserve">, найденных БРРВ (БРПЦН если есть). Выбор БРРВ (БРПЦН) – кнопками "◄", "►", вход в меню программирования БРРВ – кнопка "СНЯТЬ".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0"/>
        <w:ind w:left="0" w:firstLine="709"/>
        <w:jc w:val="both"/>
        <w:rPr/>
      </w:pPr>
      <w:r>
        <w:rPr>
          <w:szCs w:val="28"/>
        </w:rPr>
        <w:t>Кнопки "◄", "►" - перемещение курсора над пунктами меню, выбор пункта - кнопка "СНЯТЬ".</w:t>
      </w:r>
    </w:p>
    <w:p>
      <w:pPr>
        <w:pStyle w:val="11"/>
        <w:ind w:left="0" w:firstLine="709"/>
        <w:rPr/>
      </w:pPr>
      <w:r>
        <w:rPr>
          <w:szCs w:val="28"/>
        </w:rPr>
        <w:t>Пункт меню "ТИП" – определение типа действия реле и величины задержки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экрана отображается номер реле БРРВ, изменение номера кнопками "ВЗЯТЬ" (больше) и "СНЯТЬ" (меньше). Переключение между пунктами "ЗАДЕРЖКА" и "ТИП" - кнопками "◄", "►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середине экрана находится пункт "ЗАДЕРЖКА". Задержка вводится в секундах в диапазоне 0…254, с точностью 2 с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</w:tr>
    </w:tbl>
    <w:p>
      <w:pPr>
        <w:pStyle w:val="111"/>
        <w:ind w:left="0" w:firstLine="709"/>
        <w:jc w:val="both"/>
        <w:rPr/>
      </w:pPr>
      <w:r>
        <w:rPr>
          <w:szCs w:val="28"/>
        </w:rPr>
        <w:t>В левой части экрана находится пункт "ТИП". Тип действия реле "ВКЛ" (включиться при формировании извещений "Тревога", "Пожар" в связанных с реле ШС), "ИМП" (включиться на 3 с при снятии ШС с охраны) изменяется при нажатии на цифровые кнопки. Выход в меню программирования -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  <w:t>Пункт "СВЯЗЬ" меню программи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вести цифровыми кнопками номер РШ, для которого необходимо ус</w:t>
      </w:r>
      <w:r>
        <w:rPr/>
        <w:t>тановить (изменить) связи ШС с реле БРРВ, нажать "►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отображается номер реле, для которого устанав</w:t>
      </w:r>
      <w:r>
        <w:rPr/>
        <w:t>ливается связь с ШС (в соответствии с положением курсора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ШС отображаются попарно ("ВЗЯТЬ" переход к ШС с большими номерами, "СНЯТЬ" – с мень</w:t>
      </w:r>
      <w:r>
        <w:rPr/>
        <w:t>шими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нижней строке отображаются связи ШС с реле БРРВ (0 – связь вы</w:t>
      </w:r>
      <w:r>
        <w:rPr/>
        <w:t xml:space="preserve">ключена, 1 – связь включена),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/>
        <w:t xml:space="preserve">слева направо – Р-1…Р-4 для младшего ШС,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0"/>
        <w:ind w:left="0" w:firstLine="724"/>
        <w:jc w:val="both"/>
        <w:rPr>
          <w:szCs w:val="28"/>
        </w:rPr>
      </w:pPr>
      <w:r>
        <w:rPr>
          <w:szCs w:val="28"/>
        </w:rPr>
        <w:t>затем – Р-1…Р-4 для старшего ШС).</w:t>
      </w:r>
    </w:p>
    <w:p>
      <w:pPr>
        <w:pStyle w:val="111"/>
        <w:ind w:left="0" w:firstLine="724"/>
        <w:jc w:val="both"/>
        <w:rPr/>
      </w:pPr>
      <w:r>
        <w:rPr>
          <w:szCs w:val="28"/>
        </w:rPr>
        <w:t>Включение/выключение связей, изменение режима производятся нажатием любой цифровой кнопки, при этом символ "0" в позиции курсора меняется на"1" и наоборот. Кнопка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 – выход из программирования связей выбранного РШ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  <w:t>7.14 Программирование одиночного РШ может выполняться с ПУЛ в соответствии с СПНК5.437.005 РЭ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7" w:name="__RefHeading___Toc92596524"/>
      <w:bookmarkEnd w:id="7"/>
      <w:r>
        <w:rPr>
          <w:szCs w:val="28"/>
        </w:rPr>
        <w:t>ПОРЯДОК УСТАНОВК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установкой прибора необходимо изучить конструкцию (приложение Б) и схемы подключения (приложение В) бло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установкой РШ необходимо присвоить им адреса в соответствии с 7.1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локи устанавливаются на охраняемом объекте в местах, где они защищены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Ц, БРОП, БРРВ крепятся на стене навешиванием на два шурупа. Для фиксации блока необходимо снять крышку и ввернуть через отверстие в основании третий шуру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УЛ, ПУЦ крепятся на стене навешиванием на два шурупа. Для фиксации блока необходимо снять крышку и ввернуть через отверстие в основании ещё два шуруп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РПЦН, БРОП исп. 8/12 крепятся на стене навешиванием на два шурупа. Для фиксации блока необходимо снять крышку и ввернуть через отверстие в верхней части основания третий шуру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ВИ крепится на стене кронштейном 8, на котором он может быть повернут под углом относительно стены или непосредственно на стене через отверстия в основан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1" w:right="0" w:firstLine="709"/>
        <w:rPr/>
      </w:pPr>
      <w:r>
        <w:rPr/>
        <w:t>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TextBodyIndent"/>
        <w:widowControl/>
        <w:spacing w:lineRule="auto" w:line="240"/>
        <w:ind w:right="0" w:firstLine="724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70705</wp:posOffset>
                </wp:positionH>
                <wp:positionV relativeFrom="paragraph">
                  <wp:posOffset>-6572250</wp:posOffset>
                </wp:positionV>
                <wp:extent cx="173990" cy="201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201960"/>
                          <a:chOff x="0" y="0"/>
                          <a:chExt cx="173880" cy="20196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7604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0196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-517.5pt;width:13.65pt;height:15.85pt" coordorigin="6883,-10350" coordsize="273,317">
                <v:line id="shape_0" from="7019,-10350" to="7019,-10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-10120" to="7156,-10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5,-10073" to="7112,-10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2,-10032" to="7067,-10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Для обеспечения защиты от наведенных на телефонную линию электрических импульсов большой энергии (от грозовых разрядов и т.п.) клемма </w:t>
      </w:r>
      <w:r>
        <w:rPr>
          <w:spacing w:val="-20"/>
          <w:sz w:val="28"/>
          <w:szCs w:val="28"/>
        </w:rPr>
        <w:t>заземления "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73990" cy="2012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201240"/>
                          <a:chOff x="0" y="0"/>
                          <a:chExt cx="173880" cy="20124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7532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0124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65pt;height:15.8pt" coordorigin="0,0" coordsize="273,316">
                <v:line id="shape_0" from="136,0" to="136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29" to="273,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,276" to="229,2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,317" to="184,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" БФ</w:t>
      </w:r>
      <w:r>
        <w:rPr>
          <w:sz w:val="28"/>
          <w:szCs w:val="28"/>
        </w:rPr>
        <w:t xml:space="preserve"> должна быть заземлена </w:t>
      </w:r>
      <w:r>
        <w:rPr>
          <w:spacing w:val="-20"/>
          <w:sz w:val="28"/>
          <w:szCs w:val="28"/>
        </w:rPr>
        <w:t>(занулена).</w:t>
      </w:r>
      <w:r>
        <w:rPr>
          <w:sz w:val="28"/>
          <w:szCs w:val="28"/>
        </w:rPr>
        <w:t xml:space="preserve"> При отсутствии возможности заземл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лемму заземления</w:t>
      </w:r>
      <w:r>
        <w:rPr>
          <w:spacing w:val="-20"/>
          <w:sz w:val="28"/>
          <w:szCs w:val="28"/>
        </w:rPr>
        <w:t xml:space="preserve"> БФ</w:t>
      </w:r>
      <w:r>
        <w:rPr>
          <w:sz w:val="28"/>
          <w:szCs w:val="28"/>
        </w:rPr>
        <w:t xml:space="preserve"> соединить </w:t>
      </w:r>
      <w:r>
        <w:rPr>
          <w:spacing w:val="-20"/>
          <w:sz w:val="28"/>
          <w:szCs w:val="28"/>
        </w:rPr>
        <w:t>с общей шиной</w:t>
      </w:r>
      <w:r>
        <w:rPr>
          <w:sz w:val="28"/>
          <w:szCs w:val="28"/>
        </w:rPr>
        <w:t xml:space="preserve"> прибора, например, с клеммой "-12В" или </w:t>
      </w:r>
      <w:r>
        <w:rPr>
          <w:spacing w:val="-20"/>
          <w:sz w:val="28"/>
          <w:szCs w:val="28"/>
        </w:rPr>
        <w:t>"-АКК".</w:t>
      </w:r>
      <w:r>
        <w:rPr>
          <w:sz w:val="28"/>
          <w:szCs w:val="28"/>
        </w:rPr>
        <w:t>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использовании МВУ присоединить один или два блока фильтра (БФ) к БЦ и телефонной линии в соответствии со схемой (приложение Б, рисунок Б.1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режиме "</w:t>
      </w:r>
      <w:r>
        <w:rPr>
          <w:spacing w:val="-20"/>
          <w:sz w:val="28"/>
          <w:szCs w:val="28"/>
        </w:rPr>
        <w:t>Атлас</w:t>
      </w:r>
      <w:r>
        <w:rPr>
          <w:sz w:val="28"/>
          <w:szCs w:val="28"/>
        </w:rPr>
        <w:t xml:space="preserve">-3" при использовании одной телефонной линии с высокочастотным уплотнением используется один </w:t>
      </w:r>
      <w:r>
        <w:rPr>
          <w:spacing w:val="-20"/>
          <w:sz w:val="28"/>
          <w:szCs w:val="28"/>
        </w:rPr>
        <w:t>БФ</w:t>
      </w:r>
      <w:r>
        <w:rPr>
          <w:sz w:val="28"/>
          <w:szCs w:val="28"/>
        </w:rPr>
        <w:t xml:space="preserve">, подключаемый к соответствующему выходу </w:t>
      </w:r>
      <w:r>
        <w:rPr>
          <w:spacing w:val="-20"/>
          <w:sz w:val="28"/>
          <w:szCs w:val="28"/>
        </w:rPr>
        <w:t>БЦ</w:t>
      </w:r>
      <w:r>
        <w:rPr>
          <w:sz w:val="28"/>
          <w:szCs w:val="28"/>
        </w:rPr>
        <w:t>: по каналу "</w:t>
      </w:r>
      <w:r>
        <w:rPr>
          <w:spacing w:val="-20"/>
          <w:sz w:val="28"/>
          <w:szCs w:val="28"/>
        </w:rPr>
        <w:t>ПЦН1</w:t>
      </w:r>
      <w:r>
        <w:rPr>
          <w:sz w:val="28"/>
          <w:szCs w:val="28"/>
        </w:rPr>
        <w:t>" - к "Ф1", а по каналу "</w:t>
      </w:r>
      <w:r>
        <w:rPr>
          <w:spacing w:val="-20"/>
          <w:sz w:val="28"/>
          <w:szCs w:val="28"/>
        </w:rPr>
        <w:t>ПЦН2</w:t>
      </w:r>
      <w:r>
        <w:rPr>
          <w:sz w:val="28"/>
          <w:szCs w:val="28"/>
        </w:rPr>
        <w:t>" - к "</w:t>
      </w:r>
      <w:r>
        <w:rPr>
          <w:spacing w:val="-20"/>
          <w:sz w:val="28"/>
          <w:szCs w:val="28"/>
        </w:rPr>
        <w:t>Ф2</w:t>
      </w:r>
      <w:r>
        <w:rPr>
          <w:sz w:val="28"/>
          <w:szCs w:val="28"/>
        </w:rPr>
        <w:t>"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режиме "Атлас-6" БФ подключить к выходу "Ф1" БЦ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мычка "РЕЖИМ" на плате МВУ в режиме "Атлас-3" должна быть установлена. При использовании режима "Атлас-6" перемычка "РЕЖИМ" должна быть снята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использовании МВУ-2 подключить клеммы "Ф" блока фильтра (БФ) к клеммам "Ф" МВУ-2, БФ к телефонной линии подключить в соответствии со схемой (приложение Б, рисунок Б.1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 клеммам "НАР" подключить цепь контроля прибытия наряда (извещение "НАРЯД" формируется только в режиме "</w:t>
      </w:r>
      <w:r>
        <w:rPr>
          <w:spacing w:val="-20"/>
          <w:sz w:val="28"/>
          <w:szCs w:val="28"/>
        </w:rPr>
        <w:t>Фобос</w:t>
      </w:r>
      <w:r>
        <w:rPr>
          <w:sz w:val="28"/>
          <w:szCs w:val="28"/>
        </w:rPr>
        <w:t>-ТР" при замыкании цепи)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"DIP" переключателем на плате уставить режим работы МВУ-2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Фобос-ТР" – переключатель "1" включен (положение "ON"), "2" – выключен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</w:t>
      </w:r>
      <w:r>
        <w:rPr>
          <w:spacing w:val="-20"/>
          <w:sz w:val="28"/>
          <w:szCs w:val="28"/>
        </w:rPr>
        <w:t>Атлас</w:t>
      </w:r>
      <w:r>
        <w:rPr>
          <w:sz w:val="28"/>
          <w:szCs w:val="28"/>
        </w:rPr>
        <w:t xml:space="preserve">-6"– </w:t>
      </w:r>
      <w:r>
        <w:rPr>
          <w:spacing w:val="-20"/>
          <w:sz w:val="28"/>
          <w:szCs w:val="28"/>
        </w:rPr>
        <w:t>переключатель</w:t>
      </w:r>
      <w:r>
        <w:rPr>
          <w:sz w:val="28"/>
          <w:szCs w:val="28"/>
        </w:rPr>
        <w:t xml:space="preserve"> "2" включен (положение "</w:t>
      </w:r>
      <w:r>
        <w:rPr>
          <w:spacing w:val="-20"/>
          <w:sz w:val="28"/>
          <w:szCs w:val="28"/>
        </w:rPr>
        <w:t>ON</w:t>
      </w:r>
      <w:r>
        <w:rPr>
          <w:sz w:val="28"/>
          <w:szCs w:val="28"/>
        </w:rPr>
        <w:t>"), "1" – выключен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"Атлас-3"– переключатели "1" и "2" включены (положение "ON"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ереключателями "4", "5", "6" устанавливается номер объектового устройства от 0 до 7 в режиме "Фобос-ТР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соединить к блокам шлейфы сигнализации, сигнальную линию, линии связи с ПЦН, БВИ, выносные звуковые и световые оповещатели и при необходимости внешний источник резервного питания в соответствии с приложениями Б и В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Допускается разветвление сигнальной линии. В конец каждого из ответвлений (если на нём не подключен БЦ) необходимо подключить резистор (эквивалентное сопротивление всех резисторов должно быть от 500 Ом до 2 кОм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орпуса БЦ, БРОП, БРРВ должны быть заземлены/занулены, для чего на основании блоков имеются клеммы 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цепи питания извещателей к выходам "+12В" БЦ, БРОП. Извещатели, питаемые напряжением 12 В, которые должны отключаться при снятии ШС с охраны, подключить к клеммам "+12 В" и "ОП". Извещатели, которые не должны отключаться, подключить к клеммам "+12 В" и "-12 В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 использовании релейных выходов на ПЦН установить между клеммами 2 и 3 разъема БЦ (БРПЦН) оконечный элемент (резистор), требуемый для работы ПЦН1, между клеммами 5 и 6 оконечный элемент ПЦН2, между клеммами 8 и 9 оконечный элемент ПЦН3, между клеммами 11 и 12 оконечный элемент ПЦН4. Линии ПЦН1 необходимо подключить к клеммам 1 и 3, ПЦН2 - к клеммам 4 и 6, ПЦН3 - к клеммам 7 и 9, ПЦН4 - к клеммам 10 и 12 колодки.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ри необходимости линия ПЦН может быть подключена без оконечного элемента: в этом случае ПЦН1 подключить к клеммам 1 и 2, ПЦН2 - к клеммам 4 и 5, ПЦН3 - к клеммам 7 и 8, ПЦН4 - к клеммам 10 и 11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шлейфы с извещателями к БЦ, БРОП в соответствии с рисунком В.5 приложения В (в каждый ШС может быть включено до двух ИО "Волна-5" или "Фотон-8", питающихся по шлейфу, либо пожарные извещатели с суммарным током потребления в дежурном режиме до 3 мА). ШС с извещателями, питающимися по шлейфу, которые должны отключаться при снятии ШС с охраны, подключить к клеммам "ШС(+)" и "ОШ" контактной колодки блока. ШС с извещателями, питающимися по шлейфу, которые не должны отключаться подключить к клеммам "ШС(+)" и "ШС(-)". ШС с активными пожарными извещателями подключить к клеммам "ШС(+)" и "СБР". В конец ШС включить выносной резистор номиналом 5,6 кОм для охранных (тревожных), 2,4 кОм для пожарных ШС с нормально-замкнутыми извещателями (параллельно контактам каждого извещателя должен быть подключен резистор номиналом 2,2 кОм), 5,6 кОм для пожарных ШС с нормально-разомкнутыми извещателями.</w:t>
      </w:r>
    </w:p>
    <w:p>
      <w:pPr>
        <w:pStyle w:val="TextBodyIndent"/>
        <w:spacing w:lineRule="auto" w:line="240"/>
        <w:ind w:right="0" w:firstLine="709"/>
        <w:rPr/>
      </w:pPr>
      <w:r>
        <w:rPr>
          <w:b/>
          <w:sz w:val="28"/>
          <w:szCs w:val="28"/>
        </w:rPr>
        <w:t>ВНИМАНИЕ! ПРИ ВКЛЮЧЕНИИ В ШС РАЗЛИЧНОГО КОЛИЧЕСТВА ТОКОПОТРЕБЛЯЮЩИХ ИЗВЕЩАТЕЛЕЙ НЕОБХОДИМО УВЕЛИЧЕНИЕ НОМИНАЛА ОКОНЕЧНОГО РЕЗИСТОРА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следствие значительного разброса величин токов, потребляемых извещателями, потребуется подбор величины оконечного резистора. Для этого необходимо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измерить напряжение на резисторе номиналом 5,6 кОм, включенном вместо шлейфа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 подключить ШС с извещателями, и установить в конце ШС такой резистор, чтобы напряжение на ШС стало равным измеренному на шаге а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ключить световые, звуковые оповещатели, УПА к релейным выходам БЦ, БРОП, БРОП исп. 8/12, БРРВ в соответствии с приложением В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состоянии "Норма" контакты "ЗО-1" и "ЗО-2", "ВО-1" и "ВО-2" разомкнуты; "ЗО-2" и "ЗО-3, "ВО-2" и "ВО-3",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Если работа реле Р1 – Р4 БРРВ не должна зависеть от состояния внешней цепи контроля – установить соответствующие перемычки П1 – П4 на плате. Если включение реле должно производиться только при исправной внешней цепи, на входы контроля через контролируемую цепь необходимо подать напряжение в пределах 5…24 В от внешнего источни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встроенные аккумуляторы или внешние источники  резервного питания к проводам с красным (+) и синим (-) наконечниками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отсутствии напряжения в сети питания 220 В для повторного включения прибора от аккумулятора надо снять и надеть провод на его клемму. При подаче напряжения в сеть питания 220 В аккумулятор автоматически подключается. При длительном выключении прибора (более 1-2 суток) со снятым напряжением питания 220 В целесообразно отключить аккумулятор для предотвращения его разряда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8" w:name="__RefHeading___Toc92596525"/>
      <w:bookmarkEnd w:id="8"/>
      <w:r>
        <w:rPr>
          <w:szCs w:val="28"/>
        </w:rPr>
        <w:t>ПОДГОТОВКА К РАБОТ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Органами управления являются клавиатуры ПУЦ и ПУЛ, а также дополнительные устройства (считыватели touch memory, шифрустройства и т.п., подключаемые к входам управления БРОП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ами индикации являются жидкокристаллический экран ПУЦ, светодиоды ПУЛ, встроенные светодиоды блоков, блоки выносной индикации (БВИ).</w:t>
      </w:r>
      <w:r>
        <w:br w:type="page"/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bookmarkStart w:id="9" w:name="__RefHeading___Toc92596526"/>
      <w:bookmarkEnd w:id="9"/>
      <w:r>
        <w:rPr>
          <w:b/>
          <w:szCs w:val="28"/>
        </w:rPr>
        <w:t>ПОЛНОМОЧИЯ ДОСТУП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риборе предусмотрены следующие полномочия доступа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ИНЖЕНЕР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АДМИНИСТРАТОР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РАЗДЕЛ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ПОЛЬЗОВАТЕЛЬ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ИНЖЕНЕР" - конфигурирование прибора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общие параметры РШ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араметры ШС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состав раздел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списки ШС для пользователей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оступ только с разрешения "АДМИНИСТРАТОР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АДМИНИСТРАТОР"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установка времени и даты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росмотр протокола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ввод и изменение кодов раздел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ввод и изменение кодов пользовател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РАЗДЕЛ" (до 256 на прибор в максимальной конфигурации)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остановка и снятие раздел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ПОЛЬЗОВАТЕЛЬ" (до 30 на каждый РШ)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остановка и снятие списка ШС с ПУЛ.</w:t>
      </w:r>
    </w:p>
    <w:p>
      <w:pPr>
        <w:pStyle w:val="12"/>
        <w:numPr>
          <w:ilvl w:val="0"/>
          <w:numId w:val="6"/>
        </w:numPr>
        <w:spacing w:before="240" w:after="120"/>
        <w:outlineLvl w:val="0"/>
        <w:rPr>
          <w:szCs w:val="28"/>
        </w:rPr>
      </w:pPr>
      <w:bookmarkStart w:id="10" w:name="__RefHeading___Toc92596527"/>
      <w:bookmarkEnd w:id="10"/>
      <w:r>
        <w:rPr>
          <w:szCs w:val="28"/>
        </w:rPr>
        <w:t>ПОРЯДОК РАБОТЫ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ключение прибора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TextBodyIndent"/>
        <w:spacing w:lineRule="auto" w:line="240" w:before="0" w:after="120"/>
        <w:ind w:right="0" w:firstLine="709"/>
        <w:rPr/>
      </w:pPr>
      <w:r>
        <w:rPr>
          <w:sz w:val="28"/>
          <w:szCs w:val="28"/>
        </w:rPr>
        <w:t>В течение не более 10 с прибор выполняет автоадресацию – определяет номера подключенных РШ и отображает на экране ПУЦ номер первого не найденного (или, что тоже самое, количество РШ), а также количество БРПЦН и БРРВ. Автоадресация запускается также при выходе из режима установки даты и времени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120"/>
        <w:ind w:right="0" w:firstLine="709"/>
        <w:rPr>
          <w:sz w:val="28"/>
          <w:szCs w:val="28"/>
        </w:rPr>
      </w:pPr>
      <w:r>
        <w:rPr>
          <w:sz w:val="28"/>
          <w:szCs w:val="28"/>
        </w:rPr>
        <w:t>(Пример для прибора с максимальным номером расширителя – 06).</w:t>
      </w:r>
    </w:p>
    <w:p>
      <w:pPr>
        <w:pStyle w:val="TextBodyIndent"/>
        <w:spacing w:lineRule="auto" w:line="240" w:before="0" w:after="12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Установка времени и даты - "АДМИНИСТРАТОР":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иями кнопки "Р" ПУЦ выбрать экранное меню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администрато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дату, месяц, часы и минуты (по две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кнопку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 При этом запускается автоадресаци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смотр текущего состояния ШС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Р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/>
      </w:pPr>
      <w:r>
        <w:rPr>
          <w:sz w:val="28"/>
          <w:szCs w:val="28"/>
        </w:rPr>
        <w:t>Номер расширителя набрать цифровыми кнопками или выбрать кнопками "ВЗЯТЬ" (больше) и "СНЯТЬ" (меньше); нажать кнопку "►". На индикаторе отображается номер расширителя и состояние ШС ("-" - ШС в норме, цифра, соответствующая номеру ШС – не в норме)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асширитель номер 00; ШС1, ШС3, ШС4, ШС7, ШС8 – в норме; ШС2, ШС5, ШС6 – не в норме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ереход на другой расширитель кнопками "ВЗЯТЬ", "СНЯТЬ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нопками "◄", "►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240" w:before="120" w:after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тображаются номера ШС, взятых под охрану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ТРЕВОГА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ПОЖАР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ВНИМАНИЕ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Отображаются номера ШС, находящихся в состоянии "НЕИСПРАВНОСТЬ". Выход из режима просмотра состояния ШС - "</w:t>
      </w:r>
      <w:r>
        <w:rPr>
          <w:rFonts w:eastAsia="Symbol" w:cs="Symbol" w:ascii="Symbol" w:hAnsi="Symbol"/>
          <w:b/>
          <w:sz w:val="28"/>
          <w:szCs w:val="28"/>
        </w:rPr>
        <w:t>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Из любого режима просмотра можно просмотреть номера разделов, в которые входит ШС, для этого необходимо нажать цифровую кнопку, соответствующую номеру ШС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 xml:space="preserve">"◄" - листание разделов расширителя назад, "►" - листание разделов расширителя вперед, "1" … "8" - переход на другой ШС, "0"  - выход из просмотра номеров разделов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осмотр протокола событий - "АДМИНИСТРАТОР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ием кнопки "Р" ПУЦ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сширителя, нажать "►" - на экран выводится последнее событие по выбранному расширителю в формат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 xml:space="preserve">Где ДД – дата, ммм – месяц, ЧЧ – часы, ММ – минуты, рш – номер расширителя, СССС – вид события, Ш – номер ШС, пп – номер пользователя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◄" - листание протокола назад, "►" - листание протокола вперед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иды событий и их отображение в протоколе приведены в таблице 11.1</w:t>
      </w:r>
      <w:r>
        <w:br w:type="page"/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11.1</w:t>
      </w:r>
    </w:p>
    <w:tbl>
      <w:tblPr>
        <w:tblW w:w="71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5838"/>
      </w:tblGrid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пись в протоколе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Нарушение ШС (тревога, внимание, пожар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связи с ведущим устройство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93" w:right="0" w:hanging="0"/>
              <w:rPr/>
            </w:pPr>
            <w:r>
              <w:rPr>
                <w:sz w:val="28"/>
                <w:szCs w:val="28"/>
              </w:rPr>
              <w:t>Восстановление связи с ведущим устройство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>В протоколе и при выводе извещений блоки прибора отображаются следующим образом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Р – БРР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Ш – БЦ, БРОП, БРОП исп. 8/12, БРП, БРОП-23 "Аккорд-20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Ц – БРПЦН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Тревожные извещения отображаются ПУЦ включением звукового сигнала,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. Звуковой сигнал может быть выключен нажатием кнопки "◄", при поступлении нового тревожного извещения звук возобновляетс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Тревожные извещения от ШС, запрограммированных "без вывода на ПУЦ", отображаются только после входа в режим просмотра состояния ШС и выхода из режима (последовательное нажатие кнопок "Р" 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остояние источников питания блоков отображается на ПУЦ индикатором "РП"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непрерывное свечение – неисправность сетевого питания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прерывистое свечение – разряд аккумулятора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отсутствие свечения – резерв исправен, питание от сет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зятие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ВЗ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здела, нажать "►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раздела ("Р" - отказ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нормальном состоянии ШС, включенных в состав раздела, реле ПЦН, связанные с этими ШС, включатся и соответствующие ШС индикаторы БВИ будут светиться непрерывно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код доступа набран неверно, то ПУЦ на индикаторе отображает сообщение "ОШИБКА". 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ятие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здела, нажать "►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раздела ("Р" - отказ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этом реле ПЦН (если запрограммировано выключение), связанные с этими ШС и соответствующие ШС индикаторы БВИ выключатс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Если ШС включен в состав нескольких разделов, необходимо снять все эти разделы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в младшем разряде (снятие по принуждению), снятие производится, но на ПЦН со шлейфами тревожной сигнализации передается сигнал "ТРЕВОГА", для сброса которого необходимо выполнить процедуру снятия с истинным кодом доступ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нарушении ШС в период охраны выходы ПЦН, связанные с этим ШС, переходят в состояние "НАРУШЕН"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Извещение "Тревога" с отображением на ПУЦ, БВИ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брос тревожных извещени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 круглосуточным ШС (охранным и пожарным) сброс тревожных извещений производится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снятием или взятием списка (раздела), включающего в себя круглосуточные (охранные и пожарные) ШС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на ПУЦ в режиме просмотра состояния ШС, только если защита доступа с ПУЦ отменена (Нп-16 таблица 7.3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 охранным некруглосуточным ШС сброс тревожных извещений производится снятием ШС с охраны любым способо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ШС с ПУЛ – "ПОЛЬЗОВАТЕЛЬ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кнопку "ВЗЯТЬ" - индикатор "Режим" светится непрерывно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вести номер пользователя (от 01 до 30) - индикатор "Режим" светится прерывисто, ввести код пользователя (4 цифры) - индикатор "Режим" выключен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Если код доступа набран неверно, ПУЛ подает звуковой сигнал, индикатор "Режим" светится прерывисто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ШС, включенного в списки нескольких пользователей, осуществится в соответствии с тактикой, установленной Нп-01 общих параметров расширителя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 если Нп-1 = "-" (совместное взятие) – только при взятии всех этих списк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1 = "1" (независимое взятие) – при взятии любого из этих спис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ятие ШС с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СНЯТЬ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номер пользователя (от 01 до 30) и код пользователя (4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нятие ШС, взятого в составе разделов и в составе списков пользователей осуществляется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Нп-12 общих параметров БЦ, БРОП установлен "-" при снятии всех этих разделов, и снятии хотя бы одного списка шлейфов пользователя, в который входит этот ШС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Нп-12 общих параметров БЦ, БРОП установлен "1" при снятии хотя бы одного из этих разделов или списков шлейфов пользователя.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под охрану ШС сконфигурированных "с задержкой" (только для режима постановки "с входной дверью") происходит по окончании времени задержки при постановке "с закрытой входной дверью", и через 3 с после нормализации ШС1 при постановке "с открытой входной дверью"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зятие под охрану ШС, сконфигурированных "с выключением питания при снятии" происходит не ранее окончания времени задержки независимо от режима постановк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ояние ШС отображается на БВИ и/или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не светится – ШС снят и в норме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светится прерывисто короткими импульсами (частота 0,5 Гц, длительность свечения - 0,25 с) – ШС снят и нарушен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светится непрерывно – ШС под охраной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Индикатор светится прерывисто длинными импульсами (частота 0,5 Гц, длительность свечения 1 с) – ШС взят и находится в состоянии "ТРЕВОГА" ("ПОЖАР", "НЕИСПРАВНОСТЬ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ветовые индикаторы ПУЦ в дежурном режиме выключены, при поступлении тревожного извещения включается индикатор, соответствующий виду извещени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режиме просмотра состояния ШС световые индикаторы ПУЦ отображают состояние просматриваемого расширител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режиме "ТРЕВОГА", если определено конфигурацией, включаются реле "ЗО" блока центрального (БЦ) и реле "ВО" (БРОП, БРОП исп. 8/12) того блока, ШС которого находится в состоянии "ТРЕВОГ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регистрации каждого тревожного извещения сирена соответствующего расширителя ШС (если определено конфигурацией) включается на 4 мин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ход "УПР" обеспечивает снятие списка ШС пользователя №00 при замыкании, и взятие этого списка при размыкании контакт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нение защитных кодов разделов и пользователе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ойти в меню программирования разделов, используя только код администратора, в соответствии с 7.3, 7.7.1, выбрать раздел, нажать кнопку "Р", и ввести новый код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ойти в меню программирования списков ШС пользователей, используя только код администратора, в соответствии с 7.3, 7.8.1, выбрать список, нажать кнопку "Р", и ввести новый код пользовател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Если разрешено конфигурацией, смена кода может быть осуществлена пользователем с ПУЛ. Для этого необходимо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снять список ШС с охраны в соответствии с 11.12,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- в течение не более минуты повторить снятие списка с новым защитным кодом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Новый код не должен совпадать с кодом принуждения!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бор может использоваться без ПУЦ. При этом для программирования прибора и просмотра протоколов событий ПУЦ должен быть подключен. 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Для эксплуатации прибора без ПУЦ в общих параметрах РШ №00 (Нп-10 для БЦ или БРОП), должен быть установлен равным "1"; при этом РШ №00 назначается ведущим и осуществляет, синхронизацию работы составных частей прибора. Количество пользователей расширителя ограничивается 29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езультат процедуры автоадресации отображается на БВИ, подключенном к РШ №00 включением индикатора с номером первого не найденного расширител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ановка даты и времени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 на ПУЛ, подключенном к РШ №00), нажать кнопки "ВЗЯТЬ", "3", "0", затем ввести месяц (две цифры) и дату (две цифры)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 нажать "СНЯТЬ", "3", "0", ввести час (две цифры) и минуту (две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смотр протокола событий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 снять крышку РШ №00, отключить питание блока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 подключить ПУЦ с открытой крышкой, подать питание на РШ №00 датчик вскрытия должен быть отпущен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) закрыть крышку ПУЦ, после окончания процедуры автоадресации по 7.2 просмотреть протокол событий в соответствии с 11.4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) выключить питание РШ №00  и отсоединить ПУЦ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) подать питание на РШ №00 удерживая датчик вскрытия в нажатом состоянии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е) установить с ПУЛ текущие дату и время.</w:t>
      </w:r>
    </w:p>
    <w:p>
      <w:pPr>
        <w:pStyle w:val="12"/>
        <w:numPr>
          <w:ilvl w:val="0"/>
          <w:numId w:val="6"/>
        </w:numPr>
        <w:spacing w:before="240" w:after="120"/>
        <w:outlineLvl w:val="0"/>
        <w:rPr>
          <w:szCs w:val="28"/>
        </w:rPr>
      </w:pPr>
      <w:bookmarkStart w:id="11" w:name="__RefHeading___Toc92596528"/>
      <w:bookmarkEnd w:id="11"/>
      <w:r>
        <w:rPr>
          <w:szCs w:val="28"/>
        </w:rPr>
        <w:t>ТЕХНИЧЕСКОЕ ОБСЛУЖИВАНИ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лановые работы в объеме регламента №1 - один раз в месяц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ечень работ для регламентов приведен в таблице 12.1 и таблице 12.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началом работ отключить прибор от сети переменного тока и резервного питани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сле проведения регламентных работ, требующих отключения прибора от источников питания, необходимо произвести установку текущего времени по 12.2 настоящего руководств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е реже одного раза в год проводить проверку сопротивления изоляции прибора в соответствии с таблицей 12.2, поз.3.</w:t>
      </w:r>
      <w:r>
        <w:br w:type="page"/>
      </w:r>
    </w:p>
    <w:p>
      <w:pPr>
        <w:pStyle w:val="TextBodyIndent"/>
        <w:spacing w:lineRule="auto" w:line="240" w:before="120" w:after="120"/>
        <w:ind w:right="40" w:hanging="0"/>
        <w:rPr/>
      </w:pPr>
      <w:r>
        <w:rPr>
          <w:sz w:val="28"/>
          <w:szCs w:val="28"/>
        </w:rPr>
        <w:t>Таблица 12.1- Перечень работ по регламенту №1 (технологическая кар</w:t>
      </w:r>
      <w:r>
        <w:rPr/>
        <w:t>та №1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"/>
        <w:gridCol w:w="3969"/>
        <w:gridCol w:w="13"/>
        <w:gridCol w:w="2114"/>
        <w:gridCol w:w="1984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боры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trHeight w:val="1112" w:hRule="atLeast"/>
          <w:cantSplit w:val="true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 Внешний осмотр, чистка при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1 Отключить прибор от сети переменного тока и удалить с поверхности блоков пыль, грязь и влаг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, кисть флей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7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етошь, нитроэмаль, кисть флейц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3 При наличии резервных источников питания (аккумуляторов) удалить с их поверхностей пыль, грязь, влагу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Измерить напряжения резервных источников. В случае необходимости зарядить или заменить батаре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ошь, кисть флейц, прибор Ц435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пряжение должно соответствовать паспортным данным на батарею.</w:t>
            </w:r>
          </w:p>
        </w:tc>
      </w:tr>
      <w:tr>
        <w:trPr>
          <w:trHeight w:val="1521" w:hRule="atLeast"/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4 Снять крышки с блоков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, ветошь, кисть флейц, бензин Б-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6 Проверить качество заземления и целостность заземляющих проводов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Ц43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7 Проверить соответствие подключения внешних цепей к клеммам блоков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Должно быть соответствие схеме внешних соединений</w:t>
            </w:r>
          </w:p>
        </w:tc>
      </w:tr>
    </w:tbl>
    <w:p>
      <w:pPr>
        <w:pStyle w:val="Normal"/>
        <w:ind w:firstLine="7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989"/>
        <w:gridCol w:w="2114"/>
        <w:gridCol w:w="198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Приборы,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8 Подтянуть винты на клеммах, где крепление ослабло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осстановить соединение, если провод оборван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менить провод, если нарушена изоляция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 Проверка работоспособности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8"/>
          <w:szCs w:val="28"/>
        </w:rPr>
        <w:t>Таблица 12.2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еречень работ по регламенту №2 (технологическая кар</w:t>
      </w:r>
      <w:r>
        <w:rPr/>
        <w:t>та №2)</w:t>
      </w:r>
    </w:p>
    <w:tbl>
      <w:tblPr>
        <w:tblW w:w="981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947"/>
        <w:gridCol w:w="1862"/>
        <w:gridCol w:w="200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 Внешний осмотр, чистка прибор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ыполнить по 1.1 – 1.8 технологической карты №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 Проверка работоспособности прибора</w:t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 Измерение сопротивления изоляции</w:t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1 Отключить блок от сети, резервного источника питания и от сигнальной линии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3.2 Соединить между собой клеммы </w:t>
            </w:r>
            <w:r>
              <w:rPr>
                <w:spacing w:val="-20"/>
                <w:sz w:val="28"/>
                <w:szCs w:val="28"/>
              </w:rPr>
              <w:t>ШС</w:t>
            </w:r>
            <w:r>
              <w:rPr>
                <w:sz w:val="28"/>
                <w:szCs w:val="28"/>
              </w:rPr>
              <w:t xml:space="preserve">(-), </w:t>
            </w:r>
            <w:r>
              <w:rPr>
                <w:spacing w:val="-20"/>
                <w:sz w:val="28"/>
                <w:szCs w:val="28"/>
              </w:rPr>
              <w:t>ШС</w:t>
            </w:r>
            <w:r>
              <w:rPr>
                <w:sz w:val="28"/>
                <w:szCs w:val="28"/>
              </w:rPr>
              <w:t xml:space="preserve">(+), </w:t>
            </w:r>
            <w:r>
              <w:rPr>
                <w:spacing w:val="-20"/>
                <w:sz w:val="28"/>
                <w:szCs w:val="28"/>
              </w:rPr>
              <w:t>АКК</w:t>
            </w:r>
            <w:r>
              <w:rPr>
                <w:sz w:val="28"/>
                <w:szCs w:val="28"/>
              </w:rPr>
              <w:t>(-), АКК(+) и клемму заземления корпуса.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3 Измерить сопротивление изоляции между клеммой заземления и сетевой клеммой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Мегаомметр типа М4100.3, отвертк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противление должно быть не менее 20 МОм</w:t>
            </w:r>
          </w:p>
        </w:tc>
      </w:tr>
    </w:tbl>
    <w:p>
      <w:pPr>
        <w:pStyle w:val="11"/>
        <w:numPr>
          <w:ilvl w:val="0"/>
          <w:numId w:val="0"/>
        </w:numPr>
        <w:spacing w:before="360" w:after="120"/>
        <w:ind w:left="0" w:firstLine="724"/>
        <w:outlineLvl w:val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11"/>
        <w:numPr>
          <w:ilvl w:val="0"/>
          <w:numId w:val="6"/>
        </w:numPr>
        <w:spacing w:before="360" w:after="120"/>
        <w:outlineLvl w:val="0"/>
        <w:rPr>
          <w:b/>
          <w:b/>
          <w:szCs w:val="28"/>
        </w:rPr>
      </w:pPr>
      <w:bookmarkStart w:id="12" w:name="__RefHeading___Toc92596529"/>
      <w:bookmarkEnd w:id="12"/>
      <w:r>
        <w:rPr>
          <w:b/>
          <w:szCs w:val="28"/>
        </w:rPr>
        <w:t>ПРАВИЛА ХРАНЕНИЯ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должны соответствовать условиям 1 ГОСТ 15150-69.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риборы должны храниться в упаковк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Хранить приборы следует на стеллажа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асстояние между стенами и полом хранилища, а также между приборами должно быть не менее 0,1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асстояние между отопительными устройствами и приборами должно быть не менее 0,5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помещении должны отсутствовать пары агрессивных веществ и токопроводящей пыли.</w:t>
      </w:r>
    </w:p>
    <w:p>
      <w:pPr>
        <w:pStyle w:val="11"/>
        <w:numPr>
          <w:ilvl w:val="0"/>
          <w:numId w:val="6"/>
        </w:numPr>
        <w:spacing w:before="240" w:after="120"/>
        <w:outlineLvl w:val="0"/>
        <w:rPr>
          <w:b/>
          <w:b/>
          <w:szCs w:val="28"/>
        </w:rPr>
      </w:pPr>
      <w:bookmarkStart w:id="13" w:name="__RefHeading___Toc92596530"/>
      <w:bookmarkEnd w:id="13"/>
      <w:r>
        <w:rPr>
          <w:b/>
          <w:szCs w:val="28"/>
        </w:rPr>
        <w:t>ТРАНСПОРТИРОВАНИ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Условия транспортирования должны соответствовать условиям хранения 5 по ГОСТ 15150-69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бор в упаковке выдерживает при транспортировании: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температуру окружающего воздуха от минус 50 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относительную влажность воздуха до 95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рок транспортирования и промежуточного хранения не должен превышать 3 мес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11"/>
        <w:ind w:left="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Indent"/>
        <w:spacing w:lineRule="auto" w:line="240"/>
        <w:ind w:right="4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40" w:hanging="0"/>
        <w:rPr>
          <w:sz w:val="24"/>
          <w:szCs w:val="24"/>
        </w:rPr>
      </w:pPr>
      <w:r>
        <w:rPr>
          <w:sz w:val="24"/>
          <w:szCs w:val="24"/>
        </w:rPr>
        <w:t>20.03.07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szCs w:val="28"/>
        </w:rPr>
      </w:pPr>
      <w:bookmarkStart w:id="14" w:name="__RefHeading___Toc92596531"/>
      <w:bookmarkEnd w:id="14"/>
      <w:r>
        <w:rPr>
          <w:b/>
          <w:szCs w:val="28"/>
        </w:rPr>
        <w:t>ПРИЛОЖЕНИЕ А</w:t>
        <w:br/>
      </w:r>
      <w:r>
        <w:rPr>
          <w:szCs w:val="28"/>
        </w:rPr>
        <w:t>Структурная схема прибора</w:t>
      </w:r>
    </w:p>
    <w:p>
      <w:pPr>
        <w:pStyle w:val="Normal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5025" cy="8240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bookmarkStart w:id="15" w:name="__RefHeading___Toc92596532"/>
      <w:bookmarkEnd w:id="15"/>
      <w:r>
        <w:rPr>
          <w:b/>
          <w:szCs w:val="28"/>
        </w:rPr>
        <w:t>ПРИЛОЖЕНИЕ Б</w:t>
        <w:br/>
      </w:r>
      <w:r>
        <w:object w:dxaOrig="9500" w:dyaOrig="120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pt;margin-top:33.2pt;width:475pt;height:604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6058635" r:id="rId3"/>
        </w:object>
      </w:r>
      <w:r>
        <w:rPr>
          <w:szCs w:val="28"/>
        </w:rPr>
        <w:t>Конструкции блоков прибора</w: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1 – Конструкция БЦ</w:t>
      </w:r>
      <w:r>
        <w:br w:type="page"/>
      </w:r>
    </w:p>
    <w:p>
      <w:pPr>
        <w:pStyle w:val="TextBody"/>
        <w:spacing w:lineRule="auto" w:line="240"/>
        <w:rPr>
          <w:sz w:val="28"/>
          <w:szCs w:val="28"/>
        </w:rPr>
      </w:pPr>
      <w:r>
        <w:object w:dxaOrig="7493" w:dyaOrig="132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.8pt;margin-top:-1.7pt;width:374.65pt;height:663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61230403" r:id="rId5"/>
        </w:object>
      </w:r>
      <w:r>
        <w:rPr>
          <w:sz w:val="28"/>
          <w:szCs w:val="28"/>
        </w:rPr>
        <w:t>Рисунок Б.2 – Конструкция ПУЦ</w:t>
      </w:r>
    </w:p>
    <w:p>
      <w:pPr>
        <w:pStyle w:val="TextBody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rPr>
          <w:sz w:val="28"/>
          <w:szCs w:val="28"/>
        </w:rPr>
      </w:pPr>
      <w:r>
        <w:object w:dxaOrig="9326" w:dyaOrig="132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2.4pt;width:466.3pt;height:664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81520429" r:id="rId7"/>
        </w:object>
      </w:r>
      <w:r>
        <w:rPr>
          <w:sz w:val="28"/>
          <w:szCs w:val="28"/>
        </w:rPr>
        <w:t>Рисунок Б.3 – Конструкция БРОП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  <w:object w:dxaOrig="10211" w:dyaOrig="133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6pt;margin-top:-26.9pt;width:510.55pt;height:66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33035028" r:id="rId9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4 – Конструкция БРРВ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-160655</wp:posOffset>
                </wp:positionV>
                <wp:extent cx="4347845" cy="7886700"/>
                <wp:effectExtent l="635" t="0" r="0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7886880"/>
                          <a:chOff x="0" y="0"/>
                          <a:chExt cx="434772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772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761400"/>
                            <a:ext cx="292428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9530">
                                <a:moveTo>
                                  <a:pt x="18" y="7"/>
                                </a:moveTo>
                                <a:lnTo>
                                  <a:pt x="38" y="28"/>
                                </a:lnTo>
                                <a:lnTo>
                                  <a:pt x="38" y="9530"/>
                                </a:lnTo>
                                <a:lnTo>
                                  <a:pt x="0" y="9530"/>
                                </a:lnTo>
                                <a:lnTo>
                                  <a:pt x="0" y="28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683" y="20"/>
                                </a:moveTo>
                                <a:lnTo>
                                  <a:pt x="1662" y="38"/>
                                </a:lnTo>
                                <a:lnTo>
                                  <a:pt x="20" y="48"/>
                                </a:lnTo>
                                <a:lnTo>
                                  <a:pt x="18" y="7"/>
                                </a:lnTo>
                                <a:lnTo>
                                  <a:pt x="1662" y="0"/>
                                </a:lnTo>
                                <a:lnTo>
                                  <a:pt x="1683" y="20"/>
                                </a:lnTo>
                                <a:close/>
                                <a:moveTo>
                                  <a:pt x="1656" y="832"/>
                                </a:moveTo>
                                <a:lnTo>
                                  <a:pt x="1638" y="812"/>
                                </a:lnTo>
                                <a:lnTo>
                                  <a:pt x="1644" y="18"/>
                                </a:lnTo>
                                <a:lnTo>
                                  <a:pt x="1683" y="20"/>
                                </a:lnTo>
                                <a:lnTo>
                                  <a:pt x="1676" y="812"/>
                                </a:lnTo>
                                <a:lnTo>
                                  <a:pt x="1656" y="832"/>
                                </a:lnTo>
                                <a:close/>
                                <a:moveTo>
                                  <a:pt x="9210" y="832"/>
                                </a:moveTo>
                                <a:lnTo>
                                  <a:pt x="1656" y="832"/>
                                </a:lnTo>
                                <a:lnTo>
                                  <a:pt x="1656" y="791"/>
                                </a:lnTo>
                                <a:lnTo>
                                  <a:pt x="9210" y="791"/>
                                </a:lnTo>
                                <a:lnTo>
                                  <a:pt x="9210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38635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87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419200"/>
                            <a:ext cx="144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454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7731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02080"/>
                            <a:ext cx="14760" cy="229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35">
                                <a:moveTo>
                                  <a:pt x="0" y="0"/>
                                </a:moveTo>
                                <a:lnTo>
                                  <a:pt x="5" y="7235"/>
                                </a:lnTo>
                                <a:lnTo>
                                  <a:pt x="47" y="7177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76400"/>
                            <a:ext cx="266580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7" h="6188">
                                <a:moveTo>
                                  <a:pt x="8397" y="42"/>
                                </a:moveTo>
                                <a:lnTo>
                                  <a:pt x="30" y="42"/>
                                </a:lnTo>
                                <a:lnTo>
                                  <a:pt x="30" y="0"/>
                                </a:lnTo>
                                <a:lnTo>
                                  <a:pt x="8397" y="5"/>
                                </a:lnTo>
                                <a:lnTo>
                                  <a:pt x="8397" y="42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30" y="0"/>
                                </a:lnTo>
                                <a:lnTo>
                                  <a:pt x="30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3" y="2968"/>
                                </a:lnTo>
                                <a:lnTo>
                                  <a:pt x="0" y="2968"/>
                                </a:lnTo>
                                <a:lnTo>
                                  <a:pt x="0" y="19"/>
                                </a:lnTo>
                                <a:lnTo>
                                  <a:pt x="53" y="19"/>
                                </a:lnTo>
                                <a:close/>
                                <a:moveTo>
                                  <a:pt x="53" y="2968"/>
                                </a:moveTo>
                                <a:lnTo>
                                  <a:pt x="53" y="6188"/>
                                </a:lnTo>
                                <a:lnTo>
                                  <a:pt x="0" y="6188"/>
                                </a:lnTo>
                                <a:lnTo>
                                  <a:pt x="0" y="2968"/>
                                </a:lnTo>
                                <a:lnTo>
                                  <a:pt x="53" y="2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197880"/>
                            <a:ext cx="2101320" cy="504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526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2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668520"/>
                            <a:ext cx="611640" cy="1512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6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7" y="0"/>
                                </a:moveTo>
                                <a:lnTo>
                                  <a:pt x="30" y="0"/>
                                </a:lnTo>
                                <a:lnTo>
                                  <a:pt x="24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24" y="23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7" y="6"/>
                                </a:lnTo>
                                <a:lnTo>
                                  <a:pt x="35" y="53"/>
                                </a:lnTo>
                                <a:lnTo>
                                  <a:pt x="18" y="46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47" y="6"/>
                                </a:moveTo>
                                <a:lnTo>
                                  <a:pt x="53" y="12"/>
                                </a:lnTo>
                                <a:lnTo>
                                  <a:pt x="41" y="29"/>
                                </a:lnTo>
                                <a:lnTo>
                                  <a:pt x="47" y="6"/>
                                </a:lnTo>
                                <a:close/>
                                <a:moveTo>
                                  <a:pt x="53" y="12"/>
                                </a:moveTo>
                                <a:lnTo>
                                  <a:pt x="70" y="18"/>
                                </a:lnTo>
                                <a:lnTo>
                                  <a:pt x="47" y="59"/>
                                </a:lnTo>
                                <a:lnTo>
                                  <a:pt x="30" y="53"/>
                                </a:lnTo>
                                <a:lnTo>
                                  <a:pt x="53" y="12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58" y="42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87" y="35"/>
                                </a:lnTo>
                                <a:lnTo>
                                  <a:pt x="58" y="70"/>
                                </a:lnTo>
                                <a:lnTo>
                                  <a:pt x="41" y="59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87" y="35"/>
                                </a:moveTo>
                                <a:lnTo>
                                  <a:pt x="94" y="35"/>
                                </a:lnTo>
                                <a:lnTo>
                                  <a:pt x="70" y="53"/>
                                </a:lnTo>
                                <a:lnTo>
                                  <a:pt x="87" y="35"/>
                                </a:lnTo>
                                <a:close/>
                                <a:moveTo>
                                  <a:pt x="94" y="35"/>
                                </a:moveTo>
                                <a:lnTo>
                                  <a:pt x="105" y="53"/>
                                </a:lnTo>
                                <a:lnTo>
                                  <a:pt x="64" y="82"/>
                                </a:lnTo>
                                <a:lnTo>
                                  <a:pt x="53" y="70"/>
                                </a:lnTo>
                                <a:lnTo>
                                  <a:pt x="94" y="35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87" y="65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111" y="70"/>
                                </a:lnTo>
                                <a:lnTo>
                                  <a:pt x="70" y="93"/>
                                </a:lnTo>
                                <a:lnTo>
                                  <a:pt x="64" y="76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11" y="70"/>
                                </a:moveTo>
                                <a:lnTo>
                                  <a:pt x="117" y="76"/>
                                </a:lnTo>
                                <a:lnTo>
                                  <a:pt x="94" y="82"/>
                                </a:lnTo>
                                <a:lnTo>
                                  <a:pt x="111" y="70"/>
                                </a:lnTo>
                                <a:close/>
                                <a:moveTo>
                                  <a:pt x="117" y="76"/>
                                </a:moveTo>
                                <a:lnTo>
                                  <a:pt x="123" y="93"/>
                                </a:lnTo>
                                <a:lnTo>
                                  <a:pt x="77" y="110"/>
                                </a:lnTo>
                                <a:lnTo>
                                  <a:pt x="70" y="87"/>
                                </a:lnTo>
                                <a:lnTo>
                                  <a:pt x="117" y="76"/>
                                </a:lnTo>
                                <a:close/>
                                <a:moveTo>
                                  <a:pt x="123" y="93"/>
                                </a:moveTo>
                                <a:lnTo>
                                  <a:pt x="123" y="99"/>
                                </a:lnTo>
                                <a:lnTo>
                                  <a:pt x="100" y="99"/>
                                </a:lnTo>
                                <a:lnTo>
                                  <a:pt x="123" y="93"/>
                                </a:lnTo>
                                <a:close/>
                                <a:moveTo>
                                  <a:pt x="123" y="99"/>
                                </a:moveTo>
                                <a:lnTo>
                                  <a:pt x="123" y="116"/>
                                </a:lnTo>
                                <a:lnTo>
                                  <a:pt x="77" y="122"/>
                                </a:lnTo>
                                <a:lnTo>
                                  <a:pt x="77" y="105"/>
                                </a:lnTo>
                                <a:lnTo>
                                  <a:pt x="12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581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705960"/>
                            <a:ext cx="15120" cy="308340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828240"/>
                            <a:ext cx="3344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3" h="47">
                                <a:moveTo>
                                  <a:pt x="0" y="0"/>
                                </a:moveTo>
                                <a:lnTo>
                                  <a:pt x="9" y="47"/>
                                </a:lnTo>
                                <a:lnTo>
                                  <a:pt x="10533" y="47"/>
                                </a:lnTo>
                                <a:lnTo>
                                  <a:pt x="105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176280"/>
                            <a:ext cx="210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4" h="41">
                                <a:moveTo>
                                  <a:pt x="6634" y="41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6634" y="7"/>
                                </a:lnTo>
                                <a:lnTo>
                                  <a:pt x="663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829440"/>
                            <a:ext cx="15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08">
                                <a:moveTo>
                                  <a:pt x="23" y="556"/>
                                </a:moveTo>
                                <a:lnTo>
                                  <a:pt x="464" y="556"/>
                                </a:lnTo>
                                <a:lnTo>
                                  <a:pt x="464" y="608"/>
                                </a:lnTo>
                                <a:lnTo>
                                  <a:pt x="23" y="608"/>
                                </a:lnTo>
                                <a:lnTo>
                                  <a:pt x="23" y="556"/>
                                </a:lnTo>
                                <a:close/>
                                <a:moveTo>
                                  <a:pt x="488" y="585"/>
                                </a:moveTo>
                                <a:lnTo>
                                  <a:pt x="488" y="608"/>
                                </a:lnTo>
                                <a:lnTo>
                                  <a:pt x="464" y="608"/>
                                </a:lnTo>
                                <a:lnTo>
                                  <a:pt x="464" y="585"/>
                                </a:lnTo>
                                <a:lnTo>
                                  <a:pt x="488" y="585"/>
                                </a:lnTo>
                                <a:close/>
                                <a:moveTo>
                                  <a:pt x="441" y="585"/>
                                </a:moveTo>
                                <a:lnTo>
                                  <a:pt x="441" y="28"/>
                                </a:lnTo>
                                <a:lnTo>
                                  <a:pt x="488" y="28"/>
                                </a:lnTo>
                                <a:lnTo>
                                  <a:pt x="488" y="585"/>
                                </a:lnTo>
                                <a:lnTo>
                                  <a:pt x="441" y="585"/>
                                </a:lnTo>
                                <a:close/>
                                <a:moveTo>
                                  <a:pt x="464" y="0"/>
                                </a:moveTo>
                                <a:lnTo>
                                  <a:pt x="488" y="0"/>
                                </a:lnTo>
                                <a:lnTo>
                                  <a:pt x="488" y="28"/>
                                </a:lnTo>
                                <a:lnTo>
                                  <a:pt x="464" y="28"/>
                                </a:lnTo>
                                <a:lnTo>
                                  <a:pt x="464" y="0"/>
                                </a:lnTo>
                                <a:close/>
                                <a:moveTo>
                                  <a:pt x="464" y="51"/>
                                </a:move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51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47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close/>
                                <a:moveTo>
                                  <a:pt x="23" y="608"/>
                                </a:moveTo>
                                <a:lnTo>
                                  <a:pt x="0" y="608"/>
                                </a:lnTo>
                                <a:lnTo>
                                  <a:pt x="0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43280"/>
                            <a:ext cx="1656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35720"/>
                            <a:ext cx="178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01">
                                <a:moveTo>
                                  <a:pt x="23" y="256"/>
                                </a:moveTo>
                                <a:lnTo>
                                  <a:pt x="539" y="256"/>
                                </a:lnTo>
                                <a:lnTo>
                                  <a:pt x="539" y="301"/>
                                </a:lnTo>
                                <a:lnTo>
                                  <a:pt x="23" y="301"/>
                                </a:lnTo>
                                <a:lnTo>
                                  <a:pt x="23" y="256"/>
                                </a:lnTo>
                                <a:close/>
                                <a:moveTo>
                                  <a:pt x="562" y="279"/>
                                </a:moveTo>
                                <a:lnTo>
                                  <a:pt x="562" y="301"/>
                                </a:lnTo>
                                <a:lnTo>
                                  <a:pt x="539" y="301"/>
                                </a:lnTo>
                                <a:lnTo>
                                  <a:pt x="539" y="279"/>
                                </a:lnTo>
                                <a:lnTo>
                                  <a:pt x="562" y="279"/>
                                </a:lnTo>
                                <a:close/>
                                <a:moveTo>
                                  <a:pt x="511" y="279"/>
                                </a:moveTo>
                                <a:lnTo>
                                  <a:pt x="511" y="23"/>
                                </a:lnTo>
                                <a:lnTo>
                                  <a:pt x="562" y="23"/>
                                </a:lnTo>
                                <a:lnTo>
                                  <a:pt x="562" y="279"/>
                                </a:lnTo>
                                <a:lnTo>
                                  <a:pt x="511" y="279"/>
                                </a:lnTo>
                                <a:close/>
                                <a:moveTo>
                                  <a:pt x="539" y="0"/>
                                </a:moveTo>
                                <a:lnTo>
                                  <a:pt x="562" y="0"/>
                                </a:lnTo>
                                <a:lnTo>
                                  <a:pt x="562" y="23"/>
                                </a:lnTo>
                                <a:lnTo>
                                  <a:pt x="539" y="23"/>
                                </a:lnTo>
                                <a:lnTo>
                                  <a:pt x="539" y="0"/>
                                </a:lnTo>
                                <a:close/>
                                <a:moveTo>
                                  <a:pt x="539" y="46"/>
                                </a:move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539" y="0"/>
                                </a:lnTo>
                                <a:lnTo>
                                  <a:pt x="539" y="46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47" y="23"/>
                                </a:moveTo>
                                <a:lnTo>
                                  <a:pt x="4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3"/>
                                </a:lnTo>
                                <a:lnTo>
                                  <a:pt x="47" y="23"/>
                                </a:lnTo>
                                <a:close/>
                                <a:moveTo>
                                  <a:pt x="23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279"/>
                                </a:lnTo>
                                <a:lnTo>
                                  <a:pt x="23" y="279"/>
                                </a:lnTo>
                                <a:lnTo>
                                  <a:pt x="2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50" y="17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1" y="17"/>
                                </a:moveTo>
                                <a:lnTo>
                                  <a:pt x="271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1" y="17"/>
                                </a:lnTo>
                                <a:close/>
                                <a:moveTo>
                                  <a:pt x="271" y="517"/>
                                </a:moveTo>
                                <a:lnTo>
                                  <a:pt x="271" y="537"/>
                                </a:lnTo>
                                <a:lnTo>
                                  <a:pt x="250" y="537"/>
                                </a:lnTo>
                                <a:lnTo>
                                  <a:pt x="250" y="517"/>
                                </a:lnTo>
                                <a:lnTo>
                                  <a:pt x="271" y="517"/>
                                </a:lnTo>
                                <a:close/>
                                <a:moveTo>
                                  <a:pt x="250" y="537"/>
                                </a:moveTo>
                                <a:lnTo>
                                  <a:pt x="18" y="537"/>
                                </a:lnTo>
                                <a:lnTo>
                                  <a:pt x="18" y="500"/>
                                </a:lnTo>
                                <a:lnTo>
                                  <a:pt x="250" y="500"/>
                                </a:lnTo>
                                <a:lnTo>
                                  <a:pt x="250" y="537"/>
                                </a:lnTo>
                                <a:close/>
                                <a:moveTo>
                                  <a:pt x="18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8" y="517"/>
                                </a:lnTo>
                                <a:lnTo>
                                  <a:pt x="18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2" y="17"/>
                                </a:lnTo>
                                <a:lnTo>
                                  <a:pt x="32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7"/>
                                </a:lnTo>
                                <a:lnTo>
                                  <a:pt x="250" y="17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0" y="17"/>
                                </a:moveTo>
                                <a:lnTo>
                                  <a:pt x="270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0" y="17"/>
                                </a:lnTo>
                                <a:close/>
                                <a:moveTo>
                                  <a:pt x="270" y="517"/>
                                </a:moveTo>
                                <a:lnTo>
                                  <a:pt x="270" y="537"/>
                                </a:lnTo>
                                <a:lnTo>
                                  <a:pt x="250" y="537"/>
                                </a:lnTo>
                                <a:lnTo>
                                  <a:pt x="250" y="517"/>
                                </a:lnTo>
                                <a:lnTo>
                                  <a:pt x="270" y="517"/>
                                </a:lnTo>
                                <a:close/>
                                <a:moveTo>
                                  <a:pt x="250" y="537"/>
                                </a:moveTo>
                                <a:lnTo>
                                  <a:pt x="15" y="537"/>
                                </a:lnTo>
                                <a:lnTo>
                                  <a:pt x="15" y="500"/>
                                </a:lnTo>
                                <a:lnTo>
                                  <a:pt x="250" y="500"/>
                                </a:lnTo>
                                <a:lnTo>
                                  <a:pt x="250" y="537"/>
                                </a:lnTo>
                                <a:close/>
                                <a:moveTo>
                                  <a:pt x="15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5" y="517"/>
                                </a:lnTo>
                                <a:lnTo>
                                  <a:pt x="15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249" y="0"/>
                                </a:lnTo>
                                <a:lnTo>
                                  <a:pt x="249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249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7"/>
                                </a:lnTo>
                                <a:lnTo>
                                  <a:pt x="249" y="17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270" y="17"/>
                                </a:moveTo>
                                <a:lnTo>
                                  <a:pt x="270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0" y="17"/>
                                </a:lnTo>
                                <a:close/>
                                <a:moveTo>
                                  <a:pt x="270" y="517"/>
                                </a:moveTo>
                                <a:lnTo>
                                  <a:pt x="270" y="537"/>
                                </a:lnTo>
                                <a:lnTo>
                                  <a:pt x="249" y="537"/>
                                </a:lnTo>
                                <a:lnTo>
                                  <a:pt x="249" y="517"/>
                                </a:lnTo>
                                <a:lnTo>
                                  <a:pt x="270" y="517"/>
                                </a:lnTo>
                                <a:close/>
                                <a:moveTo>
                                  <a:pt x="249" y="537"/>
                                </a:moveTo>
                                <a:lnTo>
                                  <a:pt x="16" y="537"/>
                                </a:lnTo>
                                <a:lnTo>
                                  <a:pt x="16" y="500"/>
                                </a:lnTo>
                                <a:lnTo>
                                  <a:pt x="249" y="500"/>
                                </a:lnTo>
                                <a:lnTo>
                                  <a:pt x="249" y="537"/>
                                </a:lnTo>
                                <a:close/>
                                <a:moveTo>
                                  <a:pt x="16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6" y="517"/>
                                </a:lnTo>
                                <a:lnTo>
                                  <a:pt x="16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28560"/>
                            <a:ext cx="64944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287">
                                <a:moveTo>
                                  <a:pt x="604" y="0"/>
                                </a:moveTo>
                                <a:lnTo>
                                  <a:pt x="613" y="7"/>
                                </a:lnTo>
                                <a:lnTo>
                                  <a:pt x="2046" y="2275"/>
                                </a:lnTo>
                                <a:lnTo>
                                  <a:pt x="2028" y="2287"/>
                                </a:lnTo>
                                <a:lnTo>
                                  <a:pt x="595" y="19"/>
                                </a:lnTo>
                                <a:lnTo>
                                  <a:pt x="604" y="0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604" y="0"/>
                                </a:lnTo>
                                <a:lnTo>
                                  <a:pt x="604" y="24"/>
                                </a:lnTo>
                                <a:lnTo>
                                  <a:pt x="0" y="4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6120"/>
                            <a:ext cx="8020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1975">
                                <a:moveTo>
                                  <a:pt x="1922" y="0"/>
                                </a:moveTo>
                                <a:lnTo>
                                  <a:pt x="1930" y="20"/>
                                </a:lnTo>
                                <a:lnTo>
                                  <a:pt x="16" y="1975"/>
                                </a:lnTo>
                                <a:lnTo>
                                  <a:pt x="0" y="1959"/>
                                </a:lnTo>
                                <a:lnTo>
                                  <a:pt x="1914" y="5"/>
                                </a:lnTo>
                                <a:lnTo>
                                  <a:pt x="1922" y="0"/>
                                </a:lnTo>
                                <a:close/>
                                <a:moveTo>
                                  <a:pt x="2526" y="40"/>
                                </a:moveTo>
                                <a:lnTo>
                                  <a:pt x="1922" y="23"/>
                                </a:lnTo>
                                <a:lnTo>
                                  <a:pt x="1922" y="0"/>
                                </a:lnTo>
                                <a:lnTo>
                                  <a:pt x="2526" y="18"/>
                                </a:lnTo>
                                <a:lnTo>
                                  <a:pt x="25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12438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7" h="1419">
                                <a:moveTo>
                                  <a:pt x="604" y="1402"/>
                                </a:moveTo>
                                <a:lnTo>
                                  <a:pt x="599" y="1381"/>
                                </a:lnTo>
                                <a:lnTo>
                                  <a:pt x="3908" y="0"/>
                                </a:lnTo>
                                <a:lnTo>
                                  <a:pt x="3917" y="22"/>
                                </a:lnTo>
                                <a:lnTo>
                                  <a:pt x="609" y="1402"/>
                                </a:lnTo>
                                <a:lnTo>
                                  <a:pt x="604" y="1402"/>
                                </a:lnTo>
                                <a:close/>
                                <a:moveTo>
                                  <a:pt x="0" y="1396"/>
                                </a:moveTo>
                                <a:lnTo>
                                  <a:pt x="604" y="1379"/>
                                </a:lnTo>
                                <a:lnTo>
                                  <a:pt x="604" y="1402"/>
                                </a:lnTo>
                                <a:lnTo>
                                  <a:pt x="0" y="1419"/>
                                </a:lnTo>
                                <a:lnTo>
                                  <a:pt x="0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018240"/>
                            <a:ext cx="757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6" h="3709">
                                <a:moveTo>
                                  <a:pt x="666" y="3709"/>
                                </a:moveTo>
                                <a:lnTo>
                                  <a:pt x="655" y="3692"/>
                                </a:lnTo>
                                <a:lnTo>
                                  <a:pt x="2366" y="0"/>
                                </a:lnTo>
                                <a:lnTo>
                                  <a:pt x="2386" y="9"/>
                                </a:lnTo>
                                <a:lnTo>
                                  <a:pt x="677" y="3703"/>
                                </a:lnTo>
                                <a:lnTo>
                                  <a:pt x="666" y="3709"/>
                                </a:lnTo>
                                <a:close/>
                                <a:moveTo>
                                  <a:pt x="0" y="3706"/>
                                </a:moveTo>
                                <a:lnTo>
                                  <a:pt x="0" y="3682"/>
                                </a:lnTo>
                                <a:lnTo>
                                  <a:pt x="666" y="3686"/>
                                </a:lnTo>
                                <a:lnTo>
                                  <a:pt x="666" y="3709"/>
                                </a:lnTo>
                                <a:lnTo>
                                  <a:pt x="0" y="3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522160"/>
                            <a:ext cx="1159560" cy="16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5271">
                                <a:moveTo>
                                  <a:pt x="666" y="5271"/>
                                </a:moveTo>
                                <a:lnTo>
                                  <a:pt x="655" y="5254"/>
                                </a:lnTo>
                                <a:lnTo>
                                  <a:pt x="3633" y="0"/>
                                </a:lnTo>
                                <a:lnTo>
                                  <a:pt x="3651" y="13"/>
                                </a:lnTo>
                                <a:lnTo>
                                  <a:pt x="675" y="5265"/>
                                </a:lnTo>
                                <a:lnTo>
                                  <a:pt x="666" y="5271"/>
                                </a:lnTo>
                                <a:close/>
                                <a:moveTo>
                                  <a:pt x="0" y="5268"/>
                                </a:moveTo>
                                <a:lnTo>
                                  <a:pt x="0" y="5244"/>
                                </a:lnTo>
                                <a:lnTo>
                                  <a:pt x="666" y="5248"/>
                                </a:lnTo>
                                <a:lnTo>
                                  <a:pt x="666" y="5271"/>
                                </a:lnTo>
                                <a:lnTo>
                                  <a:pt x="0" y="5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47800"/>
                            <a:ext cx="12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01"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215" y="348"/>
                                </a:lnTo>
                                <a:lnTo>
                                  <a:pt x="227" y="348"/>
                                </a:lnTo>
                                <a:lnTo>
                                  <a:pt x="244" y="342"/>
                                </a:lnTo>
                                <a:lnTo>
                                  <a:pt x="256" y="337"/>
                                </a:lnTo>
                                <a:lnTo>
                                  <a:pt x="274" y="331"/>
                                </a:lnTo>
                                <a:lnTo>
                                  <a:pt x="284" y="325"/>
                                </a:lnTo>
                                <a:lnTo>
                                  <a:pt x="297" y="320"/>
                                </a:lnTo>
                                <a:lnTo>
                                  <a:pt x="308" y="308"/>
                                </a:lnTo>
                                <a:lnTo>
                                  <a:pt x="343" y="342"/>
                                </a:lnTo>
                                <a:lnTo>
                                  <a:pt x="325" y="354"/>
                                </a:lnTo>
                                <a:lnTo>
                                  <a:pt x="308" y="365"/>
                                </a:lnTo>
                                <a:lnTo>
                                  <a:pt x="297" y="371"/>
                                </a:lnTo>
                                <a:lnTo>
                                  <a:pt x="278" y="384"/>
                                </a:lnTo>
                                <a:lnTo>
                                  <a:pt x="256" y="388"/>
                                </a:lnTo>
                                <a:lnTo>
                                  <a:pt x="238" y="395"/>
                                </a:lnTo>
                                <a:lnTo>
                                  <a:pt x="221" y="395"/>
                                </a:ln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308" y="308"/>
                                </a:moveTo>
                                <a:lnTo>
                                  <a:pt x="314" y="297"/>
                                </a:lnTo>
                                <a:lnTo>
                                  <a:pt x="325" y="284"/>
                                </a:lnTo>
                                <a:lnTo>
                                  <a:pt x="331" y="274"/>
                                </a:lnTo>
                                <a:lnTo>
                                  <a:pt x="337" y="261"/>
                                </a:lnTo>
                                <a:lnTo>
                                  <a:pt x="343" y="244"/>
                                </a:lnTo>
                                <a:lnTo>
                                  <a:pt x="348" y="232"/>
                                </a:lnTo>
                                <a:lnTo>
                                  <a:pt x="348" y="215"/>
                                </a:lnTo>
                                <a:lnTo>
                                  <a:pt x="348" y="197"/>
                                </a:lnTo>
                                <a:lnTo>
                                  <a:pt x="395" y="197"/>
                                </a:lnTo>
                                <a:lnTo>
                                  <a:pt x="395" y="221"/>
                                </a:lnTo>
                                <a:lnTo>
                                  <a:pt x="395" y="238"/>
                                </a:lnTo>
                                <a:lnTo>
                                  <a:pt x="388" y="261"/>
                                </a:lnTo>
                                <a:lnTo>
                                  <a:pt x="384" y="278"/>
                                </a:lnTo>
                                <a:lnTo>
                                  <a:pt x="378" y="297"/>
                                </a:lnTo>
                                <a:lnTo>
                                  <a:pt x="367" y="314"/>
                                </a:lnTo>
                                <a:lnTo>
                                  <a:pt x="354" y="325"/>
                                </a:lnTo>
                                <a:lnTo>
                                  <a:pt x="343" y="342"/>
                                </a:lnTo>
                                <a:lnTo>
                                  <a:pt x="308" y="308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48" y="187"/>
                                </a:lnTo>
                                <a:lnTo>
                                  <a:pt x="348" y="168"/>
                                </a:lnTo>
                                <a:lnTo>
                                  <a:pt x="343" y="157"/>
                                </a:lnTo>
                                <a:lnTo>
                                  <a:pt x="337" y="145"/>
                                </a:lnTo>
                                <a:lnTo>
                                  <a:pt x="331" y="128"/>
                                </a:lnTo>
                                <a:lnTo>
                                  <a:pt x="325" y="117"/>
                                </a:lnTo>
                                <a:lnTo>
                                  <a:pt x="314" y="104"/>
                                </a:lnTo>
                                <a:lnTo>
                                  <a:pt x="308" y="93"/>
                                </a:lnTo>
                                <a:lnTo>
                                  <a:pt x="343" y="58"/>
                                </a:lnTo>
                                <a:lnTo>
                                  <a:pt x="354" y="76"/>
                                </a:lnTo>
                                <a:lnTo>
                                  <a:pt x="367" y="87"/>
                                </a:lnTo>
                                <a:lnTo>
                                  <a:pt x="378" y="104"/>
                                </a:lnTo>
                                <a:lnTo>
                                  <a:pt x="384" y="121"/>
                                </a:lnTo>
                                <a:lnTo>
                                  <a:pt x="388" y="140"/>
                                </a:lnTo>
                                <a:lnTo>
                                  <a:pt x="395" y="163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08" y="93"/>
                                </a:moveTo>
                                <a:lnTo>
                                  <a:pt x="297" y="81"/>
                                </a:lnTo>
                                <a:lnTo>
                                  <a:pt x="284" y="76"/>
                                </a:lnTo>
                                <a:lnTo>
                                  <a:pt x="274" y="70"/>
                                </a:lnTo>
                                <a:lnTo>
                                  <a:pt x="256" y="64"/>
                                </a:lnTo>
                                <a:lnTo>
                                  <a:pt x="244" y="58"/>
                                </a:lnTo>
                                <a:lnTo>
                                  <a:pt x="233" y="53"/>
                                </a:lnTo>
                                <a:lnTo>
                                  <a:pt x="215" y="53"/>
                                </a:lnTo>
                                <a:lnTo>
                                  <a:pt x="198" y="47"/>
                                </a:lnTo>
                                <a:lnTo>
                                  <a:pt x="198" y="0"/>
                                </a:lnTo>
                                <a:lnTo>
                                  <a:pt x="221" y="0"/>
                                </a:lnTo>
                                <a:lnTo>
                                  <a:pt x="238" y="7"/>
                                </a:lnTo>
                                <a:lnTo>
                                  <a:pt x="256" y="11"/>
                                </a:lnTo>
                                <a:lnTo>
                                  <a:pt x="278" y="17"/>
                                </a:lnTo>
                                <a:lnTo>
                                  <a:pt x="297" y="24"/>
                                </a:lnTo>
                                <a:lnTo>
                                  <a:pt x="308" y="34"/>
                                </a:lnTo>
                                <a:lnTo>
                                  <a:pt x="325" y="47"/>
                                </a:lnTo>
                                <a:lnTo>
                                  <a:pt x="343" y="58"/>
                                </a:lnTo>
                                <a:lnTo>
                                  <a:pt x="308" y="93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87" y="53"/>
                                </a:lnTo>
                                <a:lnTo>
                                  <a:pt x="168" y="53"/>
                                </a:lnTo>
                                <a:lnTo>
                                  <a:pt x="157" y="58"/>
                                </a:lnTo>
                                <a:lnTo>
                                  <a:pt x="140" y="64"/>
                                </a:lnTo>
                                <a:lnTo>
                                  <a:pt x="128" y="70"/>
                                </a:lnTo>
                                <a:lnTo>
                                  <a:pt x="117" y="76"/>
                                </a:lnTo>
                                <a:lnTo>
                                  <a:pt x="104" y="81"/>
                                </a:lnTo>
                                <a:lnTo>
                                  <a:pt x="93" y="93"/>
                                </a:lnTo>
                                <a:lnTo>
                                  <a:pt x="58" y="58"/>
                                </a:lnTo>
                                <a:lnTo>
                                  <a:pt x="70" y="47"/>
                                </a:lnTo>
                                <a:lnTo>
                                  <a:pt x="87" y="34"/>
                                </a:lnTo>
                                <a:lnTo>
                                  <a:pt x="104" y="24"/>
                                </a:lnTo>
                                <a:lnTo>
                                  <a:pt x="123" y="17"/>
                                </a:lnTo>
                                <a:lnTo>
                                  <a:pt x="140" y="11"/>
                                </a:lnTo>
                                <a:lnTo>
                                  <a:pt x="157" y="7"/>
                                </a:lnTo>
                                <a:lnTo>
                                  <a:pt x="180" y="0"/>
                                </a:ln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93" y="93"/>
                                </a:moveTo>
                                <a:lnTo>
                                  <a:pt x="81" y="104"/>
                                </a:lnTo>
                                <a:lnTo>
                                  <a:pt x="76" y="117"/>
                                </a:lnTo>
                                <a:lnTo>
                                  <a:pt x="70" y="128"/>
                                </a:lnTo>
                                <a:lnTo>
                                  <a:pt x="64" y="145"/>
                                </a:lnTo>
                                <a:lnTo>
                                  <a:pt x="58" y="157"/>
                                </a:lnTo>
                                <a:lnTo>
                                  <a:pt x="53" y="168"/>
                                </a:lnTo>
                                <a:lnTo>
                                  <a:pt x="53" y="187"/>
                                </a:lnTo>
                                <a:lnTo>
                                  <a:pt x="53" y="197"/>
                                </a:lnTo>
                                <a:lnTo>
                                  <a:pt x="0" y="197"/>
                                </a:lnTo>
                                <a:lnTo>
                                  <a:pt x="0" y="180"/>
                                </a:lnTo>
                                <a:lnTo>
                                  <a:pt x="7" y="163"/>
                                </a:lnTo>
                                <a:lnTo>
                                  <a:pt x="13" y="140"/>
                                </a:lnTo>
                                <a:lnTo>
                                  <a:pt x="17" y="121"/>
                                </a:lnTo>
                                <a:lnTo>
                                  <a:pt x="24" y="104"/>
                                </a:lnTo>
                                <a:lnTo>
                                  <a:pt x="36" y="87"/>
                                </a:lnTo>
                                <a:lnTo>
                                  <a:pt x="47" y="76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53" y="215"/>
                                </a:lnTo>
                                <a:lnTo>
                                  <a:pt x="53" y="232"/>
                                </a:lnTo>
                                <a:lnTo>
                                  <a:pt x="58" y="244"/>
                                </a:lnTo>
                                <a:lnTo>
                                  <a:pt x="64" y="261"/>
                                </a:lnTo>
                                <a:lnTo>
                                  <a:pt x="70" y="274"/>
                                </a:lnTo>
                                <a:lnTo>
                                  <a:pt x="76" y="284"/>
                                </a:lnTo>
                                <a:lnTo>
                                  <a:pt x="81" y="297"/>
                                </a:lnTo>
                                <a:lnTo>
                                  <a:pt x="93" y="308"/>
                                </a:lnTo>
                                <a:lnTo>
                                  <a:pt x="58" y="342"/>
                                </a:lnTo>
                                <a:lnTo>
                                  <a:pt x="47" y="325"/>
                                </a:lnTo>
                                <a:lnTo>
                                  <a:pt x="36" y="314"/>
                                </a:lnTo>
                                <a:lnTo>
                                  <a:pt x="24" y="297"/>
                                </a:lnTo>
                                <a:lnTo>
                                  <a:pt x="17" y="278"/>
                                </a:lnTo>
                                <a:lnTo>
                                  <a:pt x="13" y="261"/>
                                </a:lnTo>
                                <a:lnTo>
                                  <a:pt x="7" y="238"/>
                                </a:lnTo>
                                <a:lnTo>
                                  <a:pt x="0" y="221"/>
                                </a:ln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93" y="308"/>
                                </a:moveTo>
                                <a:lnTo>
                                  <a:pt x="104" y="320"/>
                                </a:lnTo>
                                <a:lnTo>
                                  <a:pt x="117" y="325"/>
                                </a:lnTo>
                                <a:lnTo>
                                  <a:pt x="128" y="331"/>
                                </a:lnTo>
                                <a:lnTo>
                                  <a:pt x="140" y="337"/>
                                </a:lnTo>
                                <a:lnTo>
                                  <a:pt x="157" y="342"/>
                                </a:lnTo>
                                <a:lnTo>
                                  <a:pt x="168" y="348"/>
                                </a:lnTo>
                                <a:lnTo>
                                  <a:pt x="187" y="348"/>
                                </a:lnTo>
                                <a:lnTo>
                                  <a:pt x="198" y="348"/>
                                </a:lnTo>
                                <a:lnTo>
                                  <a:pt x="198" y="401"/>
                                </a:lnTo>
                                <a:lnTo>
                                  <a:pt x="180" y="395"/>
                                </a:lnTo>
                                <a:lnTo>
                                  <a:pt x="157" y="395"/>
                                </a:lnTo>
                                <a:lnTo>
                                  <a:pt x="140" y="388"/>
                                </a:lnTo>
                                <a:lnTo>
                                  <a:pt x="123" y="384"/>
                                </a:lnTo>
                                <a:lnTo>
                                  <a:pt x="104" y="371"/>
                                </a:lnTo>
                                <a:lnTo>
                                  <a:pt x="87" y="365"/>
                                </a:lnTo>
                                <a:lnTo>
                                  <a:pt x="70" y="354"/>
                                </a:lnTo>
                                <a:lnTo>
                                  <a:pt x="58" y="342"/>
                                </a:lnTo>
                                <a:lnTo>
                                  <a:pt x="93" y="30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00176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91">
                                <a:moveTo>
                                  <a:pt x="261" y="250"/>
                                </a:moveTo>
                                <a:lnTo>
                                  <a:pt x="261" y="290"/>
                                </a:lnTo>
                                <a:lnTo>
                                  <a:pt x="208" y="290"/>
                                </a:lnTo>
                                <a:lnTo>
                                  <a:pt x="208" y="391"/>
                                </a:lnTo>
                                <a:lnTo>
                                  <a:pt x="162" y="391"/>
                                </a:lnTo>
                                <a:lnTo>
                                  <a:pt x="162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254"/>
                                </a:lnTo>
                                <a:lnTo>
                                  <a:pt x="177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250"/>
                                </a:lnTo>
                                <a:lnTo>
                                  <a:pt x="261" y="250"/>
                                </a:lnTo>
                                <a:close/>
                                <a:moveTo>
                                  <a:pt x="162" y="250"/>
                                </a:moveTo>
                                <a:lnTo>
                                  <a:pt x="162" y="59"/>
                                </a:lnTo>
                                <a:lnTo>
                                  <a:pt x="27" y="250"/>
                                </a:lnTo>
                                <a:lnTo>
                                  <a:pt x="162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39560"/>
                            <a:ext cx="48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1">
                                <a:moveTo>
                                  <a:pt x="0" y="45"/>
                                </a:move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324"/>
                                </a:lnTo>
                                <a:lnTo>
                                  <a:pt x="104" y="351"/>
                                </a:lnTo>
                                <a:lnTo>
                                  <a:pt x="105" y="365"/>
                                </a:lnTo>
                                <a:lnTo>
                                  <a:pt x="107" y="368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74"/>
                                </a:lnTo>
                                <a:lnTo>
                                  <a:pt x="116" y="377"/>
                                </a:lnTo>
                                <a:lnTo>
                                  <a:pt x="128" y="380"/>
                                </a:lnTo>
                                <a:lnTo>
                                  <a:pt x="150" y="382"/>
                                </a:lnTo>
                                <a:lnTo>
                                  <a:pt x="150" y="391"/>
                                </a:lnTo>
                                <a:lnTo>
                                  <a:pt x="6" y="391"/>
                                </a:lnTo>
                                <a:lnTo>
                                  <a:pt x="6" y="382"/>
                                </a:lnTo>
                                <a:lnTo>
                                  <a:pt x="18" y="380"/>
                                </a:lnTo>
                                <a:lnTo>
                                  <a:pt x="29" y="380"/>
                                </a:lnTo>
                                <a:lnTo>
                                  <a:pt x="37" y="379"/>
                                </a:lnTo>
                                <a:lnTo>
                                  <a:pt x="41" y="377"/>
                                </a:lnTo>
                                <a:lnTo>
                                  <a:pt x="48" y="372"/>
                                </a:lnTo>
                                <a:lnTo>
                                  <a:pt x="52" y="366"/>
                                </a:lnTo>
                                <a:lnTo>
                                  <a:pt x="55" y="352"/>
                                </a:lnTo>
                                <a:lnTo>
                                  <a:pt x="55" y="324"/>
                                </a:lnTo>
                                <a:lnTo>
                                  <a:pt x="55" y="116"/>
                                </a:lnTo>
                                <a:lnTo>
                                  <a:pt x="55" y="98"/>
                                </a:lnTo>
                                <a:lnTo>
                                  <a:pt x="55" y="82"/>
                                </a:lnTo>
                                <a:lnTo>
                                  <a:pt x="54" y="71"/>
                                </a:lnTo>
                                <a:lnTo>
                                  <a:pt x="52" y="63"/>
                                </a:lnTo>
                                <a:lnTo>
                                  <a:pt x="49" y="54"/>
                                </a:lnTo>
                                <a:lnTo>
                                  <a:pt x="46" y="50"/>
                                </a:lnTo>
                                <a:lnTo>
                                  <a:pt x="40" y="46"/>
                                </a:lnTo>
                                <a:lnTo>
                                  <a:pt x="32" y="45"/>
                                </a:lnTo>
                                <a:lnTo>
                                  <a:pt x="20" y="48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0"/>
                            <a:ext cx="71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91">
                                <a:moveTo>
                                  <a:pt x="223" y="0"/>
                                </a:moveTo>
                                <a:lnTo>
                                  <a:pt x="202" y="48"/>
                                </a:lnTo>
                                <a:lnTo>
                                  <a:pt x="85" y="48"/>
                                </a:lnTo>
                                <a:lnTo>
                                  <a:pt x="60" y="99"/>
                                </a:lnTo>
                                <a:lnTo>
                                  <a:pt x="79" y="102"/>
                                </a:lnTo>
                                <a:lnTo>
                                  <a:pt x="96" y="107"/>
                                </a:lnTo>
                                <a:lnTo>
                                  <a:pt x="113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43" y="127"/>
                                </a:lnTo>
                                <a:lnTo>
                                  <a:pt x="155" y="135"/>
                                </a:lnTo>
                                <a:lnTo>
                                  <a:pt x="167" y="144"/>
                                </a:lnTo>
                                <a:lnTo>
                                  <a:pt x="180" y="155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86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10"/>
                                </a:lnTo>
                                <a:lnTo>
                                  <a:pt x="216" y="220"/>
                                </a:lnTo>
                                <a:lnTo>
                                  <a:pt x="217" y="233"/>
                                </a:lnTo>
                                <a:lnTo>
                                  <a:pt x="217" y="247"/>
                                </a:lnTo>
                                <a:lnTo>
                                  <a:pt x="217" y="261"/>
                                </a:lnTo>
                                <a:lnTo>
                                  <a:pt x="214" y="275"/>
                                </a:lnTo>
                                <a:lnTo>
                                  <a:pt x="211" y="289"/>
                                </a:lnTo>
                                <a:lnTo>
                                  <a:pt x="205" y="303"/>
                                </a:lnTo>
                                <a:lnTo>
                                  <a:pt x="199" y="315"/>
                                </a:lnTo>
                                <a:lnTo>
                                  <a:pt x="191" y="326"/>
                                </a:lnTo>
                                <a:lnTo>
                                  <a:pt x="183" y="337"/>
                                </a:lnTo>
                                <a:lnTo>
                                  <a:pt x="17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53" y="363"/>
                                </a:lnTo>
                                <a:lnTo>
                                  <a:pt x="144" y="369"/>
                                </a:lnTo>
                                <a:lnTo>
                                  <a:pt x="132" y="376"/>
                                </a:lnTo>
                                <a:lnTo>
                                  <a:pt x="116" y="382"/>
                                </a:lnTo>
                                <a:lnTo>
                                  <a:pt x="99" y="387"/>
                                </a:lnTo>
                                <a:lnTo>
                                  <a:pt x="82" y="390"/>
                                </a:lnTo>
                                <a:lnTo>
                                  <a:pt x="65" y="391"/>
                                </a:lnTo>
                                <a:lnTo>
                                  <a:pt x="49" y="390"/>
                                </a:lnTo>
                                <a:lnTo>
                                  <a:pt x="35" y="388"/>
                                </a:lnTo>
                                <a:lnTo>
                                  <a:pt x="25" y="385"/>
                                </a:lnTo>
                                <a:lnTo>
                                  <a:pt x="15" y="379"/>
                                </a:lnTo>
                                <a:lnTo>
                                  <a:pt x="8" y="373"/>
                                </a:lnTo>
                                <a:lnTo>
                                  <a:pt x="3" y="366"/>
                                </a:lnTo>
                                <a:lnTo>
                                  <a:pt x="0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9"/>
                                </a:lnTo>
                                <a:lnTo>
                                  <a:pt x="1" y="346"/>
                                </a:lnTo>
                                <a:lnTo>
                                  <a:pt x="3" y="343"/>
                                </a:lnTo>
                                <a:lnTo>
                                  <a:pt x="6" y="340"/>
                                </a:lnTo>
                                <a:lnTo>
                                  <a:pt x="9" y="337"/>
                                </a:lnTo>
                                <a:lnTo>
                                  <a:pt x="14" y="335"/>
                                </a:lnTo>
                                <a:lnTo>
                                  <a:pt x="17" y="334"/>
                                </a:lnTo>
                                <a:lnTo>
                                  <a:pt x="23" y="334"/>
                                </a:lnTo>
                                <a:lnTo>
                                  <a:pt x="29" y="334"/>
                                </a:lnTo>
                                <a:lnTo>
                                  <a:pt x="35" y="335"/>
                                </a:lnTo>
                                <a:lnTo>
                                  <a:pt x="43" y="340"/>
                                </a:lnTo>
                                <a:lnTo>
                                  <a:pt x="54" y="348"/>
                                </a:lnTo>
                                <a:lnTo>
                                  <a:pt x="65" y="354"/>
                                </a:lnTo>
                                <a:lnTo>
                                  <a:pt x="76" y="359"/>
                                </a:lnTo>
                                <a:lnTo>
                                  <a:pt x="87" y="360"/>
                                </a:lnTo>
                                <a:lnTo>
                                  <a:pt x="98" y="362"/>
                                </a:lnTo>
                                <a:lnTo>
                                  <a:pt x="105" y="362"/>
                                </a:lnTo>
                                <a:lnTo>
                                  <a:pt x="113" y="360"/>
                                </a:lnTo>
                                <a:lnTo>
                                  <a:pt x="121" y="359"/>
                                </a:lnTo>
                                <a:lnTo>
                                  <a:pt x="129" y="356"/>
                                </a:lnTo>
                                <a:lnTo>
                                  <a:pt x="135" y="352"/>
                                </a:lnTo>
                                <a:lnTo>
                                  <a:pt x="143" y="348"/>
                                </a:lnTo>
                                <a:lnTo>
                                  <a:pt x="149" y="343"/>
                                </a:lnTo>
                                <a:lnTo>
                                  <a:pt x="155" y="337"/>
                                </a:lnTo>
                                <a:lnTo>
                                  <a:pt x="161" y="331"/>
                                </a:lnTo>
                                <a:lnTo>
                                  <a:pt x="166" y="323"/>
                                </a:lnTo>
                                <a:lnTo>
                                  <a:pt x="171" y="317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01"/>
                                </a:lnTo>
                                <a:lnTo>
                                  <a:pt x="178" y="293"/>
                                </a:lnTo>
                                <a:lnTo>
                                  <a:pt x="180" y="284"/>
                                </a:lnTo>
                                <a:lnTo>
                                  <a:pt x="180" y="276"/>
                                </a:lnTo>
                                <a:lnTo>
                                  <a:pt x="178" y="259"/>
                                </a:lnTo>
                                <a:lnTo>
                                  <a:pt x="175" y="242"/>
                                </a:lnTo>
                                <a:lnTo>
                                  <a:pt x="167" y="227"/>
                                </a:lnTo>
                                <a:lnTo>
                                  <a:pt x="158" y="211"/>
                                </a:lnTo>
                                <a:lnTo>
                                  <a:pt x="146" y="197"/>
                                </a:lnTo>
                                <a:lnTo>
                                  <a:pt x="132" y="183"/>
                                </a:lnTo>
                                <a:lnTo>
                                  <a:pt x="115" y="174"/>
                                </a:lnTo>
                                <a:lnTo>
                                  <a:pt x="96" y="165"/>
                                </a:lnTo>
                                <a:lnTo>
                                  <a:pt x="79" y="158"/>
                                </a:lnTo>
                                <a:lnTo>
                                  <a:pt x="60" y="154"/>
                                </a:lnTo>
                                <a:lnTo>
                                  <a:pt x="37" y="151"/>
                                </a:lnTo>
                                <a:lnTo>
                                  <a:pt x="12" y="149"/>
                                </a:lnTo>
                                <a:lnTo>
                                  <a:pt x="85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36520"/>
                            <a:ext cx="79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1">
                                <a:moveTo>
                                  <a:pt x="253" y="318"/>
                                </a:moveTo>
                                <a:lnTo>
                                  <a:pt x="227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82"/>
                                </a:lnTo>
                                <a:lnTo>
                                  <a:pt x="46" y="338"/>
                                </a:lnTo>
                                <a:lnTo>
                                  <a:pt x="85" y="298"/>
                                </a:lnTo>
                                <a:lnTo>
                                  <a:pt x="116" y="264"/>
                                </a:lnTo>
                                <a:lnTo>
                                  <a:pt x="140" y="233"/>
                                </a:lnTo>
                                <a:lnTo>
                                  <a:pt x="150" y="217"/>
                                </a:lnTo>
                                <a:lnTo>
                                  <a:pt x="158" y="203"/>
                                </a:lnTo>
                                <a:lnTo>
                                  <a:pt x="164" y="191"/>
                                </a:lnTo>
                                <a:lnTo>
                                  <a:pt x="171" y="177"/>
                                </a:lnTo>
                                <a:lnTo>
                                  <a:pt x="175" y="164"/>
                                </a:lnTo>
                                <a:lnTo>
                                  <a:pt x="178" y="150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27"/>
                                </a:lnTo>
                                <a:lnTo>
                                  <a:pt x="180" y="108"/>
                                </a:lnTo>
                                <a:lnTo>
                                  <a:pt x="175" y="93"/>
                                </a:lnTo>
                                <a:lnTo>
                                  <a:pt x="172" y="85"/>
                                </a:lnTo>
                                <a:lnTo>
                                  <a:pt x="169" y="79"/>
                                </a:lnTo>
                                <a:lnTo>
                                  <a:pt x="164" y="73"/>
                                </a:lnTo>
                                <a:lnTo>
                                  <a:pt x="158" y="66"/>
                                </a:lnTo>
                                <a:lnTo>
                                  <a:pt x="147" y="56"/>
                                </a:lnTo>
                                <a:lnTo>
                                  <a:pt x="133" y="49"/>
                                </a:lnTo>
                                <a:lnTo>
                                  <a:pt x="121" y="45"/>
                                </a:lnTo>
                                <a:lnTo>
                                  <a:pt x="105" y="43"/>
                                </a:lnTo>
                                <a:lnTo>
                                  <a:pt x="91" y="43"/>
                                </a:lnTo>
                                <a:lnTo>
                                  <a:pt x="78" y="46"/>
                                </a:lnTo>
                                <a:lnTo>
                                  <a:pt x="67" y="52"/>
                                </a:lnTo>
                                <a:lnTo>
                                  <a:pt x="54" y="59"/>
                                </a:lnTo>
                                <a:lnTo>
                                  <a:pt x="43" y="68"/>
                                </a:lnTo>
                                <a:lnTo>
                                  <a:pt x="34" y="80"/>
                                </a:lnTo>
                                <a:lnTo>
                                  <a:pt x="28" y="93"/>
                                </a:lnTo>
                                <a:lnTo>
                                  <a:pt x="22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96"/>
                                </a:lnTo>
                                <a:lnTo>
                                  <a:pt x="15" y="83"/>
                                </a:lnTo>
                                <a:lnTo>
                                  <a:pt x="19" y="73"/>
                                </a:lnTo>
                                <a:lnTo>
                                  <a:pt x="23" y="62"/>
                                </a:lnTo>
                                <a:lnTo>
                                  <a:pt x="28" y="52"/>
                                </a:lnTo>
                                <a:lnTo>
                                  <a:pt x="34" y="43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4" y="21"/>
                                </a:lnTo>
                                <a:lnTo>
                                  <a:pt x="62" y="15"/>
                                </a:lnTo>
                                <a:lnTo>
                                  <a:pt x="71" y="11"/>
                                </a:lnTo>
                                <a:lnTo>
                                  <a:pt x="81" y="6"/>
                                </a:lnTo>
                                <a:lnTo>
                                  <a:pt x="90" y="3"/>
                                </a:lnTo>
                                <a:lnTo>
                                  <a:pt x="99" y="1"/>
                                </a:lnTo>
                                <a:lnTo>
                                  <a:pt x="110" y="0"/>
                                </a:lnTo>
                                <a:lnTo>
                                  <a:pt x="119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4" y="4"/>
                                </a:lnTo>
                                <a:lnTo>
                                  <a:pt x="163" y="7"/>
                                </a:lnTo>
                                <a:lnTo>
                                  <a:pt x="172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3"/>
                                </a:lnTo>
                                <a:lnTo>
                                  <a:pt x="199" y="29"/>
                                </a:lnTo>
                                <a:lnTo>
                                  <a:pt x="205" y="37"/>
                                </a:lnTo>
                                <a:lnTo>
                                  <a:pt x="213" y="45"/>
                                </a:lnTo>
                                <a:lnTo>
                                  <a:pt x="217" y="54"/>
                                </a:lnTo>
                                <a:lnTo>
                                  <a:pt x="222" y="62"/>
                                </a:lnTo>
                                <a:lnTo>
                                  <a:pt x="225" y="71"/>
                                </a:lnTo>
                                <a:lnTo>
                                  <a:pt x="228" y="80"/>
                                </a:lnTo>
                                <a:lnTo>
                                  <a:pt x="230" y="90"/>
                                </a:lnTo>
                                <a:lnTo>
                                  <a:pt x="230" y="101"/>
                                </a:lnTo>
                                <a:lnTo>
                                  <a:pt x="228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22" y="144"/>
                                </a:lnTo>
                                <a:lnTo>
                                  <a:pt x="216" y="158"/>
                                </a:lnTo>
                                <a:lnTo>
                                  <a:pt x="203" y="181"/>
                                </a:lnTo>
                                <a:lnTo>
                                  <a:pt x="188" y="206"/>
                                </a:lnTo>
                                <a:lnTo>
                                  <a:pt x="169" y="231"/>
                                </a:lnTo>
                                <a:lnTo>
                                  <a:pt x="147" y="256"/>
                                </a:lnTo>
                                <a:lnTo>
                                  <a:pt x="116" y="290"/>
                                </a:lnTo>
                                <a:lnTo>
                                  <a:pt x="90" y="318"/>
                                </a:lnTo>
                                <a:lnTo>
                                  <a:pt x="71" y="337"/>
                                </a:lnTo>
                                <a:lnTo>
                                  <a:pt x="60" y="349"/>
                                </a:lnTo>
                                <a:lnTo>
                                  <a:pt x="160" y="349"/>
                                </a:lnTo>
                                <a:lnTo>
                                  <a:pt x="186" y="347"/>
                                </a:lnTo>
                                <a:lnTo>
                                  <a:pt x="203" y="346"/>
                                </a:lnTo>
                                <a:lnTo>
                                  <a:pt x="214" y="343"/>
                                </a:lnTo>
                                <a:lnTo>
                                  <a:pt x="225" y="337"/>
                                </a:lnTo>
                                <a:lnTo>
                                  <a:pt x="234" y="329"/>
                                </a:lnTo>
                                <a:lnTo>
                                  <a:pt x="242" y="318"/>
                                </a:lnTo>
                                <a:lnTo>
                                  <a:pt x="25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99744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9">
                                <a:moveTo>
                                  <a:pt x="6" y="81"/>
                                </a:moveTo>
                                <a:lnTo>
                                  <a:pt x="15" y="62"/>
                                </a:lnTo>
                                <a:lnTo>
                                  <a:pt x="25" y="46"/>
                                </a:lnTo>
                                <a:lnTo>
                                  <a:pt x="35" y="32"/>
                                </a:lnTo>
                                <a:lnTo>
                                  <a:pt x="48" y="20"/>
                                </a:lnTo>
                                <a:lnTo>
                                  <a:pt x="60" y="11"/>
                                </a:lnTo>
                                <a:lnTo>
                                  <a:pt x="76" y="4"/>
                                </a:lnTo>
                                <a:lnTo>
                                  <a:pt x="91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0" y="11"/>
                                </a:lnTo>
                                <a:lnTo>
                                  <a:pt x="167" y="17"/>
                                </a:lnTo>
                                <a:lnTo>
                                  <a:pt x="174" y="22"/>
                                </a:lnTo>
                                <a:lnTo>
                                  <a:pt x="180" y="29"/>
                                </a:lnTo>
                                <a:lnTo>
                                  <a:pt x="189" y="40"/>
                                </a:lnTo>
                                <a:lnTo>
                                  <a:pt x="195" y="53"/>
                                </a:lnTo>
                                <a:lnTo>
                                  <a:pt x="198" y="65"/>
                                </a:lnTo>
                                <a:lnTo>
                                  <a:pt x="200" y="77"/>
                                </a:lnTo>
                                <a:lnTo>
                                  <a:pt x="198" y="88"/>
                                </a:lnTo>
                                <a:lnTo>
                                  <a:pt x="195" y="98"/>
                                </a:lnTo>
                                <a:lnTo>
                                  <a:pt x="192" y="108"/>
                                </a:lnTo>
                                <a:lnTo>
                                  <a:pt x="186" y="119"/>
                                </a:lnTo>
                                <a:lnTo>
                                  <a:pt x="178" y="130"/>
                                </a:lnTo>
                                <a:lnTo>
                                  <a:pt x="169" y="141"/>
                                </a:lnTo>
                                <a:lnTo>
                                  <a:pt x="160" y="152"/>
                                </a:lnTo>
                                <a:lnTo>
                                  <a:pt x="147" y="164"/>
                                </a:lnTo>
                                <a:lnTo>
                                  <a:pt x="163" y="172"/>
                                </a:lnTo>
                                <a:lnTo>
                                  <a:pt x="178" y="181"/>
                                </a:lnTo>
                                <a:lnTo>
                                  <a:pt x="191" y="191"/>
                                </a:lnTo>
                                <a:lnTo>
                                  <a:pt x="200" y="203"/>
                                </a:lnTo>
                                <a:lnTo>
                                  <a:pt x="208" y="217"/>
                                </a:lnTo>
                                <a:lnTo>
                                  <a:pt x="214" y="231"/>
                                </a:lnTo>
                                <a:lnTo>
                                  <a:pt x="217" y="247"/>
                                </a:lnTo>
                                <a:lnTo>
                                  <a:pt x="219" y="264"/>
                                </a:lnTo>
                                <a:lnTo>
                                  <a:pt x="217" y="276"/>
                                </a:lnTo>
                                <a:lnTo>
                                  <a:pt x="216" y="289"/>
                                </a:lnTo>
                                <a:lnTo>
                                  <a:pt x="214" y="299"/>
                                </a:lnTo>
                                <a:lnTo>
                                  <a:pt x="211" y="310"/>
                                </a:lnTo>
                                <a:lnTo>
                                  <a:pt x="206" y="321"/>
                                </a:lnTo>
                                <a:lnTo>
                                  <a:pt x="200" y="332"/>
                                </a:lnTo>
                                <a:lnTo>
                                  <a:pt x="194" y="341"/>
                                </a:lnTo>
                                <a:lnTo>
                                  <a:pt x="186" y="351"/>
                                </a:lnTo>
                                <a:lnTo>
                                  <a:pt x="175" y="362"/>
                                </a:lnTo>
                                <a:lnTo>
                                  <a:pt x="164" y="371"/>
                                </a:lnTo>
                                <a:lnTo>
                                  <a:pt x="150" y="380"/>
                                </a:lnTo>
                                <a:lnTo>
                                  <a:pt x="136" y="386"/>
                                </a:lnTo>
                                <a:lnTo>
                                  <a:pt x="121" y="391"/>
                                </a:lnTo>
                                <a:lnTo>
                                  <a:pt x="104" y="396"/>
                                </a:lnTo>
                                <a:lnTo>
                                  <a:pt x="85" y="397"/>
                                </a:lnTo>
                                <a:lnTo>
                                  <a:pt x="66" y="399"/>
                                </a:lnTo>
                                <a:lnTo>
                                  <a:pt x="49" y="397"/>
                                </a:lnTo>
                                <a:lnTo>
                                  <a:pt x="34" y="396"/>
                                </a:lnTo>
                                <a:lnTo>
                                  <a:pt x="23" y="393"/>
                                </a:lnTo>
                                <a:lnTo>
                                  <a:pt x="14" y="388"/>
                                </a:lnTo>
                                <a:lnTo>
                                  <a:pt x="7" y="383"/>
                                </a:lnTo>
                                <a:lnTo>
                                  <a:pt x="3" y="379"/>
                                </a:lnTo>
                                <a:lnTo>
                                  <a:pt x="1" y="374"/>
                                </a:lnTo>
                                <a:lnTo>
                                  <a:pt x="0" y="368"/>
                                </a:lnTo>
                                <a:lnTo>
                                  <a:pt x="0" y="363"/>
                                </a:lnTo>
                                <a:lnTo>
                                  <a:pt x="1" y="360"/>
                                </a:lnTo>
                                <a:lnTo>
                                  <a:pt x="3" y="357"/>
                                </a:lnTo>
                                <a:lnTo>
                                  <a:pt x="6" y="354"/>
                                </a:lnTo>
                                <a:lnTo>
                                  <a:pt x="11" y="351"/>
                                </a:lnTo>
                                <a:lnTo>
                                  <a:pt x="14" y="349"/>
                                </a:lnTo>
                                <a:lnTo>
                                  <a:pt x="18" y="348"/>
                                </a:lnTo>
                                <a:lnTo>
                                  <a:pt x="23" y="348"/>
                                </a:lnTo>
                                <a:lnTo>
                                  <a:pt x="29" y="348"/>
                                </a:lnTo>
                                <a:lnTo>
                                  <a:pt x="37" y="349"/>
                                </a:lnTo>
                                <a:lnTo>
                                  <a:pt x="45" y="352"/>
                                </a:lnTo>
                                <a:lnTo>
                                  <a:pt x="59" y="360"/>
                                </a:lnTo>
                                <a:lnTo>
                                  <a:pt x="73" y="366"/>
                                </a:lnTo>
                                <a:lnTo>
                                  <a:pt x="82" y="371"/>
                                </a:lnTo>
                                <a:lnTo>
                                  <a:pt x="93" y="372"/>
                                </a:lnTo>
                                <a:lnTo>
                                  <a:pt x="105" y="374"/>
                                </a:lnTo>
                                <a:lnTo>
                                  <a:pt x="119" y="372"/>
                                </a:lnTo>
                                <a:lnTo>
                                  <a:pt x="132" y="368"/>
                                </a:lnTo>
                                <a:lnTo>
                                  <a:pt x="144" y="362"/>
                                </a:lnTo>
                                <a:lnTo>
                                  <a:pt x="155" y="351"/>
                                </a:lnTo>
                                <a:lnTo>
                                  <a:pt x="164" y="340"/>
                                </a:lnTo>
                                <a:lnTo>
                                  <a:pt x="171" y="327"/>
                                </a:lnTo>
                                <a:lnTo>
                                  <a:pt x="175" y="313"/>
                                </a:lnTo>
                                <a:lnTo>
                                  <a:pt x="177" y="298"/>
                                </a:lnTo>
                                <a:lnTo>
                                  <a:pt x="175" y="287"/>
                                </a:lnTo>
                                <a:lnTo>
                                  <a:pt x="174" y="276"/>
                                </a:lnTo>
                                <a:lnTo>
                                  <a:pt x="171" y="265"/>
                                </a:lnTo>
                                <a:lnTo>
                                  <a:pt x="166" y="254"/>
                                </a:lnTo>
                                <a:lnTo>
                                  <a:pt x="158" y="240"/>
                                </a:lnTo>
                                <a:lnTo>
                                  <a:pt x="150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36" y="220"/>
                                </a:lnTo>
                                <a:lnTo>
                                  <a:pt x="127" y="214"/>
                                </a:lnTo>
                                <a:lnTo>
                                  <a:pt x="116" y="209"/>
                                </a:lnTo>
                                <a:lnTo>
                                  <a:pt x="107" y="206"/>
                                </a:lnTo>
                                <a:lnTo>
                                  <a:pt x="96" y="203"/>
                                </a:lnTo>
                                <a:lnTo>
                                  <a:pt x="85" y="202"/>
                                </a:lnTo>
                                <a:lnTo>
                                  <a:pt x="74" y="200"/>
                                </a:lnTo>
                                <a:lnTo>
                                  <a:pt x="65" y="200"/>
                                </a:lnTo>
                                <a:lnTo>
                                  <a:pt x="65" y="192"/>
                                </a:lnTo>
                                <a:lnTo>
                                  <a:pt x="76" y="191"/>
                                </a:lnTo>
                                <a:lnTo>
                                  <a:pt x="87" y="186"/>
                                </a:lnTo>
                                <a:lnTo>
                                  <a:pt x="98" y="181"/>
                                </a:lnTo>
                                <a:lnTo>
                                  <a:pt x="110" y="175"/>
                                </a:lnTo>
                                <a:lnTo>
                                  <a:pt x="119" y="169"/>
                                </a:lnTo>
                                <a:lnTo>
                                  <a:pt x="129" y="161"/>
                                </a:lnTo>
                                <a:lnTo>
                                  <a:pt x="136" y="153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5"/>
                                </a:lnTo>
                                <a:lnTo>
                                  <a:pt x="150" y="124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90"/>
                                </a:lnTo>
                                <a:lnTo>
                                  <a:pt x="147" y="76"/>
                                </a:lnTo>
                                <a:lnTo>
                                  <a:pt x="143" y="65"/>
                                </a:lnTo>
                                <a:lnTo>
                                  <a:pt x="133" y="56"/>
                                </a:lnTo>
                                <a:lnTo>
                                  <a:pt x="124" y="48"/>
                                </a:lnTo>
                                <a:lnTo>
                                  <a:pt x="113" y="42"/>
                                </a:lnTo>
                                <a:lnTo>
                                  <a:pt x="102" y="39"/>
                                </a:lnTo>
                                <a:lnTo>
                                  <a:pt x="88" y="37"/>
                                </a:lnTo>
                                <a:lnTo>
                                  <a:pt x="77" y="39"/>
                                </a:lnTo>
                                <a:lnTo>
                                  <a:pt x="68" y="40"/>
                                </a:lnTo>
                                <a:lnTo>
                                  <a:pt x="57" y="45"/>
                                </a:lnTo>
                                <a:lnTo>
                                  <a:pt x="48" y="49"/>
                                </a:lnTo>
                                <a:lnTo>
                                  <a:pt x="39" y="56"/>
                                </a:lnTo>
                                <a:lnTo>
                                  <a:pt x="31" y="65"/>
                                </a:lnTo>
                                <a:lnTo>
                                  <a:pt x="23" y="74"/>
                                </a:lnTo>
                                <a:lnTo>
                                  <a:pt x="15" y="85"/>
                                </a:lnTo>
                                <a:lnTo>
                                  <a:pt x="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39820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0">
                                <a:moveTo>
                                  <a:pt x="0" y="120"/>
                                </a:moveTo>
                                <a:lnTo>
                                  <a:pt x="281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5"/>
                                </a:lnTo>
                                <a:lnTo>
                                  <a:pt x="272" y="10"/>
                                </a:lnTo>
                                <a:lnTo>
                                  <a:pt x="272" y="19"/>
                                </a:lnTo>
                                <a:lnTo>
                                  <a:pt x="267" y="19"/>
                                </a:lnTo>
                                <a:lnTo>
                                  <a:pt x="267" y="24"/>
                                </a:lnTo>
                                <a:lnTo>
                                  <a:pt x="267" y="28"/>
                                </a:lnTo>
                                <a:lnTo>
                                  <a:pt x="267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8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58" y="52"/>
                                </a:lnTo>
                                <a:lnTo>
                                  <a:pt x="258" y="58"/>
                                </a:lnTo>
                                <a:lnTo>
                                  <a:pt x="258" y="63"/>
                                </a:lnTo>
                                <a:lnTo>
                                  <a:pt x="253" y="67"/>
                                </a:lnTo>
                                <a:lnTo>
                                  <a:pt x="253" y="72"/>
                                </a:lnTo>
                                <a:lnTo>
                                  <a:pt x="253" y="77"/>
                                </a:lnTo>
                                <a:lnTo>
                                  <a:pt x="253" y="81"/>
                                </a:lnTo>
                                <a:lnTo>
                                  <a:pt x="253" y="86"/>
                                </a:lnTo>
                                <a:lnTo>
                                  <a:pt x="248" y="90"/>
                                </a:lnTo>
                                <a:lnTo>
                                  <a:pt x="248" y="95"/>
                                </a:lnTo>
                                <a:lnTo>
                                  <a:pt x="248" y="100"/>
                                </a:lnTo>
                                <a:lnTo>
                                  <a:pt x="248" y="104"/>
                                </a:lnTo>
                                <a:lnTo>
                                  <a:pt x="248" y="109"/>
                                </a:lnTo>
                                <a:lnTo>
                                  <a:pt x="248" y="115"/>
                                </a:lnTo>
                                <a:lnTo>
                                  <a:pt x="248" y="120"/>
                                </a:lnTo>
                                <a:lnTo>
                                  <a:pt x="248" y="125"/>
                                </a:lnTo>
                                <a:lnTo>
                                  <a:pt x="248" y="129"/>
                                </a:lnTo>
                                <a:lnTo>
                                  <a:pt x="248" y="134"/>
                                </a:lnTo>
                                <a:lnTo>
                                  <a:pt x="248" y="139"/>
                                </a:lnTo>
                                <a:lnTo>
                                  <a:pt x="248" y="143"/>
                                </a:lnTo>
                                <a:lnTo>
                                  <a:pt x="253" y="148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57"/>
                                </a:lnTo>
                                <a:lnTo>
                                  <a:pt x="253" y="16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73"/>
                                </a:lnTo>
                                <a:lnTo>
                                  <a:pt x="258" y="177"/>
                                </a:lnTo>
                                <a:lnTo>
                                  <a:pt x="258" y="182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2" y="196"/>
                                </a:lnTo>
                                <a:lnTo>
                                  <a:pt x="262" y="201"/>
                                </a:lnTo>
                                <a:lnTo>
                                  <a:pt x="267" y="205"/>
                                </a:lnTo>
                                <a:lnTo>
                                  <a:pt x="267" y="210"/>
                                </a:lnTo>
                                <a:lnTo>
                                  <a:pt x="267" y="215"/>
                                </a:lnTo>
                                <a:lnTo>
                                  <a:pt x="272" y="219"/>
                                </a:lnTo>
                                <a:lnTo>
                                  <a:pt x="272" y="224"/>
                                </a:lnTo>
                                <a:lnTo>
                                  <a:pt x="276" y="230"/>
                                </a:lnTo>
                                <a:lnTo>
                                  <a:pt x="276" y="235"/>
                                </a:lnTo>
                                <a:lnTo>
                                  <a:pt x="281" y="24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429160"/>
                            <a:ext cx="391680" cy="126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539820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40">
                                <a:moveTo>
                                  <a:pt x="278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24"/>
                                </a:lnTo>
                                <a:lnTo>
                                  <a:pt x="9" y="28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2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8"/>
                                </a:lnTo>
                                <a:lnTo>
                                  <a:pt x="23" y="63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6"/>
                                </a:lnTo>
                                <a:lnTo>
                                  <a:pt x="28" y="90"/>
                                </a:lnTo>
                                <a:lnTo>
                                  <a:pt x="28" y="95"/>
                                </a:lnTo>
                                <a:lnTo>
                                  <a:pt x="28" y="10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5"/>
                                </a:lnTo>
                                <a:lnTo>
                                  <a:pt x="28" y="120"/>
                                </a:lnTo>
                                <a:lnTo>
                                  <a:pt x="28" y="125"/>
                                </a:lnTo>
                                <a:lnTo>
                                  <a:pt x="28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43"/>
                                </a:lnTo>
                                <a:lnTo>
                                  <a:pt x="28" y="148"/>
                                </a:lnTo>
                                <a:lnTo>
                                  <a:pt x="28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62"/>
                                </a:lnTo>
                                <a:lnTo>
                                  <a:pt x="23" y="167"/>
                                </a:lnTo>
                                <a:lnTo>
                                  <a:pt x="23" y="173"/>
                                </a:lnTo>
                                <a:lnTo>
                                  <a:pt x="23" y="177"/>
                                </a:lnTo>
                                <a:lnTo>
                                  <a:pt x="18" y="177"/>
                                </a:lnTo>
                                <a:lnTo>
                                  <a:pt x="18" y="182"/>
                                </a:lnTo>
                                <a:lnTo>
                                  <a:pt x="18" y="187"/>
                                </a:lnTo>
                                <a:lnTo>
                                  <a:pt x="18" y="191"/>
                                </a:lnTo>
                                <a:lnTo>
                                  <a:pt x="14" y="196"/>
                                </a:lnTo>
                                <a:lnTo>
                                  <a:pt x="14" y="201"/>
                                </a:lnTo>
                                <a:lnTo>
                                  <a:pt x="14" y="205"/>
                                </a:lnTo>
                                <a:lnTo>
                                  <a:pt x="9" y="210"/>
                                </a:lnTo>
                                <a:lnTo>
                                  <a:pt x="9" y="215"/>
                                </a:lnTo>
                                <a:lnTo>
                                  <a:pt x="9" y="219"/>
                                </a:lnTo>
                                <a:lnTo>
                                  <a:pt x="4" y="224"/>
                                </a:lnTo>
                                <a:lnTo>
                                  <a:pt x="0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40"/>
                                </a:lnTo>
                                <a:lnTo>
                                  <a:pt x="27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77972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44">
                                <a:moveTo>
                                  <a:pt x="0" y="12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5"/>
                                </a:lnTo>
                                <a:lnTo>
                                  <a:pt x="282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14"/>
                                </a:lnTo>
                                <a:lnTo>
                                  <a:pt x="271" y="19"/>
                                </a:lnTo>
                                <a:lnTo>
                                  <a:pt x="271" y="24"/>
                                </a:lnTo>
                                <a:lnTo>
                                  <a:pt x="271" y="30"/>
                                </a:lnTo>
                                <a:lnTo>
                                  <a:pt x="267" y="35"/>
                                </a:lnTo>
                                <a:lnTo>
                                  <a:pt x="267" y="39"/>
                                </a:lnTo>
                                <a:lnTo>
                                  <a:pt x="267" y="44"/>
                                </a:lnTo>
                                <a:lnTo>
                                  <a:pt x="262" y="49"/>
                                </a:lnTo>
                                <a:lnTo>
                                  <a:pt x="262" y="53"/>
                                </a:lnTo>
                                <a:lnTo>
                                  <a:pt x="262" y="58"/>
                                </a:lnTo>
                                <a:lnTo>
                                  <a:pt x="262" y="63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2"/>
                                </a:lnTo>
                                <a:lnTo>
                                  <a:pt x="257" y="77"/>
                                </a:lnTo>
                                <a:lnTo>
                                  <a:pt x="257" y="81"/>
                                </a:lnTo>
                                <a:lnTo>
                                  <a:pt x="257" y="87"/>
                                </a:lnTo>
                                <a:lnTo>
                                  <a:pt x="253" y="87"/>
                                </a:lnTo>
                                <a:lnTo>
                                  <a:pt x="253" y="92"/>
                                </a:lnTo>
                                <a:lnTo>
                                  <a:pt x="253" y="97"/>
                                </a:lnTo>
                                <a:lnTo>
                                  <a:pt x="253" y="101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11"/>
                                </a:lnTo>
                                <a:lnTo>
                                  <a:pt x="253" y="115"/>
                                </a:lnTo>
                                <a:lnTo>
                                  <a:pt x="253" y="120"/>
                                </a:lnTo>
                                <a:lnTo>
                                  <a:pt x="253" y="125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9"/>
                                </a:lnTo>
                                <a:lnTo>
                                  <a:pt x="253" y="154"/>
                                </a:lnTo>
                                <a:lnTo>
                                  <a:pt x="257" y="159"/>
                                </a:lnTo>
                                <a:lnTo>
                                  <a:pt x="257" y="163"/>
                                </a:lnTo>
                                <a:lnTo>
                                  <a:pt x="257" y="168"/>
                                </a:lnTo>
                                <a:lnTo>
                                  <a:pt x="257" y="173"/>
                                </a:lnTo>
                                <a:lnTo>
                                  <a:pt x="257" y="177"/>
                                </a:lnTo>
                                <a:lnTo>
                                  <a:pt x="262" y="182"/>
                                </a:lnTo>
                                <a:lnTo>
                                  <a:pt x="262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7" y="196"/>
                                </a:lnTo>
                                <a:lnTo>
                                  <a:pt x="267" y="202"/>
                                </a:lnTo>
                                <a:lnTo>
                                  <a:pt x="267" y="207"/>
                                </a:lnTo>
                                <a:lnTo>
                                  <a:pt x="267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16"/>
                                </a:lnTo>
                                <a:lnTo>
                                  <a:pt x="271" y="221"/>
                                </a:lnTo>
                                <a:lnTo>
                                  <a:pt x="271" y="226"/>
                                </a:lnTo>
                                <a:lnTo>
                                  <a:pt x="278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0"/>
                                </a:lnTo>
                                <a:lnTo>
                                  <a:pt x="282" y="24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830720"/>
                            <a:ext cx="1227960" cy="1008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7972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44">
                                <a:moveTo>
                                  <a:pt x="287" y="120"/>
                                </a:move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9"/>
                                </a:lnTo>
                                <a:lnTo>
                                  <a:pt x="20" y="44"/>
                                </a:lnTo>
                                <a:lnTo>
                                  <a:pt x="25" y="44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29" y="72"/>
                                </a:lnTo>
                                <a:lnTo>
                                  <a:pt x="29" y="77"/>
                                </a:lnTo>
                                <a:lnTo>
                                  <a:pt x="29" y="81"/>
                                </a:lnTo>
                                <a:lnTo>
                                  <a:pt x="34" y="87"/>
                                </a:lnTo>
                                <a:lnTo>
                                  <a:pt x="34" y="92"/>
                                </a:lnTo>
                                <a:lnTo>
                                  <a:pt x="34" y="97"/>
                                </a:lnTo>
                                <a:lnTo>
                                  <a:pt x="34" y="101"/>
                                </a:lnTo>
                                <a:lnTo>
                                  <a:pt x="34" y="106"/>
                                </a:lnTo>
                                <a:lnTo>
                                  <a:pt x="34" y="111"/>
                                </a:lnTo>
                                <a:lnTo>
                                  <a:pt x="34" y="115"/>
                                </a:lnTo>
                                <a:lnTo>
                                  <a:pt x="34" y="120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5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4" y="159"/>
                                </a:lnTo>
                                <a:lnTo>
                                  <a:pt x="29" y="163"/>
                                </a:lnTo>
                                <a:lnTo>
                                  <a:pt x="29" y="168"/>
                                </a:lnTo>
                                <a:lnTo>
                                  <a:pt x="29" y="173"/>
                                </a:lnTo>
                                <a:lnTo>
                                  <a:pt x="29" y="177"/>
                                </a:lnTo>
                                <a:lnTo>
                                  <a:pt x="29" y="182"/>
                                </a:lnTo>
                                <a:lnTo>
                                  <a:pt x="25" y="187"/>
                                </a:lnTo>
                                <a:lnTo>
                                  <a:pt x="25" y="191"/>
                                </a:lnTo>
                                <a:lnTo>
                                  <a:pt x="25" y="196"/>
                                </a:lnTo>
                                <a:lnTo>
                                  <a:pt x="20" y="202"/>
                                </a:lnTo>
                                <a:lnTo>
                                  <a:pt x="20" y="207"/>
                                </a:lnTo>
                                <a:lnTo>
                                  <a:pt x="20" y="212"/>
                                </a:lnTo>
                                <a:lnTo>
                                  <a:pt x="15" y="212"/>
                                </a:lnTo>
                                <a:lnTo>
                                  <a:pt x="15" y="216"/>
                                </a:lnTo>
                                <a:lnTo>
                                  <a:pt x="15" y="221"/>
                                </a:lnTo>
                                <a:lnTo>
                                  <a:pt x="11" y="226"/>
                                </a:lnTo>
                                <a:lnTo>
                                  <a:pt x="11" y="230"/>
                                </a:lnTo>
                                <a:lnTo>
                                  <a:pt x="11" y="235"/>
                                </a:lnTo>
                                <a:lnTo>
                                  <a:pt x="6" y="240"/>
                                </a:lnTo>
                                <a:lnTo>
                                  <a:pt x="0" y="24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7522200"/>
                            <a:ext cx="76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83">
                                <a:moveTo>
                                  <a:pt x="120" y="283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9"/>
                                </a:lnTo>
                                <a:lnTo>
                                  <a:pt x="20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14"/>
                                </a:lnTo>
                                <a:lnTo>
                                  <a:pt x="30" y="14"/>
                                </a:lnTo>
                                <a:lnTo>
                                  <a:pt x="34" y="14"/>
                                </a:lnTo>
                                <a:lnTo>
                                  <a:pt x="39" y="19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3" y="23"/>
                                </a:lnTo>
                                <a:lnTo>
                                  <a:pt x="58" y="23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8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0"/>
                                </a:lnTo>
                                <a:lnTo>
                                  <a:pt x="96" y="30"/>
                                </a:lnTo>
                                <a:lnTo>
                                  <a:pt x="101" y="30"/>
                                </a:lnTo>
                                <a:lnTo>
                                  <a:pt x="106" y="30"/>
                                </a:lnTo>
                                <a:lnTo>
                                  <a:pt x="110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4" y="30"/>
                                </a:lnTo>
                                <a:lnTo>
                                  <a:pt x="129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9" y="30"/>
                                </a:lnTo>
                                <a:lnTo>
                                  <a:pt x="154" y="30"/>
                                </a:lnTo>
                                <a:lnTo>
                                  <a:pt x="159" y="30"/>
                                </a:lnTo>
                                <a:lnTo>
                                  <a:pt x="163" y="30"/>
                                </a:lnTo>
                                <a:lnTo>
                                  <a:pt x="168" y="30"/>
                                </a:lnTo>
                                <a:lnTo>
                                  <a:pt x="173" y="30"/>
                                </a:lnTo>
                                <a:lnTo>
                                  <a:pt x="173" y="23"/>
                                </a:lnTo>
                                <a:lnTo>
                                  <a:pt x="177" y="23"/>
                                </a:lnTo>
                                <a:lnTo>
                                  <a:pt x="182" y="23"/>
                                </a:lnTo>
                                <a:lnTo>
                                  <a:pt x="186" y="23"/>
                                </a:lnTo>
                                <a:lnTo>
                                  <a:pt x="193" y="19"/>
                                </a:lnTo>
                                <a:lnTo>
                                  <a:pt x="197" y="19"/>
                                </a:lnTo>
                                <a:lnTo>
                                  <a:pt x="202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4"/>
                                </a:lnTo>
                                <a:lnTo>
                                  <a:pt x="211" y="14"/>
                                </a:lnTo>
                                <a:lnTo>
                                  <a:pt x="216" y="14"/>
                                </a:lnTo>
                                <a:lnTo>
                                  <a:pt x="221" y="9"/>
                                </a:lnTo>
                                <a:lnTo>
                                  <a:pt x="225" y="9"/>
                                </a:lnTo>
                                <a:lnTo>
                                  <a:pt x="230" y="5"/>
                                </a:lnTo>
                                <a:lnTo>
                                  <a:pt x="235" y="5"/>
                                </a:lnTo>
                                <a:lnTo>
                                  <a:pt x="239" y="5"/>
                                </a:lnTo>
                                <a:lnTo>
                                  <a:pt x="244" y="0"/>
                                </a:lnTo>
                                <a:lnTo>
                                  <a:pt x="12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704920"/>
                            <a:ext cx="9360" cy="1863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659200"/>
                            <a:ext cx="75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83">
                                <a:moveTo>
                                  <a:pt x="120" y="0"/>
                                </a:moveTo>
                                <a:lnTo>
                                  <a:pt x="0" y="283"/>
                                </a:lnTo>
                                <a:lnTo>
                                  <a:pt x="5" y="278"/>
                                </a:lnTo>
                                <a:lnTo>
                                  <a:pt x="9" y="278"/>
                                </a:lnTo>
                                <a:lnTo>
                                  <a:pt x="14" y="272"/>
                                </a:lnTo>
                                <a:lnTo>
                                  <a:pt x="20" y="272"/>
                                </a:lnTo>
                                <a:lnTo>
                                  <a:pt x="25" y="272"/>
                                </a:lnTo>
                                <a:lnTo>
                                  <a:pt x="25" y="267"/>
                                </a:lnTo>
                                <a:lnTo>
                                  <a:pt x="30" y="267"/>
                                </a:lnTo>
                                <a:lnTo>
                                  <a:pt x="34" y="267"/>
                                </a:lnTo>
                                <a:lnTo>
                                  <a:pt x="39" y="263"/>
                                </a:lnTo>
                                <a:lnTo>
                                  <a:pt x="44" y="263"/>
                                </a:lnTo>
                                <a:lnTo>
                                  <a:pt x="48" y="258"/>
                                </a:lnTo>
                                <a:lnTo>
                                  <a:pt x="53" y="258"/>
                                </a:lnTo>
                                <a:lnTo>
                                  <a:pt x="58" y="258"/>
                                </a:lnTo>
                                <a:lnTo>
                                  <a:pt x="62" y="258"/>
                                </a:lnTo>
                                <a:lnTo>
                                  <a:pt x="67" y="258"/>
                                </a:lnTo>
                                <a:lnTo>
                                  <a:pt x="72" y="258"/>
                                </a:lnTo>
                                <a:lnTo>
                                  <a:pt x="78" y="253"/>
                                </a:lnTo>
                                <a:lnTo>
                                  <a:pt x="82" y="253"/>
                                </a:lnTo>
                                <a:lnTo>
                                  <a:pt x="87" y="253"/>
                                </a:lnTo>
                                <a:lnTo>
                                  <a:pt x="92" y="253"/>
                                </a:lnTo>
                                <a:lnTo>
                                  <a:pt x="101" y="253"/>
                                </a:lnTo>
                                <a:lnTo>
                                  <a:pt x="106" y="253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20" y="249"/>
                                </a:lnTo>
                                <a:lnTo>
                                  <a:pt x="124" y="249"/>
                                </a:lnTo>
                                <a:lnTo>
                                  <a:pt x="129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3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8"/>
                                </a:lnTo>
                                <a:lnTo>
                                  <a:pt x="177" y="258"/>
                                </a:lnTo>
                                <a:lnTo>
                                  <a:pt x="182" y="258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3"/>
                                </a:lnTo>
                                <a:lnTo>
                                  <a:pt x="202" y="263"/>
                                </a:lnTo>
                                <a:lnTo>
                                  <a:pt x="207" y="263"/>
                                </a:lnTo>
                                <a:lnTo>
                                  <a:pt x="207" y="267"/>
                                </a:lnTo>
                                <a:lnTo>
                                  <a:pt x="211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30" y="278"/>
                                </a:lnTo>
                                <a:lnTo>
                                  <a:pt x="235" y="278"/>
                                </a:lnTo>
                                <a:lnTo>
                                  <a:pt x="239" y="278"/>
                                </a:lnTo>
                                <a:lnTo>
                                  <a:pt x="239" y="283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51952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36160"/>
                            <a:ext cx="25200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499520"/>
                            <a:ext cx="18360" cy="250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761616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49628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612920"/>
                            <a:ext cx="25092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7753320"/>
                            <a:ext cx="12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1">
                                <a:moveTo>
                                  <a:pt x="5" y="42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421"/>
                                </a:lnTo>
                                <a:lnTo>
                                  <a:pt x="5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616880"/>
                            <a:ext cx="71244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40120"/>
                            <a:ext cx="25416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393160"/>
                            <a:ext cx="10800" cy="135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394240"/>
                            <a:ext cx="756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677">
                                <a:moveTo>
                                  <a:pt x="5" y="6677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6677"/>
                                </a:lnTo>
                                <a:lnTo>
                                  <a:pt x="5" y="6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753320"/>
                            <a:ext cx="10080" cy="133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627680"/>
                            <a:ext cx="68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5" y="47"/>
                                </a:lnTo>
                                <a:lnTo>
                                  <a:pt x="84" y="47"/>
                                </a:lnTo>
                                <a:lnTo>
                                  <a:pt x="59" y="97"/>
                                </a:lnTo>
                                <a:lnTo>
                                  <a:pt x="77" y="100"/>
                                </a:lnTo>
                                <a:lnTo>
                                  <a:pt x="94" y="104"/>
                                </a:lnTo>
                                <a:lnTo>
                                  <a:pt x="109" y="111"/>
                                </a:lnTo>
                                <a:lnTo>
                                  <a:pt x="125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51" y="132"/>
                                </a:lnTo>
                                <a:lnTo>
                                  <a:pt x="164" y="142"/>
                                </a:lnTo>
                                <a:lnTo>
                                  <a:pt x="174" y="15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71"/>
                                </a:lnTo>
                                <a:lnTo>
                                  <a:pt x="196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5" y="202"/>
                                </a:lnTo>
                                <a:lnTo>
                                  <a:pt x="209" y="215"/>
                                </a:lnTo>
                                <a:lnTo>
                                  <a:pt x="210" y="225"/>
                                </a:lnTo>
                                <a:lnTo>
                                  <a:pt x="210" y="238"/>
                                </a:lnTo>
                                <a:lnTo>
                                  <a:pt x="210" y="253"/>
                                </a:lnTo>
                                <a:lnTo>
                                  <a:pt x="207" y="267"/>
                                </a:lnTo>
                                <a:lnTo>
                                  <a:pt x="204" y="280"/>
                                </a:lnTo>
                                <a:lnTo>
                                  <a:pt x="199" y="292"/>
                                </a:lnTo>
                                <a:lnTo>
                                  <a:pt x="191" y="305"/>
                                </a:lnTo>
                                <a:lnTo>
                                  <a:pt x="185" y="316"/>
                                </a:lnTo>
                                <a:lnTo>
                                  <a:pt x="177" y="326"/>
                                </a:lnTo>
                                <a:lnTo>
                                  <a:pt x="168" y="336"/>
                                </a:lnTo>
                                <a:lnTo>
                                  <a:pt x="159" y="343"/>
                                </a:lnTo>
                                <a:lnTo>
                                  <a:pt x="150" y="351"/>
                                </a:lnTo>
                                <a:lnTo>
                                  <a:pt x="139" y="357"/>
                                </a:lnTo>
                                <a:lnTo>
                                  <a:pt x="128" y="364"/>
                                </a:lnTo>
                                <a:lnTo>
                                  <a:pt x="112" y="370"/>
                                </a:lnTo>
                                <a:lnTo>
                                  <a:pt x="97" y="375"/>
                                </a:lnTo>
                                <a:lnTo>
                                  <a:pt x="80" y="378"/>
                                </a:lnTo>
                                <a:lnTo>
                                  <a:pt x="64" y="378"/>
                                </a:lnTo>
                                <a:lnTo>
                                  <a:pt x="49" y="378"/>
                                </a:lnTo>
                                <a:lnTo>
                                  <a:pt x="35" y="376"/>
                                </a:lnTo>
                                <a:lnTo>
                                  <a:pt x="24" y="371"/>
                                </a:lnTo>
                                <a:lnTo>
                                  <a:pt x="16" y="367"/>
                                </a:lnTo>
                                <a:lnTo>
                                  <a:pt x="8" y="361"/>
                                </a:lnTo>
                                <a:lnTo>
                                  <a:pt x="4" y="354"/>
                                </a:lnTo>
                                <a:lnTo>
                                  <a:pt x="0" y="348"/>
                                </a:lnTo>
                                <a:lnTo>
                                  <a:pt x="0" y="342"/>
                                </a:lnTo>
                                <a:lnTo>
                                  <a:pt x="0" y="339"/>
                                </a:lnTo>
                                <a:lnTo>
                                  <a:pt x="2" y="334"/>
                                </a:lnTo>
                                <a:lnTo>
                                  <a:pt x="4" y="331"/>
                                </a:lnTo>
                                <a:lnTo>
                                  <a:pt x="7" y="328"/>
                                </a:lnTo>
                                <a:lnTo>
                                  <a:pt x="10" y="326"/>
                                </a:lnTo>
                                <a:lnTo>
                                  <a:pt x="13" y="325"/>
                                </a:lnTo>
                                <a:lnTo>
                                  <a:pt x="18" y="323"/>
                                </a:lnTo>
                                <a:lnTo>
                                  <a:pt x="22" y="323"/>
                                </a:lnTo>
                                <a:lnTo>
                                  <a:pt x="28" y="323"/>
                                </a:lnTo>
                                <a:lnTo>
                                  <a:pt x="35" y="325"/>
                                </a:lnTo>
                                <a:lnTo>
                                  <a:pt x="42" y="328"/>
                                </a:lnTo>
                                <a:lnTo>
                                  <a:pt x="53" y="336"/>
                                </a:lnTo>
                                <a:lnTo>
                                  <a:pt x="63" y="342"/>
                                </a:lnTo>
                                <a:lnTo>
                                  <a:pt x="73" y="347"/>
                                </a:lnTo>
                                <a:lnTo>
                                  <a:pt x="84" y="350"/>
                                </a:lnTo>
                                <a:lnTo>
                                  <a:pt x="95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11" y="348"/>
                                </a:lnTo>
                                <a:lnTo>
                                  <a:pt x="117" y="347"/>
                                </a:lnTo>
                                <a:lnTo>
                                  <a:pt x="125" y="343"/>
                                </a:lnTo>
                                <a:lnTo>
                                  <a:pt x="139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56" y="320"/>
                                </a:lnTo>
                                <a:lnTo>
                                  <a:pt x="162" y="312"/>
                                </a:lnTo>
                                <a:lnTo>
                                  <a:pt x="165" y="306"/>
                                </a:lnTo>
                                <a:lnTo>
                                  <a:pt x="168" y="298"/>
                                </a:lnTo>
                                <a:lnTo>
                                  <a:pt x="171" y="292"/>
                                </a:lnTo>
                                <a:lnTo>
                                  <a:pt x="173" y="284"/>
                                </a:lnTo>
                                <a:lnTo>
                                  <a:pt x="174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73" y="250"/>
                                </a:lnTo>
                                <a:lnTo>
                                  <a:pt x="170" y="235"/>
                                </a:lnTo>
                                <a:lnTo>
                                  <a:pt x="162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2" y="191"/>
                                </a:lnTo>
                                <a:lnTo>
                                  <a:pt x="128" y="179"/>
                                </a:lnTo>
                                <a:lnTo>
                                  <a:pt x="112" y="168"/>
                                </a:lnTo>
                                <a:lnTo>
                                  <a:pt x="94" y="159"/>
                                </a:lnTo>
                                <a:lnTo>
                                  <a:pt x="78" y="154"/>
                                </a:lnTo>
                                <a:lnTo>
                                  <a:pt x="58" y="149"/>
                                </a:lnTo>
                                <a:lnTo>
                                  <a:pt x="36" y="146"/>
                                </a:lnTo>
                                <a:lnTo>
                                  <a:pt x="13" y="145"/>
                                </a:lnTo>
                                <a:lnTo>
                                  <a:pt x="84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5160"/>
                            <a:ext cx="74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0" y="20"/>
                                </a:lnTo>
                                <a:lnTo>
                                  <a:pt x="169" y="24"/>
                                </a:lnTo>
                                <a:lnTo>
                                  <a:pt x="157" y="31"/>
                                </a:lnTo>
                                <a:lnTo>
                                  <a:pt x="146" y="38"/>
                                </a:lnTo>
                                <a:lnTo>
                                  <a:pt x="135" y="48"/>
                                </a:lnTo>
                                <a:lnTo>
                                  <a:pt x="124" y="59"/>
                                </a:lnTo>
                                <a:lnTo>
                                  <a:pt x="113" y="69"/>
                                </a:lnTo>
                                <a:lnTo>
                                  <a:pt x="102" y="82"/>
                                </a:lnTo>
                                <a:lnTo>
                                  <a:pt x="95" y="94"/>
                                </a:lnTo>
                                <a:lnTo>
                                  <a:pt x="87" y="107"/>
                                </a:lnTo>
                                <a:lnTo>
                                  <a:pt x="79" y="121"/>
                                </a:lnTo>
                                <a:lnTo>
                                  <a:pt x="73" y="136"/>
                                </a:lnTo>
                                <a:lnTo>
                                  <a:pt x="67" y="153"/>
                                </a:lnTo>
                                <a:lnTo>
                                  <a:pt x="62" y="172"/>
                                </a:lnTo>
                                <a:lnTo>
                                  <a:pt x="82" y="160"/>
                                </a:lnTo>
                                <a:lnTo>
                                  <a:pt x="101" y="152"/>
                                </a:lnTo>
                                <a:lnTo>
                                  <a:pt x="112" y="149"/>
                                </a:lnTo>
                                <a:lnTo>
                                  <a:pt x="121" y="147"/>
                                </a:lnTo>
                                <a:lnTo>
                                  <a:pt x="130" y="146"/>
                                </a:lnTo>
                                <a:lnTo>
                                  <a:pt x="141" y="144"/>
                                </a:lnTo>
                                <a:lnTo>
                                  <a:pt x="150" y="146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49"/>
                                </a:lnTo>
                                <a:lnTo>
                                  <a:pt x="177" y="152"/>
                                </a:lnTo>
                                <a:lnTo>
                                  <a:pt x="185" y="156"/>
                                </a:lnTo>
                                <a:lnTo>
                                  <a:pt x="192" y="163"/>
                                </a:lnTo>
                                <a:lnTo>
                                  <a:pt x="200" y="169"/>
                                </a:lnTo>
                                <a:lnTo>
                                  <a:pt x="206" y="175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92"/>
                                </a:lnTo>
                                <a:lnTo>
                                  <a:pt x="223" y="201"/>
                                </a:lnTo>
                                <a:lnTo>
                                  <a:pt x="228" y="211"/>
                                </a:lnTo>
                                <a:lnTo>
                                  <a:pt x="231" y="220"/>
                                </a:lnTo>
                                <a:lnTo>
                                  <a:pt x="233" y="231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54"/>
                                </a:lnTo>
                                <a:lnTo>
                                  <a:pt x="234" y="265"/>
                                </a:lnTo>
                                <a:lnTo>
                                  <a:pt x="233" y="278"/>
                                </a:lnTo>
                                <a:lnTo>
                                  <a:pt x="231" y="288"/>
                                </a:lnTo>
                                <a:lnTo>
                                  <a:pt x="228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19" y="319"/>
                                </a:lnTo>
                                <a:lnTo>
                                  <a:pt x="213" y="329"/>
                                </a:lnTo>
                                <a:lnTo>
                                  <a:pt x="206" y="340"/>
                                </a:lnTo>
                                <a:lnTo>
                                  <a:pt x="197" y="350"/>
                                </a:lnTo>
                                <a:lnTo>
                                  <a:pt x="188" y="360"/>
                                </a:lnTo>
                                <a:lnTo>
                                  <a:pt x="178" y="368"/>
                                </a:lnTo>
                                <a:lnTo>
                                  <a:pt x="168" y="374"/>
                                </a:lnTo>
                                <a:lnTo>
                                  <a:pt x="155" y="378"/>
                                </a:lnTo>
                                <a:lnTo>
                                  <a:pt x="143" y="383"/>
                                </a:lnTo>
                                <a:lnTo>
                                  <a:pt x="130" y="385"/>
                                </a:lnTo>
                                <a:lnTo>
                                  <a:pt x="116" y="385"/>
                                </a:lnTo>
                                <a:lnTo>
                                  <a:pt x="107" y="385"/>
                                </a:lnTo>
                                <a:lnTo>
                                  <a:pt x="99" y="383"/>
                                </a:lnTo>
                                <a:lnTo>
                                  <a:pt x="90" y="382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7" y="371"/>
                                </a:lnTo>
                                <a:lnTo>
                                  <a:pt x="59" y="366"/>
                                </a:lnTo>
                                <a:lnTo>
                                  <a:pt x="53" y="360"/>
                                </a:lnTo>
                                <a:lnTo>
                                  <a:pt x="40" y="347"/>
                                </a:lnTo>
                                <a:lnTo>
                                  <a:pt x="29" y="333"/>
                                </a:lnTo>
                                <a:lnTo>
                                  <a:pt x="20" y="319"/>
                                </a:lnTo>
                                <a:lnTo>
                                  <a:pt x="14" y="304"/>
                                </a:lnTo>
                                <a:lnTo>
                                  <a:pt x="8" y="288"/>
                                </a:lnTo>
                                <a:lnTo>
                                  <a:pt x="3" y="270"/>
                                </a:lnTo>
                                <a:lnTo>
                                  <a:pt x="1" y="253"/>
                                </a:lnTo>
                                <a:lnTo>
                                  <a:pt x="0" y="234"/>
                                </a:lnTo>
                                <a:lnTo>
                                  <a:pt x="1" y="209"/>
                                </a:lnTo>
                                <a:lnTo>
                                  <a:pt x="6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9"/>
                                </a:lnTo>
                                <a:lnTo>
                                  <a:pt x="31" y="118"/>
                                </a:lnTo>
                                <a:lnTo>
                                  <a:pt x="45" y="96"/>
                                </a:lnTo>
                                <a:lnTo>
                                  <a:pt x="60" y="77"/>
                                </a:lnTo>
                                <a:lnTo>
                                  <a:pt x="77" y="59"/>
                                </a:lnTo>
                                <a:lnTo>
                                  <a:pt x="96" y="43"/>
                                </a:lnTo>
                                <a:lnTo>
                                  <a:pt x="113" y="31"/>
                                </a:lnTo>
                                <a:lnTo>
                                  <a:pt x="132" y="20"/>
                                </a:lnTo>
                                <a:lnTo>
                                  <a:pt x="149" y="12"/>
                                </a:lnTo>
                                <a:lnTo>
                                  <a:pt x="164" y="7"/>
                                </a:lnTo>
                                <a:lnTo>
                                  <a:pt x="182" y="3"/>
                                </a:lnTo>
                                <a:lnTo>
                                  <a:pt x="197" y="1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2"/>
                                </a:moveTo>
                                <a:lnTo>
                                  <a:pt x="56" y="209"/>
                                </a:lnTo>
                                <a:lnTo>
                                  <a:pt x="54" y="225"/>
                                </a:lnTo>
                                <a:lnTo>
                                  <a:pt x="53" y="239"/>
                                </a:lnTo>
                                <a:lnTo>
                                  <a:pt x="53" y="251"/>
                                </a:lnTo>
                                <a:lnTo>
                                  <a:pt x="53" y="265"/>
                                </a:lnTo>
                                <a:lnTo>
                                  <a:pt x="54" y="279"/>
                                </a:lnTo>
                                <a:lnTo>
                                  <a:pt x="57" y="293"/>
                                </a:lnTo>
                                <a:lnTo>
                                  <a:pt x="62" y="309"/>
                                </a:lnTo>
                                <a:lnTo>
                                  <a:pt x="68" y="323"/>
                                </a:lnTo>
                                <a:lnTo>
                                  <a:pt x="74" y="337"/>
                                </a:lnTo>
                                <a:lnTo>
                                  <a:pt x="82" y="347"/>
                                </a:lnTo>
                                <a:lnTo>
                                  <a:pt x="91" y="357"/>
                                </a:lnTo>
                                <a:lnTo>
                                  <a:pt x="98" y="363"/>
                                </a:lnTo>
                                <a:lnTo>
                                  <a:pt x="107" y="368"/>
                                </a:lnTo>
                                <a:lnTo>
                                  <a:pt x="115" y="369"/>
                                </a:lnTo>
                                <a:lnTo>
                                  <a:pt x="124" y="371"/>
                                </a:lnTo>
                                <a:lnTo>
                                  <a:pt x="136" y="369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8" y="347"/>
                                </a:lnTo>
                                <a:lnTo>
                                  <a:pt x="172" y="341"/>
                                </a:lnTo>
                                <a:lnTo>
                                  <a:pt x="175" y="335"/>
                                </a:lnTo>
                                <a:lnTo>
                                  <a:pt x="178" y="329"/>
                                </a:lnTo>
                                <a:lnTo>
                                  <a:pt x="182" y="321"/>
                                </a:lnTo>
                                <a:lnTo>
                                  <a:pt x="185" y="304"/>
                                </a:lnTo>
                                <a:lnTo>
                                  <a:pt x="186" y="284"/>
                                </a:lnTo>
                                <a:lnTo>
                                  <a:pt x="185" y="260"/>
                                </a:lnTo>
                                <a:lnTo>
                                  <a:pt x="182" y="240"/>
                                </a:lnTo>
                                <a:lnTo>
                                  <a:pt x="175" y="220"/>
                                </a:lnTo>
                                <a:lnTo>
                                  <a:pt x="168" y="203"/>
                                </a:lnTo>
                                <a:lnTo>
                                  <a:pt x="163" y="195"/>
                                </a:lnTo>
                                <a:lnTo>
                                  <a:pt x="157" y="187"/>
                                </a:lnTo>
                                <a:lnTo>
                                  <a:pt x="152" y="181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74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9"/>
                                </a:lnTo>
                                <a:lnTo>
                                  <a:pt x="115" y="169"/>
                                </a:lnTo>
                                <a:lnTo>
                                  <a:pt x="104" y="170"/>
                                </a:lnTo>
                                <a:lnTo>
                                  <a:pt x="93" y="174"/>
                                </a:lnTo>
                                <a:lnTo>
                                  <a:pt x="77" y="180"/>
                                </a:lnTo>
                                <a:lnTo>
                                  <a:pt x="5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30400"/>
                            <a:ext cx="12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4">
                                <a:moveTo>
                                  <a:pt x="191" y="139"/>
                                </a:moveTo>
                                <a:lnTo>
                                  <a:pt x="174" y="159"/>
                                </a:lnTo>
                                <a:lnTo>
                                  <a:pt x="158" y="177"/>
                                </a:lnTo>
                                <a:lnTo>
                                  <a:pt x="146" y="187"/>
                                </a:lnTo>
                                <a:lnTo>
                                  <a:pt x="133" y="197"/>
                                </a:lnTo>
                                <a:lnTo>
                                  <a:pt x="122" y="201"/>
                                </a:lnTo>
                                <a:lnTo>
                                  <a:pt x="112" y="206"/>
                                </a:lnTo>
                                <a:lnTo>
                                  <a:pt x="99" y="208"/>
                                </a:lnTo>
                                <a:lnTo>
                                  <a:pt x="88" y="209"/>
                                </a:lnTo>
                                <a:lnTo>
                                  <a:pt x="79" y="209"/>
                                </a:lnTo>
                                <a:lnTo>
                                  <a:pt x="71" y="208"/>
                                </a:lnTo>
                                <a:lnTo>
                                  <a:pt x="62" y="204"/>
                                </a:lnTo>
                                <a:lnTo>
                                  <a:pt x="54" y="201"/>
                                </a:lnTo>
                                <a:lnTo>
                                  <a:pt x="46" y="198"/>
                                </a:lnTo>
                                <a:lnTo>
                                  <a:pt x="40" y="194"/>
                                </a:lnTo>
                                <a:lnTo>
                                  <a:pt x="32" y="187"/>
                                </a:lnTo>
                                <a:lnTo>
                                  <a:pt x="26" y="181"/>
                                </a:lnTo>
                                <a:lnTo>
                                  <a:pt x="20" y="173"/>
                                </a:lnTo>
                                <a:lnTo>
                                  <a:pt x="14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49"/>
                                </a:lnTo>
                                <a:lnTo>
                                  <a:pt x="3" y="139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3" y="76"/>
                                </a:lnTo>
                                <a:lnTo>
                                  <a:pt x="6" y="66"/>
                                </a:lnTo>
                                <a:lnTo>
                                  <a:pt x="9" y="59"/>
                                </a:lnTo>
                                <a:lnTo>
                                  <a:pt x="14" y="49"/>
                                </a:lnTo>
                                <a:lnTo>
                                  <a:pt x="18" y="41"/>
                                </a:lnTo>
                                <a:lnTo>
                                  <a:pt x="25" y="35"/>
                                </a:lnTo>
                                <a:lnTo>
                                  <a:pt x="31" y="29"/>
                                </a:lnTo>
                                <a:lnTo>
                                  <a:pt x="37" y="23"/>
                                </a:lnTo>
                                <a:lnTo>
                                  <a:pt x="43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2"/>
                                </a:lnTo>
                                <a:lnTo>
                                  <a:pt x="65" y="9"/>
                                </a:lnTo>
                                <a:lnTo>
                                  <a:pt x="71" y="7"/>
                                </a:lnTo>
                                <a:lnTo>
                                  <a:pt x="79" y="7"/>
                                </a:lnTo>
                                <a:lnTo>
                                  <a:pt x="90" y="9"/>
                                </a:lnTo>
                                <a:lnTo>
                                  <a:pt x="101" y="12"/>
                                </a:lnTo>
                                <a:lnTo>
                                  <a:pt x="112" y="15"/>
                                </a:lnTo>
                                <a:lnTo>
                                  <a:pt x="122" y="23"/>
                                </a:lnTo>
                                <a:lnTo>
                                  <a:pt x="133" y="32"/>
                                </a:lnTo>
                                <a:lnTo>
                                  <a:pt x="146" y="45"/>
                                </a:lnTo>
                                <a:lnTo>
                                  <a:pt x="158" y="63"/>
                                </a:lnTo>
                                <a:lnTo>
                                  <a:pt x="172" y="83"/>
                                </a:lnTo>
                                <a:lnTo>
                                  <a:pt x="191" y="62"/>
                                </a:lnTo>
                                <a:lnTo>
                                  <a:pt x="206" y="45"/>
                                </a:lnTo>
                                <a:lnTo>
                                  <a:pt x="220" y="31"/>
                                </a:lnTo>
                                <a:lnTo>
                                  <a:pt x="231" y="20"/>
                                </a:lnTo>
                                <a:lnTo>
                                  <a:pt x="245" y="10"/>
                                </a:lnTo>
                                <a:lnTo>
                                  <a:pt x="261" y="4"/>
                                </a:lnTo>
                                <a:lnTo>
                                  <a:pt x="275" y="1"/>
                                </a:lnTo>
                                <a:lnTo>
                                  <a:pt x="290" y="0"/>
                                </a:ln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18" y="4"/>
                                </a:lnTo>
                                <a:lnTo>
                                  <a:pt x="326" y="7"/>
                                </a:lnTo>
                                <a:lnTo>
                                  <a:pt x="335" y="10"/>
                                </a:lnTo>
                                <a:lnTo>
                                  <a:pt x="343" y="17"/>
                                </a:lnTo>
                                <a:lnTo>
                                  <a:pt x="349" y="23"/>
                                </a:lnTo>
                                <a:lnTo>
                                  <a:pt x="357" y="29"/>
                                </a:lnTo>
                                <a:lnTo>
                                  <a:pt x="363" y="37"/>
                                </a:lnTo>
                                <a:lnTo>
                                  <a:pt x="369" y="45"/>
                                </a:lnTo>
                                <a:lnTo>
                                  <a:pt x="374" y="54"/>
                                </a:lnTo>
                                <a:lnTo>
                                  <a:pt x="377" y="63"/>
                                </a:lnTo>
                                <a:lnTo>
                                  <a:pt x="380" y="74"/>
                                </a:lnTo>
                                <a:lnTo>
                                  <a:pt x="383" y="85"/>
                                </a:lnTo>
                                <a:lnTo>
                                  <a:pt x="385" y="96"/>
                                </a:lnTo>
                                <a:lnTo>
                                  <a:pt x="385" y="107"/>
                                </a:lnTo>
                                <a:lnTo>
                                  <a:pt x="385" y="121"/>
                                </a:lnTo>
                                <a:lnTo>
                                  <a:pt x="383" y="131"/>
                                </a:lnTo>
                                <a:lnTo>
                                  <a:pt x="380" y="144"/>
                                </a:lnTo>
                                <a:lnTo>
                                  <a:pt x="377" y="155"/>
                                </a:lnTo>
                                <a:lnTo>
                                  <a:pt x="372" y="164"/>
                                </a:lnTo>
                                <a:lnTo>
                                  <a:pt x="366" y="173"/>
                                </a:lnTo>
                                <a:lnTo>
                                  <a:pt x="360" y="181"/>
                                </a:lnTo>
                                <a:lnTo>
                                  <a:pt x="352" y="189"/>
                                </a:lnTo>
                                <a:lnTo>
                                  <a:pt x="338" y="200"/>
                                </a:lnTo>
                                <a:lnTo>
                                  <a:pt x="324" y="208"/>
                                </a:lnTo>
                                <a:lnTo>
                                  <a:pt x="309" y="212"/>
                                </a:lnTo>
                                <a:lnTo>
                                  <a:pt x="293" y="214"/>
                                </a:lnTo>
                                <a:lnTo>
                                  <a:pt x="281" y="212"/>
                                </a:lnTo>
                                <a:lnTo>
                                  <a:pt x="268" y="209"/>
                                </a:lnTo>
                                <a:lnTo>
                                  <a:pt x="258" y="204"/>
                                </a:lnTo>
                                <a:lnTo>
                                  <a:pt x="245" y="197"/>
                                </a:lnTo>
                                <a:lnTo>
                                  <a:pt x="233" y="187"/>
                                </a:lnTo>
                                <a:lnTo>
                                  <a:pt x="219" y="173"/>
                                </a:lnTo>
                                <a:lnTo>
                                  <a:pt x="206" y="158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63" y="97"/>
                                </a:moveTo>
                                <a:lnTo>
                                  <a:pt x="149" y="82"/>
                                </a:lnTo>
                                <a:lnTo>
                                  <a:pt x="136" y="69"/>
                                </a:lnTo>
                                <a:lnTo>
                                  <a:pt x="126" y="62"/>
                                </a:lnTo>
                                <a:lnTo>
                                  <a:pt x="116" y="55"/>
                                </a:lnTo>
                                <a:lnTo>
                                  <a:pt x="107" y="51"/>
                                </a:lnTo>
                                <a:lnTo>
                                  <a:pt x="98" y="49"/>
                                </a:lnTo>
                                <a:lnTo>
                                  <a:pt x="87" y="48"/>
                                </a:lnTo>
                                <a:lnTo>
                                  <a:pt x="77" y="46"/>
                                </a:lnTo>
                                <a:lnTo>
                                  <a:pt x="63" y="48"/>
                                </a:lnTo>
                                <a:lnTo>
                                  <a:pt x="51" y="51"/>
                                </a:lnTo>
                                <a:lnTo>
                                  <a:pt x="40" y="55"/>
                                </a:lnTo>
                                <a:lnTo>
                                  <a:pt x="32" y="63"/>
                                </a:lnTo>
                                <a:lnTo>
                                  <a:pt x="25" y="71"/>
                                </a:lnTo>
                                <a:lnTo>
                                  <a:pt x="20" y="82"/>
                                </a:lnTo>
                                <a:lnTo>
                                  <a:pt x="17" y="93"/>
                                </a:lnTo>
                                <a:lnTo>
                                  <a:pt x="15" y="107"/>
                                </a:lnTo>
                                <a:lnTo>
                                  <a:pt x="17" y="119"/>
                                </a:lnTo>
                                <a:lnTo>
                                  <a:pt x="20" y="131"/>
                                </a:lnTo>
                                <a:lnTo>
                                  <a:pt x="25" y="142"/>
                                </a:lnTo>
                                <a:lnTo>
                                  <a:pt x="32" y="152"/>
                                </a:lnTo>
                                <a:lnTo>
                                  <a:pt x="40" y="159"/>
                                </a:lnTo>
                                <a:lnTo>
                                  <a:pt x="50" y="166"/>
                                </a:lnTo>
                                <a:lnTo>
                                  <a:pt x="5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6" y="169"/>
                                </a:lnTo>
                                <a:lnTo>
                                  <a:pt x="84" y="167"/>
                                </a:lnTo>
                                <a:lnTo>
                                  <a:pt x="91" y="166"/>
                                </a:lnTo>
                                <a:lnTo>
                                  <a:pt x="98" y="163"/>
                                </a:lnTo>
                                <a:lnTo>
                                  <a:pt x="112" y="153"/>
                                </a:lnTo>
                                <a:lnTo>
                                  <a:pt x="126" y="141"/>
                                </a:lnTo>
                                <a:lnTo>
                                  <a:pt x="163" y="97"/>
                                </a:lnTo>
                                <a:close/>
                                <a:moveTo>
                                  <a:pt x="202" y="127"/>
                                </a:moveTo>
                                <a:lnTo>
                                  <a:pt x="211" y="138"/>
                                </a:lnTo>
                                <a:lnTo>
                                  <a:pt x="222" y="147"/>
                                </a:lnTo>
                                <a:lnTo>
                                  <a:pt x="233" y="155"/>
                                </a:lnTo>
                                <a:lnTo>
                                  <a:pt x="244" y="161"/>
                                </a:lnTo>
                                <a:lnTo>
                                  <a:pt x="254" y="166"/>
                                </a:lnTo>
                                <a:lnTo>
                                  <a:pt x="267" y="169"/>
                                </a:lnTo>
                                <a:lnTo>
                                  <a:pt x="279" y="170"/>
                                </a:lnTo>
                                <a:lnTo>
                                  <a:pt x="292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24" y="167"/>
                                </a:lnTo>
                                <a:lnTo>
                                  <a:pt x="337" y="161"/>
                                </a:lnTo>
                                <a:lnTo>
                                  <a:pt x="349" y="152"/>
                                </a:lnTo>
                                <a:lnTo>
                                  <a:pt x="358" y="142"/>
                                </a:lnTo>
                                <a:lnTo>
                                  <a:pt x="365" y="130"/>
                                </a:lnTo>
                                <a:lnTo>
                                  <a:pt x="369" y="118"/>
                                </a:lnTo>
                                <a:lnTo>
                                  <a:pt x="369" y="104"/>
                                </a:lnTo>
                                <a:lnTo>
                                  <a:pt x="369" y="90"/>
                                </a:lnTo>
                                <a:lnTo>
                                  <a:pt x="366" y="76"/>
                                </a:lnTo>
                                <a:lnTo>
                                  <a:pt x="360" y="65"/>
                                </a:lnTo>
                                <a:lnTo>
                                  <a:pt x="354" y="55"/>
                                </a:lnTo>
                                <a:lnTo>
                                  <a:pt x="345" y="48"/>
                                </a:lnTo>
                                <a:lnTo>
                                  <a:pt x="335" y="43"/>
                                </a:lnTo>
                                <a:lnTo>
                                  <a:pt x="324" y="38"/>
                                </a:lnTo>
                                <a:lnTo>
                                  <a:pt x="313" y="38"/>
                                </a:lnTo>
                                <a:lnTo>
                                  <a:pt x="303" y="38"/>
                                </a:lnTo>
                                <a:lnTo>
                                  <a:pt x="295" y="40"/>
                                </a:lnTo>
                                <a:lnTo>
                                  <a:pt x="286" y="43"/>
                                </a:lnTo>
                                <a:lnTo>
                                  <a:pt x="278" y="48"/>
                                </a:lnTo>
                                <a:lnTo>
                                  <a:pt x="262" y="60"/>
                                </a:lnTo>
                                <a:lnTo>
                                  <a:pt x="244" y="77"/>
                                </a:lnTo>
                                <a:lnTo>
                                  <a:pt x="223" y="100"/>
                                </a:lnTo>
                                <a:lnTo>
                                  <a:pt x="20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42200"/>
                            <a:ext cx="12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307" y="0"/>
                                </a:moveTo>
                                <a:lnTo>
                                  <a:pt x="379" y="26"/>
                                </a:lnTo>
                                <a:lnTo>
                                  <a:pt x="379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26" y="200"/>
                                </a:lnTo>
                                <a:lnTo>
                                  <a:pt x="289" y="163"/>
                                </a:lnTo>
                                <a:lnTo>
                                  <a:pt x="254" y="132"/>
                                </a:lnTo>
                                <a:lnTo>
                                  <a:pt x="225" y="110"/>
                                </a:lnTo>
                                <a:lnTo>
                                  <a:pt x="211" y="101"/>
                                </a:lnTo>
                                <a:lnTo>
                                  <a:pt x="197" y="91"/>
                                </a:lnTo>
                                <a:lnTo>
                                  <a:pt x="183" y="85"/>
                                </a:lnTo>
                                <a:lnTo>
                                  <a:pt x="171" y="79"/>
                                </a:lnTo>
                                <a:lnTo>
                                  <a:pt x="158" y="76"/>
                                </a:lnTo>
                                <a:lnTo>
                                  <a:pt x="146" y="73"/>
                                </a:lnTo>
                                <a:lnTo>
                                  <a:pt x="133" y="71"/>
                                </a:lnTo>
                                <a:lnTo>
                                  <a:pt x="122" y="69"/>
                                </a:lnTo>
                                <a:lnTo>
                                  <a:pt x="105" y="71"/>
                                </a:lnTo>
                                <a:lnTo>
                                  <a:pt x="90" y="76"/>
                                </a:lnTo>
                                <a:lnTo>
                                  <a:pt x="84" y="79"/>
                                </a:lnTo>
                                <a:lnTo>
                                  <a:pt x="76" y="82"/>
                                </a:lnTo>
                                <a:lnTo>
                                  <a:pt x="70" y="87"/>
                                </a:lnTo>
                                <a:lnTo>
                                  <a:pt x="65" y="91"/>
                                </a:lnTo>
                                <a:lnTo>
                                  <a:pt x="54" y="102"/>
                                </a:lnTo>
                                <a:lnTo>
                                  <a:pt x="48" y="115"/>
                                </a:lnTo>
                                <a:lnTo>
                                  <a:pt x="43" y="128"/>
                                </a:lnTo>
                                <a:lnTo>
                                  <a:pt x="42" y="142"/>
                                </a:lnTo>
                                <a:lnTo>
                                  <a:pt x="43" y="156"/>
                                </a:lnTo>
                                <a:lnTo>
                                  <a:pt x="45" y="169"/>
                                </a:lnTo>
                                <a:lnTo>
                                  <a:pt x="51" y="181"/>
                                </a:lnTo>
                                <a:lnTo>
                                  <a:pt x="57" y="192"/>
                                </a:lnTo>
                                <a:lnTo>
                                  <a:pt x="67" y="201"/>
                                </a:lnTo>
                                <a:lnTo>
                                  <a:pt x="77" y="211"/>
                                </a:lnTo>
                                <a:lnTo>
                                  <a:pt x="90" y="219"/>
                                </a:lnTo>
                                <a:lnTo>
                                  <a:pt x="104" y="225"/>
                                </a:lnTo>
                                <a:lnTo>
                                  <a:pt x="104" y="234"/>
                                </a:lnTo>
                                <a:lnTo>
                                  <a:pt x="91" y="232"/>
                                </a:lnTo>
                                <a:lnTo>
                                  <a:pt x="81" y="229"/>
                                </a:lnTo>
                                <a:lnTo>
                                  <a:pt x="70" y="226"/>
                                </a:lnTo>
                                <a:lnTo>
                                  <a:pt x="60" y="222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6" y="200"/>
                                </a:lnTo>
                                <a:lnTo>
                                  <a:pt x="20" y="192"/>
                                </a:lnTo>
                                <a:lnTo>
                                  <a:pt x="15" y="184"/>
                                </a:lnTo>
                                <a:lnTo>
                                  <a:pt x="11" y="177"/>
                                </a:lnTo>
                                <a:lnTo>
                                  <a:pt x="6" y="167"/>
                                </a:lnTo>
                                <a:lnTo>
                                  <a:pt x="3" y="158"/>
                                </a:lnTo>
                                <a:lnTo>
                                  <a:pt x="1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28"/>
                                </a:lnTo>
                                <a:lnTo>
                                  <a:pt x="0" y="118"/>
                                </a:lnTo>
                                <a:lnTo>
                                  <a:pt x="1" y="107"/>
                                </a:lnTo>
                                <a:lnTo>
                                  <a:pt x="4" y="97"/>
                                </a:lnTo>
                                <a:lnTo>
                                  <a:pt x="8" y="87"/>
                                </a:lnTo>
                                <a:lnTo>
                                  <a:pt x="11" y="77"/>
                                </a:lnTo>
                                <a:lnTo>
                                  <a:pt x="15" y="69"/>
                                </a:lnTo>
                                <a:lnTo>
                                  <a:pt x="22" y="62"/>
                                </a:lnTo>
                                <a:lnTo>
                                  <a:pt x="29" y="52"/>
                                </a:lnTo>
                                <a:lnTo>
                                  <a:pt x="36" y="46"/>
                                </a:lnTo>
                                <a:lnTo>
                                  <a:pt x="43" y="40"/>
                                </a:lnTo>
                                <a:lnTo>
                                  <a:pt x="53" y="35"/>
                                </a:lnTo>
                                <a:lnTo>
                                  <a:pt x="60" y="31"/>
                                </a:lnTo>
                                <a:lnTo>
                                  <a:pt x="70" y="28"/>
                                </a:lnTo>
                                <a:lnTo>
                                  <a:pt x="77" y="24"/>
                                </a:lnTo>
                                <a:lnTo>
                                  <a:pt x="87" y="23"/>
                                </a:lnTo>
                                <a:lnTo>
                                  <a:pt x="98" y="23"/>
                                </a:lnTo>
                                <a:lnTo>
                                  <a:pt x="112" y="24"/>
                                </a:lnTo>
                                <a:lnTo>
                                  <a:pt x="126" y="26"/>
                                </a:lnTo>
                                <a:lnTo>
                                  <a:pt x="140" y="31"/>
                                </a:lnTo>
                                <a:lnTo>
                                  <a:pt x="154" y="37"/>
                                </a:lnTo>
                                <a:lnTo>
                                  <a:pt x="175" y="48"/>
                                </a:lnTo>
                                <a:lnTo>
                                  <a:pt x="199" y="63"/>
                                </a:lnTo>
                                <a:lnTo>
                                  <a:pt x="223" y="80"/>
                                </a:lnTo>
                                <a:lnTo>
                                  <a:pt x="247" y="102"/>
                                </a:lnTo>
                                <a:lnTo>
                                  <a:pt x="281" y="133"/>
                                </a:lnTo>
                                <a:lnTo>
                                  <a:pt x="307" y="156"/>
                                </a:lnTo>
                                <a:lnTo>
                                  <a:pt x="326" y="175"/>
                                </a:lnTo>
                                <a:lnTo>
                                  <a:pt x="337" y="187"/>
                                </a:lnTo>
                                <a:lnTo>
                                  <a:pt x="337" y="90"/>
                                </a:lnTo>
                                <a:lnTo>
                                  <a:pt x="337" y="65"/>
                                </a:lnTo>
                                <a:lnTo>
                                  <a:pt x="335" y="48"/>
                                </a:lnTo>
                                <a:lnTo>
                                  <a:pt x="332" y="37"/>
                                </a:lnTo>
                                <a:lnTo>
                                  <a:pt x="326" y="28"/>
                                </a:lnTo>
                                <a:lnTo>
                                  <a:pt x="318" y="18"/>
                                </a:lnTo>
                                <a:lnTo>
                                  <a:pt x="307" y="1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2135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79">
                                <a:moveTo>
                                  <a:pt x="245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5" y="327"/>
                                </a:lnTo>
                                <a:lnTo>
                                  <a:pt x="82" y="289"/>
                                </a:lnTo>
                                <a:lnTo>
                                  <a:pt x="113" y="254"/>
                                </a:lnTo>
                                <a:lnTo>
                                  <a:pt x="137" y="225"/>
                                </a:lnTo>
                                <a:lnTo>
                                  <a:pt x="146" y="211"/>
                                </a:lnTo>
                                <a:lnTo>
                                  <a:pt x="154" y="197"/>
                                </a:lnTo>
                                <a:lnTo>
                                  <a:pt x="160" y="185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5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05"/>
                                </a:lnTo>
                                <a:lnTo>
                                  <a:pt x="171" y="91"/>
                                </a:lnTo>
                                <a:lnTo>
                                  <a:pt x="168" y="84"/>
                                </a:lnTo>
                                <a:lnTo>
                                  <a:pt x="163" y="77"/>
                                </a:lnTo>
                                <a:lnTo>
                                  <a:pt x="158" y="71"/>
                                </a:lnTo>
                                <a:lnTo>
                                  <a:pt x="154" y="65"/>
                                </a:lnTo>
                                <a:lnTo>
                                  <a:pt x="143" y="56"/>
                                </a:lnTo>
                                <a:lnTo>
                                  <a:pt x="130" y="48"/>
                                </a:lnTo>
                                <a:lnTo>
                                  <a:pt x="116" y="43"/>
                                </a:lnTo>
                                <a:lnTo>
                                  <a:pt x="103" y="42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7"/>
                                </a:lnTo>
                                <a:lnTo>
                                  <a:pt x="34" y="77"/>
                                </a:lnTo>
                                <a:lnTo>
                                  <a:pt x="26" y="90"/>
                                </a:lnTo>
                                <a:lnTo>
                                  <a:pt x="22" y="105"/>
                                </a:lnTo>
                                <a:lnTo>
                                  <a:pt x="11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1"/>
                                </a:lnTo>
                                <a:lnTo>
                                  <a:pt x="19" y="70"/>
                                </a:lnTo>
                                <a:lnTo>
                                  <a:pt x="23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39" y="34"/>
                                </a:lnTo>
                                <a:lnTo>
                                  <a:pt x="47" y="28"/>
                                </a:lnTo>
                                <a:lnTo>
                                  <a:pt x="53" y="22"/>
                                </a:lnTo>
                                <a:lnTo>
                                  <a:pt x="61" y="15"/>
                                </a:lnTo>
                                <a:lnTo>
                                  <a:pt x="70" y="11"/>
                                </a:lnTo>
                                <a:lnTo>
                                  <a:pt x="78" y="8"/>
                                </a:lnTo>
                                <a:lnTo>
                                  <a:pt x="87" y="4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8"/>
                                </a:lnTo>
                                <a:lnTo>
                                  <a:pt x="168" y="12"/>
                                </a:lnTo>
                                <a:lnTo>
                                  <a:pt x="175" y="17"/>
                                </a:lnTo>
                                <a:lnTo>
                                  <a:pt x="185" y="23"/>
                                </a:lnTo>
                                <a:lnTo>
                                  <a:pt x="193" y="29"/>
                                </a:lnTo>
                                <a:lnTo>
                                  <a:pt x="199" y="37"/>
                                </a:lnTo>
                                <a:lnTo>
                                  <a:pt x="205" y="45"/>
                                </a:lnTo>
                                <a:lnTo>
                                  <a:pt x="211" y="53"/>
                                </a:lnTo>
                                <a:lnTo>
                                  <a:pt x="214" y="60"/>
                                </a:lnTo>
                                <a:lnTo>
                                  <a:pt x="217" y="70"/>
                                </a:lnTo>
                                <a:lnTo>
                                  <a:pt x="221" y="79"/>
                                </a:lnTo>
                                <a:lnTo>
                                  <a:pt x="222" y="88"/>
                                </a:lnTo>
                                <a:lnTo>
                                  <a:pt x="222" y="98"/>
                                </a:lnTo>
                                <a:lnTo>
                                  <a:pt x="222" y="112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40"/>
                                </a:lnTo>
                                <a:lnTo>
                                  <a:pt x="210" y="153"/>
                                </a:lnTo>
                                <a:lnTo>
                                  <a:pt x="197" y="177"/>
                                </a:lnTo>
                                <a:lnTo>
                                  <a:pt x="183" y="200"/>
                                </a:lnTo>
                                <a:lnTo>
                                  <a:pt x="165" y="223"/>
                                </a:lnTo>
                                <a:lnTo>
                                  <a:pt x="143" y="248"/>
                                </a:lnTo>
                                <a:lnTo>
                                  <a:pt x="113" y="281"/>
                                </a:lnTo>
                                <a:lnTo>
                                  <a:pt x="89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8"/>
                                </a:lnTo>
                                <a:lnTo>
                                  <a:pt x="155" y="338"/>
                                </a:lnTo>
                                <a:lnTo>
                                  <a:pt x="180" y="337"/>
                                </a:lnTo>
                                <a:lnTo>
                                  <a:pt x="197" y="335"/>
                                </a:lnTo>
                                <a:lnTo>
                                  <a:pt x="208" y="332"/>
                                </a:lnTo>
                                <a:lnTo>
                                  <a:pt x="217" y="326"/>
                                </a:lnTo>
                                <a:lnTo>
                                  <a:pt x="227" y="318"/>
                                </a:lnTo>
                                <a:lnTo>
                                  <a:pt x="234" y="307"/>
                                </a:lnTo>
                                <a:lnTo>
                                  <a:pt x="2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521352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5">
                                <a:moveTo>
                                  <a:pt x="0" y="195"/>
                                </a:moveTo>
                                <a:lnTo>
                                  <a:pt x="1" y="164"/>
                                </a:lnTo>
                                <a:lnTo>
                                  <a:pt x="4" y="136"/>
                                </a:lnTo>
                                <a:lnTo>
                                  <a:pt x="11" y="110"/>
                                </a:lnTo>
                                <a:lnTo>
                                  <a:pt x="18" y="87"/>
                                </a:lnTo>
                                <a:lnTo>
                                  <a:pt x="29" y="65"/>
                                </a:lnTo>
                                <a:lnTo>
                                  <a:pt x="40" y="46"/>
                                </a:lnTo>
                                <a:lnTo>
                                  <a:pt x="48" y="39"/>
                                </a:lnTo>
                                <a:lnTo>
                                  <a:pt x="54" y="31"/>
                                </a:lnTo>
                                <a:lnTo>
                                  <a:pt x="62" y="25"/>
                                </a:lnTo>
                                <a:lnTo>
                                  <a:pt x="70" y="18"/>
                                </a:lnTo>
                                <a:lnTo>
                                  <a:pt x="82" y="11"/>
                                </a:lnTo>
                                <a:lnTo>
                                  <a:pt x="95" y="4"/>
                                </a:lnTo>
                                <a:lnTo>
                                  <a:pt x="107" y="1"/>
                                </a:lnTo>
                                <a:lnTo>
                                  <a:pt x="121" y="0"/>
                                </a:lnTo>
                                <a:lnTo>
                                  <a:pt x="130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1" y="11"/>
                                </a:lnTo>
                                <a:lnTo>
                                  <a:pt x="171" y="17"/>
                                </a:lnTo>
                                <a:lnTo>
                                  <a:pt x="180" y="25"/>
                                </a:lnTo>
                                <a:lnTo>
                                  <a:pt x="188" y="34"/>
                                </a:lnTo>
                                <a:lnTo>
                                  <a:pt x="197" y="43"/>
                                </a:lnTo>
                                <a:lnTo>
                                  <a:pt x="206" y="57"/>
                                </a:lnTo>
                                <a:lnTo>
                                  <a:pt x="216" y="73"/>
                                </a:lnTo>
                                <a:lnTo>
                                  <a:pt x="222" y="90"/>
                                </a:lnTo>
                                <a:lnTo>
                                  <a:pt x="228" y="107"/>
                                </a:lnTo>
                                <a:lnTo>
                                  <a:pt x="233" y="126"/>
                                </a:lnTo>
                                <a:lnTo>
                                  <a:pt x="236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89"/>
                                </a:lnTo>
                                <a:lnTo>
                                  <a:pt x="237" y="220"/>
                                </a:lnTo>
                                <a:lnTo>
                                  <a:pt x="234" y="250"/>
                                </a:lnTo>
                                <a:lnTo>
                                  <a:pt x="228" y="276"/>
                                </a:lnTo>
                                <a:lnTo>
                                  <a:pt x="220" y="299"/>
                                </a:lnTo>
                                <a:lnTo>
                                  <a:pt x="211" y="321"/>
                                </a:lnTo>
                                <a:lnTo>
                                  <a:pt x="200" y="338"/>
                                </a:lnTo>
                                <a:lnTo>
                                  <a:pt x="194" y="346"/>
                                </a:lnTo>
                                <a:lnTo>
                                  <a:pt x="188" y="354"/>
                                </a:lnTo>
                                <a:lnTo>
                                  <a:pt x="180" y="360"/>
                                </a:lnTo>
                                <a:lnTo>
                                  <a:pt x="174" y="365"/>
                                </a:lnTo>
                                <a:lnTo>
                                  <a:pt x="158" y="374"/>
                                </a:lnTo>
                                <a:lnTo>
                                  <a:pt x="144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8" y="385"/>
                                </a:lnTo>
                                <a:lnTo>
                                  <a:pt x="104" y="385"/>
                                </a:lnTo>
                                <a:lnTo>
                                  <a:pt x="91" y="382"/>
                                </a:lnTo>
                                <a:lnTo>
                                  <a:pt x="81" y="377"/>
                                </a:lnTo>
                                <a:lnTo>
                                  <a:pt x="68" y="369"/>
                                </a:lnTo>
                                <a:lnTo>
                                  <a:pt x="59" y="362"/>
                                </a:lnTo>
                                <a:lnTo>
                                  <a:pt x="48" y="351"/>
                                </a:lnTo>
                                <a:lnTo>
                                  <a:pt x="39" y="337"/>
                                </a:lnTo>
                                <a:lnTo>
                                  <a:pt x="29" y="323"/>
                                </a:lnTo>
                                <a:lnTo>
                                  <a:pt x="22" y="309"/>
                                </a:lnTo>
                                <a:lnTo>
                                  <a:pt x="15" y="295"/>
                                </a:lnTo>
                                <a:lnTo>
                                  <a:pt x="11" y="281"/>
                                </a:lnTo>
                                <a:lnTo>
                                  <a:pt x="8" y="264"/>
                                </a:lnTo>
                                <a:lnTo>
                                  <a:pt x="3" y="248"/>
                                </a:lnTo>
                                <a:lnTo>
                                  <a:pt x="1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54" y="239"/>
                                </a:lnTo>
                                <a:lnTo>
                                  <a:pt x="57" y="271"/>
                                </a:lnTo>
                                <a:lnTo>
                                  <a:pt x="60" y="287"/>
                                </a:lnTo>
                                <a:lnTo>
                                  <a:pt x="63" y="301"/>
                                </a:lnTo>
                                <a:lnTo>
                                  <a:pt x="68" y="315"/>
                                </a:lnTo>
                                <a:lnTo>
                                  <a:pt x="71" y="327"/>
                                </a:lnTo>
                                <a:lnTo>
                                  <a:pt x="76" y="337"/>
                                </a:lnTo>
                                <a:lnTo>
                                  <a:pt x="81" y="344"/>
                                </a:lnTo>
                                <a:lnTo>
                                  <a:pt x="85" y="352"/>
                                </a:lnTo>
                                <a:lnTo>
                                  <a:pt x="91" y="358"/>
                                </a:lnTo>
                                <a:lnTo>
                                  <a:pt x="98" y="363"/>
                                </a:lnTo>
                                <a:lnTo>
                                  <a:pt x="104" y="366"/>
                                </a:lnTo>
                                <a:lnTo>
                                  <a:pt x="110" y="368"/>
                                </a:lnTo>
                                <a:lnTo>
                                  <a:pt x="118" y="368"/>
                                </a:lnTo>
                                <a:lnTo>
                                  <a:pt x="126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41" y="360"/>
                                </a:lnTo>
                                <a:lnTo>
                                  <a:pt x="149" y="355"/>
                                </a:lnTo>
                                <a:lnTo>
                                  <a:pt x="157" y="348"/>
                                </a:lnTo>
                                <a:lnTo>
                                  <a:pt x="163" y="337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10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54"/>
                                </a:lnTo>
                                <a:lnTo>
                                  <a:pt x="185" y="219"/>
                                </a:lnTo>
                                <a:lnTo>
                                  <a:pt x="186" y="178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19"/>
                                </a:lnTo>
                                <a:lnTo>
                                  <a:pt x="178" y="94"/>
                                </a:lnTo>
                                <a:lnTo>
                                  <a:pt x="172" y="71"/>
                                </a:lnTo>
                                <a:lnTo>
                                  <a:pt x="168" y="57"/>
                                </a:lnTo>
                                <a:lnTo>
                                  <a:pt x="161" y="45"/>
                                </a:lnTo>
                                <a:lnTo>
                                  <a:pt x="155" y="36"/>
                                </a:lnTo>
                                <a:lnTo>
                                  <a:pt x="147" y="28"/>
                                </a:lnTo>
                                <a:lnTo>
                                  <a:pt x="141" y="23"/>
                                </a:lnTo>
                                <a:lnTo>
                                  <a:pt x="135" y="20"/>
                                </a:lnTo>
                                <a:lnTo>
                                  <a:pt x="127" y="18"/>
                                </a:lnTo>
                                <a:lnTo>
                                  <a:pt x="119" y="18"/>
                                </a:lnTo>
                                <a:lnTo>
                                  <a:pt x="112" y="20"/>
                                </a:lnTo>
                                <a:lnTo>
                                  <a:pt x="102" y="23"/>
                                </a:lnTo>
                                <a:lnTo>
                                  <a:pt x="95" y="28"/>
                                </a:lnTo>
                                <a:lnTo>
                                  <a:pt x="87" y="36"/>
                                </a:lnTo>
                                <a:lnTo>
                                  <a:pt x="77" y="48"/>
                                </a:lnTo>
                                <a:lnTo>
                                  <a:pt x="70" y="63"/>
                                </a:lnTo>
                                <a:lnTo>
                                  <a:pt x="65" y="84"/>
                                </a:lnTo>
                                <a:lnTo>
                                  <a:pt x="60" y="107"/>
                                </a:lnTo>
                                <a:lnTo>
                                  <a:pt x="57" y="130"/>
                                </a:lnTo>
                                <a:lnTo>
                                  <a:pt x="54" y="155"/>
                                </a:lnTo>
                                <a:lnTo>
                                  <a:pt x="54" y="178"/>
                                </a:lnTo>
                                <a:lnTo>
                                  <a:pt x="53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316840"/>
                            <a:ext cx="25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8">
                                <a:moveTo>
                                  <a:pt x="0" y="148"/>
                                </a:moveTo>
                                <a:lnTo>
                                  <a:pt x="0" y="135"/>
                                </a:lnTo>
                                <a:lnTo>
                                  <a:pt x="14" y="131"/>
                                </a:lnTo>
                                <a:lnTo>
                                  <a:pt x="24" y="124"/>
                                </a:lnTo>
                                <a:lnTo>
                                  <a:pt x="35" y="117"/>
                                </a:lnTo>
                                <a:lnTo>
                                  <a:pt x="45" y="107"/>
                                </a:lnTo>
                                <a:lnTo>
                                  <a:pt x="51" y="97"/>
                                </a:lnTo>
                                <a:lnTo>
                                  <a:pt x="56" y="87"/>
                                </a:lnTo>
                                <a:lnTo>
                                  <a:pt x="59" y="76"/>
                                </a:lnTo>
                                <a:lnTo>
                                  <a:pt x="59" y="65"/>
                                </a:lnTo>
                                <a:lnTo>
                                  <a:pt x="59" y="61"/>
                                </a:lnTo>
                                <a:lnTo>
                                  <a:pt x="57" y="56"/>
                                </a:lnTo>
                                <a:lnTo>
                                  <a:pt x="56" y="55"/>
                                </a:lnTo>
                                <a:lnTo>
                                  <a:pt x="52" y="55"/>
                                </a:lnTo>
                                <a:lnTo>
                                  <a:pt x="48" y="56"/>
                                </a:lnTo>
                                <a:lnTo>
                                  <a:pt x="40" y="59"/>
                                </a:lnTo>
                                <a:lnTo>
                                  <a:pt x="35" y="62"/>
                                </a:lnTo>
                                <a:lnTo>
                                  <a:pt x="29" y="62"/>
                                </a:lnTo>
                                <a:lnTo>
                                  <a:pt x="23" y="62"/>
                                </a:lnTo>
                                <a:lnTo>
                                  <a:pt x="17" y="61"/>
                                </a:lnTo>
                                <a:lnTo>
                                  <a:pt x="12" y="58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10"/>
                                </a:lnTo>
                                <a:lnTo>
                                  <a:pt x="68" y="16"/>
                                </a:lnTo>
                                <a:lnTo>
                                  <a:pt x="74" y="24"/>
                                </a:lnTo>
                                <a:lnTo>
                                  <a:pt x="79" y="34"/>
                                </a:lnTo>
                                <a:lnTo>
                                  <a:pt x="80" y="45"/>
                                </a:lnTo>
                                <a:lnTo>
                                  <a:pt x="82" y="58"/>
                                </a:lnTo>
                                <a:lnTo>
                                  <a:pt x="80" y="72"/>
                                </a:lnTo>
                                <a:lnTo>
                                  <a:pt x="77" y="84"/>
                                </a:lnTo>
                                <a:lnTo>
                                  <a:pt x="71" y="98"/>
                                </a:lnTo>
                                <a:lnTo>
                                  <a:pt x="62" y="110"/>
                                </a:lnTo>
                                <a:lnTo>
                                  <a:pt x="51" y="121"/>
                                </a:lnTo>
                                <a:lnTo>
                                  <a:pt x="37" y="131"/>
                                </a:lnTo>
                                <a:lnTo>
                                  <a:pt x="20" y="14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160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77">
                                <a:moveTo>
                                  <a:pt x="218" y="0"/>
                                </a:moveTo>
                                <a:lnTo>
                                  <a:pt x="196" y="46"/>
                                </a:lnTo>
                                <a:lnTo>
                                  <a:pt x="84" y="46"/>
                                </a:lnTo>
                                <a:lnTo>
                                  <a:pt x="59" y="96"/>
                                </a:lnTo>
                                <a:lnTo>
                                  <a:pt x="78" y="99"/>
                                </a:lnTo>
                                <a:lnTo>
                                  <a:pt x="95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24" y="114"/>
                                </a:lnTo>
                                <a:lnTo>
                                  <a:pt x="138" y="122"/>
                                </a:lnTo>
                                <a:lnTo>
                                  <a:pt x="152" y="130"/>
                                </a:lnTo>
                                <a:lnTo>
                                  <a:pt x="163" y="139"/>
                                </a:lnTo>
                                <a:lnTo>
                                  <a:pt x="174" y="150"/>
                                </a:lnTo>
                                <a:lnTo>
                                  <a:pt x="183" y="159"/>
                                </a:lnTo>
                                <a:lnTo>
                                  <a:pt x="191" y="169"/>
                                </a:lnTo>
                                <a:lnTo>
                                  <a:pt x="197" y="180"/>
                                </a:lnTo>
                                <a:lnTo>
                                  <a:pt x="202" y="191"/>
                                </a:lnTo>
                                <a:lnTo>
                                  <a:pt x="207" y="201"/>
                                </a:lnTo>
                                <a:lnTo>
                                  <a:pt x="208" y="214"/>
                                </a:lnTo>
                                <a:lnTo>
                                  <a:pt x="210" y="225"/>
                                </a:lnTo>
                                <a:lnTo>
                                  <a:pt x="211" y="237"/>
                                </a:lnTo>
                                <a:lnTo>
                                  <a:pt x="210" y="253"/>
                                </a:lnTo>
                                <a:lnTo>
                                  <a:pt x="208" y="265"/>
                                </a:lnTo>
                                <a:lnTo>
                                  <a:pt x="205" y="279"/>
                                </a:lnTo>
                                <a:lnTo>
                                  <a:pt x="199" y="291"/>
                                </a:lnTo>
                                <a:lnTo>
                                  <a:pt x="193" y="304"/>
                                </a:lnTo>
                                <a:lnTo>
                                  <a:pt x="187" y="315"/>
                                </a:lnTo>
                                <a:lnTo>
                                  <a:pt x="177" y="326"/>
                                </a:lnTo>
                                <a:lnTo>
                                  <a:pt x="169" y="333"/>
                                </a:lnTo>
                                <a:lnTo>
                                  <a:pt x="160" y="343"/>
                                </a:lnTo>
                                <a:lnTo>
                                  <a:pt x="151" y="350"/>
                                </a:lnTo>
                                <a:lnTo>
                                  <a:pt x="140" y="357"/>
                                </a:lnTo>
                                <a:lnTo>
                                  <a:pt x="129" y="363"/>
                                </a:lnTo>
                                <a:lnTo>
                                  <a:pt x="114" y="369"/>
                                </a:lnTo>
                                <a:lnTo>
                                  <a:pt x="98" y="374"/>
                                </a:lnTo>
                                <a:lnTo>
                                  <a:pt x="81" y="377"/>
                                </a:lnTo>
                                <a:lnTo>
                                  <a:pt x="64" y="377"/>
                                </a:lnTo>
                                <a:lnTo>
                                  <a:pt x="48" y="377"/>
                                </a:lnTo>
                                <a:lnTo>
                                  <a:pt x="36" y="374"/>
                                </a:lnTo>
                                <a:lnTo>
                                  <a:pt x="25" y="371"/>
                                </a:lnTo>
                                <a:lnTo>
                                  <a:pt x="16" y="366"/>
                                </a:lnTo>
                                <a:lnTo>
                                  <a:pt x="10" y="360"/>
                                </a:lnTo>
                                <a:lnTo>
                                  <a:pt x="5" y="354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2" y="336"/>
                                </a:lnTo>
                                <a:lnTo>
                                  <a:pt x="2" y="333"/>
                                </a:lnTo>
                                <a:lnTo>
                                  <a:pt x="5" y="330"/>
                                </a:lnTo>
                                <a:lnTo>
                                  <a:pt x="6" y="327"/>
                                </a:lnTo>
                                <a:lnTo>
                                  <a:pt x="11" y="326"/>
                                </a:lnTo>
                                <a:lnTo>
                                  <a:pt x="14" y="322"/>
                                </a:lnTo>
                                <a:lnTo>
                                  <a:pt x="19" y="322"/>
                                </a:lnTo>
                                <a:lnTo>
                                  <a:pt x="24" y="321"/>
                                </a:lnTo>
                                <a:lnTo>
                                  <a:pt x="30" y="322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53" y="335"/>
                                </a:lnTo>
                                <a:lnTo>
                                  <a:pt x="64" y="341"/>
                                </a:lnTo>
                                <a:lnTo>
                                  <a:pt x="75" y="346"/>
                                </a:lnTo>
                                <a:lnTo>
                                  <a:pt x="84" y="349"/>
                                </a:lnTo>
                                <a:lnTo>
                                  <a:pt x="95" y="349"/>
                                </a:lnTo>
                                <a:lnTo>
                                  <a:pt x="103" y="349"/>
                                </a:lnTo>
                                <a:lnTo>
                                  <a:pt x="110" y="347"/>
                                </a:lnTo>
                                <a:lnTo>
                                  <a:pt x="118" y="346"/>
                                </a:lnTo>
                                <a:lnTo>
                                  <a:pt x="126" y="343"/>
                                </a:lnTo>
                                <a:lnTo>
                                  <a:pt x="138" y="335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62" y="312"/>
                                </a:lnTo>
                                <a:lnTo>
                                  <a:pt x="166" y="305"/>
                                </a:lnTo>
                                <a:lnTo>
                                  <a:pt x="169" y="298"/>
                                </a:lnTo>
                                <a:lnTo>
                                  <a:pt x="173" y="290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74"/>
                                </a:lnTo>
                                <a:lnTo>
                                  <a:pt x="176" y="267"/>
                                </a:lnTo>
                                <a:lnTo>
                                  <a:pt x="174" y="250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03"/>
                                </a:lnTo>
                                <a:lnTo>
                                  <a:pt x="142" y="189"/>
                                </a:lnTo>
                                <a:lnTo>
                                  <a:pt x="128" y="178"/>
                                </a:lnTo>
                                <a:lnTo>
                                  <a:pt x="112" y="167"/>
                                </a:lnTo>
                                <a:lnTo>
                                  <a:pt x="95" y="158"/>
                                </a:lnTo>
                                <a:lnTo>
                                  <a:pt x="78" y="153"/>
                                </a:lnTo>
                                <a:lnTo>
                                  <a:pt x="59" y="149"/>
                                </a:lnTo>
                                <a:lnTo>
                                  <a:pt x="38" y="145"/>
                                </a:lnTo>
                                <a:lnTo>
                                  <a:pt x="13" y="144"/>
                                </a:lnTo>
                                <a:lnTo>
                                  <a:pt x="84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69200"/>
                            <a:ext cx="7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17">
                                <a:moveTo>
                                  <a:pt x="90" y="169"/>
                                </a:moveTo>
                                <a:lnTo>
                                  <a:pt x="90" y="261"/>
                                </a:lnTo>
                                <a:lnTo>
                                  <a:pt x="90" y="275"/>
                                </a:lnTo>
                                <a:lnTo>
                                  <a:pt x="91" y="285"/>
                                </a:lnTo>
                                <a:lnTo>
                                  <a:pt x="93" y="293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3"/>
                                </a:lnTo>
                                <a:lnTo>
                                  <a:pt x="107" y="306"/>
                                </a:lnTo>
                                <a:lnTo>
                                  <a:pt x="114" y="307"/>
                                </a:lnTo>
                                <a:lnTo>
                                  <a:pt x="122" y="309"/>
                                </a:lnTo>
                                <a:lnTo>
                                  <a:pt x="135" y="309"/>
                                </a:lnTo>
                                <a:lnTo>
                                  <a:pt x="135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0" y="309"/>
                                </a:lnTo>
                                <a:lnTo>
                                  <a:pt x="20" y="307"/>
                                </a:lnTo>
                                <a:lnTo>
                                  <a:pt x="28" y="306"/>
                                </a:lnTo>
                                <a:lnTo>
                                  <a:pt x="35" y="301"/>
                                </a:lnTo>
                                <a:lnTo>
                                  <a:pt x="40" y="295"/>
                                </a:lnTo>
                                <a:lnTo>
                                  <a:pt x="42" y="290"/>
                                </a:lnTo>
                                <a:lnTo>
                                  <a:pt x="43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1"/>
                                </a:lnTo>
                                <a:lnTo>
                                  <a:pt x="45" y="56"/>
                                </a:lnTo>
                                <a:lnTo>
                                  <a:pt x="45" y="43"/>
                                </a:lnTo>
                                <a:lnTo>
                                  <a:pt x="43" y="32"/>
                                </a:lnTo>
                                <a:lnTo>
                                  <a:pt x="42" y="25"/>
                                </a:lnTo>
                                <a:lnTo>
                                  <a:pt x="38" y="20"/>
                                </a:lnTo>
                                <a:lnTo>
                                  <a:pt x="32" y="15"/>
                                </a:lnTo>
                                <a:lnTo>
                                  <a:pt x="26" y="12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1"/>
                                </a:lnTo>
                                <a:lnTo>
                                  <a:pt x="153" y="3"/>
                                </a:lnTo>
                                <a:lnTo>
                                  <a:pt x="169" y="4"/>
                                </a:lnTo>
                                <a:lnTo>
                                  <a:pt x="183" y="9"/>
                                </a:lnTo>
                                <a:lnTo>
                                  <a:pt x="194" y="14"/>
                                </a:lnTo>
                                <a:lnTo>
                                  <a:pt x="205" y="22"/>
                                </a:lnTo>
                                <a:lnTo>
                                  <a:pt x="214" y="29"/>
                                </a:lnTo>
                                <a:lnTo>
                                  <a:pt x="223" y="39"/>
                                </a:lnTo>
                                <a:lnTo>
                                  <a:pt x="231" y="50"/>
                                </a:lnTo>
                                <a:lnTo>
                                  <a:pt x="236" y="62"/>
                                </a:lnTo>
                                <a:lnTo>
                                  <a:pt x="239" y="74"/>
                                </a:lnTo>
                                <a:lnTo>
                                  <a:pt x="240" y="88"/>
                                </a:lnTo>
                                <a:lnTo>
                                  <a:pt x="240" y="98"/>
                                </a:lnTo>
                                <a:lnTo>
                                  <a:pt x="239" y="107"/>
                                </a:lnTo>
                                <a:lnTo>
                                  <a:pt x="237" y="115"/>
                                </a:lnTo>
                                <a:lnTo>
                                  <a:pt x="234" y="122"/>
                                </a:lnTo>
                                <a:lnTo>
                                  <a:pt x="231" y="130"/>
                                </a:lnTo>
                                <a:lnTo>
                                  <a:pt x="226" y="138"/>
                                </a:lnTo>
                                <a:lnTo>
                                  <a:pt x="220" y="144"/>
                                </a:lnTo>
                                <a:lnTo>
                                  <a:pt x="215" y="150"/>
                                </a:lnTo>
                                <a:lnTo>
                                  <a:pt x="208" y="157"/>
                                </a:lnTo>
                                <a:lnTo>
                                  <a:pt x="200" y="161"/>
                                </a:lnTo>
                                <a:lnTo>
                                  <a:pt x="192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75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53" y="175"/>
                                </a:lnTo>
                                <a:lnTo>
                                  <a:pt x="142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18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0" y="169"/>
                                </a:lnTo>
                                <a:close/>
                                <a:moveTo>
                                  <a:pt x="90" y="155"/>
                                </a:moveTo>
                                <a:lnTo>
                                  <a:pt x="101" y="158"/>
                                </a:lnTo>
                                <a:lnTo>
                                  <a:pt x="111" y="160"/>
                                </a:lnTo>
                                <a:lnTo>
                                  <a:pt x="121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39" y="160"/>
                                </a:lnTo>
                                <a:lnTo>
                                  <a:pt x="150" y="155"/>
                                </a:lnTo>
                                <a:lnTo>
                                  <a:pt x="160" y="149"/>
                                </a:lnTo>
                                <a:lnTo>
                                  <a:pt x="169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9"/>
                                </a:lnTo>
                                <a:lnTo>
                                  <a:pt x="186" y="107"/>
                                </a:lnTo>
                                <a:lnTo>
                                  <a:pt x="187" y="93"/>
                                </a:lnTo>
                                <a:lnTo>
                                  <a:pt x="186" y="82"/>
                                </a:lnTo>
                                <a:lnTo>
                                  <a:pt x="184" y="73"/>
                                </a:lnTo>
                                <a:lnTo>
                                  <a:pt x="183" y="63"/>
                                </a:lnTo>
                                <a:lnTo>
                                  <a:pt x="178" y="54"/>
                                </a:lnTo>
                                <a:lnTo>
                                  <a:pt x="173" y="46"/>
                                </a:lnTo>
                                <a:lnTo>
                                  <a:pt x="169" y="39"/>
                                </a:lnTo>
                                <a:lnTo>
                                  <a:pt x="163" y="32"/>
                                </a:lnTo>
                                <a:lnTo>
                                  <a:pt x="155" y="28"/>
                                </a:lnTo>
                                <a:lnTo>
                                  <a:pt x="147" y="25"/>
                                </a:lnTo>
                                <a:lnTo>
                                  <a:pt x="138" y="22"/>
                                </a:lnTo>
                                <a:lnTo>
                                  <a:pt x="1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07" y="20"/>
                                </a:lnTo>
                                <a:lnTo>
                                  <a:pt x="90" y="23"/>
                                </a:lnTo>
                                <a:lnTo>
                                  <a:pt x="9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700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6" y="224"/>
                                </a:lnTo>
                                <a:lnTo>
                                  <a:pt x="52" y="225"/>
                                </a:lnTo>
                                <a:lnTo>
                                  <a:pt x="41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4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4" y="149"/>
                                </a:lnTo>
                                <a:lnTo>
                                  <a:pt x="7" y="143"/>
                                </a:lnTo>
                                <a:lnTo>
                                  <a:pt x="13" y="135"/>
                                </a:lnTo>
                                <a:lnTo>
                                  <a:pt x="21" y="127"/>
                                </a:lnTo>
                                <a:lnTo>
                                  <a:pt x="30" y="121"/>
                                </a:lnTo>
                                <a:lnTo>
                                  <a:pt x="41" y="113"/>
                                </a:lnTo>
                                <a:lnTo>
                                  <a:pt x="55" y="106"/>
                                </a:lnTo>
                                <a:lnTo>
                                  <a:pt x="72" y="98"/>
                                </a:lnTo>
                                <a:lnTo>
                                  <a:pt x="94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7" y="44"/>
                                </a:lnTo>
                                <a:lnTo>
                                  <a:pt x="114" y="34"/>
                                </a:lnTo>
                                <a:lnTo>
                                  <a:pt x="109" y="26"/>
                                </a:lnTo>
                                <a:lnTo>
                                  <a:pt x="103" y="22"/>
                                </a:lnTo>
                                <a:lnTo>
                                  <a:pt x="97" y="19"/>
                                </a:lnTo>
                                <a:lnTo>
                                  <a:pt x="89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6"/>
                                </a:lnTo>
                                <a:lnTo>
                                  <a:pt x="67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3" y="26"/>
                                </a:lnTo>
                                <a:lnTo>
                                  <a:pt x="50" y="31"/>
                                </a:lnTo>
                                <a:lnTo>
                                  <a:pt x="49" y="36"/>
                                </a:lnTo>
                                <a:lnTo>
                                  <a:pt x="47" y="42"/>
                                </a:lnTo>
                                <a:lnTo>
                                  <a:pt x="49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6"/>
                                </a:lnTo>
                                <a:lnTo>
                                  <a:pt x="17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10" y="45"/>
                                </a:lnTo>
                                <a:lnTo>
                                  <a:pt x="13" y="36"/>
                                </a:lnTo>
                                <a:lnTo>
                                  <a:pt x="21" y="26"/>
                                </a:lnTo>
                                <a:lnTo>
                                  <a:pt x="28" y="17"/>
                                </a:lnTo>
                                <a:lnTo>
                                  <a:pt x="41" y="11"/>
                                </a:lnTo>
                                <a:lnTo>
                                  <a:pt x="53" y="5"/>
                                </a:lnTo>
                                <a:lnTo>
                                  <a:pt x="69" y="2"/>
                                </a:lnTo>
                                <a:lnTo>
                                  <a:pt x="87" y="0"/>
                                </a:lnTo>
                                <a:lnTo>
                                  <a:pt x="100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4" y="11"/>
                                </a:lnTo>
                                <a:lnTo>
                                  <a:pt x="140" y="14"/>
                                </a:lnTo>
                                <a:lnTo>
                                  <a:pt x="145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6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6"/>
                                </a:lnTo>
                                <a:lnTo>
                                  <a:pt x="173" y="196"/>
                                </a:lnTo>
                                <a:lnTo>
                                  <a:pt x="176" y="194"/>
                                </a:lnTo>
                                <a:lnTo>
                                  <a:pt x="184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70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5" y="225"/>
                                </a:lnTo>
                                <a:lnTo>
                                  <a:pt x="139" y="225"/>
                                </a:lnTo>
                                <a:lnTo>
                                  <a:pt x="134" y="224"/>
                                </a:lnTo>
                                <a:lnTo>
                                  <a:pt x="131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6" y="118"/>
                                </a:lnTo>
                                <a:lnTo>
                                  <a:pt x="58" y="124"/>
                                </a:lnTo>
                                <a:lnTo>
                                  <a:pt x="52" y="129"/>
                                </a:lnTo>
                                <a:lnTo>
                                  <a:pt x="47" y="135"/>
                                </a:lnTo>
                                <a:lnTo>
                                  <a:pt x="44" y="141"/>
                                </a:lnTo>
                                <a:lnTo>
                                  <a:pt x="41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41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5" y="193"/>
                                </a:lnTo>
                                <a:lnTo>
                                  <a:pt x="61" y="196"/>
                                </a:lnTo>
                                <a:lnTo>
                                  <a:pt x="66" y="197"/>
                                </a:lnTo>
                                <a:lnTo>
                                  <a:pt x="73" y="199"/>
                                </a:lnTo>
                                <a:lnTo>
                                  <a:pt x="83" y="197"/>
                                </a:lnTo>
                                <a:lnTo>
                                  <a:pt x="94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70016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28">
                                <a:moveTo>
                                  <a:pt x="14" y="75"/>
                                </a:moveTo>
                                <a:lnTo>
                                  <a:pt x="14" y="8"/>
                                </a:lnTo>
                                <a:lnTo>
                                  <a:pt x="25" y="8"/>
                                </a:lnTo>
                                <a:lnTo>
                                  <a:pt x="29" y="9"/>
                                </a:lnTo>
                                <a:lnTo>
                                  <a:pt x="34" y="11"/>
                                </a:lnTo>
                                <a:lnTo>
                                  <a:pt x="40" y="9"/>
                                </a:lnTo>
                                <a:lnTo>
                                  <a:pt x="51" y="8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102" y="2"/>
                                </a:lnTo>
                                <a:lnTo>
                                  <a:pt x="115" y="5"/>
                                </a:lnTo>
                                <a:lnTo>
                                  <a:pt x="127" y="9"/>
                                </a:lnTo>
                                <a:lnTo>
                                  <a:pt x="138" y="16"/>
                                </a:lnTo>
                                <a:lnTo>
                                  <a:pt x="147" y="23"/>
                                </a:lnTo>
                                <a:lnTo>
                                  <a:pt x="153" y="31"/>
                                </a:lnTo>
                                <a:lnTo>
                                  <a:pt x="158" y="42"/>
                                </a:lnTo>
                                <a:lnTo>
                                  <a:pt x="160" y="53"/>
                                </a:lnTo>
                                <a:lnTo>
                                  <a:pt x="158" y="62"/>
                                </a:lnTo>
                                <a:lnTo>
                                  <a:pt x="155" y="70"/>
                                </a:lnTo>
                                <a:lnTo>
                                  <a:pt x="152" y="78"/>
                                </a:lnTo>
                                <a:lnTo>
                                  <a:pt x="146" y="84"/>
                                </a:lnTo>
                                <a:lnTo>
                                  <a:pt x="138" y="90"/>
                                </a:lnTo>
                                <a:lnTo>
                                  <a:pt x="129" y="96"/>
                                </a:lnTo>
                                <a:lnTo>
                                  <a:pt x="118" y="101"/>
                                </a:lnTo>
                                <a:lnTo>
                                  <a:pt x="104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7"/>
                                </a:lnTo>
                                <a:lnTo>
                                  <a:pt x="160" y="135"/>
                                </a:lnTo>
                                <a:lnTo>
                                  <a:pt x="164" y="144"/>
                                </a:lnTo>
                                <a:lnTo>
                                  <a:pt x="167" y="154"/>
                                </a:lnTo>
                                <a:lnTo>
                                  <a:pt x="169" y="166"/>
                                </a:lnTo>
                                <a:lnTo>
                                  <a:pt x="167" y="177"/>
                                </a:lnTo>
                                <a:lnTo>
                                  <a:pt x="163" y="188"/>
                                </a:lnTo>
                                <a:lnTo>
                                  <a:pt x="156" y="199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21"/>
                                </a:lnTo>
                                <a:lnTo>
                                  <a:pt x="122" y="224"/>
                                </a:lnTo>
                                <a:lnTo>
                                  <a:pt x="107" y="227"/>
                                </a:lnTo>
                                <a:lnTo>
                                  <a:pt x="88" y="228"/>
                                </a:lnTo>
                                <a:lnTo>
                                  <a:pt x="76" y="227"/>
                                </a:lnTo>
                                <a:lnTo>
                                  <a:pt x="63" y="225"/>
                                </a:lnTo>
                                <a:lnTo>
                                  <a:pt x="52" y="222"/>
                                </a:lnTo>
                                <a:lnTo>
                                  <a:pt x="43" y="219"/>
                                </a:lnTo>
                                <a:lnTo>
                                  <a:pt x="32" y="213"/>
                                </a:lnTo>
                                <a:lnTo>
                                  <a:pt x="23" y="207"/>
                                </a:lnTo>
                                <a:lnTo>
                                  <a:pt x="12" y="197"/>
                                </a:lnTo>
                                <a:lnTo>
                                  <a:pt x="0" y="188"/>
                                </a:lnTo>
                                <a:lnTo>
                                  <a:pt x="6" y="182"/>
                                </a:lnTo>
                                <a:lnTo>
                                  <a:pt x="25" y="194"/>
                                </a:lnTo>
                                <a:lnTo>
                                  <a:pt x="43" y="203"/>
                                </a:lnTo>
                                <a:lnTo>
                                  <a:pt x="52" y="207"/>
                                </a:lnTo>
                                <a:lnTo>
                                  <a:pt x="62" y="210"/>
                                </a:lnTo>
                                <a:lnTo>
                                  <a:pt x="71" y="210"/>
                                </a:lnTo>
                                <a:lnTo>
                                  <a:pt x="79" y="211"/>
                                </a:lnTo>
                                <a:lnTo>
                                  <a:pt x="88" y="210"/>
                                </a:lnTo>
                                <a:lnTo>
                                  <a:pt x="97" y="208"/>
                                </a:lnTo>
                                <a:lnTo>
                                  <a:pt x="104" y="203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1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43"/>
                                </a:lnTo>
                                <a:lnTo>
                                  <a:pt x="116" y="134"/>
                                </a:lnTo>
                                <a:lnTo>
                                  <a:pt x="108" y="127"/>
                                </a:lnTo>
                                <a:lnTo>
                                  <a:pt x="101" y="121"/>
                                </a:lnTo>
                                <a:lnTo>
                                  <a:pt x="90" y="118"/>
                                </a:lnTo>
                                <a:lnTo>
                                  <a:pt x="77" y="115"/>
                                </a:lnTo>
                                <a:lnTo>
                                  <a:pt x="63" y="113"/>
                                </a:lnTo>
                                <a:lnTo>
                                  <a:pt x="63" y="99"/>
                                </a:lnTo>
                                <a:lnTo>
                                  <a:pt x="77" y="99"/>
                                </a:lnTo>
                                <a:lnTo>
                                  <a:pt x="88" y="96"/>
                                </a:lnTo>
                                <a:lnTo>
                                  <a:pt x="97" y="92"/>
                                </a:lnTo>
                                <a:lnTo>
                                  <a:pt x="105" y="85"/>
                                </a:lnTo>
                                <a:lnTo>
                                  <a:pt x="110" y="78"/>
                                </a:lnTo>
                                <a:lnTo>
                                  <a:pt x="115" y="70"/>
                                </a:lnTo>
                                <a:lnTo>
                                  <a:pt x="116" y="61"/>
                                </a:lnTo>
                                <a:lnTo>
                                  <a:pt x="118" y="53"/>
                                </a:lnTo>
                                <a:lnTo>
                                  <a:pt x="116" y="45"/>
                                </a:lnTo>
                                <a:lnTo>
                                  <a:pt x="115" y="39"/>
                                </a:lnTo>
                                <a:lnTo>
                                  <a:pt x="111" y="33"/>
                                </a:lnTo>
                                <a:lnTo>
                                  <a:pt x="107" y="26"/>
                                </a:lnTo>
                                <a:lnTo>
                                  <a:pt x="101" y="22"/>
                                </a:lnTo>
                                <a:lnTo>
                                  <a:pt x="94" y="17"/>
                                </a:lnTo>
                                <a:lnTo>
                                  <a:pt x="87" y="16"/>
                                </a:lnTo>
                                <a:lnTo>
                                  <a:pt x="77" y="14"/>
                                </a:lnTo>
                                <a:lnTo>
                                  <a:pt x="68" y="16"/>
                                </a:lnTo>
                                <a:lnTo>
                                  <a:pt x="59" y="19"/>
                                </a:lnTo>
                                <a:lnTo>
                                  <a:pt x="51" y="23"/>
                                </a:lnTo>
                                <a:lnTo>
                                  <a:pt x="43" y="30"/>
                                </a:lnTo>
                                <a:lnTo>
                                  <a:pt x="37" y="37"/>
                                </a:lnTo>
                                <a:lnTo>
                                  <a:pt x="31" y="48"/>
                                </a:lnTo>
                                <a:lnTo>
                                  <a:pt x="26" y="61"/>
                                </a:lnTo>
                                <a:lnTo>
                                  <a:pt x="23" y="75"/>
                                </a:lnTo>
                                <a:lnTo>
                                  <a:pt x="1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702320"/>
                            <a:ext cx="89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13">
                                <a:moveTo>
                                  <a:pt x="142" y="157"/>
                                </a:moveTo>
                                <a:lnTo>
                                  <a:pt x="209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68" y="9"/>
                                </a:lnTo>
                                <a:lnTo>
                                  <a:pt x="260" y="11"/>
                                </a:lnTo>
                                <a:lnTo>
                                  <a:pt x="256" y="15"/>
                                </a:lnTo>
                                <a:lnTo>
                                  <a:pt x="251" y="18"/>
                                </a:lnTo>
                                <a:lnTo>
                                  <a:pt x="250" y="29"/>
                                </a:lnTo>
                                <a:lnTo>
                                  <a:pt x="250" y="50"/>
                                </a:lnTo>
                                <a:lnTo>
                                  <a:pt x="250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1" y="191"/>
                                </a:lnTo>
                                <a:lnTo>
                                  <a:pt x="254" y="197"/>
                                </a:lnTo>
                                <a:lnTo>
                                  <a:pt x="260" y="202"/>
                                </a:lnTo>
                                <a:lnTo>
                                  <a:pt x="268" y="203"/>
                                </a:lnTo>
                                <a:lnTo>
                                  <a:pt x="281" y="205"/>
                                </a:lnTo>
                                <a:lnTo>
                                  <a:pt x="281" y="213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05"/>
                                </a:lnTo>
                                <a:lnTo>
                                  <a:pt x="186" y="205"/>
                                </a:lnTo>
                                <a:lnTo>
                                  <a:pt x="194" y="203"/>
                                </a:lnTo>
                                <a:lnTo>
                                  <a:pt x="200" y="200"/>
                                </a:lnTo>
                                <a:lnTo>
                                  <a:pt x="203" y="197"/>
                                </a:lnTo>
                                <a:lnTo>
                                  <a:pt x="206" y="192"/>
                                </a:lnTo>
                                <a:lnTo>
                                  <a:pt x="208" y="185"/>
                                </a:lnTo>
                                <a:lnTo>
                                  <a:pt x="209" y="175"/>
                                </a:lnTo>
                                <a:lnTo>
                                  <a:pt x="209" y="163"/>
                                </a:lnTo>
                                <a:lnTo>
                                  <a:pt x="209" y="34"/>
                                </a:lnTo>
                                <a:lnTo>
                                  <a:pt x="135" y="213"/>
                                </a:lnTo>
                                <a:lnTo>
                                  <a:pt x="125" y="213"/>
                                </a:lnTo>
                                <a:lnTo>
                                  <a:pt x="49" y="34"/>
                                </a:lnTo>
                                <a:lnTo>
                                  <a:pt x="49" y="163"/>
                                </a:lnTo>
                                <a:lnTo>
                                  <a:pt x="49" y="181"/>
                                </a:lnTo>
                                <a:lnTo>
                                  <a:pt x="51" y="191"/>
                                </a:lnTo>
                                <a:lnTo>
                                  <a:pt x="55" y="197"/>
                                </a:lnTo>
                                <a:lnTo>
                                  <a:pt x="60" y="202"/>
                                </a:lnTo>
                                <a:lnTo>
                                  <a:pt x="69" y="203"/>
                                </a:lnTo>
                                <a:lnTo>
                                  <a:pt x="82" y="205"/>
                                </a:lnTo>
                                <a:lnTo>
                                  <a:pt x="82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29" y="20"/>
                                </a:lnTo>
                                <a:lnTo>
                                  <a:pt x="26" y="15"/>
                                </a:lnTo>
                                <a:lnTo>
                                  <a:pt x="21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6" y="0"/>
                                </a:lnTo>
                                <a:lnTo>
                                  <a:pt x="142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6" y="182"/>
                                </a:lnTo>
                                <a:lnTo>
                                  <a:pt x="11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9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0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2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6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70232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">
                                <a:moveTo>
                                  <a:pt x="10" y="0"/>
                                </a:moveTo>
                                <a:lnTo>
                                  <a:pt x="194" y="0"/>
                                </a:lnTo>
                                <a:lnTo>
                                  <a:pt x="204" y="57"/>
                                </a:lnTo>
                                <a:lnTo>
                                  <a:pt x="193" y="57"/>
                                </a:lnTo>
                                <a:lnTo>
                                  <a:pt x="190" y="42"/>
                                </a:lnTo>
                                <a:lnTo>
                                  <a:pt x="183" y="29"/>
                                </a:lnTo>
                                <a:lnTo>
                                  <a:pt x="176" y="22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0" y="14"/>
                                </a:lnTo>
                                <a:lnTo>
                                  <a:pt x="121" y="14"/>
                                </a:lnTo>
                                <a:lnTo>
                                  <a:pt x="121" y="163"/>
                                </a:lnTo>
                                <a:lnTo>
                                  <a:pt x="121" y="183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9"/>
                                </a:lnTo>
                                <a:lnTo>
                                  <a:pt x="134" y="202"/>
                                </a:lnTo>
                                <a:lnTo>
                                  <a:pt x="145" y="203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13"/>
                                </a:lnTo>
                                <a:lnTo>
                                  <a:pt x="47" y="213"/>
                                </a:lnTo>
                                <a:lnTo>
                                  <a:pt x="47" y="205"/>
                                </a:lnTo>
                                <a:lnTo>
                                  <a:pt x="58" y="203"/>
                                </a:lnTo>
                                <a:lnTo>
                                  <a:pt x="65" y="203"/>
                                </a:lnTo>
                                <a:lnTo>
                                  <a:pt x="72" y="200"/>
                                </a:lnTo>
                                <a:lnTo>
                                  <a:pt x="76" y="197"/>
                                </a:lnTo>
                                <a:lnTo>
                                  <a:pt x="78" y="192"/>
                                </a:lnTo>
                                <a:lnTo>
                                  <a:pt x="81" y="185"/>
                                </a:lnTo>
                                <a:lnTo>
                                  <a:pt x="83" y="175"/>
                                </a:lnTo>
                                <a:lnTo>
                                  <a:pt x="83" y="163"/>
                                </a:lnTo>
                                <a:lnTo>
                                  <a:pt x="83" y="14"/>
                                </a:lnTo>
                                <a:lnTo>
                                  <a:pt x="62" y="14"/>
                                </a:lnTo>
                                <a:lnTo>
                                  <a:pt x="47" y="15"/>
                                </a:lnTo>
                                <a:lnTo>
                                  <a:pt x="36" y="17"/>
                                </a:lnTo>
                                <a:lnTo>
                                  <a:pt x="28" y="22"/>
                                </a:lnTo>
                                <a:lnTo>
                                  <a:pt x="22" y="28"/>
                                </a:lnTo>
                                <a:lnTo>
                                  <a:pt x="16" y="40"/>
                                </a:lnTo>
                                <a:lnTo>
                                  <a:pt x="11" y="57"/>
                                </a:lnTo>
                                <a:lnTo>
                                  <a:pt x="0" y="5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7016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5" y="216"/>
                                </a:lnTo>
                                <a:lnTo>
                                  <a:pt x="141" y="195"/>
                                </a:lnTo>
                                <a:lnTo>
                                  <a:pt x="127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2" y="129"/>
                                </a:lnTo>
                                <a:lnTo>
                                  <a:pt x="96" y="119"/>
                                </a:lnTo>
                                <a:lnTo>
                                  <a:pt x="91" y="113"/>
                                </a:lnTo>
                                <a:lnTo>
                                  <a:pt x="87" y="110"/>
                                </a:lnTo>
                                <a:lnTo>
                                  <a:pt x="79" y="108"/>
                                </a:lnTo>
                                <a:lnTo>
                                  <a:pt x="76" y="108"/>
                                </a:lnTo>
                                <a:lnTo>
                                  <a:pt x="69" y="108"/>
                                </a:lnTo>
                                <a:lnTo>
                                  <a:pt x="69" y="166"/>
                                </a:lnTo>
                                <a:lnTo>
                                  <a:pt x="71" y="184"/>
                                </a:lnTo>
                                <a:lnTo>
                                  <a:pt x="73" y="195"/>
                                </a:lnTo>
                                <a:lnTo>
                                  <a:pt x="77" y="202"/>
                                </a:lnTo>
                                <a:lnTo>
                                  <a:pt x="82" y="205"/>
                                </a:lnTo>
                                <a:lnTo>
                                  <a:pt x="91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  <a:lnTo>
                                  <a:pt x="17" y="206"/>
                                </a:lnTo>
                                <a:lnTo>
                                  <a:pt x="21" y="203"/>
                                </a:lnTo>
                                <a:lnTo>
                                  <a:pt x="26" y="200"/>
                                </a:lnTo>
                                <a:lnTo>
                                  <a:pt x="28" y="195"/>
                                </a:lnTo>
                                <a:lnTo>
                                  <a:pt x="31" y="188"/>
                                </a:lnTo>
                                <a:lnTo>
                                  <a:pt x="31" y="178"/>
                                </a:lnTo>
                                <a:lnTo>
                                  <a:pt x="32" y="166"/>
                                </a:lnTo>
                                <a:lnTo>
                                  <a:pt x="32" y="53"/>
                                </a:lnTo>
                                <a:lnTo>
                                  <a:pt x="31" y="32"/>
                                </a:lnTo>
                                <a:lnTo>
                                  <a:pt x="29" y="23"/>
                                </a:lnTo>
                                <a:lnTo>
                                  <a:pt x="26" y="18"/>
                                </a:lnTo>
                                <a:lnTo>
                                  <a:pt x="21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0" y="12"/>
                                </a:lnTo>
                                <a:lnTo>
                                  <a:pt x="82" y="14"/>
                                </a:lnTo>
                                <a:lnTo>
                                  <a:pt x="77" y="17"/>
                                </a:lnTo>
                                <a:lnTo>
                                  <a:pt x="74" y="20"/>
                                </a:lnTo>
                                <a:lnTo>
                                  <a:pt x="73" y="25"/>
                                </a:lnTo>
                                <a:lnTo>
                                  <a:pt x="71" y="31"/>
                                </a:lnTo>
                                <a:lnTo>
                                  <a:pt x="71" y="40"/>
                                </a:lnTo>
                                <a:lnTo>
                                  <a:pt x="69" y="53"/>
                                </a:lnTo>
                                <a:lnTo>
                                  <a:pt x="69" y="94"/>
                                </a:lnTo>
                                <a:lnTo>
                                  <a:pt x="74" y="94"/>
                                </a:lnTo>
                                <a:lnTo>
                                  <a:pt x="77" y="94"/>
                                </a:lnTo>
                                <a:lnTo>
                                  <a:pt x="85" y="94"/>
                                </a:lnTo>
                                <a:lnTo>
                                  <a:pt x="91" y="93"/>
                                </a:lnTo>
                                <a:lnTo>
                                  <a:pt x="97" y="90"/>
                                </a:lnTo>
                                <a:lnTo>
                                  <a:pt x="104" y="87"/>
                                </a:lnTo>
                                <a:lnTo>
                                  <a:pt x="110" y="82"/>
                                </a:lnTo>
                                <a:lnTo>
                                  <a:pt x="116" y="74"/>
                                </a:lnTo>
                                <a:lnTo>
                                  <a:pt x="121" y="65"/>
                                </a:lnTo>
                                <a:lnTo>
                                  <a:pt x="127" y="53"/>
                                </a:lnTo>
                                <a:lnTo>
                                  <a:pt x="135" y="32"/>
                                </a:lnTo>
                                <a:lnTo>
                                  <a:pt x="141" y="20"/>
                                </a:lnTo>
                                <a:lnTo>
                                  <a:pt x="149" y="11"/>
                                </a:lnTo>
                                <a:lnTo>
                                  <a:pt x="158" y="4"/>
                                </a:lnTo>
                                <a:lnTo>
                                  <a:pt x="169" y="1"/>
                                </a:lnTo>
                                <a:lnTo>
                                  <a:pt x="180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1"/>
                                </a:lnTo>
                                <a:lnTo>
                                  <a:pt x="197" y="3"/>
                                </a:lnTo>
                                <a:lnTo>
                                  <a:pt x="200" y="6"/>
                                </a:lnTo>
                                <a:lnTo>
                                  <a:pt x="203" y="9"/>
                                </a:lnTo>
                                <a:lnTo>
                                  <a:pt x="206" y="12"/>
                                </a:lnTo>
                                <a:lnTo>
                                  <a:pt x="208" y="17"/>
                                </a:lnTo>
                                <a:lnTo>
                                  <a:pt x="208" y="21"/>
                                </a:lnTo>
                                <a:lnTo>
                                  <a:pt x="206" y="29"/>
                                </a:lnTo>
                                <a:lnTo>
                                  <a:pt x="203" y="35"/>
                                </a:lnTo>
                                <a:lnTo>
                                  <a:pt x="200" y="39"/>
                                </a:lnTo>
                                <a:lnTo>
                                  <a:pt x="197" y="40"/>
                                </a:lnTo>
                                <a:lnTo>
                                  <a:pt x="192" y="40"/>
                                </a:lnTo>
                                <a:lnTo>
                                  <a:pt x="187" y="42"/>
                                </a:lnTo>
                                <a:lnTo>
                                  <a:pt x="181" y="40"/>
                                </a:lnTo>
                                <a:lnTo>
                                  <a:pt x="175" y="39"/>
                                </a:lnTo>
                                <a:lnTo>
                                  <a:pt x="166" y="35"/>
                                </a:lnTo>
                                <a:lnTo>
                                  <a:pt x="160" y="35"/>
                                </a:lnTo>
                                <a:lnTo>
                                  <a:pt x="155" y="35"/>
                                </a:lnTo>
                                <a:lnTo>
                                  <a:pt x="150" y="40"/>
                                </a:lnTo>
                                <a:lnTo>
                                  <a:pt x="146" y="45"/>
                                </a:lnTo>
                                <a:lnTo>
                                  <a:pt x="142" y="53"/>
                                </a:lnTo>
                                <a:lnTo>
                                  <a:pt x="135" y="71"/>
                                </a:lnTo>
                                <a:lnTo>
                                  <a:pt x="130" y="80"/>
                                </a:lnTo>
                                <a:lnTo>
                                  <a:pt x="125" y="88"/>
                                </a:lnTo>
                                <a:lnTo>
                                  <a:pt x="116" y="98"/>
                                </a:lnTo>
                                <a:lnTo>
                                  <a:pt x="124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38" y="115"/>
                                </a:lnTo>
                                <a:lnTo>
                                  <a:pt x="144" y="124"/>
                                </a:lnTo>
                                <a:lnTo>
                                  <a:pt x="153" y="139"/>
                                </a:lnTo>
                                <a:lnTo>
                                  <a:pt x="164" y="157"/>
                                </a:lnTo>
                                <a:lnTo>
                                  <a:pt x="180" y="184"/>
                                </a:lnTo>
                                <a:lnTo>
                                  <a:pt x="191" y="198"/>
                                </a:lnTo>
                                <a:lnTo>
                                  <a:pt x="197" y="202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700160"/>
                            <a:ext cx="6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5" y="224"/>
                                </a:lnTo>
                                <a:lnTo>
                                  <a:pt x="51" y="225"/>
                                </a:lnTo>
                                <a:lnTo>
                                  <a:pt x="40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3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3" y="149"/>
                                </a:lnTo>
                                <a:lnTo>
                                  <a:pt x="6" y="143"/>
                                </a:lnTo>
                                <a:lnTo>
                                  <a:pt x="12" y="135"/>
                                </a:lnTo>
                                <a:lnTo>
                                  <a:pt x="20" y="127"/>
                                </a:lnTo>
                                <a:lnTo>
                                  <a:pt x="29" y="121"/>
                                </a:lnTo>
                                <a:lnTo>
                                  <a:pt x="40" y="113"/>
                                </a:lnTo>
                                <a:lnTo>
                                  <a:pt x="54" y="106"/>
                                </a:lnTo>
                                <a:lnTo>
                                  <a:pt x="71" y="98"/>
                                </a:lnTo>
                                <a:lnTo>
                                  <a:pt x="93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6" y="44"/>
                                </a:lnTo>
                                <a:lnTo>
                                  <a:pt x="113" y="34"/>
                                </a:lnTo>
                                <a:lnTo>
                                  <a:pt x="109" y="26"/>
                                </a:lnTo>
                                <a:lnTo>
                                  <a:pt x="102" y="22"/>
                                </a:lnTo>
                                <a:lnTo>
                                  <a:pt x="96" y="19"/>
                                </a:lnTo>
                                <a:lnTo>
                                  <a:pt x="88" y="16"/>
                                </a:lnTo>
                                <a:lnTo>
                                  <a:pt x="79" y="16"/>
                                </a:lnTo>
                                <a:lnTo>
                                  <a:pt x="71" y="16"/>
                                </a:lnTo>
                                <a:lnTo>
                                  <a:pt x="65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1" y="26"/>
                                </a:lnTo>
                                <a:lnTo>
                                  <a:pt x="50" y="31"/>
                                </a:lnTo>
                                <a:lnTo>
                                  <a:pt x="48" y="36"/>
                                </a:lnTo>
                                <a:lnTo>
                                  <a:pt x="47" y="42"/>
                                </a:lnTo>
                                <a:lnTo>
                                  <a:pt x="48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1" y="76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20" y="76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9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9" y="45"/>
                                </a:lnTo>
                                <a:lnTo>
                                  <a:pt x="12" y="36"/>
                                </a:lnTo>
                                <a:lnTo>
                                  <a:pt x="19" y="26"/>
                                </a:lnTo>
                                <a:lnTo>
                                  <a:pt x="28" y="17"/>
                                </a:lnTo>
                                <a:lnTo>
                                  <a:pt x="40" y="11"/>
                                </a:lnTo>
                                <a:lnTo>
                                  <a:pt x="53" y="5"/>
                                </a:lnTo>
                                <a:lnTo>
                                  <a:pt x="68" y="2"/>
                                </a:lnTo>
                                <a:lnTo>
                                  <a:pt x="85" y="0"/>
                                </a:lnTo>
                                <a:lnTo>
                                  <a:pt x="99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3" y="11"/>
                                </a:lnTo>
                                <a:lnTo>
                                  <a:pt x="140" y="14"/>
                                </a:lnTo>
                                <a:lnTo>
                                  <a:pt x="144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5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71"/>
                                </a:lnTo>
                                <a:lnTo>
                                  <a:pt x="158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5" y="196"/>
                                </a:lnTo>
                                <a:lnTo>
                                  <a:pt x="169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5" y="194"/>
                                </a:lnTo>
                                <a:lnTo>
                                  <a:pt x="182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4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24"/>
                                </a:lnTo>
                                <a:lnTo>
                                  <a:pt x="129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5" y="118"/>
                                </a:lnTo>
                                <a:lnTo>
                                  <a:pt x="57" y="124"/>
                                </a:lnTo>
                                <a:lnTo>
                                  <a:pt x="51" y="129"/>
                                </a:lnTo>
                                <a:lnTo>
                                  <a:pt x="47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39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4" y="193"/>
                                </a:lnTo>
                                <a:lnTo>
                                  <a:pt x="61" y="196"/>
                                </a:lnTo>
                                <a:lnTo>
                                  <a:pt x="65" y="197"/>
                                </a:lnTo>
                                <a:lnTo>
                                  <a:pt x="71" y="199"/>
                                </a:lnTo>
                                <a:lnTo>
                                  <a:pt x="82" y="197"/>
                                </a:lnTo>
                                <a:lnTo>
                                  <a:pt x="93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70232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73">
                                <a:moveTo>
                                  <a:pt x="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4" y="29"/>
                                </a:lnTo>
                                <a:lnTo>
                                  <a:pt x="194" y="50"/>
                                </a:lnTo>
                                <a:lnTo>
                                  <a:pt x="194" y="155"/>
                                </a:lnTo>
                                <a:lnTo>
                                  <a:pt x="194" y="171"/>
                                </a:lnTo>
                                <a:lnTo>
                                  <a:pt x="196" y="181"/>
                                </a:lnTo>
                                <a:lnTo>
                                  <a:pt x="198" y="191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0" y="202"/>
                                </a:lnTo>
                                <a:lnTo>
                                  <a:pt x="218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73"/>
                                </a:lnTo>
                                <a:lnTo>
                                  <a:pt x="218" y="273"/>
                                </a:lnTo>
                                <a:lnTo>
                                  <a:pt x="216" y="264"/>
                                </a:lnTo>
                                <a:lnTo>
                                  <a:pt x="215" y="254"/>
                                </a:lnTo>
                                <a:lnTo>
                                  <a:pt x="211" y="247"/>
                                </a:lnTo>
                                <a:lnTo>
                                  <a:pt x="208" y="239"/>
                                </a:lnTo>
                                <a:lnTo>
                                  <a:pt x="204" y="233"/>
                                </a:lnTo>
                                <a:lnTo>
                                  <a:pt x="198" y="227"/>
                                </a:lnTo>
                                <a:lnTo>
                                  <a:pt x="191" y="222"/>
                                </a:lnTo>
                                <a:lnTo>
                                  <a:pt x="185" y="219"/>
                                </a:lnTo>
                                <a:lnTo>
                                  <a:pt x="176" y="217"/>
                                </a:lnTo>
                                <a:lnTo>
                                  <a:pt x="16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40" y="213"/>
                                </a:lnTo>
                                <a:lnTo>
                                  <a:pt x="84" y="213"/>
                                </a:lnTo>
                                <a:lnTo>
                                  <a:pt x="61" y="214"/>
                                </a:lnTo>
                                <a:lnTo>
                                  <a:pt x="44" y="217"/>
                                </a:lnTo>
                                <a:lnTo>
                                  <a:pt x="38" y="220"/>
                                </a:lnTo>
                                <a:lnTo>
                                  <a:pt x="31" y="225"/>
                                </a:lnTo>
                                <a:lnTo>
                                  <a:pt x="25" y="230"/>
                                </a:lnTo>
                                <a:lnTo>
                                  <a:pt x="21" y="237"/>
                                </a:lnTo>
                                <a:lnTo>
                                  <a:pt x="16" y="245"/>
                                </a:lnTo>
                                <a:lnTo>
                                  <a:pt x="13" y="253"/>
                                </a:lnTo>
                                <a:lnTo>
                                  <a:pt x="10" y="262"/>
                                </a:lnTo>
                                <a:lnTo>
                                  <a:pt x="8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05"/>
                                </a:lnTo>
                                <a:lnTo>
                                  <a:pt x="10" y="203"/>
                                </a:lnTo>
                                <a:lnTo>
                                  <a:pt x="17" y="200"/>
                                </a:lnTo>
                                <a:lnTo>
                                  <a:pt x="27" y="195"/>
                                </a:lnTo>
                                <a:lnTo>
                                  <a:pt x="35" y="189"/>
                                </a:lnTo>
                                <a:lnTo>
                                  <a:pt x="42" y="180"/>
                                </a:lnTo>
                                <a:lnTo>
                                  <a:pt x="50" y="168"/>
                                </a:lnTo>
                                <a:lnTo>
                                  <a:pt x="56" y="152"/>
                                </a:lnTo>
                                <a:lnTo>
                                  <a:pt x="62" y="132"/>
                                </a:lnTo>
                                <a:lnTo>
                                  <a:pt x="67" y="112"/>
                                </a:lnTo>
                                <a:lnTo>
                                  <a:pt x="72" y="90"/>
                                </a:lnTo>
                                <a:lnTo>
                                  <a:pt x="73" y="70"/>
                                </a:lnTo>
                                <a:lnTo>
                                  <a:pt x="73" y="50"/>
                                </a:lnTo>
                                <a:lnTo>
                                  <a:pt x="73" y="40"/>
                                </a:lnTo>
                                <a:lnTo>
                                  <a:pt x="72" y="32"/>
                                </a:lnTo>
                                <a:lnTo>
                                  <a:pt x="69" y="25"/>
                                </a:lnTo>
                                <a:lnTo>
                                  <a:pt x="66" y="18"/>
                                </a:lnTo>
                                <a:lnTo>
                                  <a:pt x="59" y="14"/>
                                </a:lnTo>
                                <a:lnTo>
                                  <a:pt x="53" y="11"/>
                                </a:lnTo>
                                <a:lnTo>
                                  <a:pt x="47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89" y="14"/>
                                </a:moveTo>
                                <a:lnTo>
                                  <a:pt x="89" y="28"/>
                                </a:lnTo>
                                <a:lnTo>
                                  <a:pt x="89" y="54"/>
                                </a:lnTo>
                                <a:lnTo>
                                  <a:pt x="87" y="81"/>
                                </a:lnTo>
                                <a:lnTo>
                                  <a:pt x="84" y="105"/>
                                </a:lnTo>
                                <a:lnTo>
                                  <a:pt x="80" y="127"/>
                                </a:lnTo>
                                <a:lnTo>
                                  <a:pt x="73" y="147"/>
                                </a:lnTo>
                                <a:lnTo>
                                  <a:pt x="66" y="166"/>
                                </a:lnTo>
                                <a:lnTo>
                                  <a:pt x="58" y="183"/>
                                </a:lnTo>
                                <a:lnTo>
                                  <a:pt x="48" y="199"/>
                                </a:lnTo>
                                <a:lnTo>
                                  <a:pt x="128" y="199"/>
                                </a:lnTo>
                                <a:lnTo>
                                  <a:pt x="137" y="197"/>
                                </a:lnTo>
                                <a:lnTo>
                                  <a:pt x="145" y="197"/>
                                </a:lnTo>
                                <a:lnTo>
                                  <a:pt x="149" y="195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86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4"/>
                                </a:lnTo>
                                <a:lnTo>
                                  <a:pt x="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702320"/>
                            <a:ext cx="71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">
                                <a:moveTo>
                                  <a:pt x="35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5" y="29"/>
                                </a:lnTo>
                                <a:lnTo>
                                  <a:pt x="195" y="5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3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31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6" y="163"/>
                                </a:lnTo>
                                <a:lnTo>
                                  <a:pt x="156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04"/>
                                </a:lnTo>
                                <a:lnTo>
                                  <a:pt x="84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80" y="177"/>
                                </a:lnTo>
                                <a:lnTo>
                                  <a:pt x="77" y="186"/>
                                </a:lnTo>
                                <a:lnTo>
                                  <a:pt x="73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5" y="211"/>
                                </a:lnTo>
                                <a:lnTo>
                                  <a:pt x="47" y="214"/>
                                </a:lnTo>
                                <a:lnTo>
                                  <a:pt x="39" y="216"/>
                                </a:lnTo>
                                <a:lnTo>
                                  <a:pt x="31" y="217"/>
                                </a:lnTo>
                                <a:lnTo>
                                  <a:pt x="24" y="217"/>
                                </a:lnTo>
                                <a:lnTo>
                                  <a:pt x="18" y="216"/>
                                </a:lnTo>
                                <a:lnTo>
                                  <a:pt x="13" y="214"/>
                                </a:lnTo>
                                <a:lnTo>
                                  <a:pt x="8" y="211"/>
                                </a:lnTo>
                                <a:lnTo>
                                  <a:pt x="5" y="208"/>
                                </a:lnTo>
                                <a:lnTo>
                                  <a:pt x="4" y="203"/>
                                </a:lnTo>
                                <a:lnTo>
                                  <a:pt x="2" y="199"/>
                                </a:lnTo>
                                <a:lnTo>
                                  <a:pt x="0" y="192"/>
                                </a:lnTo>
                                <a:lnTo>
                                  <a:pt x="2" y="185"/>
                                </a:lnTo>
                                <a:lnTo>
                                  <a:pt x="5" y="178"/>
                                </a:lnTo>
                                <a:lnTo>
                                  <a:pt x="11" y="174"/>
                                </a:lnTo>
                                <a:lnTo>
                                  <a:pt x="18" y="174"/>
                                </a:lnTo>
                                <a:lnTo>
                                  <a:pt x="22" y="174"/>
                                </a:lnTo>
                                <a:lnTo>
                                  <a:pt x="27" y="175"/>
                                </a:lnTo>
                                <a:lnTo>
                                  <a:pt x="30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7" y="189"/>
                                </a:lnTo>
                                <a:lnTo>
                                  <a:pt x="52" y="188"/>
                                </a:lnTo>
                                <a:lnTo>
                                  <a:pt x="56" y="185"/>
                                </a:lnTo>
                                <a:lnTo>
                                  <a:pt x="59" y="178"/>
                                </a:lnTo>
                                <a:lnTo>
                                  <a:pt x="63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7" y="130"/>
                                </a:lnTo>
                                <a:lnTo>
                                  <a:pt x="67" y="109"/>
                                </a:lnTo>
                                <a:lnTo>
                                  <a:pt x="67" y="62"/>
                                </a:lnTo>
                                <a:lnTo>
                                  <a:pt x="67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7"/>
                                </a:lnTo>
                                <a:lnTo>
                                  <a:pt x="58" y="14"/>
                                </a:lnTo>
                                <a:lnTo>
                                  <a:pt x="53" y="11"/>
                                </a:lnTo>
                                <a:lnTo>
                                  <a:pt x="45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8" y="9"/>
                                </a:lnTo>
                                <a:lnTo>
                                  <a:pt x="188" y="12"/>
                                </a:lnTo>
                                <a:lnTo>
                                  <a:pt x="184" y="17"/>
                                </a:lnTo>
                                <a:lnTo>
                                  <a:pt x="181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79" y="18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8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8" y="213"/>
                                </a:lnTo>
                                <a:lnTo>
                                  <a:pt x="108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6" y="192"/>
                                </a:lnTo>
                                <a:lnTo>
                                  <a:pt x="137" y="185"/>
                                </a:lnTo>
                                <a:lnTo>
                                  <a:pt x="139" y="175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5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8" y="202"/>
                                </a:lnTo>
                                <a:lnTo>
                                  <a:pt x="24" y="194"/>
                                </a:lnTo>
                                <a:lnTo>
                                  <a:pt x="35" y="180"/>
                                </a:lnTo>
                                <a:lnTo>
                                  <a:pt x="84" y="110"/>
                                </a:lnTo>
                                <a:lnTo>
                                  <a:pt x="72" y="105"/>
                                </a:lnTo>
                                <a:lnTo>
                                  <a:pt x="61" y="99"/>
                                </a:lnTo>
                                <a:lnTo>
                                  <a:pt x="52" y="93"/>
                                </a:lnTo>
                                <a:lnTo>
                                  <a:pt x="44" y="87"/>
                                </a:lnTo>
                                <a:lnTo>
                                  <a:pt x="38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30" y="53"/>
                                </a:lnTo>
                                <a:lnTo>
                                  <a:pt x="31" y="42"/>
                                </a:lnTo>
                                <a:lnTo>
                                  <a:pt x="35" y="32"/>
                                </a:lnTo>
                                <a:lnTo>
                                  <a:pt x="41" y="23"/>
                                </a:lnTo>
                                <a:lnTo>
                                  <a:pt x="50" y="15"/>
                                </a:lnTo>
                                <a:lnTo>
                                  <a:pt x="55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5" y="3"/>
                                </a:lnTo>
                                <a:lnTo>
                                  <a:pt x="94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39" y="17"/>
                                </a:moveTo>
                                <a:lnTo>
                                  <a:pt x="131" y="15"/>
                                </a:lnTo>
                                <a:lnTo>
                                  <a:pt x="122" y="14"/>
                                </a:lnTo>
                                <a:lnTo>
                                  <a:pt x="111" y="15"/>
                                </a:lnTo>
                                <a:lnTo>
                                  <a:pt x="101" y="17"/>
                                </a:lnTo>
                                <a:lnTo>
                                  <a:pt x="94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7" y="46"/>
                                </a:lnTo>
                                <a:lnTo>
                                  <a:pt x="75" y="54"/>
                                </a:lnTo>
                                <a:lnTo>
                                  <a:pt x="77" y="64"/>
                                </a:lnTo>
                                <a:lnTo>
                                  <a:pt x="80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0" y="95"/>
                                </a:lnTo>
                                <a:lnTo>
                                  <a:pt x="111" y="98"/>
                                </a:lnTo>
                                <a:lnTo>
                                  <a:pt x="122" y="101"/>
                                </a:lnTo>
                                <a:lnTo>
                                  <a:pt x="134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70160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7" y="216"/>
                                </a:lnTo>
                                <a:lnTo>
                                  <a:pt x="142" y="195"/>
                                </a:lnTo>
                                <a:lnTo>
                                  <a:pt x="128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3" y="129"/>
                                </a:lnTo>
                                <a:lnTo>
                                  <a:pt x="98" y="119"/>
                                </a:lnTo>
                                <a:lnTo>
                                  <a:pt x="93" y="113"/>
                                </a:lnTo>
                                <a:lnTo>
                                  <a:pt x="87" y="110"/>
                                </a:lnTo>
                                <a:lnTo>
                                  <a:pt x="81" y="108"/>
                                </a:lnTo>
                                <a:lnTo>
                                  <a:pt x="76" y="108"/>
                                </a:lnTo>
                                <a:lnTo>
                                  <a:pt x="72" y="108"/>
                                </a:lnTo>
                                <a:lnTo>
                                  <a:pt x="72" y="166"/>
                                </a:lnTo>
                                <a:lnTo>
                                  <a:pt x="72" y="184"/>
                                </a:lnTo>
                                <a:lnTo>
                                  <a:pt x="75" y="195"/>
                                </a:lnTo>
                                <a:lnTo>
                                  <a:pt x="78" y="202"/>
                                </a:lnTo>
                                <a:lnTo>
                                  <a:pt x="84" y="205"/>
                                </a:lnTo>
                                <a:lnTo>
                                  <a:pt x="93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  <a:lnTo>
                                  <a:pt x="17" y="206"/>
                                </a:lnTo>
                                <a:lnTo>
                                  <a:pt x="24" y="203"/>
                                </a:lnTo>
                                <a:lnTo>
                                  <a:pt x="27" y="200"/>
                                </a:lnTo>
                                <a:lnTo>
                                  <a:pt x="30" y="195"/>
                                </a:lnTo>
                                <a:lnTo>
                                  <a:pt x="31" y="188"/>
                                </a:lnTo>
                                <a:lnTo>
                                  <a:pt x="33" y="178"/>
                                </a:lnTo>
                                <a:lnTo>
                                  <a:pt x="33" y="166"/>
                                </a:lnTo>
                                <a:lnTo>
                                  <a:pt x="33" y="53"/>
                                </a:lnTo>
                                <a:lnTo>
                                  <a:pt x="33" y="32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2" y="12"/>
                                </a:lnTo>
                                <a:lnTo>
                                  <a:pt x="84" y="14"/>
                                </a:lnTo>
                                <a:lnTo>
                                  <a:pt x="80" y="17"/>
                                </a:lnTo>
                                <a:lnTo>
                                  <a:pt x="75" y="20"/>
                                </a:lnTo>
                                <a:lnTo>
                                  <a:pt x="73" y="25"/>
                                </a:lnTo>
                                <a:lnTo>
                                  <a:pt x="72" y="31"/>
                                </a:lnTo>
                                <a:lnTo>
                                  <a:pt x="72" y="40"/>
                                </a:lnTo>
                                <a:lnTo>
                                  <a:pt x="72" y="53"/>
                                </a:lnTo>
                                <a:lnTo>
                                  <a:pt x="72" y="94"/>
                                </a:lnTo>
                                <a:lnTo>
                                  <a:pt x="76" y="94"/>
                                </a:lnTo>
                                <a:lnTo>
                                  <a:pt x="80" y="94"/>
                                </a:lnTo>
                                <a:lnTo>
                                  <a:pt x="86" y="94"/>
                                </a:lnTo>
                                <a:lnTo>
                                  <a:pt x="92" y="93"/>
                                </a:lnTo>
                                <a:lnTo>
                                  <a:pt x="100" y="90"/>
                                </a:lnTo>
                                <a:lnTo>
                                  <a:pt x="106" y="87"/>
                                </a:lnTo>
                                <a:lnTo>
                                  <a:pt x="112" y="82"/>
                                </a:lnTo>
                                <a:lnTo>
                                  <a:pt x="117" y="74"/>
                                </a:lnTo>
                                <a:lnTo>
                                  <a:pt x="123" y="65"/>
                                </a:lnTo>
                                <a:lnTo>
                                  <a:pt x="128" y="53"/>
                                </a:lnTo>
                                <a:lnTo>
                                  <a:pt x="137" y="32"/>
                                </a:lnTo>
                                <a:lnTo>
                                  <a:pt x="143" y="20"/>
                                </a:lnTo>
                                <a:lnTo>
                                  <a:pt x="149" y="11"/>
                                </a:lnTo>
                                <a:lnTo>
                                  <a:pt x="160" y="4"/>
                                </a:lnTo>
                                <a:lnTo>
                                  <a:pt x="171" y="1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5" y="9"/>
                                </a:lnTo>
                                <a:lnTo>
                                  <a:pt x="208" y="12"/>
                                </a:lnTo>
                                <a:lnTo>
                                  <a:pt x="208" y="17"/>
                                </a:lnTo>
                                <a:lnTo>
                                  <a:pt x="210" y="21"/>
                                </a:lnTo>
                                <a:lnTo>
                                  <a:pt x="208" y="29"/>
                                </a:lnTo>
                                <a:lnTo>
                                  <a:pt x="204" y="35"/>
                                </a:lnTo>
                                <a:lnTo>
                                  <a:pt x="201" y="39"/>
                                </a:lnTo>
                                <a:lnTo>
                                  <a:pt x="198" y="40"/>
                                </a:lnTo>
                                <a:lnTo>
                                  <a:pt x="194" y="40"/>
                                </a:lnTo>
                                <a:lnTo>
                                  <a:pt x="190" y="42"/>
                                </a:lnTo>
                                <a:lnTo>
                                  <a:pt x="184" y="40"/>
                                </a:lnTo>
                                <a:lnTo>
                                  <a:pt x="176" y="39"/>
                                </a:lnTo>
                                <a:lnTo>
                                  <a:pt x="168" y="35"/>
                                </a:lnTo>
                                <a:lnTo>
                                  <a:pt x="162" y="35"/>
                                </a:lnTo>
                                <a:lnTo>
                                  <a:pt x="156" y="35"/>
                                </a:lnTo>
                                <a:lnTo>
                                  <a:pt x="151" y="40"/>
                                </a:lnTo>
                                <a:lnTo>
                                  <a:pt x="148" y="45"/>
                                </a:lnTo>
                                <a:lnTo>
                                  <a:pt x="143" y="53"/>
                                </a:lnTo>
                                <a:lnTo>
                                  <a:pt x="137" y="71"/>
                                </a:lnTo>
                                <a:lnTo>
                                  <a:pt x="132" y="80"/>
                                </a:lnTo>
                                <a:lnTo>
                                  <a:pt x="126" y="88"/>
                                </a:lnTo>
                                <a:lnTo>
                                  <a:pt x="118" y="98"/>
                                </a:lnTo>
                                <a:lnTo>
                                  <a:pt x="125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39" y="115"/>
                                </a:lnTo>
                                <a:lnTo>
                                  <a:pt x="146" y="124"/>
                                </a:lnTo>
                                <a:lnTo>
                                  <a:pt x="154" y="139"/>
                                </a:lnTo>
                                <a:lnTo>
                                  <a:pt x="165" y="157"/>
                                </a:lnTo>
                                <a:lnTo>
                                  <a:pt x="182" y="184"/>
                                </a:lnTo>
                                <a:lnTo>
                                  <a:pt x="193" y="198"/>
                                </a:lnTo>
                                <a:lnTo>
                                  <a:pt x="198" y="202"/>
                                </a:lnTo>
                                <a:lnTo>
                                  <a:pt x="204" y="205"/>
                                </a:lnTo>
                                <a:lnTo>
                                  <a:pt x="211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70016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3">
                                <a:moveTo>
                                  <a:pt x="1" y="28"/>
                                </a:moveTo>
                                <a:lnTo>
                                  <a:pt x="67" y="2"/>
                                </a:lnTo>
                                <a:lnTo>
                                  <a:pt x="76" y="2"/>
                                </a:lnTo>
                                <a:lnTo>
                                  <a:pt x="76" y="51"/>
                                </a:lnTo>
                                <a:lnTo>
                                  <a:pt x="84" y="39"/>
                                </a:lnTo>
                                <a:lnTo>
                                  <a:pt x="93" y="28"/>
                                </a:lnTo>
                                <a:lnTo>
                                  <a:pt x="101" y="19"/>
                                </a:lnTo>
                                <a:lnTo>
                                  <a:pt x="108" y="13"/>
                                </a:lnTo>
                                <a:lnTo>
                                  <a:pt x="118" y="8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0" y="2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1"/>
                                </a:lnTo>
                                <a:lnTo>
                                  <a:pt x="186" y="16"/>
                                </a:lnTo>
                                <a:lnTo>
                                  <a:pt x="192" y="20"/>
                                </a:lnTo>
                                <a:lnTo>
                                  <a:pt x="199" y="26"/>
                                </a:lnTo>
                                <a:lnTo>
                                  <a:pt x="205" y="34"/>
                                </a:lnTo>
                                <a:lnTo>
                                  <a:pt x="209" y="42"/>
                                </a:lnTo>
                                <a:lnTo>
                                  <a:pt x="214" y="51"/>
                                </a:lnTo>
                                <a:lnTo>
                                  <a:pt x="217" y="62"/>
                                </a:lnTo>
                                <a:lnTo>
                                  <a:pt x="220" y="72"/>
                                </a:lnTo>
                                <a:lnTo>
                                  <a:pt x="223" y="82"/>
                                </a:lnTo>
                                <a:lnTo>
                                  <a:pt x="223" y="95"/>
                                </a:lnTo>
                                <a:lnTo>
                                  <a:pt x="225" y="107"/>
                                </a:lnTo>
                                <a:lnTo>
                                  <a:pt x="223" y="120"/>
                                </a:lnTo>
                                <a:lnTo>
                                  <a:pt x="222" y="134"/>
                                </a:lnTo>
                                <a:lnTo>
                                  <a:pt x="220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3" y="168"/>
                                </a:lnTo>
                                <a:lnTo>
                                  <a:pt x="206" y="179"/>
                                </a:lnTo>
                                <a:lnTo>
                                  <a:pt x="200" y="188"/>
                                </a:lnTo>
                                <a:lnTo>
                                  <a:pt x="192" y="199"/>
                                </a:lnTo>
                                <a:lnTo>
                                  <a:pt x="186" y="205"/>
                                </a:lnTo>
                                <a:lnTo>
                                  <a:pt x="178" y="211"/>
                                </a:lnTo>
                                <a:lnTo>
                                  <a:pt x="171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5" y="224"/>
                                </a:lnTo>
                                <a:lnTo>
                                  <a:pt x="146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7" y="228"/>
                                </a:lnTo>
                                <a:lnTo>
                                  <a:pt x="110" y="227"/>
                                </a:lnTo>
                                <a:lnTo>
                                  <a:pt x="96" y="222"/>
                                </a:lnTo>
                                <a:lnTo>
                                  <a:pt x="87" y="217"/>
                                </a:lnTo>
                                <a:lnTo>
                                  <a:pt x="76" y="208"/>
                                </a:lnTo>
                                <a:lnTo>
                                  <a:pt x="76" y="273"/>
                                </a:lnTo>
                                <a:lnTo>
                                  <a:pt x="76" y="292"/>
                                </a:lnTo>
                                <a:lnTo>
                                  <a:pt x="79" y="301"/>
                                </a:lnTo>
                                <a:lnTo>
                                  <a:pt x="82" y="307"/>
                                </a:lnTo>
                                <a:lnTo>
                                  <a:pt x="88" y="312"/>
                                </a:lnTo>
                                <a:lnTo>
                                  <a:pt x="98" y="314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6" y="315"/>
                                </a:lnTo>
                                <a:lnTo>
                                  <a:pt x="17" y="314"/>
                                </a:lnTo>
                                <a:lnTo>
                                  <a:pt x="28" y="311"/>
                                </a:lnTo>
                                <a:lnTo>
                                  <a:pt x="31" y="306"/>
                                </a:lnTo>
                                <a:lnTo>
                                  <a:pt x="34" y="301"/>
                                </a:lnTo>
                                <a:lnTo>
                                  <a:pt x="36" y="292"/>
                                </a:lnTo>
                                <a:lnTo>
                                  <a:pt x="37" y="273"/>
                                </a:lnTo>
                                <a:lnTo>
                                  <a:pt x="37" y="70"/>
                                </a:lnTo>
                                <a:lnTo>
                                  <a:pt x="37" y="53"/>
                                </a:lnTo>
                                <a:lnTo>
                                  <a:pt x="36" y="44"/>
                                </a:lnTo>
                                <a:lnTo>
                                  <a:pt x="32" y="39"/>
                                </a:lnTo>
                                <a:lnTo>
                                  <a:pt x="29" y="36"/>
                                </a:lnTo>
                                <a:lnTo>
                                  <a:pt x="25" y="33"/>
                                </a:lnTo>
                                <a:lnTo>
                                  <a:pt x="18" y="33"/>
                                </a:lnTo>
                                <a:lnTo>
                                  <a:pt x="12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close/>
                                <a:moveTo>
                                  <a:pt x="76" y="65"/>
                                </a:moveTo>
                                <a:lnTo>
                                  <a:pt x="76" y="146"/>
                                </a:lnTo>
                                <a:lnTo>
                                  <a:pt x="76" y="168"/>
                                </a:lnTo>
                                <a:lnTo>
                                  <a:pt x="77" y="180"/>
                                </a:lnTo>
                                <a:lnTo>
                                  <a:pt x="81" y="186"/>
                                </a:lnTo>
                                <a:lnTo>
                                  <a:pt x="84" y="193"/>
                                </a:lnTo>
                                <a:lnTo>
                                  <a:pt x="88" y="199"/>
                                </a:lnTo>
                                <a:lnTo>
                                  <a:pt x="95" y="203"/>
                                </a:lnTo>
                                <a:lnTo>
                                  <a:pt x="101" y="208"/>
                                </a:lnTo>
                                <a:lnTo>
                                  <a:pt x="108" y="211"/>
                                </a:lnTo>
                                <a:lnTo>
                                  <a:pt x="116" y="213"/>
                                </a:lnTo>
                                <a:lnTo>
                                  <a:pt x="126" y="214"/>
                                </a:lnTo>
                                <a:lnTo>
                                  <a:pt x="13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57" y="203"/>
                                </a:lnTo>
                                <a:lnTo>
                                  <a:pt x="164" y="196"/>
                                </a:lnTo>
                                <a:lnTo>
                                  <a:pt x="167" y="189"/>
                                </a:lnTo>
                                <a:lnTo>
                                  <a:pt x="172" y="182"/>
                                </a:lnTo>
                                <a:lnTo>
                                  <a:pt x="175" y="176"/>
                                </a:lnTo>
                                <a:lnTo>
                                  <a:pt x="178" y="166"/>
                                </a:lnTo>
                                <a:lnTo>
                                  <a:pt x="181" y="149"/>
                                </a:lnTo>
                                <a:lnTo>
                                  <a:pt x="183" y="129"/>
                                </a:lnTo>
                                <a:lnTo>
                                  <a:pt x="181" y="106"/>
                                </a:lnTo>
                                <a:lnTo>
                                  <a:pt x="177" y="85"/>
                                </a:lnTo>
                                <a:lnTo>
                                  <a:pt x="174" y="76"/>
                                </a:lnTo>
                                <a:lnTo>
                                  <a:pt x="171" y="67"/>
                                </a:lnTo>
                                <a:lnTo>
                                  <a:pt x="166" y="61"/>
                                </a:lnTo>
                                <a:lnTo>
                                  <a:pt x="161" y="53"/>
                                </a:lnTo>
                                <a:lnTo>
                                  <a:pt x="154" y="45"/>
                                </a:lnTo>
                                <a:lnTo>
                                  <a:pt x="144" y="39"/>
                                </a:lnTo>
                                <a:lnTo>
                                  <a:pt x="135" y="36"/>
                                </a:lnTo>
                                <a:lnTo>
                                  <a:pt x="126" y="34"/>
                                </a:lnTo>
                                <a:lnTo>
                                  <a:pt x="115" y="36"/>
                                </a:lnTo>
                                <a:lnTo>
                                  <a:pt x="104" y="40"/>
                                </a:lnTo>
                                <a:lnTo>
                                  <a:pt x="93" y="48"/>
                                </a:lnTo>
                                <a:lnTo>
                                  <a:pt x="7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48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4" y="182"/>
                                </a:lnTo>
                                <a:lnTo>
                                  <a:pt x="9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0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3" y="3"/>
                                </a:lnTo>
                                <a:lnTo>
                                  <a:pt x="131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1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4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1" y="56"/>
                                </a:lnTo>
                                <a:lnTo>
                                  <a:pt x="127" y="45"/>
                                </a:lnTo>
                                <a:lnTo>
                                  <a:pt x="123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0232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3">
                                <a:moveTo>
                                  <a:pt x="163" y="14"/>
                                </a:moveTo>
                                <a:lnTo>
                                  <a:pt x="71" y="14"/>
                                </a:lnTo>
                                <a:lnTo>
                                  <a:pt x="71" y="163"/>
                                </a:lnTo>
                                <a:lnTo>
                                  <a:pt x="71" y="183"/>
                                </a:lnTo>
                                <a:lnTo>
                                  <a:pt x="73" y="192"/>
                                </a:lnTo>
                                <a:lnTo>
                                  <a:pt x="76" y="197"/>
                                </a:lnTo>
                                <a:lnTo>
                                  <a:pt x="81" y="200"/>
                                </a:lnTo>
                                <a:lnTo>
                                  <a:pt x="90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30" y="192"/>
                                </a:lnTo>
                                <a:lnTo>
                                  <a:pt x="31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1" y="29"/>
                                </a:lnTo>
                                <a:lnTo>
                                  <a:pt x="30" y="20"/>
                                </a:lnTo>
                                <a:lnTo>
                                  <a:pt x="26" y="15"/>
                                </a:lnTo>
                                <a:lnTo>
                                  <a:pt x="22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34" y="8"/>
                                </a:lnTo>
                                <a:lnTo>
                                  <a:pt x="222" y="9"/>
                                </a:lnTo>
                                <a:lnTo>
                                  <a:pt x="213" y="11"/>
                                </a:lnTo>
                                <a:lnTo>
                                  <a:pt x="208" y="15"/>
                                </a:lnTo>
                                <a:lnTo>
                                  <a:pt x="205" y="18"/>
                                </a:lnTo>
                                <a:lnTo>
                                  <a:pt x="203" y="29"/>
                                </a:lnTo>
                                <a:lnTo>
                                  <a:pt x="202" y="50"/>
                                </a:lnTo>
                                <a:lnTo>
                                  <a:pt x="202" y="163"/>
                                </a:lnTo>
                                <a:lnTo>
                                  <a:pt x="202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3" y="200"/>
                                </a:lnTo>
                                <a:lnTo>
                                  <a:pt x="221" y="203"/>
                                </a:lnTo>
                                <a:lnTo>
                                  <a:pt x="234" y="205"/>
                                </a:lnTo>
                                <a:lnTo>
                                  <a:pt x="234" y="213"/>
                                </a:lnTo>
                                <a:lnTo>
                                  <a:pt x="130" y="213"/>
                                </a:lnTo>
                                <a:lnTo>
                                  <a:pt x="130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2" y="185"/>
                                </a:lnTo>
                                <a:lnTo>
                                  <a:pt x="163" y="175"/>
                                </a:lnTo>
                                <a:lnTo>
                                  <a:pt x="163" y="163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4702320"/>
                            <a:ext cx="7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17">
                                <a:moveTo>
                                  <a:pt x="35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8"/>
                                </a:lnTo>
                                <a:lnTo>
                                  <a:pt x="212" y="9"/>
                                </a:lnTo>
                                <a:lnTo>
                                  <a:pt x="204" y="11"/>
                                </a:lnTo>
                                <a:lnTo>
                                  <a:pt x="199" y="15"/>
                                </a:lnTo>
                                <a:lnTo>
                                  <a:pt x="196" y="18"/>
                                </a:lnTo>
                                <a:lnTo>
                                  <a:pt x="195" y="29"/>
                                </a:lnTo>
                                <a:lnTo>
                                  <a:pt x="193" y="50"/>
                                </a:lnTo>
                                <a:lnTo>
                                  <a:pt x="193" y="163"/>
                                </a:lnTo>
                                <a:lnTo>
                                  <a:pt x="193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2" y="203"/>
                                </a:lnTo>
                                <a:lnTo>
                                  <a:pt x="226" y="205"/>
                                </a:lnTo>
                                <a:lnTo>
                                  <a:pt x="226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29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4" y="163"/>
                                </a:lnTo>
                                <a:lnTo>
                                  <a:pt x="15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4"/>
                                </a:lnTo>
                                <a:lnTo>
                                  <a:pt x="83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78" y="177"/>
                                </a:lnTo>
                                <a:lnTo>
                                  <a:pt x="77" y="186"/>
                                </a:lnTo>
                                <a:lnTo>
                                  <a:pt x="72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3" y="211"/>
                                </a:lnTo>
                                <a:lnTo>
                                  <a:pt x="45" y="214"/>
                                </a:lnTo>
                                <a:lnTo>
                                  <a:pt x="38" y="216"/>
                                </a:lnTo>
                                <a:lnTo>
                                  <a:pt x="30" y="217"/>
                                </a:lnTo>
                                <a:lnTo>
                                  <a:pt x="22" y="217"/>
                                </a:lnTo>
                                <a:lnTo>
                                  <a:pt x="18" y="216"/>
                                </a:lnTo>
                                <a:lnTo>
                                  <a:pt x="11" y="214"/>
                                </a:lnTo>
                                <a:lnTo>
                                  <a:pt x="8" y="211"/>
                                </a:lnTo>
                                <a:lnTo>
                                  <a:pt x="4" y="208"/>
                                </a:lnTo>
                                <a:lnTo>
                                  <a:pt x="2" y="203"/>
                                </a:lnTo>
                                <a:lnTo>
                                  <a:pt x="0" y="199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5" y="178"/>
                                </a:lnTo>
                                <a:lnTo>
                                  <a:pt x="10" y="174"/>
                                </a:lnTo>
                                <a:lnTo>
                                  <a:pt x="18" y="174"/>
                                </a:lnTo>
                                <a:lnTo>
                                  <a:pt x="21" y="174"/>
                                </a:lnTo>
                                <a:lnTo>
                                  <a:pt x="25" y="175"/>
                                </a:lnTo>
                                <a:lnTo>
                                  <a:pt x="28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5" y="189"/>
                                </a:lnTo>
                                <a:lnTo>
                                  <a:pt x="52" y="188"/>
                                </a:lnTo>
                                <a:lnTo>
                                  <a:pt x="55" y="185"/>
                                </a:lnTo>
                                <a:lnTo>
                                  <a:pt x="59" y="178"/>
                                </a:lnTo>
                                <a:lnTo>
                                  <a:pt x="61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6" y="130"/>
                                </a:lnTo>
                                <a:lnTo>
                                  <a:pt x="66" y="109"/>
                                </a:lnTo>
                                <a:lnTo>
                                  <a:pt x="66" y="62"/>
                                </a:lnTo>
                                <a:lnTo>
                                  <a:pt x="66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2" y="11"/>
                                </a:lnTo>
                                <a:lnTo>
                                  <a:pt x="44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47001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8">
                                <a:moveTo>
                                  <a:pt x="34" y="87"/>
                                </a:moveTo>
                                <a:lnTo>
                                  <a:pt x="34" y="99"/>
                                </a:lnTo>
                                <a:lnTo>
                                  <a:pt x="34" y="110"/>
                                </a:lnTo>
                                <a:lnTo>
                                  <a:pt x="37" y="121"/>
                                </a:lnTo>
                                <a:lnTo>
                                  <a:pt x="38" y="130"/>
                                </a:lnTo>
                                <a:lnTo>
                                  <a:pt x="41" y="140"/>
                                </a:lnTo>
                                <a:lnTo>
                                  <a:pt x="46" y="148"/>
                                </a:lnTo>
                                <a:lnTo>
                                  <a:pt x="51" y="155"/>
                                </a:lnTo>
                                <a:lnTo>
                                  <a:pt x="55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4" y="179"/>
                                </a:lnTo>
                                <a:lnTo>
                                  <a:pt x="82" y="183"/>
                                </a:lnTo>
                                <a:lnTo>
                                  <a:pt x="88" y="186"/>
                                </a:lnTo>
                                <a:lnTo>
                                  <a:pt x="96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11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3"/>
                                </a:lnTo>
                                <a:lnTo>
                                  <a:pt x="147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51"/>
                                </a:lnTo>
                                <a:lnTo>
                                  <a:pt x="173" y="13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2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7" y="208"/>
                                </a:lnTo>
                                <a:lnTo>
                                  <a:pt x="139" y="213"/>
                                </a:lnTo>
                                <a:lnTo>
                                  <a:pt x="133" y="217"/>
                                </a:lnTo>
                                <a:lnTo>
                                  <a:pt x="125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93" y="228"/>
                                </a:lnTo>
                                <a:lnTo>
                                  <a:pt x="83" y="227"/>
                                </a:lnTo>
                                <a:lnTo>
                                  <a:pt x="74" y="225"/>
                                </a:lnTo>
                                <a:lnTo>
                                  <a:pt x="66" y="224"/>
                                </a:lnTo>
                                <a:lnTo>
                                  <a:pt x="57" y="221"/>
                                </a:lnTo>
                                <a:lnTo>
                                  <a:pt x="49" y="216"/>
                                </a:lnTo>
                                <a:lnTo>
                                  <a:pt x="41" y="211"/>
                                </a:lnTo>
                                <a:lnTo>
                                  <a:pt x="34" y="205"/>
                                </a:lnTo>
                                <a:lnTo>
                                  <a:pt x="27" y="197"/>
                                </a:lnTo>
                                <a:lnTo>
                                  <a:pt x="21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2"/>
                                </a:lnTo>
                                <a:lnTo>
                                  <a:pt x="7" y="163"/>
                                </a:lnTo>
                                <a:lnTo>
                                  <a:pt x="4" y="152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2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39"/>
                                </a:lnTo>
                                <a:lnTo>
                                  <a:pt x="27" y="31"/>
                                </a:lnTo>
                                <a:lnTo>
                                  <a:pt x="35" y="23"/>
                                </a:lnTo>
                                <a:lnTo>
                                  <a:pt x="43" y="17"/>
                                </a:lnTo>
                                <a:lnTo>
                                  <a:pt x="51" y="13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88" y="2"/>
                                </a:lnTo>
                                <a:lnTo>
                                  <a:pt x="99" y="0"/>
                                </a:lnTo>
                                <a:lnTo>
                                  <a:pt x="107" y="2"/>
                                </a:lnTo>
                                <a:lnTo>
                                  <a:pt x="116" y="2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9"/>
                                </a:lnTo>
                                <a:lnTo>
                                  <a:pt x="145" y="14"/>
                                </a:lnTo>
                                <a:lnTo>
                                  <a:pt x="152" y="19"/>
                                </a:lnTo>
                                <a:lnTo>
                                  <a:pt x="158" y="25"/>
                                </a:lnTo>
                                <a:lnTo>
                                  <a:pt x="163" y="31"/>
                                </a:lnTo>
                                <a:lnTo>
                                  <a:pt x="167" y="37"/>
                                </a:lnTo>
                                <a:lnTo>
                                  <a:pt x="172" y="45"/>
                                </a:lnTo>
                                <a:lnTo>
                                  <a:pt x="175" y="51"/>
                                </a:lnTo>
                                <a:lnTo>
                                  <a:pt x="178" y="61"/>
                                </a:lnTo>
                                <a:lnTo>
                                  <a:pt x="180" y="68"/>
                                </a:lnTo>
                                <a:lnTo>
                                  <a:pt x="181" y="78"/>
                                </a:lnTo>
                                <a:lnTo>
                                  <a:pt x="181" y="87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75"/>
                                </a:moveTo>
                                <a:lnTo>
                                  <a:pt x="131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10" y="25"/>
                                </a:lnTo>
                                <a:lnTo>
                                  <a:pt x="104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8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5" y="40"/>
                                </a:lnTo>
                                <a:lnTo>
                                  <a:pt x="38" y="50"/>
                                </a:lnTo>
                                <a:lnTo>
                                  <a:pt x="35" y="62"/>
                                </a:lnTo>
                                <a:lnTo>
                                  <a:pt x="3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2" y="95"/>
                                </a:moveTo>
                                <a:lnTo>
                                  <a:pt x="165" y="95"/>
                                </a:lnTo>
                                <a:lnTo>
                                  <a:pt x="165" y="50"/>
                                </a:lnTo>
                                <a:lnTo>
                                  <a:pt x="165" y="32"/>
                                </a:lnTo>
                                <a:lnTo>
                                  <a:pt x="163" y="23"/>
                                </a:lnTo>
                                <a:lnTo>
                                  <a:pt x="160" y="17"/>
                                </a:lnTo>
                                <a:lnTo>
                                  <a:pt x="156" y="12"/>
                                </a:lnTo>
                                <a:lnTo>
                                  <a:pt x="146" y="9"/>
                                </a:lnTo>
                                <a:lnTo>
                                  <a:pt x="132" y="8"/>
                                </a:lnTo>
                                <a:lnTo>
                                  <a:pt x="132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5" y="11"/>
                                </a:lnTo>
                                <a:lnTo>
                                  <a:pt x="209" y="15"/>
                                </a:lnTo>
                                <a:lnTo>
                                  <a:pt x="205" y="20"/>
                                </a:lnTo>
                                <a:lnTo>
                                  <a:pt x="204" y="31"/>
                                </a:lnTo>
                                <a:lnTo>
                                  <a:pt x="204" y="50"/>
                                </a:lnTo>
                                <a:lnTo>
                                  <a:pt x="204" y="163"/>
                                </a:lnTo>
                                <a:lnTo>
                                  <a:pt x="204" y="180"/>
                                </a:lnTo>
                                <a:lnTo>
                                  <a:pt x="205" y="189"/>
                                </a:lnTo>
                                <a:lnTo>
                                  <a:pt x="209" y="195"/>
                                </a:lnTo>
                                <a:lnTo>
                                  <a:pt x="213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2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5" y="175"/>
                                </a:lnTo>
                                <a:lnTo>
                                  <a:pt x="165" y="163"/>
                                </a:lnTo>
                                <a:lnTo>
                                  <a:pt x="165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163"/>
                                </a:lnTo>
                                <a:lnTo>
                                  <a:pt x="72" y="180"/>
                                </a:lnTo>
                                <a:lnTo>
                                  <a:pt x="73" y="189"/>
                                </a:lnTo>
                                <a:lnTo>
                                  <a:pt x="77" y="195"/>
                                </a:lnTo>
                                <a:lnTo>
                                  <a:pt x="83" y="200"/>
                                </a:lnTo>
                                <a:lnTo>
                                  <a:pt x="92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8" y="203"/>
                                </a:lnTo>
                                <a:lnTo>
                                  <a:pt x="24" y="200"/>
                                </a:lnTo>
                                <a:lnTo>
                                  <a:pt x="28" y="197"/>
                                </a:lnTo>
                                <a:lnTo>
                                  <a:pt x="30" y="192"/>
                                </a:lnTo>
                                <a:lnTo>
                                  <a:pt x="32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3" y="32"/>
                                </a:lnTo>
                                <a:lnTo>
                                  <a:pt x="32" y="23"/>
                                </a:lnTo>
                                <a:lnTo>
                                  <a:pt x="28" y="17"/>
                                </a:lnTo>
                                <a:lnTo>
                                  <a:pt x="24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2" y="9"/>
                                </a:lnTo>
                                <a:lnTo>
                                  <a:pt x="83" y="11"/>
                                </a:lnTo>
                                <a:lnTo>
                                  <a:pt x="78" y="15"/>
                                </a:lnTo>
                                <a:lnTo>
                                  <a:pt x="75" y="20"/>
                                </a:lnTo>
                                <a:lnTo>
                                  <a:pt x="73" y="31"/>
                                </a:lnTo>
                                <a:lnTo>
                                  <a:pt x="72" y="50"/>
                                </a:lnTo>
                                <a:lnTo>
                                  <a:pt x="7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1" y="147"/>
                                </a:moveTo>
                                <a:lnTo>
                                  <a:pt x="164" y="40"/>
                                </a:lnTo>
                                <a:lnTo>
                                  <a:pt x="163" y="32"/>
                                </a:lnTo>
                                <a:lnTo>
                                  <a:pt x="163" y="25"/>
                                </a:lnTo>
                                <a:lnTo>
                                  <a:pt x="160" y="20"/>
                                </a:lnTo>
                                <a:lnTo>
                                  <a:pt x="156" y="15"/>
                                </a:lnTo>
                                <a:lnTo>
                                  <a:pt x="153" y="12"/>
                                </a:lnTo>
                                <a:lnTo>
                                  <a:pt x="149" y="11"/>
                                </a:lnTo>
                                <a:lnTo>
                                  <a:pt x="142" y="9"/>
                                </a:lnTo>
                                <a:lnTo>
                                  <a:pt x="135" y="8"/>
                                </a:lnTo>
                                <a:lnTo>
                                  <a:pt x="135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4" y="11"/>
                                </a:lnTo>
                                <a:lnTo>
                                  <a:pt x="209" y="15"/>
                                </a:lnTo>
                                <a:lnTo>
                                  <a:pt x="206" y="18"/>
                                </a:lnTo>
                                <a:lnTo>
                                  <a:pt x="203" y="29"/>
                                </a:lnTo>
                                <a:lnTo>
                                  <a:pt x="203" y="50"/>
                                </a:lnTo>
                                <a:lnTo>
                                  <a:pt x="203" y="163"/>
                                </a:lnTo>
                                <a:lnTo>
                                  <a:pt x="203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1" y="205"/>
                                </a:lnTo>
                                <a:lnTo>
                                  <a:pt x="147" y="203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4" y="175"/>
                                </a:lnTo>
                                <a:lnTo>
                                  <a:pt x="164" y="163"/>
                                </a:lnTo>
                                <a:lnTo>
                                  <a:pt x="164" y="62"/>
                                </a:lnTo>
                                <a:lnTo>
                                  <a:pt x="71" y="169"/>
                                </a:lnTo>
                                <a:lnTo>
                                  <a:pt x="71" y="178"/>
                                </a:lnTo>
                                <a:lnTo>
                                  <a:pt x="73" y="186"/>
                                </a:lnTo>
                                <a:lnTo>
                                  <a:pt x="74" y="192"/>
                                </a:lnTo>
                                <a:lnTo>
                                  <a:pt x="77" y="197"/>
                                </a:lnTo>
                                <a:lnTo>
                                  <a:pt x="80" y="200"/>
                                </a:lnTo>
                                <a:lnTo>
                                  <a:pt x="85" y="203"/>
                                </a:lnTo>
                                <a:lnTo>
                                  <a:pt x="91" y="203"/>
                                </a:lnTo>
                                <a:lnTo>
                                  <a:pt x="99" y="205"/>
                                </a:lnTo>
                                <a:lnTo>
                                  <a:pt x="99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8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31" y="20"/>
                                </a:lnTo>
                                <a:lnTo>
                                  <a:pt x="28" y="15"/>
                                </a:lnTo>
                                <a:lnTo>
                                  <a:pt x="23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1" y="9"/>
                                </a:lnTo>
                                <a:lnTo>
                                  <a:pt x="83" y="11"/>
                                </a:lnTo>
                                <a:lnTo>
                                  <a:pt x="77" y="15"/>
                                </a:lnTo>
                                <a:lnTo>
                                  <a:pt x="74" y="18"/>
                                </a:lnTo>
                                <a:lnTo>
                                  <a:pt x="73" y="29"/>
                                </a:lnTo>
                                <a:lnTo>
                                  <a:pt x="71" y="50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7" y="9"/>
                                </a:lnTo>
                                <a:lnTo>
                                  <a:pt x="189" y="12"/>
                                </a:lnTo>
                                <a:lnTo>
                                  <a:pt x="183" y="17"/>
                                </a:lnTo>
                                <a:lnTo>
                                  <a:pt x="180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9"/>
                                </a:lnTo>
                                <a:lnTo>
                                  <a:pt x="183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7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5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63"/>
                                </a:lnTo>
                                <a:lnTo>
                                  <a:pt x="140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7" y="202"/>
                                </a:lnTo>
                                <a:lnTo>
                                  <a:pt x="23" y="194"/>
                                </a:lnTo>
                                <a:lnTo>
                                  <a:pt x="34" y="180"/>
                                </a:lnTo>
                                <a:lnTo>
                                  <a:pt x="84" y="110"/>
                                </a:lnTo>
                                <a:lnTo>
                                  <a:pt x="71" y="105"/>
                                </a:lnTo>
                                <a:lnTo>
                                  <a:pt x="61" y="99"/>
                                </a:lnTo>
                                <a:lnTo>
                                  <a:pt x="51" y="93"/>
                                </a:lnTo>
                                <a:lnTo>
                                  <a:pt x="43" y="87"/>
                                </a:lnTo>
                                <a:lnTo>
                                  <a:pt x="37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29" y="53"/>
                                </a:lnTo>
                                <a:lnTo>
                                  <a:pt x="31" y="42"/>
                                </a:lnTo>
                                <a:lnTo>
                                  <a:pt x="34" y="32"/>
                                </a:lnTo>
                                <a:lnTo>
                                  <a:pt x="40" y="23"/>
                                </a:lnTo>
                                <a:lnTo>
                                  <a:pt x="50" y="15"/>
                                </a:lnTo>
                                <a:lnTo>
                                  <a:pt x="54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4" y="3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40" y="17"/>
                                </a:moveTo>
                                <a:lnTo>
                                  <a:pt x="130" y="15"/>
                                </a:lnTo>
                                <a:lnTo>
                                  <a:pt x="121" y="14"/>
                                </a:lnTo>
                                <a:lnTo>
                                  <a:pt x="110" y="15"/>
                                </a:lnTo>
                                <a:lnTo>
                                  <a:pt x="101" y="17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6" y="46"/>
                                </a:lnTo>
                                <a:lnTo>
                                  <a:pt x="74" y="54"/>
                                </a:lnTo>
                                <a:lnTo>
                                  <a:pt x="76" y="64"/>
                                </a:lnTo>
                                <a:lnTo>
                                  <a:pt x="79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1" y="95"/>
                                </a:lnTo>
                                <a:lnTo>
                                  <a:pt x="110" y="98"/>
                                </a:lnTo>
                                <a:lnTo>
                                  <a:pt x="121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774960"/>
                            <a:ext cx="5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0">
                                <a:moveTo>
                                  <a:pt x="0" y="173"/>
                                </a:moveTo>
                                <a:lnTo>
                                  <a:pt x="19" y="220"/>
                                </a:lnTo>
                                <a:lnTo>
                                  <a:pt x="12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19" y="220"/>
                                </a:moveTo>
                                <a:lnTo>
                                  <a:pt x="23" y="220"/>
                                </a:lnTo>
                                <a:lnTo>
                                  <a:pt x="19" y="220"/>
                                </a:lnTo>
                                <a:lnTo>
                                  <a:pt x="6" y="197"/>
                                </a:lnTo>
                                <a:lnTo>
                                  <a:pt x="19" y="220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19" y="167"/>
                                </a:lnTo>
                                <a:lnTo>
                                  <a:pt x="29" y="161"/>
                                </a:lnTo>
                                <a:lnTo>
                                  <a:pt x="53" y="201"/>
                                </a:lnTo>
                                <a:lnTo>
                                  <a:pt x="36" y="214"/>
                                </a:lnTo>
                                <a:lnTo>
                                  <a:pt x="19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29" y="161"/>
                                </a:moveTo>
                                <a:lnTo>
                                  <a:pt x="42" y="155"/>
                                </a:lnTo>
                                <a:lnTo>
                                  <a:pt x="59" y="144"/>
                                </a:lnTo>
                                <a:lnTo>
                                  <a:pt x="87" y="178"/>
                                </a:lnTo>
                                <a:lnTo>
                                  <a:pt x="70" y="197"/>
                                </a:lnTo>
                                <a:lnTo>
                                  <a:pt x="53" y="201"/>
                                </a:lnTo>
                                <a:lnTo>
                                  <a:pt x="29" y="161"/>
                                </a:lnTo>
                                <a:close/>
                                <a:moveTo>
                                  <a:pt x="59" y="144"/>
                                </a:moveTo>
                                <a:lnTo>
                                  <a:pt x="70" y="132"/>
                                </a:lnTo>
                                <a:lnTo>
                                  <a:pt x="82" y="114"/>
                                </a:lnTo>
                                <a:lnTo>
                                  <a:pt x="93" y="97"/>
                                </a:lnTo>
                                <a:lnTo>
                                  <a:pt x="106" y="80"/>
                                </a:lnTo>
                                <a:lnTo>
                                  <a:pt x="110" y="63"/>
                                </a:lnTo>
                                <a:lnTo>
                                  <a:pt x="116" y="45"/>
                                </a:lnTo>
                                <a:lnTo>
                                  <a:pt x="116" y="21"/>
                                </a:lnTo>
                                <a:lnTo>
                                  <a:pt x="116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8"/>
                                </a:lnTo>
                                <a:lnTo>
                                  <a:pt x="163" y="51"/>
                                </a:lnTo>
                                <a:lnTo>
                                  <a:pt x="157" y="74"/>
                                </a:lnTo>
                                <a:lnTo>
                                  <a:pt x="146" y="104"/>
                                </a:lnTo>
                                <a:lnTo>
                                  <a:pt x="134" y="127"/>
                                </a:lnTo>
                                <a:lnTo>
                                  <a:pt x="123" y="144"/>
                                </a:lnTo>
                                <a:lnTo>
                                  <a:pt x="106" y="167"/>
                                </a:lnTo>
                                <a:lnTo>
                                  <a:pt x="87" y="178"/>
                                </a:lnTo>
                                <a:lnTo>
                                  <a:pt x="5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11494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256" y="278"/>
                                </a:moveTo>
                                <a:lnTo>
                                  <a:pt x="210" y="278"/>
                                </a:lnTo>
                                <a:lnTo>
                                  <a:pt x="154" y="199"/>
                                </a:lnTo>
                                <a:lnTo>
                                  <a:pt x="137" y="174"/>
                                </a:lnTo>
                                <a:lnTo>
                                  <a:pt x="129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3" y="168"/>
                                </a:lnTo>
                                <a:lnTo>
                                  <a:pt x="107" y="191"/>
                                </a:lnTo>
                                <a:lnTo>
                                  <a:pt x="81" y="227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9" y="132"/>
                                </a:lnTo>
                                <a:lnTo>
                                  <a:pt x="13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3"/>
                                </a:lnTo>
                                <a:lnTo>
                                  <a:pt x="124" y="95"/>
                                </a:lnTo>
                                <a:lnTo>
                                  <a:pt x="129" y="106"/>
                                </a:lnTo>
                                <a:lnTo>
                                  <a:pt x="137" y="94"/>
                                </a:lnTo>
                                <a:lnTo>
                                  <a:pt x="152" y="73"/>
                                </a:lnTo>
                                <a:lnTo>
                                  <a:pt x="176" y="41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1"/>
                                </a:lnTo>
                                <a:lnTo>
                                  <a:pt x="256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1487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4">
                                <a:moveTo>
                                  <a:pt x="130" y="129"/>
                                </a:moveTo>
                                <a:lnTo>
                                  <a:pt x="143" y="132"/>
                                </a:lnTo>
                                <a:lnTo>
                                  <a:pt x="152" y="136"/>
                                </a:lnTo>
                                <a:lnTo>
                                  <a:pt x="161" y="144"/>
                                </a:lnTo>
                                <a:lnTo>
                                  <a:pt x="169" y="154"/>
                                </a:lnTo>
                                <a:lnTo>
                                  <a:pt x="175" y="163"/>
                                </a:lnTo>
                                <a:lnTo>
                                  <a:pt x="179" y="174"/>
                                </a:lnTo>
                                <a:lnTo>
                                  <a:pt x="182" y="185"/>
                                </a:lnTo>
                                <a:lnTo>
                                  <a:pt x="182" y="197"/>
                                </a:lnTo>
                                <a:lnTo>
                                  <a:pt x="182" y="206"/>
                                </a:lnTo>
                                <a:lnTo>
                                  <a:pt x="180" y="216"/>
                                </a:lnTo>
                                <a:lnTo>
                                  <a:pt x="179" y="223"/>
                                </a:lnTo>
                                <a:lnTo>
                                  <a:pt x="175" y="231"/>
                                </a:lnTo>
                                <a:lnTo>
                                  <a:pt x="172" y="239"/>
                                </a:lnTo>
                                <a:lnTo>
                                  <a:pt x="166" y="247"/>
                                </a:lnTo>
                                <a:lnTo>
                                  <a:pt x="161" y="253"/>
                                </a:lnTo>
                                <a:lnTo>
                                  <a:pt x="155" y="259"/>
                                </a:lnTo>
                                <a:lnTo>
                                  <a:pt x="147" y="265"/>
                                </a:lnTo>
                                <a:lnTo>
                                  <a:pt x="140" y="270"/>
                                </a:lnTo>
                                <a:lnTo>
                                  <a:pt x="132" y="275"/>
                                </a:lnTo>
                                <a:lnTo>
                                  <a:pt x="124" y="278"/>
                                </a:lnTo>
                                <a:lnTo>
                                  <a:pt x="116" y="281"/>
                                </a:lnTo>
                                <a:lnTo>
                                  <a:pt x="107" y="282"/>
                                </a:lnTo>
                                <a:lnTo>
                                  <a:pt x="98" y="284"/>
                                </a:lnTo>
                                <a:lnTo>
                                  <a:pt x="88" y="284"/>
                                </a:lnTo>
                                <a:lnTo>
                                  <a:pt x="71" y="282"/>
                                </a:lnTo>
                                <a:lnTo>
                                  <a:pt x="54" y="278"/>
                                </a:lnTo>
                                <a:lnTo>
                                  <a:pt x="48" y="275"/>
                                </a:lnTo>
                                <a:lnTo>
                                  <a:pt x="40" y="272"/>
                                </a:lnTo>
                                <a:lnTo>
                                  <a:pt x="34" y="267"/>
                                </a:lnTo>
                                <a:lnTo>
                                  <a:pt x="28" y="262"/>
                                </a:lnTo>
                                <a:lnTo>
                                  <a:pt x="17" y="251"/>
                                </a:lnTo>
                                <a:lnTo>
                                  <a:pt x="9" y="237"/>
                                </a:lnTo>
                                <a:lnTo>
                                  <a:pt x="3" y="222"/>
                                </a:lnTo>
                                <a:lnTo>
                                  <a:pt x="0" y="205"/>
                                </a:lnTo>
                                <a:lnTo>
                                  <a:pt x="34" y="200"/>
                                </a:lnTo>
                                <a:lnTo>
                                  <a:pt x="37" y="214"/>
                                </a:lnTo>
                                <a:lnTo>
                                  <a:pt x="42" y="225"/>
                                </a:lnTo>
                                <a:lnTo>
                                  <a:pt x="47" y="234"/>
                                </a:lnTo>
                                <a:lnTo>
                                  <a:pt x="53" y="242"/>
                                </a:lnTo>
                                <a:lnTo>
                                  <a:pt x="61" y="248"/>
                                </a:lnTo>
                                <a:lnTo>
                                  <a:pt x="68" y="253"/>
                                </a:lnTo>
                                <a:lnTo>
                                  <a:pt x="78" y="254"/>
                                </a:lnTo>
                                <a:lnTo>
                                  <a:pt x="88" y="256"/>
                                </a:lnTo>
                                <a:lnTo>
                                  <a:pt x="99" y="254"/>
                                </a:lnTo>
                                <a:lnTo>
                                  <a:pt x="110" y="251"/>
                                </a:lnTo>
                                <a:lnTo>
                                  <a:pt x="121" y="247"/>
                                </a:lnTo>
                                <a:lnTo>
                                  <a:pt x="129" y="239"/>
                                </a:lnTo>
                                <a:lnTo>
                                  <a:pt x="137" y="230"/>
                                </a:lnTo>
                                <a:lnTo>
                                  <a:pt x="141" y="220"/>
                                </a:lnTo>
                                <a:lnTo>
                                  <a:pt x="144" y="209"/>
                                </a:lnTo>
                                <a:lnTo>
                                  <a:pt x="146" y="197"/>
                                </a:lnTo>
                                <a:lnTo>
                                  <a:pt x="144" y="186"/>
                                </a:lnTo>
                                <a:lnTo>
                                  <a:pt x="141" y="177"/>
                                </a:lnTo>
                                <a:lnTo>
                                  <a:pt x="137" y="168"/>
                                </a:lnTo>
                                <a:lnTo>
                                  <a:pt x="130" y="158"/>
                                </a:lnTo>
                                <a:lnTo>
                                  <a:pt x="123" y="152"/>
                                </a:lnTo>
                                <a:lnTo>
                                  <a:pt x="113" y="147"/>
                                </a:lnTo>
                                <a:lnTo>
                                  <a:pt x="102" y="144"/>
                                </a:lnTo>
                                <a:lnTo>
                                  <a:pt x="92" y="144"/>
                                </a:lnTo>
                                <a:lnTo>
                                  <a:pt x="81" y="144"/>
                                </a:lnTo>
                                <a:lnTo>
                                  <a:pt x="67" y="147"/>
                                </a:lnTo>
                                <a:lnTo>
                                  <a:pt x="71" y="118"/>
                                </a:lnTo>
                                <a:lnTo>
                                  <a:pt x="84" y="116"/>
                                </a:lnTo>
                                <a:lnTo>
                                  <a:pt x="93" y="116"/>
                                </a:lnTo>
                                <a:lnTo>
                                  <a:pt x="101" y="113"/>
                                </a:lnTo>
                                <a:lnTo>
                                  <a:pt x="110" y="110"/>
                                </a:lnTo>
                                <a:lnTo>
                                  <a:pt x="120" y="104"/>
                                </a:lnTo>
                                <a:lnTo>
                                  <a:pt x="127" y="95"/>
                                </a:lnTo>
                                <a:lnTo>
                                  <a:pt x="130" y="90"/>
                                </a:lnTo>
                                <a:lnTo>
                                  <a:pt x="132" y="84"/>
                                </a:lnTo>
                                <a:lnTo>
                                  <a:pt x="133" y="78"/>
                                </a:lnTo>
                                <a:lnTo>
                                  <a:pt x="133" y="71"/>
                                </a:lnTo>
                                <a:lnTo>
                                  <a:pt x="132" y="60"/>
                                </a:lnTo>
                                <a:lnTo>
                                  <a:pt x="130" y="53"/>
                                </a:lnTo>
                                <a:lnTo>
                                  <a:pt x="126" y="45"/>
                                </a:lnTo>
                                <a:lnTo>
                                  <a:pt x="120" y="39"/>
                                </a:lnTo>
                                <a:lnTo>
                                  <a:pt x="112" y="34"/>
                                </a:lnTo>
                                <a:lnTo>
                                  <a:pt x="106" y="31"/>
                                </a:lnTo>
                                <a:lnTo>
                                  <a:pt x="96" y="28"/>
                                </a:lnTo>
                                <a:lnTo>
                                  <a:pt x="88" y="28"/>
                                </a:lnTo>
                                <a:lnTo>
                                  <a:pt x="78" y="28"/>
                                </a:lnTo>
                                <a:lnTo>
                                  <a:pt x="68" y="31"/>
                                </a:lnTo>
                                <a:lnTo>
                                  <a:pt x="61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8"/>
                                </a:lnTo>
                                <a:lnTo>
                                  <a:pt x="43" y="56"/>
                                </a:lnTo>
                                <a:lnTo>
                                  <a:pt x="40" y="67"/>
                                </a:lnTo>
                                <a:lnTo>
                                  <a:pt x="37" y="78"/>
                                </a:lnTo>
                                <a:lnTo>
                                  <a:pt x="3" y="71"/>
                                </a:lnTo>
                                <a:lnTo>
                                  <a:pt x="8" y="54"/>
                                </a:lnTo>
                                <a:lnTo>
                                  <a:pt x="14" y="40"/>
                                </a:lnTo>
                                <a:lnTo>
                                  <a:pt x="23" y="28"/>
                                </a:lnTo>
                                <a:lnTo>
                                  <a:pt x="33" y="17"/>
                                </a:lnTo>
                                <a:lnTo>
                                  <a:pt x="45" y="9"/>
                                </a:lnTo>
                                <a:lnTo>
                                  <a:pt x="57" y="5"/>
                                </a:lnTo>
                                <a:lnTo>
                                  <a:pt x="71" y="0"/>
                                </a:lnTo>
                                <a:lnTo>
                                  <a:pt x="87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2" y="11"/>
                                </a:lnTo>
                                <a:lnTo>
                                  <a:pt x="144" y="20"/>
                                </a:lnTo>
                                <a:lnTo>
                                  <a:pt x="155" y="31"/>
                                </a:lnTo>
                                <a:lnTo>
                                  <a:pt x="163" y="43"/>
                                </a:lnTo>
                                <a:lnTo>
                                  <a:pt x="166" y="57"/>
                                </a:lnTo>
                                <a:lnTo>
                                  <a:pt x="168" y="71"/>
                                </a:lnTo>
                                <a:lnTo>
                                  <a:pt x="168" y="81"/>
                                </a:lnTo>
                                <a:lnTo>
                                  <a:pt x="166" y="90"/>
                                </a:lnTo>
                                <a:lnTo>
                                  <a:pt x="163" y="98"/>
                                </a:lnTo>
                                <a:lnTo>
                                  <a:pt x="158" y="105"/>
                                </a:lnTo>
                                <a:lnTo>
                                  <a:pt x="154" y="112"/>
                                </a:lnTo>
                                <a:lnTo>
                                  <a:pt x="147" y="118"/>
                                </a:lnTo>
                                <a:lnTo>
                                  <a:pt x="140" y="123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8622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7" y="278"/>
                                </a:moveTo>
                                <a:lnTo>
                                  <a:pt x="210" y="278"/>
                                </a:lnTo>
                                <a:lnTo>
                                  <a:pt x="154" y="199"/>
                                </a:lnTo>
                                <a:lnTo>
                                  <a:pt x="139" y="174"/>
                                </a:lnTo>
                                <a:lnTo>
                                  <a:pt x="129" y="160"/>
                                </a:lnTo>
                                <a:lnTo>
                                  <a:pt x="128" y="160"/>
                                </a:lnTo>
                                <a:lnTo>
                                  <a:pt x="123" y="170"/>
                                </a:lnTo>
                                <a:lnTo>
                                  <a:pt x="108" y="191"/>
                                </a:lnTo>
                                <a:lnTo>
                                  <a:pt x="81" y="229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9" y="134"/>
                                </a:lnTo>
                                <a:lnTo>
                                  <a:pt x="13" y="0"/>
                                </a:lnTo>
                                <a:lnTo>
                                  <a:pt x="58" y="0"/>
                                </a:lnTo>
                                <a:lnTo>
                                  <a:pt x="115" y="83"/>
                                </a:lnTo>
                                <a:lnTo>
                                  <a:pt x="125" y="95"/>
                                </a:lnTo>
                                <a:lnTo>
                                  <a:pt x="129" y="106"/>
                                </a:lnTo>
                                <a:lnTo>
                                  <a:pt x="137" y="93"/>
                                </a:lnTo>
                                <a:lnTo>
                                  <a:pt x="153" y="73"/>
                                </a:lnTo>
                                <a:lnTo>
                                  <a:pt x="177" y="41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1"/>
                                </a:lnTo>
                                <a:lnTo>
                                  <a:pt x="25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861920"/>
                            <a:ext cx="33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79">
                                <a:moveTo>
                                  <a:pt x="102" y="279"/>
                                </a:moveTo>
                                <a:lnTo>
                                  <a:pt x="68" y="279"/>
                                </a:lnTo>
                                <a:lnTo>
                                  <a:pt x="68" y="62"/>
                                </a:lnTo>
                                <a:lnTo>
                                  <a:pt x="54" y="73"/>
                                </a:lnTo>
                                <a:lnTo>
                                  <a:pt x="38" y="84"/>
                                </a:lnTo>
                                <a:lnTo>
                                  <a:pt x="20" y="93"/>
                                </a:lnTo>
                                <a:lnTo>
                                  <a:pt x="0" y="102"/>
                                </a:lnTo>
                                <a:lnTo>
                                  <a:pt x="0" y="70"/>
                                </a:lnTo>
                                <a:lnTo>
                                  <a:pt x="14" y="62"/>
                                </a:lnTo>
                                <a:lnTo>
                                  <a:pt x="26" y="54"/>
                                </a:lnTo>
                                <a:lnTo>
                                  <a:pt x="38" y="46"/>
                                </a:lnTo>
                                <a:lnTo>
                                  <a:pt x="49" y="39"/>
                                </a:lnTo>
                                <a:lnTo>
                                  <a:pt x="59" y="29"/>
                                </a:lnTo>
                                <a:lnTo>
                                  <a:pt x="66" y="20"/>
                                </a:lnTo>
                                <a:lnTo>
                                  <a:pt x="74" y="9"/>
                                </a:lnTo>
                                <a:lnTo>
                                  <a:pt x="8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15128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80">
                                <a:moveTo>
                                  <a:pt x="255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154" y="200"/>
                                </a:lnTo>
                                <a:lnTo>
                                  <a:pt x="137" y="176"/>
                                </a:lnTo>
                                <a:lnTo>
                                  <a:pt x="127" y="162"/>
                                </a:lnTo>
                                <a:lnTo>
                                  <a:pt x="127" y="162"/>
                                </a:lnTo>
                                <a:lnTo>
                                  <a:pt x="123" y="169"/>
                                </a:lnTo>
                                <a:lnTo>
                                  <a:pt x="107" y="193"/>
                                </a:lnTo>
                                <a:lnTo>
                                  <a:pt x="81" y="228"/>
                                </a:lnTo>
                                <a:lnTo>
                                  <a:pt x="45" y="280"/>
                                </a:lnTo>
                                <a:lnTo>
                                  <a:pt x="0" y="280"/>
                                </a:lnTo>
                                <a:lnTo>
                                  <a:pt x="107" y="134"/>
                                </a:lnTo>
                                <a:lnTo>
                                  <a:pt x="13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4"/>
                                </a:lnTo>
                                <a:lnTo>
                                  <a:pt x="123" y="96"/>
                                </a:lnTo>
                                <a:lnTo>
                                  <a:pt x="129" y="107"/>
                                </a:lnTo>
                                <a:lnTo>
                                  <a:pt x="137" y="95"/>
                                </a:lnTo>
                                <a:lnTo>
                                  <a:pt x="152" y="73"/>
                                </a:lnTo>
                                <a:lnTo>
                                  <a:pt x="176" y="42"/>
                                </a:lnTo>
                                <a:lnTo>
                                  <a:pt x="208" y="0"/>
                                </a:lnTo>
                                <a:lnTo>
                                  <a:pt x="247" y="0"/>
                                </a:lnTo>
                                <a:lnTo>
                                  <a:pt x="151" y="132"/>
                                </a:lnTo>
                                <a:lnTo>
                                  <a:pt x="255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151280"/>
                            <a:ext cx="58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80">
                                <a:moveTo>
                                  <a:pt x="183" y="280"/>
                                </a:moveTo>
                                <a:lnTo>
                                  <a:pt x="0" y="280"/>
                                </a:lnTo>
                                <a:lnTo>
                                  <a:pt x="0" y="267"/>
                                </a:lnTo>
                                <a:lnTo>
                                  <a:pt x="3" y="255"/>
                                </a:lnTo>
                                <a:lnTo>
                                  <a:pt x="8" y="244"/>
                                </a:lnTo>
                                <a:lnTo>
                                  <a:pt x="16" y="231"/>
                                </a:lnTo>
                                <a:lnTo>
                                  <a:pt x="27" y="219"/>
                                </a:lnTo>
                                <a:lnTo>
                                  <a:pt x="39" y="205"/>
                                </a:lnTo>
                                <a:lnTo>
                                  <a:pt x="56" y="188"/>
                                </a:lnTo>
                                <a:lnTo>
                                  <a:pt x="78" y="171"/>
                                </a:lnTo>
                                <a:lnTo>
                                  <a:pt x="90" y="160"/>
                                </a:lnTo>
                                <a:lnTo>
                                  <a:pt x="103" y="149"/>
                                </a:lnTo>
                                <a:lnTo>
                                  <a:pt x="115" y="137"/>
                                </a:lnTo>
                                <a:lnTo>
                                  <a:pt x="126" y="124"/>
                                </a:lnTo>
                                <a:lnTo>
                                  <a:pt x="135" y="113"/>
                                </a:lnTo>
                                <a:lnTo>
                                  <a:pt x="143" y="101"/>
                                </a:lnTo>
                                <a:lnTo>
                                  <a:pt x="146" y="89"/>
                                </a:lnTo>
                                <a:lnTo>
                                  <a:pt x="148" y="76"/>
                                </a:lnTo>
                                <a:lnTo>
                                  <a:pt x="148" y="67"/>
                                </a:lnTo>
                                <a:lnTo>
                                  <a:pt x="145" y="58"/>
                                </a:lnTo>
                                <a:lnTo>
                                  <a:pt x="140" y="48"/>
                                </a:lnTo>
                                <a:lnTo>
                                  <a:pt x="134" y="42"/>
                                </a:lnTo>
                                <a:lnTo>
                                  <a:pt x="126" y="36"/>
                                </a:lnTo>
                                <a:lnTo>
                                  <a:pt x="117" y="31"/>
                                </a:lnTo>
                                <a:lnTo>
                                  <a:pt x="106" y="28"/>
                                </a:lnTo>
                                <a:lnTo>
                                  <a:pt x="95" y="28"/>
                                </a:lnTo>
                                <a:lnTo>
                                  <a:pt x="84" y="28"/>
                                </a:lnTo>
                                <a:lnTo>
                                  <a:pt x="75" y="31"/>
                                </a:lnTo>
                                <a:lnTo>
                                  <a:pt x="65" y="36"/>
                                </a:lnTo>
                                <a:lnTo>
                                  <a:pt x="58" y="42"/>
                                </a:lnTo>
                                <a:lnTo>
                                  <a:pt x="50" y="50"/>
                                </a:lnTo>
                                <a:lnTo>
                                  <a:pt x="45" y="59"/>
                                </a:lnTo>
                                <a:lnTo>
                                  <a:pt x="42" y="72"/>
                                </a:lnTo>
                                <a:lnTo>
                                  <a:pt x="41" y="84"/>
                                </a:lnTo>
                                <a:lnTo>
                                  <a:pt x="6" y="79"/>
                                </a:lnTo>
                                <a:lnTo>
                                  <a:pt x="8" y="70"/>
                                </a:lnTo>
                                <a:lnTo>
                                  <a:pt x="10" y="62"/>
                                </a:lnTo>
                                <a:lnTo>
                                  <a:pt x="11" y="53"/>
                                </a:lnTo>
                                <a:lnTo>
                                  <a:pt x="14" y="45"/>
                                </a:lnTo>
                                <a:lnTo>
                                  <a:pt x="19" y="39"/>
                                </a:lnTo>
                                <a:lnTo>
                                  <a:pt x="24" y="31"/>
                                </a:lnTo>
                                <a:lnTo>
                                  <a:pt x="28" y="25"/>
                                </a:lnTo>
                                <a:lnTo>
                                  <a:pt x="34" y="20"/>
                                </a:lnTo>
                                <a:lnTo>
                                  <a:pt x="47" y="11"/>
                                </a:lnTo>
                                <a:lnTo>
                                  <a:pt x="62" y="5"/>
                                </a:ln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06" y="0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2" y="5"/>
                                </a:lnTo>
                                <a:lnTo>
                                  <a:pt x="140" y="8"/>
                                </a:lnTo>
                                <a:lnTo>
                                  <a:pt x="148" y="13"/>
                                </a:lnTo>
                                <a:lnTo>
                                  <a:pt x="154" y="17"/>
                                </a:lnTo>
                                <a:lnTo>
                                  <a:pt x="160" y="22"/>
                                </a:lnTo>
                                <a:lnTo>
                                  <a:pt x="169" y="34"/>
                                </a:lnTo>
                                <a:lnTo>
                                  <a:pt x="177" y="47"/>
                                </a:lnTo>
                                <a:lnTo>
                                  <a:pt x="182" y="62"/>
                                </a:lnTo>
                                <a:lnTo>
                                  <a:pt x="183" y="76"/>
                                </a:lnTo>
                                <a:lnTo>
                                  <a:pt x="182" y="90"/>
                                </a:lnTo>
                                <a:lnTo>
                                  <a:pt x="179" y="104"/>
                                </a:lnTo>
                                <a:lnTo>
                                  <a:pt x="173" y="118"/>
                                </a:lnTo>
                                <a:lnTo>
                                  <a:pt x="163" y="130"/>
                                </a:lnTo>
                                <a:lnTo>
                                  <a:pt x="152" y="146"/>
                                </a:lnTo>
                                <a:lnTo>
                                  <a:pt x="135" y="163"/>
                                </a:lnTo>
                                <a:lnTo>
                                  <a:pt x="114" y="183"/>
                                </a:lnTo>
                                <a:lnTo>
                                  <a:pt x="87" y="205"/>
                                </a:lnTo>
                                <a:lnTo>
                                  <a:pt x="73" y="216"/>
                                </a:lnTo>
                                <a:lnTo>
                                  <a:pt x="62" y="227"/>
                                </a:lnTo>
                                <a:lnTo>
                                  <a:pt x="53" y="238"/>
                                </a:lnTo>
                                <a:lnTo>
                                  <a:pt x="47" y="245"/>
                                </a:lnTo>
                                <a:lnTo>
                                  <a:pt x="183" y="245"/>
                                </a:lnTo>
                                <a:lnTo>
                                  <a:pt x="183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255636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2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  <a:lnTo>
                                  <a:pt x="158" y="202"/>
                                </a:lnTo>
                                <a:lnTo>
                                  <a:pt x="132" y="202"/>
                                </a:lnTo>
                                <a:lnTo>
                                  <a:pt x="132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556360"/>
                            <a:ext cx="41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5">
                                <a:moveTo>
                                  <a:pt x="0" y="148"/>
                                </a:moveTo>
                                <a:lnTo>
                                  <a:pt x="24" y="145"/>
                                </a:lnTo>
                                <a:lnTo>
                                  <a:pt x="27" y="156"/>
                                </a:lnTo>
                                <a:lnTo>
                                  <a:pt x="30" y="163"/>
                                </a:lnTo>
                                <a:lnTo>
                                  <a:pt x="35" y="169"/>
                                </a:lnTo>
                                <a:lnTo>
                                  <a:pt x="39" y="176"/>
                                </a:lnTo>
                                <a:lnTo>
                                  <a:pt x="44" y="179"/>
                                </a:lnTo>
                                <a:lnTo>
                                  <a:pt x="50" y="182"/>
                                </a:lnTo>
                                <a:lnTo>
                                  <a:pt x="56" y="183"/>
                                </a:lnTo>
                                <a:lnTo>
                                  <a:pt x="64" y="185"/>
                                </a:lnTo>
                                <a:lnTo>
                                  <a:pt x="72" y="183"/>
                                </a:lnTo>
                                <a:lnTo>
                                  <a:pt x="80" y="182"/>
                                </a:lnTo>
                                <a:lnTo>
                                  <a:pt x="86" y="177"/>
                                </a:lnTo>
                                <a:lnTo>
                                  <a:pt x="94" y="173"/>
                                </a:lnTo>
                                <a:lnTo>
                                  <a:pt x="98" y="166"/>
                                </a:lnTo>
                                <a:lnTo>
                                  <a:pt x="101" y="159"/>
                                </a:lnTo>
                                <a:lnTo>
                                  <a:pt x="104" y="151"/>
                                </a:lnTo>
                                <a:lnTo>
                                  <a:pt x="104" y="143"/>
                                </a:lnTo>
                                <a:lnTo>
                                  <a:pt x="104" y="135"/>
                                </a:lnTo>
                                <a:lnTo>
                                  <a:pt x="101" y="128"/>
                                </a:lnTo>
                                <a:lnTo>
                                  <a:pt x="98" y="121"/>
                                </a:lnTo>
                                <a:lnTo>
                                  <a:pt x="94" y="115"/>
                                </a:lnTo>
                                <a:lnTo>
                                  <a:pt x="87" y="110"/>
                                </a:lnTo>
                                <a:lnTo>
                                  <a:pt x="81" y="106"/>
                                </a:lnTo>
                                <a:lnTo>
                                  <a:pt x="73" y="104"/>
                                </a:lnTo>
                                <a:lnTo>
                                  <a:pt x="66" y="104"/>
                                </a:lnTo>
                                <a:lnTo>
                                  <a:pt x="58" y="104"/>
                                </a:lnTo>
                                <a:lnTo>
                                  <a:pt x="49" y="106"/>
                                </a:lnTo>
                                <a:lnTo>
                                  <a:pt x="52" y="86"/>
                                </a:lnTo>
                                <a:lnTo>
                                  <a:pt x="53" y="86"/>
                                </a:lnTo>
                                <a:lnTo>
                                  <a:pt x="55" y="86"/>
                                </a:lnTo>
                                <a:lnTo>
                                  <a:pt x="63" y="84"/>
                                </a:lnTo>
                                <a:lnTo>
                                  <a:pt x="70" y="83"/>
                                </a:lnTo>
                                <a:lnTo>
                                  <a:pt x="77" y="81"/>
                                </a:lnTo>
                                <a:lnTo>
                                  <a:pt x="83" y="76"/>
                                </a:lnTo>
                                <a:lnTo>
                                  <a:pt x="89" y="72"/>
                                </a:lnTo>
                                <a:lnTo>
                                  <a:pt x="92" y="67"/>
                                </a:lnTo>
                                <a:lnTo>
                                  <a:pt x="95" y="59"/>
                                </a:lnTo>
                                <a:lnTo>
                                  <a:pt x="95" y="51"/>
                                </a:lnTo>
                                <a:lnTo>
                                  <a:pt x="95" y="45"/>
                                </a:lnTo>
                                <a:lnTo>
                                  <a:pt x="94" y="39"/>
                                </a:lnTo>
                                <a:lnTo>
                                  <a:pt x="90" y="34"/>
                                </a:lnTo>
                                <a:lnTo>
                                  <a:pt x="86" y="30"/>
                                </a:lnTo>
                                <a:lnTo>
                                  <a:pt x="81" y="25"/>
                                </a:lnTo>
                                <a:lnTo>
                                  <a:pt x="77" y="22"/>
                                </a:lnTo>
                                <a:lnTo>
                                  <a:pt x="70" y="20"/>
                                </a:lnTo>
                                <a:lnTo>
                                  <a:pt x="63" y="20"/>
                                </a:lnTo>
                                <a:lnTo>
                                  <a:pt x="56" y="20"/>
                                </a:lnTo>
                                <a:lnTo>
                                  <a:pt x="50" y="22"/>
                                </a:lnTo>
                                <a:lnTo>
                                  <a:pt x="44" y="25"/>
                                </a:lnTo>
                                <a:lnTo>
                                  <a:pt x="39" y="30"/>
                                </a:lnTo>
                                <a:lnTo>
                                  <a:pt x="35" y="34"/>
                                </a:lnTo>
                                <a:lnTo>
                                  <a:pt x="31" y="41"/>
                                </a:lnTo>
                                <a:lnTo>
                                  <a:pt x="28" y="48"/>
                                </a:lnTo>
                                <a:lnTo>
                                  <a:pt x="27" y="56"/>
                                </a:lnTo>
                                <a:lnTo>
                                  <a:pt x="2" y="51"/>
                                </a:lnTo>
                                <a:lnTo>
                                  <a:pt x="5" y="41"/>
                                </a:lnTo>
                                <a:lnTo>
                                  <a:pt x="10" y="30"/>
                                </a:lnTo>
                                <a:lnTo>
                                  <a:pt x="16" y="22"/>
                                </a:lnTo>
                                <a:lnTo>
                                  <a:pt x="22" y="14"/>
                                </a:lnTo>
                                <a:lnTo>
                                  <a:pt x="31" y="8"/>
                                </a:lnTo>
                                <a:lnTo>
                                  <a:pt x="41" y="3"/>
                                </a:lnTo>
                                <a:lnTo>
                                  <a:pt x="52" y="2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8" y="2"/>
                                </a:lnTo>
                                <a:lnTo>
                                  <a:pt x="86" y="5"/>
                                </a:lnTo>
                                <a:lnTo>
                                  <a:pt x="92" y="6"/>
                                </a:lnTo>
                                <a:lnTo>
                                  <a:pt x="100" y="11"/>
                                </a:lnTo>
                                <a:lnTo>
                                  <a:pt x="104" y="16"/>
                                </a:lnTo>
                                <a:lnTo>
                                  <a:pt x="109" y="20"/>
                                </a:lnTo>
                                <a:lnTo>
                                  <a:pt x="114" y="27"/>
                                </a:lnTo>
                                <a:lnTo>
                                  <a:pt x="117" y="33"/>
                                </a:lnTo>
                                <a:lnTo>
                                  <a:pt x="120" y="39"/>
                                </a:lnTo>
                                <a:lnTo>
                                  <a:pt x="120" y="45"/>
                                </a:lnTo>
                                <a:lnTo>
                                  <a:pt x="122" y="53"/>
                                </a:lnTo>
                                <a:lnTo>
                                  <a:pt x="120" y="59"/>
                                </a:lnTo>
                                <a:lnTo>
                                  <a:pt x="120" y="65"/>
                                </a:lnTo>
                                <a:lnTo>
                                  <a:pt x="117" y="70"/>
                                </a:lnTo>
                                <a:lnTo>
                                  <a:pt x="114" y="76"/>
                                </a:lnTo>
                                <a:lnTo>
                                  <a:pt x="111" y="81"/>
                                </a:lnTo>
                                <a:lnTo>
                                  <a:pt x="106" y="86"/>
                                </a:lnTo>
                                <a:lnTo>
                                  <a:pt x="100" y="89"/>
                                </a:lnTo>
                                <a:lnTo>
                                  <a:pt x="94" y="93"/>
                                </a:lnTo>
                                <a:lnTo>
                                  <a:pt x="101" y="95"/>
                                </a:lnTo>
                                <a:lnTo>
                                  <a:pt x="109" y="100"/>
                                </a:lnTo>
                                <a:lnTo>
                                  <a:pt x="115" y="104"/>
                                </a:lnTo>
                                <a:lnTo>
                                  <a:pt x="122" y="110"/>
                                </a:lnTo>
                                <a:lnTo>
                                  <a:pt x="125" y="117"/>
                                </a:lnTo>
                                <a:lnTo>
                                  <a:pt x="128" y="124"/>
                                </a:lnTo>
                                <a:lnTo>
                                  <a:pt x="131" y="132"/>
                                </a:lnTo>
                                <a:lnTo>
                                  <a:pt x="131" y="142"/>
                                </a:lnTo>
                                <a:lnTo>
                                  <a:pt x="129" y="156"/>
                                </a:lnTo>
                                <a:lnTo>
                                  <a:pt x="126" y="166"/>
                                </a:lnTo>
                                <a:lnTo>
                                  <a:pt x="120" y="177"/>
                                </a:lnTo>
                                <a:lnTo>
                                  <a:pt x="112" y="187"/>
                                </a:lnTo>
                                <a:lnTo>
                                  <a:pt x="101" y="194"/>
                                </a:lnTo>
                                <a:lnTo>
                                  <a:pt x="90" y="201"/>
                                </a:lnTo>
                                <a:lnTo>
                                  <a:pt x="78" y="204"/>
                                </a:lnTo>
                                <a:lnTo>
                                  <a:pt x="64" y="205"/>
                                </a:lnTo>
                                <a:lnTo>
                                  <a:pt x="50" y="204"/>
                                </a:lnTo>
                                <a:lnTo>
                                  <a:pt x="39" y="201"/>
                                </a:lnTo>
                                <a:lnTo>
                                  <a:pt x="28" y="196"/>
                                </a:lnTo>
                                <a:lnTo>
                                  <a:pt x="19" y="190"/>
                                </a:lnTo>
                                <a:lnTo>
                                  <a:pt x="11" y="180"/>
                                </a:lnTo>
                                <a:lnTo>
                                  <a:pt x="5" y="171"/>
                                </a:lnTo>
                                <a:lnTo>
                                  <a:pt x="2" y="16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556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2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0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2556360"/>
                            <a:ext cx="41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02">
                                <a:moveTo>
                                  <a:pt x="132" y="177"/>
                                </a:moveTo>
                                <a:lnTo>
                                  <a:pt x="132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193"/>
                                </a:lnTo>
                                <a:lnTo>
                                  <a:pt x="3" y="185"/>
                                </a:lnTo>
                                <a:lnTo>
                                  <a:pt x="9" y="171"/>
                                </a:lnTo>
                                <a:lnTo>
                                  <a:pt x="18" y="157"/>
                                </a:lnTo>
                                <a:lnTo>
                                  <a:pt x="32" y="143"/>
                                </a:lnTo>
                                <a:lnTo>
                                  <a:pt x="51" y="128"/>
                                </a:lnTo>
                                <a:lnTo>
                                  <a:pt x="65" y="115"/>
                                </a:lnTo>
                                <a:lnTo>
                                  <a:pt x="77" y="103"/>
                                </a:lnTo>
                                <a:lnTo>
                                  <a:pt x="88" y="93"/>
                                </a:lnTo>
                                <a:lnTo>
                                  <a:pt x="94" y="86"/>
                                </a:lnTo>
                                <a:lnTo>
                                  <a:pt x="99" y="78"/>
                                </a:lnTo>
                                <a:lnTo>
                                  <a:pt x="104" y="70"/>
                                </a:lnTo>
                                <a:lnTo>
                                  <a:pt x="105" y="62"/>
                                </a:lnTo>
                                <a:lnTo>
                                  <a:pt x="107" y="55"/>
                                </a:lnTo>
                                <a:lnTo>
                                  <a:pt x="105" y="48"/>
                                </a:lnTo>
                                <a:lnTo>
                                  <a:pt x="104" y="42"/>
                                </a:lnTo>
                                <a:lnTo>
                                  <a:pt x="101" y="36"/>
                                </a:lnTo>
                                <a:lnTo>
                                  <a:pt x="96" y="31"/>
                                </a:lnTo>
                                <a:lnTo>
                                  <a:pt x="90" y="27"/>
                                </a:lnTo>
                                <a:lnTo>
                                  <a:pt x="84" y="24"/>
                                </a:lnTo>
                                <a:lnTo>
                                  <a:pt x="76" y="20"/>
                                </a:lnTo>
                                <a:lnTo>
                                  <a:pt x="68" y="20"/>
                                </a:lnTo>
                                <a:lnTo>
                                  <a:pt x="60" y="22"/>
                                </a:lnTo>
                                <a:lnTo>
                                  <a:pt x="53" y="24"/>
                                </a:lnTo>
                                <a:lnTo>
                                  <a:pt x="46" y="27"/>
                                </a:lnTo>
                                <a:lnTo>
                                  <a:pt x="40" y="31"/>
                                </a:lnTo>
                                <a:lnTo>
                                  <a:pt x="35" y="38"/>
                                </a:lnTo>
                                <a:lnTo>
                                  <a:pt x="32" y="44"/>
                                </a:lnTo>
                                <a:lnTo>
                                  <a:pt x="29" y="51"/>
                                </a:lnTo>
                                <a:lnTo>
                                  <a:pt x="29" y="61"/>
                                </a:lnTo>
                                <a:lnTo>
                                  <a:pt x="4" y="58"/>
                                </a:lnTo>
                                <a:lnTo>
                                  <a:pt x="6" y="45"/>
                                </a:lnTo>
                                <a:lnTo>
                                  <a:pt x="11" y="33"/>
                                </a:lnTo>
                                <a:lnTo>
                                  <a:pt x="15" y="24"/>
                                </a:lnTo>
                                <a:lnTo>
                                  <a:pt x="23" y="16"/>
                                </a:lnTo>
                                <a:lnTo>
                                  <a:pt x="32" y="8"/>
                                </a:lnTo>
                                <a:lnTo>
                                  <a:pt x="43" y="3"/>
                                </a:lnTo>
                                <a:lnTo>
                                  <a:pt x="56" y="2"/>
                                </a:lnTo>
                                <a:lnTo>
                                  <a:pt x="70" y="0"/>
                                </a:lnTo>
                                <a:lnTo>
                                  <a:pt x="82" y="2"/>
                                </a:lnTo>
                                <a:lnTo>
                                  <a:pt x="94" y="5"/>
                                </a:lnTo>
                                <a:lnTo>
                                  <a:pt x="105" y="10"/>
                                </a:lnTo>
                                <a:lnTo>
                                  <a:pt x="115" y="16"/>
                                </a:lnTo>
                                <a:lnTo>
                                  <a:pt x="122" y="25"/>
                                </a:lnTo>
                                <a:lnTo>
                                  <a:pt x="127" y="34"/>
                                </a:lnTo>
                                <a:lnTo>
                                  <a:pt x="130" y="45"/>
                                </a:lnTo>
                                <a:lnTo>
                                  <a:pt x="132" y="56"/>
                                </a:lnTo>
                                <a:lnTo>
                                  <a:pt x="130" y="67"/>
                                </a:lnTo>
                                <a:lnTo>
                                  <a:pt x="127" y="79"/>
                                </a:lnTo>
                                <a:lnTo>
                                  <a:pt x="119" y="92"/>
                                </a:lnTo>
                                <a:lnTo>
                                  <a:pt x="110" y="104"/>
                                </a:lnTo>
                                <a:lnTo>
                                  <a:pt x="94" y="120"/>
                                </a:lnTo>
                                <a:lnTo>
                                  <a:pt x="73" y="140"/>
                                </a:lnTo>
                                <a:lnTo>
                                  <a:pt x="54" y="156"/>
                                </a:lnTo>
                                <a:lnTo>
                                  <a:pt x="43" y="165"/>
                                </a:lnTo>
                                <a:lnTo>
                                  <a:pt x="39" y="171"/>
                                </a:lnTo>
                                <a:lnTo>
                                  <a:pt x="34" y="177"/>
                                </a:lnTo>
                                <a:lnTo>
                                  <a:pt x="132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556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2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59" y="202"/>
                                </a:lnTo>
                                <a:lnTo>
                                  <a:pt x="132" y="202"/>
                                </a:lnTo>
                                <a:lnTo>
                                  <a:pt x="132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556360"/>
                            <a:ext cx="23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2">
                                <a:moveTo>
                                  <a:pt x="74" y="202"/>
                                </a:moveTo>
                                <a:lnTo>
                                  <a:pt x="50" y="202"/>
                                </a:lnTo>
                                <a:lnTo>
                                  <a:pt x="50" y="45"/>
                                </a:lnTo>
                                <a:lnTo>
                                  <a:pt x="39" y="53"/>
                                </a:lnTo>
                                <a:lnTo>
                                  <a:pt x="26" y="62"/>
                                </a:lnTo>
                                <a:lnTo>
                                  <a:pt x="12" y="69"/>
                                </a:lnTo>
                                <a:lnTo>
                                  <a:pt x="0" y="75"/>
                                </a:lnTo>
                                <a:lnTo>
                                  <a:pt x="0" y="50"/>
                                </a:lnTo>
                                <a:lnTo>
                                  <a:pt x="11" y="45"/>
                                </a:lnTo>
                                <a:lnTo>
                                  <a:pt x="20" y="39"/>
                                </a:lnTo>
                                <a:lnTo>
                                  <a:pt x="28" y="34"/>
                                </a:lnTo>
                                <a:lnTo>
                                  <a:pt x="37" y="27"/>
                                </a:lnTo>
                                <a:lnTo>
                                  <a:pt x="43" y="20"/>
                                </a:lnTo>
                                <a:lnTo>
                                  <a:pt x="50" y="13"/>
                                </a:lnTo>
                                <a:lnTo>
                                  <a:pt x="54" y="6"/>
                                </a:lnTo>
                                <a:lnTo>
                                  <a:pt x="5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7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1" y="42"/>
                                </a:lnTo>
                                <a:lnTo>
                                  <a:pt x="171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1" y="163"/>
                                </a:lnTo>
                                <a:lnTo>
                                  <a:pt x="41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41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1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1" y="303"/>
                                </a:lnTo>
                                <a:lnTo>
                                  <a:pt x="171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1284480"/>
                            <a:ext cx="11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9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5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8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3" y="236"/>
                                </a:lnTo>
                                <a:lnTo>
                                  <a:pt x="293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5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20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3" y="126"/>
                                </a:lnTo>
                                <a:lnTo>
                                  <a:pt x="293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8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20" y="79"/>
                                </a:lnTo>
                                <a:lnTo>
                                  <a:pt x="329" y="95"/>
                                </a:lnTo>
                                <a:lnTo>
                                  <a:pt x="335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51" y="157"/>
                                </a:ln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6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9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3" y="42"/>
                                </a:lnTo>
                                <a:lnTo>
                                  <a:pt x="152" y="48"/>
                                </a:lnTo>
                                <a:lnTo>
                                  <a:pt x="137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5" y="68"/>
                                </a:lnTo>
                                <a:lnTo>
                                  <a:pt x="90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4" y="42"/>
                                </a:lnTo>
                                <a:lnTo>
                                  <a:pt x="79" y="32"/>
                                </a:lnTo>
                                <a:lnTo>
                                  <a:pt x="90" y="22"/>
                                </a:lnTo>
                                <a:lnTo>
                                  <a:pt x="105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4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8" y="136"/>
                                </a:lnTo>
                                <a:lnTo>
                                  <a:pt x="48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2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8" y="203"/>
                                </a:lnTo>
                                <a:lnTo>
                                  <a:pt x="48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4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2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90" y="278"/>
                                </a:lnTo>
                                <a:lnTo>
                                  <a:pt x="105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7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3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5" y="335"/>
                                </a:lnTo>
                                <a:lnTo>
                                  <a:pt x="90" y="329"/>
                                </a:lnTo>
                                <a:lnTo>
                                  <a:pt x="79" y="318"/>
                                </a:lnTo>
                                <a:lnTo>
                                  <a:pt x="64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5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5" y="544"/>
                                </a:lnTo>
                                <a:lnTo>
                                  <a:pt x="15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5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5" y="524"/>
                                </a:lnTo>
                                <a:lnTo>
                                  <a:pt x="15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7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2" y="203"/>
                                </a:lnTo>
                                <a:lnTo>
                                  <a:pt x="302" y="188"/>
                                </a:lnTo>
                                <a:lnTo>
                                  <a:pt x="302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3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02" y="163"/>
                                </a:lnTo>
                                <a:lnTo>
                                  <a:pt x="302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91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3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8" y="48"/>
                                </a:lnTo>
                                <a:lnTo>
                                  <a:pt x="187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0" y="15"/>
                                </a:lnTo>
                                <a:lnTo>
                                  <a:pt x="256" y="22"/>
                                </a:lnTo>
                                <a:lnTo>
                                  <a:pt x="271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6" y="53"/>
                                </a:lnTo>
                                <a:lnTo>
                                  <a:pt x="125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3" y="84"/>
                                </a:lnTo>
                                <a:lnTo>
                                  <a:pt x="52" y="53"/>
                                </a:lnTo>
                                <a:lnTo>
                                  <a:pt x="63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5" y="11"/>
                                </a:lnTo>
                                <a:lnTo>
                                  <a:pt x="141" y="6"/>
                                </a:lnTo>
                                <a:lnTo>
                                  <a:pt x="15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2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0" y="126"/>
                                </a:lnTo>
                                <a:lnTo>
                                  <a:pt x="10" y="105"/>
                                </a:lnTo>
                                <a:lnTo>
                                  <a:pt x="21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2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2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2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1" y="256"/>
                                </a:lnTo>
                                <a:lnTo>
                                  <a:pt x="10" y="245"/>
                                </a:lnTo>
                                <a:lnTo>
                                  <a:pt x="10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5" y="298"/>
                                </a:lnTo>
                                <a:lnTo>
                                  <a:pt x="136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5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3" y="309"/>
                                </a:lnTo>
                                <a:lnTo>
                                  <a:pt x="52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10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7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7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6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6" y="544"/>
                                </a:lnTo>
                                <a:lnTo>
                                  <a:pt x="16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1" y="524"/>
                                </a:moveTo>
                                <a:lnTo>
                                  <a:pt x="821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1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6" y="49"/>
                                </a:lnTo>
                                <a:lnTo>
                                  <a:pt x="16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33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16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6" y="524"/>
                                </a:lnTo>
                                <a:lnTo>
                                  <a:pt x="16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0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5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10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3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3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3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8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10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2" y="48"/>
                                </a:lnTo>
                                <a:lnTo>
                                  <a:pt x="135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8" y="115"/>
                                </a:lnTo>
                                <a:lnTo>
                                  <a:pt x="53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3" y="225"/>
                                </a:lnTo>
                                <a:lnTo>
                                  <a:pt x="58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17" y="502"/>
                                </a:moveTo>
                                <a:lnTo>
                                  <a:pt x="840" y="502"/>
                                </a:lnTo>
                                <a:lnTo>
                                  <a:pt x="84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6" y="524"/>
                                </a:moveTo>
                                <a:lnTo>
                                  <a:pt x="856" y="544"/>
                                </a:lnTo>
                                <a:lnTo>
                                  <a:pt x="840" y="544"/>
                                </a:lnTo>
                                <a:lnTo>
                                  <a:pt x="840" y="524"/>
                                </a:lnTo>
                                <a:lnTo>
                                  <a:pt x="856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6" y="27"/>
                                </a:lnTo>
                                <a:lnTo>
                                  <a:pt x="856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4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6" y="27"/>
                                </a:lnTo>
                                <a:lnTo>
                                  <a:pt x="840" y="27"/>
                                </a:lnTo>
                                <a:lnTo>
                                  <a:pt x="840" y="0"/>
                                </a:lnTo>
                                <a:close/>
                                <a:moveTo>
                                  <a:pt x="840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4" y="27"/>
                                </a:moveTo>
                                <a:lnTo>
                                  <a:pt x="34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4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7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2" y="203"/>
                                </a:lnTo>
                                <a:lnTo>
                                  <a:pt x="302" y="188"/>
                                </a:lnTo>
                                <a:lnTo>
                                  <a:pt x="302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3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02" y="163"/>
                                </a:lnTo>
                                <a:lnTo>
                                  <a:pt x="302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91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3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4" y="53"/>
                                </a:lnTo>
                                <a:lnTo>
                                  <a:pt x="198" y="48"/>
                                </a:lnTo>
                                <a:lnTo>
                                  <a:pt x="187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6" y="22"/>
                                </a:lnTo>
                                <a:lnTo>
                                  <a:pt x="271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8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3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7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1" y="6"/>
                                </a:lnTo>
                                <a:lnTo>
                                  <a:pt x="15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6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5" y="63"/>
                                </a:lnTo>
                                <a:lnTo>
                                  <a:pt x="51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6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8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7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4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17" y="502"/>
                                </a:moveTo>
                                <a:lnTo>
                                  <a:pt x="840" y="502"/>
                                </a:lnTo>
                                <a:lnTo>
                                  <a:pt x="84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6" y="524"/>
                                </a:moveTo>
                                <a:lnTo>
                                  <a:pt x="856" y="544"/>
                                </a:lnTo>
                                <a:lnTo>
                                  <a:pt x="840" y="544"/>
                                </a:lnTo>
                                <a:lnTo>
                                  <a:pt x="840" y="524"/>
                                </a:lnTo>
                                <a:lnTo>
                                  <a:pt x="856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6" y="27"/>
                                </a:lnTo>
                                <a:lnTo>
                                  <a:pt x="856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4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6" y="27"/>
                                </a:lnTo>
                                <a:lnTo>
                                  <a:pt x="840" y="27"/>
                                </a:lnTo>
                                <a:lnTo>
                                  <a:pt x="840" y="0"/>
                                </a:lnTo>
                                <a:close/>
                                <a:moveTo>
                                  <a:pt x="840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33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2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4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4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7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7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4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2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4" y="22"/>
                                </a:lnTo>
                                <a:lnTo>
                                  <a:pt x="270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8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7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5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8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7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0" y="163"/>
                                </a:lnTo>
                                <a:lnTo>
                                  <a:pt x="40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40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0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7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0" y="163"/>
                                </a:lnTo>
                                <a:lnTo>
                                  <a:pt x="40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40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0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90"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6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7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50" y="172"/>
                                </a:lnTo>
                                <a:lnTo>
                                  <a:pt x="350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9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7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9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50" y="157"/>
                                </a:ln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6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8" y="48"/>
                                </a:lnTo>
                                <a:lnTo>
                                  <a:pt x="188" y="42"/>
                                </a:lnTo>
                                <a:lnTo>
                                  <a:pt x="171" y="42"/>
                                </a:lnTo>
                                <a:lnTo>
                                  <a:pt x="171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40" y="15"/>
                                </a:lnTo>
                                <a:lnTo>
                                  <a:pt x="255" y="22"/>
                                </a:lnTo>
                                <a:lnTo>
                                  <a:pt x="271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6" y="53"/>
                                </a:lnTo>
                                <a:lnTo>
                                  <a:pt x="125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3" y="84"/>
                                </a:lnTo>
                                <a:lnTo>
                                  <a:pt x="52" y="53"/>
                                </a:lnTo>
                                <a:lnTo>
                                  <a:pt x="63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5" y="11"/>
                                </a:lnTo>
                                <a:lnTo>
                                  <a:pt x="140" y="6"/>
                                </a:lnTo>
                                <a:lnTo>
                                  <a:pt x="156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2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1" y="163"/>
                                </a:lnTo>
                                <a:lnTo>
                                  <a:pt x="41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10" y="126"/>
                                </a:lnTo>
                                <a:lnTo>
                                  <a:pt x="10" y="105"/>
                                </a:lnTo>
                                <a:lnTo>
                                  <a:pt x="21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2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41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2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2" y="298"/>
                                </a:lnTo>
                                <a:lnTo>
                                  <a:pt x="41" y="287"/>
                                </a:lnTo>
                                <a:lnTo>
                                  <a:pt x="31" y="272"/>
                                </a:lnTo>
                                <a:lnTo>
                                  <a:pt x="21" y="256"/>
                                </a:lnTo>
                                <a:lnTo>
                                  <a:pt x="10" y="245"/>
                                </a:lnTo>
                                <a:lnTo>
                                  <a:pt x="10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5" y="298"/>
                                </a:lnTo>
                                <a:lnTo>
                                  <a:pt x="136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1" y="303"/>
                                </a:lnTo>
                                <a:lnTo>
                                  <a:pt x="171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5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3" y="309"/>
                                </a:lnTo>
                                <a:lnTo>
                                  <a:pt x="52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984320"/>
                            <a:ext cx="28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561">
                                <a:moveTo>
                                  <a:pt x="17" y="517"/>
                                </a:moveTo>
                                <a:lnTo>
                                  <a:pt x="865" y="517"/>
                                </a:lnTo>
                                <a:lnTo>
                                  <a:pt x="865" y="561"/>
                                </a:lnTo>
                                <a:lnTo>
                                  <a:pt x="17" y="561"/>
                                </a:lnTo>
                                <a:lnTo>
                                  <a:pt x="17" y="517"/>
                                </a:lnTo>
                                <a:close/>
                                <a:moveTo>
                                  <a:pt x="882" y="539"/>
                                </a:moveTo>
                                <a:lnTo>
                                  <a:pt x="882" y="561"/>
                                </a:lnTo>
                                <a:lnTo>
                                  <a:pt x="865" y="561"/>
                                </a:lnTo>
                                <a:lnTo>
                                  <a:pt x="865" y="539"/>
                                </a:lnTo>
                                <a:lnTo>
                                  <a:pt x="882" y="539"/>
                                </a:lnTo>
                                <a:close/>
                                <a:moveTo>
                                  <a:pt x="848" y="539"/>
                                </a:moveTo>
                                <a:lnTo>
                                  <a:pt x="848" y="28"/>
                                </a:lnTo>
                                <a:lnTo>
                                  <a:pt x="882" y="28"/>
                                </a:lnTo>
                                <a:lnTo>
                                  <a:pt x="882" y="539"/>
                                </a:lnTo>
                                <a:lnTo>
                                  <a:pt x="848" y="539"/>
                                </a:lnTo>
                                <a:close/>
                                <a:moveTo>
                                  <a:pt x="865" y="0"/>
                                </a:moveTo>
                                <a:lnTo>
                                  <a:pt x="882" y="0"/>
                                </a:lnTo>
                                <a:lnTo>
                                  <a:pt x="882" y="28"/>
                                </a:lnTo>
                                <a:lnTo>
                                  <a:pt x="865" y="28"/>
                                </a:lnTo>
                                <a:lnTo>
                                  <a:pt x="865" y="0"/>
                                </a:lnTo>
                                <a:close/>
                                <a:moveTo>
                                  <a:pt x="865" y="50"/>
                                </a:moveTo>
                                <a:lnTo>
                                  <a:pt x="17" y="50"/>
                                </a:lnTo>
                                <a:lnTo>
                                  <a:pt x="17" y="0"/>
                                </a:lnTo>
                                <a:lnTo>
                                  <a:pt x="865" y="0"/>
                                </a:lnTo>
                                <a:lnTo>
                                  <a:pt x="865" y="50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34" y="28"/>
                                </a:moveTo>
                                <a:lnTo>
                                  <a:pt x="34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8"/>
                                </a:lnTo>
                                <a:lnTo>
                                  <a:pt x="34" y="28"/>
                                </a:lnTo>
                                <a:close/>
                                <a:moveTo>
                                  <a:pt x="17" y="561"/>
                                </a:moveTo>
                                <a:lnTo>
                                  <a:pt x="0" y="561"/>
                                </a:lnTo>
                                <a:lnTo>
                                  <a:pt x="0" y="539"/>
                                </a:lnTo>
                                <a:lnTo>
                                  <a:pt x="17" y="539"/>
                                </a:lnTo>
                                <a:lnTo>
                                  <a:pt x="17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2013120"/>
                            <a:ext cx="11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8" y="312"/>
                                </a:move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  <a:moveTo>
                                  <a:pt x="178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0" y="312"/>
                                </a:lnTo>
                                <a:lnTo>
                                  <a:pt x="231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7" y="306"/>
                                </a:lnTo>
                                <a:lnTo>
                                  <a:pt x="296" y="317"/>
                                </a:lnTo>
                                <a:lnTo>
                                  <a:pt x="281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8" y="344"/>
                                </a:lnTo>
                                <a:lnTo>
                                  <a:pt x="231" y="350"/>
                                </a:lnTo>
                                <a:lnTo>
                                  <a:pt x="216" y="354"/>
                                </a:lnTo>
                                <a:lnTo>
                                  <a:pt x="200" y="361"/>
                                </a:ln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  <a:moveTo>
                                  <a:pt x="307" y="306"/>
                                </a:moveTo>
                                <a:lnTo>
                                  <a:pt x="108" y="505"/>
                                </a:lnTo>
                                <a:lnTo>
                                  <a:pt x="307" y="306"/>
                                </a:lnTo>
                                <a:lnTo>
                                  <a:pt x="290" y="291"/>
                                </a:lnTo>
                                <a:lnTo>
                                  <a:pt x="307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5" y="263"/>
                                </a:lnTo>
                                <a:lnTo>
                                  <a:pt x="290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7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5" y="215"/>
                                </a:lnTo>
                                <a:lnTo>
                                  <a:pt x="351" y="232"/>
                                </a:lnTo>
                                <a:lnTo>
                                  <a:pt x="344" y="253"/>
                                </a:lnTo>
                                <a:lnTo>
                                  <a:pt x="340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8" y="295"/>
                                </a:lnTo>
                                <a:lnTo>
                                  <a:pt x="307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7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0" y="108"/>
                                </a:lnTo>
                                <a:lnTo>
                                  <a:pt x="285" y="92"/>
                                </a:lnTo>
                                <a:lnTo>
                                  <a:pt x="275" y="86"/>
                                </a:lnTo>
                                <a:lnTo>
                                  <a:pt x="307" y="53"/>
                                </a:lnTo>
                                <a:lnTo>
                                  <a:pt x="318" y="64"/>
                                </a:lnTo>
                                <a:lnTo>
                                  <a:pt x="329" y="81"/>
                                </a:lnTo>
                                <a:lnTo>
                                  <a:pt x="340" y="97"/>
                                </a:lnTo>
                                <a:lnTo>
                                  <a:pt x="344" y="108"/>
                                </a:lnTo>
                                <a:lnTo>
                                  <a:pt x="351" y="129"/>
                                </a:lnTo>
                                <a:lnTo>
                                  <a:pt x="355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2" y="64"/>
                                </a:lnTo>
                                <a:lnTo>
                                  <a:pt x="231" y="53"/>
                                </a:lnTo>
                                <a:lnTo>
                                  <a:pt x="220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8" y="42"/>
                                </a:lnTo>
                                <a:lnTo>
                                  <a:pt x="178" y="0"/>
                                </a:lnTo>
                                <a:lnTo>
                                  <a:pt x="200" y="0"/>
                                </a:lnTo>
                                <a:lnTo>
                                  <a:pt x="216" y="5"/>
                                </a:lnTo>
                                <a:lnTo>
                                  <a:pt x="231" y="11"/>
                                </a:lnTo>
                                <a:lnTo>
                                  <a:pt x="248" y="16"/>
                                </a:lnTo>
                                <a:lnTo>
                                  <a:pt x="264" y="22"/>
                                </a:lnTo>
                                <a:lnTo>
                                  <a:pt x="281" y="31"/>
                                </a:lnTo>
                                <a:lnTo>
                                  <a:pt x="296" y="42"/>
                                </a:lnTo>
                                <a:lnTo>
                                  <a:pt x="307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67" y="42"/>
                                </a:lnTo>
                                <a:lnTo>
                                  <a:pt x="157" y="49"/>
                                </a:lnTo>
                                <a:lnTo>
                                  <a:pt x="139" y="53"/>
                                </a:lnTo>
                                <a:lnTo>
                                  <a:pt x="13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8" y="70"/>
                                </a:lnTo>
                                <a:lnTo>
                                  <a:pt x="91" y="75"/>
                                </a:lnTo>
                                <a:lnTo>
                                  <a:pt x="87" y="86"/>
                                </a:lnTo>
                                <a:lnTo>
                                  <a:pt x="54" y="53"/>
                                </a:lnTo>
                                <a:lnTo>
                                  <a:pt x="65" y="42"/>
                                </a:lnTo>
                                <a:lnTo>
                                  <a:pt x="80" y="31"/>
                                </a:lnTo>
                                <a:lnTo>
                                  <a:pt x="91" y="22"/>
                                </a:lnTo>
                                <a:lnTo>
                                  <a:pt x="108" y="16"/>
                                </a:lnTo>
                                <a:lnTo>
                                  <a:pt x="130" y="11"/>
                                </a:lnTo>
                                <a:lnTo>
                                  <a:pt x="146" y="5"/>
                                </a:lnTo>
                                <a:lnTo>
                                  <a:pt x="161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4" y="129"/>
                                </a:lnTo>
                                <a:lnTo>
                                  <a:pt x="49" y="140"/>
                                </a:lnTo>
                                <a:lnTo>
                                  <a:pt x="49" y="156"/>
                                </a:lnTo>
                                <a:lnTo>
                                  <a:pt x="43" y="167"/>
                                </a:lnTo>
                                <a:lnTo>
                                  <a:pt x="43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6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1" y="97"/>
                                </a:lnTo>
                                <a:lnTo>
                                  <a:pt x="32" y="81"/>
                                </a:lnTo>
                                <a:lnTo>
                                  <a:pt x="39" y="64"/>
                                </a:lnTo>
                                <a:lnTo>
                                  <a:pt x="54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43" y="193"/>
                                </a:lnTo>
                                <a:lnTo>
                                  <a:pt x="49" y="210"/>
                                </a:lnTo>
                                <a:lnTo>
                                  <a:pt x="49" y="221"/>
                                </a:lnTo>
                                <a:lnTo>
                                  <a:pt x="54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4" y="306"/>
                                </a:lnTo>
                                <a:lnTo>
                                  <a:pt x="43" y="295"/>
                                </a:lnTo>
                                <a:lnTo>
                                  <a:pt x="32" y="280"/>
                                </a:lnTo>
                                <a:lnTo>
                                  <a:pt x="21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6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1" y="285"/>
                                </a:lnTo>
                                <a:lnTo>
                                  <a:pt x="108" y="291"/>
                                </a:lnTo>
                                <a:lnTo>
                                  <a:pt x="113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9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78" y="312"/>
                                </a:lnTo>
                                <a:lnTo>
                                  <a:pt x="178" y="361"/>
                                </a:lnTo>
                                <a:lnTo>
                                  <a:pt x="161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30" y="350"/>
                                </a:lnTo>
                                <a:lnTo>
                                  <a:pt x="108" y="344"/>
                                </a:lnTo>
                                <a:lnTo>
                                  <a:pt x="91" y="339"/>
                                </a:lnTo>
                                <a:lnTo>
                                  <a:pt x="80" y="328"/>
                                </a:lnTo>
                                <a:lnTo>
                                  <a:pt x="65" y="317"/>
                                </a:lnTo>
                                <a:lnTo>
                                  <a:pt x="54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8" y="312"/>
                                </a:move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05"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93" y="312"/>
                                </a:lnTo>
                                <a:lnTo>
                                  <a:pt x="204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1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2" y="291"/>
                                </a:lnTo>
                                <a:lnTo>
                                  <a:pt x="263" y="285"/>
                                </a:lnTo>
                                <a:lnTo>
                                  <a:pt x="273" y="274"/>
                                </a:lnTo>
                                <a:lnTo>
                                  <a:pt x="306" y="306"/>
                                </a:lnTo>
                                <a:lnTo>
                                  <a:pt x="295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3" y="339"/>
                                </a:lnTo>
                                <a:lnTo>
                                  <a:pt x="247" y="344"/>
                                </a:lnTo>
                                <a:lnTo>
                                  <a:pt x="231" y="350"/>
                                </a:lnTo>
                                <a:lnTo>
                                  <a:pt x="214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306" y="306"/>
                                </a:moveTo>
                                <a:lnTo>
                                  <a:pt x="107" y="505"/>
                                </a:lnTo>
                                <a:lnTo>
                                  <a:pt x="306" y="306"/>
                                </a:lnTo>
                                <a:lnTo>
                                  <a:pt x="290" y="291"/>
                                </a:lnTo>
                                <a:lnTo>
                                  <a:pt x="306" y="306"/>
                                </a:lnTo>
                                <a:close/>
                                <a:moveTo>
                                  <a:pt x="273" y="274"/>
                                </a:moveTo>
                                <a:lnTo>
                                  <a:pt x="284" y="263"/>
                                </a:lnTo>
                                <a:lnTo>
                                  <a:pt x="290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6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0" y="177"/>
                                </a:lnTo>
                                <a:lnTo>
                                  <a:pt x="360" y="199"/>
                                </a:lnTo>
                                <a:lnTo>
                                  <a:pt x="354" y="215"/>
                                </a:lnTo>
                                <a:lnTo>
                                  <a:pt x="349" y="232"/>
                                </a:lnTo>
                                <a:lnTo>
                                  <a:pt x="343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8" y="280"/>
                                </a:lnTo>
                                <a:lnTo>
                                  <a:pt x="317" y="295"/>
                                </a:lnTo>
                                <a:lnTo>
                                  <a:pt x="306" y="306"/>
                                </a:lnTo>
                                <a:lnTo>
                                  <a:pt x="273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6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0" y="108"/>
                                </a:lnTo>
                                <a:lnTo>
                                  <a:pt x="284" y="92"/>
                                </a:lnTo>
                                <a:lnTo>
                                  <a:pt x="273" y="86"/>
                                </a:lnTo>
                                <a:lnTo>
                                  <a:pt x="306" y="53"/>
                                </a:lnTo>
                                <a:lnTo>
                                  <a:pt x="317" y="64"/>
                                </a:lnTo>
                                <a:lnTo>
                                  <a:pt x="328" y="81"/>
                                </a:lnTo>
                                <a:lnTo>
                                  <a:pt x="339" y="97"/>
                                </a:lnTo>
                                <a:lnTo>
                                  <a:pt x="343" y="108"/>
                                </a:lnTo>
                                <a:lnTo>
                                  <a:pt x="349" y="129"/>
                                </a:lnTo>
                                <a:lnTo>
                                  <a:pt x="354" y="145"/>
                                </a:lnTo>
                                <a:lnTo>
                                  <a:pt x="360" y="162"/>
                                </a:ln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3" y="86"/>
                                </a:moveTo>
                                <a:lnTo>
                                  <a:pt x="263" y="75"/>
                                </a:lnTo>
                                <a:lnTo>
                                  <a:pt x="252" y="70"/>
                                </a:lnTo>
                                <a:lnTo>
                                  <a:pt x="242" y="64"/>
                                </a:lnTo>
                                <a:lnTo>
                                  <a:pt x="231" y="53"/>
                                </a:lnTo>
                                <a:lnTo>
                                  <a:pt x="221" y="53"/>
                                </a:lnTo>
                                <a:lnTo>
                                  <a:pt x="204" y="49"/>
                                </a:lnTo>
                                <a:lnTo>
                                  <a:pt x="193" y="42"/>
                                </a:lnTo>
                                <a:lnTo>
                                  <a:pt x="177" y="42"/>
                                </a:lnTo>
                                <a:lnTo>
                                  <a:pt x="177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5"/>
                                </a:lnTo>
                                <a:lnTo>
                                  <a:pt x="231" y="11"/>
                                </a:lnTo>
                                <a:lnTo>
                                  <a:pt x="247" y="16"/>
                                </a:lnTo>
                                <a:lnTo>
                                  <a:pt x="263" y="22"/>
                                </a:lnTo>
                                <a:lnTo>
                                  <a:pt x="280" y="31"/>
                                </a:lnTo>
                                <a:lnTo>
                                  <a:pt x="295" y="42"/>
                                </a:lnTo>
                                <a:lnTo>
                                  <a:pt x="306" y="53"/>
                                </a:lnTo>
                                <a:lnTo>
                                  <a:pt x="273" y="86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66" y="42"/>
                                </a:lnTo>
                                <a:lnTo>
                                  <a:pt x="155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2" y="64"/>
                                </a:lnTo>
                                <a:lnTo>
                                  <a:pt x="107" y="70"/>
                                </a:lnTo>
                                <a:lnTo>
                                  <a:pt x="90" y="75"/>
                                </a:lnTo>
                                <a:lnTo>
                                  <a:pt x="86" y="86"/>
                                </a:lnTo>
                                <a:lnTo>
                                  <a:pt x="53" y="53"/>
                                </a:lnTo>
                                <a:lnTo>
                                  <a:pt x="64" y="42"/>
                                </a:lnTo>
                                <a:lnTo>
                                  <a:pt x="81" y="31"/>
                                </a:lnTo>
                                <a:lnTo>
                                  <a:pt x="90" y="22"/>
                                </a:lnTo>
                                <a:lnTo>
                                  <a:pt x="107" y="16"/>
                                </a:lnTo>
                                <a:lnTo>
                                  <a:pt x="129" y="11"/>
                                </a:lnTo>
                                <a:lnTo>
                                  <a:pt x="145" y="5"/>
                                </a:lnTo>
                                <a:lnTo>
                                  <a:pt x="162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86" y="86"/>
                                </a:moveTo>
                                <a:lnTo>
                                  <a:pt x="75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3" y="129"/>
                                </a:lnTo>
                                <a:lnTo>
                                  <a:pt x="48" y="140"/>
                                </a:lnTo>
                                <a:lnTo>
                                  <a:pt x="48" y="156"/>
                                </a:lnTo>
                                <a:lnTo>
                                  <a:pt x="42" y="167"/>
                                </a:lnTo>
                                <a:lnTo>
                                  <a:pt x="42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5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0" y="97"/>
                                </a:lnTo>
                                <a:lnTo>
                                  <a:pt x="31" y="81"/>
                                </a:lnTo>
                                <a:lnTo>
                                  <a:pt x="37" y="64"/>
                                </a:lnTo>
                                <a:lnTo>
                                  <a:pt x="53" y="53"/>
                                </a:lnTo>
                                <a:lnTo>
                                  <a:pt x="86" y="86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42" y="193"/>
                                </a:lnTo>
                                <a:lnTo>
                                  <a:pt x="48" y="210"/>
                                </a:lnTo>
                                <a:lnTo>
                                  <a:pt x="48" y="221"/>
                                </a:lnTo>
                                <a:lnTo>
                                  <a:pt x="53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5" y="263"/>
                                </a:lnTo>
                                <a:lnTo>
                                  <a:pt x="86" y="274"/>
                                </a:lnTo>
                                <a:lnTo>
                                  <a:pt x="53" y="306"/>
                                </a:lnTo>
                                <a:lnTo>
                                  <a:pt x="42" y="295"/>
                                </a:lnTo>
                                <a:lnTo>
                                  <a:pt x="31" y="280"/>
                                </a:lnTo>
                                <a:lnTo>
                                  <a:pt x="20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5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86" y="274"/>
                                </a:moveTo>
                                <a:lnTo>
                                  <a:pt x="90" y="285"/>
                                </a:lnTo>
                                <a:lnTo>
                                  <a:pt x="107" y="291"/>
                                </a:lnTo>
                                <a:lnTo>
                                  <a:pt x="112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66" y="312"/>
                                </a:lnTo>
                                <a:lnTo>
                                  <a:pt x="177" y="312"/>
                                </a:lnTo>
                                <a:lnTo>
                                  <a:pt x="177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5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7" y="344"/>
                                </a:lnTo>
                                <a:lnTo>
                                  <a:pt x="90" y="339"/>
                                </a:lnTo>
                                <a:lnTo>
                                  <a:pt x="81" y="328"/>
                                </a:lnTo>
                                <a:lnTo>
                                  <a:pt x="64" y="317"/>
                                </a:lnTo>
                                <a:lnTo>
                                  <a:pt x="53" y="306"/>
                                </a:lnTo>
                                <a:lnTo>
                                  <a:pt x="86" y="274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984320"/>
                            <a:ext cx="419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561">
                                <a:moveTo>
                                  <a:pt x="24" y="517"/>
                                </a:moveTo>
                                <a:lnTo>
                                  <a:pt x="1294" y="517"/>
                                </a:lnTo>
                                <a:lnTo>
                                  <a:pt x="1294" y="561"/>
                                </a:lnTo>
                                <a:lnTo>
                                  <a:pt x="24" y="561"/>
                                </a:lnTo>
                                <a:lnTo>
                                  <a:pt x="24" y="517"/>
                                </a:lnTo>
                                <a:close/>
                                <a:moveTo>
                                  <a:pt x="1319" y="539"/>
                                </a:moveTo>
                                <a:lnTo>
                                  <a:pt x="1319" y="561"/>
                                </a:lnTo>
                                <a:lnTo>
                                  <a:pt x="1294" y="561"/>
                                </a:lnTo>
                                <a:lnTo>
                                  <a:pt x="1294" y="539"/>
                                </a:lnTo>
                                <a:lnTo>
                                  <a:pt x="1319" y="539"/>
                                </a:lnTo>
                                <a:close/>
                                <a:moveTo>
                                  <a:pt x="1268" y="539"/>
                                </a:moveTo>
                                <a:lnTo>
                                  <a:pt x="1268" y="28"/>
                                </a:lnTo>
                                <a:lnTo>
                                  <a:pt x="1319" y="28"/>
                                </a:lnTo>
                                <a:lnTo>
                                  <a:pt x="1319" y="539"/>
                                </a:lnTo>
                                <a:lnTo>
                                  <a:pt x="1268" y="539"/>
                                </a:lnTo>
                                <a:close/>
                                <a:moveTo>
                                  <a:pt x="1294" y="0"/>
                                </a:moveTo>
                                <a:lnTo>
                                  <a:pt x="1319" y="0"/>
                                </a:lnTo>
                                <a:lnTo>
                                  <a:pt x="1319" y="28"/>
                                </a:lnTo>
                                <a:lnTo>
                                  <a:pt x="1294" y="28"/>
                                </a:lnTo>
                                <a:lnTo>
                                  <a:pt x="1294" y="0"/>
                                </a:lnTo>
                                <a:close/>
                                <a:moveTo>
                                  <a:pt x="1294" y="50"/>
                                </a:moveTo>
                                <a:lnTo>
                                  <a:pt x="24" y="50"/>
                                </a:lnTo>
                                <a:lnTo>
                                  <a:pt x="24" y="0"/>
                                </a:lnTo>
                                <a:lnTo>
                                  <a:pt x="1294" y="0"/>
                                </a:lnTo>
                                <a:lnTo>
                                  <a:pt x="1294" y="50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51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8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24" y="561"/>
                                </a:moveTo>
                                <a:lnTo>
                                  <a:pt x="0" y="561"/>
                                </a:lnTo>
                                <a:lnTo>
                                  <a:pt x="0" y="539"/>
                                </a:lnTo>
                                <a:lnTo>
                                  <a:pt x="24" y="539"/>
                                </a:lnTo>
                                <a:lnTo>
                                  <a:pt x="24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3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8" y="306"/>
                                </a:lnTo>
                                <a:lnTo>
                                  <a:pt x="297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9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6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308" y="306"/>
                                </a:moveTo>
                                <a:lnTo>
                                  <a:pt x="109" y="505"/>
                                </a:lnTo>
                                <a:lnTo>
                                  <a:pt x="308" y="306"/>
                                </a:lnTo>
                                <a:lnTo>
                                  <a:pt x="291" y="291"/>
                                </a:lnTo>
                                <a:lnTo>
                                  <a:pt x="308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1" y="258"/>
                                </a:lnTo>
                                <a:lnTo>
                                  <a:pt x="302" y="243"/>
                                </a:lnTo>
                                <a:lnTo>
                                  <a:pt x="302" y="232"/>
                                </a:lnTo>
                                <a:lnTo>
                                  <a:pt x="308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0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9" y="295"/>
                                </a:lnTo>
                                <a:lnTo>
                                  <a:pt x="308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8" y="140"/>
                                </a:lnTo>
                                <a:lnTo>
                                  <a:pt x="302" y="129"/>
                                </a:lnTo>
                                <a:lnTo>
                                  <a:pt x="302" y="118"/>
                                </a:lnTo>
                                <a:lnTo>
                                  <a:pt x="291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8" y="53"/>
                                </a:lnTo>
                                <a:lnTo>
                                  <a:pt x="319" y="64"/>
                                </a:lnTo>
                                <a:lnTo>
                                  <a:pt x="329" y="81"/>
                                </a:lnTo>
                                <a:lnTo>
                                  <a:pt x="339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0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3" y="64"/>
                                </a:lnTo>
                                <a:lnTo>
                                  <a:pt x="232" y="53"/>
                                </a:lnTo>
                                <a:lnTo>
                                  <a:pt x="221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199" y="0"/>
                                </a:lnTo>
                                <a:lnTo>
                                  <a:pt x="216" y="5"/>
                                </a:lnTo>
                                <a:lnTo>
                                  <a:pt x="232" y="11"/>
                                </a:lnTo>
                                <a:lnTo>
                                  <a:pt x="249" y="16"/>
                                </a:lnTo>
                                <a:lnTo>
                                  <a:pt x="264" y="22"/>
                                </a:lnTo>
                                <a:lnTo>
                                  <a:pt x="280" y="31"/>
                                </a:lnTo>
                                <a:lnTo>
                                  <a:pt x="297" y="42"/>
                                </a:lnTo>
                                <a:lnTo>
                                  <a:pt x="308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68" y="42"/>
                                </a:lnTo>
                                <a:lnTo>
                                  <a:pt x="157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4" y="64"/>
                                </a:lnTo>
                                <a:lnTo>
                                  <a:pt x="109" y="70"/>
                                </a:lnTo>
                                <a:lnTo>
                                  <a:pt x="92" y="75"/>
                                </a:lnTo>
                                <a:lnTo>
                                  <a:pt x="87" y="86"/>
                                </a:lnTo>
                                <a:lnTo>
                                  <a:pt x="55" y="53"/>
                                </a:lnTo>
                                <a:lnTo>
                                  <a:pt x="66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9" y="16"/>
                                </a:lnTo>
                                <a:lnTo>
                                  <a:pt x="129" y="11"/>
                                </a:lnTo>
                                <a:lnTo>
                                  <a:pt x="146" y="5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9"/>
                                </a:lnTo>
                                <a:lnTo>
                                  <a:pt x="48" y="140"/>
                                </a:lnTo>
                                <a:lnTo>
                                  <a:pt x="48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7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8" y="64"/>
                                </a:lnTo>
                                <a:lnTo>
                                  <a:pt x="55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48" y="210"/>
                                </a:lnTo>
                                <a:lnTo>
                                  <a:pt x="48" y="221"/>
                                </a:lnTo>
                                <a:lnTo>
                                  <a:pt x="55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7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9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8" y="312"/>
                                </a:lnTo>
                                <a:lnTo>
                                  <a:pt x="179" y="312"/>
                                </a:lnTo>
                                <a:lnTo>
                                  <a:pt x="179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9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6" y="317"/>
                                </a:lnTo>
                                <a:lnTo>
                                  <a:pt x="55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3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6" y="306"/>
                                </a:lnTo>
                                <a:lnTo>
                                  <a:pt x="295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7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5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306" y="306"/>
                                </a:moveTo>
                                <a:lnTo>
                                  <a:pt x="108" y="505"/>
                                </a:lnTo>
                                <a:lnTo>
                                  <a:pt x="306" y="306"/>
                                </a:lnTo>
                                <a:lnTo>
                                  <a:pt x="291" y="291"/>
                                </a:lnTo>
                                <a:lnTo>
                                  <a:pt x="306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1" y="258"/>
                                </a:lnTo>
                                <a:lnTo>
                                  <a:pt x="302" y="243"/>
                                </a:lnTo>
                                <a:lnTo>
                                  <a:pt x="302" y="232"/>
                                </a:lnTo>
                                <a:lnTo>
                                  <a:pt x="306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0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8" y="280"/>
                                </a:lnTo>
                                <a:lnTo>
                                  <a:pt x="317" y="295"/>
                                </a:lnTo>
                                <a:lnTo>
                                  <a:pt x="306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6" y="140"/>
                                </a:lnTo>
                                <a:lnTo>
                                  <a:pt x="302" y="129"/>
                                </a:lnTo>
                                <a:lnTo>
                                  <a:pt x="302" y="118"/>
                                </a:lnTo>
                                <a:lnTo>
                                  <a:pt x="291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6" y="53"/>
                                </a:lnTo>
                                <a:lnTo>
                                  <a:pt x="317" y="64"/>
                                </a:lnTo>
                                <a:lnTo>
                                  <a:pt x="328" y="81"/>
                                </a:lnTo>
                                <a:lnTo>
                                  <a:pt x="339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0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3" y="64"/>
                                </a:lnTo>
                                <a:lnTo>
                                  <a:pt x="232" y="53"/>
                                </a:lnTo>
                                <a:lnTo>
                                  <a:pt x="221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7" y="42"/>
                                </a:lnTo>
                                <a:lnTo>
                                  <a:pt x="177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5"/>
                                </a:lnTo>
                                <a:lnTo>
                                  <a:pt x="232" y="11"/>
                                </a:lnTo>
                                <a:lnTo>
                                  <a:pt x="247" y="16"/>
                                </a:lnTo>
                                <a:lnTo>
                                  <a:pt x="264" y="22"/>
                                </a:lnTo>
                                <a:lnTo>
                                  <a:pt x="280" y="31"/>
                                </a:lnTo>
                                <a:lnTo>
                                  <a:pt x="295" y="42"/>
                                </a:lnTo>
                                <a:lnTo>
                                  <a:pt x="306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67" y="42"/>
                                </a:lnTo>
                                <a:lnTo>
                                  <a:pt x="156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4" y="64"/>
                                </a:lnTo>
                                <a:lnTo>
                                  <a:pt x="108" y="70"/>
                                </a:lnTo>
                                <a:lnTo>
                                  <a:pt x="92" y="75"/>
                                </a:lnTo>
                                <a:lnTo>
                                  <a:pt x="86" y="86"/>
                                </a:lnTo>
                                <a:lnTo>
                                  <a:pt x="55" y="53"/>
                                </a:lnTo>
                                <a:lnTo>
                                  <a:pt x="64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8" y="16"/>
                                </a:lnTo>
                                <a:lnTo>
                                  <a:pt x="129" y="11"/>
                                </a:lnTo>
                                <a:lnTo>
                                  <a:pt x="145" y="5"/>
                                </a:lnTo>
                                <a:lnTo>
                                  <a:pt x="162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86" y="86"/>
                                </a:moveTo>
                                <a:lnTo>
                                  <a:pt x="75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9"/>
                                </a:lnTo>
                                <a:lnTo>
                                  <a:pt x="49" y="140"/>
                                </a:lnTo>
                                <a:lnTo>
                                  <a:pt x="49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5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8" y="64"/>
                                </a:lnTo>
                                <a:lnTo>
                                  <a:pt x="55" y="53"/>
                                </a:lnTo>
                                <a:lnTo>
                                  <a:pt x="86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49" y="210"/>
                                </a:lnTo>
                                <a:lnTo>
                                  <a:pt x="49" y="221"/>
                                </a:lnTo>
                                <a:lnTo>
                                  <a:pt x="55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5" y="263"/>
                                </a:lnTo>
                                <a:lnTo>
                                  <a:pt x="86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5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6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8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77" y="312"/>
                                </a:lnTo>
                                <a:lnTo>
                                  <a:pt x="177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5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8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4" y="317"/>
                                </a:lnTo>
                                <a:lnTo>
                                  <a:pt x="55" y="306"/>
                                </a:lnTo>
                                <a:lnTo>
                                  <a:pt x="86" y="274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013120"/>
                            <a:ext cx="11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505"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2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8" y="306"/>
                                </a:lnTo>
                                <a:lnTo>
                                  <a:pt x="297" y="317"/>
                                </a:lnTo>
                                <a:lnTo>
                                  <a:pt x="281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9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6" y="354"/>
                                </a:lnTo>
                                <a:lnTo>
                                  <a:pt x="200" y="361"/>
                                </a:ln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308" y="306"/>
                                </a:moveTo>
                                <a:lnTo>
                                  <a:pt x="109" y="505"/>
                                </a:lnTo>
                                <a:lnTo>
                                  <a:pt x="308" y="306"/>
                                </a:lnTo>
                                <a:lnTo>
                                  <a:pt x="292" y="291"/>
                                </a:lnTo>
                                <a:lnTo>
                                  <a:pt x="308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2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8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2" y="177"/>
                                </a:lnTo>
                                <a:lnTo>
                                  <a:pt x="362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1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40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8" y="295"/>
                                </a:lnTo>
                                <a:lnTo>
                                  <a:pt x="308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8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2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8" y="53"/>
                                </a:lnTo>
                                <a:lnTo>
                                  <a:pt x="318" y="64"/>
                                </a:lnTo>
                                <a:lnTo>
                                  <a:pt x="329" y="81"/>
                                </a:lnTo>
                                <a:lnTo>
                                  <a:pt x="340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1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2" y="162"/>
                                </a:ln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2" y="64"/>
                                </a:lnTo>
                                <a:lnTo>
                                  <a:pt x="232" y="53"/>
                                </a:lnTo>
                                <a:lnTo>
                                  <a:pt x="222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200" y="0"/>
                                </a:lnTo>
                                <a:lnTo>
                                  <a:pt x="216" y="5"/>
                                </a:lnTo>
                                <a:lnTo>
                                  <a:pt x="232" y="11"/>
                                </a:lnTo>
                                <a:lnTo>
                                  <a:pt x="249" y="16"/>
                                </a:lnTo>
                                <a:lnTo>
                                  <a:pt x="264" y="22"/>
                                </a:lnTo>
                                <a:lnTo>
                                  <a:pt x="281" y="31"/>
                                </a:lnTo>
                                <a:lnTo>
                                  <a:pt x="297" y="42"/>
                                </a:lnTo>
                                <a:lnTo>
                                  <a:pt x="308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68" y="42"/>
                                </a:lnTo>
                                <a:lnTo>
                                  <a:pt x="157" y="49"/>
                                </a:lnTo>
                                <a:lnTo>
                                  <a:pt x="141" y="53"/>
                                </a:lnTo>
                                <a:lnTo>
                                  <a:pt x="131" y="53"/>
                                </a:lnTo>
                                <a:lnTo>
                                  <a:pt x="114" y="64"/>
                                </a:lnTo>
                                <a:lnTo>
                                  <a:pt x="109" y="70"/>
                                </a:lnTo>
                                <a:lnTo>
                                  <a:pt x="92" y="75"/>
                                </a:lnTo>
                                <a:lnTo>
                                  <a:pt x="87" y="86"/>
                                </a:lnTo>
                                <a:lnTo>
                                  <a:pt x="55" y="53"/>
                                </a:lnTo>
                                <a:lnTo>
                                  <a:pt x="65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9" y="16"/>
                                </a:lnTo>
                                <a:lnTo>
                                  <a:pt x="131" y="11"/>
                                </a:lnTo>
                                <a:lnTo>
                                  <a:pt x="146" y="5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61" y="118"/>
                                </a:lnTo>
                                <a:lnTo>
                                  <a:pt x="55" y="129"/>
                                </a:lnTo>
                                <a:lnTo>
                                  <a:pt x="50" y="140"/>
                                </a:lnTo>
                                <a:lnTo>
                                  <a:pt x="50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6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9" y="64"/>
                                </a:lnTo>
                                <a:lnTo>
                                  <a:pt x="55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50" y="210"/>
                                </a:lnTo>
                                <a:lnTo>
                                  <a:pt x="50" y="221"/>
                                </a:lnTo>
                                <a:lnTo>
                                  <a:pt x="55" y="232"/>
                                </a:lnTo>
                                <a:lnTo>
                                  <a:pt x="61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6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9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31" y="306"/>
                                </a:lnTo>
                                <a:lnTo>
                                  <a:pt x="141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8" y="312"/>
                                </a:lnTo>
                                <a:lnTo>
                                  <a:pt x="179" y="312"/>
                                </a:lnTo>
                                <a:lnTo>
                                  <a:pt x="179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31" y="350"/>
                                </a:lnTo>
                                <a:lnTo>
                                  <a:pt x="109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5" y="317"/>
                                </a:lnTo>
                                <a:lnTo>
                                  <a:pt x="55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839" y="502"/>
                                </a:moveTo>
                                <a:lnTo>
                                  <a:pt x="17" y="502"/>
                                </a:lnTo>
                                <a:lnTo>
                                  <a:pt x="17" y="544"/>
                                </a:lnTo>
                                <a:lnTo>
                                  <a:pt x="839" y="544"/>
                                </a:lnTo>
                                <a:lnTo>
                                  <a:pt x="839" y="502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33" y="524"/>
                                </a:moveTo>
                                <a:lnTo>
                                  <a:pt x="3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524"/>
                                </a:lnTo>
                                <a:lnTo>
                                  <a:pt x="33" y="524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49"/>
                                </a:moveTo>
                                <a:lnTo>
                                  <a:pt x="839" y="49"/>
                                </a:lnTo>
                                <a:lnTo>
                                  <a:pt x="839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49"/>
                                </a:lnTo>
                                <a:close/>
                                <a:moveTo>
                                  <a:pt x="856" y="27"/>
                                </a:moveTo>
                                <a:lnTo>
                                  <a:pt x="856" y="0"/>
                                </a:lnTo>
                                <a:lnTo>
                                  <a:pt x="839" y="0"/>
                                </a:lnTo>
                                <a:lnTo>
                                  <a:pt x="839" y="27"/>
                                </a:lnTo>
                                <a:lnTo>
                                  <a:pt x="856" y="27"/>
                                </a:lnTo>
                                <a:close/>
                                <a:moveTo>
                                  <a:pt x="823" y="27"/>
                                </a:moveTo>
                                <a:lnTo>
                                  <a:pt x="823" y="524"/>
                                </a:lnTo>
                                <a:lnTo>
                                  <a:pt x="856" y="524"/>
                                </a:lnTo>
                                <a:lnTo>
                                  <a:pt x="856" y="27"/>
                                </a:lnTo>
                                <a:lnTo>
                                  <a:pt x="823" y="27"/>
                                </a:lnTo>
                                <a:close/>
                                <a:moveTo>
                                  <a:pt x="839" y="544"/>
                                </a:moveTo>
                                <a:lnTo>
                                  <a:pt x="856" y="544"/>
                                </a:lnTo>
                                <a:lnTo>
                                  <a:pt x="856" y="524"/>
                                </a:lnTo>
                                <a:lnTo>
                                  <a:pt x="839" y="524"/>
                                </a:lnTo>
                                <a:lnTo>
                                  <a:pt x="839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9" y="303"/>
                                </a:move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  <a:moveTo>
                                  <a:pt x="179" y="303"/>
                                </a:moveTo>
                                <a:lnTo>
                                  <a:pt x="163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37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15" y="293"/>
                                </a:lnTo>
                                <a:lnTo>
                                  <a:pt x="106" y="282"/>
                                </a:lnTo>
                                <a:lnTo>
                                  <a:pt x="95" y="278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64" y="309"/>
                                </a:lnTo>
                                <a:lnTo>
                                  <a:pt x="79" y="318"/>
                                </a:lnTo>
                                <a:lnTo>
                                  <a:pt x="95" y="329"/>
                                </a:lnTo>
                                <a:lnTo>
                                  <a:pt x="110" y="335"/>
                                </a:lnTo>
                                <a:lnTo>
                                  <a:pt x="126" y="340"/>
                                </a:lnTo>
                                <a:lnTo>
                                  <a:pt x="141" y="344"/>
                                </a:lnTo>
                                <a:lnTo>
                                  <a:pt x="157" y="351"/>
                                </a:ln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  <a:moveTo>
                                  <a:pt x="53" y="298"/>
                                </a:moveTo>
                                <a:lnTo>
                                  <a:pt x="245" y="490"/>
                                </a:lnTo>
                                <a:lnTo>
                                  <a:pt x="53" y="298"/>
                                </a:lnTo>
                                <a:lnTo>
                                  <a:pt x="68" y="282"/>
                                </a:lnTo>
                                <a:lnTo>
                                  <a:pt x="53" y="298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73" y="256"/>
                                </a:lnTo>
                                <a:lnTo>
                                  <a:pt x="68" y="251"/>
                                </a:lnTo>
                                <a:lnTo>
                                  <a:pt x="57" y="236"/>
                                </a:lnTo>
                                <a:lnTo>
                                  <a:pt x="57" y="225"/>
                                </a:lnTo>
                                <a:lnTo>
                                  <a:pt x="53" y="214"/>
                                </a:lnTo>
                                <a:lnTo>
                                  <a:pt x="48" y="203"/>
                                </a:lnTo>
                                <a:lnTo>
                                  <a:pt x="48" y="188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94"/>
                                </a:lnTo>
                                <a:lnTo>
                                  <a:pt x="6" y="209"/>
                                </a:lnTo>
                                <a:lnTo>
                                  <a:pt x="11" y="225"/>
                                </a:lnTo>
                                <a:lnTo>
                                  <a:pt x="16" y="245"/>
                                </a:lnTo>
                                <a:lnTo>
                                  <a:pt x="22" y="256"/>
                                </a:lnTo>
                                <a:lnTo>
                                  <a:pt x="31" y="272"/>
                                </a:lnTo>
                                <a:lnTo>
                                  <a:pt x="42" y="287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48" y="163"/>
                                </a:lnTo>
                                <a:lnTo>
                                  <a:pt x="48" y="152"/>
                                </a:lnTo>
                                <a:lnTo>
                                  <a:pt x="53" y="136"/>
                                </a:lnTo>
                                <a:lnTo>
                                  <a:pt x="57" y="126"/>
                                </a:lnTo>
                                <a:lnTo>
                                  <a:pt x="57" y="115"/>
                                </a:lnTo>
                                <a:lnTo>
                                  <a:pt x="68" y="105"/>
                                </a:lnTo>
                                <a:lnTo>
                                  <a:pt x="73" y="90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42" y="63"/>
                                </a:lnTo>
                                <a:lnTo>
                                  <a:pt x="31" y="79"/>
                                </a:lnTo>
                                <a:lnTo>
                                  <a:pt x="22" y="95"/>
                                </a:lnTo>
                                <a:lnTo>
                                  <a:pt x="16" y="105"/>
                                </a:lnTo>
                                <a:lnTo>
                                  <a:pt x="11" y="126"/>
                                </a:lnTo>
                                <a:lnTo>
                                  <a:pt x="6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95" y="73"/>
                                </a:lnTo>
                                <a:lnTo>
                                  <a:pt x="106" y="68"/>
                                </a:lnTo>
                                <a:lnTo>
                                  <a:pt x="115" y="63"/>
                                </a:lnTo>
                                <a:lnTo>
                                  <a:pt x="126" y="53"/>
                                </a:lnTo>
                                <a:lnTo>
                                  <a:pt x="137" y="53"/>
                                </a:lnTo>
                                <a:lnTo>
                                  <a:pt x="152" y="48"/>
                                </a:lnTo>
                                <a:lnTo>
                                  <a:pt x="163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157" y="0"/>
                                </a:lnTo>
                                <a:lnTo>
                                  <a:pt x="141" y="6"/>
                                </a:lnTo>
                                <a:lnTo>
                                  <a:pt x="126" y="11"/>
                                </a:lnTo>
                                <a:lnTo>
                                  <a:pt x="110" y="15"/>
                                </a:lnTo>
                                <a:lnTo>
                                  <a:pt x="95" y="22"/>
                                </a:lnTo>
                                <a:lnTo>
                                  <a:pt x="79" y="32"/>
                                </a:lnTo>
                                <a:lnTo>
                                  <a:pt x="64" y="42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88" y="42"/>
                                </a:lnTo>
                                <a:lnTo>
                                  <a:pt x="199" y="48"/>
                                </a:lnTo>
                                <a:lnTo>
                                  <a:pt x="214" y="53"/>
                                </a:lnTo>
                                <a:lnTo>
                                  <a:pt x="225" y="53"/>
                                </a:lnTo>
                                <a:lnTo>
                                  <a:pt x="241" y="63"/>
                                </a:lnTo>
                                <a:lnTo>
                                  <a:pt x="245" y="68"/>
                                </a:lnTo>
                                <a:lnTo>
                                  <a:pt x="261" y="73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287" y="42"/>
                                </a:lnTo>
                                <a:lnTo>
                                  <a:pt x="272" y="32"/>
                                </a:lnTo>
                                <a:lnTo>
                                  <a:pt x="261" y="22"/>
                                </a:lnTo>
                                <a:lnTo>
                                  <a:pt x="245" y="15"/>
                                </a:lnTo>
                                <a:lnTo>
                                  <a:pt x="225" y="11"/>
                                </a:lnTo>
                                <a:lnTo>
                                  <a:pt x="210" y="6"/>
                                </a:lnTo>
                                <a:lnTo>
                                  <a:pt x="194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76" y="90"/>
                                </a:lnTo>
                                <a:lnTo>
                                  <a:pt x="283" y="105"/>
                                </a:lnTo>
                                <a:lnTo>
                                  <a:pt x="293" y="115"/>
                                </a:lnTo>
                                <a:lnTo>
                                  <a:pt x="298" y="126"/>
                                </a:lnTo>
                                <a:lnTo>
                                  <a:pt x="303" y="136"/>
                                </a:lnTo>
                                <a:lnTo>
                                  <a:pt x="303" y="152"/>
                                </a:lnTo>
                                <a:lnTo>
                                  <a:pt x="309" y="163"/>
                                </a:lnTo>
                                <a:lnTo>
                                  <a:pt x="309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57"/>
                                </a:lnTo>
                                <a:lnTo>
                                  <a:pt x="345" y="141"/>
                                </a:lnTo>
                                <a:lnTo>
                                  <a:pt x="340" y="126"/>
                                </a:lnTo>
                                <a:lnTo>
                                  <a:pt x="340" y="105"/>
                                </a:lnTo>
                                <a:lnTo>
                                  <a:pt x="329" y="95"/>
                                </a:lnTo>
                                <a:lnTo>
                                  <a:pt x="318" y="79"/>
                                </a:lnTo>
                                <a:lnTo>
                                  <a:pt x="314" y="63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09" y="188"/>
                                </a:lnTo>
                                <a:lnTo>
                                  <a:pt x="303" y="203"/>
                                </a:lnTo>
                                <a:lnTo>
                                  <a:pt x="303" y="214"/>
                                </a:lnTo>
                                <a:lnTo>
                                  <a:pt x="298" y="225"/>
                                </a:lnTo>
                                <a:lnTo>
                                  <a:pt x="293" y="236"/>
                                </a:lnTo>
                                <a:lnTo>
                                  <a:pt x="283" y="251"/>
                                </a:lnTo>
                                <a:lnTo>
                                  <a:pt x="276" y="256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309" y="287"/>
                                </a:lnTo>
                                <a:lnTo>
                                  <a:pt x="318" y="272"/>
                                </a:lnTo>
                                <a:lnTo>
                                  <a:pt x="329" y="256"/>
                                </a:lnTo>
                                <a:lnTo>
                                  <a:pt x="340" y="245"/>
                                </a:lnTo>
                                <a:lnTo>
                                  <a:pt x="340" y="225"/>
                                </a:lnTo>
                                <a:lnTo>
                                  <a:pt x="345" y="209"/>
                                </a:lnTo>
                                <a:lnTo>
                                  <a:pt x="351" y="194"/>
                                </a:ln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61" y="278"/>
                                </a:lnTo>
                                <a:lnTo>
                                  <a:pt x="245" y="282"/>
                                </a:lnTo>
                                <a:lnTo>
                                  <a:pt x="241" y="293"/>
                                </a:lnTo>
                                <a:lnTo>
                                  <a:pt x="225" y="298"/>
                                </a:lnTo>
                                <a:lnTo>
                                  <a:pt x="214" y="303"/>
                                </a:lnTo>
                                <a:lnTo>
                                  <a:pt x="199" y="303"/>
                                </a:lnTo>
                                <a:lnTo>
                                  <a:pt x="188" y="303"/>
                                </a:lnTo>
                                <a:lnTo>
                                  <a:pt x="179" y="303"/>
                                </a:lnTo>
                                <a:lnTo>
                                  <a:pt x="179" y="351"/>
                                </a:lnTo>
                                <a:lnTo>
                                  <a:pt x="194" y="351"/>
                                </a:lnTo>
                                <a:lnTo>
                                  <a:pt x="210" y="344"/>
                                </a:lnTo>
                                <a:lnTo>
                                  <a:pt x="225" y="340"/>
                                </a:lnTo>
                                <a:lnTo>
                                  <a:pt x="245" y="335"/>
                                </a:lnTo>
                                <a:lnTo>
                                  <a:pt x="261" y="329"/>
                                </a:lnTo>
                                <a:lnTo>
                                  <a:pt x="272" y="318"/>
                                </a:lnTo>
                                <a:lnTo>
                                  <a:pt x="287" y="309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179" y="303"/>
                                </a:move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284480"/>
                            <a:ext cx="11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8" y="303"/>
                                </a:move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  <a:moveTo>
                                  <a:pt x="178" y="303"/>
                                </a:moveTo>
                                <a:lnTo>
                                  <a:pt x="163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36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15" y="293"/>
                                </a:lnTo>
                                <a:lnTo>
                                  <a:pt x="105" y="282"/>
                                </a:lnTo>
                                <a:lnTo>
                                  <a:pt x="94" y="278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63" y="309"/>
                                </a:lnTo>
                                <a:lnTo>
                                  <a:pt x="79" y="318"/>
                                </a:lnTo>
                                <a:lnTo>
                                  <a:pt x="94" y="329"/>
                                </a:lnTo>
                                <a:lnTo>
                                  <a:pt x="110" y="335"/>
                                </a:lnTo>
                                <a:lnTo>
                                  <a:pt x="126" y="340"/>
                                </a:lnTo>
                                <a:lnTo>
                                  <a:pt x="141" y="344"/>
                                </a:lnTo>
                                <a:lnTo>
                                  <a:pt x="157" y="351"/>
                                </a:ln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  <a:moveTo>
                                  <a:pt x="53" y="298"/>
                                </a:moveTo>
                                <a:lnTo>
                                  <a:pt x="245" y="490"/>
                                </a:lnTo>
                                <a:lnTo>
                                  <a:pt x="53" y="298"/>
                                </a:lnTo>
                                <a:lnTo>
                                  <a:pt x="68" y="282"/>
                                </a:lnTo>
                                <a:lnTo>
                                  <a:pt x="53" y="298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73" y="256"/>
                                </a:lnTo>
                                <a:lnTo>
                                  <a:pt x="68" y="251"/>
                                </a:lnTo>
                                <a:lnTo>
                                  <a:pt x="57" y="236"/>
                                </a:lnTo>
                                <a:lnTo>
                                  <a:pt x="57" y="225"/>
                                </a:lnTo>
                                <a:lnTo>
                                  <a:pt x="53" y="214"/>
                                </a:lnTo>
                                <a:lnTo>
                                  <a:pt x="48" y="203"/>
                                </a:lnTo>
                                <a:lnTo>
                                  <a:pt x="48" y="188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94"/>
                                </a:lnTo>
                                <a:lnTo>
                                  <a:pt x="6" y="209"/>
                                </a:lnTo>
                                <a:lnTo>
                                  <a:pt x="11" y="225"/>
                                </a:lnTo>
                                <a:lnTo>
                                  <a:pt x="15" y="245"/>
                                </a:lnTo>
                                <a:lnTo>
                                  <a:pt x="21" y="256"/>
                                </a:lnTo>
                                <a:lnTo>
                                  <a:pt x="32" y="272"/>
                                </a:lnTo>
                                <a:lnTo>
                                  <a:pt x="42" y="287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48" y="163"/>
                                </a:lnTo>
                                <a:lnTo>
                                  <a:pt x="48" y="152"/>
                                </a:lnTo>
                                <a:lnTo>
                                  <a:pt x="53" y="136"/>
                                </a:lnTo>
                                <a:lnTo>
                                  <a:pt x="57" y="126"/>
                                </a:lnTo>
                                <a:lnTo>
                                  <a:pt x="57" y="115"/>
                                </a:lnTo>
                                <a:lnTo>
                                  <a:pt x="68" y="105"/>
                                </a:lnTo>
                                <a:lnTo>
                                  <a:pt x="73" y="90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42" y="63"/>
                                </a:lnTo>
                                <a:lnTo>
                                  <a:pt x="32" y="79"/>
                                </a:lnTo>
                                <a:lnTo>
                                  <a:pt x="21" y="95"/>
                                </a:lnTo>
                                <a:lnTo>
                                  <a:pt x="15" y="105"/>
                                </a:lnTo>
                                <a:lnTo>
                                  <a:pt x="11" y="126"/>
                                </a:lnTo>
                                <a:lnTo>
                                  <a:pt x="6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94" y="73"/>
                                </a:lnTo>
                                <a:lnTo>
                                  <a:pt x="105" y="68"/>
                                </a:lnTo>
                                <a:lnTo>
                                  <a:pt x="115" y="63"/>
                                </a:lnTo>
                                <a:lnTo>
                                  <a:pt x="126" y="53"/>
                                </a:lnTo>
                                <a:lnTo>
                                  <a:pt x="136" y="53"/>
                                </a:lnTo>
                                <a:lnTo>
                                  <a:pt x="152" y="48"/>
                                </a:lnTo>
                                <a:lnTo>
                                  <a:pt x="163" y="42"/>
                                </a:lnTo>
                                <a:lnTo>
                                  <a:pt x="178" y="42"/>
                                </a:lnTo>
                                <a:lnTo>
                                  <a:pt x="178" y="0"/>
                                </a:lnTo>
                                <a:lnTo>
                                  <a:pt x="157" y="0"/>
                                </a:lnTo>
                                <a:lnTo>
                                  <a:pt x="141" y="6"/>
                                </a:lnTo>
                                <a:lnTo>
                                  <a:pt x="126" y="11"/>
                                </a:lnTo>
                                <a:lnTo>
                                  <a:pt x="110" y="15"/>
                                </a:lnTo>
                                <a:lnTo>
                                  <a:pt x="94" y="22"/>
                                </a:lnTo>
                                <a:lnTo>
                                  <a:pt x="79" y="32"/>
                                </a:lnTo>
                                <a:lnTo>
                                  <a:pt x="63" y="42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88" y="42"/>
                                </a:lnTo>
                                <a:lnTo>
                                  <a:pt x="198" y="48"/>
                                </a:lnTo>
                                <a:lnTo>
                                  <a:pt x="214" y="53"/>
                                </a:lnTo>
                                <a:lnTo>
                                  <a:pt x="225" y="53"/>
                                </a:lnTo>
                                <a:lnTo>
                                  <a:pt x="240" y="63"/>
                                </a:lnTo>
                                <a:lnTo>
                                  <a:pt x="245" y="68"/>
                                </a:lnTo>
                                <a:lnTo>
                                  <a:pt x="261" y="73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287" y="42"/>
                                </a:lnTo>
                                <a:lnTo>
                                  <a:pt x="271" y="32"/>
                                </a:lnTo>
                                <a:lnTo>
                                  <a:pt x="261" y="22"/>
                                </a:lnTo>
                                <a:lnTo>
                                  <a:pt x="245" y="15"/>
                                </a:lnTo>
                                <a:lnTo>
                                  <a:pt x="225" y="11"/>
                                </a:lnTo>
                                <a:lnTo>
                                  <a:pt x="209" y="6"/>
                                </a:lnTo>
                                <a:lnTo>
                                  <a:pt x="194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78" y="90"/>
                                </a:lnTo>
                                <a:lnTo>
                                  <a:pt x="282" y="105"/>
                                </a:lnTo>
                                <a:lnTo>
                                  <a:pt x="293" y="115"/>
                                </a:lnTo>
                                <a:lnTo>
                                  <a:pt x="298" y="126"/>
                                </a:lnTo>
                                <a:lnTo>
                                  <a:pt x="303" y="136"/>
                                </a:lnTo>
                                <a:lnTo>
                                  <a:pt x="303" y="152"/>
                                </a:lnTo>
                                <a:lnTo>
                                  <a:pt x="309" y="163"/>
                                </a:lnTo>
                                <a:lnTo>
                                  <a:pt x="309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57"/>
                                </a:lnTo>
                                <a:lnTo>
                                  <a:pt x="344" y="141"/>
                                </a:lnTo>
                                <a:lnTo>
                                  <a:pt x="340" y="126"/>
                                </a:lnTo>
                                <a:lnTo>
                                  <a:pt x="340" y="105"/>
                                </a:lnTo>
                                <a:lnTo>
                                  <a:pt x="329" y="95"/>
                                </a:lnTo>
                                <a:lnTo>
                                  <a:pt x="318" y="79"/>
                                </a:lnTo>
                                <a:lnTo>
                                  <a:pt x="313" y="63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09" y="188"/>
                                </a:lnTo>
                                <a:lnTo>
                                  <a:pt x="303" y="203"/>
                                </a:lnTo>
                                <a:lnTo>
                                  <a:pt x="303" y="214"/>
                                </a:lnTo>
                                <a:lnTo>
                                  <a:pt x="298" y="225"/>
                                </a:lnTo>
                                <a:lnTo>
                                  <a:pt x="293" y="236"/>
                                </a:lnTo>
                                <a:lnTo>
                                  <a:pt x="282" y="251"/>
                                </a:lnTo>
                                <a:lnTo>
                                  <a:pt x="278" y="256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309" y="287"/>
                                </a:lnTo>
                                <a:lnTo>
                                  <a:pt x="318" y="272"/>
                                </a:lnTo>
                                <a:lnTo>
                                  <a:pt x="329" y="256"/>
                                </a:lnTo>
                                <a:lnTo>
                                  <a:pt x="340" y="245"/>
                                </a:lnTo>
                                <a:lnTo>
                                  <a:pt x="340" y="225"/>
                                </a:lnTo>
                                <a:lnTo>
                                  <a:pt x="344" y="209"/>
                                </a:lnTo>
                                <a:lnTo>
                                  <a:pt x="351" y="194"/>
                                </a:ln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61" y="278"/>
                                </a:lnTo>
                                <a:lnTo>
                                  <a:pt x="245" y="282"/>
                                </a:lnTo>
                                <a:lnTo>
                                  <a:pt x="240" y="293"/>
                                </a:lnTo>
                                <a:lnTo>
                                  <a:pt x="225" y="298"/>
                                </a:lnTo>
                                <a:lnTo>
                                  <a:pt x="214" y="303"/>
                                </a:lnTo>
                                <a:lnTo>
                                  <a:pt x="198" y="303"/>
                                </a:lnTo>
                                <a:lnTo>
                                  <a:pt x="188" y="303"/>
                                </a:lnTo>
                                <a:lnTo>
                                  <a:pt x="178" y="303"/>
                                </a:lnTo>
                                <a:lnTo>
                                  <a:pt x="178" y="351"/>
                                </a:lnTo>
                                <a:lnTo>
                                  <a:pt x="194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25" y="340"/>
                                </a:lnTo>
                                <a:lnTo>
                                  <a:pt x="245" y="335"/>
                                </a:lnTo>
                                <a:lnTo>
                                  <a:pt x="261" y="329"/>
                                </a:lnTo>
                                <a:lnTo>
                                  <a:pt x="271" y="318"/>
                                </a:lnTo>
                                <a:lnTo>
                                  <a:pt x="287" y="309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178" y="303"/>
                                </a:move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78240"/>
                            <a:ext cx="3190320" cy="29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7" h="9318">
                                <a:moveTo>
                                  <a:pt x="8695" y="0"/>
                                </a:moveTo>
                                <a:lnTo>
                                  <a:pt x="8662" y="17"/>
                                </a:lnTo>
                                <a:lnTo>
                                  <a:pt x="8639" y="41"/>
                                </a:lnTo>
                                <a:lnTo>
                                  <a:pt x="8624" y="69"/>
                                </a:lnTo>
                                <a:lnTo>
                                  <a:pt x="8617" y="103"/>
                                </a:lnTo>
                                <a:lnTo>
                                  <a:pt x="8619" y="140"/>
                                </a:lnTo>
                                <a:lnTo>
                                  <a:pt x="8627" y="182"/>
                                </a:lnTo>
                                <a:lnTo>
                                  <a:pt x="8642" y="227"/>
                                </a:lnTo>
                                <a:lnTo>
                                  <a:pt x="8662" y="277"/>
                                </a:lnTo>
                                <a:lnTo>
                                  <a:pt x="8690" y="329"/>
                                </a:lnTo>
                                <a:lnTo>
                                  <a:pt x="8721" y="384"/>
                                </a:lnTo>
                                <a:lnTo>
                                  <a:pt x="8759" y="443"/>
                                </a:lnTo>
                                <a:lnTo>
                                  <a:pt x="8799" y="503"/>
                                </a:lnTo>
                                <a:lnTo>
                                  <a:pt x="8843" y="565"/>
                                </a:lnTo>
                                <a:lnTo>
                                  <a:pt x="8889" y="629"/>
                                </a:lnTo>
                                <a:lnTo>
                                  <a:pt x="8939" y="696"/>
                                </a:lnTo>
                                <a:lnTo>
                                  <a:pt x="8990" y="763"/>
                                </a:lnTo>
                                <a:lnTo>
                                  <a:pt x="9097" y="899"/>
                                </a:lnTo>
                                <a:lnTo>
                                  <a:pt x="9207" y="1036"/>
                                </a:lnTo>
                                <a:lnTo>
                                  <a:pt x="9315" y="1172"/>
                                </a:lnTo>
                                <a:lnTo>
                                  <a:pt x="9415" y="1304"/>
                                </a:lnTo>
                                <a:lnTo>
                                  <a:pt x="9462" y="1368"/>
                                </a:lnTo>
                                <a:lnTo>
                                  <a:pt x="9505" y="1430"/>
                                </a:lnTo>
                                <a:lnTo>
                                  <a:pt x="9544" y="1489"/>
                                </a:lnTo>
                                <a:lnTo>
                                  <a:pt x="9580" y="1547"/>
                                </a:lnTo>
                                <a:lnTo>
                                  <a:pt x="9611" y="1601"/>
                                </a:lnTo>
                                <a:lnTo>
                                  <a:pt x="9637" y="1652"/>
                                </a:lnTo>
                                <a:lnTo>
                                  <a:pt x="9658" y="1700"/>
                                </a:lnTo>
                                <a:lnTo>
                                  <a:pt x="9672" y="1745"/>
                                </a:lnTo>
                                <a:lnTo>
                                  <a:pt x="9681" y="1781"/>
                                </a:lnTo>
                                <a:lnTo>
                                  <a:pt x="9689" y="1826"/>
                                </a:lnTo>
                                <a:lnTo>
                                  <a:pt x="9700" y="1880"/>
                                </a:lnTo>
                                <a:lnTo>
                                  <a:pt x="9709" y="1944"/>
                                </a:lnTo>
                                <a:lnTo>
                                  <a:pt x="9718" y="2014"/>
                                </a:lnTo>
                                <a:lnTo>
                                  <a:pt x="9729" y="2091"/>
                                </a:lnTo>
                                <a:lnTo>
                                  <a:pt x="9738" y="2177"/>
                                </a:lnTo>
                                <a:lnTo>
                                  <a:pt x="9749" y="2267"/>
                                </a:lnTo>
                                <a:lnTo>
                                  <a:pt x="9757" y="2363"/>
                                </a:lnTo>
                                <a:lnTo>
                                  <a:pt x="9766" y="2464"/>
                                </a:lnTo>
                                <a:lnTo>
                                  <a:pt x="9774" y="2570"/>
                                </a:lnTo>
                                <a:lnTo>
                                  <a:pt x="9780" y="2678"/>
                                </a:lnTo>
                                <a:lnTo>
                                  <a:pt x="9785" y="2790"/>
                                </a:lnTo>
                                <a:lnTo>
                                  <a:pt x="9788" y="2907"/>
                                </a:lnTo>
                                <a:lnTo>
                                  <a:pt x="9791" y="3023"/>
                                </a:lnTo>
                                <a:lnTo>
                                  <a:pt x="9791" y="3143"/>
                                </a:lnTo>
                                <a:lnTo>
                                  <a:pt x="9791" y="3236"/>
                                </a:lnTo>
                                <a:lnTo>
                                  <a:pt x="9793" y="3329"/>
                                </a:lnTo>
                                <a:lnTo>
                                  <a:pt x="9794" y="3424"/>
                                </a:lnTo>
                                <a:lnTo>
                                  <a:pt x="9799" y="3518"/>
                                </a:lnTo>
                                <a:lnTo>
                                  <a:pt x="9802" y="3613"/>
                                </a:lnTo>
                                <a:lnTo>
                                  <a:pt x="9808" y="3706"/>
                                </a:lnTo>
                                <a:lnTo>
                                  <a:pt x="9814" y="3801"/>
                                </a:lnTo>
                                <a:lnTo>
                                  <a:pt x="9821" y="3894"/>
                                </a:lnTo>
                                <a:lnTo>
                                  <a:pt x="9836" y="4080"/>
                                </a:lnTo>
                                <a:lnTo>
                                  <a:pt x="9855" y="4262"/>
                                </a:lnTo>
                                <a:lnTo>
                                  <a:pt x="9873" y="4440"/>
                                </a:lnTo>
                                <a:lnTo>
                                  <a:pt x="9892" y="4613"/>
                                </a:lnTo>
                                <a:lnTo>
                                  <a:pt x="9911" y="4779"/>
                                </a:lnTo>
                                <a:lnTo>
                                  <a:pt x="9929" y="4937"/>
                                </a:lnTo>
                                <a:lnTo>
                                  <a:pt x="9945" y="5086"/>
                                </a:lnTo>
                                <a:lnTo>
                                  <a:pt x="9959" y="5224"/>
                                </a:lnTo>
                                <a:lnTo>
                                  <a:pt x="9970" y="5353"/>
                                </a:lnTo>
                                <a:lnTo>
                                  <a:pt x="9977" y="5468"/>
                                </a:lnTo>
                                <a:lnTo>
                                  <a:pt x="9981" y="5521"/>
                                </a:lnTo>
                                <a:lnTo>
                                  <a:pt x="9982" y="5571"/>
                                </a:lnTo>
                                <a:lnTo>
                                  <a:pt x="9981" y="5617"/>
                                </a:lnTo>
                                <a:lnTo>
                                  <a:pt x="9979" y="5659"/>
                                </a:lnTo>
                                <a:lnTo>
                                  <a:pt x="9977" y="5712"/>
                                </a:lnTo>
                                <a:lnTo>
                                  <a:pt x="9977" y="5766"/>
                                </a:lnTo>
                                <a:lnTo>
                                  <a:pt x="9979" y="5824"/>
                                </a:lnTo>
                                <a:lnTo>
                                  <a:pt x="9981" y="5883"/>
                                </a:lnTo>
                                <a:lnTo>
                                  <a:pt x="9988" y="6008"/>
                                </a:lnTo>
                                <a:lnTo>
                                  <a:pt x="9998" y="6142"/>
                                </a:lnTo>
                                <a:lnTo>
                                  <a:pt x="10010" y="6285"/>
                                </a:lnTo>
                                <a:lnTo>
                                  <a:pt x="10023" y="6437"/>
                                </a:lnTo>
                                <a:lnTo>
                                  <a:pt x="10033" y="6598"/>
                                </a:lnTo>
                                <a:lnTo>
                                  <a:pt x="10043" y="6771"/>
                                </a:lnTo>
                                <a:lnTo>
                                  <a:pt x="10046" y="6861"/>
                                </a:lnTo>
                                <a:lnTo>
                                  <a:pt x="10047" y="6954"/>
                                </a:lnTo>
                                <a:lnTo>
                                  <a:pt x="10047" y="7049"/>
                                </a:lnTo>
                                <a:lnTo>
                                  <a:pt x="10047" y="7146"/>
                                </a:lnTo>
                                <a:lnTo>
                                  <a:pt x="10044" y="7247"/>
                                </a:lnTo>
                                <a:lnTo>
                                  <a:pt x="10041" y="7350"/>
                                </a:lnTo>
                                <a:lnTo>
                                  <a:pt x="10035" y="7457"/>
                                </a:lnTo>
                                <a:lnTo>
                                  <a:pt x="10027" y="7566"/>
                                </a:lnTo>
                                <a:lnTo>
                                  <a:pt x="10016" y="7677"/>
                                </a:lnTo>
                                <a:lnTo>
                                  <a:pt x="10004" y="7791"/>
                                </a:lnTo>
                                <a:lnTo>
                                  <a:pt x="9988" y="7909"/>
                                </a:lnTo>
                                <a:lnTo>
                                  <a:pt x="9971" y="8028"/>
                                </a:lnTo>
                                <a:lnTo>
                                  <a:pt x="9950" y="8152"/>
                                </a:lnTo>
                                <a:lnTo>
                                  <a:pt x="9926" y="8278"/>
                                </a:lnTo>
                                <a:lnTo>
                                  <a:pt x="9898" y="8407"/>
                                </a:lnTo>
                                <a:lnTo>
                                  <a:pt x="9869" y="8541"/>
                                </a:lnTo>
                                <a:lnTo>
                                  <a:pt x="9855" y="8592"/>
                                </a:lnTo>
                                <a:lnTo>
                                  <a:pt x="9842" y="8641"/>
                                </a:lnTo>
                                <a:lnTo>
                                  <a:pt x="9827" y="8691"/>
                                </a:lnTo>
                                <a:lnTo>
                                  <a:pt x="9811" y="8739"/>
                                </a:lnTo>
                                <a:lnTo>
                                  <a:pt x="9796" y="8787"/>
                                </a:lnTo>
                                <a:lnTo>
                                  <a:pt x="9779" y="8834"/>
                                </a:lnTo>
                                <a:lnTo>
                                  <a:pt x="9762" y="8877"/>
                                </a:lnTo>
                                <a:lnTo>
                                  <a:pt x="9743" y="8921"/>
                                </a:lnTo>
                                <a:lnTo>
                                  <a:pt x="9723" y="8963"/>
                                </a:lnTo>
                                <a:lnTo>
                                  <a:pt x="9703" y="9002"/>
                                </a:lnTo>
                                <a:lnTo>
                                  <a:pt x="9682" y="9040"/>
                                </a:lnTo>
                                <a:lnTo>
                                  <a:pt x="9661" y="9076"/>
                                </a:lnTo>
                                <a:lnTo>
                                  <a:pt x="9637" y="9110"/>
                                </a:lnTo>
                                <a:lnTo>
                                  <a:pt x="9614" y="9141"/>
                                </a:lnTo>
                                <a:lnTo>
                                  <a:pt x="9591" y="9171"/>
                                </a:lnTo>
                                <a:lnTo>
                                  <a:pt x="9566" y="9199"/>
                                </a:lnTo>
                                <a:lnTo>
                                  <a:pt x="9540" y="9224"/>
                                </a:lnTo>
                                <a:lnTo>
                                  <a:pt x="9513" y="9245"/>
                                </a:lnTo>
                                <a:lnTo>
                                  <a:pt x="9487" y="9266"/>
                                </a:lnTo>
                                <a:lnTo>
                                  <a:pt x="9459" y="9281"/>
                                </a:lnTo>
                                <a:lnTo>
                                  <a:pt x="9429" y="9295"/>
                                </a:lnTo>
                                <a:lnTo>
                                  <a:pt x="9400" y="9306"/>
                                </a:lnTo>
                                <a:lnTo>
                                  <a:pt x="9370" y="9314"/>
                                </a:lnTo>
                                <a:lnTo>
                                  <a:pt x="9339" y="9318"/>
                                </a:lnTo>
                                <a:lnTo>
                                  <a:pt x="9308" y="9318"/>
                                </a:lnTo>
                                <a:lnTo>
                                  <a:pt x="9276" y="9317"/>
                                </a:lnTo>
                                <a:lnTo>
                                  <a:pt x="9242" y="9311"/>
                                </a:lnTo>
                                <a:lnTo>
                                  <a:pt x="9207" y="9301"/>
                                </a:lnTo>
                                <a:lnTo>
                                  <a:pt x="9173" y="9287"/>
                                </a:lnTo>
                                <a:lnTo>
                                  <a:pt x="9138" y="9270"/>
                                </a:lnTo>
                                <a:lnTo>
                                  <a:pt x="9102" y="9250"/>
                                </a:lnTo>
                                <a:lnTo>
                                  <a:pt x="9065" y="9224"/>
                                </a:lnTo>
                                <a:lnTo>
                                  <a:pt x="9012" y="9185"/>
                                </a:lnTo>
                                <a:lnTo>
                                  <a:pt x="8962" y="9144"/>
                                </a:lnTo>
                                <a:lnTo>
                                  <a:pt x="8916" y="9104"/>
                                </a:lnTo>
                                <a:lnTo>
                                  <a:pt x="8872" y="9062"/>
                                </a:lnTo>
                                <a:lnTo>
                                  <a:pt x="8832" y="9022"/>
                                </a:lnTo>
                                <a:lnTo>
                                  <a:pt x="8793" y="8980"/>
                                </a:lnTo>
                                <a:lnTo>
                                  <a:pt x="8757" y="8938"/>
                                </a:lnTo>
                                <a:lnTo>
                                  <a:pt x="8723" y="8896"/>
                                </a:lnTo>
                                <a:lnTo>
                                  <a:pt x="8692" y="8854"/>
                                </a:lnTo>
                                <a:lnTo>
                                  <a:pt x="8662" y="8812"/>
                                </a:lnTo>
                                <a:lnTo>
                                  <a:pt x="8634" y="8769"/>
                                </a:lnTo>
                                <a:lnTo>
                                  <a:pt x="8610" y="8727"/>
                                </a:lnTo>
                                <a:lnTo>
                                  <a:pt x="8585" y="8685"/>
                                </a:lnTo>
                                <a:lnTo>
                                  <a:pt x="8563" y="8641"/>
                                </a:lnTo>
                                <a:lnTo>
                                  <a:pt x="8541" y="8600"/>
                                </a:lnTo>
                                <a:lnTo>
                                  <a:pt x="8521" y="8556"/>
                                </a:lnTo>
                                <a:lnTo>
                                  <a:pt x="8484" y="8471"/>
                                </a:lnTo>
                                <a:lnTo>
                                  <a:pt x="8450" y="8385"/>
                                </a:lnTo>
                                <a:lnTo>
                                  <a:pt x="8419" y="8301"/>
                                </a:lnTo>
                                <a:lnTo>
                                  <a:pt x="8388" y="8218"/>
                                </a:lnTo>
                                <a:lnTo>
                                  <a:pt x="8355" y="8134"/>
                                </a:lnTo>
                                <a:lnTo>
                                  <a:pt x="8322" y="8052"/>
                                </a:lnTo>
                                <a:lnTo>
                                  <a:pt x="8305" y="8011"/>
                                </a:lnTo>
                                <a:lnTo>
                                  <a:pt x="8288" y="7971"/>
                                </a:lnTo>
                                <a:lnTo>
                                  <a:pt x="8270" y="7930"/>
                                </a:lnTo>
                                <a:lnTo>
                                  <a:pt x="8249" y="7890"/>
                                </a:lnTo>
                                <a:lnTo>
                                  <a:pt x="8212" y="7820"/>
                                </a:lnTo>
                                <a:lnTo>
                                  <a:pt x="8172" y="7752"/>
                                </a:lnTo>
                                <a:lnTo>
                                  <a:pt x="8130" y="7684"/>
                                </a:lnTo>
                                <a:lnTo>
                                  <a:pt x="8085" y="7617"/>
                                </a:lnTo>
                                <a:lnTo>
                                  <a:pt x="8038" y="7552"/>
                                </a:lnTo>
                                <a:lnTo>
                                  <a:pt x="7987" y="7488"/>
                                </a:lnTo>
                                <a:lnTo>
                                  <a:pt x="7933" y="7426"/>
                                </a:lnTo>
                                <a:lnTo>
                                  <a:pt x="7875" y="7364"/>
                                </a:lnTo>
                                <a:lnTo>
                                  <a:pt x="7813" y="7305"/>
                                </a:lnTo>
                                <a:lnTo>
                                  <a:pt x="7746" y="7247"/>
                                </a:lnTo>
                                <a:lnTo>
                                  <a:pt x="7675" y="7190"/>
                                </a:lnTo>
                                <a:lnTo>
                                  <a:pt x="7599" y="7136"/>
                                </a:lnTo>
                                <a:lnTo>
                                  <a:pt x="7518" y="7084"/>
                                </a:lnTo>
                                <a:lnTo>
                                  <a:pt x="7431" y="7033"/>
                                </a:lnTo>
                                <a:lnTo>
                                  <a:pt x="7338" y="6985"/>
                                </a:lnTo>
                                <a:lnTo>
                                  <a:pt x="7240" y="6938"/>
                                </a:lnTo>
                                <a:lnTo>
                                  <a:pt x="7136" y="6895"/>
                                </a:lnTo>
                                <a:lnTo>
                                  <a:pt x="7024" y="6853"/>
                                </a:lnTo>
                                <a:lnTo>
                                  <a:pt x="6906" y="6813"/>
                                </a:lnTo>
                                <a:lnTo>
                                  <a:pt x="6782" y="6775"/>
                                </a:lnTo>
                                <a:lnTo>
                                  <a:pt x="6650" y="6741"/>
                                </a:lnTo>
                                <a:lnTo>
                                  <a:pt x="6509" y="6710"/>
                                </a:lnTo>
                                <a:lnTo>
                                  <a:pt x="6361" y="6681"/>
                                </a:lnTo>
                                <a:lnTo>
                                  <a:pt x="6206" y="6654"/>
                                </a:lnTo>
                                <a:lnTo>
                                  <a:pt x="6042" y="6631"/>
                                </a:lnTo>
                                <a:lnTo>
                                  <a:pt x="5868" y="6611"/>
                                </a:lnTo>
                                <a:lnTo>
                                  <a:pt x="5686" y="6594"/>
                                </a:lnTo>
                                <a:lnTo>
                                  <a:pt x="5494" y="6578"/>
                                </a:lnTo>
                                <a:lnTo>
                                  <a:pt x="5293" y="6567"/>
                                </a:lnTo>
                                <a:lnTo>
                                  <a:pt x="5082" y="6560"/>
                                </a:lnTo>
                                <a:lnTo>
                                  <a:pt x="4860" y="6555"/>
                                </a:lnTo>
                                <a:lnTo>
                                  <a:pt x="4629" y="6553"/>
                                </a:lnTo>
                                <a:lnTo>
                                  <a:pt x="4571" y="6555"/>
                                </a:lnTo>
                                <a:lnTo>
                                  <a:pt x="4506" y="6558"/>
                                </a:lnTo>
                                <a:lnTo>
                                  <a:pt x="4433" y="6561"/>
                                </a:lnTo>
                                <a:lnTo>
                                  <a:pt x="4352" y="6567"/>
                                </a:lnTo>
                                <a:lnTo>
                                  <a:pt x="4265" y="6575"/>
                                </a:lnTo>
                                <a:lnTo>
                                  <a:pt x="4174" y="6584"/>
                                </a:lnTo>
                                <a:lnTo>
                                  <a:pt x="4076" y="6594"/>
                                </a:lnTo>
                                <a:lnTo>
                                  <a:pt x="3974" y="6606"/>
                                </a:lnTo>
                                <a:lnTo>
                                  <a:pt x="3755" y="6633"/>
                                </a:lnTo>
                                <a:lnTo>
                                  <a:pt x="3525" y="6664"/>
                                </a:lnTo>
                                <a:lnTo>
                                  <a:pt x="3286" y="6699"/>
                                </a:lnTo>
                                <a:lnTo>
                                  <a:pt x="3042" y="6738"/>
                                </a:lnTo>
                                <a:lnTo>
                                  <a:pt x="2921" y="6760"/>
                                </a:lnTo>
                                <a:lnTo>
                                  <a:pt x="2798" y="6780"/>
                                </a:lnTo>
                                <a:lnTo>
                                  <a:pt x="2679" y="6803"/>
                                </a:lnTo>
                                <a:lnTo>
                                  <a:pt x="2559" y="6825"/>
                                </a:lnTo>
                                <a:lnTo>
                                  <a:pt x="2443" y="6848"/>
                                </a:lnTo>
                                <a:lnTo>
                                  <a:pt x="2328" y="6873"/>
                                </a:lnTo>
                                <a:lnTo>
                                  <a:pt x="2218" y="6896"/>
                                </a:lnTo>
                                <a:lnTo>
                                  <a:pt x="2110" y="6921"/>
                                </a:lnTo>
                                <a:lnTo>
                                  <a:pt x="2006" y="6946"/>
                                </a:lnTo>
                                <a:lnTo>
                                  <a:pt x="1909" y="6973"/>
                                </a:lnTo>
                                <a:lnTo>
                                  <a:pt x="1815" y="6997"/>
                                </a:lnTo>
                                <a:lnTo>
                                  <a:pt x="1727" y="7022"/>
                                </a:lnTo>
                                <a:lnTo>
                                  <a:pt x="1646" y="7049"/>
                                </a:lnTo>
                                <a:lnTo>
                                  <a:pt x="1573" y="7073"/>
                                </a:lnTo>
                                <a:lnTo>
                                  <a:pt x="1506" y="7100"/>
                                </a:lnTo>
                                <a:lnTo>
                                  <a:pt x="1447" y="7125"/>
                                </a:lnTo>
                                <a:lnTo>
                                  <a:pt x="1390" y="7154"/>
                                </a:lnTo>
                                <a:lnTo>
                                  <a:pt x="1333" y="7191"/>
                                </a:lnTo>
                                <a:lnTo>
                                  <a:pt x="1274" y="7236"/>
                                </a:lnTo>
                                <a:lnTo>
                                  <a:pt x="1215" y="7286"/>
                                </a:lnTo>
                                <a:lnTo>
                                  <a:pt x="1154" y="7344"/>
                                </a:lnTo>
                                <a:lnTo>
                                  <a:pt x="1092" y="7404"/>
                                </a:lnTo>
                                <a:lnTo>
                                  <a:pt x="1031" y="7471"/>
                                </a:lnTo>
                                <a:lnTo>
                                  <a:pt x="969" y="7541"/>
                                </a:lnTo>
                                <a:lnTo>
                                  <a:pt x="909" y="7615"/>
                                </a:lnTo>
                                <a:lnTo>
                                  <a:pt x="848" y="7693"/>
                                </a:lnTo>
                                <a:lnTo>
                                  <a:pt x="788" y="7772"/>
                                </a:lnTo>
                                <a:lnTo>
                                  <a:pt x="727" y="7853"/>
                                </a:lnTo>
                                <a:lnTo>
                                  <a:pt x="670" y="7935"/>
                                </a:lnTo>
                                <a:lnTo>
                                  <a:pt x="612" y="8019"/>
                                </a:lnTo>
                                <a:lnTo>
                                  <a:pt x="555" y="8103"/>
                                </a:lnTo>
                                <a:lnTo>
                                  <a:pt x="500" y="8187"/>
                                </a:lnTo>
                                <a:lnTo>
                                  <a:pt x="396" y="8350"/>
                                </a:lnTo>
                                <a:lnTo>
                                  <a:pt x="302" y="8506"/>
                                </a:lnTo>
                                <a:lnTo>
                                  <a:pt x="216" y="8649"/>
                                </a:lnTo>
                                <a:lnTo>
                                  <a:pt x="143" y="8775"/>
                                </a:lnTo>
                                <a:lnTo>
                                  <a:pt x="84" y="8881"/>
                                </a:lnTo>
                                <a:lnTo>
                                  <a:pt x="39" y="8960"/>
                                </a:lnTo>
                                <a:lnTo>
                                  <a:pt x="11" y="9009"/>
                                </a:lnTo>
                                <a:lnTo>
                                  <a:pt x="0" y="90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89080"/>
                            <a:ext cx="149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38">
                                <a:moveTo>
                                  <a:pt x="472" y="21"/>
                                </a:moveTo>
                                <a:lnTo>
                                  <a:pt x="451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451" y="0"/>
                                </a:lnTo>
                                <a:lnTo>
                                  <a:pt x="472" y="21"/>
                                </a:lnTo>
                                <a:close/>
                                <a:moveTo>
                                  <a:pt x="451" y="238"/>
                                </a:moveTo>
                                <a:lnTo>
                                  <a:pt x="431" y="218"/>
                                </a:lnTo>
                                <a:lnTo>
                                  <a:pt x="431" y="21"/>
                                </a:lnTo>
                                <a:lnTo>
                                  <a:pt x="472" y="21"/>
                                </a:lnTo>
                                <a:lnTo>
                                  <a:pt x="472" y="218"/>
                                </a:lnTo>
                                <a:lnTo>
                                  <a:pt x="451" y="238"/>
                                </a:lnTo>
                                <a:close/>
                                <a:moveTo>
                                  <a:pt x="0" y="218"/>
                                </a:moveTo>
                                <a:lnTo>
                                  <a:pt x="20" y="198"/>
                                </a:lnTo>
                                <a:lnTo>
                                  <a:pt x="451" y="198"/>
                                </a:lnTo>
                                <a:lnTo>
                                  <a:pt x="451" y="238"/>
                                </a:lnTo>
                                <a:lnTo>
                                  <a:pt x="20" y="238"/>
                                </a:lnTo>
                                <a:lnTo>
                                  <a:pt x="0" y="21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0" y="21"/>
                                </a:lnTo>
                                <a:lnTo>
                                  <a:pt x="40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22840"/>
                            <a:ext cx="12600" cy="2786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46960"/>
                            <a:ext cx="12600" cy="894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636000"/>
                            <a:ext cx="12600" cy="205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75000"/>
                            <a:ext cx="12600" cy="337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6460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9">
                                <a:moveTo>
                                  <a:pt x="76" y="209"/>
                                </a:moveTo>
                                <a:lnTo>
                                  <a:pt x="51" y="209"/>
                                </a:lnTo>
                                <a:lnTo>
                                  <a:pt x="51" y="46"/>
                                </a:lnTo>
                                <a:lnTo>
                                  <a:pt x="40" y="55"/>
                                </a:lnTo>
                                <a:lnTo>
                                  <a:pt x="27" y="63"/>
                                </a:lnTo>
                                <a:lnTo>
                                  <a:pt x="15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0" y="41"/>
                                </a:lnTo>
                                <a:lnTo>
                                  <a:pt x="37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5"/>
                                </a:lnTo>
                                <a:lnTo>
                                  <a:pt x="55" y="7"/>
                                </a:lnTo>
                                <a:lnTo>
                                  <a:pt x="6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16856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0">
                                <a:moveTo>
                                  <a:pt x="76" y="210"/>
                                </a:moveTo>
                                <a:lnTo>
                                  <a:pt x="51" y="210"/>
                                </a:lnTo>
                                <a:lnTo>
                                  <a:pt x="51" y="47"/>
                                </a:lnTo>
                                <a:lnTo>
                                  <a:pt x="40" y="54"/>
                                </a:lnTo>
                                <a:lnTo>
                                  <a:pt x="28" y="64"/>
                                </a:lnTo>
                                <a:lnTo>
                                  <a:pt x="14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0" y="40"/>
                                </a:lnTo>
                                <a:lnTo>
                                  <a:pt x="37" y="28"/>
                                </a:lnTo>
                                <a:lnTo>
                                  <a:pt x="43" y="22"/>
                                </a:lnTo>
                                <a:lnTo>
                                  <a:pt x="49" y="16"/>
                                </a:lnTo>
                                <a:lnTo>
                                  <a:pt x="56" y="8"/>
                                </a:lnTo>
                                <a:lnTo>
                                  <a:pt x="59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8896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2" y="210"/>
                                </a:lnTo>
                                <a:lnTo>
                                  <a:pt x="52" y="47"/>
                                </a:lnTo>
                                <a:lnTo>
                                  <a:pt x="42" y="56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1" y="42"/>
                                </a:lnTo>
                                <a:lnTo>
                                  <a:pt x="38" y="30"/>
                                </a:lnTo>
                                <a:lnTo>
                                  <a:pt x="45" y="22"/>
                                </a:lnTo>
                                <a:lnTo>
                                  <a:pt x="52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800640"/>
                            <a:ext cx="490680" cy="26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8476">
                                <a:moveTo>
                                  <a:pt x="12" y="20"/>
                                </a:moveTo>
                                <a:lnTo>
                                  <a:pt x="32" y="0"/>
                                </a:lnTo>
                                <a:lnTo>
                                  <a:pt x="1546" y="0"/>
                                </a:lnTo>
                                <a:lnTo>
                                  <a:pt x="1546" y="40"/>
                                </a:lnTo>
                                <a:lnTo>
                                  <a:pt x="32" y="40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8476"/>
                                </a:moveTo>
                                <a:lnTo>
                                  <a:pt x="12" y="20"/>
                                </a:lnTo>
                                <a:lnTo>
                                  <a:pt x="51" y="20"/>
                                </a:lnTo>
                                <a:lnTo>
                                  <a:pt x="40" y="8476"/>
                                </a:lnTo>
                                <a:lnTo>
                                  <a:pt x="0" y="8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77748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9">
                                <a:moveTo>
                                  <a:pt x="4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40" y="3"/>
                                </a:lnTo>
                                <a:lnTo>
                                  <a:pt x="40" y="7"/>
                                </a:lnTo>
                                <a:lnTo>
                                  <a:pt x="40" y="8"/>
                                </a:lnTo>
                                <a:lnTo>
                                  <a:pt x="40" y="11"/>
                                </a:lnTo>
                                <a:lnTo>
                                  <a:pt x="40" y="13"/>
                                </a:lnTo>
                                <a:close/>
                                <a:moveTo>
                                  <a:pt x="166" y="140"/>
                                </a:moveTo>
                                <a:lnTo>
                                  <a:pt x="166" y="179"/>
                                </a:lnTo>
                                <a:lnTo>
                                  <a:pt x="158" y="179"/>
                                </a:lnTo>
                                <a:lnTo>
                                  <a:pt x="149" y="179"/>
                                </a:lnTo>
                                <a:lnTo>
                                  <a:pt x="141" y="177"/>
                                </a:lnTo>
                                <a:lnTo>
                                  <a:pt x="133" y="176"/>
                                </a:lnTo>
                                <a:lnTo>
                                  <a:pt x="126" y="174"/>
                                </a:lnTo>
                                <a:lnTo>
                                  <a:pt x="116" y="171"/>
                                </a:lnTo>
                                <a:lnTo>
                                  <a:pt x="110" y="170"/>
                                </a:lnTo>
                                <a:lnTo>
                                  <a:pt x="102" y="166"/>
                                </a:lnTo>
                                <a:lnTo>
                                  <a:pt x="95" y="163"/>
                                </a:lnTo>
                                <a:lnTo>
                                  <a:pt x="87" y="159"/>
                                </a:lnTo>
                                <a:lnTo>
                                  <a:pt x="81" y="156"/>
                                </a:lnTo>
                                <a:lnTo>
                                  <a:pt x="74" y="151"/>
                                </a:lnTo>
                                <a:lnTo>
                                  <a:pt x="67" y="146"/>
                                </a:lnTo>
                                <a:lnTo>
                                  <a:pt x="60" y="142"/>
                                </a:lnTo>
                                <a:lnTo>
                                  <a:pt x="54" y="135"/>
                                </a:lnTo>
                                <a:lnTo>
                                  <a:pt x="50" y="131"/>
                                </a:lnTo>
                                <a:lnTo>
                                  <a:pt x="43" y="125"/>
                                </a:lnTo>
                                <a:lnTo>
                                  <a:pt x="39" y="118"/>
                                </a:lnTo>
                                <a:lnTo>
                                  <a:pt x="34" y="112"/>
                                </a:lnTo>
                                <a:lnTo>
                                  <a:pt x="29" y="106"/>
                                </a:lnTo>
                                <a:lnTo>
                                  <a:pt x="25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6"/>
                                </a:lnTo>
                                <a:lnTo>
                                  <a:pt x="14" y="78"/>
                                </a:lnTo>
                                <a:lnTo>
                                  <a:pt x="11" y="70"/>
                                </a:lnTo>
                                <a:lnTo>
                                  <a:pt x="8" y="62"/>
                                </a:lnTo>
                                <a:lnTo>
                                  <a:pt x="6" y="55"/>
                                </a:lnTo>
                                <a:lnTo>
                                  <a:pt x="5" y="47"/>
                                </a:lnTo>
                                <a:lnTo>
                                  <a:pt x="3" y="39"/>
                                </a:lnTo>
                                <a:lnTo>
                                  <a:pt x="1" y="30"/>
                                </a:lnTo>
                                <a:lnTo>
                                  <a:pt x="1" y="22"/>
                                </a:lnTo>
                                <a:lnTo>
                                  <a:pt x="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21"/>
                                </a:lnTo>
                                <a:lnTo>
                                  <a:pt x="42" y="27"/>
                                </a:lnTo>
                                <a:lnTo>
                                  <a:pt x="42" y="33"/>
                                </a:lnTo>
                                <a:lnTo>
                                  <a:pt x="43" y="39"/>
                                </a:lnTo>
                                <a:lnTo>
                                  <a:pt x="45" y="45"/>
                                </a:lnTo>
                                <a:lnTo>
                                  <a:pt x="46" y="50"/>
                                </a:lnTo>
                                <a:lnTo>
                                  <a:pt x="48" y="56"/>
                                </a:lnTo>
                                <a:lnTo>
                                  <a:pt x="50" y="62"/>
                                </a:lnTo>
                                <a:lnTo>
                                  <a:pt x="53" y="69"/>
                                </a:lnTo>
                                <a:lnTo>
                                  <a:pt x="56" y="73"/>
                                </a:lnTo>
                                <a:lnTo>
                                  <a:pt x="59" y="78"/>
                                </a:lnTo>
                                <a:lnTo>
                                  <a:pt x="62" y="84"/>
                                </a:lnTo>
                                <a:lnTo>
                                  <a:pt x="65" y="89"/>
                                </a:lnTo>
                                <a:lnTo>
                                  <a:pt x="70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3"/>
                                </a:lnTo>
                                <a:lnTo>
                                  <a:pt x="82" y="106"/>
                                </a:lnTo>
                                <a:lnTo>
                                  <a:pt x="87" y="111"/>
                                </a:lnTo>
                                <a:lnTo>
                                  <a:pt x="92" y="114"/>
                                </a:lnTo>
                                <a:lnTo>
                                  <a:pt x="96" y="118"/>
                                </a:lnTo>
                                <a:lnTo>
                                  <a:pt x="101" y="121"/>
                                </a:lnTo>
                                <a:lnTo>
                                  <a:pt x="107" y="125"/>
                                </a:lnTo>
                                <a:lnTo>
                                  <a:pt x="112" y="128"/>
                                </a:lnTo>
                                <a:lnTo>
                                  <a:pt x="118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35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54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2.65pt;width:342.35pt;height:621pt" coordorigin="1080,-253" coordsize="6847,12420">
                <v:rect id="shape_0" stroked="f" o:allowincell="f" style="position:absolute;left:1080;top:-253;width:6846;height:124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9210,9530" path="m18,7l38,28l38,9530l0,9530l0,28l18,7xm1683,20l1662,38l20,48l18,7l1662,0l1683,20xm1656,832l1638,812l1644,18l1683,20l1676,812l1656,832xm9210,832l1656,832l1656,791l9210,791l9210,832xe" fillcolor="#1f1a17" stroked="f" o:allowincell="f" style="position:absolute;left:2535;top:946;width:4604;height:47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stroked="t" o:allowincell="f" style="position:absolute;left:2394;top:5831;width:2;height:2;mso-wrap-style:none;v-text-anchor:middle">
                  <v:fill o:detectmouseclick="t" on="false"/>
                  <v:stroke color="#2b3237" joinstyle="miter" endcap="flat"/>
                  <w10:wrap type="topAndBottom"/>
                </v:rect>
                <v:line id="shape_0" from="2633,5712" to="2633,5714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line id="shape_0" from="2598,3557" to="2599,4942" stroked="t" o:allowincell="f" style="position:absolute;flip:y">
                  <v:stroke color="#2b3237" joinstyle="miter" endcap="flat"/>
                  <v:fill o:detectmouseclick="t" on="false"/>
                  <w10:wrap type="topAndBottom"/>
                </v:line>
                <v:shape id="shape_0" path="m0,0l47,0l0,0xe" fillcolor="#202326" stroked="f" o:allowincell="f" style="position:absolute;left:2598;top:5187;width:22;height:0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609,5689" to="2609,5691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shape id="shape_0" coordsize="47,7235" path="m0,0l5,7235l47,7177l47,0l0,0xe" fillcolor="#202326" stroked="f" o:allowincell="f" style="position:absolute;left:2992;top:1010;width:22;height:3616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8397,6188" path="m8397,42l30,42l30,0l8397,5l8397,42xm0,19l30,0l30,19l0,19xm53,19l53,2968l0,2968l0,19l53,19xm53,2968l53,6188l0,6188l0,2968l53,2968xe" fillcolor="#202326" stroked="f" o:allowincell="f" style="position:absolute;left:3047;top:1442;width:4197;height:3093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rect id="shape_0" fillcolor="#202326" stroked="f" o:allowincell="f" style="position:absolute;left:3358;top:4783;width:3308;height:7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24,19" path="m0,0l5,0l11,6l17,6l17,13l24,19e" stroked="t" o:allowincell="f" style="position:absolute;left:6950;top:3452;width:10;height:8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rect id="shape_0" fillcolor="#202326" stroked="f" o:allowincell="f" style="position:absolute;left:6897;top:800;width:962;height:23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23,122" path="m7,0l30,0l24,46l0,46l7,0xm30,0l24,23l30,0xm30,0l47,6l35,53l18,46l30,0xm47,6l53,12l41,29l47,6xm53,12l70,18l47,59l30,53l53,12xm70,18l58,42l70,18xm70,18l87,35l58,70l41,59l70,18xm87,35l94,35l70,53l87,35xm94,35l105,53l64,82l53,70l94,35xm105,53l87,65l105,53xm105,53l111,70l70,93l64,76l105,53xm111,70l117,76l94,82l111,70xm117,76l123,93l77,110l70,87l117,76xm123,93l123,99l100,99l123,93xm123,99l123,116l77,122l77,105l123,99xe" fillcolor="#202326" stroked="f" o:allowincell="f" style="position:absolute;left:7860;top:800;width:61;height:61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409,2988" to="2411,2988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rect id="shape_0" fillcolor="#202326" stroked="f" o:allowincell="f" style="position:absolute;left:7898;top:859;width:23;height:4855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0533,47" path="m0,0l9,47l10533,47l10533,0l0,0xe" fillcolor="#202326" stroked="f" o:allowincell="f" style="position:absolute;left:2605;top:5776;width:5266;height:22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6634,41" path="m6634,41l0,34l0,0l6634,7l6634,41xe" fillcolor="#202326" stroked="f" o:allowincell="f" style="position:absolute;left:3350;top:4749;width:3316;height:19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488,608" path="m23,556l464,556l464,608l23,608l23,556xm488,585l488,608l464,608l464,585l488,585xm441,585l441,28l488,28l488,585l441,585xm464,0l488,0l488,28l464,28l464,0xm464,51l23,51l23,0l464,0l464,51xm0,28l0,0l23,0l23,28l0,28xm47,28l47,585l0,585l0,28l47,28xm23,608l0,608l0,585l23,585l23,608xe" fillcolor="#2b2828" stroked="f" o:allowincell="f" style="position:absolute;left:5133;top:1053;width:243;height:30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white" stroked="f" o:allowincell="f" style="position:absolute;left:3082;top:1390;width:260;height:1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62,301" path="m23,256l539,256l539,301l23,301l23,256xm562,279l562,301l539,301l539,279l562,279xm511,279l511,23l562,23l562,279l511,279xm539,0l562,0l562,23l539,23l539,0xm539,46l23,46l23,0l539,0l539,46xm0,23l0,0l23,0l23,23l0,23xm47,23l47,279l0,279l0,23l47,23xm23,301l0,301l0,279l23,279l23,301xe" fillcolor="#2b2828" stroked="f" o:allowincell="f" style="position:absolute;left:3074;top:1378;width:280;height:14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1,537" path="m0,517l0,17l33,17l33,517l0,517xm0,17l0,0l18,0l18,17l0,17xm18,0l250,0l250,33l18,33l18,0xm250,0l271,0l271,17l250,17l250,0xm271,17l271,517l233,517l233,17l271,17xm271,517l271,537l250,537l250,517l271,517xm250,537l18,537l18,500l250,500l250,537xm18,537l0,537l0,517l18,517l18,537xe" fillcolor="#2b2828" stroked="f" o:allowincell="f" style="position:absolute;left:5941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7" path="m0,517l0,17l32,17l32,517l0,517xm0,17l0,0l15,0l15,17l0,17xm15,0l250,0l250,33l15,33l15,0xm250,0l270,0l270,17l250,17l250,0xm270,17l270,517l233,517l233,17l270,17xm270,517l270,537l250,537l250,517l270,517xm250,537l15,537l15,500l250,500l250,537xm15,537l0,537l0,517l15,517l15,537xe" fillcolor="#2b2828" stroked="f" o:allowincell="f" style="position:absolute;left:6301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7" path="m0,517l0,17l33,17l33,517l0,517xm0,17l0,0l16,0l16,17l0,17xm16,0l249,0l249,33l16,33l16,0xm249,0l270,0l270,17l249,17l249,0xm270,17l270,517l233,517l233,17l270,17xm270,517l270,537l249,537l249,517l270,517xm249,537l16,537l16,500l249,500l249,537xm16,537l0,537l0,517l16,517l16,537xe" fillcolor="#2b2828" stroked="f" o:allowincell="f" style="position:absolute;left:6662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6,2287" path="m604,0l613,7l2046,2275l2028,2287l595,19l604,0xm0,18l604,0l604,24l0,41l0,18xe" fillcolor="#2b2828" stroked="f" o:allowincell="f" style="position:absolute;left:1521;top:737;width:1022;height:114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26,1975" path="m1922,0l1930,20l16,1975l0,1959l1914,5l1922,0xm2526,40l1922,23l1922,0l2526,18l2526,40xe" fillcolor="#2b2828" stroked="f" o:allowincell="f" style="position:absolute;left:5286;top:40;width:1262;height:9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17,1419" path="m604,1402l599,1381l3908,0l3917,22l609,1402l604,1402xm0,1396l604,1379l604,1402l0,1419l0,1396xe" fillcolor="#2b2828" stroked="f" o:allowincell="f" style="position:absolute;left:1080;top:5386;width:1958;height:7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86,3709" path="m666,3709l655,3692l2366,0l2386,9l677,3703l666,3709xm0,3706l0,3682l666,3686l666,3709l0,3706xe" fillcolor="#2b2828" stroked="f" o:allowincell="f" style="position:absolute;left:2513;top:4500;width:1192;height:185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51,5271" path="m666,5271l655,5254l3633,0l3651,13l675,5265l666,5271xm0,5268l0,5244l666,5248l666,5271l0,5268xe" fillcolor="#2b2828" stroked="f" o:allowincell="f" style="position:absolute;left:3959;top:3719;width:1825;height:263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5,401" path="m198,348l198,401l198,348xm198,348l215,348l227,348l244,342l256,337l274,331l284,325l297,320l308,308l343,342l325,354l308,365l297,371l278,384l256,388l238,395l221,395l198,401l198,348xm308,308l314,297l325,284l331,274l337,261l343,244l348,232l348,215l348,197l395,197l395,221l395,238l388,261l384,278l378,297l367,314l354,325l343,342l308,308xm348,197l395,197l348,197xm348,197l395,197l348,197xm348,197l348,187l348,168l343,157l337,145l331,128l325,117l314,104l308,93l343,58l354,76l367,87l378,104l384,121l388,140l395,163l395,180l395,197l348,197xm308,93l297,81l284,76l274,70l256,64l244,58l233,53l215,53l198,47l198,0l221,0l238,7l256,11l278,17l297,24l308,34l325,47l343,58l308,93xm198,47l198,0l198,47xm198,47l198,0l198,47xm198,47l187,53l168,53l157,58l140,64l128,70l117,76l104,81l93,93l58,58l70,47l87,34l104,24l123,17l140,11l157,7l180,0l198,0l198,47xm93,93l81,104l76,117l70,128l64,145l58,157l53,168l53,187l53,197l0,197l0,180l7,163l13,140l17,121l24,104l36,87l47,76l58,58l93,93xm53,197l0,197l53,197xm53,197l0,197l53,197xm53,197l53,215l53,232l58,244l64,261l70,274l76,284l81,297l93,308l58,342l47,325l36,314l24,297l17,278l13,261l7,238l0,221l0,197l53,197xm93,308l104,320l117,325l128,331l140,337l157,342l168,348l187,348l198,348l198,401l180,395l157,395l140,388l123,384l104,371l87,365l70,354l58,342l93,308xm198,348l198,401l198,348xe" fillcolor="#2b2828" stroked="f" o:allowincell="f" style="position:absolute;left:2693;top:1082;width:196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61,391" path="m261,250l261,290l208,290l208,391l162,391l162,290l0,290l0,254l177,0l208,0l208,250l261,250xm162,250l162,59l27,250l162,250xe" fillcolor="#2b2828" stroked="f" o:allowincell="f" style="position:absolute;left:4118;top:6049;width:129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0,391" path="m0,45l93,0l102,0l102,324l104,351l105,365l107,368l110,371l113,374l116,377l128,380l150,382l150,391l6,391l6,382l18,380l29,380l37,379l41,377l48,372l52,366l55,352l55,324l55,116l55,98l55,82l54,71l52,63l49,54l46,50l40,46l32,45l20,48l4,54l0,45xe" fillcolor="#2b2828" stroked="f" o:allowincell="f" style="position:absolute;left:1700;top:439;width:7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3,391" path="m223,0l202,48l85,48l60,99l79,102l96,107l113,113l129,120l143,127l155,135l167,144l180,155l188,166l195,175l203,186l208,197l212,210l216,220l217,233l217,247l217,261l214,275l211,289l205,303l199,315l191,326l183,337l174,346l164,356l153,363l144,369l132,376l116,382l99,387l82,390l65,391l49,390l35,388l25,385l15,379l8,373l3,366l0,360l0,354l0,349l1,346l3,343l6,340l9,337l14,335l17,334l23,334l29,334l35,335l43,340l54,348l65,354l76,359l87,360l98,362l105,362l113,360l121,359l129,356l135,352l143,348l149,343l155,337l161,331l166,323l171,317l174,309l177,301l178,293l180,284l180,276l178,259l175,242l167,227l158,211l146,197l132,183l115,174l96,165l79,158l60,154l37,151l12,149l85,0l223,0xe" fillcolor="#2b2828" stroked="f" o:allowincell="f" style="position:absolute;left:6374;top:-253;width:111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3,391" path="m253,318l227,391l0,391l0,382l46,338l85,298l116,264l140,233l150,217l158,203l164,191l171,177l175,164l178,150l180,138l182,127l180,108l175,93l172,85l169,79l164,73l158,66l147,56l133,49l121,45l105,43l91,43l78,46l67,52l54,59l43,68l34,80l28,93l22,108l11,108l12,96l15,83l19,73l23,62l28,52l34,43l40,35l46,28l54,21l62,15l71,11l81,6l90,3l99,1l110,0l119,0l132,0l143,1l154,4l163,7l172,11l182,17l191,23l199,29l205,37l213,45l217,54l222,62l225,71l228,80l230,90l230,101l228,115l227,130l222,144l216,158l203,181l188,206l169,231l147,256l116,290l90,318l71,337l60,349l160,349l186,347l203,346l214,343l225,337l234,329l242,318l253,318xe" fillcolor="#2b2828" stroked="f" o:allowincell="f" style="position:absolute;left:1167;top:5789;width:12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399" path="m6,81l15,62l25,46l35,32l48,20l60,11l76,4l91,0l110,0l121,0l132,1l141,3l150,6l160,11l167,17l174,22l180,29l189,40l195,53l198,65l200,77l198,88l195,98l192,108l186,119l178,130l169,141l160,152l147,164l163,172l178,181l191,191l200,203l208,217l214,231l217,247l219,264l217,276l216,289l214,299l211,310l206,321l200,332l194,341l186,351l175,362l164,371l150,380l136,386l121,391l104,396l85,397l66,399l49,397l34,396l23,393l14,388l7,383l3,379l1,374l0,368l0,363l1,360l3,357l6,354l11,351l14,349l18,348l23,348l29,348l37,349l45,352l59,360l73,366l82,371l93,372l105,374l119,372l132,368l144,362l155,351l164,340l171,327l175,313l177,298l175,287l174,276l171,265l166,254l158,240l150,231l144,225l136,220l127,214l116,209l107,206l96,203l85,202l74,200l65,200l65,192l76,191l87,186l98,181l110,175l119,169l129,161l136,153l143,144l147,135l150,124l152,115l152,102l150,90l147,76l143,65l133,56l124,48l113,42l102,39l88,37l77,39l68,40l57,45l48,49l39,56l31,65l23,74l15,85l6,81xe" fillcolor="#2b2828" stroked="f" o:allowincell="f" style="position:absolute;left:2647;top:6042;width:109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40" path="m0,120l281,0l276,0l276,5l272,10l272,19l267,19l267,24l267,28l267,33l262,33l262,38l262,42l262,47l258,52l258,58l258,63l253,67l253,72l253,77l253,81l253,86l248,90l248,95l248,100l248,104l248,109l248,115l248,120l248,125l248,129l248,134l248,139l248,143l253,148l253,153l253,157l253,162l253,167l253,173l258,177l258,182l258,187l262,191l262,196l262,201l267,205l267,210l267,215l272,219l272,224l276,230l276,235l281,240l0,120xe" fillcolor="#2b2828" stroked="f" o:allowincell="f" style="position:absolute;left:3645;top:8248;width:139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716;top:8297;width:616;height:1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78,240" path="m278,120l0,0l0,5l4,10l9,19l9,24l9,28l14,33l14,38l14,42l18,47l18,52l18,58l23,63l23,67l23,72l23,77l23,81l28,81l28,86l28,90l28,95l28,100l28,104l28,109l28,115l28,120l28,125l28,129l28,134l28,139l28,143l28,148l28,153l23,157l23,162l23,167l23,173l23,177l18,177l18,182l18,187l18,191l14,196l14,201l14,205l9,210l9,215l9,219l4,224l0,230l0,235l0,240l278,120xe" fillcolor="#2b2828" stroked="f" o:allowincell="f" style="position:absolute;left:4264;top:8248;width:138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2,244" path="m0,120l282,0l282,5l282,10l278,10l278,14l271,19l271,24l271,30l267,35l267,39l267,44l262,49l262,53l262,58l262,63l257,63l257,67l257,72l257,77l257,81l257,87l253,87l253,92l253,97l253,101l253,106l253,111l253,115l253,120l253,125l253,129l253,134l253,139l253,145l253,149l253,154l257,159l257,163l257,168l257,173l257,177l262,182l262,187l262,191l267,196l267,202l267,207l267,212l271,212l271,216l271,221l271,226l278,230l282,235l282,240l282,244l0,120xe" fillcolor="#2b2828" stroked="f" o:allowincell="f" style="position:absolute;left:4403;top:12026;width:141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4475;top:12079;width:1933;height:1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87,244" path="m287,120l0,0l6,5l11,10l11,14l11,19l15,24l15,30l20,35l20,39l20,44l25,44l25,49l25,53l25,58l29,63l29,67l29,72l29,77l29,81l34,87l34,92l34,97l34,101l34,106l34,111l34,115l34,120l34,125l34,129l34,134l34,139l34,145l34,149l34,154l34,159l29,163l29,168l29,173l29,177l29,182l25,187l25,191l25,196l20,202l20,207l20,212l15,212l15,216l15,221l11,226l11,230l11,235l6,240l0,244l287,120xe" fillcolor="#2b2828" stroked="f" o:allowincell="f" style="position:absolute;left:6336;top:12026;width:143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4,283" path="m120,283l0,0l5,5l9,5l14,9l20,9l25,9l25,14l30,14l34,14l39,19l44,19l48,19l53,23l58,23l62,23l67,23l72,30l78,30l87,30l92,30l96,30l101,30l106,30l110,30l115,30l120,30l124,30l129,30l135,30l140,30l145,30l149,30l154,30l159,30l163,30l168,30l173,30l173,23l177,23l182,23l186,23l193,19l197,19l202,19l207,19l207,14l211,14l216,14l221,9l225,9l230,5l235,5l239,5l244,0l120,283xe" fillcolor="#2b2828" stroked="f" o:allowincell="f" style="position:absolute;left:3171;top:11593;width:120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223;top:8731;width:14;height:293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9,283" path="m120,0l0,283l5,278l9,278l14,272l20,272l25,272l25,267l30,267l34,267l39,263l44,263l48,258l53,258l58,258l62,258l67,258l72,258l78,253l82,253l87,253l92,253l101,253l106,253l110,249l115,249l120,249l124,249l129,249l135,249l135,253l140,253l145,253l149,253l154,253l159,253l163,253l168,253l168,258l173,258l177,258l182,258l186,258l193,258l197,263l202,263l207,263l207,267l211,267l216,267l216,272l221,272l225,272l230,278l235,278l239,278l239,283l120,0xe" fillcolor="#2b2828" stroked="f" o:allowincell="f" style="position:absolute;left:3171;top:8659;width:118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635;top:8439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451;top:8623;width:396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468;top:11557;width:28;height:39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284;top:11741;width:396;height:2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393;top:11552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209;top:11736;width:394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39,421" path="m5,421l0,0l34,0l39,421l5,421xe" fillcolor="#2b2828" stroked="f" o:allowincell="f" style="position:absolute;left:4397;top:11957;width:19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104;top:11742;width:1121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077;top:8629;width:399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641;top:8240;width:16;height:212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,6677" path="m5,6677l0,0l19,0l23,6677l5,6677xe" fillcolor="#2b2828" stroked="f" o:allowincell="f" style="position:absolute;left:4401;top:8242;width:11;height:33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6475;top:11957;width:15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16,378" path="m216,0l195,47l84,47l59,97l77,100l94,104l109,111l125,117l139,123l151,132l164,142l174,151l182,160l190,171l196,180l201,191l205,202l209,215l210,225l210,238l210,253l207,267l204,280l199,292l191,305l185,316l177,326l168,336l159,343l150,351l139,357l128,364l112,370l97,375l80,378l64,378l49,378l35,376l24,371l16,367l8,361l4,354l0,348l0,342l0,339l2,334l4,331l7,328l10,326l13,325l18,323l22,323l28,323l35,325l42,328l53,336l63,342l73,347l84,350l95,350l103,350l111,348l117,347l125,343l139,337l151,326l156,320l162,312l165,306l168,298l171,292l173,284l174,275l174,267l173,250l170,235l162,219l153,204l142,191l128,179l112,168l94,159l78,154l58,149l36,146l13,145l84,0l216,0xe" fillcolor="#2b2828" stroked="f" o:allowincell="f" style="position:absolute;left:5367;top:11759;width:107;height:1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385" path="m227,0l227,10l209,12l194,15l180,20l169,24l157,31l146,38l135,48l124,59l113,69l102,82l95,94l87,107l79,121l73,136l67,153l62,172l82,160l101,152l112,149l121,147l130,146l141,144l150,146l160,147l168,149l177,152l185,156l192,163l200,169l206,175l214,183l219,192l223,201l228,211l231,220l233,231l234,242l234,254l234,265l233,278l231,288l228,299l223,309l219,319l213,329l206,340l197,350l188,360l178,368l168,374l155,378l143,383l130,385l116,385l107,385l99,383l90,382l82,378l74,375l67,371l59,366l53,360l40,347l29,333l20,319l14,304l8,288l3,270l1,253l0,234l1,209l6,184l12,161l20,139l31,118l45,96l60,77l77,59l96,43l113,31l132,20l149,12l164,7l182,3l197,1l211,0l227,0xm57,192l56,209l54,225l53,239l53,251l53,265l54,279l57,293l62,309l68,323l74,337l82,347l91,357l98,363l107,368l115,369l124,371l136,369l147,364l158,357l168,347l172,341l175,335l178,329l182,321l185,304l186,284l185,260l182,240l175,220l168,203l163,195l157,187l152,181l144,177l138,174l130,170l123,169l115,169l104,170l93,174l77,180l57,192xe" fillcolor="#2b2828" stroked="f" o:allowincell="f" style="position:absolute;left:5505;top:11755;width:116;height:19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5,214" path="m191,139l174,159l158,177l146,187l133,197l122,201l112,206l99,208l88,209l79,209l71,208l62,204l54,201l46,198l40,194l32,187l26,181l20,173l14,166l11,158l6,149l3,139l1,128l0,119l0,107l0,96l1,86l3,76l6,66l9,59l14,49l18,41l25,35l31,29l37,23l43,18l50,15l57,12l65,9l71,7l79,7l90,9l101,12l112,15l122,23l133,32l146,45l158,63l172,83l191,62l206,45l220,31l231,20l245,10l261,4l275,1l290,0l299,0l309,1l318,4l326,7l335,10l343,17l349,23l357,29l363,37l369,45l374,54l377,63l380,74l383,85l385,96l385,107l385,121l383,131l380,144l377,155l372,164l366,173l360,181l352,189l338,200l324,208l309,212l293,214l281,212l268,209l258,204l245,197l233,187l219,173l206,158l191,139xm163,97l149,82l136,69l126,62l116,55l107,51l98,49l87,48l77,46l63,48l51,51l40,55l32,63l25,71l20,82l17,93l15,107l17,119l20,131l25,142l32,152l40,159l50,166l59,169l70,169l76,169l84,167l91,166l98,163l112,153l126,141l163,97xm202,127l211,138l222,147l233,155l244,161l254,166l267,169l279,170l292,172l309,170l324,167l337,161l349,152l358,142l365,130l369,118l369,104l369,90l366,76l360,65l354,55l345,48l335,43l324,38l313,38l303,38l295,40l286,43l278,48l262,60l244,77l223,100l202,127xe" fillcolor="#2b2828" stroked="f" o:allowincell="f" style="position:absolute;left:2907;top:10031;width:192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79,245" path="m307,0l379,26l379,245l368,245l326,200l289,163l254,132l225,110l211,101l197,91l183,85l171,79l158,76l146,73l133,71l122,69l105,71l90,76l84,79l76,82l70,87l65,91l54,102l48,115l43,128l42,142l43,156l45,169l51,181l57,192l67,201l77,211l90,219l104,225l104,234l91,232l81,229l70,226l60,222l51,217l42,212l34,206l26,200l20,192l15,184l11,177l6,167l3,158l1,149l0,139l0,128l0,118l1,107l4,97l8,87l11,77l15,69l22,62l29,52l36,46l43,40l53,35l60,31l70,28l77,24l87,23l98,23l112,24l126,26l140,31l154,37l175,48l199,63l223,80l247,102l281,133l307,156l326,175l337,187l337,90l337,65l335,48l332,37l326,28l318,18l307,10l307,0xe" fillcolor="#2b2828" stroked="f" o:allowincell="f" style="position:absolute;left:2907;top:9892;width:189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5,379" path="m245,307l219,379l0,379l0,369l45,327l82,289l113,254l137,225l146,211l154,197l160,185l166,172l169,158l172,147l175,135l175,122l174,105l171,91l168,84l163,77l158,71l154,65l143,56l130,48l116,43l103,42l89,43l76,46l64,51l53,59l44,67l34,77l26,90l22,105l11,105l12,93l16,81l19,70l23,60l28,51l33,42l39,34l47,28l53,22l61,15l70,11l78,8l87,4l96,1l106,1l116,0l127,1l138,3l149,4l158,8l168,12l175,17l185,23l193,29l199,37l205,45l211,53l214,60l217,70l221,79l222,88l222,98l222,112l219,126l214,140l210,153l197,177l183,200l165,223l143,248l113,281l89,307l70,326l59,338l155,338l180,337l197,335l208,332l217,326l227,318l234,307l245,307xe" fillcolor="#2b2828" stroked="f" o:allowincell="f" style="position:absolute;left:3818;top:7957;width:122;height:18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9,385" path="m0,195l1,164l4,136l11,110l18,87l29,65l40,46l48,39l54,31l62,25l70,18l82,11l95,4l107,1l121,0l130,1l141,3l150,6l161,11l171,17l180,25l188,34l197,43l206,57l216,73l222,90l228,107l233,126l236,146l239,167l239,189l237,220l234,250l228,276l220,299l211,321l200,338l194,346l188,354l180,360l174,365l158,374l144,380l132,383l118,385l104,385l91,382l81,377l68,369l59,362l48,351l39,337l29,323l22,309l15,295l11,281l8,264l3,248l1,231l0,214l0,195xm53,202l54,239l57,271l60,287l63,301l68,315l71,327l76,337l81,344l85,352l91,358l98,363l104,366l110,368l118,368l126,368l133,365l141,360l149,355l157,348l163,337l169,324l174,310l178,284l183,254l185,219l186,178l185,147l183,119l178,94l172,71l168,57l161,45l155,36l147,28l141,23l135,20l127,18l119,18l112,20l102,23l95,28l87,36l77,48l70,63l65,84l60,107l57,130l54,155l54,178l53,202xe" fillcolor="#2b2828" stroked="f" o:allowincell="f" style="position:absolute;left:3962;top:7957;width:119;height:19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2,148" path="m0,148l0,135l14,131l24,124l35,117l45,107l51,97l56,87l59,76l59,65l59,61l57,56l56,55l52,55l48,56l40,59l35,62l29,62l23,62l17,61l12,58l7,55l4,50l3,45l1,39l0,33l1,27l3,20l6,14l10,10l15,5l21,2l29,0l35,0l45,0l52,3l60,10l68,16l74,24l79,34l80,45l82,58l80,72l77,84l71,98l62,110l51,121l37,131l20,140l0,148xe" fillcolor="#2b2828" stroked="f" o:allowincell="f" style="position:absolute;left:4107;top:8120;width:40;height:7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8,377" path="m218,0l196,46l84,46l59,96l78,99l95,104l110,108l124,114l138,122l152,130l163,139l174,150l183,159l191,169l197,180l202,191l207,201l208,214l210,225l211,237l210,253l208,265l205,279l199,291l193,304l187,315l177,326l169,333l160,343l151,350l140,357l129,363l114,369l98,374l81,377l64,377l48,377l36,374l25,371l16,366l10,360l5,354l2,347l0,341l2,336l2,333l5,330l6,327l11,326l14,322l19,322l24,321l30,322l36,324l42,327l53,335l64,341l75,346l84,349l95,349l103,349l110,347l118,346l126,343l138,335l151,326l157,319l162,312l166,305l169,298l173,290l174,282l176,274l176,267l174,250l169,234l163,218l154,203l142,189l128,178l112,167l95,158l78,153l59,149l38,145l13,144l84,0l218,0xe" fillcolor="#2b2828" stroked="f" o:allowincell="f" style="position:absolute;left:4175;top:7961;width:108;height:18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0,317" path="m90,169l90,261l90,275l91,285l93,293l96,298l101,303l107,306l114,307l122,309l135,309l135,317l0,317l0,309l10,309l20,307l28,306l35,301l40,295l42,290l43,284l45,273l45,261l45,56l45,43l43,32l42,25l38,20l32,15l26,12l20,9l10,9l0,9l0,0l114,0l135,1l153,3l169,4l183,9l194,14l205,22l214,29l223,39l231,50l236,62l239,74l240,88l240,98l239,107l237,115l234,122l231,130l226,138l220,144l215,150l208,157l200,161l192,166l184,169l175,172l164,174l153,175l142,175l130,175l118,174l104,172l90,169xm90,155l101,158l111,160l121,160l127,160l139,160l150,155l160,149l169,141l177,132l183,119l186,107l187,93l186,82l184,73l183,63l178,54l173,46l169,39l163,32l155,28l147,25l138,22l130,20l119,20l107,20l90,23l90,155xe" fillcolor="#2b2828" stroked="f" o:allowincell="f" style="position:absolute;left:3472;top:7100;width:119;height:15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6,224l52,225l41,225l31,222l22,217l14,210l8,202l4,193l0,182l0,171l0,163l2,155l4,149l7,143l13,135l21,127l30,121l41,113l55,106l72,98l94,89l120,79l120,72l118,56l117,44l114,34l109,26l103,22l97,19l89,16l80,16l73,16l67,17l61,20l56,23l53,26l50,31l49,36l47,42l49,54l47,61l47,64l45,68l42,72l39,75l36,76l33,76l28,78l24,76l21,76l17,73l14,72l11,68l10,64l8,59l8,54l10,45l13,36l21,26l28,17l41,11l53,5l69,2l87,0l100,2l112,3l123,6l134,11l140,14l145,20l149,26l154,33l156,39l157,48l157,61l157,75l157,148l159,171l159,185l160,189l163,194l167,196l170,196l173,196l176,194l184,188l194,177l194,191l182,205l170,216l163,221l157,224l151,225l145,225l139,225l134,224l131,221l126,217l123,213l121,207l120,199l120,191xm120,176l120,93l90,106l73,113l66,118l58,124l52,129l47,135l44,141l41,146l39,152l39,160l41,168l42,176l45,182l50,188l55,193l61,196l66,197l73,199l83,197l94,193l106,185l120,176xe" fillcolor="#2b2828" stroked="f" o:allowincell="f" style="position:absolute;left:3609;top:7149;width:96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9,228" path="m14,75l14,8l25,8l29,9l34,11l40,9l51,8l71,2l87,0l102,2l115,5l127,9l138,16l147,23l153,31l158,42l160,53l158,62l155,70l152,78l146,84l138,90l129,96l118,101l104,106l119,109l132,115l143,120l152,127l160,135l164,144l167,154l169,166l167,177l163,188l156,199l147,208l143,213l136,217l130,221l122,224l107,227l88,228l76,227l63,225l52,222l43,219l32,213l23,207l12,197l0,188l6,182l25,194l43,203l52,207l62,210l71,210l79,211l88,210l97,208l104,203l111,197l116,191l121,182l122,172l124,163l122,152l121,143l116,134l108,127l101,121l90,118l77,115l63,113l63,99l77,99l88,96l97,92l105,85l110,78l115,70l116,61l118,53l116,45l115,39l111,33l107,26l101,22l94,17l87,16l77,14l68,16l59,19l51,23l43,30l37,37l31,48l26,61l23,75l14,75xe" fillcolor="#2b2828" stroked="f" o:allowincell="f" style="position:absolute;left:3709;top:7149;width:84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13" path="m142,157l209,0l281,0l281,8l268,9l260,11l256,15l251,18l250,29l250,50l250,163l250,181l251,191l254,197l260,202l268,203l281,205l281,213l178,213l178,205l186,205l194,203l200,200l203,197l206,192l208,185l209,175l209,163l209,34l135,213l125,213l49,34l49,163l49,181l51,191l55,197l60,202l69,203l82,205l82,213l0,213l0,205l9,205l17,203l23,200l26,197l29,192l31,185l32,175l32,163l32,50l32,29l29,20l26,15l21,12l14,9l0,8l0,0l76,0l142,157xe" fillcolor="#2b2828" stroked="f" o:allowincell="f" style="position:absolute;left:3803;top:7152;width:140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0,186l140,183l148,179l155,171l162,163l168,151l174,138l180,143l177,158l171,174l163,188l152,202l146,208l140,213l132,217l126,221l118,224l110,227l101,227l93,228l84,227l75,225l65,224l58,221l50,216l42,211l34,205l26,197l20,189l16,182l11,172l6,163l3,152l2,141l0,129l0,117l0,104l2,92l3,79l6,68l11,58l16,48l22,39l28,31l34,23l42,17l51,13l59,8l68,5l78,3l89,2l98,0l107,2l115,2l124,3l130,6l138,9l144,14l152,19l157,25l163,31l168,37l171,45l176,51l177,61l179,68l180,78l180,87l33,87xm33,75l132,75l130,56l127,45l124,39l120,34l115,28l109,25l104,22l98,19l92,17l85,17l76,19l67,20l59,25l51,33l44,40l39,50l34,62l33,75xe" fillcolor="#2b2828" stroked="f" o:allowincell="f" style="position:absolute;left:3959;top:7149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,213" path="m10,0l194,0l204,57l193,57l190,42l183,29l176,22l168,17l157,15l140,14l121,14l121,163l121,183l124,194l128,199l134,202l145,203l163,205l163,213l47,213l47,205l58,203l65,203l72,200l76,197l78,192l81,185l83,175l83,163l83,14l62,14l47,15l36,17l28,22l22,28l16,40l11,57l0,57l10,0xe" fillcolor="#2b2828" stroked="f" o:allowincell="f" style="position:absolute;left:4057;top:7152;width:101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5,216l141,195l127,174l115,150l102,129l96,119l91,113l87,110l79,108l76,108l69,108l69,166l71,184l73,195l77,202l82,205l91,206l107,208l107,216l0,216l0,208l9,208l17,206l21,203l26,200l28,195l31,188l31,178l32,166l32,53l31,32l29,23l26,18l21,15l14,12l0,11l0,3l107,3l107,11l90,12l82,14l77,17l74,20l73,25l71,31l71,40l69,53l69,94l74,94l77,94l85,94l91,93l97,90l104,87l110,82l116,74l121,65l127,53l135,32l141,20l149,11l158,4l169,1l180,0l186,0l192,1l197,3l200,6l203,9l206,12l208,17l208,21l206,29l203,35l200,39l197,40l192,40l187,42l181,40l175,39l166,35l160,35l155,35l150,40l146,45l142,53l135,71l130,80l125,88l116,98l124,101l132,108l138,115l144,124l153,139l164,157l180,184l191,198l197,202l203,205l209,206l219,208l219,216xe" fillcolor="#2b2828" stroked="f" o:allowincell="f" style="position:absolute;left:4166;top:7151;width:108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5,224l51,225l40,225l31,222l22,217l14,210l8,202l3,193l0,182l0,171l0,163l2,155l3,149l6,143l12,135l20,127l29,121l40,113l54,106l71,98l93,89l120,79l120,72l118,56l116,44l113,34l109,26l102,22l96,19l88,16l79,16l71,16l65,17l61,20l56,23l51,26l50,31l48,36l47,42l48,54l47,61l47,64l45,68l42,72l39,75l36,76l31,76l28,78l23,76l20,76l15,73l14,72l11,68l9,64l8,59l8,54l9,45l12,36l19,26l28,17l40,11l53,5l68,2l85,0l99,2l112,3l123,6l133,11l140,14l144,20l149,26l154,33l155,39l157,48l157,61l157,75l157,148l158,171l158,185l160,189l163,194l165,196l169,196l172,196l175,194l182,188l194,177l194,191l182,205l169,216l163,221l157,224l151,225l144,225l138,225l133,224l129,221l126,217l123,213l121,207l120,199l120,191xm120,176l120,93l90,106l73,113l65,118l57,124l51,129l47,135l43,141l40,146l39,152l39,160l39,168l42,176l45,182l50,188l54,193l61,196l65,197l71,199l82,197l93,193l106,185l120,176xe" fillcolor="#2b2828" stroked="f" o:allowincell="f" style="position:absolute;left:4281;top:7149;width:97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73" path="m38,0l227,0l227,8l213,9l205,11l201,15l198,18l194,29l194,50l194,155l194,171l196,181l198,191l199,197l204,200l210,202l218,203l227,205l227,273l218,273l216,264l215,254l211,247l208,239l204,233l198,227l191,222l185,219l176,217l166,214l154,214l140,213l84,213l61,214l44,217l38,220l31,225l25,230l21,237l16,245l13,253l10,262l8,273l0,273l0,205l10,203l17,200l27,195l35,189l42,180l50,168l56,152l62,132l67,112l72,90l73,70l73,50l73,40l72,32l69,25l66,18l59,14l53,11l47,9l38,8l38,0xm89,14l89,28l89,54l87,81l84,105l80,127l73,147l66,166l58,183l48,199l128,199l137,197l145,197l149,195l152,194l154,186l156,168l156,14l89,14xe" fillcolor="#2b2828" stroked="f" o:allowincell="f" style="position:absolute;left:4442;top:7152;width:113;height:13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17" path="m35,0l227,0l227,8l213,9l205,11l201,15l198,18l195,29l195,50l195,163l195,183l196,192l199,197l204,200l213,203l227,205l227,213l115,213l115,205l131,205l140,203l146,200l151,194l154,183l156,163l156,14l84,14l84,104l84,129l83,147l81,164l80,177l77,186l73,194l67,202l61,206l55,211l47,214l39,216l31,217l24,217l18,216l13,214l8,211l5,208l4,203l2,199l0,192l2,185l5,178l11,174l18,174l22,174l27,175l30,177l33,180l41,186l47,189l52,188l56,185l59,178l63,171l64,160l66,147l67,130l67,109l67,62l67,45l66,32l64,23l63,17l58,14l53,11l45,9l35,8l35,0xe" fillcolor="#2b2828" stroked="f" o:allowincell="f" style="position:absolute;left:4562;top:7152;width:112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8,9l188,12l184,17l181,22l179,32l177,50l177,163l179,180l179,189l184,195l188,200l198,203l210,205l210,213l108,213l108,205l115,205l123,203l129,200l132,197l136,192l137,185l139,175l139,163l139,116l129,116l126,116l123,116l55,213l0,213l0,205l11,203l18,202l24,194l35,180l84,110l72,105l61,99l52,93l44,87l38,79l33,71l31,62l30,53l31,42l35,32l41,23l50,15l55,11l61,8l67,6l75,3l94,0l115,0l210,0xm139,17l131,15l122,14l111,15l101,17l94,22l87,26l81,32l78,39l77,46l75,54l77,64l80,73l84,81l92,88l100,95l111,98l122,101l134,101l136,101l139,101l139,17xe" fillcolor="#2b2828" stroked="f" o:allowincell="f" style="position:absolute;left:4680;top:7152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7,216l142,195l128,174l115,150l103,129l98,119l93,113l87,110l81,108l76,108l72,108l72,166l72,184l75,195l78,202l84,205l93,206l107,208l107,216l0,216l0,208l10,208l17,206l24,203l27,200l30,195l31,188l33,178l33,166l33,53l33,32l30,23l27,18l22,15l14,12l0,11l0,3l107,3l107,11l92,12l84,14l80,17l75,20l73,25l72,31l72,40l72,53l72,94l76,94l80,94l86,94l92,93l100,90l106,87l112,82l117,74l123,65l128,53l137,32l143,20l149,11l160,4l171,1l182,0l188,0l193,1l198,3l202,6l205,9l208,12l208,17l210,21l208,29l204,35l201,39l198,40l194,40l190,42l184,40l176,39l168,35l162,35l156,35l151,40l148,45l143,53l137,71l132,80l126,88l118,98l125,101l134,108l139,115l146,124l154,139l165,157l182,184l193,198l198,202l204,205l211,206l219,208l219,216xe" fillcolor="#2b2828" stroked="f" o:allowincell="f" style="position:absolute;left:4855;top:7151;width:109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5,323" path="m1,28l67,2l76,2l76,51l84,39l93,28l101,19l108,13l118,8l126,3l135,2l144,0l152,2l160,2l167,5l174,8l180,11l186,16l192,20l199,26l205,34l209,42l214,51l217,62l220,72l223,82l223,95l225,107l223,120l222,134l220,146l216,157l213,168l206,179l200,188l192,199l186,205l178,211l171,216l163,221l155,224l146,225l136,227l127,228l110,227l96,222l87,217l76,208l76,273l76,292l79,301l82,307l88,312l98,314l112,315l112,323l0,323l0,315l6,315l17,314l28,311l31,306l34,301l36,292l37,273l37,70l37,53l36,44l32,39l29,36l25,33l18,33l12,33l3,36l1,28xm76,65l76,146l76,168l77,180l81,186l84,193l88,199l95,203l101,208l108,211l116,213l126,214l136,213l147,210l157,203l164,196l167,189l172,182l175,176l178,166l181,149l183,129l181,106l177,85l174,76l171,67l166,61l161,53l154,45l144,39l135,36l126,34l115,36l104,40l93,48l76,65xe" fillcolor="#2b2828" stroked="f" o:allowincell="f" style="position:absolute;left:4965;top:7149;width:112;height:16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1,186l140,183l148,179l155,171l162,163l168,151l174,138l180,143l177,158l171,174l163,188l152,202l146,208l140,213l132,217l126,221l118,224l110,227l101,227l93,228l84,227l75,225l65,224l58,221l48,216l42,211l34,205l26,197l20,189l14,182l9,172l6,163l3,152l2,141l0,129l0,117l0,104l2,92l3,79l6,68l11,58l16,48l20,39l28,31l34,23l42,17l51,13l59,8l68,5l78,3l87,2l98,0l107,2l115,2l123,3l131,6l138,9l144,14l151,19l157,25l163,31l168,37l171,45l174,51l177,61l179,68l180,78l180,87l33,87xm33,75l132,75l131,56l127,45l123,39l120,34l115,28l109,25l104,22l98,19l92,17l85,17l76,19l67,20l59,25l50,33l44,40l39,50l34,62l33,75xe" fillcolor="#2b2828" stroked="f" o:allowincell="f" style="position:absolute;left:5095;top:7149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213" path="m163,14l71,14l71,163l71,183l73,192l76,197l81,200l90,203l104,205l104,213l0,213l0,205l9,205l17,203l23,200l26,197l30,192l31,185l33,175l33,163l33,50l31,29l30,20l26,15l22,12l14,9l0,8l0,0l234,0l234,8l222,9l213,11l208,15l205,18l203,29l202,50l202,163l202,183l205,192l208,197l213,200l221,203l234,205l234,213l130,213l130,205l140,205l148,203l152,200l157,197l160,192l162,185l163,175l163,163l163,14xe" fillcolor="#2b2828" stroked="f" o:allowincell="f" style="position:absolute;left:5198;top:7152;width:116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6,217" path="m35,0l226,0l226,8l212,9l204,11l199,15l196,18l195,29l193,50l193,163l193,183l196,192l199,197l204,200l212,203l226,205l226,213l115,213l115,205l129,205l140,203l146,200l151,194l154,183l154,163l154,14l83,14l83,104l83,129l83,147l81,164l78,177l77,186l72,194l67,202l61,206l53,211l45,214l38,216l30,217l22,217l18,216l11,214l8,211l4,208l2,203l0,199l0,192l0,185l5,178l10,174l18,174l21,174l25,175l28,177l33,180l41,186l45,189l52,188l55,185l59,178l61,171l64,160l66,147l66,130l66,109l66,62l66,45l66,32l64,23l61,17l58,14l52,11l44,9l35,8l35,0xe" fillcolor="#2b2828" stroked="f" o:allowincell="f" style="position:absolute;left:5322;top:7152;width:111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28" path="m34,87l34,99l34,110l37,121l38,130l41,140l46,148l51,155l55,163l62,169l68,174l74,179l82,183l88,186l96,188l104,189l111,189l121,189l130,186l139,183l147,179l155,171l163,163l169,151l173,138l181,143l177,158l172,174l163,188l152,202l147,208l139,213l133,217l125,221l118,224l110,227l102,227l93,228l83,227l74,225l66,224l57,221l49,216l41,211l34,205l27,197l21,189l15,182l10,172l7,163l4,152l1,141l0,129l0,117l0,104l1,92l4,79l7,68l10,58l15,48l21,39l27,31l35,23l43,17l51,13l60,8l69,5l79,3l88,2l99,0l107,2l116,2l124,3l131,6l139,9l145,14l152,19l158,25l163,31l167,37l172,45l175,51l178,61l180,68l181,78l181,87l34,87xm34,75l131,75l130,56l127,45l124,39l121,34l114,28l110,25l104,22l97,19l91,17l85,17l76,19l68,20l59,25l51,33l45,40l38,50l35,62l34,75xe" fillcolor="#2b2828" stroked="f" o:allowincell="f" style="position:absolute;left:5448;top:7149;width:90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2,95l165,95l165,50l165,32l163,23l160,17l156,12l146,9l132,8l132,0l236,0l236,8l222,9l215,11l209,15l205,20l204,31l204,50l204,163l204,180l205,189l209,195l213,200l222,203l236,205l236,213l132,213l132,205l142,205l148,203l154,200l159,197l160,192l163,185l165,175l165,163l165,110l72,110l72,163l72,180l73,189l77,195l83,200l92,203l104,205l104,213l0,213l0,205l11,205l18,203l24,200l28,197l30,192l32,185l33,175l33,163l33,50l33,32l32,23l28,17l24,12l14,9l0,8l0,0l104,0l104,8l92,9l83,11l78,15l75,20l73,31l72,50l72,95xe" fillcolor="#2b2828" stroked="f" o:allowincell="f" style="position:absolute;left:5551;top:7152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1,147l164,40l163,32l163,25l160,20l156,15l153,12l149,11l142,9l135,8l135,0l236,0l236,8l222,9l214,11l209,15l206,18l203,29l203,50l203,163l203,183l205,192l208,197l212,200l222,203l236,205l236,213l132,213l132,205l141,205l147,203l153,200l158,197l160,192l163,185l164,175l164,163l164,62l71,169l71,178l73,186l74,192l77,197l80,200l85,203l91,203l99,205l99,213l0,213l0,205l11,205l17,203l23,200l28,197l29,192l31,185l32,175l32,163l32,50l32,29l31,20l28,15l23,12l14,9l0,8l0,0l104,0l104,8l91,9l83,11l77,15l74,18l73,29l71,50l71,147xe" fillcolor="#2b2828" stroked="f" o:allowincell="f" style="position:absolute;left:5679;top:7152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7,9l189,12l183,17l180,22l179,32l177,50l177,163l179,180l180,189l183,195l188,200l197,203l210,205l210,213l107,213l107,205l115,205l123,203l129,200l132,197l135,192l138,185l138,175l140,163l140,116l129,116l127,116l123,116l54,213l0,213l0,205l11,203l17,202l23,194l34,180l84,110l71,105l61,99l51,93l43,87l37,79l33,71l31,62l29,53l31,42l34,32l40,23l50,15l54,11l61,8l67,6l74,3l93,0l115,0l210,0xm140,17l130,15l121,14l110,15l101,17l93,22l87,26l81,32l78,39l76,46l74,54l76,64l79,73l84,81l92,88l101,95l110,98l121,101l133,101l137,101l140,101l140,17xe" fillcolor="#2b2828" stroked="f" o:allowincell="f" style="position:absolute;left:5801;top:7152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3,220" path="m0,173l19,220l12,220l0,173xm19,220l23,220l19,220l6,197l19,220xm0,173l19,167l29,161l53,201l36,214l19,220l0,173xm29,161l42,155l59,144l87,178l70,197l53,201l29,161xm59,144l70,132l82,114l93,97l106,80l110,63l116,45l116,21l116,0l163,0l163,28l163,51l157,74l146,104l134,127l123,144l106,167l87,178l59,144xe" fillcolor="#2b2828" stroked="f" o:allowincell="f" style="position:absolute;left:7845;top:5692;width:81;height:11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256,278l210,278l154,199l137,174l129,160l127,160l123,168l107,191l81,227l45,278l0,278l109,132l13,0l56,0l115,83l124,95l129,106l137,94l152,73l176,41l208,0l249,0l151,131l256,278xe" fillcolor="#2b2828" stroked="f" o:allowincell="f" style="position:absolute;left:4521;top:1557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2,284" path="m130,129l143,132l152,136l161,144l169,154l175,163l179,174l182,185l182,197l182,206l180,216l179,223l175,231l172,239l166,247l161,253l155,259l147,265l140,270l132,275l124,278l116,281l107,282l98,284l88,284l71,282l54,278l48,275l40,272l34,267l28,262l17,251l9,237l3,222l0,205l34,200l37,214l42,225l47,234l53,242l61,248l68,253l78,254l88,256l99,254l110,251l121,247l129,239l137,230l141,220l144,209l146,197l144,186l141,177l137,168l130,158l123,152l113,147l102,144l92,144l81,144l67,147l71,118l84,116l93,116l101,113l110,110l120,104l127,95l130,90l132,84l133,78l133,71l132,60l130,53l126,45l120,39l112,34l106,31l96,28l88,28l78,28l68,31l61,36l54,40l48,48l43,56l40,67l37,78l3,71l8,54l14,40l23,28l33,17l45,9l57,5l71,0l87,0l104,1l120,5l132,11l144,20l155,31l163,43l166,57l168,71l168,81l166,90l163,98l158,105l154,112l147,118l140,123l130,127l130,129xe" fillcolor="#2b2828" stroked="f" o:allowincell="f" style="position:absolute;left:4658;top:1556;width:90;height:14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7,278" path="m257,278l210,278l154,199l139,174l129,160l128,160l123,170l108,191l81,229l45,278l0,278l109,134l13,0l58,0l115,83l125,95l129,106l137,93l153,73l177,41l208,0l249,0l151,131l257,278xe" fillcolor="#2b2828" stroked="f" o:allowincell="f" style="position:absolute;left:6391;top:2680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79" path="m102,279l68,279l68,62l54,73l38,84l20,93l0,102l0,70l14,62l26,54l38,46l49,39l59,29l66,20l74,9l80,0l102,0l102,279xe" fillcolor="#2b2828" stroked="f" o:allowincell="f" style="position:absolute;left:6541;top:2679;width:51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5,280" path="m255,280l210,280l154,200l137,176l127,162l127,162l123,169l107,193l81,228l45,280l0,280l107,134l13,0l56,0l115,84l123,96l129,107l137,95l152,73l176,42l208,0l247,0l151,132l255,280xe" fillcolor="#2b2828" stroked="f" o:allowincell="f" style="position:absolute;left:6615;top:1560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3,280" path="m183,280l0,280l0,267l3,255l8,244l16,231l27,219l39,205l56,188l78,171l90,160l103,149l115,137l126,124l135,113l143,101l146,89l148,76l148,67l145,58l140,48l134,42l126,36l117,31l106,28l95,28l84,28l75,31l65,36l58,42l50,50l45,59l42,72l41,84l6,79l8,70l10,62l11,53l14,45l19,39l24,31l28,25l34,20l47,11l62,5l78,0l97,0l106,0l115,2l124,3l132,5l140,8l148,13l154,17l160,22l169,34l177,47l182,62l183,76l182,90l179,104l173,118l163,130l152,146l135,163l114,183l87,205l73,216l62,227l53,238l47,245l183,245l183,280xe" fillcolor="#2b2828" stroked="f" o:allowincell="f" style="position:absolute;left:6750;top:1560;width:91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8,202" path="m0,0l158,0l158,202l132,202l132,25l26,25l26,202l0,202l0,0xe" fillcolor="#2b2828" stroked="f" o:allowincell="f" style="position:absolute;left:5933;top:3773;width:79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1,205" path="m0,148l24,145l27,156l30,163l35,169l39,176l44,179l50,182l56,183l64,185l72,183l80,182l86,177l94,173l98,166l101,159l104,151l104,143l104,135l101,128l98,121l94,115l87,110l81,106l73,104l66,104l58,104l49,106l52,86l53,86l55,86l63,84l70,83l77,81l83,76l89,72l92,67l95,59l95,51l95,45l94,39l90,34l86,30l81,25l77,22l70,20l63,20l56,20l50,22l44,25l39,30l35,34l31,41l28,48l27,56l2,51l5,41l10,30l16,22l22,14l31,8l41,3l52,2l63,0l70,0l78,2l86,5l92,6l100,11l104,16l109,20l114,27l117,33l120,39l120,45l122,53l120,59l120,65l117,70l114,76l111,81l106,86l100,89l94,93l101,95l109,100l115,104l122,110l125,117l128,124l131,132l131,142l129,156l126,166l120,177l112,187l101,194l90,201l78,204l64,205l50,204l39,201l28,196l19,190l11,180l5,171l2,160l0,148xe" fillcolor="#2b2828" stroked="f" o:allowincell="f" style="position:absolute;left:6030;top:3773;width:64;height:10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7,202" path="m0,0l157,0l157,202l130,202l130,25l26,25l26,202l0,202l0,0xe" fillcolor="#2b2828" stroked="f" o:allowincell="f" style="position:absolute;left:6294;top:3773;width:78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2,202" path="m132,177l132,202l0,202l0,193l3,185l9,171l18,157l32,143l51,128l65,115l77,103l88,93l94,86l99,78l104,70l105,62l107,55l105,48l104,42l101,36l96,31l90,27l84,24l76,20l68,20l60,22l53,24l46,27l40,31l35,38l32,44l29,51l29,61l4,58l6,45l11,33l15,24l23,16l32,8l43,3l56,2l70,0l82,2l94,5l105,10l115,16l122,25l127,34l130,45l132,56l130,67l127,79l119,92l110,104l94,120l73,140l54,156l43,165l39,171l34,177l132,177xe" fillcolor="#2b2828" stroked="f" o:allowincell="f" style="position:absolute;left:6388;top:3773;width:65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9,202" path="m0,0l159,0l159,202l132,202l132,25l27,25l27,202l0,202l0,0xe" fillcolor="#2b2828" stroked="f" o:allowincell="f" style="position:absolute;left:6663;top:3773;width:78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74,202" path="m74,202l50,202l50,45l39,53l26,62l12,69l0,75l0,50l11,45l20,39l28,34l37,27l43,20l50,13l54,6l59,0l74,0l74,202xe" fillcolor="#2b2828" stroked="f" o:allowincell="f" style="position:absolute;left:6768;top:3773;width:36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7,502l838,502l838,544l17,544l17,502xm855,524l855,544l838,544l838,524l855,524xm823,524l823,27l855,27l855,524l823,524xm838,0l855,0l855,27l838,27l838,0xm838,49l17,49l17,0l838,0l838,49xm0,27l0,0l17,0l17,27l0,27xm32,27l32,524l0,524l0,27l32,27xm17,544l0,544l0,524l17,524l17,544xe" fillcolor="#2b2828" stroked="f" o:allowincell="f" style="position:absolute;left:3393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1,303l171,351l171,303xm171,303l188,303l197,303l213,303l224,298l235,293l245,282l255,278l266,267l297,298l286,309l270,318l255,329l239,335l224,340l208,344l193,351l171,351l171,303xm297,298l104,490l297,298l281,282l297,298xm266,267l276,256l281,251l292,236l292,225l297,214l303,203l303,188l303,172l349,172l349,194l343,209l339,225l334,245l328,256l318,272l308,287l297,298l266,267xm303,172l349,172l303,172xm303,172l349,172l303,172xm303,172l303,163l303,152l297,136l292,126l292,115l281,105l276,90l266,84l297,53l308,63l318,79l328,95l334,105l339,126l343,141l349,157l349,172l303,172xm266,84l255,73l245,68l235,63l224,53l213,53l197,48l188,42l171,42l171,0l193,0l208,6l224,11l239,15l255,22l270,32l286,42l297,53l266,84xm171,42l171,0l171,42xm171,42l171,0l171,42xm171,42l162,42l151,48l135,53l124,53l109,63l104,68l89,73l82,84l51,53l62,42l78,32l89,22l104,15l124,11l140,6l155,0l171,0l171,42xm82,84l73,90l67,105l58,115l51,126l47,136l47,152l41,163l41,172l0,172l0,157l5,141l9,126l9,105l20,95l31,79l36,63l51,53l82,84xm41,172l0,172l41,172xm41,172l0,172l41,172xm41,172l41,188l47,203l47,214l51,225l58,236l67,251l73,256l82,267l51,298l41,287l31,272l20,256l9,245l9,225l5,209l0,194l0,172l41,172xm82,267l89,278l104,282l109,293l124,298l135,303l151,303l162,303l171,303l171,351l155,351l140,344l124,340l104,335l89,329l78,318l62,309l51,298l82,267xm171,303l171,351l171,303xe" fillcolor="#2b2828" stroked="f" o:allowincell="f" style="position:absolute;left:3620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2,303l172,351l172,303xm172,303l189,303l199,303l214,303l225,298l236,293l245,282l256,278l267,267l298,298l287,309l272,318l256,329l241,335l225,340l209,344l194,351l172,351l172,303xm298,298l105,490l298,298l282,282l298,298xm267,267l278,256l282,251l293,236l293,225l298,214l303,203l303,188l303,172l351,172l351,194l345,209l340,225l335,245l329,256l320,272l309,287l298,298l267,267xm303,172l351,172l303,172xm303,172l351,172l303,172xm303,172l303,163l303,152l298,136l293,126l293,115l282,105l278,90l267,84l298,53l309,63l320,79l329,95l335,105l340,126l345,141l351,157l351,172l303,172xm267,84l256,73l245,68l236,63l225,53l214,53l199,48l189,42l172,42l172,0l194,0l209,6l225,11l241,15l256,22l272,32l287,42l298,53l267,84xm172,42l172,0l172,42xm172,42l172,0l172,42xm172,42l163,42l152,48l137,53l126,53l110,63l105,68l90,73l84,84l53,53l64,42l79,32l90,22l105,15l126,11l141,6l157,0l172,0l172,42xm84,84l74,90l68,105l57,115l53,126l48,136l48,152l42,163l42,172l0,172l0,157l6,141l11,126l11,105l22,95l32,79l37,63l53,53l84,84xm42,172l0,172l42,172xm42,172l0,172l42,172xm42,172l42,188l48,203l48,214l53,225l57,236l68,251l74,256l84,267l53,298l42,287l32,272l22,256l11,245l11,225l6,209l0,194l0,172l42,172xm84,267l90,278l105,282l110,293l126,298l137,303l152,303l163,303l172,303l172,351l157,351l141,344l126,340l105,335l90,329l79,318l64,309l53,298l84,267xm172,303l172,351l172,303xe" fillcolor="#2b2828" stroked="f" o:allowincell="f" style="position:absolute;left:3424;top:1770;width:175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5,502l838,502l838,544l15,544l15,502xm855,524l855,544l838,544l838,524l855,524xm823,524l823,27l855,27l855,524l823,524xm838,0l855,0l855,27l838,27l838,0xm838,49l15,49l15,0l838,0l838,49xm0,27l0,0l15,0l15,27l0,27xm32,27l32,524l0,524l0,27l32,27xm15,544l0,544l0,524l15,524l15,544xe" fillcolor="#2b2828" stroked="f" o:allowincell="f" style="position:absolute;left:4235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7,303l198,303l214,303l225,298l234,293l245,282l256,278l267,267l298,298l287,309l271,318l256,329l240,335l225,340l209,344l194,351l172,351l172,303xm298,298l104,490l298,298l282,282l298,298xm267,267l276,256l282,251l291,236l291,225l298,214l302,203l302,188l302,172l349,172l349,194l344,209l340,225l333,245l329,256l318,272l309,287l298,298l267,267xm302,172l349,172l302,172xm302,172l349,172l302,172xm302,172l302,163l302,152l298,136l291,126l291,115l282,105l276,90l267,84l298,53l309,63l318,79l329,95l333,105l340,126l344,141l349,157l349,172l302,172xm267,84l256,73l245,68l234,63l225,53l214,53l198,48l187,42l172,42l172,0l194,0l209,6l225,11l240,15l256,22l271,32l287,42l298,53l267,84xm172,42l172,0l172,42xm172,42l172,0l172,42xm172,42l161,42l152,48l136,53l125,53l110,63l104,68l88,73l83,84l52,53l63,42l79,32l88,22l104,15l125,11l141,6l156,0l172,0l172,42xm83,84l73,90l68,105l57,115l52,126l46,136l46,152l42,163l42,172l0,172l0,157l6,141l10,126l10,105l21,95l31,79l37,63l52,53l83,84xm42,172l0,172l42,172xm42,172l0,172l42,172xm42,172l42,188l46,203l46,214l52,225l57,236l68,251l73,256l83,267l52,298l42,287l31,272l21,256l10,245l10,225l6,209l0,194l0,172l42,172xm83,267l88,278l104,282l110,293l125,298l136,303l152,303l161,303l172,303l172,351l156,351l141,344l125,340l104,335l88,329l79,318l63,309l52,298l83,267xm172,303l172,351l172,303xe" fillcolor="#2b2828" stroked="f" o:allowincell="f" style="position:absolute;left:4461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4,293l245,282l256,278l267,267l298,298l287,309l272,318l256,329l241,335l225,340l210,344l194,351l172,351l172,303xm298,298l104,490l298,298l282,282l298,298xm267,267l276,256l282,251l292,236l292,225l298,214l303,203l303,188l303,172l349,172l349,194l345,209l340,225l334,245l329,256l318,272l309,287l298,298l267,267xm303,172l349,172l303,172xm303,172l349,172l303,172xm303,172l303,163l303,152l298,136l292,126l292,115l282,105l276,90l267,84l298,53l309,63l318,79l329,95l334,105l340,126l345,141l349,157l349,172l303,172xm267,84l256,73l245,68l234,63l225,53l214,53l199,48l188,42l172,42l172,0l194,0l210,6l225,11l241,15l256,22l272,32l287,42l298,53l267,84xm172,42l172,0l172,42xm172,42l172,0l172,42xm172,42l161,42l152,48l137,53l126,53l110,63l104,68l88,73l84,84l53,53l62,42l79,32l88,22l104,15l126,11l141,6l157,0l172,0l172,42xm84,84l73,90l68,105l57,115l53,126l46,136l46,152l42,163l42,172l0,172l0,157l6,141l11,126l11,105l22,95l31,79l37,63l53,53l84,84xm42,172l0,172l42,172xm42,172l0,172l42,172xm42,172l42,188l46,203l46,214l53,225l57,236l68,251l73,256l84,267l53,298l42,287l31,272l22,256l11,245l11,225l6,209l0,194l0,172l42,172xm84,267l88,278l104,282l110,293l126,298l137,303l152,303l161,303l172,303l172,351l157,351l141,344l126,340l104,335l88,329l79,318l62,309l53,298l84,267xm172,303l172,351l172,303xe" fillcolor="#2b2828" stroked="f" o:allowincell="f" style="position:absolute;left:4266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6,502l838,502l838,544l16,544l16,502xm855,524l855,544l838,544l838,524l855,524xm821,524l821,27l855,27l855,524l821,524xm838,0l855,0l855,27l838,27l838,0xm838,49l16,49l16,0l838,0l838,49xm0,27l0,0l16,0l16,27l0,27xm33,27l33,524l0,524l0,27l33,27xm16,544l0,544l0,524l16,524l16,544xe" fillcolor="#2b2828" stroked="f" o:allowincell="f" style="position:absolute;left:4651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4,293l245,282l256,278l267,267l298,298l287,309l272,318l256,329l240,335l225,340l209,344l192,351l172,351l172,303xm298,298l104,490l298,298l282,282l298,298xm267,267l276,256l282,251l292,236l292,225l298,214l303,203l303,188l303,172l349,172l349,194l344,209l340,225l334,245l329,256l318,272l307,287l298,298l267,267xm303,172l349,172l303,172xm303,172l349,172l303,172xm303,172l303,163l303,152l298,136l292,126l292,115l282,105l276,90l267,84l298,53l307,63l318,79l329,95l334,105l340,126l344,141l349,157l349,172l303,172xm267,84l256,73l245,68l234,63l225,53l214,53l199,48l188,42l172,42l172,0l192,0l209,6l225,11l240,15l256,22l272,32l287,42l298,53l267,84xm172,42l172,0l172,42xm172,42l172,0l172,42xm172,42l161,42l152,48l135,53l126,53l110,63l104,68l88,73l84,84l53,53l62,42l79,32l88,22l104,15l126,11l141,6l157,0l172,0l172,42xm84,84l73,90l68,105l57,115l53,126l46,136l46,152l42,163l42,172l0,172l0,157l4,141l11,126l11,105l22,95l31,79l37,63l53,53l84,84xm42,172l0,172l42,172xm42,172l0,172l42,172xm42,172l42,188l46,203l46,214l53,225l57,236l68,251l73,256l84,267l53,298l42,287l31,272l22,256l11,245l11,225l4,209l0,194l0,172l42,172xm84,267l88,278l104,282l110,293l126,298l135,303l152,303l161,303l172,303l172,351l157,351l141,344l126,340l104,335l88,329l79,318l62,309l53,298l84,267xm172,303l172,351l172,303xe" fillcolor="#2b2828" stroked="f" o:allowincell="f" style="position:absolute;left:4877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5,293l245,282l256,278l266,267l298,298l287,309l272,318l256,329l241,335l225,340l210,344l193,351l172,351l172,303xm298,298l104,490l298,298l283,282l298,298xm266,267l276,256l283,251l292,236l292,225l298,214l303,203l303,188l303,172l349,172l349,194l345,209l340,225l334,245l329,256l318,272l308,287l298,298l266,267xm303,172l349,172l303,172xm303,172l349,172l303,172xm303,172l303,163l303,152l298,136l292,126l292,115l283,105l276,90l266,84l298,53l308,63l318,79l329,95l334,105l340,126l345,141l349,157l349,172l303,172xm266,84l256,73l245,68l235,63l225,53l214,53l199,48l188,42l172,42l172,0l193,0l210,6l225,11l241,15l256,22l272,32l287,42l298,53l266,84xm172,42l172,0l172,42xm172,42l172,0l172,42xm172,42l162,42l152,48l135,53l126,53l110,63l104,68l89,73l84,84l53,53l62,42l78,32l89,22l104,15l126,11l141,6l157,0l172,0l172,42xm84,84l73,90l68,105l58,115l53,126l47,136l47,152l42,163l42,172l0,172l0,157l5,141l11,126l11,105l20,95l31,79l37,63l53,53l84,84xm42,172l0,172l42,172xm42,172l0,172l42,172xm42,172l42,188l47,203l47,214l53,225l58,236l68,251l73,256l84,267l53,298l42,287l31,272l20,256l11,245l11,225l5,209l0,194l0,172l42,172xm84,267l89,278l104,282l110,293l126,298l135,303l152,303l162,303l172,303l172,351l157,351l141,344l126,340l104,335l89,329l78,318l62,309l53,298l84,267xm172,303l172,351l172,303xe" fillcolor="#2b2828" stroked="f" o:allowincell="f" style="position:absolute;left:4682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17,502l840,502l840,544l17,544l17,502xm856,524l856,544l840,544l840,524l856,524xm823,524l823,27l856,27l856,524l823,524xm840,0l856,0l856,27l840,27l840,0xm840,49l17,49l17,0l840,0l840,49xm0,27l0,0l17,0l17,27l0,27xm34,27l34,524l0,524l0,27l34,27xm17,544l0,544l0,524l17,524l17,544xe" fillcolor="#2b2828" stroked="f" o:allowincell="f" style="position:absolute;left:5060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7,303l198,303l214,303l223,298l234,293l245,282l256,278l265,267l296,298l287,309l271,318l256,329l239,335l223,340l208,344l192,351l172,351l172,303xm296,298l104,490l296,298l281,282l296,298xm265,267l276,256l281,251l291,236l291,225l296,214l302,203l302,188l302,172l349,172l349,194l344,209l338,225l333,245l329,256l318,272l307,287l296,298l265,267xm302,172l349,172l302,172xm302,172l349,172l302,172xm302,172l302,163l302,152l296,136l291,126l291,115l281,105l276,90l265,84l296,53l307,63l318,79l329,95l333,105l338,126l344,141l349,157l349,172l302,172xm265,84l256,73l245,68l234,63l223,53l214,53l198,48l187,42l172,42l172,0l192,0l208,6l223,11l239,15l256,22l271,32l287,42l296,53l265,84xm172,42l172,0l172,42xm172,42l172,0l172,42xm172,42l161,42l150,48l135,53l124,53l108,63l104,68l88,73l83,84l51,53l62,42l77,32l88,22l104,15l124,11l141,6l156,0l172,0l172,42xm83,84l73,90l66,105l57,115l51,126l46,136l46,152l42,163l42,172l0,172l0,157l4,141l9,126l9,105l20,95l31,79l35,63l51,53l83,84xm42,172l0,172l42,172xm42,172l0,172l42,172xm42,172l42,188l46,203l46,214l51,225l57,236l66,251l73,256l83,267l51,298l42,287l31,272l20,256l9,245l9,225l4,209l0,194l0,172l42,172xm83,267l88,278l104,282l108,293l124,298l135,303l150,303l161,303l172,303l172,351l156,351l141,344l124,340l104,335l88,329l77,318l62,309l51,298l83,267xm172,303l172,351l172,303xe" fillcolor="#2b2828" stroked="f" o:allowincell="f" style="position:absolute;left:5287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4,303l223,298l234,293l245,282l255,278l265,267l296,298l287,309l272,318l255,329l239,335l223,340l208,344l192,351l172,351l172,303xm296,298l104,490l296,298l281,282l296,298xm265,267l276,256l281,251l292,236l292,225l296,214l303,203l303,188l303,172l349,172l349,194l345,209l338,225l334,245l329,256l318,272l307,287l296,298l265,267xm303,172l349,172l303,172xm303,172l349,172l303,172xm303,172l303,163l303,152l296,136l292,126l292,115l281,105l276,90l265,84l296,53l307,63l318,79l329,95l334,105l338,126l345,141l349,157l349,172l303,172xm265,84l255,73l245,68l234,63l223,53l214,53l197,48l188,42l172,42l172,0l192,0l208,6l223,11l239,15l255,22l272,32l287,42l296,53l265,84xm172,42l172,0l172,42xm172,42l172,0l172,42xm172,42l161,42l150,48l135,53l124,53l109,63l104,68l88,73l82,84l51,53l62,42l78,32l88,22l104,15l124,11l140,6l157,0l172,0l172,42xm82,84l73,90l67,105l57,115l51,126l46,136l46,152l42,163l42,172l0,172l0,157l5,141l9,126l9,105l20,95l31,79l36,63l51,53l82,84xm42,172l0,172l42,172xm42,172l0,172l42,172xm42,172l42,188l46,203l46,214l51,225l57,236l67,251l73,256l82,267l51,298l42,287l31,272l20,256l9,245l9,225l5,209l0,194l0,172l42,172xm82,267l88,278l104,282l109,293l124,298l135,303l150,303l161,303l172,303l172,351l157,351l140,344l124,340l104,335l88,329l78,318l62,309l51,298l82,267xm172,303l172,351l172,303xe" fillcolor="#2b2828" stroked="f" o:allowincell="f" style="position:absolute;left:5092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17,502l840,502l840,544l17,544l17,502xm856,524l856,544l840,544l840,524l856,524xm823,524l823,27l856,27l856,524l823,524xm840,0l856,0l856,27l840,27l840,0xm840,49l17,49l17,0l840,0l840,49xm0,27l0,0l17,0l17,27l0,27xm33,27l33,524l0,524l0,27l33,27xm17,544l0,544l0,524l17,524l17,544xe" fillcolor="#2b2828" stroked="f" o:allowincell="f" style="position:absolute;left:5476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2,303l223,298l234,293l245,282l254,278l265,267l296,298l287,309l270,318l254,329l239,335l223,340l208,344l192,351l172,351l172,303xm296,298l104,490l296,298l281,282l296,298xm265,267l276,256l281,251l292,236l292,225l296,214l303,203l303,188l303,172l349,172l349,194l344,209l338,225l334,245l327,256l318,272l307,287l296,298l265,267xm303,172l349,172l303,172xm303,172l349,172l303,172xm303,172l303,163l303,152l296,136l292,126l292,115l281,105l276,90l265,84l296,53l307,63l318,79l327,95l334,105l338,126l344,141l349,157l349,172l303,172xm265,84l254,73l245,68l234,63l223,53l212,53l197,48l188,42l172,42l172,0l192,0l208,6l223,11l239,15l254,22l270,32l287,42l296,53l265,84xm172,42l172,0l172,42xm172,42l172,0l172,42xm172,42l161,42l150,48l135,53l124,53l108,63l104,68l88,73l82,84l51,53l62,42l77,32l88,22l104,15l124,11l140,6l157,0l172,0l172,42xm82,84l73,90l67,105l57,115l51,126l46,136l46,152l42,163l42,172l0,172l0,157l4,141l9,126l9,105l20,95l31,79l35,63l51,53l82,84xm42,172l0,172l42,172xm42,172l0,172l42,172xm42,172l42,188l46,203l46,214l51,225l57,236l67,251l73,256l82,267l51,298l42,287l31,272l20,256l9,245l9,225l4,209l0,194l0,172l42,172xm82,267l88,278l104,282l108,293l124,298l135,303l150,303l161,303l172,303l172,351l157,351l140,344l124,340l104,335l88,329l77,318l62,309l51,298l82,267xm172,303l172,351l172,303xe" fillcolor="#2b2828" stroked="f" o:allowincell="f" style="position:absolute;left:5703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3,303l224,298l235,293l245,282l255,278l266,267l297,298l286,309l270,318l255,329l239,335l224,340l208,344l193,351l172,351l172,303xm297,298l104,490l297,298l281,282l297,298xm266,267l276,256l281,251l292,236l292,225l297,214l303,203l303,188l303,172l349,172l349,194l343,209l339,225l334,245l328,256l318,272l307,287l297,298l266,267xm303,172l349,172l303,172xm303,172l349,172l303,172xm303,172l303,163l303,152l297,136l292,126l292,115l281,105l276,90l266,84l297,53l307,63l318,79l328,95l334,105l339,126l343,141l349,157l349,172l303,172xm266,84l255,73l245,68l235,63l224,53l213,53l197,48l188,42l172,42l172,0l193,0l208,6l224,11l239,15l255,22l270,32l286,42l297,53l266,84xm172,42l172,0l172,42xm172,42l172,0l172,42xm172,42l162,42l151,48l135,53l124,53l109,63l104,68l89,73l82,84l51,53l62,42l78,32l89,22l104,15l124,11l140,6l155,0l172,0l172,42xm82,84l73,90l67,105l58,115l51,126l47,136l47,152l40,163l40,172l0,172l0,157l5,141l9,126l9,105l20,95l31,79l36,63l51,53l82,84xm40,172l0,172l40,172xm40,172l0,172l40,172xm40,172l40,188l47,203l47,214l51,225l58,236l67,251l73,256l82,267l51,298l40,287l31,272l20,256l9,245l9,225l5,209l0,194l0,172l40,172xm82,267l89,278l104,282l109,293l124,298l135,303l151,303l162,303l172,303l172,351l155,351l140,344l124,340l104,335l89,329l78,318l62,309l51,298l82,267xm172,303l172,351l172,303xe" fillcolor="#2b2828" stroked="f" o:allowincell="f" style="position:absolute;left:5508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7,502l838,502l838,544l17,544l17,502xm855,524l855,544l838,544l838,524l855,524xm823,524l823,27l855,27l855,524l823,524xm838,0l855,0l855,27l838,27l838,0xm838,49l17,49l17,0l838,0l838,49xm0,27l0,0l17,0l17,27l0,27xm32,27l32,524l0,524l0,27l32,27xm17,544l0,544l0,524l17,524l17,544xe" fillcolor="#2b2828" stroked="f" o:allowincell="f" style="position:absolute;left:6116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3,303l224,298l235,293l245,282l255,278l266,267l297,298l286,309l270,318l255,329l239,335l224,340l208,344l193,351l172,351l172,303xm297,298l104,490l297,298l281,282l297,298xm266,267l276,256l281,251l292,236l292,225l297,214l303,203l303,188l303,172l349,172l349,194l343,209l339,225l334,245l328,256l318,272l308,287l297,298l266,267xm303,172l349,172l303,172xm303,172l349,172l303,172xm303,172l303,163l303,152l297,136l292,126l292,115l281,105l276,90l266,84l297,53l308,63l318,79l328,95l334,105l339,126l343,141l349,157l349,172l303,172xm266,84l255,73l245,68l235,63l224,53l213,53l197,48l188,42l172,42l172,0l193,0l208,6l224,11l239,15l255,22l270,32l286,42l297,53l266,84xm172,42l172,0l172,42xm172,42l172,0l172,42xm172,42l162,42l151,48l135,53l124,53l109,63l104,68l89,73l82,84l51,53l62,42l78,32l89,22l104,15l124,11l140,6l155,0l172,0l172,42xm82,84l73,90l67,105l58,115l51,126l47,136l47,152l40,163l40,172l0,172l0,157l5,141l9,126l9,105l20,95l31,79l36,63l51,53l82,84xm40,172l0,172l40,172xm40,172l0,172l40,172xm40,172l40,188l47,203l47,214l51,225l58,236l67,251l73,256l82,267l51,298l40,287l31,272l20,256l9,245l9,225l5,209l0,194l0,172l40,172xm82,267l89,278l104,282l109,293l124,298l135,303l151,303l162,303l172,303l172,351l155,351l140,344l124,340l104,335l89,329l78,318l62,309l51,298l82,267xm172,303l172,351l172,303xe" fillcolor="#2b2828" stroked="f" o:allowincell="f" style="position:absolute;left:6343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0,490" path="m171,303l171,351l171,303xm171,303l188,303l198,303l213,303l224,298l235,293l246,282l255,278l266,267l297,298l286,309l271,318l255,329l240,335l224,340l208,344l193,351l171,351l171,303xm297,298l104,490l297,298l281,282l297,298xm266,267l277,256l281,251l292,236l292,225l297,214l303,203l303,188l303,172l350,172l350,194l344,209l339,225l334,245l328,256l319,272l308,287l297,298l266,267xm303,172l350,172l303,172xm303,172l350,172l303,172xm303,172l303,163l303,152l297,136l292,126l292,115l281,105l277,90l266,84l297,53l308,63l319,79l328,95l334,105l339,126l344,141l350,157l350,172l303,172xm266,84l255,73l246,68l235,63l224,53l213,53l198,48l188,42l171,42l171,0l193,0l208,6l224,11l240,15l255,22l271,32l286,42l297,53l266,84xm171,42l171,0l171,42xm171,42l171,0l171,42xm171,42l162,42l151,48l136,53l125,53l109,63l104,68l89,73l83,84l52,53l63,42l78,32l89,22l104,15l125,11l140,6l156,0l171,0l171,42xm83,84l73,90l67,105l58,115l52,126l47,136l47,152l41,163l41,172l0,172l0,157l5,141l10,126l10,105l21,95l31,79l36,63l52,53l83,84xm41,172l0,172l41,172xm41,172l0,172l41,172xm41,172l41,188l47,203l47,214l52,225l58,236l67,251l73,256l83,267l52,298l41,287l31,272l21,256l10,245l10,225l5,209l0,194l0,172l41,172xm83,267l89,278l104,282l109,293l125,298l136,303l151,303l162,303l171,303l171,351l156,351l140,344l125,340l104,335l89,329l78,318l63,309l52,298l83,267xm171,303l171,351l171,303xe" fillcolor="#2b2828" stroked="f" o:allowincell="f" style="position:absolute;left:6148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82,561" path="m17,517l865,517l865,561l17,561l17,517xm882,539l882,561l865,561l865,539l882,539xm848,539l848,28l882,28l882,539l848,539xm865,0l882,0l882,28l865,28l865,0xm865,50l17,50l17,0l865,0l865,50xm0,28l0,0l17,0l17,28l0,28xm34,28l34,539l0,539l0,28l34,28xm17,561l0,561l0,539l17,539l17,561xe" fillcolor="#2b2828" stroked="f" o:allowincell="f" style="position:absolute;left:5845;top:2872;width:440;height:27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8,312l178,361l178,312xm178,312l194,312l205,312l220,312l231,306l242,302l253,291l264,285l275,274l307,306l296,317l281,328l264,339l248,344l231,350l216,354l200,361l178,361l178,312xm307,306l108,505l307,306l290,291l307,306xm275,274l285,263l290,258l301,243l301,232l307,221l312,210l312,193l312,177l361,177l361,199l355,215l351,232l344,253l340,263l329,280l318,295l307,306l275,274xm312,177l361,177l312,177xm312,177l361,177l312,177xm312,177l312,167l312,156l307,140l301,129l301,118l290,108l285,92l275,86l307,53l318,64l329,81l340,97l344,108l351,129l355,145l361,162l361,177l312,177xm275,86l264,75l253,70l242,64l231,53l220,53l205,49l194,42l178,42l178,0l200,0l216,5l231,11l248,16l264,22l281,31l296,42l307,53l275,86xm178,42l178,0l178,42xm178,42l178,0l178,42xm178,42l167,42l157,49l139,53l130,53l113,64l108,70l91,75l87,86l54,53l65,42l80,31l91,22l108,16l130,11l146,5l161,0l178,0l178,42xm87,86l76,92l70,108l59,118l54,129l49,140l49,156l43,167l43,177l0,177l0,162l6,145l11,129l11,108l21,97l32,81l39,64l54,53l87,86xm43,177l0,177l43,177xm43,177l0,177l43,177xm43,177l43,193l49,210l49,221l54,232l59,243l70,258l76,263l87,274l54,306l43,295l32,280l21,263l11,253l11,232l6,215l0,199l0,177l43,177xm87,274l91,285l108,291l113,302l130,306l139,312l157,312l167,312l178,312l178,361l161,361l146,354l130,350l108,344l91,339l80,328l65,317l54,306l87,274xm178,312l178,361l178,312xe" fillcolor="#2b2828" stroked="f" o:allowincell="f" style="position:absolute;left:6078;top:2917;width:180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0,505" path="m177,312l177,361l177,312xm177,312l193,312l204,312l221,312l231,306l242,302l252,291l263,285l273,274l306,306l295,317l280,328l263,339l247,344l231,350l214,354l199,361l177,361l177,312xm306,306l107,505l306,306l290,291l306,306xm273,274l284,263l290,258l301,243l301,232l306,221l312,210l312,193l312,177l360,177l360,199l354,215l349,232l343,253l339,263l328,280l317,295l306,306l273,274xm312,177l360,177l312,177xm312,177l360,177l312,177xm312,177l312,167l312,156l306,140l301,129l301,118l290,108l284,92l273,86l306,53l317,64l328,81l339,97l343,108l349,129l354,145l360,162l360,177l312,177xm273,86l263,75l252,70l242,64l231,53l221,53l204,49l193,42l177,42l177,0l199,0l214,5l231,11l247,16l263,22l280,31l295,42l306,53l273,86xm177,42l177,0l177,42xm177,42l177,0l177,42xm177,42l166,42l155,49l140,53l129,53l112,64l107,70l90,75l86,86l53,53l64,42l81,31l90,22l107,16l129,11l145,5l162,0l177,0l177,42xm86,86l75,92l70,108l59,118l53,129l48,140l48,156l42,167l42,177l0,177l0,162l5,145l11,129l11,108l20,97l31,81l37,64l53,53l86,86xm42,177l0,177l42,177xm42,177l0,177l42,177xm42,177l42,193l48,210l48,221l53,232l59,243l70,258l75,263l86,274l53,306l42,295l31,280l20,263l11,253l11,232l5,215l0,199l0,177l42,177xm86,274l90,285l107,291l112,302l129,306l140,312l155,312l166,312l177,312l177,361l162,361l145,354l129,350l107,344l90,339l81,328l64,317l53,306l86,274xm177,312l177,361l177,312xe" fillcolor="#2b2828" stroked="f" o:allowincell="f" style="position:absolute;left:5878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19,561" path="m24,517l1294,517l1294,561l24,561l24,517xm1319,539l1319,561l1294,561l1294,539l1319,539xm1268,539l1268,28l1319,28l1319,539l1268,539xm1294,0l1319,0l1319,28l1294,28l1294,0xm1294,50l24,50l24,0l1294,0l1294,50xm0,28l0,0l24,0l24,28l0,28xm51,28l51,539l0,539l0,28l51,28xm24,561l0,561l0,539l24,539l24,561xe" fillcolor="#2b2828" stroked="f" o:allowincell="f" style="position:absolute;left:6267;top:2872;width:659;height:27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9,312l179,361l179,312xm179,312l194,312l205,312l221,312l232,306l243,302l253,291l264,285l275,274l308,306l297,317l280,328l264,339l249,344l232,350l216,354l199,361l179,361l179,312xm308,306l109,505l308,306l291,291l308,306xm275,274l286,263l291,258l302,243l302,232l308,221l312,210l312,193l312,177l361,177l361,199l356,215l350,232l345,253l339,263l329,280l319,295l308,306l275,274xm312,177l361,177l312,177xm312,177l361,177l312,177xm312,177l312,167l312,156l308,140l302,129l302,118l291,108l286,92l275,86l308,53l319,64l329,81l339,97l345,108l350,129l356,145l361,162l361,177l312,177xm275,86l264,75l253,70l243,64l232,53l221,53l205,49l194,42l179,42l179,0l199,0l216,5l232,11l249,16l264,22l280,31l297,42l308,53l275,86xm179,42l179,0l179,42xm179,42l179,0l179,42xm179,42l168,42l157,49l140,53l129,53l114,64l109,70l92,75l87,86l55,53l66,42l81,31l92,22l109,16l129,11l146,5l162,0l179,0l179,42xm87,86l76,92l70,108l59,118l55,129l48,140l48,156l44,167l44,177l0,177l0,162l7,145l11,129l11,108l22,97l33,81l38,64l55,53l87,86xm44,177l0,177l44,177xm44,177l0,177l44,177xm44,177l44,193l48,210l48,221l55,232l59,243l70,258l76,263l87,274l55,306l44,295l33,280l22,263l11,253l11,232l7,215l0,199l0,177l44,177xm87,274l92,285l109,291l114,302l129,306l140,312l157,312l168,312l179,312l179,361l162,361l146,354l129,350l109,344l92,339l81,328l66,317l55,306l87,274xm179,312l179,361l179,312xe" fillcolor="#2b2828" stroked="f" o:allowincell="f" style="position:absolute;left:6500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7,312l177,361l177,312xm177,312l194,312l205,312l221,312l232,306l243,302l253,291l264,285l275,274l306,306l295,317l280,328l264,339l247,344l232,350l215,354l199,361l177,361l177,312xm306,306l108,505l306,306l291,291l306,306xm275,274l286,263l291,258l302,243l302,232l306,221l312,210l312,193l312,177l361,177l361,199l356,215l350,232l345,253l339,263l328,280l317,295l306,306l275,274xm312,177l361,177l312,177xm312,177l361,177l312,177xm312,177l312,167l312,156l306,140l302,129l302,118l291,108l286,92l275,86l306,53l317,64l328,81l339,97l345,108l350,129l356,145l361,162l361,177l312,177xm275,86l264,75l253,70l243,64l232,53l221,53l205,49l194,42l177,42l177,0l199,0l215,5l232,11l247,16l264,22l280,31l295,42l306,53l275,86xm177,42l177,0l177,42xm177,42l177,0l177,42xm177,42l167,42l156,49l140,53l129,53l114,64l108,70l92,75l86,86l55,53l64,42l81,31l92,22l108,16l129,11l145,5l162,0l177,0l177,42xm86,86l75,92l70,108l59,118l55,129l49,140l49,156l44,167l44,177l0,177l0,162l5,145l11,129l11,108l22,97l33,81l38,64l55,53l86,86xm44,177l0,177l44,177xm44,177l0,177l44,177xm44,177l44,193l49,210l49,221l55,232l59,243l70,258l75,263l86,274l55,306l44,295l33,280l22,263l11,253l11,232l5,215l0,199l0,177l44,177xm86,274l92,285l108,291l114,302l129,306l140,312l156,312l167,312l177,312l177,361l162,361l145,354l129,350l108,344l92,339l81,328l64,317l55,306l86,274xm177,312l177,361l177,312xe" fillcolor="#2b2828" stroked="f" o:allowincell="f" style="position:absolute;left:6708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2,505" path="m179,312l179,361l179,312xm179,312l194,312l205,312l222,312l232,306l242,302l253,291l264,285l275,274l308,306l297,317l281,328l264,339l249,344l232,350l216,354l200,361l179,361l179,312xm308,306l109,505l308,306l292,291l308,306xm275,274l286,263l292,258l301,243l301,232l308,221l312,210l312,193l312,177l362,177l362,199l356,215l351,232l345,253l340,263l329,280l318,295l308,306l275,274xm312,177l362,177l312,177xm312,177l362,177l312,177xm312,177l312,167l312,156l308,140l301,129l301,118l292,108l286,92l275,86l308,53l318,64l329,81l340,97l345,108l351,129l356,145l362,162l362,177l312,177xm275,86l264,75l253,70l242,64l232,53l222,53l205,49l194,42l179,42l179,0l200,0l216,5l232,11l249,16l264,22l281,31l297,42l308,53l275,86xm179,42l179,0l179,42xm179,42l179,0l179,42xm179,42l168,42l157,49l141,53l131,53l114,64l109,70l92,75l87,86l55,53l65,42l81,31l92,22l109,16l131,11l146,5l162,0l179,0l179,42xm87,86l76,92l70,108l61,118l55,129l50,140l50,156l44,167l44,177l0,177l0,162l6,145l11,129l11,108l22,97l33,81l39,64l55,53l87,86xm44,177l0,177l44,177xm44,177l0,177l44,177xm44,177l44,193l50,210l50,221l55,232l61,243l70,258l76,263l87,274l55,306l44,295l33,280l22,263l11,253l11,232l6,215l0,199l0,177l44,177xm87,274l92,285l109,291l114,302l131,306l141,312l157,312l168,312l179,312l179,361l162,361l146,354l131,350l109,344l92,339l81,328l65,317l55,306l87,274xm179,312l179,361l179,312xe" fillcolor="#2b2828" stroked="f" o:allowincell="f" style="position:absolute;left:6299;top:2917;width:180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839,502l17,502l17,544l839,544l839,502xm0,524l0,544l17,544l17,524l0,524xm33,524l33,27l0,27l0,524l33,524xm17,0l0,0l0,27l17,27l17,0xm17,49l839,49l839,0l17,0l17,49xm856,27l856,0l839,0l839,27l856,27xm823,27l823,524l856,524l856,27l823,27xm839,544l856,544l856,524l839,524l839,544xe" fillcolor="#2b2828" stroked="f" o:allowincell="f" style="position:absolute;left:3821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9,303l179,351l179,303xm179,303l163,303l152,303l137,303l126,298l115,293l106,282l95,278l84,267l53,298l64,309l79,318l95,329l110,335l126,340l141,344l157,351l179,351l179,303xm53,298l245,490l53,298l68,282l53,298xm84,267l73,256l68,251l57,236l57,225l53,214l48,203l48,188l48,172l0,172l0,194l6,209l11,225l16,245l22,256l31,272l42,287l53,298l84,267xm48,172l0,172l48,172xm48,172l0,172l48,172xm48,172l48,163l48,152l53,136l57,126l57,115l68,105l73,90l84,84l53,53l42,63l31,79l22,95l16,105l11,126l6,141l0,157l0,172l48,172xm84,84l95,73l106,68l115,63l126,53l137,53l152,48l163,42l179,42l179,0l157,0l141,6l126,11l110,15l95,22l79,32l64,42l53,53l84,84xm179,42l179,0l179,42xm179,42l179,0l179,42xm179,42l188,42l199,48l214,53l225,53l241,63l245,68l261,73l267,84l298,53l287,42l272,32l261,22l245,15l225,11l210,6l194,0l179,0l179,42xm267,84l276,90l283,105l293,115l298,126l303,136l303,152l309,163l309,172l351,172l351,157l345,141l340,126l340,105l329,95l318,79l314,63l298,53l267,84xm309,172l351,172l309,172xm309,172l351,172l309,172xm309,172l309,188l303,203l303,214l298,225l293,236l283,251l276,256l267,267l298,298l309,287l318,272l329,256l340,245l340,225l345,209l351,194l351,172l309,172xm267,267l261,278l245,282l241,293l225,298l214,303l199,303l188,303l179,303l179,351l194,351l210,344l225,340l245,335l261,329l272,318l287,309l298,298l267,267xm179,303l179,351l179,303xe" fillcolor="#2b2828" stroked="f" o:allowincell="f" style="position:absolute;left:3848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8,303l178,351l178,303xm178,303l163,303l152,303l136,303l126,298l115,293l105,282l94,278l84,267l53,298l63,309l79,318l94,329l110,335l126,340l141,344l157,351l178,351l178,303xm53,298l245,490l53,298l68,282l53,298xm84,267l73,256l68,251l57,236l57,225l53,214l48,203l48,188l48,172l0,172l0,194l6,209l11,225l15,245l21,256l32,272l42,287l53,298l84,267xm48,172l0,172l48,172xm48,172l0,172l48,172xm48,172l48,163l48,152l53,136l57,126l57,115l68,105l73,90l84,84l53,53l42,63l32,79l21,95l15,105l11,126l6,141l0,157l0,172l48,172xm84,84l94,73l105,68l115,63l126,53l136,53l152,48l163,42l178,42l178,0l157,0l141,6l126,11l110,15l94,22l79,32l63,42l53,53l84,84xm178,42l178,0l178,42xm178,42l178,0l178,42xm178,42l188,42l198,48l214,53l225,53l240,63l245,68l261,73l267,84l298,53l287,42l271,32l261,22l245,15l225,11l209,6l194,0l178,0l178,42xm267,84l278,90l282,105l293,115l298,126l303,136l303,152l309,163l309,172l351,172l351,157l344,141l340,126l340,105l329,95l318,79l313,63l298,53l267,84xm309,172l351,172l309,172xm309,172l351,172l309,172xm309,172l309,188l303,203l303,214l298,225l293,236l282,251l278,256l267,267l298,298l309,287l318,272l329,256l340,245l340,225l344,209l351,194l351,172l309,172xm267,267l261,278l245,282l240,293l225,298l214,303l198,303l188,303l178,303l178,351l194,351l209,344l225,340l245,335l261,329l271,318l287,309l298,298l267,267xm178,303l178,351l178,303xe" fillcolor="#2b2828" stroked="f" o:allowincell="f" style="position:absolute;left:4042;top:1770;width:175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047,9318" path="m8695,0l8662,17l8639,41l8624,69l8617,103l8619,140l8627,182l8642,227l8662,277l8690,329l8721,384l8759,443l8799,503l8843,565l8889,629l8939,696l8990,763l9097,899l9207,1036l9315,1172l9415,1304l9462,1368l9505,1430l9544,1489l9580,1547l9611,1601l9637,1652l9658,1700l9672,1745l9681,1781l9689,1826l9700,1880l9709,1944l9718,2014l9729,2091l9738,2177l9749,2267l9757,2363l9766,2464l9774,2570l9780,2678l9785,2790l9788,2907l9791,3023l9791,3143l9791,3236l9793,3329l9794,3424l9799,3518l9802,3613l9808,3706l9814,3801l9821,3894l9836,4080l9855,4262l9873,4440l9892,4613l9911,4779l9929,4937l9945,5086l9959,5224l9970,5353l9977,5468l9981,5521l9982,5571l9981,5617l9979,5659l9977,5712l9977,5766l9979,5824l9981,5883l9988,6008l9998,6142l10010,6285l10023,6437l10033,6598l10043,6771l10046,6861l10047,6954l10047,7049l10047,7146l10044,7247l10041,7350l10035,7457l10027,7566l10016,7677l10004,7791l9988,7909l9971,8028l9950,8152l9926,8278l9898,8407l9869,8541l9855,8592l9842,8641l9827,8691l9811,8739l9796,8787l9779,8834l9762,8877l9743,8921l9723,8963l9703,9002l9682,9040l9661,9076l9637,9110l9614,9141l9591,9171l9566,9199l9540,9224l9513,9245l9487,9266l9459,9281l9429,9295l9400,9306l9370,9314l9339,9318l9308,9318l9276,9317l9242,9311l9207,9301l9173,9287l9138,9270l9102,9250l9065,9224l9012,9185l8962,9144l8916,9104l8872,9062l8832,9022l8793,8980l8757,8938l8723,8896l8692,8854l8662,8812l8634,8769l8610,8727l8585,8685l8563,8641l8541,8600l8521,8556l8484,8471l8450,8385l8419,8301l8388,8218l8355,8134l8322,8052l8305,8011l8288,7971l8270,7930l8249,7890l8212,7820l8172,7752l8130,7684l8085,7617l8038,7552l7987,7488l7933,7426l7875,7364l7813,7305l7746,7247l7675,7190l7599,7136l7518,7084l7431,7033l7338,6985l7240,6938l7136,6895l7024,6853l6906,6813l6782,6775l6650,6741l6509,6710l6361,6681l6206,6654l6042,6631l5868,6611l5686,6594l5494,6578l5293,6567l5082,6560l4860,6555l4629,6553l4571,6555l4506,6558l4433,6561l4352,6567l4265,6575l4174,6584l4076,6594l3974,6606l3755,6633l3525,6664l3286,6699l3042,6738l2921,6760l2798,6780l2679,6803l2559,6825l2443,6848l2328,6873l2218,6896l2110,6921l2006,6946l1909,6973l1815,6997l1727,7022l1646,7049l1573,7073l1506,7100l1447,7125l1390,7154l1333,7191l1274,7236l1215,7286l1154,7344l1092,7404l1031,7471l969,7541l909,7615l848,7693l788,7772l727,7853l670,7935l612,8019l555,8103l500,8187l396,8350l302,8506l216,8649l143,8775l84,8881l39,8960l11,9009l0,9023e" stroked="t" o:allowincell="f" style="position:absolute;left:2547;top:815;width:5023;height:4658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72,238" path="m472,21l451,41l20,41l20,0l451,0l472,21xm451,238l431,218l431,21l472,21l472,218l451,238xm0,218l20,198l451,198l451,238l20,238l0,218xm20,0l40,21l40,218l0,218l0,21l20,0xe" fillcolor="#1f1a17" stroked="f" o:allowincell="f" style="position:absolute;left:3569;top:4454;width:23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340;top:4350;width:19;height:43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0;top:4388;width:19;height:140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5473;width:19;height:32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810;width:19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76,209" path="m76,209l51,209l51,46l40,55l27,63l15,71l0,77l0,52l20,41l37,29l43,23l49,15l55,7l60,0l76,0l76,209xe" fillcolor="#1f1a17" stroked="f" o:allowincell="f" style="position:absolute;left:3463;top:1581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210" path="m76,210l51,210l51,47l40,54l28,64l14,70l0,78l0,53l20,40l37,28l43,22l49,16l56,8l59,0l76,0l76,210xe" fillcolor="#1f1a17" stroked="f" o:allowincell="f" style="position:absolute;left:6182;top:1587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2,210l52,47l42,56l30,64l16,70l0,78l0,53l21,42l38,30l45,22l52,16l56,8l61,0l78,0l78,210xe" fillcolor="#1f1a17" stroked="f" o:allowincell="f" style="position:absolute;left:5912;top:2723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6,8476" path="m12,20l32,0l1546,0l1546,40l32,40l12,20xm0,8476l12,20l51,20l40,8476l0,8476xe" fillcolor="#1f1a17" stroked="f" o:allowincell="f" style="position:absolute;left:2587;top:1008;width:772;height:4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179" path="m40,13l0,13l0,10l0,7l1,3l1,0l40,3l40,7l40,8l40,11l40,13xm166,140l166,179l158,179l149,179l141,177l133,176l126,174l116,171l110,170l102,166l95,163l87,159l81,156l74,151l67,146l60,142l54,135l50,131l43,125l39,118l34,112l29,106l25,100l20,92l17,86l14,78l11,70l8,62l6,55l5,47l3,39l1,30l1,22l0,13l40,13l40,21l42,27l42,33l43,39l45,45l46,50l48,56l50,62l53,69l56,73l59,78l62,84l65,89l70,94l73,98l78,103l82,106l87,111l92,114l96,118l101,121l107,125l112,128l118,129l123,132l129,134l135,135l141,137l147,139l154,139l160,139l166,140xe" fillcolor="#1f1a17" stroked="f" o:allowincell="f" style="position:absolute;left:2539;top:5696;width:83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5 – Конструкция БРПЦН</w:t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  <w:object w:dxaOrig="8988" w:dyaOrig="108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16.1pt;width:449.4pt;height:543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06397441" r:id="rId11"/>
        </w:object>
      </w:r>
    </w:p>
    <w:p>
      <w:pPr>
        <w:pStyle w:val="11"/>
        <w:ind w:left="709" w:firstLine="7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6 – Конструкция БВИ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291465</wp:posOffset>
                </wp:positionV>
                <wp:extent cx="5201920" cy="4319905"/>
                <wp:effectExtent l="5715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0" cy="4320000"/>
                          <a:chOff x="0" y="0"/>
                          <a:chExt cx="5202000" cy="432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02000" cy="43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423000"/>
                            <a:ext cx="4223880" cy="210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9" h="7423">
                                <a:moveTo>
                                  <a:pt x="1659" y="1088"/>
                                </a:moveTo>
                                <a:lnTo>
                                  <a:pt x="14346" y="1088"/>
                                </a:lnTo>
                                <a:lnTo>
                                  <a:pt x="14346" y="1167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088"/>
                                </a:lnTo>
                                <a:close/>
                                <a:moveTo>
                                  <a:pt x="14346" y="1088"/>
                                </a:moveTo>
                                <a:lnTo>
                                  <a:pt x="14346" y="1088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088"/>
                                </a:lnTo>
                                <a:close/>
                                <a:moveTo>
                                  <a:pt x="14346" y="1088"/>
                                </a:moveTo>
                                <a:lnTo>
                                  <a:pt x="14376" y="1088"/>
                                </a:lnTo>
                                <a:lnTo>
                                  <a:pt x="14405" y="1090"/>
                                </a:lnTo>
                                <a:lnTo>
                                  <a:pt x="14433" y="1093"/>
                                </a:lnTo>
                                <a:lnTo>
                                  <a:pt x="14461" y="1099"/>
                                </a:lnTo>
                                <a:lnTo>
                                  <a:pt x="14489" y="1105"/>
                                </a:lnTo>
                                <a:lnTo>
                                  <a:pt x="14516" y="1113"/>
                                </a:lnTo>
                                <a:lnTo>
                                  <a:pt x="14542" y="1122"/>
                                </a:lnTo>
                                <a:lnTo>
                                  <a:pt x="14569" y="1132"/>
                                </a:lnTo>
                                <a:lnTo>
                                  <a:pt x="14594" y="1144"/>
                                </a:lnTo>
                                <a:lnTo>
                                  <a:pt x="14618" y="1156"/>
                                </a:lnTo>
                                <a:lnTo>
                                  <a:pt x="14642" y="1170"/>
                                </a:lnTo>
                                <a:lnTo>
                                  <a:pt x="14666" y="1185"/>
                                </a:lnTo>
                                <a:lnTo>
                                  <a:pt x="14688" y="1201"/>
                                </a:lnTo>
                                <a:lnTo>
                                  <a:pt x="14710" y="1218"/>
                                </a:lnTo>
                                <a:lnTo>
                                  <a:pt x="14731" y="1237"/>
                                </a:lnTo>
                                <a:lnTo>
                                  <a:pt x="14751" y="1255"/>
                                </a:lnTo>
                                <a:lnTo>
                                  <a:pt x="14694" y="1311"/>
                                </a:lnTo>
                                <a:lnTo>
                                  <a:pt x="14677" y="1295"/>
                                </a:lnTo>
                                <a:lnTo>
                                  <a:pt x="14660" y="1280"/>
                                </a:lnTo>
                                <a:lnTo>
                                  <a:pt x="14641" y="1266"/>
                                </a:lnTo>
                                <a:lnTo>
                                  <a:pt x="14622" y="1252"/>
                                </a:lnTo>
                                <a:lnTo>
                                  <a:pt x="14601" y="1239"/>
                                </a:lnTo>
                                <a:lnTo>
                                  <a:pt x="14580" y="1227"/>
                                </a:lnTo>
                                <a:lnTo>
                                  <a:pt x="14560" y="1216"/>
                                </a:lnTo>
                                <a:lnTo>
                                  <a:pt x="14538" y="1206"/>
                                </a:lnTo>
                                <a:lnTo>
                                  <a:pt x="14515" y="1197"/>
                                </a:lnTo>
                                <a:lnTo>
                                  <a:pt x="14492" y="1190"/>
                                </a:lnTo>
                                <a:lnTo>
                                  <a:pt x="14469" y="1183"/>
                                </a:lnTo>
                                <a:lnTo>
                                  <a:pt x="14445" y="1177"/>
                                </a:lnTo>
                                <a:lnTo>
                                  <a:pt x="14421" y="1173"/>
                                </a:lnTo>
                                <a:lnTo>
                                  <a:pt x="14397" y="1169"/>
                                </a:lnTo>
                                <a:lnTo>
                                  <a:pt x="14371" y="1168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088"/>
                                </a:lnTo>
                                <a:close/>
                                <a:moveTo>
                                  <a:pt x="14751" y="1255"/>
                                </a:moveTo>
                                <a:lnTo>
                                  <a:pt x="13496" y="0"/>
                                </a:lnTo>
                                <a:lnTo>
                                  <a:pt x="14751" y="1255"/>
                                </a:lnTo>
                                <a:lnTo>
                                  <a:pt x="14723" y="1284"/>
                                </a:lnTo>
                                <a:lnTo>
                                  <a:pt x="14751" y="1255"/>
                                </a:lnTo>
                                <a:close/>
                                <a:moveTo>
                                  <a:pt x="14751" y="1255"/>
                                </a:moveTo>
                                <a:lnTo>
                                  <a:pt x="14770" y="1276"/>
                                </a:lnTo>
                                <a:lnTo>
                                  <a:pt x="14788" y="1297"/>
                                </a:lnTo>
                                <a:lnTo>
                                  <a:pt x="14805" y="1318"/>
                                </a:lnTo>
                                <a:lnTo>
                                  <a:pt x="14821" y="1340"/>
                                </a:lnTo>
                                <a:lnTo>
                                  <a:pt x="14836" y="1363"/>
                                </a:lnTo>
                                <a:lnTo>
                                  <a:pt x="14850" y="1387"/>
                                </a:lnTo>
                                <a:lnTo>
                                  <a:pt x="14863" y="1413"/>
                                </a:lnTo>
                                <a:lnTo>
                                  <a:pt x="14874" y="1438"/>
                                </a:lnTo>
                                <a:lnTo>
                                  <a:pt x="14885" y="1464"/>
                                </a:lnTo>
                                <a:lnTo>
                                  <a:pt x="14894" y="1491"/>
                                </a:lnTo>
                                <a:lnTo>
                                  <a:pt x="14901" y="1517"/>
                                </a:lnTo>
                                <a:lnTo>
                                  <a:pt x="14908" y="1545"/>
                                </a:lnTo>
                                <a:lnTo>
                                  <a:pt x="14912" y="1573"/>
                                </a:lnTo>
                                <a:lnTo>
                                  <a:pt x="14916" y="1602"/>
                                </a:lnTo>
                                <a:lnTo>
                                  <a:pt x="14918" y="1631"/>
                                </a:lnTo>
                                <a:lnTo>
                                  <a:pt x="14919" y="1659"/>
                                </a:lnTo>
                                <a:lnTo>
                                  <a:pt x="14839" y="1659"/>
                                </a:lnTo>
                                <a:lnTo>
                                  <a:pt x="14839" y="1634"/>
                                </a:lnTo>
                                <a:lnTo>
                                  <a:pt x="14836" y="1610"/>
                                </a:lnTo>
                                <a:lnTo>
                                  <a:pt x="14833" y="1585"/>
                                </a:lnTo>
                                <a:lnTo>
                                  <a:pt x="14830" y="1561"/>
                                </a:lnTo>
                                <a:lnTo>
                                  <a:pt x="14824" y="1538"/>
                                </a:lnTo>
                                <a:lnTo>
                                  <a:pt x="14817" y="1514"/>
                                </a:lnTo>
                                <a:lnTo>
                                  <a:pt x="14809" y="1491"/>
                                </a:lnTo>
                                <a:lnTo>
                                  <a:pt x="14801" y="1469"/>
                                </a:lnTo>
                                <a:lnTo>
                                  <a:pt x="14790" y="1447"/>
                                </a:lnTo>
                                <a:lnTo>
                                  <a:pt x="14779" y="1425"/>
                                </a:lnTo>
                                <a:lnTo>
                                  <a:pt x="14768" y="1405"/>
                                </a:lnTo>
                                <a:lnTo>
                                  <a:pt x="14755" y="1385"/>
                                </a:lnTo>
                                <a:lnTo>
                                  <a:pt x="14741" y="1365"/>
                                </a:lnTo>
                                <a:lnTo>
                                  <a:pt x="14726" y="1347"/>
                                </a:lnTo>
                                <a:lnTo>
                                  <a:pt x="14711" y="1329"/>
                                </a:lnTo>
                                <a:lnTo>
                                  <a:pt x="14694" y="1311"/>
                                </a:lnTo>
                                <a:lnTo>
                                  <a:pt x="14751" y="1255"/>
                                </a:lnTo>
                                <a:close/>
                                <a:moveTo>
                                  <a:pt x="14919" y="1659"/>
                                </a:moveTo>
                                <a:lnTo>
                                  <a:pt x="14919" y="1661"/>
                                </a:lnTo>
                                <a:lnTo>
                                  <a:pt x="14839" y="1661"/>
                                </a:lnTo>
                                <a:lnTo>
                                  <a:pt x="14839" y="1659"/>
                                </a:lnTo>
                                <a:lnTo>
                                  <a:pt x="14919" y="1659"/>
                                </a:lnTo>
                                <a:close/>
                                <a:moveTo>
                                  <a:pt x="14919" y="1661"/>
                                </a:moveTo>
                                <a:lnTo>
                                  <a:pt x="1491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839" y="1661"/>
                                </a:lnTo>
                                <a:lnTo>
                                  <a:pt x="14919" y="1661"/>
                                </a:lnTo>
                                <a:close/>
                                <a:moveTo>
                                  <a:pt x="14919" y="5818"/>
                                </a:moveTo>
                                <a:lnTo>
                                  <a:pt x="1491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919" y="5818"/>
                                </a:lnTo>
                                <a:close/>
                                <a:moveTo>
                                  <a:pt x="14919" y="5818"/>
                                </a:moveTo>
                                <a:lnTo>
                                  <a:pt x="14918" y="5847"/>
                                </a:lnTo>
                                <a:lnTo>
                                  <a:pt x="14916" y="5877"/>
                                </a:lnTo>
                                <a:lnTo>
                                  <a:pt x="14912" y="5906"/>
                                </a:lnTo>
                                <a:lnTo>
                                  <a:pt x="14908" y="5933"/>
                                </a:lnTo>
                                <a:lnTo>
                                  <a:pt x="14901" y="5961"/>
                                </a:lnTo>
                                <a:lnTo>
                                  <a:pt x="14894" y="5988"/>
                                </a:lnTo>
                                <a:lnTo>
                                  <a:pt x="14885" y="6015"/>
                                </a:lnTo>
                                <a:lnTo>
                                  <a:pt x="14874" y="6041"/>
                                </a:lnTo>
                                <a:lnTo>
                                  <a:pt x="14863" y="6067"/>
                                </a:lnTo>
                                <a:lnTo>
                                  <a:pt x="14850" y="6091"/>
                                </a:lnTo>
                                <a:lnTo>
                                  <a:pt x="14835" y="6115"/>
                                </a:lnTo>
                                <a:lnTo>
                                  <a:pt x="14820" y="6138"/>
                                </a:lnTo>
                                <a:lnTo>
                                  <a:pt x="14804" y="6161"/>
                                </a:lnTo>
                                <a:lnTo>
                                  <a:pt x="14788" y="6182"/>
                                </a:lnTo>
                                <a:lnTo>
                                  <a:pt x="14770" y="6203"/>
                                </a:lnTo>
                                <a:lnTo>
                                  <a:pt x="14750" y="6223"/>
                                </a:lnTo>
                                <a:lnTo>
                                  <a:pt x="14694" y="6166"/>
                                </a:lnTo>
                                <a:lnTo>
                                  <a:pt x="14711" y="6149"/>
                                </a:lnTo>
                                <a:lnTo>
                                  <a:pt x="14726" y="6132"/>
                                </a:lnTo>
                                <a:lnTo>
                                  <a:pt x="14741" y="6112"/>
                                </a:lnTo>
                                <a:lnTo>
                                  <a:pt x="14755" y="6093"/>
                                </a:lnTo>
                                <a:lnTo>
                                  <a:pt x="14768" y="6073"/>
                                </a:lnTo>
                                <a:lnTo>
                                  <a:pt x="14779" y="6053"/>
                                </a:lnTo>
                                <a:lnTo>
                                  <a:pt x="14790" y="6032"/>
                                </a:lnTo>
                                <a:lnTo>
                                  <a:pt x="14801" y="6010"/>
                                </a:lnTo>
                                <a:lnTo>
                                  <a:pt x="14809" y="5987"/>
                                </a:lnTo>
                                <a:lnTo>
                                  <a:pt x="14817" y="5964"/>
                                </a:lnTo>
                                <a:lnTo>
                                  <a:pt x="14824" y="5941"/>
                                </a:lnTo>
                                <a:lnTo>
                                  <a:pt x="14830" y="5917"/>
                                </a:lnTo>
                                <a:lnTo>
                                  <a:pt x="14833" y="5893"/>
                                </a:lnTo>
                                <a:lnTo>
                                  <a:pt x="14836" y="5869"/>
                                </a:lnTo>
                                <a:lnTo>
                                  <a:pt x="14839" y="5844"/>
                                </a:lnTo>
                                <a:lnTo>
                                  <a:pt x="14839" y="5818"/>
                                </a:lnTo>
                                <a:lnTo>
                                  <a:pt x="14919" y="5818"/>
                                </a:lnTo>
                                <a:close/>
                                <a:moveTo>
                                  <a:pt x="14694" y="6166"/>
                                </a:moveTo>
                                <a:lnTo>
                                  <a:pt x="13438" y="7423"/>
                                </a:lnTo>
                                <a:lnTo>
                                  <a:pt x="14694" y="6166"/>
                                </a:lnTo>
                                <a:lnTo>
                                  <a:pt x="14723" y="6195"/>
                                </a:lnTo>
                                <a:lnTo>
                                  <a:pt x="14694" y="6166"/>
                                </a:lnTo>
                                <a:close/>
                                <a:moveTo>
                                  <a:pt x="14750" y="6223"/>
                                </a:moveTo>
                                <a:lnTo>
                                  <a:pt x="14731" y="6242"/>
                                </a:lnTo>
                                <a:lnTo>
                                  <a:pt x="14710" y="6261"/>
                                </a:lnTo>
                                <a:lnTo>
                                  <a:pt x="14688" y="6277"/>
                                </a:lnTo>
                                <a:lnTo>
                                  <a:pt x="14666" y="6293"/>
                                </a:lnTo>
                                <a:lnTo>
                                  <a:pt x="14642" y="6308"/>
                                </a:lnTo>
                                <a:lnTo>
                                  <a:pt x="14618" y="6321"/>
                                </a:lnTo>
                                <a:lnTo>
                                  <a:pt x="14594" y="6334"/>
                                </a:lnTo>
                                <a:lnTo>
                                  <a:pt x="14569" y="6346"/>
                                </a:lnTo>
                                <a:lnTo>
                                  <a:pt x="14542" y="6356"/>
                                </a:lnTo>
                                <a:lnTo>
                                  <a:pt x="14516" y="6365"/>
                                </a:lnTo>
                                <a:lnTo>
                                  <a:pt x="14489" y="6373"/>
                                </a:lnTo>
                                <a:lnTo>
                                  <a:pt x="14461" y="6380"/>
                                </a:lnTo>
                                <a:lnTo>
                                  <a:pt x="14433" y="6385"/>
                                </a:lnTo>
                                <a:lnTo>
                                  <a:pt x="14405" y="6388"/>
                                </a:lnTo>
                                <a:lnTo>
                                  <a:pt x="14376" y="6390"/>
                                </a:lnTo>
                                <a:lnTo>
                                  <a:pt x="14346" y="6391"/>
                                </a:lnTo>
                                <a:lnTo>
                                  <a:pt x="14346" y="6311"/>
                                </a:lnTo>
                                <a:lnTo>
                                  <a:pt x="14371" y="6311"/>
                                </a:lnTo>
                                <a:lnTo>
                                  <a:pt x="14397" y="6309"/>
                                </a:lnTo>
                                <a:lnTo>
                                  <a:pt x="14421" y="6305"/>
                                </a:lnTo>
                                <a:lnTo>
                                  <a:pt x="14445" y="6301"/>
                                </a:lnTo>
                                <a:lnTo>
                                  <a:pt x="14469" y="6296"/>
                                </a:lnTo>
                                <a:lnTo>
                                  <a:pt x="14492" y="6289"/>
                                </a:lnTo>
                                <a:lnTo>
                                  <a:pt x="14515" y="6281"/>
                                </a:lnTo>
                                <a:lnTo>
                                  <a:pt x="14538" y="6272"/>
                                </a:lnTo>
                                <a:lnTo>
                                  <a:pt x="14560" y="6263"/>
                                </a:lnTo>
                                <a:lnTo>
                                  <a:pt x="14580" y="6251"/>
                                </a:lnTo>
                                <a:lnTo>
                                  <a:pt x="14601" y="6240"/>
                                </a:lnTo>
                                <a:lnTo>
                                  <a:pt x="14622" y="6227"/>
                                </a:lnTo>
                                <a:lnTo>
                                  <a:pt x="14640" y="6213"/>
                                </a:lnTo>
                                <a:lnTo>
                                  <a:pt x="14660" y="6199"/>
                                </a:lnTo>
                                <a:lnTo>
                                  <a:pt x="14677" y="6182"/>
                                </a:lnTo>
                                <a:lnTo>
                                  <a:pt x="14694" y="6166"/>
                                </a:lnTo>
                                <a:lnTo>
                                  <a:pt x="14750" y="6223"/>
                                </a:lnTo>
                                <a:close/>
                                <a:moveTo>
                                  <a:pt x="14346" y="6391"/>
                                </a:moveTo>
                                <a:lnTo>
                                  <a:pt x="14346" y="639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91"/>
                                </a:lnTo>
                                <a:close/>
                                <a:moveTo>
                                  <a:pt x="14346" y="6391"/>
                                </a:moveTo>
                                <a:lnTo>
                                  <a:pt x="1659" y="6391"/>
                                </a:lnTo>
                                <a:lnTo>
                                  <a:pt x="1659" y="631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91"/>
                                </a:lnTo>
                                <a:close/>
                                <a:moveTo>
                                  <a:pt x="1659" y="6391"/>
                                </a:moveTo>
                                <a:lnTo>
                                  <a:pt x="1659" y="639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91"/>
                                </a:lnTo>
                                <a:close/>
                                <a:moveTo>
                                  <a:pt x="1659" y="6391"/>
                                </a:moveTo>
                                <a:lnTo>
                                  <a:pt x="1629" y="6390"/>
                                </a:lnTo>
                                <a:lnTo>
                                  <a:pt x="1601" y="6388"/>
                                </a:lnTo>
                                <a:lnTo>
                                  <a:pt x="1572" y="6385"/>
                                </a:lnTo>
                                <a:lnTo>
                                  <a:pt x="1544" y="6380"/>
                                </a:lnTo>
                                <a:lnTo>
                                  <a:pt x="1517" y="6373"/>
                                </a:lnTo>
                                <a:lnTo>
                                  <a:pt x="1489" y="6365"/>
                                </a:lnTo>
                                <a:lnTo>
                                  <a:pt x="1463" y="6356"/>
                                </a:lnTo>
                                <a:lnTo>
                                  <a:pt x="1436" y="6346"/>
                                </a:lnTo>
                                <a:lnTo>
                                  <a:pt x="1411" y="6334"/>
                                </a:lnTo>
                                <a:lnTo>
                                  <a:pt x="1387" y="6321"/>
                                </a:lnTo>
                                <a:lnTo>
                                  <a:pt x="1363" y="6308"/>
                                </a:lnTo>
                                <a:lnTo>
                                  <a:pt x="1340" y="6293"/>
                                </a:lnTo>
                                <a:lnTo>
                                  <a:pt x="1317" y="6277"/>
                                </a:lnTo>
                                <a:lnTo>
                                  <a:pt x="1295" y="6261"/>
                                </a:lnTo>
                                <a:lnTo>
                                  <a:pt x="1274" y="6242"/>
                                </a:lnTo>
                                <a:lnTo>
                                  <a:pt x="1255" y="6223"/>
                                </a:lnTo>
                                <a:lnTo>
                                  <a:pt x="1311" y="6166"/>
                                </a:lnTo>
                                <a:lnTo>
                                  <a:pt x="1328" y="6182"/>
                                </a:lnTo>
                                <a:lnTo>
                                  <a:pt x="1346" y="6199"/>
                                </a:lnTo>
                                <a:lnTo>
                                  <a:pt x="1365" y="6213"/>
                                </a:lnTo>
                                <a:lnTo>
                                  <a:pt x="1384" y="6227"/>
                                </a:lnTo>
                                <a:lnTo>
                                  <a:pt x="1404" y="6240"/>
                                </a:lnTo>
                                <a:lnTo>
                                  <a:pt x="1425" y="6251"/>
                                </a:lnTo>
                                <a:lnTo>
                                  <a:pt x="1446" y="6263"/>
                                </a:lnTo>
                                <a:lnTo>
                                  <a:pt x="1467" y="6272"/>
                                </a:lnTo>
                                <a:lnTo>
                                  <a:pt x="1490" y="6281"/>
                                </a:lnTo>
                                <a:lnTo>
                                  <a:pt x="1513" y="6289"/>
                                </a:lnTo>
                                <a:lnTo>
                                  <a:pt x="1536" y="6296"/>
                                </a:lnTo>
                                <a:lnTo>
                                  <a:pt x="1560" y="6301"/>
                                </a:lnTo>
                                <a:lnTo>
                                  <a:pt x="1584" y="6305"/>
                                </a:lnTo>
                                <a:lnTo>
                                  <a:pt x="1609" y="6309"/>
                                </a:lnTo>
                                <a:lnTo>
                                  <a:pt x="1634" y="631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91"/>
                                </a:lnTo>
                                <a:close/>
                                <a:moveTo>
                                  <a:pt x="1255" y="6223"/>
                                </a:moveTo>
                                <a:lnTo>
                                  <a:pt x="1882" y="6851"/>
                                </a:lnTo>
                                <a:lnTo>
                                  <a:pt x="1255" y="6223"/>
                                </a:lnTo>
                                <a:lnTo>
                                  <a:pt x="1282" y="6195"/>
                                </a:lnTo>
                                <a:lnTo>
                                  <a:pt x="1255" y="6223"/>
                                </a:lnTo>
                                <a:close/>
                                <a:moveTo>
                                  <a:pt x="1255" y="6223"/>
                                </a:moveTo>
                                <a:lnTo>
                                  <a:pt x="1235" y="6203"/>
                                </a:lnTo>
                                <a:lnTo>
                                  <a:pt x="1217" y="6182"/>
                                </a:lnTo>
                                <a:lnTo>
                                  <a:pt x="1201" y="6161"/>
                                </a:lnTo>
                                <a:lnTo>
                                  <a:pt x="1185" y="6138"/>
                                </a:lnTo>
                                <a:lnTo>
                                  <a:pt x="1170" y="6115"/>
                                </a:lnTo>
                                <a:lnTo>
                                  <a:pt x="1156" y="6091"/>
                                </a:lnTo>
                                <a:lnTo>
                                  <a:pt x="1142" y="6067"/>
                                </a:lnTo>
                                <a:lnTo>
                                  <a:pt x="1131" y="6041"/>
                                </a:lnTo>
                                <a:lnTo>
                                  <a:pt x="1122" y="6015"/>
                                </a:lnTo>
                                <a:lnTo>
                                  <a:pt x="1113" y="5988"/>
                                </a:lnTo>
                                <a:lnTo>
                                  <a:pt x="1105" y="5961"/>
                                </a:lnTo>
                                <a:lnTo>
                                  <a:pt x="1098" y="5933"/>
                                </a:lnTo>
                                <a:lnTo>
                                  <a:pt x="1093" y="5906"/>
                                </a:lnTo>
                                <a:lnTo>
                                  <a:pt x="1090" y="5877"/>
                                </a:lnTo>
                                <a:lnTo>
                                  <a:pt x="1087" y="5847"/>
                                </a:lnTo>
                                <a:lnTo>
                                  <a:pt x="1086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167" y="5844"/>
                                </a:lnTo>
                                <a:lnTo>
                                  <a:pt x="1169" y="5869"/>
                                </a:lnTo>
                                <a:lnTo>
                                  <a:pt x="1172" y="5893"/>
                                </a:lnTo>
                                <a:lnTo>
                                  <a:pt x="1177" y="5917"/>
                                </a:lnTo>
                                <a:lnTo>
                                  <a:pt x="1181" y="5941"/>
                                </a:lnTo>
                                <a:lnTo>
                                  <a:pt x="1188" y="5964"/>
                                </a:lnTo>
                                <a:lnTo>
                                  <a:pt x="1196" y="5987"/>
                                </a:lnTo>
                                <a:lnTo>
                                  <a:pt x="1206" y="6010"/>
                                </a:lnTo>
                                <a:lnTo>
                                  <a:pt x="1215" y="6032"/>
                                </a:lnTo>
                                <a:lnTo>
                                  <a:pt x="1226" y="6053"/>
                                </a:lnTo>
                                <a:lnTo>
                                  <a:pt x="1238" y="6073"/>
                                </a:lnTo>
                                <a:lnTo>
                                  <a:pt x="1250" y="6094"/>
                                </a:lnTo>
                                <a:lnTo>
                                  <a:pt x="1264" y="6112"/>
                                </a:lnTo>
                                <a:lnTo>
                                  <a:pt x="1279" y="6132"/>
                                </a:lnTo>
                                <a:lnTo>
                                  <a:pt x="1295" y="6149"/>
                                </a:lnTo>
                                <a:lnTo>
                                  <a:pt x="1311" y="6166"/>
                                </a:lnTo>
                                <a:lnTo>
                                  <a:pt x="1255" y="6223"/>
                                </a:lnTo>
                                <a:close/>
                                <a:moveTo>
                                  <a:pt x="1086" y="5818"/>
                                </a:moveTo>
                                <a:lnTo>
                                  <a:pt x="1086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086" y="5818"/>
                                </a:lnTo>
                                <a:close/>
                                <a:moveTo>
                                  <a:pt x="1086" y="5818"/>
                                </a:moveTo>
                                <a:lnTo>
                                  <a:pt x="1086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167" y="5818"/>
                                </a:lnTo>
                                <a:lnTo>
                                  <a:pt x="1086" y="5818"/>
                                </a:lnTo>
                                <a:close/>
                                <a:moveTo>
                                  <a:pt x="1086" y="1661"/>
                                </a:moveTo>
                                <a:lnTo>
                                  <a:pt x="1086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086" y="1661"/>
                                </a:lnTo>
                                <a:close/>
                                <a:moveTo>
                                  <a:pt x="1086" y="1661"/>
                                </a:moveTo>
                                <a:lnTo>
                                  <a:pt x="1087" y="1631"/>
                                </a:lnTo>
                                <a:lnTo>
                                  <a:pt x="1090" y="1602"/>
                                </a:lnTo>
                                <a:lnTo>
                                  <a:pt x="1093" y="1573"/>
                                </a:lnTo>
                                <a:lnTo>
                                  <a:pt x="1098" y="1545"/>
                                </a:lnTo>
                                <a:lnTo>
                                  <a:pt x="1105" y="1517"/>
                                </a:lnTo>
                                <a:lnTo>
                                  <a:pt x="1113" y="1491"/>
                                </a:lnTo>
                                <a:lnTo>
                                  <a:pt x="1121" y="1463"/>
                                </a:lnTo>
                                <a:lnTo>
                                  <a:pt x="1131" y="1438"/>
                                </a:lnTo>
                                <a:lnTo>
                                  <a:pt x="1142" y="1413"/>
                                </a:lnTo>
                                <a:lnTo>
                                  <a:pt x="1156" y="1387"/>
                                </a:lnTo>
                                <a:lnTo>
                                  <a:pt x="1170" y="1363"/>
                                </a:lnTo>
                                <a:lnTo>
                                  <a:pt x="1185" y="1340"/>
                                </a:lnTo>
                                <a:lnTo>
                                  <a:pt x="1201" y="1317"/>
                                </a:lnTo>
                                <a:lnTo>
                                  <a:pt x="1217" y="1297"/>
                                </a:lnTo>
                                <a:lnTo>
                                  <a:pt x="1235" y="1275"/>
                                </a:lnTo>
                                <a:lnTo>
                                  <a:pt x="1255" y="1255"/>
                                </a:lnTo>
                                <a:lnTo>
                                  <a:pt x="1311" y="1311"/>
                                </a:lnTo>
                                <a:lnTo>
                                  <a:pt x="1295" y="1329"/>
                                </a:lnTo>
                                <a:lnTo>
                                  <a:pt x="1279" y="1347"/>
                                </a:lnTo>
                                <a:lnTo>
                                  <a:pt x="1264" y="1365"/>
                                </a:lnTo>
                                <a:lnTo>
                                  <a:pt x="1250" y="1385"/>
                                </a:lnTo>
                                <a:lnTo>
                                  <a:pt x="1238" y="1405"/>
                                </a:lnTo>
                                <a:lnTo>
                                  <a:pt x="1226" y="1425"/>
                                </a:lnTo>
                                <a:lnTo>
                                  <a:pt x="1215" y="1447"/>
                                </a:lnTo>
                                <a:lnTo>
                                  <a:pt x="1206" y="1469"/>
                                </a:lnTo>
                                <a:lnTo>
                                  <a:pt x="1196" y="1491"/>
                                </a:lnTo>
                                <a:lnTo>
                                  <a:pt x="1188" y="1514"/>
                                </a:lnTo>
                                <a:lnTo>
                                  <a:pt x="1181" y="1538"/>
                                </a:lnTo>
                                <a:lnTo>
                                  <a:pt x="1177" y="1561"/>
                                </a:lnTo>
                                <a:lnTo>
                                  <a:pt x="1172" y="1585"/>
                                </a:lnTo>
                                <a:lnTo>
                                  <a:pt x="1169" y="1610"/>
                                </a:lnTo>
                                <a:lnTo>
                                  <a:pt x="1167" y="1635"/>
                                </a:lnTo>
                                <a:lnTo>
                                  <a:pt x="1167" y="1661"/>
                                </a:lnTo>
                                <a:lnTo>
                                  <a:pt x="1086" y="1661"/>
                                </a:lnTo>
                                <a:close/>
                                <a:moveTo>
                                  <a:pt x="1255" y="1255"/>
                                </a:moveTo>
                                <a:lnTo>
                                  <a:pt x="0" y="2510"/>
                                </a:lnTo>
                                <a:lnTo>
                                  <a:pt x="1255" y="1255"/>
                                </a:lnTo>
                                <a:lnTo>
                                  <a:pt x="1282" y="1284"/>
                                </a:lnTo>
                                <a:lnTo>
                                  <a:pt x="1255" y="1255"/>
                                </a:lnTo>
                                <a:close/>
                                <a:moveTo>
                                  <a:pt x="1255" y="1255"/>
                                </a:moveTo>
                                <a:lnTo>
                                  <a:pt x="1274" y="1237"/>
                                </a:lnTo>
                                <a:lnTo>
                                  <a:pt x="1295" y="1218"/>
                                </a:lnTo>
                                <a:lnTo>
                                  <a:pt x="1317" y="1201"/>
                                </a:lnTo>
                                <a:lnTo>
                                  <a:pt x="1340" y="1185"/>
                                </a:lnTo>
                                <a:lnTo>
                                  <a:pt x="1363" y="1170"/>
                                </a:lnTo>
                                <a:lnTo>
                                  <a:pt x="1387" y="1156"/>
                                </a:lnTo>
                                <a:lnTo>
                                  <a:pt x="1411" y="1144"/>
                                </a:lnTo>
                                <a:lnTo>
                                  <a:pt x="1436" y="1132"/>
                                </a:lnTo>
                                <a:lnTo>
                                  <a:pt x="1463" y="1122"/>
                                </a:lnTo>
                                <a:lnTo>
                                  <a:pt x="1489" y="1113"/>
                                </a:lnTo>
                                <a:lnTo>
                                  <a:pt x="1517" y="1105"/>
                                </a:lnTo>
                                <a:lnTo>
                                  <a:pt x="1544" y="1099"/>
                                </a:lnTo>
                                <a:lnTo>
                                  <a:pt x="1572" y="1093"/>
                                </a:lnTo>
                                <a:lnTo>
                                  <a:pt x="1601" y="1090"/>
                                </a:lnTo>
                                <a:lnTo>
                                  <a:pt x="1629" y="1088"/>
                                </a:lnTo>
                                <a:lnTo>
                                  <a:pt x="1659" y="1088"/>
                                </a:lnTo>
                                <a:lnTo>
                                  <a:pt x="1659" y="1167"/>
                                </a:lnTo>
                                <a:lnTo>
                                  <a:pt x="1634" y="1168"/>
                                </a:lnTo>
                                <a:lnTo>
                                  <a:pt x="1609" y="1169"/>
                                </a:lnTo>
                                <a:lnTo>
                                  <a:pt x="1584" y="1173"/>
                                </a:lnTo>
                                <a:lnTo>
                                  <a:pt x="1560" y="1177"/>
                                </a:lnTo>
                                <a:lnTo>
                                  <a:pt x="1536" y="1183"/>
                                </a:lnTo>
                                <a:lnTo>
                                  <a:pt x="1513" y="1190"/>
                                </a:lnTo>
                                <a:lnTo>
                                  <a:pt x="1490" y="1197"/>
                                </a:lnTo>
                                <a:lnTo>
                                  <a:pt x="1467" y="1206"/>
                                </a:lnTo>
                                <a:lnTo>
                                  <a:pt x="1446" y="1216"/>
                                </a:lnTo>
                                <a:lnTo>
                                  <a:pt x="1425" y="1227"/>
                                </a:lnTo>
                                <a:lnTo>
                                  <a:pt x="1404" y="1239"/>
                                </a:lnTo>
                                <a:lnTo>
                                  <a:pt x="1384" y="1252"/>
                                </a:lnTo>
                                <a:lnTo>
                                  <a:pt x="1365" y="1266"/>
                                </a:lnTo>
                                <a:lnTo>
                                  <a:pt x="1346" y="1280"/>
                                </a:lnTo>
                                <a:lnTo>
                                  <a:pt x="1328" y="1295"/>
                                </a:lnTo>
                                <a:lnTo>
                                  <a:pt x="1311" y="1311"/>
                                </a:lnTo>
                                <a:lnTo>
                                  <a:pt x="1255" y="1255"/>
                                </a:lnTo>
                                <a:close/>
                                <a:moveTo>
                                  <a:pt x="1659" y="1088"/>
                                </a:moveTo>
                                <a:lnTo>
                                  <a:pt x="1659" y="1088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23920"/>
                            <a:ext cx="43768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9" h="2452">
                                <a:moveTo>
                                  <a:pt x="600" y="0"/>
                                </a:moveTo>
                                <a:lnTo>
                                  <a:pt x="14860" y="0"/>
                                </a:lnTo>
                                <a:lnTo>
                                  <a:pt x="14891" y="1"/>
                                </a:lnTo>
                                <a:lnTo>
                                  <a:pt x="14921" y="2"/>
                                </a:lnTo>
                                <a:lnTo>
                                  <a:pt x="14950" y="3"/>
                                </a:lnTo>
                                <a:lnTo>
                                  <a:pt x="14980" y="5"/>
                                </a:lnTo>
                                <a:lnTo>
                                  <a:pt x="15009" y="8"/>
                                </a:lnTo>
                                <a:lnTo>
                                  <a:pt x="15038" y="11"/>
                                </a:lnTo>
                                <a:lnTo>
                                  <a:pt x="15065" y="16"/>
                                </a:lnTo>
                                <a:lnTo>
                                  <a:pt x="15093" y="20"/>
                                </a:lnTo>
                                <a:lnTo>
                                  <a:pt x="15119" y="25"/>
                                </a:lnTo>
                                <a:lnTo>
                                  <a:pt x="15144" y="31"/>
                                </a:lnTo>
                                <a:lnTo>
                                  <a:pt x="15170" y="36"/>
                                </a:lnTo>
                                <a:lnTo>
                                  <a:pt x="15194" y="43"/>
                                </a:lnTo>
                                <a:lnTo>
                                  <a:pt x="15218" y="50"/>
                                </a:lnTo>
                                <a:lnTo>
                                  <a:pt x="15241" y="57"/>
                                </a:lnTo>
                                <a:lnTo>
                                  <a:pt x="15263" y="65"/>
                                </a:lnTo>
                                <a:lnTo>
                                  <a:pt x="15283" y="73"/>
                                </a:lnTo>
                                <a:lnTo>
                                  <a:pt x="15303" y="82"/>
                                </a:lnTo>
                                <a:lnTo>
                                  <a:pt x="15321" y="91"/>
                                </a:lnTo>
                                <a:lnTo>
                                  <a:pt x="15340" y="101"/>
                                </a:lnTo>
                                <a:lnTo>
                                  <a:pt x="15357" y="111"/>
                                </a:lnTo>
                                <a:lnTo>
                                  <a:pt x="15372" y="121"/>
                                </a:lnTo>
                                <a:lnTo>
                                  <a:pt x="15387" y="132"/>
                                </a:lnTo>
                                <a:lnTo>
                                  <a:pt x="15399" y="142"/>
                                </a:lnTo>
                                <a:lnTo>
                                  <a:pt x="15412" y="153"/>
                                </a:lnTo>
                                <a:lnTo>
                                  <a:pt x="15422" y="165"/>
                                </a:lnTo>
                                <a:lnTo>
                                  <a:pt x="15432" y="176"/>
                                </a:lnTo>
                                <a:lnTo>
                                  <a:pt x="15441" y="188"/>
                                </a:lnTo>
                                <a:lnTo>
                                  <a:pt x="15446" y="201"/>
                                </a:lnTo>
                                <a:lnTo>
                                  <a:pt x="15452" y="212"/>
                                </a:lnTo>
                                <a:lnTo>
                                  <a:pt x="15456" y="225"/>
                                </a:lnTo>
                                <a:lnTo>
                                  <a:pt x="15458" y="237"/>
                                </a:lnTo>
                                <a:lnTo>
                                  <a:pt x="15459" y="250"/>
                                </a:lnTo>
                                <a:lnTo>
                                  <a:pt x="15459" y="2202"/>
                                </a:lnTo>
                                <a:lnTo>
                                  <a:pt x="15458" y="2215"/>
                                </a:lnTo>
                                <a:lnTo>
                                  <a:pt x="15456" y="2227"/>
                                </a:lnTo>
                                <a:lnTo>
                                  <a:pt x="15452" y="2240"/>
                                </a:lnTo>
                                <a:lnTo>
                                  <a:pt x="15446" y="2253"/>
                                </a:lnTo>
                                <a:lnTo>
                                  <a:pt x="15441" y="2264"/>
                                </a:lnTo>
                                <a:lnTo>
                                  <a:pt x="15432" y="2277"/>
                                </a:lnTo>
                                <a:lnTo>
                                  <a:pt x="15422" y="2288"/>
                                </a:lnTo>
                                <a:lnTo>
                                  <a:pt x="15412" y="2300"/>
                                </a:lnTo>
                                <a:lnTo>
                                  <a:pt x="15399" y="2310"/>
                                </a:lnTo>
                                <a:lnTo>
                                  <a:pt x="15387" y="2321"/>
                                </a:lnTo>
                                <a:lnTo>
                                  <a:pt x="15372" y="2332"/>
                                </a:lnTo>
                                <a:lnTo>
                                  <a:pt x="15357" y="2342"/>
                                </a:lnTo>
                                <a:lnTo>
                                  <a:pt x="15340" y="2351"/>
                                </a:lnTo>
                                <a:lnTo>
                                  <a:pt x="15321" y="2360"/>
                                </a:lnTo>
                                <a:lnTo>
                                  <a:pt x="15303" y="2370"/>
                                </a:lnTo>
                                <a:lnTo>
                                  <a:pt x="15283" y="2379"/>
                                </a:lnTo>
                                <a:lnTo>
                                  <a:pt x="15263" y="2387"/>
                                </a:lnTo>
                                <a:lnTo>
                                  <a:pt x="15241" y="2395"/>
                                </a:lnTo>
                                <a:lnTo>
                                  <a:pt x="15218" y="2403"/>
                                </a:lnTo>
                                <a:lnTo>
                                  <a:pt x="15194" y="2410"/>
                                </a:lnTo>
                                <a:lnTo>
                                  <a:pt x="15170" y="2416"/>
                                </a:lnTo>
                                <a:lnTo>
                                  <a:pt x="15144" y="2422"/>
                                </a:lnTo>
                                <a:lnTo>
                                  <a:pt x="15119" y="2427"/>
                                </a:lnTo>
                                <a:lnTo>
                                  <a:pt x="15093" y="2433"/>
                                </a:lnTo>
                                <a:lnTo>
                                  <a:pt x="15065" y="2437"/>
                                </a:lnTo>
                                <a:lnTo>
                                  <a:pt x="15038" y="2441"/>
                                </a:lnTo>
                                <a:lnTo>
                                  <a:pt x="15009" y="2444"/>
                                </a:lnTo>
                                <a:lnTo>
                                  <a:pt x="14980" y="2448"/>
                                </a:lnTo>
                                <a:lnTo>
                                  <a:pt x="14950" y="2449"/>
                                </a:lnTo>
                                <a:lnTo>
                                  <a:pt x="14921" y="2451"/>
                                </a:lnTo>
                                <a:lnTo>
                                  <a:pt x="14891" y="2452"/>
                                </a:lnTo>
                                <a:lnTo>
                                  <a:pt x="14860" y="2452"/>
                                </a:lnTo>
                                <a:lnTo>
                                  <a:pt x="600" y="2452"/>
                                </a:lnTo>
                                <a:lnTo>
                                  <a:pt x="569" y="2452"/>
                                </a:lnTo>
                                <a:lnTo>
                                  <a:pt x="539" y="2451"/>
                                </a:lnTo>
                                <a:lnTo>
                                  <a:pt x="509" y="2449"/>
                                </a:lnTo>
                                <a:lnTo>
                                  <a:pt x="479" y="2448"/>
                                </a:lnTo>
                                <a:lnTo>
                                  <a:pt x="450" y="2444"/>
                                </a:lnTo>
                                <a:lnTo>
                                  <a:pt x="422" y="2441"/>
                                </a:lnTo>
                                <a:lnTo>
                                  <a:pt x="394" y="2437"/>
                                </a:lnTo>
                                <a:lnTo>
                                  <a:pt x="366" y="2433"/>
                                </a:lnTo>
                                <a:lnTo>
                                  <a:pt x="340" y="2427"/>
                                </a:lnTo>
                                <a:lnTo>
                                  <a:pt x="315" y="2422"/>
                                </a:lnTo>
                                <a:lnTo>
                                  <a:pt x="290" y="2416"/>
                                </a:lnTo>
                                <a:lnTo>
                                  <a:pt x="265" y="2410"/>
                                </a:lnTo>
                                <a:lnTo>
                                  <a:pt x="241" y="2403"/>
                                </a:lnTo>
                                <a:lnTo>
                                  <a:pt x="219" y="2395"/>
                                </a:lnTo>
                                <a:lnTo>
                                  <a:pt x="198" y="2387"/>
                                </a:lnTo>
                                <a:lnTo>
                                  <a:pt x="176" y="2379"/>
                                </a:lnTo>
                                <a:lnTo>
                                  <a:pt x="156" y="2370"/>
                                </a:lnTo>
                                <a:lnTo>
                                  <a:pt x="138" y="2360"/>
                                </a:lnTo>
                                <a:lnTo>
                                  <a:pt x="120" y="2351"/>
                                </a:lnTo>
                                <a:lnTo>
                                  <a:pt x="104" y="2342"/>
                                </a:lnTo>
                                <a:lnTo>
                                  <a:pt x="87" y="2332"/>
                                </a:lnTo>
                                <a:lnTo>
                                  <a:pt x="73" y="2321"/>
                                </a:lnTo>
                                <a:lnTo>
                                  <a:pt x="60" y="2310"/>
                                </a:lnTo>
                                <a:lnTo>
                                  <a:pt x="47" y="2300"/>
                                </a:lnTo>
                                <a:lnTo>
                                  <a:pt x="37" y="2288"/>
                                </a:lnTo>
                                <a:lnTo>
                                  <a:pt x="28" y="2277"/>
                                </a:lnTo>
                                <a:lnTo>
                                  <a:pt x="20" y="2264"/>
                                </a:lnTo>
                                <a:lnTo>
                                  <a:pt x="13" y="2253"/>
                                </a:lnTo>
                                <a:lnTo>
                                  <a:pt x="7" y="2240"/>
                                </a:lnTo>
                                <a:lnTo>
                                  <a:pt x="4" y="2227"/>
                                </a:lnTo>
                                <a:lnTo>
                                  <a:pt x="1" y="2215"/>
                                </a:lnTo>
                                <a:lnTo>
                                  <a:pt x="0" y="2202"/>
                                </a:lnTo>
                                <a:lnTo>
                                  <a:pt x="0" y="250"/>
                                </a:lnTo>
                                <a:lnTo>
                                  <a:pt x="1" y="237"/>
                                </a:lnTo>
                                <a:lnTo>
                                  <a:pt x="4" y="225"/>
                                </a:lnTo>
                                <a:lnTo>
                                  <a:pt x="7" y="212"/>
                                </a:lnTo>
                                <a:lnTo>
                                  <a:pt x="13" y="201"/>
                                </a:lnTo>
                                <a:lnTo>
                                  <a:pt x="20" y="188"/>
                                </a:lnTo>
                                <a:lnTo>
                                  <a:pt x="28" y="176"/>
                                </a:lnTo>
                                <a:lnTo>
                                  <a:pt x="37" y="165"/>
                                </a:lnTo>
                                <a:lnTo>
                                  <a:pt x="47" y="153"/>
                                </a:lnTo>
                                <a:lnTo>
                                  <a:pt x="60" y="142"/>
                                </a:lnTo>
                                <a:lnTo>
                                  <a:pt x="73" y="132"/>
                                </a:lnTo>
                                <a:lnTo>
                                  <a:pt x="87" y="121"/>
                                </a:lnTo>
                                <a:lnTo>
                                  <a:pt x="104" y="111"/>
                                </a:lnTo>
                                <a:lnTo>
                                  <a:pt x="120" y="101"/>
                                </a:lnTo>
                                <a:lnTo>
                                  <a:pt x="138" y="91"/>
                                </a:lnTo>
                                <a:lnTo>
                                  <a:pt x="156" y="82"/>
                                </a:lnTo>
                                <a:lnTo>
                                  <a:pt x="176" y="73"/>
                                </a:lnTo>
                                <a:lnTo>
                                  <a:pt x="198" y="65"/>
                                </a:lnTo>
                                <a:lnTo>
                                  <a:pt x="219" y="57"/>
                                </a:lnTo>
                                <a:lnTo>
                                  <a:pt x="241" y="50"/>
                                </a:lnTo>
                                <a:lnTo>
                                  <a:pt x="265" y="43"/>
                                </a:lnTo>
                                <a:lnTo>
                                  <a:pt x="290" y="36"/>
                                </a:lnTo>
                                <a:lnTo>
                                  <a:pt x="315" y="31"/>
                                </a:lnTo>
                                <a:lnTo>
                                  <a:pt x="340" y="25"/>
                                </a:lnTo>
                                <a:lnTo>
                                  <a:pt x="366" y="20"/>
                                </a:lnTo>
                                <a:lnTo>
                                  <a:pt x="394" y="16"/>
                                </a:lnTo>
                                <a:lnTo>
                                  <a:pt x="422" y="11"/>
                                </a:lnTo>
                                <a:lnTo>
                                  <a:pt x="450" y="8"/>
                                </a:lnTo>
                                <a:lnTo>
                                  <a:pt x="479" y="5"/>
                                </a:lnTo>
                                <a:lnTo>
                                  <a:pt x="509" y="3"/>
                                </a:lnTo>
                                <a:lnTo>
                                  <a:pt x="539" y="2"/>
                                </a:lnTo>
                                <a:lnTo>
                                  <a:pt x="569" y="1"/>
                                </a:lnTo>
                                <a:lnTo>
                                  <a:pt x="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12400"/>
                            <a:ext cx="439992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9" h="2531">
                                <a:moveTo>
                                  <a:pt x="640" y="0"/>
                                </a:moveTo>
                                <a:lnTo>
                                  <a:pt x="14900" y="0"/>
                                </a:lnTo>
                                <a:lnTo>
                                  <a:pt x="14900" y="79"/>
                                </a:lnTo>
                                <a:lnTo>
                                  <a:pt x="640" y="79"/>
                                </a:lnTo>
                                <a:lnTo>
                                  <a:pt x="640" y="0"/>
                                </a:lnTo>
                                <a:close/>
                                <a:moveTo>
                                  <a:pt x="14900" y="0"/>
                                </a:moveTo>
                                <a:lnTo>
                                  <a:pt x="14900" y="0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0"/>
                                </a:lnTo>
                                <a:close/>
                                <a:moveTo>
                                  <a:pt x="14900" y="0"/>
                                </a:moveTo>
                                <a:lnTo>
                                  <a:pt x="14932" y="0"/>
                                </a:lnTo>
                                <a:lnTo>
                                  <a:pt x="14963" y="1"/>
                                </a:lnTo>
                                <a:lnTo>
                                  <a:pt x="14994" y="2"/>
                                </a:lnTo>
                                <a:lnTo>
                                  <a:pt x="15025" y="4"/>
                                </a:lnTo>
                                <a:lnTo>
                                  <a:pt x="15055" y="8"/>
                                </a:lnTo>
                                <a:lnTo>
                                  <a:pt x="15083" y="11"/>
                                </a:lnTo>
                                <a:lnTo>
                                  <a:pt x="15112" y="14"/>
                                </a:lnTo>
                                <a:lnTo>
                                  <a:pt x="15141" y="20"/>
                                </a:lnTo>
                                <a:lnTo>
                                  <a:pt x="15168" y="25"/>
                                </a:lnTo>
                                <a:lnTo>
                                  <a:pt x="15195" y="31"/>
                                </a:lnTo>
                                <a:lnTo>
                                  <a:pt x="15221" y="37"/>
                                </a:lnTo>
                                <a:lnTo>
                                  <a:pt x="15246" y="44"/>
                                </a:lnTo>
                                <a:lnTo>
                                  <a:pt x="15271" y="51"/>
                                </a:lnTo>
                                <a:lnTo>
                                  <a:pt x="15295" y="59"/>
                                </a:lnTo>
                                <a:lnTo>
                                  <a:pt x="15316" y="67"/>
                                </a:lnTo>
                                <a:lnTo>
                                  <a:pt x="15338" y="75"/>
                                </a:lnTo>
                                <a:lnTo>
                                  <a:pt x="15307" y="150"/>
                                </a:lnTo>
                                <a:lnTo>
                                  <a:pt x="15288" y="142"/>
                                </a:lnTo>
                                <a:lnTo>
                                  <a:pt x="15267" y="134"/>
                                </a:lnTo>
                                <a:lnTo>
                                  <a:pt x="15245" y="127"/>
                                </a:lnTo>
                                <a:lnTo>
                                  <a:pt x="15222" y="120"/>
                                </a:lnTo>
                                <a:lnTo>
                                  <a:pt x="15199" y="114"/>
                                </a:lnTo>
                                <a:lnTo>
                                  <a:pt x="15175" y="109"/>
                                </a:lnTo>
                                <a:lnTo>
                                  <a:pt x="15150" y="103"/>
                                </a:lnTo>
                                <a:lnTo>
                                  <a:pt x="15125" y="98"/>
                                </a:lnTo>
                                <a:lnTo>
                                  <a:pt x="15098" y="94"/>
                                </a:lnTo>
                                <a:lnTo>
                                  <a:pt x="15072" y="90"/>
                                </a:lnTo>
                                <a:lnTo>
                                  <a:pt x="15044" y="87"/>
                                </a:lnTo>
                                <a:lnTo>
                                  <a:pt x="15017" y="85"/>
                                </a:lnTo>
                                <a:lnTo>
                                  <a:pt x="14988" y="82"/>
                                </a:lnTo>
                                <a:lnTo>
                                  <a:pt x="14959" y="80"/>
                                </a:lnTo>
                                <a:lnTo>
                                  <a:pt x="14930" y="80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0"/>
                                </a:lnTo>
                                <a:close/>
                                <a:moveTo>
                                  <a:pt x="15338" y="75"/>
                                </a:moveTo>
                                <a:lnTo>
                                  <a:pt x="15361" y="86"/>
                                </a:lnTo>
                                <a:lnTo>
                                  <a:pt x="15383" y="96"/>
                                </a:lnTo>
                                <a:lnTo>
                                  <a:pt x="15403" y="107"/>
                                </a:lnTo>
                                <a:lnTo>
                                  <a:pt x="15422" y="119"/>
                                </a:lnTo>
                                <a:lnTo>
                                  <a:pt x="15439" y="130"/>
                                </a:lnTo>
                                <a:lnTo>
                                  <a:pt x="15457" y="143"/>
                                </a:lnTo>
                                <a:lnTo>
                                  <a:pt x="15472" y="156"/>
                                </a:lnTo>
                                <a:lnTo>
                                  <a:pt x="15485" y="169"/>
                                </a:lnTo>
                                <a:lnTo>
                                  <a:pt x="15498" y="183"/>
                                </a:lnTo>
                                <a:lnTo>
                                  <a:pt x="15508" y="197"/>
                                </a:lnTo>
                                <a:lnTo>
                                  <a:pt x="15517" y="212"/>
                                </a:lnTo>
                                <a:lnTo>
                                  <a:pt x="15525" y="227"/>
                                </a:lnTo>
                                <a:lnTo>
                                  <a:pt x="15531" y="242"/>
                                </a:lnTo>
                                <a:lnTo>
                                  <a:pt x="15536" y="258"/>
                                </a:lnTo>
                                <a:lnTo>
                                  <a:pt x="15538" y="273"/>
                                </a:lnTo>
                                <a:lnTo>
                                  <a:pt x="1553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459" y="280"/>
                                </a:lnTo>
                                <a:lnTo>
                                  <a:pt x="15457" y="271"/>
                                </a:lnTo>
                                <a:lnTo>
                                  <a:pt x="15453" y="260"/>
                                </a:lnTo>
                                <a:lnTo>
                                  <a:pt x="15449" y="251"/>
                                </a:lnTo>
                                <a:lnTo>
                                  <a:pt x="15443" y="242"/>
                                </a:lnTo>
                                <a:lnTo>
                                  <a:pt x="15436" y="233"/>
                                </a:lnTo>
                                <a:lnTo>
                                  <a:pt x="15428" y="223"/>
                                </a:lnTo>
                                <a:lnTo>
                                  <a:pt x="15419" y="214"/>
                                </a:lnTo>
                                <a:lnTo>
                                  <a:pt x="15408" y="206"/>
                                </a:lnTo>
                                <a:lnTo>
                                  <a:pt x="15397" y="197"/>
                                </a:lnTo>
                                <a:lnTo>
                                  <a:pt x="15384" y="189"/>
                                </a:lnTo>
                                <a:lnTo>
                                  <a:pt x="15370" y="181"/>
                                </a:lnTo>
                                <a:lnTo>
                                  <a:pt x="15357" y="173"/>
                                </a:lnTo>
                                <a:lnTo>
                                  <a:pt x="15341" y="165"/>
                                </a:lnTo>
                                <a:lnTo>
                                  <a:pt x="15325" y="157"/>
                                </a:lnTo>
                                <a:lnTo>
                                  <a:pt x="15307" y="150"/>
                                </a:lnTo>
                                <a:lnTo>
                                  <a:pt x="15338" y="75"/>
                                </a:lnTo>
                                <a:close/>
                                <a:moveTo>
                                  <a:pt x="15539" y="289"/>
                                </a:moveTo>
                                <a:lnTo>
                                  <a:pt x="1553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539" y="289"/>
                                </a:lnTo>
                                <a:close/>
                                <a:moveTo>
                                  <a:pt x="15539" y="289"/>
                                </a:moveTo>
                                <a:lnTo>
                                  <a:pt x="1553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459" y="289"/>
                                </a:lnTo>
                                <a:lnTo>
                                  <a:pt x="15539" y="289"/>
                                </a:lnTo>
                                <a:close/>
                                <a:moveTo>
                                  <a:pt x="15539" y="2241"/>
                                </a:moveTo>
                                <a:lnTo>
                                  <a:pt x="1553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539" y="2241"/>
                                </a:lnTo>
                                <a:close/>
                                <a:moveTo>
                                  <a:pt x="15539" y="2241"/>
                                </a:moveTo>
                                <a:lnTo>
                                  <a:pt x="15538" y="2257"/>
                                </a:lnTo>
                                <a:lnTo>
                                  <a:pt x="15536" y="2273"/>
                                </a:lnTo>
                                <a:lnTo>
                                  <a:pt x="15531" y="2288"/>
                                </a:lnTo>
                                <a:lnTo>
                                  <a:pt x="15525" y="2304"/>
                                </a:lnTo>
                                <a:lnTo>
                                  <a:pt x="15517" y="2319"/>
                                </a:lnTo>
                                <a:lnTo>
                                  <a:pt x="15508" y="2333"/>
                                </a:lnTo>
                                <a:lnTo>
                                  <a:pt x="15498" y="2348"/>
                                </a:lnTo>
                                <a:lnTo>
                                  <a:pt x="15485" y="2360"/>
                                </a:lnTo>
                                <a:lnTo>
                                  <a:pt x="15472" y="2374"/>
                                </a:lnTo>
                                <a:lnTo>
                                  <a:pt x="15457" y="2387"/>
                                </a:lnTo>
                                <a:lnTo>
                                  <a:pt x="15439" y="2399"/>
                                </a:lnTo>
                                <a:lnTo>
                                  <a:pt x="15422" y="2412"/>
                                </a:lnTo>
                                <a:lnTo>
                                  <a:pt x="15403" y="2424"/>
                                </a:lnTo>
                                <a:lnTo>
                                  <a:pt x="15383" y="2434"/>
                                </a:lnTo>
                                <a:lnTo>
                                  <a:pt x="15361" y="2444"/>
                                </a:lnTo>
                                <a:lnTo>
                                  <a:pt x="15338" y="2455"/>
                                </a:lnTo>
                                <a:lnTo>
                                  <a:pt x="15307" y="2381"/>
                                </a:lnTo>
                                <a:lnTo>
                                  <a:pt x="15325" y="2373"/>
                                </a:lnTo>
                                <a:lnTo>
                                  <a:pt x="15341" y="2366"/>
                                </a:lnTo>
                                <a:lnTo>
                                  <a:pt x="15357" y="2358"/>
                                </a:lnTo>
                                <a:lnTo>
                                  <a:pt x="15370" y="2350"/>
                                </a:lnTo>
                                <a:lnTo>
                                  <a:pt x="15384" y="2342"/>
                                </a:lnTo>
                                <a:lnTo>
                                  <a:pt x="15397" y="2333"/>
                                </a:lnTo>
                                <a:lnTo>
                                  <a:pt x="15408" y="2325"/>
                                </a:lnTo>
                                <a:lnTo>
                                  <a:pt x="15419" y="2316"/>
                                </a:lnTo>
                                <a:lnTo>
                                  <a:pt x="15428" y="2306"/>
                                </a:lnTo>
                                <a:lnTo>
                                  <a:pt x="15436" y="2297"/>
                                </a:lnTo>
                                <a:lnTo>
                                  <a:pt x="15443" y="2288"/>
                                </a:lnTo>
                                <a:lnTo>
                                  <a:pt x="15449" y="2279"/>
                                </a:lnTo>
                                <a:lnTo>
                                  <a:pt x="15453" y="2270"/>
                                </a:lnTo>
                                <a:lnTo>
                                  <a:pt x="15457" y="2261"/>
                                </a:lnTo>
                                <a:lnTo>
                                  <a:pt x="15459" y="2250"/>
                                </a:lnTo>
                                <a:lnTo>
                                  <a:pt x="15459" y="2241"/>
                                </a:lnTo>
                                <a:lnTo>
                                  <a:pt x="15539" y="2241"/>
                                </a:lnTo>
                                <a:close/>
                                <a:moveTo>
                                  <a:pt x="15338" y="2455"/>
                                </a:moveTo>
                                <a:lnTo>
                                  <a:pt x="15316" y="2464"/>
                                </a:lnTo>
                                <a:lnTo>
                                  <a:pt x="15294" y="2472"/>
                                </a:lnTo>
                                <a:lnTo>
                                  <a:pt x="15271" y="2480"/>
                                </a:lnTo>
                                <a:lnTo>
                                  <a:pt x="15246" y="2487"/>
                                </a:lnTo>
                                <a:lnTo>
                                  <a:pt x="15221" y="2494"/>
                                </a:lnTo>
                                <a:lnTo>
                                  <a:pt x="15195" y="2499"/>
                                </a:lnTo>
                                <a:lnTo>
                                  <a:pt x="15168" y="2505"/>
                                </a:lnTo>
                                <a:lnTo>
                                  <a:pt x="15141" y="2511"/>
                                </a:lnTo>
                                <a:lnTo>
                                  <a:pt x="15112" y="2515"/>
                                </a:lnTo>
                                <a:lnTo>
                                  <a:pt x="15083" y="2520"/>
                                </a:lnTo>
                                <a:lnTo>
                                  <a:pt x="15055" y="2523"/>
                                </a:lnTo>
                                <a:lnTo>
                                  <a:pt x="15025" y="2526"/>
                                </a:lnTo>
                                <a:lnTo>
                                  <a:pt x="14994" y="2528"/>
                                </a:lnTo>
                                <a:lnTo>
                                  <a:pt x="14963" y="2530"/>
                                </a:lnTo>
                                <a:lnTo>
                                  <a:pt x="14932" y="2531"/>
                                </a:lnTo>
                                <a:lnTo>
                                  <a:pt x="14901" y="2531"/>
                                </a:lnTo>
                                <a:lnTo>
                                  <a:pt x="14901" y="2451"/>
                                </a:lnTo>
                                <a:lnTo>
                                  <a:pt x="14930" y="2451"/>
                                </a:lnTo>
                                <a:lnTo>
                                  <a:pt x="14959" y="2450"/>
                                </a:lnTo>
                                <a:lnTo>
                                  <a:pt x="14988" y="2449"/>
                                </a:lnTo>
                                <a:lnTo>
                                  <a:pt x="15017" y="2447"/>
                                </a:lnTo>
                                <a:lnTo>
                                  <a:pt x="15044" y="2444"/>
                                </a:lnTo>
                                <a:lnTo>
                                  <a:pt x="15072" y="2441"/>
                                </a:lnTo>
                                <a:lnTo>
                                  <a:pt x="15098" y="2436"/>
                                </a:lnTo>
                                <a:lnTo>
                                  <a:pt x="15125" y="2433"/>
                                </a:lnTo>
                                <a:lnTo>
                                  <a:pt x="15150" y="2427"/>
                                </a:lnTo>
                                <a:lnTo>
                                  <a:pt x="15175" y="2422"/>
                                </a:lnTo>
                                <a:lnTo>
                                  <a:pt x="15199" y="2417"/>
                                </a:lnTo>
                                <a:lnTo>
                                  <a:pt x="15222" y="2410"/>
                                </a:lnTo>
                                <a:lnTo>
                                  <a:pt x="15245" y="2404"/>
                                </a:lnTo>
                                <a:lnTo>
                                  <a:pt x="15267" y="2396"/>
                                </a:lnTo>
                                <a:lnTo>
                                  <a:pt x="15288" y="2389"/>
                                </a:lnTo>
                                <a:lnTo>
                                  <a:pt x="15307" y="2381"/>
                                </a:lnTo>
                                <a:lnTo>
                                  <a:pt x="15338" y="2455"/>
                                </a:lnTo>
                                <a:close/>
                                <a:moveTo>
                                  <a:pt x="14901" y="2531"/>
                                </a:moveTo>
                                <a:lnTo>
                                  <a:pt x="14900" y="2531"/>
                                </a:lnTo>
                                <a:lnTo>
                                  <a:pt x="14900" y="2451"/>
                                </a:lnTo>
                                <a:lnTo>
                                  <a:pt x="14901" y="2451"/>
                                </a:lnTo>
                                <a:lnTo>
                                  <a:pt x="14901" y="2531"/>
                                </a:lnTo>
                                <a:close/>
                                <a:moveTo>
                                  <a:pt x="14900" y="2531"/>
                                </a:moveTo>
                                <a:lnTo>
                                  <a:pt x="640" y="2531"/>
                                </a:lnTo>
                                <a:lnTo>
                                  <a:pt x="640" y="2451"/>
                                </a:lnTo>
                                <a:lnTo>
                                  <a:pt x="14900" y="2451"/>
                                </a:lnTo>
                                <a:lnTo>
                                  <a:pt x="14900" y="2531"/>
                                </a:lnTo>
                                <a:close/>
                                <a:moveTo>
                                  <a:pt x="640" y="2531"/>
                                </a:moveTo>
                                <a:lnTo>
                                  <a:pt x="640" y="253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531"/>
                                </a:lnTo>
                                <a:close/>
                                <a:moveTo>
                                  <a:pt x="640" y="2531"/>
                                </a:moveTo>
                                <a:lnTo>
                                  <a:pt x="607" y="2531"/>
                                </a:lnTo>
                                <a:lnTo>
                                  <a:pt x="576" y="2530"/>
                                </a:lnTo>
                                <a:lnTo>
                                  <a:pt x="545" y="2528"/>
                                </a:lnTo>
                                <a:lnTo>
                                  <a:pt x="516" y="2526"/>
                                </a:lnTo>
                                <a:lnTo>
                                  <a:pt x="485" y="2523"/>
                                </a:lnTo>
                                <a:lnTo>
                                  <a:pt x="456" y="2520"/>
                                </a:lnTo>
                                <a:lnTo>
                                  <a:pt x="427" y="2515"/>
                                </a:lnTo>
                                <a:lnTo>
                                  <a:pt x="398" y="2511"/>
                                </a:lnTo>
                                <a:lnTo>
                                  <a:pt x="371" y="2505"/>
                                </a:lnTo>
                                <a:lnTo>
                                  <a:pt x="344" y="2499"/>
                                </a:lnTo>
                                <a:lnTo>
                                  <a:pt x="318" y="2494"/>
                                </a:lnTo>
                                <a:lnTo>
                                  <a:pt x="293" y="2487"/>
                                </a:lnTo>
                                <a:lnTo>
                                  <a:pt x="269" y="2480"/>
                                </a:lnTo>
                                <a:lnTo>
                                  <a:pt x="246" y="2472"/>
                                </a:lnTo>
                                <a:lnTo>
                                  <a:pt x="223" y="2464"/>
                                </a:lnTo>
                                <a:lnTo>
                                  <a:pt x="201" y="2455"/>
                                </a:lnTo>
                                <a:lnTo>
                                  <a:pt x="232" y="2381"/>
                                </a:lnTo>
                                <a:lnTo>
                                  <a:pt x="251" y="2389"/>
                                </a:lnTo>
                                <a:lnTo>
                                  <a:pt x="272" y="2396"/>
                                </a:lnTo>
                                <a:lnTo>
                                  <a:pt x="294" y="2404"/>
                                </a:lnTo>
                                <a:lnTo>
                                  <a:pt x="317" y="2410"/>
                                </a:lnTo>
                                <a:lnTo>
                                  <a:pt x="340" y="2417"/>
                                </a:lnTo>
                                <a:lnTo>
                                  <a:pt x="364" y="2422"/>
                                </a:lnTo>
                                <a:lnTo>
                                  <a:pt x="389" y="2427"/>
                                </a:lnTo>
                                <a:lnTo>
                                  <a:pt x="414" y="2433"/>
                                </a:lnTo>
                                <a:lnTo>
                                  <a:pt x="441" y="2436"/>
                                </a:lnTo>
                                <a:lnTo>
                                  <a:pt x="467" y="2441"/>
                                </a:lnTo>
                                <a:lnTo>
                                  <a:pt x="495" y="2444"/>
                                </a:lnTo>
                                <a:lnTo>
                                  <a:pt x="522" y="2447"/>
                                </a:lnTo>
                                <a:lnTo>
                                  <a:pt x="551" y="2449"/>
                                </a:lnTo>
                                <a:lnTo>
                                  <a:pt x="580" y="2450"/>
                                </a:lnTo>
                                <a:lnTo>
                                  <a:pt x="610" y="245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531"/>
                                </a:lnTo>
                                <a:close/>
                                <a:moveTo>
                                  <a:pt x="201" y="2455"/>
                                </a:moveTo>
                                <a:lnTo>
                                  <a:pt x="178" y="2444"/>
                                </a:lnTo>
                                <a:lnTo>
                                  <a:pt x="157" y="2434"/>
                                </a:lnTo>
                                <a:lnTo>
                                  <a:pt x="137" y="2424"/>
                                </a:lnTo>
                                <a:lnTo>
                                  <a:pt x="117" y="2412"/>
                                </a:lnTo>
                                <a:lnTo>
                                  <a:pt x="100" y="2399"/>
                                </a:lnTo>
                                <a:lnTo>
                                  <a:pt x="83" y="2387"/>
                                </a:lnTo>
                                <a:lnTo>
                                  <a:pt x="68" y="2374"/>
                                </a:lnTo>
                                <a:lnTo>
                                  <a:pt x="54" y="2360"/>
                                </a:lnTo>
                                <a:lnTo>
                                  <a:pt x="42" y="2348"/>
                                </a:lnTo>
                                <a:lnTo>
                                  <a:pt x="31" y="2333"/>
                                </a:lnTo>
                                <a:lnTo>
                                  <a:pt x="22" y="2319"/>
                                </a:lnTo>
                                <a:lnTo>
                                  <a:pt x="14" y="2304"/>
                                </a:lnTo>
                                <a:lnTo>
                                  <a:pt x="8" y="2288"/>
                                </a:lnTo>
                                <a:lnTo>
                                  <a:pt x="3" y="2273"/>
                                </a:lnTo>
                                <a:lnTo>
                                  <a:pt x="1" y="2257"/>
                                </a:lnTo>
                                <a:lnTo>
                                  <a:pt x="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82" y="2250"/>
                                </a:lnTo>
                                <a:lnTo>
                                  <a:pt x="83" y="2261"/>
                                </a:lnTo>
                                <a:lnTo>
                                  <a:pt x="86" y="2270"/>
                                </a:lnTo>
                                <a:lnTo>
                                  <a:pt x="91" y="2279"/>
                                </a:lnTo>
                                <a:lnTo>
                                  <a:pt x="96" y="2288"/>
                                </a:lnTo>
                                <a:lnTo>
                                  <a:pt x="103" y="2297"/>
                                </a:lnTo>
                                <a:lnTo>
                                  <a:pt x="111" y="2306"/>
                                </a:lnTo>
                                <a:lnTo>
                                  <a:pt x="121" y="2316"/>
                                </a:lnTo>
                                <a:lnTo>
                                  <a:pt x="131" y="2325"/>
                                </a:lnTo>
                                <a:lnTo>
                                  <a:pt x="142" y="2333"/>
                                </a:lnTo>
                                <a:lnTo>
                                  <a:pt x="155" y="2342"/>
                                </a:lnTo>
                                <a:lnTo>
                                  <a:pt x="169" y="2350"/>
                                </a:lnTo>
                                <a:lnTo>
                                  <a:pt x="183" y="2358"/>
                                </a:lnTo>
                                <a:lnTo>
                                  <a:pt x="199" y="2366"/>
                                </a:lnTo>
                                <a:lnTo>
                                  <a:pt x="215" y="2373"/>
                                </a:lnTo>
                                <a:lnTo>
                                  <a:pt x="232" y="2381"/>
                                </a:lnTo>
                                <a:lnTo>
                                  <a:pt x="201" y="2455"/>
                                </a:lnTo>
                                <a:close/>
                                <a:moveTo>
                                  <a:pt x="0" y="2241"/>
                                </a:moveTo>
                                <a:lnTo>
                                  <a:pt x="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0" y="2241"/>
                                </a:lnTo>
                                <a:close/>
                                <a:moveTo>
                                  <a:pt x="0" y="2241"/>
                                </a:moveTo>
                                <a:lnTo>
                                  <a:pt x="0" y="289"/>
                                </a:lnTo>
                                <a:lnTo>
                                  <a:pt x="80" y="289"/>
                                </a:lnTo>
                                <a:lnTo>
                                  <a:pt x="80" y="2241"/>
                                </a:lnTo>
                                <a:lnTo>
                                  <a:pt x="0" y="2241"/>
                                </a:lnTo>
                                <a:close/>
                                <a:moveTo>
                                  <a:pt x="0" y="289"/>
                                </a:moveTo>
                                <a:lnTo>
                                  <a:pt x="0" y="289"/>
                                </a:lnTo>
                                <a:lnTo>
                                  <a:pt x="80" y="289"/>
                                </a:lnTo>
                                <a:lnTo>
                                  <a:pt x="80" y="289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0" y="289"/>
                                </a:moveTo>
                                <a:lnTo>
                                  <a:pt x="1" y="273"/>
                                </a:lnTo>
                                <a:lnTo>
                                  <a:pt x="3" y="258"/>
                                </a:lnTo>
                                <a:lnTo>
                                  <a:pt x="8" y="242"/>
                                </a:lnTo>
                                <a:lnTo>
                                  <a:pt x="14" y="227"/>
                                </a:lnTo>
                                <a:lnTo>
                                  <a:pt x="22" y="212"/>
                                </a:lnTo>
                                <a:lnTo>
                                  <a:pt x="31" y="197"/>
                                </a:lnTo>
                                <a:lnTo>
                                  <a:pt x="42" y="183"/>
                                </a:lnTo>
                                <a:lnTo>
                                  <a:pt x="54" y="169"/>
                                </a:lnTo>
                                <a:lnTo>
                                  <a:pt x="68" y="156"/>
                                </a:lnTo>
                                <a:lnTo>
                                  <a:pt x="83" y="143"/>
                                </a:lnTo>
                                <a:lnTo>
                                  <a:pt x="100" y="130"/>
                                </a:lnTo>
                                <a:lnTo>
                                  <a:pt x="117" y="119"/>
                                </a:lnTo>
                                <a:lnTo>
                                  <a:pt x="137" y="107"/>
                                </a:lnTo>
                                <a:lnTo>
                                  <a:pt x="157" y="96"/>
                                </a:lnTo>
                                <a:lnTo>
                                  <a:pt x="178" y="86"/>
                                </a:lnTo>
                                <a:lnTo>
                                  <a:pt x="201" y="75"/>
                                </a:lnTo>
                                <a:lnTo>
                                  <a:pt x="232" y="150"/>
                                </a:lnTo>
                                <a:lnTo>
                                  <a:pt x="215" y="157"/>
                                </a:lnTo>
                                <a:lnTo>
                                  <a:pt x="199" y="165"/>
                                </a:lnTo>
                                <a:lnTo>
                                  <a:pt x="183" y="173"/>
                                </a:lnTo>
                                <a:lnTo>
                                  <a:pt x="169" y="181"/>
                                </a:lnTo>
                                <a:lnTo>
                                  <a:pt x="155" y="189"/>
                                </a:lnTo>
                                <a:lnTo>
                                  <a:pt x="142" y="197"/>
                                </a:lnTo>
                                <a:lnTo>
                                  <a:pt x="131" y="206"/>
                                </a:lnTo>
                                <a:lnTo>
                                  <a:pt x="121" y="214"/>
                                </a:lnTo>
                                <a:lnTo>
                                  <a:pt x="111" y="223"/>
                                </a:lnTo>
                                <a:lnTo>
                                  <a:pt x="103" y="233"/>
                                </a:lnTo>
                                <a:lnTo>
                                  <a:pt x="96" y="242"/>
                                </a:lnTo>
                                <a:lnTo>
                                  <a:pt x="91" y="251"/>
                                </a:lnTo>
                                <a:lnTo>
                                  <a:pt x="86" y="260"/>
                                </a:lnTo>
                                <a:lnTo>
                                  <a:pt x="83" y="271"/>
                                </a:lnTo>
                                <a:lnTo>
                                  <a:pt x="82" y="280"/>
                                </a:lnTo>
                                <a:lnTo>
                                  <a:pt x="80" y="289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201" y="75"/>
                                </a:moveTo>
                                <a:lnTo>
                                  <a:pt x="223" y="67"/>
                                </a:lnTo>
                                <a:lnTo>
                                  <a:pt x="246" y="59"/>
                                </a:lnTo>
                                <a:lnTo>
                                  <a:pt x="269" y="51"/>
                                </a:lnTo>
                                <a:lnTo>
                                  <a:pt x="293" y="44"/>
                                </a:lnTo>
                                <a:lnTo>
                                  <a:pt x="318" y="37"/>
                                </a:lnTo>
                                <a:lnTo>
                                  <a:pt x="344" y="31"/>
                                </a:lnTo>
                                <a:lnTo>
                                  <a:pt x="371" y="25"/>
                                </a:lnTo>
                                <a:lnTo>
                                  <a:pt x="398" y="20"/>
                                </a:lnTo>
                                <a:lnTo>
                                  <a:pt x="427" y="14"/>
                                </a:lnTo>
                                <a:lnTo>
                                  <a:pt x="456" y="11"/>
                                </a:lnTo>
                                <a:lnTo>
                                  <a:pt x="485" y="8"/>
                                </a:lnTo>
                                <a:lnTo>
                                  <a:pt x="514" y="4"/>
                                </a:lnTo>
                                <a:lnTo>
                                  <a:pt x="545" y="2"/>
                                </a:lnTo>
                                <a:lnTo>
                                  <a:pt x="576" y="1"/>
                                </a:lnTo>
                                <a:lnTo>
                                  <a:pt x="607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79"/>
                                </a:lnTo>
                                <a:lnTo>
                                  <a:pt x="610" y="80"/>
                                </a:lnTo>
                                <a:lnTo>
                                  <a:pt x="580" y="80"/>
                                </a:lnTo>
                                <a:lnTo>
                                  <a:pt x="551" y="82"/>
                                </a:lnTo>
                                <a:lnTo>
                                  <a:pt x="522" y="85"/>
                                </a:lnTo>
                                <a:lnTo>
                                  <a:pt x="495" y="87"/>
                                </a:lnTo>
                                <a:lnTo>
                                  <a:pt x="467" y="90"/>
                                </a:lnTo>
                                <a:lnTo>
                                  <a:pt x="441" y="94"/>
                                </a:lnTo>
                                <a:lnTo>
                                  <a:pt x="414" y="98"/>
                                </a:lnTo>
                                <a:lnTo>
                                  <a:pt x="389" y="103"/>
                                </a:lnTo>
                                <a:lnTo>
                                  <a:pt x="364" y="109"/>
                                </a:lnTo>
                                <a:lnTo>
                                  <a:pt x="340" y="114"/>
                                </a:lnTo>
                                <a:lnTo>
                                  <a:pt x="317" y="120"/>
                                </a:lnTo>
                                <a:lnTo>
                                  <a:pt x="294" y="127"/>
                                </a:lnTo>
                                <a:lnTo>
                                  <a:pt x="272" y="134"/>
                                </a:lnTo>
                                <a:lnTo>
                                  <a:pt x="251" y="142"/>
                                </a:lnTo>
                                <a:lnTo>
                                  <a:pt x="232" y="150"/>
                                </a:lnTo>
                                <a:lnTo>
                                  <a:pt x="201" y="75"/>
                                </a:lnTo>
                                <a:close/>
                                <a:moveTo>
                                  <a:pt x="640" y="0"/>
                                </a:moveTo>
                                <a:lnTo>
                                  <a:pt x="640" y="0"/>
                                </a:lnTo>
                                <a:lnTo>
                                  <a:pt x="640" y="79"/>
                                </a:lnTo>
                                <a:lnTo>
                                  <a:pt x="640" y="79"/>
                                </a:lnTo>
                                <a:lnTo>
                                  <a:pt x="6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1214640"/>
                            <a:ext cx="2113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09">
                                <a:moveTo>
                                  <a:pt x="67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79"/>
                                </a:lnTo>
                                <a:lnTo>
                                  <a:pt x="67" y="79"/>
                                </a:lnTo>
                                <a:lnTo>
                                  <a:pt x="67" y="0"/>
                                </a:lnTo>
                                <a:close/>
                                <a:moveTo>
                                  <a:pt x="685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79"/>
                                </a:lnTo>
                                <a:lnTo>
                                  <a:pt x="685" y="79"/>
                                </a:lnTo>
                                <a:lnTo>
                                  <a:pt x="685" y="0"/>
                                </a:lnTo>
                                <a:close/>
                                <a:moveTo>
                                  <a:pt x="685" y="0"/>
                                </a:moveTo>
                                <a:lnTo>
                                  <a:pt x="686" y="0"/>
                                </a:lnTo>
                                <a:lnTo>
                                  <a:pt x="685" y="40"/>
                                </a:lnTo>
                                <a:lnTo>
                                  <a:pt x="685" y="0"/>
                                </a:lnTo>
                                <a:close/>
                                <a:moveTo>
                                  <a:pt x="686" y="0"/>
                                </a:moveTo>
                                <a:lnTo>
                                  <a:pt x="691" y="0"/>
                                </a:lnTo>
                                <a:lnTo>
                                  <a:pt x="696" y="1"/>
                                </a:lnTo>
                                <a:lnTo>
                                  <a:pt x="701" y="4"/>
                                </a:lnTo>
                                <a:lnTo>
                                  <a:pt x="705" y="6"/>
                                </a:lnTo>
                                <a:lnTo>
                                  <a:pt x="710" y="9"/>
                                </a:lnTo>
                                <a:lnTo>
                                  <a:pt x="715" y="14"/>
                                </a:lnTo>
                                <a:lnTo>
                                  <a:pt x="718" y="19"/>
                                </a:lnTo>
                                <a:lnTo>
                                  <a:pt x="723" y="23"/>
                                </a:lnTo>
                                <a:lnTo>
                                  <a:pt x="730" y="36"/>
                                </a:lnTo>
                                <a:lnTo>
                                  <a:pt x="734" y="51"/>
                                </a:lnTo>
                                <a:lnTo>
                                  <a:pt x="739" y="67"/>
                                </a:lnTo>
                                <a:lnTo>
                                  <a:pt x="742" y="86"/>
                                </a:lnTo>
                                <a:lnTo>
                                  <a:pt x="664" y="98"/>
                                </a:lnTo>
                                <a:lnTo>
                                  <a:pt x="664" y="96"/>
                                </a:lnTo>
                                <a:lnTo>
                                  <a:pt x="664" y="93"/>
                                </a:lnTo>
                                <a:lnTo>
                                  <a:pt x="666" y="92"/>
                                </a:lnTo>
                                <a:lnTo>
                                  <a:pt x="669" y="90"/>
                                </a:lnTo>
                                <a:lnTo>
                                  <a:pt x="673" y="88"/>
                                </a:lnTo>
                                <a:lnTo>
                                  <a:pt x="679" y="85"/>
                                </a:lnTo>
                                <a:lnTo>
                                  <a:pt x="684" y="83"/>
                                </a:lnTo>
                                <a:lnTo>
                                  <a:pt x="687" y="82"/>
                                </a:lnTo>
                                <a:lnTo>
                                  <a:pt x="687" y="81"/>
                                </a:lnTo>
                                <a:lnTo>
                                  <a:pt x="684" y="79"/>
                                </a:lnTo>
                                <a:lnTo>
                                  <a:pt x="686" y="0"/>
                                </a:lnTo>
                                <a:close/>
                                <a:moveTo>
                                  <a:pt x="742" y="86"/>
                                </a:moveTo>
                                <a:lnTo>
                                  <a:pt x="746" y="114"/>
                                </a:lnTo>
                                <a:lnTo>
                                  <a:pt x="748" y="145"/>
                                </a:lnTo>
                                <a:lnTo>
                                  <a:pt x="750" y="179"/>
                                </a:lnTo>
                                <a:lnTo>
                                  <a:pt x="750" y="215"/>
                                </a:lnTo>
                                <a:lnTo>
                                  <a:pt x="671" y="215"/>
                                </a:lnTo>
                                <a:lnTo>
                                  <a:pt x="670" y="182"/>
                                </a:lnTo>
                                <a:lnTo>
                                  <a:pt x="669" y="151"/>
                                </a:lnTo>
                                <a:lnTo>
                                  <a:pt x="666" y="122"/>
                                </a:lnTo>
                                <a:lnTo>
                                  <a:pt x="664" y="98"/>
                                </a:lnTo>
                                <a:lnTo>
                                  <a:pt x="742" y="86"/>
                                </a:lnTo>
                                <a:close/>
                                <a:moveTo>
                                  <a:pt x="750" y="215"/>
                                </a:moveTo>
                                <a:lnTo>
                                  <a:pt x="750" y="216"/>
                                </a:lnTo>
                                <a:lnTo>
                                  <a:pt x="671" y="216"/>
                                </a:lnTo>
                                <a:lnTo>
                                  <a:pt x="671" y="215"/>
                                </a:lnTo>
                                <a:lnTo>
                                  <a:pt x="750" y="215"/>
                                </a:lnTo>
                                <a:close/>
                                <a:moveTo>
                                  <a:pt x="750" y="216"/>
                                </a:moveTo>
                                <a:lnTo>
                                  <a:pt x="750" y="562"/>
                                </a:lnTo>
                                <a:lnTo>
                                  <a:pt x="671" y="562"/>
                                </a:lnTo>
                                <a:lnTo>
                                  <a:pt x="671" y="216"/>
                                </a:lnTo>
                                <a:lnTo>
                                  <a:pt x="750" y="216"/>
                                </a:lnTo>
                                <a:close/>
                                <a:moveTo>
                                  <a:pt x="750" y="562"/>
                                </a:moveTo>
                                <a:lnTo>
                                  <a:pt x="750" y="592"/>
                                </a:lnTo>
                                <a:lnTo>
                                  <a:pt x="671" y="592"/>
                                </a:lnTo>
                                <a:lnTo>
                                  <a:pt x="671" y="562"/>
                                </a:lnTo>
                                <a:lnTo>
                                  <a:pt x="750" y="562"/>
                                </a:lnTo>
                                <a:close/>
                                <a:moveTo>
                                  <a:pt x="750" y="1232"/>
                                </a:moveTo>
                                <a:lnTo>
                                  <a:pt x="750" y="1592"/>
                                </a:lnTo>
                                <a:lnTo>
                                  <a:pt x="671" y="1592"/>
                                </a:lnTo>
                                <a:lnTo>
                                  <a:pt x="671" y="1232"/>
                                </a:lnTo>
                                <a:lnTo>
                                  <a:pt x="750" y="1232"/>
                                </a:lnTo>
                                <a:close/>
                                <a:moveTo>
                                  <a:pt x="750" y="1592"/>
                                </a:moveTo>
                                <a:lnTo>
                                  <a:pt x="750" y="1593"/>
                                </a:lnTo>
                                <a:lnTo>
                                  <a:pt x="671" y="1593"/>
                                </a:lnTo>
                                <a:lnTo>
                                  <a:pt x="671" y="1592"/>
                                </a:lnTo>
                                <a:lnTo>
                                  <a:pt x="750" y="1592"/>
                                </a:lnTo>
                                <a:close/>
                                <a:moveTo>
                                  <a:pt x="750" y="1593"/>
                                </a:moveTo>
                                <a:lnTo>
                                  <a:pt x="750" y="1630"/>
                                </a:lnTo>
                                <a:lnTo>
                                  <a:pt x="749" y="1664"/>
                                </a:lnTo>
                                <a:lnTo>
                                  <a:pt x="746" y="1695"/>
                                </a:lnTo>
                                <a:lnTo>
                                  <a:pt x="742" y="1723"/>
                                </a:lnTo>
                                <a:lnTo>
                                  <a:pt x="664" y="1711"/>
                                </a:lnTo>
                                <a:lnTo>
                                  <a:pt x="666" y="1686"/>
                                </a:lnTo>
                                <a:lnTo>
                                  <a:pt x="669" y="1658"/>
                                </a:lnTo>
                                <a:lnTo>
                                  <a:pt x="670" y="1626"/>
                                </a:lnTo>
                                <a:lnTo>
                                  <a:pt x="671" y="1593"/>
                                </a:lnTo>
                                <a:lnTo>
                                  <a:pt x="750" y="1593"/>
                                </a:lnTo>
                                <a:close/>
                                <a:moveTo>
                                  <a:pt x="742" y="1723"/>
                                </a:moveTo>
                                <a:lnTo>
                                  <a:pt x="739" y="1741"/>
                                </a:lnTo>
                                <a:lnTo>
                                  <a:pt x="734" y="1758"/>
                                </a:lnTo>
                                <a:lnTo>
                                  <a:pt x="730" y="1772"/>
                                </a:lnTo>
                                <a:lnTo>
                                  <a:pt x="723" y="1785"/>
                                </a:lnTo>
                                <a:lnTo>
                                  <a:pt x="719" y="1790"/>
                                </a:lnTo>
                                <a:lnTo>
                                  <a:pt x="715" y="1795"/>
                                </a:lnTo>
                                <a:lnTo>
                                  <a:pt x="710" y="1798"/>
                                </a:lnTo>
                                <a:lnTo>
                                  <a:pt x="707" y="1802"/>
                                </a:lnTo>
                                <a:lnTo>
                                  <a:pt x="701" y="1804"/>
                                </a:lnTo>
                                <a:lnTo>
                                  <a:pt x="696" y="1806"/>
                                </a:lnTo>
                                <a:lnTo>
                                  <a:pt x="692" y="1808"/>
                                </a:lnTo>
                                <a:lnTo>
                                  <a:pt x="686" y="1809"/>
                                </a:lnTo>
                                <a:lnTo>
                                  <a:pt x="684" y="1728"/>
                                </a:lnTo>
                                <a:lnTo>
                                  <a:pt x="687" y="1728"/>
                                </a:lnTo>
                                <a:lnTo>
                                  <a:pt x="687" y="1727"/>
                                </a:lnTo>
                                <a:lnTo>
                                  <a:pt x="684" y="1726"/>
                                </a:lnTo>
                                <a:lnTo>
                                  <a:pt x="679" y="1724"/>
                                </a:lnTo>
                                <a:lnTo>
                                  <a:pt x="673" y="1722"/>
                                </a:lnTo>
                                <a:lnTo>
                                  <a:pt x="669" y="1718"/>
                                </a:lnTo>
                                <a:lnTo>
                                  <a:pt x="666" y="1717"/>
                                </a:lnTo>
                                <a:lnTo>
                                  <a:pt x="664" y="1715"/>
                                </a:lnTo>
                                <a:lnTo>
                                  <a:pt x="664" y="1713"/>
                                </a:lnTo>
                                <a:lnTo>
                                  <a:pt x="664" y="1711"/>
                                </a:lnTo>
                                <a:lnTo>
                                  <a:pt x="742" y="1723"/>
                                </a:lnTo>
                                <a:close/>
                                <a:moveTo>
                                  <a:pt x="686" y="1809"/>
                                </a:moveTo>
                                <a:lnTo>
                                  <a:pt x="685" y="1809"/>
                                </a:lnTo>
                                <a:lnTo>
                                  <a:pt x="685" y="1769"/>
                                </a:lnTo>
                                <a:lnTo>
                                  <a:pt x="686" y="1809"/>
                                </a:lnTo>
                                <a:close/>
                                <a:moveTo>
                                  <a:pt x="685" y="1809"/>
                                </a:moveTo>
                                <a:lnTo>
                                  <a:pt x="685" y="1809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809"/>
                                </a:lnTo>
                                <a:close/>
                                <a:moveTo>
                                  <a:pt x="685" y="1809"/>
                                </a:moveTo>
                                <a:lnTo>
                                  <a:pt x="67" y="1809"/>
                                </a:lnTo>
                                <a:lnTo>
                                  <a:pt x="67" y="1728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809"/>
                                </a:lnTo>
                                <a:close/>
                                <a:moveTo>
                                  <a:pt x="67" y="1809"/>
                                </a:moveTo>
                                <a:lnTo>
                                  <a:pt x="67" y="1809"/>
                                </a:lnTo>
                                <a:lnTo>
                                  <a:pt x="67" y="1728"/>
                                </a:lnTo>
                                <a:lnTo>
                                  <a:pt x="67" y="1728"/>
                                </a:lnTo>
                                <a:lnTo>
                                  <a:pt x="67" y="1809"/>
                                </a:lnTo>
                                <a:close/>
                                <a:moveTo>
                                  <a:pt x="67" y="1809"/>
                                </a:moveTo>
                                <a:lnTo>
                                  <a:pt x="66" y="1809"/>
                                </a:lnTo>
                                <a:lnTo>
                                  <a:pt x="67" y="1769"/>
                                </a:lnTo>
                                <a:lnTo>
                                  <a:pt x="67" y="1809"/>
                                </a:lnTo>
                                <a:close/>
                                <a:moveTo>
                                  <a:pt x="66" y="1809"/>
                                </a:moveTo>
                                <a:lnTo>
                                  <a:pt x="60" y="1808"/>
                                </a:lnTo>
                                <a:lnTo>
                                  <a:pt x="56" y="1806"/>
                                </a:lnTo>
                                <a:lnTo>
                                  <a:pt x="50" y="1804"/>
                                </a:lnTo>
                                <a:lnTo>
                                  <a:pt x="45" y="1802"/>
                                </a:lnTo>
                                <a:lnTo>
                                  <a:pt x="41" y="1798"/>
                                </a:lnTo>
                                <a:lnTo>
                                  <a:pt x="37" y="1795"/>
                                </a:lnTo>
                                <a:lnTo>
                                  <a:pt x="33" y="1790"/>
                                </a:lnTo>
                                <a:lnTo>
                                  <a:pt x="29" y="1785"/>
                                </a:lnTo>
                                <a:lnTo>
                                  <a:pt x="22" y="1772"/>
                                </a:lnTo>
                                <a:lnTo>
                                  <a:pt x="16" y="1758"/>
                                </a:lnTo>
                                <a:lnTo>
                                  <a:pt x="12" y="1741"/>
                                </a:lnTo>
                                <a:lnTo>
                                  <a:pt x="8" y="1723"/>
                                </a:lnTo>
                                <a:lnTo>
                                  <a:pt x="88" y="1711"/>
                                </a:lnTo>
                                <a:lnTo>
                                  <a:pt x="88" y="1712"/>
                                </a:lnTo>
                                <a:lnTo>
                                  <a:pt x="87" y="1715"/>
                                </a:lnTo>
                                <a:lnTo>
                                  <a:pt x="85" y="1717"/>
                                </a:lnTo>
                                <a:lnTo>
                                  <a:pt x="83" y="1718"/>
                                </a:lnTo>
                                <a:lnTo>
                                  <a:pt x="77" y="1722"/>
                                </a:lnTo>
                                <a:lnTo>
                                  <a:pt x="73" y="1724"/>
                                </a:lnTo>
                                <a:lnTo>
                                  <a:pt x="67" y="1726"/>
                                </a:lnTo>
                                <a:lnTo>
                                  <a:pt x="65" y="1727"/>
                                </a:lnTo>
                                <a:lnTo>
                                  <a:pt x="64" y="1728"/>
                                </a:lnTo>
                                <a:lnTo>
                                  <a:pt x="67" y="1728"/>
                                </a:lnTo>
                                <a:lnTo>
                                  <a:pt x="66" y="1809"/>
                                </a:lnTo>
                                <a:close/>
                                <a:moveTo>
                                  <a:pt x="8" y="1723"/>
                                </a:moveTo>
                                <a:lnTo>
                                  <a:pt x="5" y="1695"/>
                                </a:lnTo>
                                <a:lnTo>
                                  <a:pt x="3" y="1664"/>
                                </a:lnTo>
                                <a:lnTo>
                                  <a:pt x="2" y="1630"/>
                                </a:lnTo>
                                <a:lnTo>
                                  <a:pt x="0" y="1593"/>
                                </a:lnTo>
                                <a:lnTo>
                                  <a:pt x="81" y="1593"/>
                                </a:lnTo>
                                <a:lnTo>
                                  <a:pt x="81" y="1627"/>
                                </a:lnTo>
                                <a:lnTo>
                                  <a:pt x="83" y="1658"/>
                                </a:lnTo>
                                <a:lnTo>
                                  <a:pt x="84" y="1686"/>
                                </a:lnTo>
                                <a:lnTo>
                                  <a:pt x="88" y="1711"/>
                                </a:lnTo>
                                <a:lnTo>
                                  <a:pt x="8" y="1723"/>
                                </a:lnTo>
                                <a:close/>
                                <a:moveTo>
                                  <a:pt x="0" y="1593"/>
                                </a:moveTo>
                                <a:lnTo>
                                  <a:pt x="0" y="1592"/>
                                </a:lnTo>
                                <a:lnTo>
                                  <a:pt x="81" y="1592"/>
                                </a:lnTo>
                                <a:lnTo>
                                  <a:pt x="81" y="1593"/>
                                </a:lnTo>
                                <a:lnTo>
                                  <a:pt x="0" y="1593"/>
                                </a:lnTo>
                                <a:close/>
                                <a:moveTo>
                                  <a:pt x="0" y="1592"/>
                                </a:moveTo>
                                <a:lnTo>
                                  <a:pt x="0" y="216"/>
                                </a:lnTo>
                                <a:lnTo>
                                  <a:pt x="81" y="216"/>
                                </a:lnTo>
                                <a:lnTo>
                                  <a:pt x="81" y="1592"/>
                                </a:lnTo>
                                <a:lnTo>
                                  <a:pt x="0" y="1592"/>
                                </a:lnTo>
                                <a:close/>
                                <a:moveTo>
                                  <a:pt x="0" y="216"/>
                                </a:moveTo>
                                <a:lnTo>
                                  <a:pt x="0" y="216"/>
                                </a:lnTo>
                                <a:lnTo>
                                  <a:pt x="81" y="216"/>
                                </a:lnTo>
                                <a:lnTo>
                                  <a:pt x="81" y="216"/>
                                </a:lnTo>
                                <a:lnTo>
                                  <a:pt x="0" y="216"/>
                                </a:lnTo>
                                <a:close/>
                                <a:moveTo>
                                  <a:pt x="0" y="216"/>
                                </a:moveTo>
                                <a:lnTo>
                                  <a:pt x="2" y="179"/>
                                </a:lnTo>
                                <a:lnTo>
                                  <a:pt x="3" y="145"/>
                                </a:lnTo>
                                <a:lnTo>
                                  <a:pt x="5" y="114"/>
                                </a:lnTo>
                                <a:lnTo>
                                  <a:pt x="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22"/>
                                </a:lnTo>
                                <a:lnTo>
                                  <a:pt x="83" y="151"/>
                                </a:lnTo>
                                <a:lnTo>
                                  <a:pt x="81" y="182"/>
                                </a:lnTo>
                                <a:lnTo>
                                  <a:pt x="81" y="216"/>
                                </a:lnTo>
                                <a:lnTo>
                                  <a:pt x="0" y="216"/>
                                </a:lnTo>
                                <a:close/>
                                <a:moveTo>
                                  <a:pt x="8" y="86"/>
                                </a:moveTo>
                                <a:lnTo>
                                  <a:pt x="12" y="67"/>
                                </a:lnTo>
                                <a:lnTo>
                                  <a:pt x="16" y="51"/>
                                </a:lnTo>
                                <a:lnTo>
                                  <a:pt x="22" y="36"/>
                                </a:lnTo>
                                <a:lnTo>
                                  <a:pt x="29" y="23"/>
                                </a:lnTo>
                                <a:lnTo>
                                  <a:pt x="33" y="19"/>
                                </a:lnTo>
                                <a:lnTo>
                                  <a:pt x="37" y="14"/>
                                </a:lnTo>
                                <a:lnTo>
                                  <a:pt x="41" y="9"/>
                                </a:lnTo>
                                <a:lnTo>
                                  <a:pt x="45" y="6"/>
                                </a:lnTo>
                                <a:lnTo>
                                  <a:pt x="50" y="4"/>
                                </a:lnTo>
                                <a:lnTo>
                                  <a:pt x="54" y="1"/>
                                </a:lnTo>
                                <a:lnTo>
                                  <a:pt x="60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79"/>
                                </a:lnTo>
                                <a:lnTo>
                                  <a:pt x="64" y="81"/>
                                </a:lnTo>
                                <a:lnTo>
                                  <a:pt x="65" y="82"/>
                                </a:lnTo>
                                <a:lnTo>
                                  <a:pt x="67" y="83"/>
                                </a:lnTo>
                                <a:lnTo>
                                  <a:pt x="73" y="85"/>
                                </a:lnTo>
                                <a:lnTo>
                                  <a:pt x="78" y="88"/>
                                </a:lnTo>
                                <a:lnTo>
                                  <a:pt x="83" y="90"/>
                                </a:lnTo>
                                <a:lnTo>
                                  <a:pt x="85" y="92"/>
                                </a:lnTo>
                                <a:lnTo>
                                  <a:pt x="87" y="93"/>
                                </a:lnTo>
                                <a:lnTo>
                                  <a:pt x="88" y="96"/>
                                </a:lnTo>
                                <a:lnTo>
                                  <a:pt x="88" y="98"/>
                                </a:lnTo>
                                <a:lnTo>
                                  <a:pt x="8" y="86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67" y="0"/>
                                </a:lnTo>
                                <a:lnTo>
                                  <a:pt x="67" y="4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lnTo>
                                  <a:pt x="67" y="79"/>
                                </a:lnTo>
                                <a:lnTo>
                                  <a:pt x="67" y="7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1365840"/>
                            <a:ext cx="49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740">
                                <a:moveTo>
                                  <a:pt x="0" y="660"/>
                                </a:moveTo>
                                <a:lnTo>
                                  <a:pt x="131" y="660"/>
                                </a:lnTo>
                                <a:lnTo>
                                  <a:pt x="131" y="740"/>
                                </a:lnTo>
                                <a:lnTo>
                                  <a:pt x="0" y="740"/>
                                </a:lnTo>
                                <a:lnTo>
                                  <a:pt x="0" y="660"/>
                                </a:lnTo>
                                <a:close/>
                                <a:moveTo>
                                  <a:pt x="131" y="660"/>
                                </a:moveTo>
                                <a:lnTo>
                                  <a:pt x="128" y="662"/>
                                </a:lnTo>
                                <a:lnTo>
                                  <a:pt x="119" y="664"/>
                                </a:lnTo>
                                <a:lnTo>
                                  <a:pt x="112" y="665"/>
                                </a:lnTo>
                                <a:lnTo>
                                  <a:pt x="112" y="664"/>
                                </a:lnTo>
                                <a:lnTo>
                                  <a:pt x="148" y="736"/>
                                </a:lnTo>
                                <a:lnTo>
                                  <a:pt x="138" y="740"/>
                                </a:lnTo>
                                <a:lnTo>
                                  <a:pt x="131" y="740"/>
                                </a:lnTo>
                                <a:lnTo>
                                  <a:pt x="131" y="660"/>
                                </a:lnTo>
                                <a:close/>
                                <a:moveTo>
                                  <a:pt x="112" y="664"/>
                                </a:moveTo>
                                <a:lnTo>
                                  <a:pt x="117" y="662"/>
                                </a:lnTo>
                                <a:lnTo>
                                  <a:pt x="123" y="660"/>
                                </a:lnTo>
                                <a:lnTo>
                                  <a:pt x="131" y="700"/>
                                </a:lnTo>
                                <a:lnTo>
                                  <a:pt x="112" y="664"/>
                                </a:lnTo>
                                <a:close/>
                                <a:moveTo>
                                  <a:pt x="123" y="660"/>
                                </a:moveTo>
                                <a:lnTo>
                                  <a:pt x="126" y="660"/>
                                </a:lnTo>
                                <a:lnTo>
                                  <a:pt x="127" y="660"/>
                                </a:lnTo>
                                <a:lnTo>
                                  <a:pt x="127" y="662"/>
                                </a:lnTo>
                                <a:lnTo>
                                  <a:pt x="126" y="663"/>
                                </a:lnTo>
                                <a:lnTo>
                                  <a:pt x="123" y="666"/>
                                </a:lnTo>
                                <a:lnTo>
                                  <a:pt x="116" y="671"/>
                                </a:lnTo>
                                <a:lnTo>
                                  <a:pt x="108" y="674"/>
                                </a:lnTo>
                                <a:lnTo>
                                  <a:pt x="101" y="677"/>
                                </a:lnTo>
                                <a:lnTo>
                                  <a:pt x="99" y="678"/>
                                </a:lnTo>
                                <a:lnTo>
                                  <a:pt x="96" y="679"/>
                                </a:lnTo>
                                <a:lnTo>
                                  <a:pt x="95" y="678"/>
                                </a:lnTo>
                                <a:lnTo>
                                  <a:pt x="94" y="678"/>
                                </a:lnTo>
                                <a:lnTo>
                                  <a:pt x="174" y="683"/>
                                </a:lnTo>
                                <a:lnTo>
                                  <a:pt x="173" y="695"/>
                                </a:lnTo>
                                <a:lnTo>
                                  <a:pt x="171" y="704"/>
                                </a:lnTo>
                                <a:lnTo>
                                  <a:pt x="167" y="713"/>
                                </a:lnTo>
                                <a:lnTo>
                                  <a:pt x="163" y="721"/>
                                </a:lnTo>
                                <a:lnTo>
                                  <a:pt x="158" y="728"/>
                                </a:lnTo>
                                <a:lnTo>
                                  <a:pt x="152" y="733"/>
                                </a:lnTo>
                                <a:lnTo>
                                  <a:pt x="146" y="737"/>
                                </a:lnTo>
                                <a:lnTo>
                                  <a:pt x="138" y="740"/>
                                </a:lnTo>
                                <a:lnTo>
                                  <a:pt x="123" y="660"/>
                                </a:lnTo>
                                <a:close/>
                                <a:moveTo>
                                  <a:pt x="94" y="678"/>
                                </a:moveTo>
                                <a:lnTo>
                                  <a:pt x="95" y="667"/>
                                </a:lnTo>
                                <a:lnTo>
                                  <a:pt x="95" y="657"/>
                                </a:lnTo>
                                <a:lnTo>
                                  <a:pt x="95" y="647"/>
                                </a:lnTo>
                                <a:lnTo>
                                  <a:pt x="96" y="635"/>
                                </a:lnTo>
                                <a:lnTo>
                                  <a:pt x="175" y="635"/>
                                </a:lnTo>
                                <a:lnTo>
                                  <a:pt x="175" y="649"/>
                                </a:lnTo>
                                <a:lnTo>
                                  <a:pt x="175" y="662"/>
                                </a:lnTo>
                                <a:lnTo>
                                  <a:pt x="174" y="673"/>
                                </a:lnTo>
                                <a:lnTo>
                                  <a:pt x="174" y="683"/>
                                </a:lnTo>
                                <a:lnTo>
                                  <a:pt x="94" y="678"/>
                                </a:lnTo>
                                <a:close/>
                                <a:moveTo>
                                  <a:pt x="96" y="635"/>
                                </a:moveTo>
                                <a:lnTo>
                                  <a:pt x="96" y="633"/>
                                </a:lnTo>
                                <a:lnTo>
                                  <a:pt x="175" y="633"/>
                                </a:lnTo>
                                <a:lnTo>
                                  <a:pt x="175" y="635"/>
                                </a:lnTo>
                                <a:lnTo>
                                  <a:pt x="96" y="635"/>
                                </a:lnTo>
                                <a:close/>
                                <a:moveTo>
                                  <a:pt x="96" y="633"/>
                                </a:moveTo>
                                <a:lnTo>
                                  <a:pt x="96" y="108"/>
                                </a:lnTo>
                                <a:lnTo>
                                  <a:pt x="175" y="108"/>
                                </a:lnTo>
                                <a:lnTo>
                                  <a:pt x="175" y="633"/>
                                </a:lnTo>
                                <a:lnTo>
                                  <a:pt x="96" y="633"/>
                                </a:lnTo>
                                <a:close/>
                                <a:moveTo>
                                  <a:pt x="96" y="108"/>
                                </a:moveTo>
                                <a:lnTo>
                                  <a:pt x="96" y="107"/>
                                </a:lnTo>
                                <a:lnTo>
                                  <a:pt x="175" y="107"/>
                                </a:lnTo>
                                <a:lnTo>
                                  <a:pt x="175" y="108"/>
                                </a:lnTo>
                                <a:lnTo>
                                  <a:pt x="96" y="108"/>
                                </a:lnTo>
                                <a:close/>
                                <a:moveTo>
                                  <a:pt x="96" y="107"/>
                                </a:moveTo>
                                <a:lnTo>
                                  <a:pt x="95" y="94"/>
                                </a:lnTo>
                                <a:lnTo>
                                  <a:pt x="95" y="83"/>
                                </a:lnTo>
                                <a:lnTo>
                                  <a:pt x="95" y="73"/>
                                </a:lnTo>
                                <a:lnTo>
                                  <a:pt x="94" y="63"/>
                                </a:lnTo>
                                <a:lnTo>
                                  <a:pt x="174" y="56"/>
                                </a:lnTo>
                                <a:lnTo>
                                  <a:pt x="174" y="67"/>
                                </a:lnTo>
                                <a:lnTo>
                                  <a:pt x="175" y="78"/>
                                </a:lnTo>
                                <a:lnTo>
                                  <a:pt x="175" y="92"/>
                                </a:lnTo>
                                <a:lnTo>
                                  <a:pt x="175" y="107"/>
                                </a:lnTo>
                                <a:lnTo>
                                  <a:pt x="96" y="107"/>
                                </a:lnTo>
                                <a:close/>
                                <a:moveTo>
                                  <a:pt x="94" y="63"/>
                                </a:moveTo>
                                <a:lnTo>
                                  <a:pt x="96" y="62"/>
                                </a:lnTo>
                                <a:lnTo>
                                  <a:pt x="101" y="63"/>
                                </a:lnTo>
                                <a:lnTo>
                                  <a:pt x="108" y="67"/>
                                </a:lnTo>
                                <a:lnTo>
                                  <a:pt x="115" y="70"/>
                                </a:lnTo>
                                <a:lnTo>
                                  <a:pt x="120" y="74"/>
                                </a:lnTo>
                                <a:lnTo>
                                  <a:pt x="125" y="77"/>
                                </a:lnTo>
                                <a:lnTo>
                                  <a:pt x="126" y="78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1" y="79"/>
                                </a:lnTo>
                                <a:lnTo>
                                  <a:pt x="139" y="1"/>
                                </a:lnTo>
                                <a:lnTo>
                                  <a:pt x="147" y="4"/>
                                </a:lnTo>
                                <a:lnTo>
                                  <a:pt x="152" y="8"/>
                                </a:lnTo>
                                <a:lnTo>
                                  <a:pt x="158" y="13"/>
                                </a:lnTo>
                                <a:lnTo>
                                  <a:pt x="164" y="20"/>
                                </a:lnTo>
                                <a:lnTo>
                                  <a:pt x="167" y="28"/>
                                </a:lnTo>
                                <a:lnTo>
                                  <a:pt x="171" y="36"/>
                                </a:lnTo>
                                <a:lnTo>
                                  <a:pt x="173" y="46"/>
                                </a:lnTo>
                                <a:lnTo>
                                  <a:pt x="174" y="56"/>
                                </a:lnTo>
                                <a:lnTo>
                                  <a:pt x="94" y="63"/>
                                </a:lnTo>
                                <a:close/>
                                <a:moveTo>
                                  <a:pt x="121" y="79"/>
                                </a:moveTo>
                                <a:lnTo>
                                  <a:pt x="119" y="78"/>
                                </a:lnTo>
                                <a:lnTo>
                                  <a:pt x="118" y="78"/>
                                </a:lnTo>
                                <a:lnTo>
                                  <a:pt x="131" y="40"/>
                                </a:lnTo>
                                <a:lnTo>
                                  <a:pt x="121" y="79"/>
                                </a:lnTo>
                                <a:close/>
                                <a:moveTo>
                                  <a:pt x="118" y="78"/>
                                </a:moveTo>
                                <a:lnTo>
                                  <a:pt x="123" y="78"/>
                                </a:lnTo>
                                <a:lnTo>
                                  <a:pt x="131" y="81"/>
                                </a:lnTo>
                                <a:lnTo>
                                  <a:pt x="131" y="0"/>
                                </a:lnTo>
                                <a:lnTo>
                                  <a:pt x="135" y="0"/>
                                </a:lnTo>
                                <a:lnTo>
                                  <a:pt x="143" y="3"/>
                                </a:lnTo>
                                <a:lnTo>
                                  <a:pt x="118" y="78"/>
                                </a:lnTo>
                                <a:close/>
                                <a:moveTo>
                                  <a:pt x="131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138680"/>
                            <a:ext cx="2412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2077">
                                <a:moveTo>
                                  <a:pt x="784" y="347"/>
                                </a:moveTo>
                                <a:lnTo>
                                  <a:pt x="70" y="347"/>
                                </a:lnTo>
                                <a:lnTo>
                                  <a:pt x="70" y="268"/>
                                </a:lnTo>
                                <a:lnTo>
                                  <a:pt x="784" y="268"/>
                                </a:lnTo>
                                <a:lnTo>
                                  <a:pt x="784" y="347"/>
                                </a:lnTo>
                                <a:close/>
                                <a:moveTo>
                                  <a:pt x="70" y="347"/>
                                </a:moveTo>
                                <a:lnTo>
                                  <a:pt x="70" y="347"/>
                                </a:lnTo>
                                <a:lnTo>
                                  <a:pt x="70" y="268"/>
                                </a:lnTo>
                                <a:lnTo>
                                  <a:pt x="70" y="268"/>
                                </a:lnTo>
                                <a:lnTo>
                                  <a:pt x="70" y="347"/>
                                </a:lnTo>
                                <a:close/>
                                <a:moveTo>
                                  <a:pt x="70" y="268"/>
                                </a:moveTo>
                                <a:lnTo>
                                  <a:pt x="70" y="268"/>
                                </a:lnTo>
                                <a:lnTo>
                                  <a:pt x="70" y="308"/>
                                </a:lnTo>
                                <a:lnTo>
                                  <a:pt x="70" y="268"/>
                                </a:lnTo>
                                <a:close/>
                                <a:moveTo>
                                  <a:pt x="71" y="347"/>
                                </a:moveTo>
                                <a:lnTo>
                                  <a:pt x="67" y="349"/>
                                </a:lnTo>
                                <a:lnTo>
                                  <a:pt x="67" y="350"/>
                                </a:lnTo>
                                <a:lnTo>
                                  <a:pt x="71" y="351"/>
                                </a:lnTo>
                                <a:lnTo>
                                  <a:pt x="75" y="353"/>
                                </a:lnTo>
                                <a:lnTo>
                                  <a:pt x="80" y="356"/>
                                </a:lnTo>
                                <a:lnTo>
                                  <a:pt x="85" y="359"/>
                                </a:lnTo>
                                <a:lnTo>
                                  <a:pt x="86" y="360"/>
                                </a:lnTo>
                                <a:lnTo>
                                  <a:pt x="88" y="362"/>
                                </a:lnTo>
                                <a:lnTo>
                                  <a:pt x="88" y="365"/>
                                </a:lnTo>
                                <a:lnTo>
                                  <a:pt x="88" y="366"/>
                                </a:lnTo>
                                <a:lnTo>
                                  <a:pt x="10" y="353"/>
                                </a:lnTo>
                                <a:lnTo>
                                  <a:pt x="13" y="335"/>
                                </a:lnTo>
                                <a:lnTo>
                                  <a:pt x="18" y="318"/>
                                </a:lnTo>
                                <a:lnTo>
                                  <a:pt x="25" y="304"/>
                                </a:lnTo>
                                <a:lnTo>
                                  <a:pt x="32" y="291"/>
                                </a:lnTo>
                                <a:lnTo>
                                  <a:pt x="35" y="287"/>
                                </a:lnTo>
                                <a:lnTo>
                                  <a:pt x="40" y="282"/>
                                </a:lnTo>
                                <a:lnTo>
                                  <a:pt x="43" y="277"/>
                                </a:lnTo>
                                <a:lnTo>
                                  <a:pt x="49" y="274"/>
                                </a:lnTo>
                                <a:lnTo>
                                  <a:pt x="54" y="272"/>
                                </a:lnTo>
                                <a:lnTo>
                                  <a:pt x="58" y="269"/>
                                </a:lnTo>
                                <a:lnTo>
                                  <a:pt x="64" y="268"/>
                                </a:lnTo>
                                <a:lnTo>
                                  <a:pt x="70" y="268"/>
                                </a:lnTo>
                                <a:lnTo>
                                  <a:pt x="71" y="347"/>
                                </a:lnTo>
                                <a:close/>
                                <a:moveTo>
                                  <a:pt x="88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2" y="419"/>
                                </a:lnTo>
                                <a:lnTo>
                                  <a:pt x="81" y="450"/>
                                </a:lnTo>
                                <a:lnTo>
                                  <a:pt x="80" y="483"/>
                                </a:lnTo>
                                <a:lnTo>
                                  <a:pt x="0" y="483"/>
                                </a:lnTo>
                                <a:lnTo>
                                  <a:pt x="1" y="446"/>
                                </a:lnTo>
                                <a:lnTo>
                                  <a:pt x="3" y="412"/>
                                </a:lnTo>
                                <a:lnTo>
                                  <a:pt x="5" y="381"/>
                                </a:lnTo>
                                <a:lnTo>
                                  <a:pt x="10" y="353"/>
                                </a:lnTo>
                                <a:lnTo>
                                  <a:pt x="88" y="366"/>
                                </a:lnTo>
                                <a:close/>
                                <a:moveTo>
                                  <a:pt x="80" y="483"/>
                                </a:moveTo>
                                <a:lnTo>
                                  <a:pt x="80" y="484"/>
                                </a:lnTo>
                                <a:lnTo>
                                  <a:pt x="0" y="484"/>
                                </a:lnTo>
                                <a:lnTo>
                                  <a:pt x="0" y="483"/>
                                </a:lnTo>
                                <a:lnTo>
                                  <a:pt x="80" y="483"/>
                                </a:lnTo>
                                <a:close/>
                                <a:moveTo>
                                  <a:pt x="80" y="484"/>
                                </a:moveTo>
                                <a:lnTo>
                                  <a:pt x="80" y="830"/>
                                </a:lnTo>
                                <a:lnTo>
                                  <a:pt x="0" y="830"/>
                                </a:lnTo>
                                <a:lnTo>
                                  <a:pt x="0" y="484"/>
                                </a:lnTo>
                                <a:lnTo>
                                  <a:pt x="80" y="484"/>
                                </a:lnTo>
                                <a:close/>
                                <a:moveTo>
                                  <a:pt x="80" y="830"/>
                                </a:moveTo>
                                <a:lnTo>
                                  <a:pt x="80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30"/>
                                </a:lnTo>
                                <a:lnTo>
                                  <a:pt x="80" y="830"/>
                                </a:lnTo>
                                <a:close/>
                                <a:moveTo>
                                  <a:pt x="80" y="1500"/>
                                </a:moveTo>
                                <a:lnTo>
                                  <a:pt x="80" y="1860"/>
                                </a:lnTo>
                                <a:lnTo>
                                  <a:pt x="0" y="1860"/>
                                </a:lnTo>
                                <a:lnTo>
                                  <a:pt x="0" y="1500"/>
                                </a:lnTo>
                                <a:lnTo>
                                  <a:pt x="80" y="1500"/>
                                </a:lnTo>
                                <a:close/>
                                <a:moveTo>
                                  <a:pt x="80" y="1860"/>
                                </a:moveTo>
                                <a:lnTo>
                                  <a:pt x="80" y="1861"/>
                                </a:lnTo>
                                <a:lnTo>
                                  <a:pt x="0" y="1861"/>
                                </a:lnTo>
                                <a:lnTo>
                                  <a:pt x="0" y="1860"/>
                                </a:lnTo>
                                <a:lnTo>
                                  <a:pt x="80" y="1860"/>
                                </a:lnTo>
                                <a:close/>
                                <a:moveTo>
                                  <a:pt x="80" y="1861"/>
                                </a:moveTo>
                                <a:lnTo>
                                  <a:pt x="81" y="1894"/>
                                </a:lnTo>
                                <a:lnTo>
                                  <a:pt x="82" y="1925"/>
                                </a:lnTo>
                                <a:lnTo>
                                  <a:pt x="85" y="1954"/>
                                </a:lnTo>
                                <a:lnTo>
                                  <a:pt x="88" y="1978"/>
                                </a:lnTo>
                                <a:lnTo>
                                  <a:pt x="10" y="1992"/>
                                </a:lnTo>
                                <a:lnTo>
                                  <a:pt x="5" y="1963"/>
                                </a:lnTo>
                                <a:lnTo>
                                  <a:pt x="3" y="1932"/>
                                </a:lnTo>
                                <a:lnTo>
                                  <a:pt x="1" y="1898"/>
                                </a:lnTo>
                                <a:lnTo>
                                  <a:pt x="0" y="1861"/>
                                </a:lnTo>
                                <a:lnTo>
                                  <a:pt x="80" y="1861"/>
                                </a:lnTo>
                                <a:close/>
                                <a:moveTo>
                                  <a:pt x="88" y="1978"/>
                                </a:moveTo>
                                <a:lnTo>
                                  <a:pt x="88" y="1980"/>
                                </a:lnTo>
                                <a:lnTo>
                                  <a:pt x="88" y="1983"/>
                                </a:lnTo>
                                <a:lnTo>
                                  <a:pt x="86" y="1984"/>
                                </a:lnTo>
                                <a:lnTo>
                                  <a:pt x="85" y="1986"/>
                                </a:lnTo>
                                <a:lnTo>
                                  <a:pt x="80" y="1988"/>
                                </a:lnTo>
                                <a:lnTo>
                                  <a:pt x="75" y="1992"/>
                                </a:lnTo>
                                <a:lnTo>
                                  <a:pt x="71" y="1993"/>
                                </a:lnTo>
                                <a:lnTo>
                                  <a:pt x="67" y="1995"/>
                                </a:lnTo>
                                <a:lnTo>
                                  <a:pt x="67" y="1996"/>
                                </a:lnTo>
                                <a:lnTo>
                                  <a:pt x="71" y="1996"/>
                                </a:lnTo>
                                <a:lnTo>
                                  <a:pt x="70" y="2077"/>
                                </a:lnTo>
                                <a:lnTo>
                                  <a:pt x="64" y="2076"/>
                                </a:lnTo>
                                <a:lnTo>
                                  <a:pt x="58" y="2074"/>
                                </a:lnTo>
                                <a:lnTo>
                                  <a:pt x="54" y="2072"/>
                                </a:lnTo>
                                <a:lnTo>
                                  <a:pt x="48" y="2070"/>
                                </a:lnTo>
                                <a:lnTo>
                                  <a:pt x="43" y="2066"/>
                                </a:lnTo>
                                <a:lnTo>
                                  <a:pt x="40" y="2063"/>
                                </a:lnTo>
                                <a:lnTo>
                                  <a:pt x="35" y="2058"/>
                                </a:lnTo>
                                <a:lnTo>
                                  <a:pt x="32" y="2053"/>
                                </a:lnTo>
                                <a:lnTo>
                                  <a:pt x="25" y="2041"/>
                                </a:lnTo>
                                <a:lnTo>
                                  <a:pt x="18" y="2026"/>
                                </a:lnTo>
                                <a:lnTo>
                                  <a:pt x="13" y="2010"/>
                                </a:lnTo>
                                <a:lnTo>
                                  <a:pt x="10" y="1992"/>
                                </a:lnTo>
                                <a:lnTo>
                                  <a:pt x="88" y="1978"/>
                                </a:lnTo>
                                <a:close/>
                                <a:moveTo>
                                  <a:pt x="70" y="2077"/>
                                </a:moveTo>
                                <a:lnTo>
                                  <a:pt x="70" y="2077"/>
                                </a:lnTo>
                                <a:lnTo>
                                  <a:pt x="70" y="2037"/>
                                </a:lnTo>
                                <a:lnTo>
                                  <a:pt x="70" y="2077"/>
                                </a:lnTo>
                                <a:close/>
                                <a:moveTo>
                                  <a:pt x="70" y="1996"/>
                                </a:moveTo>
                                <a:lnTo>
                                  <a:pt x="70" y="1996"/>
                                </a:lnTo>
                                <a:lnTo>
                                  <a:pt x="70" y="2077"/>
                                </a:lnTo>
                                <a:lnTo>
                                  <a:pt x="70" y="2077"/>
                                </a:lnTo>
                                <a:lnTo>
                                  <a:pt x="70" y="1996"/>
                                </a:lnTo>
                                <a:close/>
                                <a:moveTo>
                                  <a:pt x="70" y="1996"/>
                                </a:moveTo>
                                <a:lnTo>
                                  <a:pt x="784" y="1996"/>
                                </a:lnTo>
                                <a:lnTo>
                                  <a:pt x="784" y="2077"/>
                                </a:lnTo>
                                <a:lnTo>
                                  <a:pt x="70" y="2077"/>
                                </a:lnTo>
                                <a:lnTo>
                                  <a:pt x="70" y="1996"/>
                                </a:lnTo>
                                <a:close/>
                                <a:moveTo>
                                  <a:pt x="784" y="1996"/>
                                </a:moveTo>
                                <a:lnTo>
                                  <a:pt x="784" y="1996"/>
                                </a:lnTo>
                                <a:lnTo>
                                  <a:pt x="784" y="2077"/>
                                </a:lnTo>
                                <a:lnTo>
                                  <a:pt x="784" y="2077"/>
                                </a:lnTo>
                                <a:lnTo>
                                  <a:pt x="784" y="1996"/>
                                </a:lnTo>
                                <a:close/>
                                <a:moveTo>
                                  <a:pt x="785" y="2077"/>
                                </a:moveTo>
                                <a:lnTo>
                                  <a:pt x="784" y="2077"/>
                                </a:lnTo>
                                <a:lnTo>
                                  <a:pt x="784" y="2037"/>
                                </a:lnTo>
                                <a:lnTo>
                                  <a:pt x="785" y="2077"/>
                                </a:lnTo>
                                <a:close/>
                                <a:moveTo>
                                  <a:pt x="783" y="1996"/>
                                </a:moveTo>
                                <a:lnTo>
                                  <a:pt x="786" y="1996"/>
                                </a:lnTo>
                                <a:lnTo>
                                  <a:pt x="786" y="1995"/>
                                </a:lnTo>
                                <a:lnTo>
                                  <a:pt x="783" y="1993"/>
                                </a:lnTo>
                                <a:lnTo>
                                  <a:pt x="779" y="1992"/>
                                </a:lnTo>
                                <a:lnTo>
                                  <a:pt x="774" y="1988"/>
                                </a:lnTo>
                                <a:lnTo>
                                  <a:pt x="769" y="1986"/>
                                </a:lnTo>
                                <a:lnTo>
                                  <a:pt x="768" y="1984"/>
                                </a:lnTo>
                                <a:lnTo>
                                  <a:pt x="767" y="1981"/>
                                </a:lnTo>
                                <a:lnTo>
                                  <a:pt x="765" y="1980"/>
                                </a:lnTo>
                                <a:lnTo>
                                  <a:pt x="765" y="1978"/>
                                </a:lnTo>
                                <a:lnTo>
                                  <a:pt x="845" y="1991"/>
                                </a:lnTo>
                                <a:lnTo>
                                  <a:pt x="840" y="2010"/>
                                </a:lnTo>
                                <a:lnTo>
                                  <a:pt x="836" y="2026"/>
                                </a:lnTo>
                                <a:lnTo>
                                  <a:pt x="830" y="2041"/>
                                </a:lnTo>
                                <a:lnTo>
                                  <a:pt x="823" y="2053"/>
                                </a:lnTo>
                                <a:lnTo>
                                  <a:pt x="818" y="2058"/>
                                </a:lnTo>
                                <a:lnTo>
                                  <a:pt x="815" y="2063"/>
                                </a:lnTo>
                                <a:lnTo>
                                  <a:pt x="810" y="2066"/>
                                </a:lnTo>
                                <a:lnTo>
                                  <a:pt x="806" y="2070"/>
                                </a:lnTo>
                                <a:lnTo>
                                  <a:pt x="800" y="2072"/>
                                </a:lnTo>
                                <a:lnTo>
                                  <a:pt x="795" y="2074"/>
                                </a:lnTo>
                                <a:lnTo>
                                  <a:pt x="790" y="2076"/>
                                </a:lnTo>
                                <a:lnTo>
                                  <a:pt x="785" y="2077"/>
                                </a:lnTo>
                                <a:lnTo>
                                  <a:pt x="783" y="1996"/>
                                </a:lnTo>
                                <a:close/>
                                <a:moveTo>
                                  <a:pt x="765" y="1978"/>
                                </a:moveTo>
                                <a:lnTo>
                                  <a:pt x="769" y="1954"/>
                                </a:lnTo>
                                <a:lnTo>
                                  <a:pt x="771" y="1925"/>
                                </a:lnTo>
                                <a:lnTo>
                                  <a:pt x="774" y="1894"/>
                                </a:lnTo>
                                <a:lnTo>
                                  <a:pt x="774" y="1861"/>
                                </a:lnTo>
                                <a:lnTo>
                                  <a:pt x="854" y="1861"/>
                                </a:lnTo>
                                <a:lnTo>
                                  <a:pt x="853" y="1898"/>
                                </a:lnTo>
                                <a:lnTo>
                                  <a:pt x="852" y="1932"/>
                                </a:lnTo>
                                <a:lnTo>
                                  <a:pt x="848" y="1963"/>
                                </a:lnTo>
                                <a:lnTo>
                                  <a:pt x="845" y="1991"/>
                                </a:lnTo>
                                <a:lnTo>
                                  <a:pt x="765" y="1978"/>
                                </a:lnTo>
                                <a:close/>
                                <a:moveTo>
                                  <a:pt x="774" y="1861"/>
                                </a:moveTo>
                                <a:lnTo>
                                  <a:pt x="774" y="1860"/>
                                </a:lnTo>
                                <a:lnTo>
                                  <a:pt x="854" y="1860"/>
                                </a:lnTo>
                                <a:lnTo>
                                  <a:pt x="854" y="1861"/>
                                </a:lnTo>
                                <a:lnTo>
                                  <a:pt x="774" y="1861"/>
                                </a:lnTo>
                                <a:close/>
                                <a:moveTo>
                                  <a:pt x="774" y="1860"/>
                                </a:moveTo>
                                <a:lnTo>
                                  <a:pt x="77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854" y="1860"/>
                                </a:lnTo>
                                <a:lnTo>
                                  <a:pt x="774" y="1860"/>
                                </a:lnTo>
                                <a:close/>
                                <a:moveTo>
                                  <a:pt x="774" y="484"/>
                                </a:moveTo>
                                <a:lnTo>
                                  <a:pt x="77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774" y="484"/>
                                </a:lnTo>
                                <a:close/>
                                <a:moveTo>
                                  <a:pt x="774" y="484"/>
                                </a:moveTo>
                                <a:lnTo>
                                  <a:pt x="774" y="450"/>
                                </a:lnTo>
                                <a:lnTo>
                                  <a:pt x="771" y="419"/>
                                </a:lnTo>
                                <a:lnTo>
                                  <a:pt x="769" y="391"/>
                                </a:lnTo>
                                <a:lnTo>
                                  <a:pt x="765" y="366"/>
                                </a:lnTo>
                                <a:lnTo>
                                  <a:pt x="845" y="353"/>
                                </a:lnTo>
                                <a:lnTo>
                                  <a:pt x="848" y="381"/>
                                </a:lnTo>
                                <a:lnTo>
                                  <a:pt x="852" y="413"/>
                                </a:lnTo>
                                <a:lnTo>
                                  <a:pt x="853" y="447"/>
                                </a:lnTo>
                                <a:lnTo>
                                  <a:pt x="854" y="484"/>
                                </a:lnTo>
                                <a:lnTo>
                                  <a:pt x="774" y="484"/>
                                </a:lnTo>
                                <a:close/>
                                <a:moveTo>
                                  <a:pt x="845" y="353"/>
                                </a:moveTo>
                                <a:lnTo>
                                  <a:pt x="784" y="0"/>
                                </a:lnTo>
                                <a:lnTo>
                                  <a:pt x="845" y="353"/>
                                </a:lnTo>
                                <a:lnTo>
                                  <a:pt x="805" y="360"/>
                                </a:lnTo>
                                <a:lnTo>
                                  <a:pt x="845" y="353"/>
                                </a:lnTo>
                                <a:close/>
                                <a:moveTo>
                                  <a:pt x="765" y="366"/>
                                </a:moveTo>
                                <a:lnTo>
                                  <a:pt x="765" y="365"/>
                                </a:lnTo>
                                <a:lnTo>
                                  <a:pt x="767" y="362"/>
                                </a:lnTo>
                                <a:lnTo>
                                  <a:pt x="768" y="360"/>
                                </a:lnTo>
                                <a:lnTo>
                                  <a:pt x="769" y="359"/>
                                </a:lnTo>
                                <a:lnTo>
                                  <a:pt x="774" y="356"/>
                                </a:lnTo>
                                <a:lnTo>
                                  <a:pt x="779" y="353"/>
                                </a:lnTo>
                                <a:lnTo>
                                  <a:pt x="783" y="351"/>
                                </a:lnTo>
                                <a:lnTo>
                                  <a:pt x="786" y="350"/>
                                </a:lnTo>
                                <a:lnTo>
                                  <a:pt x="786" y="349"/>
                                </a:lnTo>
                                <a:lnTo>
                                  <a:pt x="783" y="347"/>
                                </a:lnTo>
                                <a:lnTo>
                                  <a:pt x="785" y="268"/>
                                </a:lnTo>
                                <a:lnTo>
                                  <a:pt x="790" y="268"/>
                                </a:lnTo>
                                <a:lnTo>
                                  <a:pt x="795" y="269"/>
                                </a:lnTo>
                                <a:lnTo>
                                  <a:pt x="801" y="272"/>
                                </a:lnTo>
                                <a:lnTo>
                                  <a:pt x="806" y="274"/>
                                </a:lnTo>
                                <a:lnTo>
                                  <a:pt x="810" y="277"/>
                                </a:lnTo>
                                <a:lnTo>
                                  <a:pt x="815" y="282"/>
                                </a:lnTo>
                                <a:lnTo>
                                  <a:pt x="818" y="287"/>
                                </a:lnTo>
                                <a:lnTo>
                                  <a:pt x="823" y="291"/>
                                </a:lnTo>
                                <a:lnTo>
                                  <a:pt x="830" y="304"/>
                                </a:lnTo>
                                <a:lnTo>
                                  <a:pt x="836" y="318"/>
                                </a:lnTo>
                                <a:lnTo>
                                  <a:pt x="840" y="335"/>
                                </a:lnTo>
                                <a:lnTo>
                                  <a:pt x="845" y="353"/>
                                </a:lnTo>
                                <a:lnTo>
                                  <a:pt x="765" y="366"/>
                                </a:lnTo>
                                <a:close/>
                                <a:moveTo>
                                  <a:pt x="784" y="268"/>
                                </a:moveTo>
                                <a:lnTo>
                                  <a:pt x="785" y="268"/>
                                </a:lnTo>
                                <a:lnTo>
                                  <a:pt x="784" y="308"/>
                                </a:lnTo>
                                <a:lnTo>
                                  <a:pt x="784" y="268"/>
                                </a:lnTo>
                                <a:close/>
                                <a:moveTo>
                                  <a:pt x="784" y="347"/>
                                </a:moveTo>
                                <a:lnTo>
                                  <a:pt x="784" y="347"/>
                                </a:lnTo>
                                <a:lnTo>
                                  <a:pt x="784" y="268"/>
                                </a:lnTo>
                                <a:lnTo>
                                  <a:pt x="784" y="268"/>
                                </a:lnTo>
                                <a:lnTo>
                                  <a:pt x="784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365840"/>
                            <a:ext cx="55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40">
                                <a:moveTo>
                                  <a:pt x="196" y="740"/>
                                </a:moveTo>
                                <a:lnTo>
                                  <a:pt x="46" y="740"/>
                                </a:lnTo>
                                <a:lnTo>
                                  <a:pt x="46" y="660"/>
                                </a:lnTo>
                                <a:lnTo>
                                  <a:pt x="196" y="660"/>
                                </a:lnTo>
                                <a:lnTo>
                                  <a:pt x="196" y="740"/>
                                </a:lnTo>
                                <a:close/>
                                <a:moveTo>
                                  <a:pt x="46" y="740"/>
                                </a:moveTo>
                                <a:lnTo>
                                  <a:pt x="42" y="740"/>
                                </a:lnTo>
                                <a:lnTo>
                                  <a:pt x="39" y="740"/>
                                </a:lnTo>
                                <a:lnTo>
                                  <a:pt x="33" y="739"/>
                                </a:lnTo>
                                <a:lnTo>
                                  <a:pt x="27" y="736"/>
                                </a:lnTo>
                                <a:lnTo>
                                  <a:pt x="63" y="664"/>
                                </a:lnTo>
                                <a:lnTo>
                                  <a:pt x="64" y="665"/>
                                </a:lnTo>
                                <a:lnTo>
                                  <a:pt x="56" y="664"/>
                                </a:lnTo>
                                <a:lnTo>
                                  <a:pt x="48" y="662"/>
                                </a:lnTo>
                                <a:lnTo>
                                  <a:pt x="46" y="660"/>
                                </a:lnTo>
                                <a:lnTo>
                                  <a:pt x="46" y="740"/>
                                </a:lnTo>
                                <a:close/>
                                <a:moveTo>
                                  <a:pt x="51" y="660"/>
                                </a:moveTo>
                                <a:lnTo>
                                  <a:pt x="57" y="662"/>
                                </a:lnTo>
                                <a:lnTo>
                                  <a:pt x="63" y="664"/>
                                </a:lnTo>
                                <a:lnTo>
                                  <a:pt x="46" y="700"/>
                                </a:lnTo>
                                <a:lnTo>
                                  <a:pt x="51" y="660"/>
                                </a:lnTo>
                                <a:close/>
                                <a:moveTo>
                                  <a:pt x="40" y="740"/>
                                </a:moveTo>
                                <a:lnTo>
                                  <a:pt x="32" y="737"/>
                                </a:lnTo>
                                <a:lnTo>
                                  <a:pt x="25" y="734"/>
                                </a:lnTo>
                                <a:lnTo>
                                  <a:pt x="19" y="729"/>
                                </a:lnTo>
                                <a:lnTo>
                                  <a:pt x="13" y="722"/>
                                </a:lnTo>
                                <a:lnTo>
                                  <a:pt x="9" y="714"/>
                                </a:lnTo>
                                <a:lnTo>
                                  <a:pt x="5" y="705"/>
                                </a:lnTo>
                                <a:lnTo>
                                  <a:pt x="3" y="695"/>
                                </a:lnTo>
                                <a:lnTo>
                                  <a:pt x="2" y="683"/>
                                </a:lnTo>
                                <a:lnTo>
                                  <a:pt x="81" y="677"/>
                                </a:lnTo>
                                <a:lnTo>
                                  <a:pt x="80" y="678"/>
                                </a:lnTo>
                                <a:lnTo>
                                  <a:pt x="79" y="678"/>
                                </a:lnTo>
                                <a:lnTo>
                                  <a:pt x="77" y="678"/>
                                </a:lnTo>
                                <a:lnTo>
                                  <a:pt x="73" y="677"/>
                                </a:lnTo>
                                <a:lnTo>
                                  <a:pt x="66" y="674"/>
                                </a:lnTo>
                                <a:lnTo>
                                  <a:pt x="59" y="671"/>
                                </a:lnTo>
                                <a:lnTo>
                                  <a:pt x="53" y="666"/>
                                </a:lnTo>
                                <a:lnTo>
                                  <a:pt x="48" y="663"/>
                                </a:lnTo>
                                <a:lnTo>
                                  <a:pt x="47" y="662"/>
                                </a:lnTo>
                                <a:lnTo>
                                  <a:pt x="47" y="660"/>
                                </a:lnTo>
                                <a:lnTo>
                                  <a:pt x="48" y="660"/>
                                </a:lnTo>
                                <a:lnTo>
                                  <a:pt x="51" y="660"/>
                                </a:lnTo>
                                <a:lnTo>
                                  <a:pt x="40" y="740"/>
                                </a:lnTo>
                                <a:close/>
                                <a:moveTo>
                                  <a:pt x="2" y="683"/>
                                </a:moveTo>
                                <a:lnTo>
                                  <a:pt x="1" y="673"/>
                                </a:lnTo>
                                <a:lnTo>
                                  <a:pt x="0" y="660"/>
                                </a:lnTo>
                                <a:lnTo>
                                  <a:pt x="0" y="648"/>
                                </a:lnTo>
                                <a:lnTo>
                                  <a:pt x="0" y="634"/>
                                </a:lnTo>
                                <a:lnTo>
                                  <a:pt x="79" y="634"/>
                                </a:lnTo>
                                <a:lnTo>
                                  <a:pt x="79" y="647"/>
                                </a:lnTo>
                                <a:lnTo>
                                  <a:pt x="80" y="658"/>
                                </a:lnTo>
                                <a:lnTo>
                                  <a:pt x="80" y="669"/>
                                </a:lnTo>
                                <a:lnTo>
                                  <a:pt x="81" y="677"/>
                                </a:lnTo>
                                <a:lnTo>
                                  <a:pt x="2" y="683"/>
                                </a:lnTo>
                                <a:close/>
                                <a:moveTo>
                                  <a:pt x="0" y="634"/>
                                </a:moveTo>
                                <a:lnTo>
                                  <a:pt x="0" y="633"/>
                                </a:lnTo>
                                <a:lnTo>
                                  <a:pt x="79" y="633"/>
                                </a:lnTo>
                                <a:lnTo>
                                  <a:pt x="79" y="634"/>
                                </a:lnTo>
                                <a:lnTo>
                                  <a:pt x="0" y="634"/>
                                </a:lnTo>
                                <a:close/>
                                <a:moveTo>
                                  <a:pt x="0" y="633"/>
                                </a:moveTo>
                                <a:lnTo>
                                  <a:pt x="0" y="108"/>
                                </a:lnTo>
                                <a:lnTo>
                                  <a:pt x="79" y="108"/>
                                </a:lnTo>
                                <a:lnTo>
                                  <a:pt x="79" y="633"/>
                                </a:lnTo>
                                <a:lnTo>
                                  <a:pt x="0" y="633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0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7"/>
                                </a:moveTo>
                                <a:lnTo>
                                  <a:pt x="0" y="93"/>
                                </a:lnTo>
                                <a:lnTo>
                                  <a:pt x="0" y="79"/>
                                </a:lnTo>
                                <a:lnTo>
                                  <a:pt x="1" y="67"/>
                                </a:lnTo>
                                <a:lnTo>
                                  <a:pt x="2" y="56"/>
                                </a:lnTo>
                                <a:lnTo>
                                  <a:pt x="81" y="63"/>
                                </a:lnTo>
                                <a:lnTo>
                                  <a:pt x="80" y="71"/>
                                </a:lnTo>
                                <a:lnTo>
                                  <a:pt x="80" y="82"/>
                                </a:lnTo>
                                <a:lnTo>
                                  <a:pt x="79" y="94"/>
                                </a:lnTo>
                                <a:lnTo>
                                  <a:pt x="79" y="107"/>
                                </a:lnTo>
                                <a:lnTo>
                                  <a:pt x="0" y="107"/>
                                </a:lnTo>
                                <a:close/>
                                <a:moveTo>
                                  <a:pt x="2" y="56"/>
                                </a:moveTo>
                                <a:lnTo>
                                  <a:pt x="3" y="45"/>
                                </a:lnTo>
                                <a:lnTo>
                                  <a:pt x="5" y="35"/>
                                </a:lnTo>
                                <a:lnTo>
                                  <a:pt x="9" y="27"/>
                                </a:lnTo>
                                <a:lnTo>
                                  <a:pt x="13" y="19"/>
                                </a:lnTo>
                                <a:lnTo>
                                  <a:pt x="18" y="12"/>
                                </a:lnTo>
                                <a:lnTo>
                                  <a:pt x="24" y="7"/>
                                </a:lnTo>
                                <a:lnTo>
                                  <a:pt x="31" y="4"/>
                                </a:lnTo>
                                <a:lnTo>
                                  <a:pt x="39" y="1"/>
                                </a:lnTo>
                                <a:lnTo>
                                  <a:pt x="53" y="79"/>
                                </a:lnTo>
                                <a:lnTo>
                                  <a:pt x="49" y="79"/>
                                </a:lnTo>
                                <a:lnTo>
                                  <a:pt x="48" y="79"/>
                                </a:lnTo>
                                <a:lnTo>
                                  <a:pt x="48" y="78"/>
                                </a:lnTo>
                                <a:lnTo>
                                  <a:pt x="49" y="77"/>
                                </a:lnTo>
                                <a:lnTo>
                                  <a:pt x="54" y="74"/>
                                </a:lnTo>
                                <a:lnTo>
                                  <a:pt x="59" y="70"/>
                                </a:lnTo>
                                <a:lnTo>
                                  <a:pt x="67" y="67"/>
                                </a:lnTo>
                                <a:lnTo>
                                  <a:pt x="74" y="63"/>
                                </a:lnTo>
                                <a:lnTo>
                                  <a:pt x="77" y="62"/>
                                </a:lnTo>
                                <a:lnTo>
                                  <a:pt x="79" y="62"/>
                                </a:lnTo>
                                <a:lnTo>
                                  <a:pt x="80" y="62"/>
                                </a:lnTo>
                                <a:lnTo>
                                  <a:pt x="81" y="63"/>
                                </a:lnTo>
                                <a:lnTo>
                                  <a:pt x="2" y="56"/>
                                </a:lnTo>
                                <a:close/>
                                <a:moveTo>
                                  <a:pt x="58" y="78"/>
                                </a:moveTo>
                                <a:lnTo>
                                  <a:pt x="56" y="79"/>
                                </a:lnTo>
                                <a:lnTo>
                                  <a:pt x="53" y="79"/>
                                </a:lnTo>
                                <a:lnTo>
                                  <a:pt x="46" y="40"/>
                                </a:lnTo>
                                <a:lnTo>
                                  <a:pt x="58" y="78"/>
                                </a:lnTo>
                                <a:close/>
                                <a:moveTo>
                                  <a:pt x="33" y="3"/>
                                </a:move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81"/>
                                </a:lnTo>
                                <a:lnTo>
                                  <a:pt x="53" y="78"/>
                                </a:lnTo>
                                <a:lnTo>
                                  <a:pt x="58" y="78"/>
                                </a:lnTo>
                                <a:lnTo>
                                  <a:pt x="33" y="3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196" y="0"/>
                                </a:lnTo>
                                <a:lnTo>
                                  <a:pt x="196" y="81"/>
                                </a:lnTo>
                                <a:lnTo>
                                  <a:pt x="46" y="8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837000"/>
                            <a:ext cx="2867040" cy="1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26200"/>
                            <a:ext cx="2889360" cy="129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8" h="4557">
                                <a:moveTo>
                                  <a:pt x="39" y="4477"/>
                                </a:moveTo>
                                <a:lnTo>
                                  <a:pt x="10168" y="4477"/>
                                </a:lnTo>
                                <a:lnTo>
                                  <a:pt x="10168" y="4557"/>
                                </a:lnTo>
                                <a:lnTo>
                                  <a:pt x="39" y="4557"/>
                                </a:lnTo>
                                <a:lnTo>
                                  <a:pt x="39" y="4477"/>
                                </a:lnTo>
                                <a:close/>
                                <a:moveTo>
                                  <a:pt x="10208" y="4517"/>
                                </a:moveTo>
                                <a:lnTo>
                                  <a:pt x="10208" y="4557"/>
                                </a:lnTo>
                                <a:lnTo>
                                  <a:pt x="10168" y="4557"/>
                                </a:lnTo>
                                <a:lnTo>
                                  <a:pt x="10168" y="4517"/>
                                </a:lnTo>
                                <a:lnTo>
                                  <a:pt x="10208" y="4517"/>
                                </a:lnTo>
                                <a:close/>
                                <a:moveTo>
                                  <a:pt x="10128" y="4517"/>
                                </a:moveTo>
                                <a:lnTo>
                                  <a:pt x="10128" y="39"/>
                                </a:lnTo>
                                <a:lnTo>
                                  <a:pt x="10208" y="39"/>
                                </a:lnTo>
                                <a:lnTo>
                                  <a:pt x="10208" y="4517"/>
                                </a:lnTo>
                                <a:lnTo>
                                  <a:pt x="10128" y="4517"/>
                                </a:lnTo>
                                <a:close/>
                                <a:moveTo>
                                  <a:pt x="10168" y="0"/>
                                </a:moveTo>
                                <a:lnTo>
                                  <a:pt x="10208" y="0"/>
                                </a:lnTo>
                                <a:lnTo>
                                  <a:pt x="10208" y="39"/>
                                </a:lnTo>
                                <a:lnTo>
                                  <a:pt x="10168" y="39"/>
                                </a:lnTo>
                                <a:lnTo>
                                  <a:pt x="10168" y="0"/>
                                </a:lnTo>
                                <a:close/>
                                <a:moveTo>
                                  <a:pt x="10168" y="79"/>
                                </a:moveTo>
                                <a:lnTo>
                                  <a:pt x="39" y="79"/>
                                </a:lnTo>
                                <a:lnTo>
                                  <a:pt x="39" y="0"/>
                                </a:lnTo>
                                <a:lnTo>
                                  <a:pt x="10168" y="0"/>
                                </a:lnTo>
                                <a:lnTo>
                                  <a:pt x="10168" y="7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79" y="39"/>
                                </a:moveTo>
                                <a:lnTo>
                                  <a:pt x="79" y="4517"/>
                                </a:lnTo>
                                <a:lnTo>
                                  <a:pt x="0" y="4517"/>
                                </a:lnTo>
                                <a:lnTo>
                                  <a:pt x="0" y="39"/>
                                </a:lnTo>
                                <a:lnTo>
                                  <a:pt x="79" y="39"/>
                                </a:lnTo>
                                <a:close/>
                                <a:moveTo>
                                  <a:pt x="39" y="4557"/>
                                </a:moveTo>
                                <a:lnTo>
                                  <a:pt x="0" y="4557"/>
                                </a:lnTo>
                                <a:lnTo>
                                  <a:pt x="0" y="4517"/>
                                </a:lnTo>
                                <a:lnTo>
                                  <a:pt x="39" y="4517"/>
                                </a:lnTo>
                                <a:lnTo>
                                  <a:pt x="39" y="4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755720"/>
                            <a:ext cx="2109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435">
                                <a:moveTo>
                                  <a:pt x="470" y="884"/>
                                </a:move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  <a:moveTo>
                                  <a:pt x="470" y="884"/>
                                </a:moveTo>
                                <a:lnTo>
                                  <a:pt x="489" y="883"/>
                                </a:lnTo>
                                <a:lnTo>
                                  <a:pt x="509" y="881"/>
                                </a:lnTo>
                                <a:lnTo>
                                  <a:pt x="527" y="876"/>
                                </a:lnTo>
                                <a:lnTo>
                                  <a:pt x="545" y="869"/>
                                </a:lnTo>
                                <a:lnTo>
                                  <a:pt x="563" y="861"/>
                                </a:lnTo>
                                <a:lnTo>
                                  <a:pt x="579" y="851"/>
                                </a:lnTo>
                                <a:lnTo>
                                  <a:pt x="594" y="840"/>
                                </a:lnTo>
                                <a:lnTo>
                                  <a:pt x="607" y="828"/>
                                </a:lnTo>
                                <a:lnTo>
                                  <a:pt x="664" y="884"/>
                                </a:lnTo>
                                <a:lnTo>
                                  <a:pt x="654" y="893"/>
                                </a:lnTo>
                                <a:lnTo>
                                  <a:pt x="644" y="901"/>
                                </a:lnTo>
                                <a:lnTo>
                                  <a:pt x="634" y="909"/>
                                </a:lnTo>
                                <a:lnTo>
                                  <a:pt x="623" y="917"/>
                                </a:lnTo>
                                <a:lnTo>
                                  <a:pt x="612" y="924"/>
                                </a:lnTo>
                                <a:lnTo>
                                  <a:pt x="600" y="931"/>
                                </a:lnTo>
                                <a:lnTo>
                                  <a:pt x="589" y="937"/>
                                </a:lnTo>
                                <a:lnTo>
                                  <a:pt x="576" y="943"/>
                                </a:lnTo>
                                <a:lnTo>
                                  <a:pt x="564" y="947"/>
                                </a:lnTo>
                                <a:lnTo>
                                  <a:pt x="551" y="952"/>
                                </a:lnTo>
                                <a:lnTo>
                                  <a:pt x="538" y="955"/>
                                </a:lnTo>
                                <a:lnTo>
                                  <a:pt x="525" y="959"/>
                                </a:lnTo>
                                <a:lnTo>
                                  <a:pt x="511" y="961"/>
                                </a:lnTo>
                                <a:lnTo>
                                  <a:pt x="497" y="963"/>
                                </a:lnTo>
                                <a:lnTo>
                                  <a:pt x="483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  <a:moveTo>
                                  <a:pt x="664" y="884"/>
                                </a:moveTo>
                                <a:lnTo>
                                  <a:pt x="112" y="1435"/>
                                </a:lnTo>
                                <a:lnTo>
                                  <a:pt x="664" y="884"/>
                                </a:lnTo>
                                <a:lnTo>
                                  <a:pt x="635" y="855"/>
                                </a:lnTo>
                                <a:lnTo>
                                  <a:pt x="664" y="884"/>
                                </a:lnTo>
                                <a:close/>
                                <a:moveTo>
                                  <a:pt x="607" y="828"/>
                                </a:moveTo>
                                <a:lnTo>
                                  <a:pt x="620" y="814"/>
                                </a:lnTo>
                                <a:lnTo>
                                  <a:pt x="630" y="799"/>
                                </a:lnTo>
                                <a:lnTo>
                                  <a:pt x="641" y="783"/>
                                </a:lnTo>
                                <a:lnTo>
                                  <a:pt x="649" y="766"/>
                                </a:lnTo>
                                <a:lnTo>
                                  <a:pt x="656" y="747"/>
                                </a:lnTo>
                                <a:lnTo>
                                  <a:pt x="660" y="729"/>
                                </a:lnTo>
                                <a:lnTo>
                                  <a:pt x="664" y="709"/>
                                </a:ln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704"/>
                                </a:lnTo>
                                <a:lnTo>
                                  <a:pt x="743" y="718"/>
                                </a:lnTo>
                                <a:lnTo>
                                  <a:pt x="741" y="731"/>
                                </a:lnTo>
                                <a:lnTo>
                                  <a:pt x="738" y="745"/>
                                </a:lnTo>
                                <a:lnTo>
                                  <a:pt x="736" y="759"/>
                                </a:lnTo>
                                <a:lnTo>
                                  <a:pt x="731" y="771"/>
                                </a:lnTo>
                                <a:lnTo>
                                  <a:pt x="728" y="784"/>
                                </a:lnTo>
                                <a:lnTo>
                                  <a:pt x="722" y="797"/>
                                </a:lnTo>
                                <a:lnTo>
                                  <a:pt x="716" y="808"/>
                                </a:lnTo>
                                <a:lnTo>
                                  <a:pt x="711" y="821"/>
                                </a:lnTo>
                                <a:lnTo>
                                  <a:pt x="704" y="832"/>
                                </a:lnTo>
                                <a:lnTo>
                                  <a:pt x="697" y="843"/>
                                </a:lnTo>
                                <a:lnTo>
                                  <a:pt x="690" y="854"/>
                                </a:lnTo>
                                <a:lnTo>
                                  <a:pt x="681" y="864"/>
                                </a:lnTo>
                                <a:lnTo>
                                  <a:pt x="673" y="874"/>
                                </a:lnTo>
                                <a:lnTo>
                                  <a:pt x="664" y="884"/>
                                </a:lnTo>
                                <a:lnTo>
                                  <a:pt x="607" y="828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70"/>
                                </a:lnTo>
                                <a:lnTo>
                                  <a:pt x="660" y="651"/>
                                </a:lnTo>
                                <a:lnTo>
                                  <a:pt x="656" y="633"/>
                                </a:lnTo>
                                <a:lnTo>
                                  <a:pt x="649" y="614"/>
                                </a:lnTo>
                                <a:lnTo>
                                  <a:pt x="641" y="597"/>
                                </a:lnTo>
                                <a:lnTo>
                                  <a:pt x="630" y="581"/>
                                </a:lnTo>
                                <a:lnTo>
                                  <a:pt x="620" y="566"/>
                                </a:lnTo>
                                <a:lnTo>
                                  <a:pt x="607" y="552"/>
                                </a:lnTo>
                                <a:lnTo>
                                  <a:pt x="664" y="496"/>
                                </a:lnTo>
                                <a:lnTo>
                                  <a:pt x="673" y="505"/>
                                </a:lnTo>
                                <a:lnTo>
                                  <a:pt x="681" y="515"/>
                                </a:lnTo>
                                <a:lnTo>
                                  <a:pt x="689" y="526"/>
                                </a:lnTo>
                                <a:lnTo>
                                  <a:pt x="697" y="536"/>
                                </a:lnTo>
                                <a:lnTo>
                                  <a:pt x="704" y="548"/>
                                </a:lnTo>
                                <a:lnTo>
                                  <a:pt x="711" y="559"/>
                                </a:lnTo>
                                <a:lnTo>
                                  <a:pt x="716" y="571"/>
                                </a:lnTo>
                                <a:lnTo>
                                  <a:pt x="722" y="583"/>
                                </a:lnTo>
                                <a:lnTo>
                                  <a:pt x="728" y="596"/>
                                </a:lnTo>
                                <a:lnTo>
                                  <a:pt x="731" y="608"/>
                                </a:lnTo>
                                <a:lnTo>
                                  <a:pt x="736" y="621"/>
                                </a:lnTo>
                                <a:lnTo>
                                  <a:pt x="738" y="635"/>
                                </a:lnTo>
                                <a:lnTo>
                                  <a:pt x="741" y="649"/>
                                </a:lnTo>
                                <a:lnTo>
                                  <a:pt x="743" y="661"/>
                                </a:lnTo>
                                <a:lnTo>
                                  <a:pt x="744" y="676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07" y="552"/>
                                </a:moveTo>
                                <a:lnTo>
                                  <a:pt x="55" y="0"/>
                                </a:lnTo>
                                <a:lnTo>
                                  <a:pt x="607" y="552"/>
                                </a:lnTo>
                                <a:lnTo>
                                  <a:pt x="635" y="525"/>
                                </a:lnTo>
                                <a:lnTo>
                                  <a:pt x="607" y="552"/>
                                </a:lnTo>
                                <a:close/>
                                <a:moveTo>
                                  <a:pt x="607" y="552"/>
                                </a:moveTo>
                                <a:lnTo>
                                  <a:pt x="594" y="540"/>
                                </a:lnTo>
                                <a:lnTo>
                                  <a:pt x="579" y="529"/>
                                </a:lnTo>
                                <a:lnTo>
                                  <a:pt x="563" y="519"/>
                                </a:lnTo>
                                <a:lnTo>
                                  <a:pt x="545" y="511"/>
                                </a:lnTo>
                                <a:lnTo>
                                  <a:pt x="527" y="504"/>
                                </a:lnTo>
                                <a:lnTo>
                                  <a:pt x="509" y="499"/>
                                </a:lnTo>
                                <a:lnTo>
                                  <a:pt x="489" y="496"/>
                                </a:ln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83" y="416"/>
                                </a:lnTo>
                                <a:lnTo>
                                  <a:pt x="498" y="417"/>
                                </a:lnTo>
                                <a:lnTo>
                                  <a:pt x="511" y="419"/>
                                </a:lnTo>
                                <a:lnTo>
                                  <a:pt x="525" y="421"/>
                                </a:lnTo>
                                <a:lnTo>
                                  <a:pt x="538" y="424"/>
                                </a:lnTo>
                                <a:lnTo>
                                  <a:pt x="551" y="428"/>
                                </a:lnTo>
                                <a:lnTo>
                                  <a:pt x="564" y="432"/>
                                </a:lnTo>
                                <a:lnTo>
                                  <a:pt x="576" y="437"/>
                                </a:lnTo>
                                <a:lnTo>
                                  <a:pt x="589" y="443"/>
                                </a:lnTo>
                                <a:lnTo>
                                  <a:pt x="600" y="449"/>
                                </a:lnTo>
                                <a:lnTo>
                                  <a:pt x="612" y="456"/>
                                </a:lnTo>
                                <a:lnTo>
                                  <a:pt x="623" y="463"/>
                                </a:lnTo>
                                <a:lnTo>
                                  <a:pt x="634" y="469"/>
                                </a:lnTo>
                                <a:lnTo>
                                  <a:pt x="644" y="479"/>
                                </a:lnTo>
                                <a:lnTo>
                                  <a:pt x="654" y="487"/>
                                </a:lnTo>
                                <a:lnTo>
                                  <a:pt x="664" y="496"/>
                                </a:lnTo>
                                <a:lnTo>
                                  <a:pt x="607" y="552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50" y="496"/>
                                </a:lnTo>
                                <a:lnTo>
                                  <a:pt x="431" y="499"/>
                                </a:lnTo>
                                <a:lnTo>
                                  <a:pt x="412" y="504"/>
                                </a:lnTo>
                                <a:lnTo>
                                  <a:pt x="394" y="511"/>
                                </a:lnTo>
                                <a:lnTo>
                                  <a:pt x="377" y="519"/>
                                </a:lnTo>
                                <a:lnTo>
                                  <a:pt x="360" y="528"/>
                                </a:lnTo>
                                <a:lnTo>
                                  <a:pt x="346" y="540"/>
                                </a:lnTo>
                                <a:lnTo>
                                  <a:pt x="332" y="552"/>
                                </a:lnTo>
                                <a:lnTo>
                                  <a:pt x="276" y="496"/>
                                </a:lnTo>
                                <a:lnTo>
                                  <a:pt x="285" y="487"/>
                                </a:lnTo>
                                <a:lnTo>
                                  <a:pt x="295" y="479"/>
                                </a:lnTo>
                                <a:lnTo>
                                  <a:pt x="305" y="471"/>
                                </a:lnTo>
                                <a:lnTo>
                                  <a:pt x="317" y="463"/>
                                </a:lnTo>
                                <a:lnTo>
                                  <a:pt x="327" y="456"/>
                                </a:lnTo>
                                <a:lnTo>
                                  <a:pt x="339" y="449"/>
                                </a:lnTo>
                                <a:lnTo>
                                  <a:pt x="351" y="443"/>
                                </a:lnTo>
                                <a:lnTo>
                                  <a:pt x="363" y="437"/>
                                </a:lnTo>
                                <a:lnTo>
                                  <a:pt x="375" y="432"/>
                                </a:lnTo>
                                <a:lnTo>
                                  <a:pt x="388" y="428"/>
                                </a:lnTo>
                                <a:lnTo>
                                  <a:pt x="401" y="424"/>
                                </a:lnTo>
                                <a:lnTo>
                                  <a:pt x="414" y="421"/>
                                </a:lnTo>
                                <a:lnTo>
                                  <a:pt x="428" y="419"/>
                                </a:lnTo>
                                <a:lnTo>
                                  <a:pt x="442" y="417"/>
                                </a:lnTo>
                                <a:lnTo>
                                  <a:pt x="456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332" y="552"/>
                                </a:moveTo>
                                <a:lnTo>
                                  <a:pt x="319" y="566"/>
                                </a:lnTo>
                                <a:lnTo>
                                  <a:pt x="309" y="581"/>
                                </a:lnTo>
                                <a:lnTo>
                                  <a:pt x="298" y="597"/>
                                </a:lnTo>
                                <a:lnTo>
                                  <a:pt x="290" y="614"/>
                                </a:lnTo>
                                <a:lnTo>
                                  <a:pt x="284" y="633"/>
                                </a:lnTo>
                                <a:lnTo>
                                  <a:pt x="279" y="651"/>
                                </a:lnTo>
                                <a:lnTo>
                                  <a:pt x="276" y="670"/>
                                </a:ln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76"/>
                                </a:lnTo>
                                <a:lnTo>
                                  <a:pt x="196" y="661"/>
                                </a:lnTo>
                                <a:lnTo>
                                  <a:pt x="199" y="649"/>
                                </a:lnTo>
                                <a:lnTo>
                                  <a:pt x="201" y="635"/>
                                </a:lnTo>
                                <a:lnTo>
                                  <a:pt x="204" y="621"/>
                                </a:lnTo>
                                <a:lnTo>
                                  <a:pt x="208" y="608"/>
                                </a:lnTo>
                                <a:lnTo>
                                  <a:pt x="212" y="596"/>
                                </a:lnTo>
                                <a:lnTo>
                                  <a:pt x="217" y="583"/>
                                </a:lnTo>
                                <a:lnTo>
                                  <a:pt x="223" y="571"/>
                                </a:lnTo>
                                <a:lnTo>
                                  <a:pt x="228" y="559"/>
                                </a:lnTo>
                                <a:lnTo>
                                  <a:pt x="235" y="548"/>
                                </a:lnTo>
                                <a:lnTo>
                                  <a:pt x="242" y="536"/>
                                </a:lnTo>
                                <a:lnTo>
                                  <a:pt x="250" y="526"/>
                                </a:lnTo>
                                <a:lnTo>
                                  <a:pt x="258" y="515"/>
                                </a:lnTo>
                                <a:lnTo>
                                  <a:pt x="266" y="505"/>
                                </a:lnTo>
                                <a:lnTo>
                                  <a:pt x="276" y="496"/>
                                </a:lnTo>
                                <a:lnTo>
                                  <a:pt x="332" y="552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709"/>
                                </a:lnTo>
                                <a:lnTo>
                                  <a:pt x="279" y="729"/>
                                </a:lnTo>
                                <a:lnTo>
                                  <a:pt x="284" y="747"/>
                                </a:lnTo>
                                <a:lnTo>
                                  <a:pt x="290" y="766"/>
                                </a:lnTo>
                                <a:lnTo>
                                  <a:pt x="298" y="783"/>
                                </a:lnTo>
                                <a:lnTo>
                                  <a:pt x="309" y="799"/>
                                </a:lnTo>
                                <a:lnTo>
                                  <a:pt x="319" y="814"/>
                                </a:lnTo>
                                <a:lnTo>
                                  <a:pt x="332" y="828"/>
                                </a:lnTo>
                                <a:lnTo>
                                  <a:pt x="276" y="884"/>
                                </a:lnTo>
                                <a:lnTo>
                                  <a:pt x="266" y="875"/>
                                </a:lnTo>
                                <a:lnTo>
                                  <a:pt x="258" y="864"/>
                                </a:lnTo>
                                <a:lnTo>
                                  <a:pt x="250" y="854"/>
                                </a:lnTo>
                                <a:lnTo>
                                  <a:pt x="242" y="843"/>
                                </a:lnTo>
                                <a:lnTo>
                                  <a:pt x="235" y="832"/>
                                </a:lnTo>
                                <a:lnTo>
                                  <a:pt x="228" y="821"/>
                                </a:lnTo>
                                <a:lnTo>
                                  <a:pt x="223" y="808"/>
                                </a:lnTo>
                                <a:lnTo>
                                  <a:pt x="217" y="797"/>
                                </a:lnTo>
                                <a:lnTo>
                                  <a:pt x="212" y="784"/>
                                </a:lnTo>
                                <a:lnTo>
                                  <a:pt x="208" y="771"/>
                                </a:lnTo>
                                <a:lnTo>
                                  <a:pt x="204" y="759"/>
                                </a:lnTo>
                                <a:lnTo>
                                  <a:pt x="201" y="745"/>
                                </a:lnTo>
                                <a:lnTo>
                                  <a:pt x="199" y="731"/>
                                </a:lnTo>
                                <a:lnTo>
                                  <a:pt x="196" y="718"/>
                                </a:lnTo>
                                <a:lnTo>
                                  <a:pt x="195" y="704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884"/>
                                </a:moveTo>
                                <a:lnTo>
                                  <a:pt x="0" y="608"/>
                                </a:lnTo>
                                <a:lnTo>
                                  <a:pt x="276" y="884"/>
                                </a:lnTo>
                                <a:lnTo>
                                  <a:pt x="304" y="855"/>
                                </a:lnTo>
                                <a:lnTo>
                                  <a:pt x="276" y="884"/>
                                </a:lnTo>
                                <a:close/>
                                <a:moveTo>
                                  <a:pt x="332" y="828"/>
                                </a:moveTo>
                                <a:lnTo>
                                  <a:pt x="346" y="840"/>
                                </a:lnTo>
                                <a:lnTo>
                                  <a:pt x="360" y="851"/>
                                </a:lnTo>
                                <a:lnTo>
                                  <a:pt x="377" y="861"/>
                                </a:lnTo>
                                <a:lnTo>
                                  <a:pt x="394" y="869"/>
                                </a:lnTo>
                                <a:lnTo>
                                  <a:pt x="412" y="876"/>
                                </a:lnTo>
                                <a:lnTo>
                                  <a:pt x="431" y="881"/>
                                </a:lnTo>
                                <a:lnTo>
                                  <a:pt x="450" y="883"/>
                                </a:ln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56" y="964"/>
                                </a:lnTo>
                                <a:lnTo>
                                  <a:pt x="442" y="963"/>
                                </a:lnTo>
                                <a:lnTo>
                                  <a:pt x="428" y="961"/>
                                </a:lnTo>
                                <a:lnTo>
                                  <a:pt x="414" y="959"/>
                                </a:lnTo>
                                <a:lnTo>
                                  <a:pt x="401" y="955"/>
                                </a:lnTo>
                                <a:lnTo>
                                  <a:pt x="388" y="952"/>
                                </a:lnTo>
                                <a:lnTo>
                                  <a:pt x="375" y="947"/>
                                </a:lnTo>
                                <a:lnTo>
                                  <a:pt x="363" y="943"/>
                                </a:lnTo>
                                <a:lnTo>
                                  <a:pt x="351" y="937"/>
                                </a:lnTo>
                                <a:lnTo>
                                  <a:pt x="339" y="931"/>
                                </a:lnTo>
                                <a:lnTo>
                                  <a:pt x="327" y="924"/>
                                </a:lnTo>
                                <a:lnTo>
                                  <a:pt x="317" y="917"/>
                                </a:lnTo>
                                <a:lnTo>
                                  <a:pt x="305" y="909"/>
                                </a:lnTo>
                                <a:lnTo>
                                  <a:pt x="295" y="901"/>
                                </a:lnTo>
                                <a:lnTo>
                                  <a:pt x="286" y="893"/>
                                </a:lnTo>
                                <a:lnTo>
                                  <a:pt x="276" y="884"/>
                                </a:lnTo>
                                <a:lnTo>
                                  <a:pt x="332" y="828"/>
                                </a:lnTo>
                                <a:close/>
                                <a:moveTo>
                                  <a:pt x="470" y="884"/>
                                </a:move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221280"/>
                            <a:ext cx="130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616">
                                <a:moveTo>
                                  <a:pt x="230" y="537"/>
                                </a:move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  <a:moveTo>
                                  <a:pt x="230" y="537"/>
                                </a:moveTo>
                                <a:lnTo>
                                  <a:pt x="245" y="535"/>
                                </a:lnTo>
                                <a:lnTo>
                                  <a:pt x="260" y="533"/>
                                </a:lnTo>
                                <a:lnTo>
                                  <a:pt x="275" y="530"/>
                                </a:lnTo>
                                <a:lnTo>
                                  <a:pt x="288" y="525"/>
                                </a:lnTo>
                                <a:lnTo>
                                  <a:pt x="301" y="518"/>
                                </a:lnTo>
                                <a:lnTo>
                                  <a:pt x="314" y="511"/>
                                </a:lnTo>
                                <a:lnTo>
                                  <a:pt x="325" y="502"/>
                                </a:lnTo>
                                <a:lnTo>
                                  <a:pt x="335" y="493"/>
                                </a:lnTo>
                                <a:lnTo>
                                  <a:pt x="393" y="549"/>
                                </a:lnTo>
                                <a:lnTo>
                                  <a:pt x="376" y="564"/>
                                </a:lnTo>
                                <a:lnTo>
                                  <a:pt x="358" y="577"/>
                                </a:lnTo>
                                <a:lnTo>
                                  <a:pt x="339" y="588"/>
                                </a:lnTo>
                                <a:lnTo>
                                  <a:pt x="319" y="599"/>
                                </a:lnTo>
                                <a:lnTo>
                                  <a:pt x="299" y="605"/>
                                </a:lnTo>
                                <a:lnTo>
                                  <a:pt x="276" y="611"/>
                                </a:lnTo>
                                <a:lnTo>
                                  <a:pt x="265" y="613"/>
                                </a:lnTo>
                                <a:lnTo>
                                  <a:pt x="254" y="615"/>
                                </a:lnTo>
                                <a:lnTo>
                                  <a:pt x="241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  <a:moveTo>
                                  <a:pt x="335" y="493"/>
                                </a:moveTo>
                                <a:lnTo>
                                  <a:pt x="346" y="481"/>
                                </a:lnTo>
                                <a:lnTo>
                                  <a:pt x="354" y="470"/>
                                </a:lnTo>
                                <a:lnTo>
                                  <a:pt x="362" y="458"/>
                                </a:lnTo>
                                <a:lnTo>
                                  <a:pt x="368" y="445"/>
                                </a:lnTo>
                                <a:lnTo>
                                  <a:pt x="373" y="431"/>
                                </a:lnTo>
                                <a:lnTo>
                                  <a:pt x="377" y="417"/>
                                </a:lnTo>
                                <a:lnTo>
                                  <a:pt x="37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99"/>
                                </a:lnTo>
                                <a:lnTo>
                                  <a:pt x="458" y="410"/>
                                </a:lnTo>
                                <a:lnTo>
                                  <a:pt x="457" y="422"/>
                                </a:lnTo>
                                <a:lnTo>
                                  <a:pt x="455" y="433"/>
                                </a:lnTo>
                                <a:lnTo>
                                  <a:pt x="449" y="455"/>
                                </a:lnTo>
                                <a:lnTo>
                                  <a:pt x="442" y="476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15"/>
                                </a:lnTo>
                                <a:lnTo>
                                  <a:pt x="408" y="532"/>
                                </a:lnTo>
                                <a:lnTo>
                                  <a:pt x="393" y="549"/>
                                </a:lnTo>
                                <a:lnTo>
                                  <a:pt x="335" y="493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9" y="371"/>
                                </a:lnTo>
                                <a:lnTo>
                                  <a:pt x="377" y="356"/>
                                </a:lnTo>
                                <a:lnTo>
                                  <a:pt x="373" y="341"/>
                                </a:lnTo>
                                <a:lnTo>
                                  <a:pt x="368" y="328"/>
                                </a:lnTo>
                                <a:lnTo>
                                  <a:pt x="362" y="315"/>
                                </a:lnTo>
                                <a:lnTo>
                                  <a:pt x="354" y="302"/>
                                </a:lnTo>
                                <a:lnTo>
                                  <a:pt x="346" y="291"/>
                                </a:lnTo>
                                <a:lnTo>
                                  <a:pt x="335" y="280"/>
                                </a:lnTo>
                                <a:lnTo>
                                  <a:pt x="392" y="224"/>
                                </a:lnTo>
                                <a:lnTo>
                                  <a:pt x="407" y="240"/>
                                </a:lnTo>
                                <a:lnTo>
                                  <a:pt x="420" y="257"/>
                                </a:lnTo>
                                <a:lnTo>
                                  <a:pt x="432" y="277"/>
                                </a:lnTo>
                                <a:lnTo>
                                  <a:pt x="442" y="297"/>
                                </a:lnTo>
                                <a:lnTo>
                                  <a:pt x="449" y="318"/>
                                </a:lnTo>
                                <a:lnTo>
                                  <a:pt x="455" y="340"/>
                                </a:lnTo>
                                <a:lnTo>
                                  <a:pt x="457" y="352"/>
                                </a:lnTo>
                                <a:lnTo>
                                  <a:pt x="458" y="363"/>
                                </a:lnTo>
                                <a:lnTo>
                                  <a:pt x="459" y="375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35" y="280"/>
                                </a:moveTo>
                                <a:lnTo>
                                  <a:pt x="325" y="270"/>
                                </a:lnTo>
                                <a:lnTo>
                                  <a:pt x="314" y="262"/>
                                </a:lnTo>
                                <a:lnTo>
                                  <a:pt x="301" y="254"/>
                                </a:lnTo>
                                <a:lnTo>
                                  <a:pt x="288" y="248"/>
                                </a:lnTo>
                                <a:lnTo>
                                  <a:pt x="275" y="244"/>
                                </a:lnTo>
                                <a:lnTo>
                                  <a:pt x="260" y="239"/>
                                </a:lnTo>
                                <a:lnTo>
                                  <a:pt x="246" y="237"/>
                                </a:ln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8"/>
                                </a:lnTo>
                                <a:lnTo>
                                  <a:pt x="265" y="159"/>
                                </a:lnTo>
                                <a:lnTo>
                                  <a:pt x="276" y="161"/>
                                </a:lnTo>
                                <a:lnTo>
                                  <a:pt x="299" y="167"/>
                                </a:lnTo>
                                <a:lnTo>
                                  <a:pt x="319" y="175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5"/>
                                </a:lnTo>
                                <a:lnTo>
                                  <a:pt x="376" y="209"/>
                                </a:lnTo>
                                <a:lnTo>
                                  <a:pt x="392" y="224"/>
                                </a:lnTo>
                                <a:lnTo>
                                  <a:pt x="335" y="280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15" y="237"/>
                                </a:lnTo>
                                <a:lnTo>
                                  <a:pt x="200" y="239"/>
                                </a:lnTo>
                                <a:lnTo>
                                  <a:pt x="185" y="244"/>
                                </a:lnTo>
                                <a:lnTo>
                                  <a:pt x="171" y="248"/>
                                </a:lnTo>
                                <a:lnTo>
                                  <a:pt x="159" y="254"/>
                                </a:lnTo>
                                <a:lnTo>
                                  <a:pt x="146" y="262"/>
                                </a:lnTo>
                                <a:lnTo>
                                  <a:pt x="135" y="271"/>
                                </a:lnTo>
                                <a:lnTo>
                                  <a:pt x="124" y="280"/>
                                </a:lnTo>
                                <a:lnTo>
                                  <a:pt x="68" y="224"/>
                                </a:lnTo>
                                <a:lnTo>
                                  <a:pt x="84" y="209"/>
                                </a:lnTo>
                                <a:lnTo>
                                  <a:pt x="101" y="195"/>
                                </a:lnTo>
                                <a:lnTo>
                                  <a:pt x="121" y="184"/>
                                </a:lnTo>
                                <a:lnTo>
                                  <a:pt x="140" y="175"/>
                                </a:lnTo>
                                <a:lnTo>
                                  <a:pt x="162" y="167"/>
                                </a:lnTo>
                                <a:lnTo>
                                  <a:pt x="184" y="161"/>
                                </a:lnTo>
                                <a:lnTo>
                                  <a:pt x="195" y="159"/>
                                </a:lnTo>
                                <a:lnTo>
                                  <a:pt x="207" y="158"/>
                                </a:lnTo>
                                <a:lnTo>
                                  <a:pt x="218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68" y="224"/>
                                </a:moveTo>
                                <a:lnTo>
                                  <a:pt x="291" y="0"/>
                                </a:lnTo>
                                <a:lnTo>
                                  <a:pt x="68" y="224"/>
                                </a:lnTo>
                                <a:lnTo>
                                  <a:pt x="95" y="252"/>
                                </a:lnTo>
                                <a:lnTo>
                                  <a:pt x="68" y="224"/>
                                </a:lnTo>
                                <a:close/>
                                <a:moveTo>
                                  <a:pt x="124" y="280"/>
                                </a:moveTo>
                                <a:lnTo>
                                  <a:pt x="114" y="291"/>
                                </a:lnTo>
                                <a:lnTo>
                                  <a:pt x="106" y="302"/>
                                </a:lnTo>
                                <a:lnTo>
                                  <a:pt x="98" y="315"/>
                                </a:lnTo>
                                <a:lnTo>
                                  <a:pt x="92" y="328"/>
                                </a:lnTo>
                                <a:lnTo>
                                  <a:pt x="86" y="341"/>
                                </a:lnTo>
                                <a:lnTo>
                                  <a:pt x="83" y="356"/>
                                </a:lnTo>
                                <a:lnTo>
                                  <a:pt x="81" y="371"/>
                                </a:ln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5"/>
                                </a:lnTo>
                                <a:lnTo>
                                  <a:pt x="1" y="363"/>
                                </a:lnTo>
                                <a:lnTo>
                                  <a:pt x="2" y="352"/>
                                </a:lnTo>
                                <a:lnTo>
                                  <a:pt x="5" y="340"/>
                                </a:lnTo>
                                <a:lnTo>
                                  <a:pt x="11" y="318"/>
                                </a:lnTo>
                                <a:lnTo>
                                  <a:pt x="19" y="297"/>
                                </a:lnTo>
                                <a:lnTo>
                                  <a:pt x="28" y="277"/>
                                </a:lnTo>
                                <a:lnTo>
                                  <a:pt x="39" y="257"/>
                                </a:lnTo>
                                <a:lnTo>
                                  <a:pt x="53" y="240"/>
                                </a:lnTo>
                                <a:lnTo>
                                  <a:pt x="68" y="224"/>
                                </a:lnTo>
                                <a:lnTo>
                                  <a:pt x="124" y="280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81" y="402"/>
                                </a:lnTo>
                                <a:lnTo>
                                  <a:pt x="83" y="417"/>
                                </a:lnTo>
                                <a:lnTo>
                                  <a:pt x="86" y="431"/>
                                </a:lnTo>
                                <a:lnTo>
                                  <a:pt x="92" y="445"/>
                                </a:lnTo>
                                <a:lnTo>
                                  <a:pt x="98" y="457"/>
                                </a:lnTo>
                                <a:lnTo>
                                  <a:pt x="106" y="470"/>
                                </a:lnTo>
                                <a:lnTo>
                                  <a:pt x="114" y="481"/>
                                </a:lnTo>
                                <a:lnTo>
                                  <a:pt x="124" y="493"/>
                                </a:lnTo>
                                <a:lnTo>
                                  <a:pt x="68" y="549"/>
                                </a:lnTo>
                                <a:lnTo>
                                  <a:pt x="53" y="533"/>
                                </a:lnTo>
                                <a:lnTo>
                                  <a:pt x="39" y="515"/>
                                </a:lnTo>
                                <a:lnTo>
                                  <a:pt x="28" y="496"/>
                                </a:lnTo>
                                <a:lnTo>
                                  <a:pt x="19" y="476"/>
                                </a:lnTo>
                                <a:lnTo>
                                  <a:pt x="11" y="455"/>
                                </a:lnTo>
                                <a:lnTo>
                                  <a:pt x="5" y="433"/>
                                </a:lnTo>
                                <a:lnTo>
                                  <a:pt x="2" y="422"/>
                                </a:lnTo>
                                <a:lnTo>
                                  <a:pt x="1" y="410"/>
                                </a:lnTo>
                                <a:lnTo>
                                  <a:pt x="0" y="399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124" y="493"/>
                                </a:moveTo>
                                <a:lnTo>
                                  <a:pt x="135" y="502"/>
                                </a:lnTo>
                                <a:lnTo>
                                  <a:pt x="146" y="510"/>
                                </a:lnTo>
                                <a:lnTo>
                                  <a:pt x="159" y="518"/>
                                </a:lnTo>
                                <a:lnTo>
                                  <a:pt x="171" y="525"/>
                                </a:lnTo>
                                <a:lnTo>
                                  <a:pt x="185" y="530"/>
                                </a:lnTo>
                                <a:lnTo>
                                  <a:pt x="200" y="533"/>
                                </a:lnTo>
                                <a:lnTo>
                                  <a:pt x="215" y="535"/>
                                </a:ln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18" y="616"/>
                                </a:lnTo>
                                <a:lnTo>
                                  <a:pt x="207" y="615"/>
                                </a:lnTo>
                                <a:lnTo>
                                  <a:pt x="195" y="613"/>
                                </a:lnTo>
                                <a:lnTo>
                                  <a:pt x="184" y="611"/>
                                </a:lnTo>
                                <a:lnTo>
                                  <a:pt x="162" y="605"/>
                                </a:lnTo>
                                <a:lnTo>
                                  <a:pt x="140" y="599"/>
                                </a:lnTo>
                                <a:lnTo>
                                  <a:pt x="121" y="588"/>
                                </a:lnTo>
                                <a:lnTo>
                                  <a:pt x="101" y="577"/>
                                </a:lnTo>
                                <a:lnTo>
                                  <a:pt x="84" y="564"/>
                                </a:lnTo>
                                <a:lnTo>
                                  <a:pt x="68" y="549"/>
                                </a:lnTo>
                                <a:lnTo>
                                  <a:pt x="124" y="493"/>
                                </a:lnTo>
                                <a:close/>
                                <a:moveTo>
                                  <a:pt x="230" y="537"/>
                                </a:move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920400"/>
                            <a:ext cx="130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615">
                                <a:moveTo>
                                  <a:pt x="230" y="536"/>
                                </a:move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  <a:moveTo>
                                  <a:pt x="230" y="536"/>
                                </a:moveTo>
                                <a:lnTo>
                                  <a:pt x="245" y="535"/>
                                </a:lnTo>
                                <a:lnTo>
                                  <a:pt x="260" y="533"/>
                                </a:lnTo>
                                <a:lnTo>
                                  <a:pt x="275" y="529"/>
                                </a:lnTo>
                                <a:lnTo>
                                  <a:pt x="288" y="524"/>
                                </a:lnTo>
                                <a:lnTo>
                                  <a:pt x="301" y="518"/>
                                </a:lnTo>
                                <a:lnTo>
                                  <a:pt x="314" y="510"/>
                                </a:lnTo>
                                <a:lnTo>
                                  <a:pt x="325" y="502"/>
                                </a:lnTo>
                                <a:lnTo>
                                  <a:pt x="335" y="491"/>
                                </a:lnTo>
                                <a:lnTo>
                                  <a:pt x="393" y="548"/>
                                </a:lnTo>
                                <a:lnTo>
                                  <a:pt x="376" y="563"/>
                                </a:lnTo>
                                <a:lnTo>
                                  <a:pt x="358" y="576"/>
                                </a:lnTo>
                                <a:lnTo>
                                  <a:pt x="339" y="588"/>
                                </a:lnTo>
                                <a:lnTo>
                                  <a:pt x="319" y="597"/>
                                </a:lnTo>
                                <a:lnTo>
                                  <a:pt x="299" y="605"/>
                                </a:lnTo>
                                <a:lnTo>
                                  <a:pt x="276" y="611"/>
                                </a:lnTo>
                                <a:lnTo>
                                  <a:pt x="265" y="613"/>
                                </a:lnTo>
                                <a:lnTo>
                                  <a:pt x="254" y="614"/>
                                </a:lnTo>
                                <a:lnTo>
                                  <a:pt x="241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  <a:moveTo>
                                  <a:pt x="335" y="491"/>
                                </a:moveTo>
                                <a:lnTo>
                                  <a:pt x="346" y="481"/>
                                </a:lnTo>
                                <a:lnTo>
                                  <a:pt x="354" y="470"/>
                                </a:lnTo>
                                <a:lnTo>
                                  <a:pt x="362" y="457"/>
                                </a:lnTo>
                                <a:lnTo>
                                  <a:pt x="368" y="444"/>
                                </a:lnTo>
                                <a:lnTo>
                                  <a:pt x="373" y="431"/>
                                </a:lnTo>
                                <a:lnTo>
                                  <a:pt x="377" y="416"/>
                                </a:lnTo>
                                <a:lnTo>
                                  <a:pt x="379" y="401"/>
                                </a:ln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97"/>
                                </a:lnTo>
                                <a:lnTo>
                                  <a:pt x="458" y="409"/>
                                </a:lnTo>
                                <a:lnTo>
                                  <a:pt x="457" y="420"/>
                                </a:lnTo>
                                <a:lnTo>
                                  <a:pt x="455" y="432"/>
                                </a:lnTo>
                                <a:lnTo>
                                  <a:pt x="449" y="453"/>
                                </a:lnTo>
                                <a:lnTo>
                                  <a:pt x="442" y="475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14"/>
                                </a:lnTo>
                                <a:lnTo>
                                  <a:pt x="408" y="532"/>
                                </a:lnTo>
                                <a:lnTo>
                                  <a:pt x="393" y="548"/>
                                </a:lnTo>
                                <a:lnTo>
                                  <a:pt x="335" y="491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9" y="371"/>
                                </a:lnTo>
                                <a:lnTo>
                                  <a:pt x="377" y="356"/>
                                </a:lnTo>
                                <a:lnTo>
                                  <a:pt x="373" y="341"/>
                                </a:lnTo>
                                <a:lnTo>
                                  <a:pt x="368" y="327"/>
                                </a:lnTo>
                                <a:lnTo>
                                  <a:pt x="362" y="315"/>
                                </a:lnTo>
                                <a:lnTo>
                                  <a:pt x="354" y="302"/>
                                </a:lnTo>
                                <a:lnTo>
                                  <a:pt x="346" y="290"/>
                                </a:lnTo>
                                <a:lnTo>
                                  <a:pt x="335" y="280"/>
                                </a:lnTo>
                                <a:lnTo>
                                  <a:pt x="392" y="223"/>
                                </a:lnTo>
                                <a:lnTo>
                                  <a:pt x="407" y="240"/>
                                </a:lnTo>
                                <a:lnTo>
                                  <a:pt x="420" y="257"/>
                                </a:lnTo>
                                <a:lnTo>
                                  <a:pt x="432" y="277"/>
                                </a:lnTo>
                                <a:lnTo>
                                  <a:pt x="442" y="296"/>
                                </a:lnTo>
                                <a:lnTo>
                                  <a:pt x="449" y="318"/>
                                </a:lnTo>
                                <a:lnTo>
                                  <a:pt x="455" y="340"/>
                                </a:lnTo>
                                <a:lnTo>
                                  <a:pt x="457" y="351"/>
                                </a:lnTo>
                                <a:lnTo>
                                  <a:pt x="458" y="362"/>
                                </a:lnTo>
                                <a:lnTo>
                                  <a:pt x="459" y="374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35" y="280"/>
                                </a:moveTo>
                                <a:lnTo>
                                  <a:pt x="325" y="270"/>
                                </a:lnTo>
                                <a:lnTo>
                                  <a:pt x="314" y="262"/>
                                </a:lnTo>
                                <a:lnTo>
                                  <a:pt x="301" y="254"/>
                                </a:lnTo>
                                <a:lnTo>
                                  <a:pt x="288" y="248"/>
                                </a:lnTo>
                                <a:lnTo>
                                  <a:pt x="275" y="242"/>
                                </a:lnTo>
                                <a:lnTo>
                                  <a:pt x="260" y="239"/>
                                </a:lnTo>
                                <a:lnTo>
                                  <a:pt x="246" y="236"/>
                                </a:ln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7"/>
                                </a:lnTo>
                                <a:lnTo>
                                  <a:pt x="265" y="158"/>
                                </a:lnTo>
                                <a:lnTo>
                                  <a:pt x="276" y="161"/>
                                </a:lnTo>
                                <a:lnTo>
                                  <a:pt x="299" y="166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5"/>
                                </a:lnTo>
                                <a:lnTo>
                                  <a:pt x="376" y="208"/>
                                </a:lnTo>
                                <a:lnTo>
                                  <a:pt x="392" y="223"/>
                                </a:lnTo>
                                <a:lnTo>
                                  <a:pt x="335" y="280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15" y="236"/>
                                </a:lnTo>
                                <a:lnTo>
                                  <a:pt x="200" y="239"/>
                                </a:lnTo>
                                <a:lnTo>
                                  <a:pt x="185" y="242"/>
                                </a:lnTo>
                                <a:lnTo>
                                  <a:pt x="171" y="248"/>
                                </a:lnTo>
                                <a:lnTo>
                                  <a:pt x="159" y="254"/>
                                </a:lnTo>
                                <a:lnTo>
                                  <a:pt x="146" y="262"/>
                                </a:lnTo>
                                <a:lnTo>
                                  <a:pt x="135" y="270"/>
                                </a:lnTo>
                                <a:lnTo>
                                  <a:pt x="124" y="280"/>
                                </a:lnTo>
                                <a:lnTo>
                                  <a:pt x="68" y="223"/>
                                </a:lnTo>
                                <a:lnTo>
                                  <a:pt x="84" y="209"/>
                                </a:lnTo>
                                <a:lnTo>
                                  <a:pt x="101" y="195"/>
                                </a:lnTo>
                                <a:lnTo>
                                  <a:pt x="121" y="184"/>
                                </a:lnTo>
                                <a:lnTo>
                                  <a:pt x="140" y="173"/>
                                </a:lnTo>
                                <a:lnTo>
                                  <a:pt x="162" y="166"/>
                                </a:lnTo>
                                <a:lnTo>
                                  <a:pt x="184" y="161"/>
                                </a:lnTo>
                                <a:lnTo>
                                  <a:pt x="195" y="158"/>
                                </a:lnTo>
                                <a:lnTo>
                                  <a:pt x="207" y="157"/>
                                </a:lnTo>
                                <a:lnTo>
                                  <a:pt x="218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68" y="224"/>
                                </a:moveTo>
                                <a:lnTo>
                                  <a:pt x="291" y="0"/>
                                </a:lnTo>
                                <a:lnTo>
                                  <a:pt x="68" y="223"/>
                                </a:lnTo>
                                <a:lnTo>
                                  <a:pt x="95" y="251"/>
                                </a:lnTo>
                                <a:lnTo>
                                  <a:pt x="68" y="224"/>
                                </a:lnTo>
                                <a:close/>
                                <a:moveTo>
                                  <a:pt x="124" y="280"/>
                                </a:moveTo>
                                <a:lnTo>
                                  <a:pt x="114" y="290"/>
                                </a:lnTo>
                                <a:lnTo>
                                  <a:pt x="106" y="302"/>
                                </a:lnTo>
                                <a:lnTo>
                                  <a:pt x="98" y="315"/>
                                </a:lnTo>
                                <a:lnTo>
                                  <a:pt x="92" y="327"/>
                                </a:lnTo>
                                <a:lnTo>
                                  <a:pt x="86" y="341"/>
                                </a:lnTo>
                                <a:lnTo>
                                  <a:pt x="83" y="356"/>
                                </a:lnTo>
                                <a:lnTo>
                                  <a:pt x="81" y="371"/>
                                </a:ln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4"/>
                                </a:lnTo>
                                <a:lnTo>
                                  <a:pt x="1" y="362"/>
                                </a:lnTo>
                                <a:lnTo>
                                  <a:pt x="2" y="350"/>
                                </a:lnTo>
                                <a:lnTo>
                                  <a:pt x="5" y="340"/>
                                </a:lnTo>
                                <a:lnTo>
                                  <a:pt x="11" y="318"/>
                                </a:lnTo>
                                <a:lnTo>
                                  <a:pt x="19" y="296"/>
                                </a:lnTo>
                                <a:lnTo>
                                  <a:pt x="28" y="277"/>
                                </a:lnTo>
                                <a:lnTo>
                                  <a:pt x="39" y="257"/>
                                </a:lnTo>
                                <a:lnTo>
                                  <a:pt x="53" y="240"/>
                                </a:lnTo>
                                <a:lnTo>
                                  <a:pt x="68" y="224"/>
                                </a:lnTo>
                                <a:lnTo>
                                  <a:pt x="124" y="280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81" y="401"/>
                                </a:lnTo>
                                <a:lnTo>
                                  <a:pt x="83" y="416"/>
                                </a:lnTo>
                                <a:lnTo>
                                  <a:pt x="86" y="431"/>
                                </a:lnTo>
                                <a:lnTo>
                                  <a:pt x="92" y="444"/>
                                </a:lnTo>
                                <a:lnTo>
                                  <a:pt x="98" y="457"/>
                                </a:lnTo>
                                <a:lnTo>
                                  <a:pt x="106" y="470"/>
                                </a:lnTo>
                                <a:lnTo>
                                  <a:pt x="114" y="481"/>
                                </a:lnTo>
                                <a:lnTo>
                                  <a:pt x="124" y="491"/>
                                </a:lnTo>
                                <a:lnTo>
                                  <a:pt x="68" y="549"/>
                                </a:lnTo>
                                <a:lnTo>
                                  <a:pt x="53" y="532"/>
                                </a:lnTo>
                                <a:lnTo>
                                  <a:pt x="39" y="514"/>
                                </a:lnTo>
                                <a:lnTo>
                                  <a:pt x="28" y="495"/>
                                </a:lnTo>
                                <a:lnTo>
                                  <a:pt x="19" y="475"/>
                                </a:lnTo>
                                <a:lnTo>
                                  <a:pt x="11" y="453"/>
                                </a:lnTo>
                                <a:lnTo>
                                  <a:pt x="5" y="432"/>
                                </a:lnTo>
                                <a:lnTo>
                                  <a:pt x="2" y="420"/>
                                </a:lnTo>
                                <a:lnTo>
                                  <a:pt x="1" y="409"/>
                                </a:lnTo>
                                <a:lnTo>
                                  <a:pt x="0" y="397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124" y="491"/>
                                </a:moveTo>
                                <a:lnTo>
                                  <a:pt x="135" y="502"/>
                                </a:lnTo>
                                <a:lnTo>
                                  <a:pt x="146" y="510"/>
                                </a:lnTo>
                                <a:lnTo>
                                  <a:pt x="159" y="518"/>
                                </a:lnTo>
                                <a:lnTo>
                                  <a:pt x="171" y="524"/>
                                </a:lnTo>
                                <a:lnTo>
                                  <a:pt x="185" y="529"/>
                                </a:lnTo>
                                <a:lnTo>
                                  <a:pt x="200" y="533"/>
                                </a:lnTo>
                                <a:lnTo>
                                  <a:pt x="215" y="535"/>
                                </a:ln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18" y="615"/>
                                </a:lnTo>
                                <a:lnTo>
                                  <a:pt x="207" y="614"/>
                                </a:lnTo>
                                <a:lnTo>
                                  <a:pt x="195" y="613"/>
                                </a:lnTo>
                                <a:lnTo>
                                  <a:pt x="184" y="611"/>
                                </a:lnTo>
                                <a:lnTo>
                                  <a:pt x="162" y="605"/>
                                </a:lnTo>
                                <a:lnTo>
                                  <a:pt x="140" y="597"/>
                                </a:lnTo>
                                <a:lnTo>
                                  <a:pt x="121" y="588"/>
                                </a:lnTo>
                                <a:lnTo>
                                  <a:pt x="101" y="576"/>
                                </a:lnTo>
                                <a:lnTo>
                                  <a:pt x="84" y="563"/>
                                </a:lnTo>
                                <a:lnTo>
                                  <a:pt x="68" y="549"/>
                                </a:lnTo>
                                <a:lnTo>
                                  <a:pt x="124" y="491"/>
                                </a:lnTo>
                                <a:close/>
                                <a:moveTo>
                                  <a:pt x="230" y="536"/>
                                </a:move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265200"/>
                            <a:ext cx="173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16">
                                <a:moveTo>
                                  <a:pt x="385" y="381"/>
                                </a:move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  <a:moveTo>
                                  <a:pt x="385" y="381"/>
                                </a:moveTo>
                                <a:lnTo>
                                  <a:pt x="400" y="379"/>
                                </a:lnTo>
                                <a:lnTo>
                                  <a:pt x="415" y="377"/>
                                </a:lnTo>
                                <a:lnTo>
                                  <a:pt x="430" y="374"/>
                                </a:lnTo>
                                <a:lnTo>
                                  <a:pt x="444" y="369"/>
                                </a:lnTo>
                                <a:lnTo>
                                  <a:pt x="457" y="362"/>
                                </a:lnTo>
                                <a:lnTo>
                                  <a:pt x="469" y="354"/>
                                </a:lnTo>
                                <a:lnTo>
                                  <a:pt x="481" y="346"/>
                                </a:lnTo>
                                <a:lnTo>
                                  <a:pt x="491" y="336"/>
                                </a:lnTo>
                                <a:lnTo>
                                  <a:pt x="547" y="393"/>
                                </a:lnTo>
                                <a:lnTo>
                                  <a:pt x="531" y="408"/>
                                </a:lnTo>
                                <a:lnTo>
                                  <a:pt x="514" y="421"/>
                                </a:lnTo>
                                <a:lnTo>
                                  <a:pt x="494" y="432"/>
                                </a:lnTo>
                                <a:lnTo>
                                  <a:pt x="475" y="443"/>
                                </a:lnTo>
                                <a:lnTo>
                                  <a:pt x="453" y="449"/>
                                </a:lnTo>
                                <a:lnTo>
                                  <a:pt x="431" y="455"/>
                                </a:lnTo>
                                <a:lnTo>
                                  <a:pt x="420" y="457"/>
                                </a:lnTo>
                                <a:lnTo>
                                  <a:pt x="408" y="459"/>
                                </a:lnTo>
                                <a:lnTo>
                                  <a:pt x="397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  <a:moveTo>
                                  <a:pt x="547" y="393"/>
                                </a:moveTo>
                                <a:lnTo>
                                  <a:pt x="324" y="616"/>
                                </a:lnTo>
                                <a:lnTo>
                                  <a:pt x="547" y="393"/>
                                </a:lnTo>
                                <a:lnTo>
                                  <a:pt x="520" y="364"/>
                                </a:lnTo>
                                <a:lnTo>
                                  <a:pt x="547" y="393"/>
                                </a:lnTo>
                                <a:close/>
                                <a:moveTo>
                                  <a:pt x="491" y="337"/>
                                </a:moveTo>
                                <a:lnTo>
                                  <a:pt x="500" y="325"/>
                                </a:lnTo>
                                <a:lnTo>
                                  <a:pt x="509" y="314"/>
                                </a:lnTo>
                                <a:lnTo>
                                  <a:pt x="517" y="302"/>
                                </a:lnTo>
                                <a:lnTo>
                                  <a:pt x="523" y="289"/>
                                </a:lnTo>
                                <a:lnTo>
                                  <a:pt x="528" y="275"/>
                                </a:lnTo>
                                <a:lnTo>
                                  <a:pt x="532" y="261"/>
                                </a:lnTo>
                                <a:lnTo>
                                  <a:pt x="535" y="246"/>
                                </a:ln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43"/>
                                </a:lnTo>
                                <a:lnTo>
                                  <a:pt x="614" y="254"/>
                                </a:lnTo>
                                <a:lnTo>
                                  <a:pt x="613" y="266"/>
                                </a:lnTo>
                                <a:lnTo>
                                  <a:pt x="610" y="277"/>
                                </a:lnTo>
                                <a:lnTo>
                                  <a:pt x="605" y="299"/>
                                </a:lnTo>
                                <a:lnTo>
                                  <a:pt x="597" y="320"/>
                                </a:lnTo>
                                <a:lnTo>
                                  <a:pt x="587" y="339"/>
                                </a:lnTo>
                                <a:lnTo>
                                  <a:pt x="576" y="359"/>
                                </a:lnTo>
                                <a:lnTo>
                                  <a:pt x="562" y="376"/>
                                </a:lnTo>
                                <a:lnTo>
                                  <a:pt x="547" y="393"/>
                                </a:lnTo>
                                <a:lnTo>
                                  <a:pt x="491" y="337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15"/>
                                </a:lnTo>
                                <a:lnTo>
                                  <a:pt x="532" y="200"/>
                                </a:lnTo>
                                <a:lnTo>
                                  <a:pt x="528" y="185"/>
                                </a:lnTo>
                                <a:lnTo>
                                  <a:pt x="523" y="172"/>
                                </a:lnTo>
                                <a:lnTo>
                                  <a:pt x="517" y="159"/>
                                </a:lnTo>
                                <a:lnTo>
                                  <a:pt x="509" y="146"/>
                                </a:lnTo>
                                <a:lnTo>
                                  <a:pt x="501" y="135"/>
                                </a:lnTo>
                                <a:lnTo>
                                  <a:pt x="491" y="124"/>
                                </a:lnTo>
                                <a:lnTo>
                                  <a:pt x="547" y="68"/>
                                </a:lnTo>
                                <a:lnTo>
                                  <a:pt x="562" y="84"/>
                                </a:lnTo>
                                <a:lnTo>
                                  <a:pt x="576" y="101"/>
                                </a:lnTo>
                                <a:lnTo>
                                  <a:pt x="587" y="121"/>
                                </a:lnTo>
                                <a:lnTo>
                                  <a:pt x="597" y="141"/>
                                </a:lnTo>
                                <a:lnTo>
                                  <a:pt x="605" y="162"/>
                                </a:lnTo>
                                <a:lnTo>
                                  <a:pt x="610" y="184"/>
                                </a:lnTo>
                                <a:lnTo>
                                  <a:pt x="613" y="196"/>
                                </a:lnTo>
                                <a:lnTo>
                                  <a:pt x="614" y="207"/>
                                </a:lnTo>
                                <a:lnTo>
                                  <a:pt x="615" y="219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491" y="124"/>
                                </a:moveTo>
                                <a:lnTo>
                                  <a:pt x="481" y="114"/>
                                </a:lnTo>
                                <a:lnTo>
                                  <a:pt x="469" y="106"/>
                                </a:lnTo>
                                <a:lnTo>
                                  <a:pt x="457" y="98"/>
                                </a:lnTo>
                                <a:lnTo>
                                  <a:pt x="444" y="92"/>
                                </a:lnTo>
                                <a:lnTo>
                                  <a:pt x="430" y="88"/>
                                </a:lnTo>
                                <a:lnTo>
                                  <a:pt x="415" y="83"/>
                                </a:lnTo>
                                <a:lnTo>
                                  <a:pt x="400" y="81"/>
                                </a:ln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97" y="0"/>
                                </a:lnTo>
                                <a:lnTo>
                                  <a:pt x="408" y="2"/>
                                </a:lnTo>
                                <a:lnTo>
                                  <a:pt x="420" y="3"/>
                                </a:lnTo>
                                <a:lnTo>
                                  <a:pt x="431" y="5"/>
                                </a:lnTo>
                                <a:lnTo>
                                  <a:pt x="453" y="11"/>
                                </a:lnTo>
                                <a:lnTo>
                                  <a:pt x="475" y="19"/>
                                </a:lnTo>
                                <a:lnTo>
                                  <a:pt x="494" y="28"/>
                                </a:lnTo>
                                <a:lnTo>
                                  <a:pt x="513" y="39"/>
                                </a:lnTo>
                                <a:lnTo>
                                  <a:pt x="531" y="53"/>
                                </a:lnTo>
                                <a:lnTo>
                                  <a:pt x="547" y="68"/>
                                </a:lnTo>
                                <a:lnTo>
                                  <a:pt x="491" y="124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69" y="81"/>
                                </a:lnTo>
                                <a:lnTo>
                                  <a:pt x="354" y="83"/>
                                </a:lnTo>
                                <a:lnTo>
                                  <a:pt x="341" y="87"/>
                                </a:lnTo>
                                <a:lnTo>
                                  <a:pt x="327" y="92"/>
                                </a:lnTo>
                                <a:lnTo>
                                  <a:pt x="313" y="98"/>
                                </a:lnTo>
                                <a:lnTo>
                                  <a:pt x="302" y="106"/>
                                </a:lnTo>
                                <a:lnTo>
                                  <a:pt x="290" y="114"/>
                                </a:lnTo>
                                <a:lnTo>
                                  <a:pt x="279" y="124"/>
                                </a:lnTo>
                                <a:lnTo>
                                  <a:pt x="222" y="68"/>
                                </a:lnTo>
                                <a:lnTo>
                                  <a:pt x="238" y="53"/>
                                </a:lnTo>
                                <a:lnTo>
                                  <a:pt x="257" y="39"/>
                                </a:lnTo>
                                <a:lnTo>
                                  <a:pt x="275" y="28"/>
                                </a:lnTo>
                                <a:lnTo>
                                  <a:pt x="296" y="19"/>
                                </a:lnTo>
                                <a:lnTo>
                                  <a:pt x="316" y="11"/>
                                </a:lnTo>
                                <a:lnTo>
                                  <a:pt x="338" y="5"/>
                                </a:lnTo>
                                <a:lnTo>
                                  <a:pt x="350" y="3"/>
                                </a:lnTo>
                                <a:lnTo>
                                  <a:pt x="361" y="2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279" y="124"/>
                                </a:moveTo>
                                <a:lnTo>
                                  <a:pt x="269" y="135"/>
                                </a:lnTo>
                                <a:lnTo>
                                  <a:pt x="260" y="146"/>
                                </a:lnTo>
                                <a:lnTo>
                                  <a:pt x="253" y="159"/>
                                </a:lnTo>
                                <a:lnTo>
                                  <a:pt x="246" y="172"/>
                                </a:lnTo>
                                <a:lnTo>
                                  <a:pt x="242" y="185"/>
                                </a:lnTo>
                                <a:lnTo>
                                  <a:pt x="238" y="200"/>
                                </a:lnTo>
                                <a:lnTo>
                                  <a:pt x="236" y="215"/>
                                </a:ln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6" y="219"/>
                                </a:lnTo>
                                <a:lnTo>
                                  <a:pt x="156" y="207"/>
                                </a:lnTo>
                                <a:lnTo>
                                  <a:pt x="158" y="196"/>
                                </a:lnTo>
                                <a:lnTo>
                                  <a:pt x="160" y="184"/>
                                </a:lnTo>
                                <a:lnTo>
                                  <a:pt x="165" y="162"/>
                                </a:lnTo>
                                <a:lnTo>
                                  <a:pt x="173" y="141"/>
                                </a:lnTo>
                                <a:lnTo>
                                  <a:pt x="183" y="121"/>
                                </a:lnTo>
                                <a:lnTo>
                                  <a:pt x="195" y="101"/>
                                </a:lnTo>
                                <a:lnTo>
                                  <a:pt x="207" y="84"/>
                                </a:lnTo>
                                <a:lnTo>
                                  <a:pt x="222" y="68"/>
                                </a:lnTo>
                                <a:lnTo>
                                  <a:pt x="279" y="124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6" y="246"/>
                                </a:lnTo>
                                <a:lnTo>
                                  <a:pt x="238" y="261"/>
                                </a:lnTo>
                                <a:lnTo>
                                  <a:pt x="242" y="275"/>
                                </a:lnTo>
                                <a:lnTo>
                                  <a:pt x="246" y="289"/>
                                </a:lnTo>
                                <a:lnTo>
                                  <a:pt x="253" y="301"/>
                                </a:lnTo>
                                <a:lnTo>
                                  <a:pt x="260" y="314"/>
                                </a:lnTo>
                                <a:lnTo>
                                  <a:pt x="269" y="325"/>
                                </a:lnTo>
                                <a:lnTo>
                                  <a:pt x="279" y="337"/>
                                </a:lnTo>
                                <a:lnTo>
                                  <a:pt x="222" y="393"/>
                                </a:lnTo>
                                <a:lnTo>
                                  <a:pt x="207" y="377"/>
                                </a:lnTo>
                                <a:lnTo>
                                  <a:pt x="195" y="359"/>
                                </a:lnTo>
                                <a:lnTo>
                                  <a:pt x="183" y="340"/>
                                </a:lnTo>
                                <a:lnTo>
                                  <a:pt x="173" y="320"/>
                                </a:lnTo>
                                <a:lnTo>
                                  <a:pt x="165" y="299"/>
                                </a:lnTo>
                                <a:lnTo>
                                  <a:pt x="160" y="277"/>
                                </a:lnTo>
                                <a:lnTo>
                                  <a:pt x="158" y="266"/>
                                </a:lnTo>
                                <a:lnTo>
                                  <a:pt x="156" y="254"/>
                                </a:lnTo>
                                <a:lnTo>
                                  <a:pt x="156" y="243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22" y="393"/>
                                </a:moveTo>
                                <a:lnTo>
                                  <a:pt x="0" y="169"/>
                                </a:lnTo>
                                <a:lnTo>
                                  <a:pt x="222" y="393"/>
                                </a:lnTo>
                                <a:lnTo>
                                  <a:pt x="251" y="364"/>
                                </a:lnTo>
                                <a:lnTo>
                                  <a:pt x="222" y="393"/>
                                </a:lnTo>
                                <a:close/>
                                <a:moveTo>
                                  <a:pt x="279" y="337"/>
                                </a:moveTo>
                                <a:lnTo>
                                  <a:pt x="290" y="346"/>
                                </a:lnTo>
                                <a:lnTo>
                                  <a:pt x="302" y="354"/>
                                </a:lnTo>
                                <a:lnTo>
                                  <a:pt x="313" y="362"/>
                                </a:lnTo>
                                <a:lnTo>
                                  <a:pt x="327" y="369"/>
                                </a:lnTo>
                                <a:lnTo>
                                  <a:pt x="341" y="374"/>
                                </a:lnTo>
                                <a:lnTo>
                                  <a:pt x="354" y="377"/>
                                </a:lnTo>
                                <a:lnTo>
                                  <a:pt x="369" y="379"/>
                                </a:ln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73" y="460"/>
                                </a:lnTo>
                                <a:lnTo>
                                  <a:pt x="361" y="459"/>
                                </a:lnTo>
                                <a:lnTo>
                                  <a:pt x="350" y="457"/>
                                </a:lnTo>
                                <a:lnTo>
                                  <a:pt x="338" y="455"/>
                                </a:lnTo>
                                <a:lnTo>
                                  <a:pt x="316" y="449"/>
                                </a:lnTo>
                                <a:lnTo>
                                  <a:pt x="296" y="443"/>
                                </a:lnTo>
                                <a:lnTo>
                                  <a:pt x="275" y="432"/>
                                </a:lnTo>
                                <a:lnTo>
                                  <a:pt x="257" y="421"/>
                                </a:lnTo>
                                <a:lnTo>
                                  <a:pt x="240" y="408"/>
                                </a:lnTo>
                                <a:lnTo>
                                  <a:pt x="222" y="393"/>
                                </a:lnTo>
                                <a:lnTo>
                                  <a:pt x="279" y="337"/>
                                </a:lnTo>
                                <a:close/>
                                <a:moveTo>
                                  <a:pt x="385" y="381"/>
                                </a:move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965040"/>
                            <a:ext cx="1735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459">
                                <a:moveTo>
                                  <a:pt x="385" y="380"/>
                                </a:move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  <a:moveTo>
                                  <a:pt x="385" y="380"/>
                                </a:moveTo>
                                <a:lnTo>
                                  <a:pt x="400" y="379"/>
                                </a:lnTo>
                                <a:lnTo>
                                  <a:pt x="415" y="377"/>
                                </a:lnTo>
                                <a:lnTo>
                                  <a:pt x="430" y="373"/>
                                </a:lnTo>
                                <a:lnTo>
                                  <a:pt x="444" y="368"/>
                                </a:lnTo>
                                <a:lnTo>
                                  <a:pt x="457" y="362"/>
                                </a:lnTo>
                                <a:lnTo>
                                  <a:pt x="469" y="354"/>
                                </a:lnTo>
                                <a:lnTo>
                                  <a:pt x="481" y="346"/>
                                </a:lnTo>
                                <a:lnTo>
                                  <a:pt x="491" y="335"/>
                                </a:lnTo>
                                <a:lnTo>
                                  <a:pt x="547" y="392"/>
                                </a:lnTo>
                                <a:lnTo>
                                  <a:pt x="531" y="407"/>
                                </a:lnTo>
                                <a:lnTo>
                                  <a:pt x="514" y="420"/>
                                </a:lnTo>
                                <a:lnTo>
                                  <a:pt x="494" y="432"/>
                                </a:lnTo>
                                <a:lnTo>
                                  <a:pt x="475" y="441"/>
                                </a:lnTo>
                                <a:lnTo>
                                  <a:pt x="453" y="449"/>
                                </a:lnTo>
                                <a:lnTo>
                                  <a:pt x="431" y="455"/>
                                </a:lnTo>
                                <a:lnTo>
                                  <a:pt x="420" y="457"/>
                                </a:lnTo>
                                <a:lnTo>
                                  <a:pt x="408" y="458"/>
                                </a:lnTo>
                                <a:lnTo>
                                  <a:pt x="397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  <a:moveTo>
                                  <a:pt x="491" y="335"/>
                                </a:moveTo>
                                <a:lnTo>
                                  <a:pt x="500" y="325"/>
                                </a:lnTo>
                                <a:lnTo>
                                  <a:pt x="509" y="314"/>
                                </a:lnTo>
                                <a:lnTo>
                                  <a:pt x="517" y="301"/>
                                </a:lnTo>
                                <a:lnTo>
                                  <a:pt x="523" y="288"/>
                                </a:lnTo>
                                <a:lnTo>
                                  <a:pt x="528" y="275"/>
                                </a:lnTo>
                                <a:lnTo>
                                  <a:pt x="532" y="260"/>
                                </a:lnTo>
                                <a:lnTo>
                                  <a:pt x="535" y="245"/>
                                </a:ln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41"/>
                                </a:lnTo>
                                <a:lnTo>
                                  <a:pt x="614" y="253"/>
                                </a:lnTo>
                                <a:lnTo>
                                  <a:pt x="613" y="264"/>
                                </a:lnTo>
                                <a:lnTo>
                                  <a:pt x="610" y="276"/>
                                </a:lnTo>
                                <a:lnTo>
                                  <a:pt x="605" y="297"/>
                                </a:lnTo>
                                <a:lnTo>
                                  <a:pt x="597" y="319"/>
                                </a:lnTo>
                                <a:lnTo>
                                  <a:pt x="587" y="339"/>
                                </a:lnTo>
                                <a:lnTo>
                                  <a:pt x="576" y="358"/>
                                </a:lnTo>
                                <a:lnTo>
                                  <a:pt x="562" y="376"/>
                                </a:lnTo>
                                <a:lnTo>
                                  <a:pt x="547" y="392"/>
                                </a:lnTo>
                                <a:lnTo>
                                  <a:pt x="491" y="335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15"/>
                                </a:lnTo>
                                <a:lnTo>
                                  <a:pt x="532" y="200"/>
                                </a:lnTo>
                                <a:lnTo>
                                  <a:pt x="528" y="185"/>
                                </a:lnTo>
                                <a:lnTo>
                                  <a:pt x="523" y="171"/>
                                </a:lnTo>
                                <a:lnTo>
                                  <a:pt x="517" y="159"/>
                                </a:lnTo>
                                <a:lnTo>
                                  <a:pt x="509" y="146"/>
                                </a:lnTo>
                                <a:lnTo>
                                  <a:pt x="501" y="134"/>
                                </a:lnTo>
                                <a:lnTo>
                                  <a:pt x="491" y="124"/>
                                </a:lnTo>
                                <a:lnTo>
                                  <a:pt x="547" y="67"/>
                                </a:lnTo>
                                <a:lnTo>
                                  <a:pt x="562" y="84"/>
                                </a:lnTo>
                                <a:lnTo>
                                  <a:pt x="576" y="101"/>
                                </a:lnTo>
                                <a:lnTo>
                                  <a:pt x="587" y="121"/>
                                </a:lnTo>
                                <a:lnTo>
                                  <a:pt x="597" y="140"/>
                                </a:lnTo>
                                <a:lnTo>
                                  <a:pt x="605" y="162"/>
                                </a:lnTo>
                                <a:lnTo>
                                  <a:pt x="610" y="184"/>
                                </a:lnTo>
                                <a:lnTo>
                                  <a:pt x="613" y="195"/>
                                </a:lnTo>
                                <a:lnTo>
                                  <a:pt x="614" y="206"/>
                                </a:lnTo>
                                <a:lnTo>
                                  <a:pt x="615" y="218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491" y="124"/>
                                </a:moveTo>
                                <a:lnTo>
                                  <a:pt x="481" y="114"/>
                                </a:lnTo>
                                <a:lnTo>
                                  <a:pt x="469" y="106"/>
                                </a:lnTo>
                                <a:lnTo>
                                  <a:pt x="457" y="98"/>
                                </a:lnTo>
                                <a:lnTo>
                                  <a:pt x="444" y="92"/>
                                </a:lnTo>
                                <a:lnTo>
                                  <a:pt x="430" y="86"/>
                                </a:lnTo>
                                <a:lnTo>
                                  <a:pt x="415" y="83"/>
                                </a:lnTo>
                                <a:lnTo>
                                  <a:pt x="400" y="80"/>
                                </a:ln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97" y="0"/>
                                </a:lnTo>
                                <a:lnTo>
                                  <a:pt x="408" y="1"/>
                                </a:lnTo>
                                <a:lnTo>
                                  <a:pt x="420" y="2"/>
                                </a:lnTo>
                                <a:lnTo>
                                  <a:pt x="431" y="5"/>
                                </a:lnTo>
                                <a:lnTo>
                                  <a:pt x="453" y="10"/>
                                </a:lnTo>
                                <a:lnTo>
                                  <a:pt x="475" y="17"/>
                                </a:lnTo>
                                <a:lnTo>
                                  <a:pt x="494" y="28"/>
                                </a:lnTo>
                                <a:lnTo>
                                  <a:pt x="513" y="39"/>
                                </a:lnTo>
                                <a:lnTo>
                                  <a:pt x="531" y="52"/>
                                </a:lnTo>
                                <a:lnTo>
                                  <a:pt x="547" y="67"/>
                                </a:lnTo>
                                <a:lnTo>
                                  <a:pt x="491" y="124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69" y="80"/>
                                </a:lnTo>
                                <a:lnTo>
                                  <a:pt x="354" y="83"/>
                                </a:lnTo>
                                <a:lnTo>
                                  <a:pt x="341" y="86"/>
                                </a:lnTo>
                                <a:lnTo>
                                  <a:pt x="327" y="92"/>
                                </a:lnTo>
                                <a:lnTo>
                                  <a:pt x="313" y="98"/>
                                </a:lnTo>
                                <a:lnTo>
                                  <a:pt x="302" y="106"/>
                                </a:lnTo>
                                <a:lnTo>
                                  <a:pt x="290" y="114"/>
                                </a:lnTo>
                                <a:lnTo>
                                  <a:pt x="279" y="124"/>
                                </a:lnTo>
                                <a:lnTo>
                                  <a:pt x="222" y="68"/>
                                </a:lnTo>
                                <a:lnTo>
                                  <a:pt x="238" y="53"/>
                                </a:lnTo>
                                <a:lnTo>
                                  <a:pt x="257" y="39"/>
                                </a:lnTo>
                                <a:lnTo>
                                  <a:pt x="275" y="28"/>
                                </a:lnTo>
                                <a:lnTo>
                                  <a:pt x="296" y="18"/>
                                </a:lnTo>
                                <a:lnTo>
                                  <a:pt x="316" y="10"/>
                                </a:lnTo>
                                <a:lnTo>
                                  <a:pt x="338" y="5"/>
                                </a:lnTo>
                                <a:lnTo>
                                  <a:pt x="350" y="2"/>
                                </a:lnTo>
                                <a:lnTo>
                                  <a:pt x="361" y="1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279" y="124"/>
                                </a:moveTo>
                                <a:lnTo>
                                  <a:pt x="269" y="134"/>
                                </a:lnTo>
                                <a:lnTo>
                                  <a:pt x="260" y="146"/>
                                </a:lnTo>
                                <a:lnTo>
                                  <a:pt x="253" y="159"/>
                                </a:lnTo>
                                <a:lnTo>
                                  <a:pt x="246" y="171"/>
                                </a:lnTo>
                                <a:lnTo>
                                  <a:pt x="242" y="185"/>
                                </a:lnTo>
                                <a:lnTo>
                                  <a:pt x="238" y="200"/>
                                </a:lnTo>
                                <a:lnTo>
                                  <a:pt x="236" y="215"/>
                                </a:ln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6" y="218"/>
                                </a:lnTo>
                                <a:lnTo>
                                  <a:pt x="156" y="206"/>
                                </a:lnTo>
                                <a:lnTo>
                                  <a:pt x="158" y="194"/>
                                </a:lnTo>
                                <a:lnTo>
                                  <a:pt x="160" y="184"/>
                                </a:lnTo>
                                <a:lnTo>
                                  <a:pt x="165" y="162"/>
                                </a:lnTo>
                                <a:lnTo>
                                  <a:pt x="173" y="140"/>
                                </a:lnTo>
                                <a:lnTo>
                                  <a:pt x="183" y="121"/>
                                </a:lnTo>
                                <a:lnTo>
                                  <a:pt x="195" y="101"/>
                                </a:lnTo>
                                <a:lnTo>
                                  <a:pt x="207" y="84"/>
                                </a:lnTo>
                                <a:lnTo>
                                  <a:pt x="222" y="68"/>
                                </a:lnTo>
                                <a:lnTo>
                                  <a:pt x="279" y="124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6" y="245"/>
                                </a:lnTo>
                                <a:lnTo>
                                  <a:pt x="238" y="260"/>
                                </a:lnTo>
                                <a:lnTo>
                                  <a:pt x="242" y="275"/>
                                </a:lnTo>
                                <a:lnTo>
                                  <a:pt x="246" y="288"/>
                                </a:lnTo>
                                <a:lnTo>
                                  <a:pt x="253" y="301"/>
                                </a:lnTo>
                                <a:lnTo>
                                  <a:pt x="260" y="314"/>
                                </a:lnTo>
                                <a:lnTo>
                                  <a:pt x="269" y="325"/>
                                </a:lnTo>
                                <a:lnTo>
                                  <a:pt x="279" y="335"/>
                                </a:lnTo>
                                <a:lnTo>
                                  <a:pt x="222" y="393"/>
                                </a:lnTo>
                                <a:lnTo>
                                  <a:pt x="207" y="376"/>
                                </a:lnTo>
                                <a:lnTo>
                                  <a:pt x="195" y="358"/>
                                </a:lnTo>
                                <a:lnTo>
                                  <a:pt x="183" y="339"/>
                                </a:lnTo>
                                <a:lnTo>
                                  <a:pt x="173" y="319"/>
                                </a:lnTo>
                                <a:lnTo>
                                  <a:pt x="165" y="297"/>
                                </a:lnTo>
                                <a:lnTo>
                                  <a:pt x="160" y="276"/>
                                </a:lnTo>
                                <a:lnTo>
                                  <a:pt x="158" y="264"/>
                                </a:lnTo>
                                <a:lnTo>
                                  <a:pt x="156" y="253"/>
                                </a:lnTo>
                                <a:lnTo>
                                  <a:pt x="156" y="241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22" y="393"/>
                                </a:moveTo>
                                <a:lnTo>
                                  <a:pt x="0" y="169"/>
                                </a:lnTo>
                                <a:lnTo>
                                  <a:pt x="222" y="393"/>
                                </a:lnTo>
                                <a:lnTo>
                                  <a:pt x="251" y="364"/>
                                </a:lnTo>
                                <a:lnTo>
                                  <a:pt x="222" y="393"/>
                                </a:lnTo>
                                <a:close/>
                                <a:moveTo>
                                  <a:pt x="279" y="335"/>
                                </a:moveTo>
                                <a:lnTo>
                                  <a:pt x="290" y="346"/>
                                </a:lnTo>
                                <a:lnTo>
                                  <a:pt x="302" y="354"/>
                                </a:lnTo>
                                <a:lnTo>
                                  <a:pt x="313" y="362"/>
                                </a:lnTo>
                                <a:lnTo>
                                  <a:pt x="327" y="368"/>
                                </a:lnTo>
                                <a:lnTo>
                                  <a:pt x="341" y="373"/>
                                </a:lnTo>
                                <a:lnTo>
                                  <a:pt x="354" y="377"/>
                                </a:lnTo>
                                <a:lnTo>
                                  <a:pt x="369" y="379"/>
                                </a:ln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73" y="459"/>
                                </a:lnTo>
                                <a:lnTo>
                                  <a:pt x="361" y="458"/>
                                </a:lnTo>
                                <a:lnTo>
                                  <a:pt x="350" y="457"/>
                                </a:lnTo>
                                <a:lnTo>
                                  <a:pt x="338" y="455"/>
                                </a:lnTo>
                                <a:lnTo>
                                  <a:pt x="316" y="449"/>
                                </a:lnTo>
                                <a:lnTo>
                                  <a:pt x="296" y="441"/>
                                </a:lnTo>
                                <a:lnTo>
                                  <a:pt x="275" y="432"/>
                                </a:lnTo>
                                <a:lnTo>
                                  <a:pt x="257" y="420"/>
                                </a:lnTo>
                                <a:lnTo>
                                  <a:pt x="240" y="407"/>
                                </a:lnTo>
                                <a:lnTo>
                                  <a:pt x="222" y="393"/>
                                </a:lnTo>
                                <a:lnTo>
                                  <a:pt x="279" y="335"/>
                                </a:lnTo>
                                <a:close/>
                                <a:moveTo>
                                  <a:pt x="385" y="380"/>
                                </a:move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86320"/>
                            <a:ext cx="406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745">
                                <a:moveTo>
                                  <a:pt x="689" y="469"/>
                                </a:move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  <a:moveTo>
                                  <a:pt x="689" y="469"/>
                                </a:moveTo>
                                <a:lnTo>
                                  <a:pt x="708" y="468"/>
                                </a:lnTo>
                                <a:lnTo>
                                  <a:pt x="728" y="466"/>
                                </a:lnTo>
                                <a:lnTo>
                                  <a:pt x="746" y="460"/>
                                </a:lnTo>
                                <a:lnTo>
                                  <a:pt x="764" y="454"/>
                                </a:lnTo>
                                <a:lnTo>
                                  <a:pt x="782" y="446"/>
                                </a:lnTo>
                                <a:lnTo>
                                  <a:pt x="798" y="436"/>
                                </a:lnTo>
                                <a:lnTo>
                                  <a:pt x="813" y="424"/>
                                </a:lnTo>
                                <a:lnTo>
                                  <a:pt x="826" y="412"/>
                                </a:lnTo>
                                <a:lnTo>
                                  <a:pt x="883" y="469"/>
                                </a:lnTo>
                                <a:lnTo>
                                  <a:pt x="873" y="478"/>
                                </a:lnTo>
                                <a:lnTo>
                                  <a:pt x="863" y="486"/>
                                </a:lnTo>
                                <a:lnTo>
                                  <a:pt x="853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1" y="509"/>
                                </a:lnTo>
                                <a:lnTo>
                                  <a:pt x="819" y="516"/>
                                </a:lnTo>
                                <a:lnTo>
                                  <a:pt x="808" y="522"/>
                                </a:lnTo>
                                <a:lnTo>
                                  <a:pt x="795" y="528"/>
                                </a:lnTo>
                                <a:lnTo>
                                  <a:pt x="783" y="532"/>
                                </a:lnTo>
                                <a:lnTo>
                                  <a:pt x="770" y="537"/>
                                </a:lnTo>
                                <a:lnTo>
                                  <a:pt x="757" y="540"/>
                                </a:lnTo>
                                <a:lnTo>
                                  <a:pt x="744" y="544"/>
                                </a:lnTo>
                                <a:lnTo>
                                  <a:pt x="730" y="546"/>
                                </a:lnTo>
                                <a:lnTo>
                                  <a:pt x="716" y="548"/>
                                </a:lnTo>
                                <a:lnTo>
                                  <a:pt x="702" y="548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  <a:moveTo>
                                  <a:pt x="883" y="468"/>
                                </a:moveTo>
                                <a:lnTo>
                                  <a:pt x="607" y="745"/>
                                </a:lnTo>
                                <a:lnTo>
                                  <a:pt x="883" y="469"/>
                                </a:lnTo>
                                <a:lnTo>
                                  <a:pt x="854" y="440"/>
                                </a:lnTo>
                                <a:lnTo>
                                  <a:pt x="883" y="468"/>
                                </a:lnTo>
                                <a:close/>
                                <a:moveTo>
                                  <a:pt x="826" y="412"/>
                                </a:moveTo>
                                <a:lnTo>
                                  <a:pt x="839" y="398"/>
                                </a:lnTo>
                                <a:lnTo>
                                  <a:pt x="849" y="383"/>
                                </a:lnTo>
                                <a:lnTo>
                                  <a:pt x="860" y="367"/>
                                </a:lnTo>
                                <a:lnTo>
                                  <a:pt x="868" y="351"/>
                                </a:lnTo>
                                <a:lnTo>
                                  <a:pt x="875" y="332"/>
                                </a:lnTo>
                                <a:lnTo>
                                  <a:pt x="879" y="314"/>
                                </a:lnTo>
                                <a:lnTo>
                                  <a:pt x="883" y="294"/>
                                </a:ln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89"/>
                                </a:lnTo>
                                <a:lnTo>
                                  <a:pt x="962" y="302"/>
                                </a:lnTo>
                                <a:lnTo>
                                  <a:pt x="960" y="316"/>
                                </a:lnTo>
                                <a:lnTo>
                                  <a:pt x="957" y="330"/>
                                </a:lnTo>
                                <a:lnTo>
                                  <a:pt x="955" y="343"/>
                                </a:lnTo>
                                <a:lnTo>
                                  <a:pt x="950" y="356"/>
                                </a:lnTo>
                                <a:lnTo>
                                  <a:pt x="947" y="369"/>
                                </a:lnTo>
                                <a:lnTo>
                                  <a:pt x="941" y="382"/>
                                </a:lnTo>
                                <a:lnTo>
                                  <a:pt x="935" y="393"/>
                                </a:lnTo>
                                <a:lnTo>
                                  <a:pt x="930" y="405"/>
                                </a:lnTo>
                                <a:lnTo>
                                  <a:pt x="923" y="416"/>
                                </a:lnTo>
                                <a:lnTo>
                                  <a:pt x="916" y="428"/>
                                </a:lnTo>
                                <a:lnTo>
                                  <a:pt x="909" y="438"/>
                                </a:lnTo>
                                <a:lnTo>
                                  <a:pt x="900" y="448"/>
                                </a:lnTo>
                                <a:lnTo>
                                  <a:pt x="892" y="459"/>
                                </a:lnTo>
                                <a:lnTo>
                                  <a:pt x="883" y="468"/>
                                </a:lnTo>
                                <a:lnTo>
                                  <a:pt x="826" y="412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54"/>
                                </a:lnTo>
                                <a:lnTo>
                                  <a:pt x="879" y="236"/>
                                </a:lnTo>
                                <a:lnTo>
                                  <a:pt x="875" y="216"/>
                                </a:lnTo>
                                <a:lnTo>
                                  <a:pt x="868" y="199"/>
                                </a:lnTo>
                                <a:lnTo>
                                  <a:pt x="860" y="182"/>
                                </a:lnTo>
                                <a:lnTo>
                                  <a:pt x="849" y="166"/>
                                </a:lnTo>
                                <a:lnTo>
                                  <a:pt x="839" y="151"/>
                                </a:lnTo>
                                <a:lnTo>
                                  <a:pt x="826" y="137"/>
                                </a:lnTo>
                                <a:lnTo>
                                  <a:pt x="883" y="81"/>
                                </a:lnTo>
                                <a:lnTo>
                                  <a:pt x="892" y="90"/>
                                </a:lnTo>
                                <a:lnTo>
                                  <a:pt x="900" y="100"/>
                                </a:lnTo>
                                <a:lnTo>
                                  <a:pt x="908" y="111"/>
                                </a:lnTo>
                                <a:lnTo>
                                  <a:pt x="916" y="121"/>
                                </a:lnTo>
                                <a:lnTo>
                                  <a:pt x="923" y="133"/>
                                </a:lnTo>
                                <a:lnTo>
                                  <a:pt x="930" y="144"/>
                                </a:lnTo>
                                <a:lnTo>
                                  <a:pt x="935" y="156"/>
                                </a:lnTo>
                                <a:lnTo>
                                  <a:pt x="941" y="168"/>
                                </a:lnTo>
                                <a:lnTo>
                                  <a:pt x="947" y="181"/>
                                </a:lnTo>
                                <a:lnTo>
                                  <a:pt x="950" y="193"/>
                                </a:lnTo>
                                <a:lnTo>
                                  <a:pt x="955" y="206"/>
                                </a:lnTo>
                                <a:lnTo>
                                  <a:pt x="957" y="220"/>
                                </a:lnTo>
                                <a:lnTo>
                                  <a:pt x="960" y="232"/>
                                </a:lnTo>
                                <a:lnTo>
                                  <a:pt x="962" y="246"/>
                                </a:lnTo>
                                <a:lnTo>
                                  <a:pt x="963" y="260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81"/>
                                </a:moveTo>
                                <a:lnTo>
                                  <a:pt x="1434" y="632"/>
                                </a:lnTo>
                                <a:lnTo>
                                  <a:pt x="883" y="81"/>
                                </a:lnTo>
                                <a:lnTo>
                                  <a:pt x="854" y="108"/>
                                </a:lnTo>
                                <a:lnTo>
                                  <a:pt x="883" y="81"/>
                                </a:lnTo>
                                <a:close/>
                                <a:moveTo>
                                  <a:pt x="826" y="137"/>
                                </a:moveTo>
                                <a:lnTo>
                                  <a:pt x="813" y="125"/>
                                </a:lnTo>
                                <a:lnTo>
                                  <a:pt x="798" y="113"/>
                                </a:lnTo>
                                <a:lnTo>
                                  <a:pt x="782" y="104"/>
                                </a:lnTo>
                                <a:lnTo>
                                  <a:pt x="764" y="96"/>
                                </a:lnTo>
                                <a:lnTo>
                                  <a:pt x="746" y="89"/>
                                </a:lnTo>
                                <a:lnTo>
                                  <a:pt x="728" y="84"/>
                                </a:lnTo>
                                <a:lnTo>
                                  <a:pt x="708" y="81"/>
                                </a:ln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702" y="0"/>
                                </a:lnTo>
                                <a:lnTo>
                                  <a:pt x="717" y="2"/>
                                </a:lnTo>
                                <a:lnTo>
                                  <a:pt x="730" y="3"/>
                                </a:lnTo>
                                <a:lnTo>
                                  <a:pt x="744" y="5"/>
                                </a:lnTo>
                                <a:lnTo>
                                  <a:pt x="757" y="9"/>
                                </a:lnTo>
                                <a:lnTo>
                                  <a:pt x="770" y="12"/>
                                </a:lnTo>
                                <a:lnTo>
                                  <a:pt x="783" y="17"/>
                                </a:lnTo>
                                <a:lnTo>
                                  <a:pt x="795" y="21"/>
                                </a:lnTo>
                                <a:lnTo>
                                  <a:pt x="807" y="27"/>
                                </a:lnTo>
                                <a:lnTo>
                                  <a:pt x="819" y="34"/>
                                </a:lnTo>
                                <a:lnTo>
                                  <a:pt x="831" y="40"/>
                                </a:lnTo>
                                <a:lnTo>
                                  <a:pt x="841" y="48"/>
                                </a:lnTo>
                                <a:lnTo>
                                  <a:pt x="853" y="54"/>
                                </a:lnTo>
                                <a:lnTo>
                                  <a:pt x="863" y="63"/>
                                </a:lnTo>
                                <a:lnTo>
                                  <a:pt x="873" y="72"/>
                                </a:lnTo>
                                <a:lnTo>
                                  <a:pt x="883" y="81"/>
                                </a:lnTo>
                                <a:lnTo>
                                  <a:pt x="826" y="137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69" y="81"/>
                                </a:lnTo>
                                <a:lnTo>
                                  <a:pt x="650" y="84"/>
                                </a:lnTo>
                                <a:lnTo>
                                  <a:pt x="631" y="89"/>
                                </a:lnTo>
                                <a:lnTo>
                                  <a:pt x="613" y="96"/>
                                </a:lnTo>
                                <a:lnTo>
                                  <a:pt x="596" y="104"/>
                                </a:lnTo>
                                <a:lnTo>
                                  <a:pt x="579" y="113"/>
                                </a:lnTo>
                                <a:lnTo>
                                  <a:pt x="565" y="125"/>
                                </a:lnTo>
                                <a:lnTo>
                                  <a:pt x="551" y="137"/>
                                </a:lnTo>
                                <a:lnTo>
                                  <a:pt x="495" y="81"/>
                                </a:lnTo>
                                <a:lnTo>
                                  <a:pt x="504" y="72"/>
                                </a:lnTo>
                                <a:lnTo>
                                  <a:pt x="514" y="63"/>
                                </a:lnTo>
                                <a:lnTo>
                                  <a:pt x="524" y="54"/>
                                </a:lnTo>
                                <a:lnTo>
                                  <a:pt x="536" y="48"/>
                                </a:lnTo>
                                <a:lnTo>
                                  <a:pt x="546" y="40"/>
                                </a:lnTo>
                                <a:lnTo>
                                  <a:pt x="558" y="34"/>
                                </a:lnTo>
                                <a:lnTo>
                                  <a:pt x="570" y="27"/>
                                </a:lnTo>
                                <a:lnTo>
                                  <a:pt x="582" y="21"/>
                                </a:lnTo>
                                <a:lnTo>
                                  <a:pt x="594" y="17"/>
                                </a:lnTo>
                                <a:lnTo>
                                  <a:pt x="607" y="12"/>
                                </a:lnTo>
                                <a:lnTo>
                                  <a:pt x="620" y="9"/>
                                </a:lnTo>
                                <a:lnTo>
                                  <a:pt x="633" y="5"/>
                                </a:lnTo>
                                <a:lnTo>
                                  <a:pt x="647" y="3"/>
                                </a:lnTo>
                                <a:lnTo>
                                  <a:pt x="661" y="2"/>
                                </a:lnTo>
                                <a:lnTo>
                                  <a:pt x="675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551" y="137"/>
                                </a:moveTo>
                                <a:lnTo>
                                  <a:pt x="0" y="689"/>
                                </a:lnTo>
                                <a:lnTo>
                                  <a:pt x="551" y="137"/>
                                </a:lnTo>
                                <a:lnTo>
                                  <a:pt x="523" y="108"/>
                                </a:lnTo>
                                <a:lnTo>
                                  <a:pt x="551" y="137"/>
                                </a:lnTo>
                                <a:close/>
                                <a:moveTo>
                                  <a:pt x="551" y="137"/>
                                </a:moveTo>
                                <a:lnTo>
                                  <a:pt x="538" y="151"/>
                                </a:lnTo>
                                <a:lnTo>
                                  <a:pt x="528" y="166"/>
                                </a:lnTo>
                                <a:lnTo>
                                  <a:pt x="517" y="182"/>
                                </a:lnTo>
                                <a:lnTo>
                                  <a:pt x="509" y="199"/>
                                </a:lnTo>
                                <a:lnTo>
                                  <a:pt x="503" y="216"/>
                                </a:lnTo>
                                <a:lnTo>
                                  <a:pt x="498" y="236"/>
                                </a:lnTo>
                                <a:lnTo>
                                  <a:pt x="495" y="254"/>
                                </a:ln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60"/>
                                </a:lnTo>
                                <a:lnTo>
                                  <a:pt x="415" y="246"/>
                                </a:lnTo>
                                <a:lnTo>
                                  <a:pt x="418" y="232"/>
                                </a:lnTo>
                                <a:lnTo>
                                  <a:pt x="420" y="219"/>
                                </a:lnTo>
                                <a:lnTo>
                                  <a:pt x="423" y="206"/>
                                </a:lnTo>
                                <a:lnTo>
                                  <a:pt x="427" y="193"/>
                                </a:lnTo>
                                <a:lnTo>
                                  <a:pt x="431" y="181"/>
                                </a:lnTo>
                                <a:lnTo>
                                  <a:pt x="436" y="168"/>
                                </a:lnTo>
                                <a:lnTo>
                                  <a:pt x="442" y="156"/>
                                </a:lnTo>
                                <a:lnTo>
                                  <a:pt x="447" y="144"/>
                                </a:lnTo>
                                <a:lnTo>
                                  <a:pt x="454" y="133"/>
                                </a:lnTo>
                                <a:lnTo>
                                  <a:pt x="461" y="121"/>
                                </a:lnTo>
                                <a:lnTo>
                                  <a:pt x="469" y="111"/>
                                </a:lnTo>
                                <a:lnTo>
                                  <a:pt x="477" y="100"/>
                                </a:lnTo>
                                <a:lnTo>
                                  <a:pt x="485" y="90"/>
                                </a:lnTo>
                                <a:lnTo>
                                  <a:pt x="495" y="81"/>
                                </a:lnTo>
                                <a:lnTo>
                                  <a:pt x="551" y="137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94"/>
                                </a:lnTo>
                                <a:lnTo>
                                  <a:pt x="498" y="314"/>
                                </a:lnTo>
                                <a:lnTo>
                                  <a:pt x="503" y="332"/>
                                </a:lnTo>
                                <a:lnTo>
                                  <a:pt x="509" y="351"/>
                                </a:lnTo>
                                <a:lnTo>
                                  <a:pt x="517" y="367"/>
                                </a:lnTo>
                                <a:lnTo>
                                  <a:pt x="528" y="383"/>
                                </a:lnTo>
                                <a:lnTo>
                                  <a:pt x="538" y="398"/>
                                </a:lnTo>
                                <a:lnTo>
                                  <a:pt x="551" y="412"/>
                                </a:lnTo>
                                <a:lnTo>
                                  <a:pt x="495" y="469"/>
                                </a:lnTo>
                                <a:lnTo>
                                  <a:pt x="485" y="459"/>
                                </a:lnTo>
                                <a:lnTo>
                                  <a:pt x="477" y="449"/>
                                </a:lnTo>
                                <a:lnTo>
                                  <a:pt x="469" y="439"/>
                                </a:lnTo>
                                <a:lnTo>
                                  <a:pt x="461" y="428"/>
                                </a:lnTo>
                                <a:lnTo>
                                  <a:pt x="454" y="417"/>
                                </a:lnTo>
                                <a:lnTo>
                                  <a:pt x="447" y="405"/>
                                </a:lnTo>
                                <a:lnTo>
                                  <a:pt x="442" y="393"/>
                                </a:lnTo>
                                <a:lnTo>
                                  <a:pt x="436" y="382"/>
                                </a:lnTo>
                                <a:lnTo>
                                  <a:pt x="431" y="369"/>
                                </a:lnTo>
                                <a:lnTo>
                                  <a:pt x="427" y="356"/>
                                </a:lnTo>
                                <a:lnTo>
                                  <a:pt x="423" y="343"/>
                                </a:lnTo>
                                <a:lnTo>
                                  <a:pt x="420" y="330"/>
                                </a:lnTo>
                                <a:lnTo>
                                  <a:pt x="418" y="316"/>
                                </a:lnTo>
                                <a:lnTo>
                                  <a:pt x="415" y="302"/>
                                </a:lnTo>
                                <a:lnTo>
                                  <a:pt x="414" y="289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551" y="412"/>
                                </a:moveTo>
                                <a:lnTo>
                                  <a:pt x="565" y="424"/>
                                </a:lnTo>
                                <a:lnTo>
                                  <a:pt x="579" y="436"/>
                                </a:lnTo>
                                <a:lnTo>
                                  <a:pt x="596" y="446"/>
                                </a:lnTo>
                                <a:lnTo>
                                  <a:pt x="613" y="454"/>
                                </a:lnTo>
                                <a:lnTo>
                                  <a:pt x="631" y="460"/>
                                </a:lnTo>
                                <a:lnTo>
                                  <a:pt x="650" y="466"/>
                                </a:lnTo>
                                <a:lnTo>
                                  <a:pt x="669" y="468"/>
                                </a:ln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75" y="548"/>
                                </a:lnTo>
                                <a:lnTo>
                                  <a:pt x="661" y="548"/>
                                </a:lnTo>
                                <a:lnTo>
                                  <a:pt x="647" y="546"/>
                                </a:lnTo>
                                <a:lnTo>
                                  <a:pt x="633" y="544"/>
                                </a:lnTo>
                                <a:lnTo>
                                  <a:pt x="620" y="540"/>
                                </a:lnTo>
                                <a:lnTo>
                                  <a:pt x="607" y="537"/>
                                </a:lnTo>
                                <a:lnTo>
                                  <a:pt x="594" y="532"/>
                                </a:lnTo>
                                <a:lnTo>
                                  <a:pt x="582" y="528"/>
                                </a:lnTo>
                                <a:lnTo>
                                  <a:pt x="570" y="522"/>
                                </a:lnTo>
                                <a:lnTo>
                                  <a:pt x="558" y="516"/>
                                </a:lnTo>
                                <a:lnTo>
                                  <a:pt x="546" y="509"/>
                                </a:lnTo>
                                <a:lnTo>
                                  <a:pt x="536" y="502"/>
                                </a:lnTo>
                                <a:lnTo>
                                  <a:pt x="524" y="494"/>
                                </a:lnTo>
                                <a:lnTo>
                                  <a:pt x="514" y="486"/>
                                </a:lnTo>
                                <a:lnTo>
                                  <a:pt x="505" y="478"/>
                                </a:lnTo>
                                <a:lnTo>
                                  <a:pt x="495" y="469"/>
                                </a:lnTo>
                                <a:lnTo>
                                  <a:pt x="551" y="412"/>
                                </a:lnTo>
                                <a:close/>
                                <a:moveTo>
                                  <a:pt x="689" y="469"/>
                                </a:move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53120"/>
                            <a:ext cx="2102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435">
                                <a:moveTo>
                                  <a:pt x="274" y="940"/>
                                </a:move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  <a:moveTo>
                                  <a:pt x="274" y="940"/>
                                </a:moveTo>
                                <a:lnTo>
                                  <a:pt x="294" y="939"/>
                                </a:lnTo>
                                <a:lnTo>
                                  <a:pt x="313" y="937"/>
                                </a:lnTo>
                                <a:lnTo>
                                  <a:pt x="331" y="931"/>
                                </a:lnTo>
                                <a:lnTo>
                                  <a:pt x="350" y="925"/>
                                </a:lnTo>
                                <a:lnTo>
                                  <a:pt x="366" y="917"/>
                                </a:lnTo>
                                <a:lnTo>
                                  <a:pt x="382" y="907"/>
                                </a:lnTo>
                                <a:lnTo>
                                  <a:pt x="397" y="895"/>
                                </a:lnTo>
                                <a:lnTo>
                                  <a:pt x="411" y="883"/>
                                </a:lnTo>
                                <a:lnTo>
                                  <a:pt x="468" y="939"/>
                                </a:lnTo>
                                <a:lnTo>
                                  <a:pt x="458" y="948"/>
                                </a:lnTo>
                                <a:lnTo>
                                  <a:pt x="449" y="957"/>
                                </a:lnTo>
                                <a:lnTo>
                                  <a:pt x="438" y="965"/>
                                </a:lnTo>
                                <a:lnTo>
                                  <a:pt x="427" y="973"/>
                                </a:lnTo>
                                <a:lnTo>
                                  <a:pt x="415" y="980"/>
                                </a:lnTo>
                                <a:lnTo>
                                  <a:pt x="404" y="987"/>
                                </a:lnTo>
                                <a:lnTo>
                                  <a:pt x="392" y="993"/>
                                </a:lnTo>
                                <a:lnTo>
                                  <a:pt x="381" y="999"/>
                                </a:lnTo>
                                <a:lnTo>
                                  <a:pt x="368" y="1003"/>
                                </a:lnTo>
                                <a:lnTo>
                                  <a:pt x="356" y="1008"/>
                                </a:lnTo>
                                <a:lnTo>
                                  <a:pt x="342" y="1011"/>
                                </a:lnTo>
                                <a:lnTo>
                                  <a:pt x="329" y="1015"/>
                                </a:lnTo>
                                <a:lnTo>
                                  <a:pt x="315" y="1017"/>
                                </a:lnTo>
                                <a:lnTo>
                                  <a:pt x="302" y="1019"/>
                                </a:lnTo>
                                <a:lnTo>
                                  <a:pt x="288" y="1019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  <a:moveTo>
                                  <a:pt x="411" y="883"/>
                                </a:moveTo>
                                <a:lnTo>
                                  <a:pt x="423" y="869"/>
                                </a:lnTo>
                                <a:lnTo>
                                  <a:pt x="435" y="854"/>
                                </a:lnTo>
                                <a:lnTo>
                                  <a:pt x="445" y="838"/>
                                </a:lnTo>
                                <a:lnTo>
                                  <a:pt x="453" y="822"/>
                                </a:lnTo>
                                <a:lnTo>
                                  <a:pt x="459" y="803"/>
                                </a:lnTo>
                                <a:lnTo>
                                  <a:pt x="465" y="785"/>
                                </a:lnTo>
                                <a:lnTo>
                                  <a:pt x="467" y="765"/>
                                </a:ln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7" y="760"/>
                                </a:lnTo>
                                <a:lnTo>
                                  <a:pt x="546" y="773"/>
                                </a:lnTo>
                                <a:lnTo>
                                  <a:pt x="545" y="787"/>
                                </a:lnTo>
                                <a:lnTo>
                                  <a:pt x="543" y="801"/>
                                </a:lnTo>
                                <a:lnTo>
                                  <a:pt x="539" y="814"/>
                                </a:lnTo>
                                <a:lnTo>
                                  <a:pt x="536" y="827"/>
                                </a:lnTo>
                                <a:lnTo>
                                  <a:pt x="531" y="840"/>
                                </a:lnTo>
                                <a:lnTo>
                                  <a:pt x="527" y="853"/>
                                </a:lnTo>
                                <a:lnTo>
                                  <a:pt x="521" y="864"/>
                                </a:lnTo>
                                <a:lnTo>
                                  <a:pt x="515" y="876"/>
                                </a:lnTo>
                                <a:lnTo>
                                  <a:pt x="508" y="887"/>
                                </a:lnTo>
                                <a:lnTo>
                                  <a:pt x="501" y="899"/>
                                </a:lnTo>
                                <a:lnTo>
                                  <a:pt x="493" y="909"/>
                                </a:lnTo>
                                <a:lnTo>
                                  <a:pt x="485" y="919"/>
                                </a:lnTo>
                                <a:lnTo>
                                  <a:pt x="477" y="930"/>
                                </a:lnTo>
                                <a:lnTo>
                                  <a:pt x="468" y="939"/>
                                </a:lnTo>
                                <a:lnTo>
                                  <a:pt x="411" y="883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7" y="725"/>
                                </a:lnTo>
                                <a:lnTo>
                                  <a:pt x="465" y="707"/>
                                </a:lnTo>
                                <a:lnTo>
                                  <a:pt x="459" y="687"/>
                                </a:lnTo>
                                <a:lnTo>
                                  <a:pt x="453" y="670"/>
                                </a:lnTo>
                                <a:lnTo>
                                  <a:pt x="445" y="653"/>
                                </a:lnTo>
                                <a:lnTo>
                                  <a:pt x="435" y="637"/>
                                </a:lnTo>
                                <a:lnTo>
                                  <a:pt x="423" y="622"/>
                                </a:lnTo>
                                <a:lnTo>
                                  <a:pt x="411" y="608"/>
                                </a:lnTo>
                                <a:lnTo>
                                  <a:pt x="468" y="552"/>
                                </a:lnTo>
                                <a:lnTo>
                                  <a:pt x="476" y="561"/>
                                </a:lnTo>
                                <a:lnTo>
                                  <a:pt x="485" y="571"/>
                                </a:lnTo>
                                <a:lnTo>
                                  <a:pt x="493" y="582"/>
                                </a:lnTo>
                                <a:lnTo>
                                  <a:pt x="501" y="592"/>
                                </a:lnTo>
                                <a:lnTo>
                                  <a:pt x="508" y="604"/>
                                </a:lnTo>
                                <a:lnTo>
                                  <a:pt x="515" y="615"/>
                                </a:lnTo>
                                <a:lnTo>
                                  <a:pt x="521" y="627"/>
                                </a:lnTo>
                                <a:lnTo>
                                  <a:pt x="527" y="639"/>
                                </a:lnTo>
                                <a:lnTo>
                                  <a:pt x="531" y="652"/>
                                </a:lnTo>
                                <a:lnTo>
                                  <a:pt x="536" y="664"/>
                                </a:lnTo>
                                <a:lnTo>
                                  <a:pt x="539" y="677"/>
                                </a:lnTo>
                                <a:lnTo>
                                  <a:pt x="543" y="691"/>
                                </a:lnTo>
                                <a:lnTo>
                                  <a:pt x="545" y="703"/>
                                </a:lnTo>
                                <a:lnTo>
                                  <a:pt x="546" y="717"/>
                                </a:lnTo>
                                <a:lnTo>
                                  <a:pt x="547" y="731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7" y="552"/>
                                </a:moveTo>
                                <a:lnTo>
                                  <a:pt x="744" y="827"/>
                                </a:lnTo>
                                <a:lnTo>
                                  <a:pt x="468" y="552"/>
                                </a:lnTo>
                                <a:lnTo>
                                  <a:pt x="439" y="579"/>
                                </a:lnTo>
                                <a:lnTo>
                                  <a:pt x="467" y="552"/>
                                </a:lnTo>
                                <a:close/>
                                <a:moveTo>
                                  <a:pt x="411" y="608"/>
                                </a:moveTo>
                                <a:lnTo>
                                  <a:pt x="397" y="596"/>
                                </a:lnTo>
                                <a:lnTo>
                                  <a:pt x="382" y="584"/>
                                </a:lnTo>
                                <a:lnTo>
                                  <a:pt x="366" y="575"/>
                                </a:lnTo>
                                <a:lnTo>
                                  <a:pt x="350" y="567"/>
                                </a:lnTo>
                                <a:lnTo>
                                  <a:pt x="331" y="560"/>
                                </a:lnTo>
                                <a:lnTo>
                                  <a:pt x="313" y="555"/>
                                </a:lnTo>
                                <a:lnTo>
                                  <a:pt x="294" y="552"/>
                                </a:ln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88" y="471"/>
                                </a:lnTo>
                                <a:lnTo>
                                  <a:pt x="302" y="473"/>
                                </a:lnTo>
                                <a:lnTo>
                                  <a:pt x="315" y="474"/>
                                </a:lnTo>
                                <a:lnTo>
                                  <a:pt x="329" y="476"/>
                                </a:lnTo>
                                <a:lnTo>
                                  <a:pt x="342" y="480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88"/>
                                </a:lnTo>
                                <a:lnTo>
                                  <a:pt x="381" y="492"/>
                                </a:lnTo>
                                <a:lnTo>
                                  <a:pt x="392" y="498"/>
                                </a:lnTo>
                                <a:lnTo>
                                  <a:pt x="404" y="505"/>
                                </a:lnTo>
                                <a:lnTo>
                                  <a:pt x="415" y="511"/>
                                </a:lnTo>
                                <a:lnTo>
                                  <a:pt x="427" y="519"/>
                                </a:lnTo>
                                <a:lnTo>
                                  <a:pt x="437" y="525"/>
                                </a:lnTo>
                                <a:lnTo>
                                  <a:pt x="447" y="534"/>
                                </a:lnTo>
                                <a:lnTo>
                                  <a:pt x="458" y="543"/>
                                </a:lnTo>
                                <a:lnTo>
                                  <a:pt x="467" y="552"/>
                                </a:lnTo>
                                <a:lnTo>
                                  <a:pt x="411" y="608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53" y="552"/>
                                </a:lnTo>
                                <a:lnTo>
                                  <a:pt x="235" y="555"/>
                                </a:lnTo>
                                <a:lnTo>
                                  <a:pt x="215" y="560"/>
                                </a:lnTo>
                                <a:lnTo>
                                  <a:pt x="198" y="567"/>
                                </a:lnTo>
                                <a:lnTo>
                                  <a:pt x="181" y="575"/>
                                </a:lnTo>
                                <a:lnTo>
                                  <a:pt x="165" y="584"/>
                                </a:lnTo>
                                <a:lnTo>
                                  <a:pt x="150" y="596"/>
                                </a:lnTo>
                                <a:lnTo>
                                  <a:pt x="136" y="608"/>
                                </a:lnTo>
                                <a:lnTo>
                                  <a:pt x="80" y="552"/>
                                </a:lnTo>
                                <a:lnTo>
                                  <a:pt x="89" y="543"/>
                                </a:lnTo>
                                <a:lnTo>
                                  <a:pt x="100" y="534"/>
                                </a:lnTo>
                                <a:lnTo>
                                  <a:pt x="110" y="525"/>
                                </a:lnTo>
                                <a:lnTo>
                                  <a:pt x="120" y="519"/>
                                </a:lnTo>
                                <a:lnTo>
                                  <a:pt x="132" y="511"/>
                                </a:lnTo>
                                <a:lnTo>
                                  <a:pt x="143" y="505"/>
                                </a:lnTo>
                                <a:lnTo>
                                  <a:pt x="155" y="498"/>
                                </a:lnTo>
                                <a:lnTo>
                                  <a:pt x="167" y="492"/>
                                </a:lnTo>
                                <a:lnTo>
                                  <a:pt x="180" y="488"/>
                                </a:lnTo>
                                <a:lnTo>
                                  <a:pt x="193" y="483"/>
                                </a:lnTo>
                                <a:lnTo>
                                  <a:pt x="205" y="480"/>
                                </a:lnTo>
                                <a:lnTo>
                                  <a:pt x="219" y="476"/>
                                </a:lnTo>
                                <a:lnTo>
                                  <a:pt x="232" y="474"/>
                                </a:lnTo>
                                <a:lnTo>
                                  <a:pt x="245" y="473"/>
                                </a:lnTo>
                                <a:lnTo>
                                  <a:pt x="259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80" y="552"/>
                                </a:moveTo>
                                <a:lnTo>
                                  <a:pt x="631" y="0"/>
                                </a:lnTo>
                                <a:lnTo>
                                  <a:pt x="80" y="552"/>
                                </a:lnTo>
                                <a:lnTo>
                                  <a:pt x="108" y="579"/>
                                </a:lnTo>
                                <a:lnTo>
                                  <a:pt x="80" y="552"/>
                                </a:lnTo>
                                <a:close/>
                                <a:moveTo>
                                  <a:pt x="136" y="608"/>
                                </a:moveTo>
                                <a:lnTo>
                                  <a:pt x="124" y="622"/>
                                </a:lnTo>
                                <a:lnTo>
                                  <a:pt x="112" y="637"/>
                                </a:lnTo>
                                <a:lnTo>
                                  <a:pt x="103" y="653"/>
                                </a:lnTo>
                                <a:lnTo>
                                  <a:pt x="95" y="670"/>
                                </a:lnTo>
                                <a:lnTo>
                                  <a:pt x="88" y="687"/>
                                </a:lnTo>
                                <a:lnTo>
                                  <a:pt x="83" y="706"/>
                                </a:lnTo>
                                <a:lnTo>
                                  <a:pt x="80" y="725"/>
                                </a:ln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31"/>
                                </a:lnTo>
                                <a:lnTo>
                                  <a:pt x="1" y="717"/>
                                </a:lnTo>
                                <a:lnTo>
                                  <a:pt x="2" y="703"/>
                                </a:lnTo>
                                <a:lnTo>
                                  <a:pt x="4" y="691"/>
                                </a:lnTo>
                                <a:lnTo>
                                  <a:pt x="8" y="677"/>
                                </a:lnTo>
                                <a:lnTo>
                                  <a:pt x="11" y="664"/>
                                </a:lnTo>
                                <a:lnTo>
                                  <a:pt x="16" y="652"/>
                                </a:lnTo>
                                <a:lnTo>
                                  <a:pt x="20" y="639"/>
                                </a:lnTo>
                                <a:lnTo>
                                  <a:pt x="26" y="627"/>
                                </a:lnTo>
                                <a:lnTo>
                                  <a:pt x="33" y="615"/>
                                </a:lnTo>
                                <a:lnTo>
                                  <a:pt x="39" y="604"/>
                                </a:lnTo>
                                <a:lnTo>
                                  <a:pt x="47" y="592"/>
                                </a:lnTo>
                                <a:lnTo>
                                  <a:pt x="54" y="582"/>
                                </a:lnTo>
                                <a:lnTo>
                                  <a:pt x="62" y="571"/>
                                </a:lnTo>
                                <a:lnTo>
                                  <a:pt x="71" y="561"/>
                                </a:lnTo>
                                <a:lnTo>
                                  <a:pt x="80" y="552"/>
                                </a:lnTo>
                                <a:lnTo>
                                  <a:pt x="136" y="608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80" y="765"/>
                                </a:lnTo>
                                <a:lnTo>
                                  <a:pt x="83" y="785"/>
                                </a:lnTo>
                                <a:lnTo>
                                  <a:pt x="88" y="803"/>
                                </a:lnTo>
                                <a:lnTo>
                                  <a:pt x="95" y="822"/>
                                </a:lnTo>
                                <a:lnTo>
                                  <a:pt x="103" y="838"/>
                                </a:lnTo>
                                <a:lnTo>
                                  <a:pt x="112" y="854"/>
                                </a:lnTo>
                                <a:lnTo>
                                  <a:pt x="124" y="869"/>
                                </a:lnTo>
                                <a:lnTo>
                                  <a:pt x="136" y="883"/>
                                </a:lnTo>
                                <a:lnTo>
                                  <a:pt x="80" y="940"/>
                                </a:lnTo>
                                <a:lnTo>
                                  <a:pt x="71" y="930"/>
                                </a:lnTo>
                                <a:lnTo>
                                  <a:pt x="62" y="920"/>
                                </a:lnTo>
                                <a:lnTo>
                                  <a:pt x="54" y="910"/>
                                </a:lnTo>
                                <a:lnTo>
                                  <a:pt x="47" y="899"/>
                                </a:lnTo>
                                <a:lnTo>
                                  <a:pt x="39" y="888"/>
                                </a:lnTo>
                                <a:lnTo>
                                  <a:pt x="33" y="876"/>
                                </a:lnTo>
                                <a:lnTo>
                                  <a:pt x="26" y="864"/>
                                </a:lnTo>
                                <a:lnTo>
                                  <a:pt x="20" y="853"/>
                                </a:lnTo>
                                <a:lnTo>
                                  <a:pt x="16" y="840"/>
                                </a:lnTo>
                                <a:lnTo>
                                  <a:pt x="11" y="827"/>
                                </a:lnTo>
                                <a:lnTo>
                                  <a:pt x="8" y="814"/>
                                </a:lnTo>
                                <a:lnTo>
                                  <a:pt x="4" y="801"/>
                                </a:lnTo>
                                <a:lnTo>
                                  <a:pt x="2" y="787"/>
                                </a:lnTo>
                                <a:lnTo>
                                  <a:pt x="1" y="773"/>
                                </a:lnTo>
                                <a:lnTo>
                                  <a:pt x="0" y="760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136" y="883"/>
                                </a:moveTo>
                                <a:lnTo>
                                  <a:pt x="689" y="1435"/>
                                </a:lnTo>
                                <a:lnTo>
                                  <a:pt x="136" y="883"/>
                                </a:lnTo>
                                <a:lnTo>
                                  <a:pt x="108" y="911"/>
                                </a:lnTo>
                                <a:lnTo>
                                  <a:pt x="136" y="883"/>
                                </a:lnTo>
                                <a:close/>
                                <a:moveTo>
                                  <a:pt x="136" y="883"/>
                                </a:moveTo>
                                <a:lnTo>
                                  <a:pt x="150" y="895"/>
                                </a:lnTo>
                                <a:lnTo>
                                  <a:pt x="165" y="907"/>
                                </a:lnTo>
                                <a:lnTo>
                                  <a:pt x="181" y="917"/>
                                </a:lnTo>
                                <a:lnTo>
                                  <a:pt x="198" y="925"/>
                                </a:lnTo>
                                <a:lnTo>
                                  <a:pt x="215" y="931"/>
                                </a:lnTo>
                                <a:lnTo>
                                  <a:pt x="235" y="937"/>
                                </a:lnTo>
                                <a:lnTo>
                                  <a:pt x="253" y="939"/>
                                </a:ln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59" y="1019"/>
                                </a:lnTo>
                                <a:lnTo>
                                  <a:pt x="245" y="1019"/>
                                </a:lnTo>
                                <a:lnTo>
                                  <a:pt x="232" y="1017"/>
                                </a:lnTo>
                                <a:lnTo>
                                  <a:pt x="218" y="1015"/>
                                </a:lnTo>
                                <a:lnTo>
                                  <a:pt x="205" y="1011"/>
                                </a:lnTo>
                                <a:lnTo>
                                  <a:pt x="193" y="1008"/>
                                </a:lnTo>
                                <a:lnTo>
                                  <a:pt x="180" y="1003"/>
                                </a:lnTo>
                                <a:lnTo>
                                  <a:pt x="167" y="999"/>
                                </a:lnTo>
                                <a:lnTo>
                                  <a:pt x="155" y="993"/>
                                </a:lnTo>
                                <a:lnTo>
                                  <a:pt x="143" y="987"/>
                                </a:lnTo>
                                <a:lnTo>
                                  <a:pt x="132" y="980"/>
                                </a:lnTo>
                                <a:lnTo>
                                  <a:pt x="120" y="973"/>
                                </a:lnTo>
                                <a:lnTo>
                                  <a:pt x="110" y="965"/>
                                </a:lnTo>
                                <a:lnTo>
                                  <a:pt x="100" y="957"/>
                                </a:lnTo>
                                <a:lnTo>
                                  <a:pt x="89" y="949"/>
                                </a:lnTo>
                                <a:lnTo>
                                  <a:pt x="80" y="940"/>
                                </a:lnTo>
                                <a:lnTo>
                                  <a:pt x="136" y="883"/>
                                </a:lnTo>
                                <a:close/>
                                <a:moveTo>
                                  <a:pt x="274" y="940"/>
                                </a:move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18000"/>
                            <a:ext cx="406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744">
                                <a:moveTo>
                                  <a:pt x="746" y="664"/>
                                </a:move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  <a:moveTo>
                                  <a:pt x="746" y="664"/>
                                </a:moveTo>
                                <a:lnTo>
                                  <a:pt x="766" y="663"/>
                                </a:lnTo>
                                <a:lnTo>
                                  <a:pt x="785" y="661"/>
                                </a:lnTo>
                                <a:lnTo>
                                  <a:pt x="803" y="656"/>
                                </a:lnTo>
                                <a:lnTo>
                                  <a:pt x="822" y="649"/>
                                </a:lnTo>
                                <a:lnTo>
                                  <a:pt x="838" y="641"/>
                                </a:lnTo>
                                <a:lnTo>
                                  <a:pt x="854" y="631"/>
                                </a:lnTo>
                                <a:lnTo>
                                  <a:pt x="869" y="620"/>
                                </a:lnTo>
                                <a:lnTo>
                                  <a:pt x="883" y="608"/>
                                </a:lnTo>
                                <a:lnTo>
                                  <a:pt x="940" y="664"/>
                                </a:lnTo>
                                <a:lnTo>
                                  <a:pt x="930" y="673"/>
                                </a:lnTo>
                                <a:lnTo>
                                  <a:pt x="921" y="681"/>
                                </a:lnTo>
                                <a:lnTo>
                                  <a:pt x="910" y="689"/>
                                </a:lnTo>
                                <a:lnTo>
                                  <a:pt x="899" y="697"/>
                                </a:lnTo>
                                <a:lnTo>
                                  <a:pt x="887" y="704"/>
                                </a:lnTo>
                                <a:lnTo>
                                  <a:pt x="876" y="711"/>
                                </a:lnTo>
                                <a:lnTo>
                                  <a:pt x="864" y="717"/>
                                </a:lnTo>
                                <a:lnTo>
                                  <a:pt x="853" y="723"/>
                                </a:lnTo>
                                <a:lnTo>
                                  <a:pt x="840" y="727"/>
                                </a:lnTo>
                                <a:lnTo>
                                  <a:pt x="828" y="732"/>
                                </a:lnTo>
                                <a:lnTo>
                                  <a:pt x="814" y="735"/>
                                </a:lnTo>
                                <a:lnTo>
                                  <a:pt x="801" y="739"/>
                                </a:lnTo>
                                <a:lnTo>
                                  <a:pt x="787" y="741"/>
                                </a:lnTo>
                                <a:lnTo>
                                  <a:pt x="774" y="743"/>
                                </a:lnTo>
                                <a:lnTo>
                                  <a:pt x="760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  <a:moveTo>
                                  <a:pt x="883" y="608"/>
                                </a:moveTo>
                                <a:lnTo>
                                  <a:pt x="1435" y="55"/>
                                </a:lnTo>
                                <a:lnTo>
                                  <a:pt x="883" y="608"/>
                                </a:lnTo>
                                <a:lnTo>
                                  <a:pt x="911" y="635"/>
                                </a:lnTo>
                                <a:lnTo>
                                  <a:pt x="883" y="608"/>
                                </a:lnTo>
                                <a:close/>
                                <a:moveTo>
                                  <a:pt x="883" y="608"/>
                                </a:moveTo>
                                <a:lnTo>
                                  <a:pt x="895" y="594"/>
                                </a:lnTo>
                                <a:lnTo>
                                  <a:pt x="907" y="579"/>
                                </a:lnTo>
                                <a:lnTo>
                                  <a:pt x="917" y="563"/>
                                </a:lnTo>
                                <a:lnTo>
                                  <a:pt x="925" y="546"/>
                                </a:lnTo>
                                <a:lnTo>
                                  <a:pt x="931" y="527"/>
                                </a:lnTo>
                                <a:lnTo>
                                  <a:pt x="937" y="509"/>
                                </a:lnTo>
                                <a:lnTo>
                                  <a:pt x="939" y="489"/>
                                </a:ln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19" y="484"/>
                                </a:lnTo>
                                <a:lnTo>
                                  <a:pt x="1018" y="498"/>
                                </a:lnTo>
                                <a:lnTo>
                                  <a:pt x="1017" y="511"/>
                                </a:lnTo>
                                <a:lnTo>
                                  <a:pt x="1015" y="525"/>
                                </a:lnTo>
                                <a:lnTo>
                                  <a:pt x="1011" y="539"/>
                                </a:lnTo>
                                <a:lnTo>
                                  <a:pt x="1008" y="551"/>
                                </a:lnTo>
                                <a:lnTo>
                                  <a:pt x="1003" y="564"/>
                                </a:lnTo>
                                <a:lnTo>
                                  <a:pt x="999" y="577"/>
                                </a:lnTo>
                                <a:lnTo>
                                  <a:pt x="993" y="588"/>
                                </a:lnTo>
                                <a:lnTo>
                                  <a:pt x="987" y="601"/>
                                </a:lnTo>
                                <a:lnTo>
                                  <a:pt x="980" y="612"/>
                                </a:lnTo>
                                <a:lnTo>
                                  <a:pt x="973" y="623"/>
                                </a:lnTo>
                                <a:lnTo>
                                  <a:pt x="965" y="634"/>
                                </a:lnTo>
                                <a:lnTo>
                                  <a:pt x="957" y="644"/>
                                </a:lnTo>
                                <a:lnTo>
                                  <a:pt x="949" y="655"/>
                                </a:lnTo>
                                <a:lnTo>
                                  <a:pt x="940" y="664"/>
                                </a:lnTo>
                                <a:lnTo>
                                  <a:pt x="883" y="608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39" y="450"/>
                                </a:lnTo>
                                <a:lnTo>
                                  <a:pt x="937" y="431"/>
                                </a:lnTo>
                                <a:lnTo>
                                  <a:pt x="931" y="413"/>
                                </a:lnTo>
                                <a:lnTo>
                                  <a:pt x="925" y="394"/>
                                </a:lnTo>
                                <a:lnTo>
                                  <a:pt x="917" y="377"/>
                                </a:lnTo>
                                <a:lnTo>
                                  <a:pt x="907" y="361"/>
                                </a:lnTo>
                                <a:lnTo>
                                  <a:pt x="895" y="346"/>
                                </a:lnTo>
                                <a:lnTo>
                                  <a:pt x="883" y="332"/>
                                </a:lnTo>
                                <a:lnTo>
                                  <a:pt x="939" y="276"/>
                                </a:lnTo>
                                <a:lnTo>
                                  <a:pt x="948" y="285"/>
                                </a:lnTo>
                                <a:lnTo>
                                  <a:pt x="957" y="295"/>
                                </a:lnTo>
                                <a:lnTo>
                                  <a:pt x="965" y="306"/>
                                </a:lnTo>
                                <a:lnTo>
                                  <a:pt x="973" y="316"/>
                                </a:lnTo>
                                <a:lnTo>
                                  <a:pt x="980" y="328"/>
                                </a:lnTo>
                                <a:lnTo>
                                  <a:pt x="987" y="339"/>
                                </a:lnTo>
                                <a:lnTo>
                                  <a:pt x="993" y="351"/>
                                </a:lnTo>
                                <a:lnTo>
                                  <a:pt x="999" y="363"/>
                                </a:lnTo>
                                <a:lnTo>
                                  <a:pt x="1003" y="376"/>
                                </a:lnTo>
                                <a:lnTo>
                                  <a:pt x="1008" y="388"/>
                                </a:lnTo>
                                <a:lnTo>
                                  <a:pt x="1011" y="401"/>
                                </a:lnTo>
                                <a:lnTo>
                                  <a:pt x="1015" y="415"/>
                                </a:lnTo>
                                <a:lnTo>
                                  <a:pt x="1017" y="429"/>
                                </a:lnTo>
                                <a:lnTo>
                                  <a:pt x="1018" y="441"/>
                                </a:lnTo>
                                <a:lnTo>
                                  <a:pt x="1019" y="456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883" y="332"/>
                                </a:moveTo>
                                <a:lnTo>
                                  <a:pt x="869" y="320"/>
                                </a:lnTo>
                                <a:lnTo>
                                  <a:pt x="854" y="309"/>
                                </a:lnTo>
                                <a:lnTo>
                                  <a:pt x="838" y="299"/>
                                </a:lnTo>
                                <a:lnTo>
                                  <a:pt x="822" y="291"/>
                                </a:lnTo>
                                <a:lnTo>
                                  <a:pt x="803" y="284"/>
                                </a:lnTo>
                                <a:lnTo>
                                  <a:pt x="785" y="279"/>
                                </a:lnTo>
                                <a:lnTo>
                                  <a:pt x="766" y="276"/>
                                </a:ln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60" y="196"/>
                                </a:lnTo>
                                <a:lnTo>
                                  <a:pt x="774" y="197"/>
                                </a:lnTo>
                                <a:lnTo>
                                  <a:pt x="787" y="199"/>
                                </a:lnTo>
                                <a:lnTo>
                                  <a:pt x="801" y="201"/>
                                </a:lnTo>
                                <a:lnTo>
                                  <a:pt x="814" y="204"/>
                                </a:lnTo>
                                <a:lnTo>
                                  <a:pt x="828" y="208"/>
                                </a:lnTo>
                                <a:lnTo>
                                  <a:pt x="840" y="212"/>
                                </a:lnTo>
                                <a:lnTo>
                                  <a:pt x="853" y="217"/>
                                </a:lnTo>
                                <a:lnTo>
                                  <a:pt x="864" y="223"/>
                                </a:lnTo>
                                <a:lnTo>
                                  <a:pt x="876" y="229"/>
                                </a:lnTo>
                                <a:lnTo>
                                  <a:pt x="887" y="236"/>
                                </a:lnTo>
                                <a:lnTo>
                                  <a:pt x="899" y="243"/>
                                </a:lnTo>
                                <a:lnTo>
                                  <a:pt x="909" y="249"/>
                                </a:lnTo>
                                <a:lnTo>
                                  <a:pt x="919" y="259"/>
                                </a:lnTo>
                                <a:lnTo>
                                  <a:pt x="930" y="267"/>
                                </a:lnTo>
                                <a:lnTo>
                                  <a:pt x="939" y="276"/>
                                </a:lnTo>
                                <a:lnTo>
                                  <a:pt x="883" y="332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25" y="276"/>
                                </a:lnTo>
                                <a:lnTo>
                                  <a:pt x="707" y="279"/>
                                </a:lnTo>
                                <a:lnTo>
                                  <a:pt x="687" y="284"/>
                                </a:lnTo>
                                <a:lnTo>
                                  <a:pt x="670" y="291"/>
                                </a:lnTo>
                                <a:lnTo>
                                  <a:pt x="653" y="299"/>
                                </a:lnTo>
                                <a:lnTo>
                                  <a:pt x="637" y="309"/>
                                </a:lnTo>
                                <a:lnTo>
                                  <a:pt x="622" y="320"/>
                                </a:lnTo>
                                <a:lnTo>
                                  <a:pt x="608" y="332"/>
                                </a:lnTo>
                                <a:lnTo>
                                  <a:pt x="552" y="276"/>
                                </a:lnTo>
                                <a:lnTo>
                                  <a:pt x="561" y="267"/>
                                </a:lnTo>
                                <a:lnTo>
                                  <a:pt x="572" y="259"/>
                                </a:lnTo>
                                <a:lnTo>
                                  <a:pt x="582" y="249"/>
                                </a:lnTo>
                                <a:lnTo>
                                  <a:pt x="592" y="243"/>
                                </a:lnTo>
                                <a:lnTo>
                                  <a:pt x="604" y="236"/>
                                </a:lnTo>
                                <a:lnTo>
                                  <a:pt x="615" y="229"/>
                                </a:lnTo>
                                <a:lnTo>
                                  <a:pt x="627" y="223"/>
                                </a:lnTo>
                                <a:lnTo>
                                  <a:pt x="639" y="217"/>
                                </a:lnTo>
                                <a:lnTo>
                                  <a:pt x="652" y="212"/>
                                </a:lnTo>
                                <a:lnTo>
                                  <a:pt x="665" y="208"/>
                                </a:lnTo>
                                <a:lnTo>
                                  <a:pt x="677" y="204"/>
                                </a:lnTo>
                                <a:lnTo>
                                  <a:pt x="691" y="201"/>
                                </a:lnTo>
                                <a:lnTo>
                                  <a:pt x="704" y="199"/>
                                </a:lnTo>
                                <a:lnTo>
                                  <a:pt x="717" y="197"/>
                                </a:lnTo>
                                <a:lnTo>
                                  <a:pt x="731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552" y="276"/>
                                </a:moveTo>
                                <a:lnTo>
                                  <a:pt x="828" y="0"/>
                                </a:lnTo>
                                <a:lnTo>
                                  <a:pt x="552" y="276"/>
                                </a:lnTo>
                                <a:lnTo>
                                  <a:pt x="580" y="305"/>
                                </a:lnTo>
                                <a:lnTo>
                                  <a:pt x="552" y="276"/>
                                </a:lnTo>
                                <a:close/>
                                <a:moveTo>
                                  <a:pt x="608" y="332"/>
                                </a:moveTo>
                                <a:lnTo>
                                  <a:pt x="596" y="346"/>
                                </a:lnTo>
                                <a:lnTo>
                                  <a:pt x="584" y="361"/>
                                </a:lnTo>
                                <a:lnTo>
                                  <a:pt x="575" y="377"/>
                                </a:lnTo>
                                <a:lnTo>
                                  <a:pt x="567" y="394"/>
                                </a:lnTo>
                                <a:lnTo>
                                  <a:pt x="560" y="413"/>
                                </a:lnTo>
                                <a:lnTo>
                                  <a:pt x="555" y="431"/>
                                </a:lnTo>
                                <a:lnTo>
                                  <a:pt x="552" y="450"/>
                                </a:ln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56"/>
                                </a:lnTo>
                                <a:lnTo>
                                  <a:pt x="473" y="441"/>
                                </a:lnTo>
                                <a:lnTo>
                                  <a:pt x="474" y="429"/>
                                </a:lnTo>
                                <a:lnTo>
                                  <a:pt x="476" y="415"/>
                                </a:lnTo>
                                <a:lnTo>
                                  <a:pt x="480" y="401"/>
                                </a:lnTo>
                                <a:lnTo>
                                  <a:pt x="483" y="388"/>
                                </a:lnTo>
                                <a:lnTo>
                                  <a:pt x="488" y="376"/>
                                </a:lnTo>
                                <a:lnTo>
                                  <a:pt x="492" y="363"/>
                                </a:lnTo>
                                <a:lnTo>
                                  <a:pt x="498" y="351"/>
                                </a:lnTo>
                                <a:lnTo>
                                  <a:pt x="505" y="339"/>
                                </a:lnTo>
                                <a:lnTo>
                                  <a:pt x="511" y="328"/>
                                </a:lnTo>
                                <a:lnTo>
                                  <a:pt x="519" y="316"/>
                                </a:lnTo>
                                <a:lnTo>
                                  <a:pt x="526" y="306"/>
                                </a:lnTo>
                                <a:lnTo>
                                  <a:pt x="534" y="295"/>
                                </a:lnTo>
                                <a:lnTo>
                                  <a:pt x="543" y="285"/>
                                </a:lnTo>
                                <a:lnTo>
                                  <a:pt x="552" y="276"/>
                                </a:lnTo>
                                <a:lnTo>
                                  <a:pt x="608" y="332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2" y="489"/>
                                </a:lnTo>
                                <a:lnTo>
                                  <a:pt x="555" y="509"/>
                                </a:lnTo>
                                <a:lnTo>
                                  <a:pt x="560" y="527"/>
                                </a:lnTo>
                                <a:lnTo>
                                  <a:pt x="567" y="546"/>
                                </a:lnTo>
                                <a:lnTo>
                                  <a:pt x="575" y="563"/>
                                </a:lnTo>
                                <a:lnTo>
                                  <a:pt x="584" y="579"/>
                                </a:lnTo>
                                <a:lnTo>
                                  <a:pt x="596" y="594"/>
                                </a:lnTo>
                                <a:lnTo>
                                  <a:pt x="608" y="608"/>
                                </a:lnTo>
                                <a:lnTo>
                                  <a:pt x="552" y="664"/>
                                </a:lnTo>
                                <a:lnTo>
                                  <a:pt x="543" y="655"/>
                                </a:lnTo>
                                <a:lnTo>
                                  <a:pt x="534" y="644"/>
                                </a:lnTo>
                                <a:lnTo>
                                  <a:pt x="526" y="634"/>
                                </a:lnTo>
                                <a:lnTo>
                                  <a:pt x="519" y="623"/>
                                </a:lnTo>
                                <a:lnTo>
                                  <a:pt x="511" y="612"/>
                                </a:lnTo>
                                <a:lnTo>
                                  <a:pt x="505" y="601"/>
                                </a:lnTo>
                                <a:lnTo>
                                  <a:pt x="498" y="588"/>
                                </a:lnTo>
                                <a:lnTo>
                                  <a:pt x="492" y="577"/>
                                </a:lnTo>
                                <a:lnTo>
                                  <a:pt x="488" y="564"/>
                                </a:lnTo>
                                <a:lnTo>
                                  <a:pt x="483" y="551"/>
                                </a:lnTo>
                                <a:lnTo>
                                  <a:pt x="480" y="539"/>
                                </a:lnTo>
                                <a:lnTo>
                                  <a:pt x="476" y="525"/>
                                </a:lnTo>
                                <a:lnTo>
                                  <a:pt x="474" y="511"/>
                                </a:lnTo>
                                <a:lnTo>
                                  <a:pt x="473" y="498"/>
                                </a:lnTo>
                                <a:lnTo>
                                  <a:pt x="472" y="484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2" y="664"/>
                                </a:moveTo>
                                <a:lnTo>
                                  <a:pt x="0" y="112"/>
                                </a:lnTo>
                                <a:lnTo>
                                  <a:pt x="552" y="664"/>
                                </a:lnTo>
                                <a:lnTo>
                                  <a:pt x="580" y="635"/>
                                </a:lnTo>
                                <a:lnTo>
                                  <a:pt x="552" y="664"/>
                                </a:lnTo>
                                <a:close/>
                                <a:moveTo>
                                  <a:pt x="608" y="608"/>
                                </a:moveTo>
                                <a:lnTo>
                                  <a:pt x="622" y="620"/>
                                </a:lnTo>
                                <a:lnTo>
                                  <a:pt x="637" y="631"/>
                                </a:lnTo>
                                <a:lnTo>
                                  <a:pt x="653" y="641"/>
                                </a:lnTo>
                                <a:lnTo>
                                  <a:pt x="670" y="649"/>
                                </a:lnTo>
                                <a:lnTo>
                                  <a:pt x="687" y="656"/>
                                </a:lnTo>
                                <a:lnTo>
                                  <a:pt x="706" y="661"/>
                                </a:lnTo>
                                <a:lnTo>
                                  <a:pt x="725" y="663"/>
                                </a:ln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31" y="744"/>
                                </a:lnTo>
                                <a:lnTo>
                                  <a:pt x="717" y="743"/>
                                </a:lnTo>
                                <a:lnTo>
                                  <a:pt x="704" y="741"/>
                                </a:lnTo>
                                <a:lnTo>
                                  <a:pt x="691" y="739"/>
                                </a:lnTo>
                                <a:lnTo>
                                  <a:pt x="677" y="735"/>
                                </a:lnTo>
                                <a:lnTo>
                                  <a:pt x="665" y="732"/>
                                </a:lnTo>
                                <a:lnTo>
                                  <a:pt x="652" y="727"/>
                                </a:lnTo>
                                <a:lnTo>
                                  <a:pt x="639" y="723"/>
                                </a:lnTo>
                                <a:lnTo>
                                  <a:pt x="627" y="717"/>
                                </a:lnTo>
                                <a:lnTo>
                                  <a:pt x="615" y="711"/>
                                </a:lnTo>
                                <a:lnTo>
                                  <a:pt x="604" y="704"/>
                                </a:lnTo>
                                <a:lnTo>
                                  <a:pt x="592" y="697"/>
                                </a:lnTo>
                                <a:lnTo>
                                  <a:pt x="582" y="689"/>
                                </a:lnTo>
                                <a:lnTo>
                                  <a:pt x="572" y="681"/>
                                </a:lnTo>
                                <a:lnTo>
                                  <a:pt x="561" y="673"/>
                                </a:lnTo>
                                <a:lnTo>
                                  <a:pt x="552" y="664"/>
                                </a:lnTo>
                                <a:lnTo>
                                  <a:pt x="608" y="608"/>
                                </a:lnTo>
                                <a:close/>
                                <a:moveTo>
                                  <a:pt x="746" y="664"/>
                                </a:move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341720"/>
                            <a:ext cx="1072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915">
                                <a:moveTo>
                                  <a:pt x="365" y="0"/>
                                </a:move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3"/>
                                </a:lnTo>
                                <a:lnTo>
                                  <a:pt x="10" y="7"/>
                                </a:lnTo>
                                <a:lnTo>
                                  <a:pt x="7" y="15"/>
                                </a:lnTo>
                                <a:lnTo>
                                  <a:pt x="5" y="26"/>
                                </a:lnTo>
                                <a:lnTo>
                                  <a:pt x="4" y="40"/>
                                </a:lnTo>
                                <a:lnTo>
                                  <a:pt x="1" y="56"/>
                                </a:lnTo>
                                <a:lnTo>
                                  <a:pt x="1" y="75"/>
                                </a:lnTo>
                                <a:lnTo>
                                  <a:pt x="0" y="93"/>
                                </a:lnTo>
                                <a:lnTo>
                                  <a:pt x="0" y="822"/>
                                </a:lnTo>
                                <a:lnTo>
                                  <a:pt x="1" y="840"/>
                                </a:lnTo>
                                <a:lnTo>
                                  <a:pt x="1" y="858"/>
                                </a:lnTo>
                                <a:lnTo>
                                  <a:pt x="4" y="874"/>
                                </a:lnTo>
                                <a:lnTo>
                                  <a:pt x="5" y="888"/>
                                </a:lnTo>
                                <a:lnTo>
                                  <a:pt x="7" y="899"/>
                                </a:lnTo>
                                <a:lnTo>
                                  <a:pt x="10" y="907"/>
                                </a:lnTo>
                                <a:lnTo>
                                  <a:pt x="11" y="911"/>
                                </a:lnTo>
                                <a:lnTo>
                                  <a:pt x="13" y="913"/>
                                </a:lnTo>
                                <a:lnTo>
                                  <a:pt x="14" y="914"/>
                                </a:lnTo>
                                <a:lnTo>
                                  <a:pt x="15" y="915"/>
                                </a:lnTo>
                                <a:lnTo>
                                  <a:pt x="365" y="915"/>
                                </a:lnTo>
                                <a:lnTo>
                                  <a:pt x="367" y="914"/>
                                </a:lnTo>
                                <a:lnTo>
                                  <a:pt x="368" y="913"/>
                                </a:lnTo>
                                <a:lnTo>
                                  <a:pt x="369" y="911"/>
                                </a:lnTo>
                                <a:lnTo>
                                  <a:pt x="370" y="907"/>
                                </a:lnTo>
                                <a:lnTo>
                                  <a:pt x="373" y="899"/>
                                </a:lnTo>
                                <a:lnTo>
                                  <a:pt x="376" y="888"/>
                                </a:lnTo>
                                <a:lnTo>
                                  <a:pt x="377" y="874"/>
                                </a:lnTo>
                                <a:lnTo>
                                  <a:pt x="378" y="858"/>
                                </a:lnTo>
                                <a:lnTo>
                                  <a:pt x="379" y="840"/>
                                </a:lnTo>
                                <a:lnTo>
                                  <a:pt x="379" y="822"/>
                                </a:lnTo>
                                <a:lnTo>
                                  <a:pt x="379" y="93"/>
                                </a:lnTo>
                                <a:lnTo>
                                  <a:pt x="379" y="75"/>
                                </a:lnTo>
                                <a:lnTo>
                                  <a:pt x="378" y="56"/>
                                </a:lnTo>
                                <a:lnTo>
                                  <a:pt x="377" y="40"/>
                                </a:lnTo>
                                <a:lnTo>
                                  <a:pt x="376" y="26"/>
                                </a:lnTo>
                                <a:lnTo>
                                  <a:pt x="373" y="15"/>
                                </a:lnTo>
                                <a:lnTo>
                                  <a:pt x="370" y="7"/>
                                </a:lnTo>
                                <a:lnTo>
                                  <a:pt x="369" y="3"/>
                                </a:lnTo>
                                <a:lnTo>
                                  <a:pt x="368" y="1"/>
                                </a:lnTo>
                                <a:lnTo>
                                  <a:pt x="367" y="0"/>
                                </a:lnTo>
                                <a:lnTo>
                                  <a:pt x="3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1330200"/>
                            <a:ext cx="129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995">
                                <a:moveTo>
                                  <a:pt x="404" y="79"/>
                                </a:moveTo>
                                <a:lnTo>
                                  <a:pt x="54" y="79"/>
                                </a:lnTo>
                                <a:lnTo>
                                  <a:pt x="54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79"/>
                                </a:lnTo>
                                <a:close/>
                                <a:moveTo>
                                  <a:pt x="54" y="79"/>
                                </a:moveTo>
                                <a:lnTo>
                                  <a:pt x="54" y="79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79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40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55" y="79"/>
                                </a:moveTo>
                                <a:lnTo>
                                  <a:pt x="53" y="79"/>
                                </a:lnTo>
                                <a:lnTo>
                                  <a:pt x="52" y="79"/>
                                </a:lnTo>
                                <a:lnTo>
                                  <a:pt x="52" y="79"/>
                                </a:lnTo>
                                <a:lnTo>
                                  <a:pt x="53" y="78"/>
                                </a:lnTo>
                                <a:lnTo>
                                  <a:pt x="57" y="77"/>
                                </a:lnTo>
                                <a:lnTo>
                                  <a:pt x="63" y="76"/>
                                </a:lnTo>
                                <a:lnTo>
                                  <a:pt x="77" y="72"/>
                                </a:lnTo>
                                <a:lnTo>
                                  <a:pt x="84" y="73"/>
                                </a:lnTo>
                                <a:lnTo>
                                  <a:pt x="5" y="61"/>
                                </a:lnTo>
                                <a:lnTo>
                                  <a:pt x="7" y="48"/>
                                </a:lnTo>
                                <a:lnTo>
                                  <a:pt x="11" y="35"/>
                                </a:lnTo>
                                <a:lnTo>
                                  <a:pt x="16" y="25"/>
                                </a:lnTo>
                                <a:lnTo>
                                  <a:pt x="21" y="17"/>
                                </a:lnTo>
                                <a:lnTo>
                                  <a:pt x="28" y="9"/>
                                </a:lnTo>
                                <a:lnTo>
                                  <a:pt x="36" y="4"/>
                                </a:lnTo>
                                <a:lnTo>
                                  <a:pt x="44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79"/>
                                </a:lnTo>
                                <a:close/>
                                <a:moveTo>
                                  <a:pt x="84" y="73"/>
                                </a:moveTo>
                                <a:lnTo>
                                  <a:pt x="82" y="85"/>
                                </a:lnTo>
                                <a:lnTo>
                                  <a:pt x="81" y="98"/>
                                </a:lnTo>
                                <a:lnTo>
                                  <a:pt x="81" y="115"/>
                                </a:lnTo>
                                <a:lnTo>
                                  <a:pt x="8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12"/>
                                </a:lnTo>
                                <a:lnTo>
                                  <a:pt x="1" y="94"/>
                                </a:lnTo>
                                <a:lnTo>
                                  <a:pt x="3" y="77"/>
                                </a:lnTo>
                                <a:lnTo>
                                  <a:pt x="5" y="61"/>
                                </a:lnTo>
                                <a:lnTo>
                                  <a:pt x="84" y="73"/>
                                </a:lnTo>
                                <a:close/>
                                <a:moveTo>
                                  <a:pt x="80" y="132"/>
                                </a:moveTo>
                                <a:lnTo>
                                  <a:pt x="8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lnTo>
                                  <a:pt x="80" y="132"/>
                                </a:lnTo>
                                <a:close/>
                                <a:moveTo>
                                  <a:pt x="80" y="133"/>
                                </a:moveTo>
                                <a:lnTo>
                                  <a:pt x="8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133"/>
                                </a:lnTo>
                                <a:lnTo>
                                  <a:pt x="80" y="133"/>
                                </a:lnTo>
                                <a:close/>
                                <a:moveTo>
                                  <a:pt x="80" y="862"/>
                                </a:moveTo>
                                <a:lnTo>
                                  <a:pt x="8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862"/>
                                </a:lnTo>
                                <a:lnTo>
                                  <a:pt x="80" y="862"/>
                                </a:lnTo>
                                <a:close/>
                                <a:moveTo>
                                  <a:pt x="80" y="862"/>
                                </a:moveTo>
                                <a:lnTo>
                                  <a:pt x="81" y="879"/>
                                </a:lnTo>
                                <a:lnTo>
                                  <a:pt x="81" y="895"/>
                                </a:lnTo>
                                <a:lnTo>
                                  <a:pt x="82" y="909"/>
                                </a:lnTo>
                                <a:lnTo>
                                  <a:pt x="84" y="922"/>
                                </a:lnTo>
                                <a:lnTo>
                                  <a:pt x="5" y="933"/>
                                </a:lnTo>
                                <a:lnTo>
                                  <a:pt x="3" y="918"/>
                                </a:lnTo>
                                <a:lnTo>
                                  <a:pt x="1" y="901"/>
                                </a:lnTo>
                                <a:lnTo>
                                  <a:pt x="0" y="882"/>
                                </a:lnTo>
                                <a:lnTo>
                                  <a:pt x="0" y="862"/>
                                </a:lnTo>
                                <a:lnTo>
                                  <a:pt x="80" y="862"/>
                                </a:lnTo>
                                <a:close/>
                                <a:moveTo>
                                  <a:pt x="5" y="934"/>
                                </a:moveTo>
                                <a:lnTo>
                                  <a:pt x="11" y="969"/>
                                </a:lnTo>
                                <a:lnTo>
                                  <a:pt x="5" y="933"/>
                                </a:lnTo>
                                <a:lnTo>
                                  <a:pt x="44" y="928"/>
                                </a:lnTo>
                                <a:lnTo>
                                  <a:pt x="5" y="934"/>
                                </a:lnTo>
                                <a:close/>
                                <a:moveTo>
                                  <a:pt x="84" y="922"/>
                                </a:moveTo>
                                <a:lnTo>
                                  <a:pt x="77" y="922"/>
                                </a:lnTo>
                                <a:lnTo>
                                  <a:pt x="63" y="920"/>
                                </a:lnTo>
                                <a:lnTo>
                                  <a:pt x="58" y="917"/>
                                </a:lnTo>
                                <a:lnTo>
                                  <a:pt x="53" y="916"/>
                                </a:lnTo>
                                <a:lnTo>
                                  <a:pt x="52" y="916"/>
                                </a:lnTo>
                                <a:lnTo>
                                  <a:pt x="52" y="915"/>
                                </a:lnTo>
                                <a:lnTo>
                                  <a:pt x="53" y="915"/>
                                </a:lnTo>
                                <a:lnTo>
                                  <a:pt x="57" y="915"/>
                                </a:lnTo>
                                <a:lnTo>
                                  <a:pt x="53" y="995"/>
                                </a:lnTo>
                                <a:lnTo>
                                  <a:pt x="44" y="993"/>
                                </a:lnTo>
                                <a:lnTo>
                                  <a:pt x="35" y="990"/>
                                </a:lnTo>
                                <a:lnTo>
                                  <a:pt x="28" y="985"/>
                                </a:lnTo>
                                <a:lnTo>
                                  <a:pt x="21" y="978"/>
                                </a:lnTo>
                                <a:lnTo>
                                  <a:pt x="15" y="969"/>
                                </a:lnTo>
                                <a:lnTo>
                                  <a:pt x="11" y="959"/>
                                </a:lnTo>
                                <a:lnTo>
                                  <a:pt x="7" y="947"/>
                                </a:lnTo>
                                <a:lnTo>
                                  <a:pt x="5" y="934"/>
                                </a:lnTo>
                                <a:lnTo>
                                  <a:pt x="84" y="922"/>
                                </a:lnTo>
                                <a:close/>
                                <a:moveTo>
                                  <a:pt x="54" y="995"/>
                                </a:moveTo>
                                <a:lnTo>
                                  <a:pt x="53" y="995"/>
                                </a:lnTo>
                                <a:lnTo>
                                  <a:pt x="54" y="955"/>
                                </a:lnTo>
                                <a:lnTo>
                                  <a:pt x="54" y="995"/>
                                </a:lnTo>
                                <a:close/>
                                <a:moveTo>
                                  <a:pt x="54" y="915"/>
                                </a:moveTo>
                                <a:lnTo>
                                  <a:pt x="54" y="915"/>
                                </a:lnTo>
                                <a:lnTo>
                                  <a:pt x="54" y="995"/>
                                </a:lnTo>
                                <a:lnTo>
                                  <a:pt x="54" y="995"/>
                                </a:lnTo>
                                <a:lnTo>
                                  <a:pt x="54" y="915"/>
                                </a:lnTo>
                                <a:close/>
                                <a:moveTo>
                                  <a:pt x="54" y="915"/>
                                </a:moveTo>
                                <a:lnTo>
                                  <a:pt x="404" y="915"/>
                                </a:lnTo>
                                <a:lnTo>
                                  <a:pt x="404" y="995"/>
                                </a:lnTo>
                                <a:lnTo>
                                  <a:pt x="54" y="995"/>
                                </a:lnTo>
                                <a:lnTo>
                                  <a:pt x="54" y="915"/>
                                </a:lnTo>
                                <a:close/>
                                <a:moveTo>
                                  <a:pt x="404" y="915"/>
                                </a:moveTo>
                                <a:lnTo>
                                  <a:pt x="404" y="915"/>
                                </a:lnTo>
                                <a:lnTo>
                                  <a:pt x="404" y="995"/>
                                </a:lnTo>
                                <a:lnTo>
                                  <a:pt x="404" y="995"/>
                                </a:lnTo>
                                <a:lnTo>
                                  <a:pt x="404" y="915"/>
                                </a:lnTo>
                                <a:close/>
                                <a:moveTo>
                                  <a:pt x="406" y="995"/>
                                </a:moveTo>
                                <a:lnTo>
                                  <a:pt x="404" y="995"/>
                                </a:lnTo>
                                <a:lnTo>
                                  <a:pt x="404" y="955"/>
                                </a:lnTo>
                                <a:lnTo>
                                  <a:pt x="406" y="995"/>
                                </a:lnTo>
                                <a:close/>
                                <a:moveTo>
                                  <a:pt x="402" y="915"/>
                                </a:moveTo>
                                <a:lnTo>
                                  <a:pt x="406" y="915"/>
                                </a:lnTo>
                                <a:lnTo>
                                  <a:pt x="407" y="915"/>
                                </a:lnTo>
                                <a:lnTo>
                                  <a:pt x="407" y="916"/>
                                </a:lnTo>
                                <a:lnTo>
                                  <a:pt x="406" y="916"/>
                                </a:lnTo>
                                <a:lnTo>
                                  <a:pt x="401" y="917"/>
                                </a:lnTo>
                                <a:lnTo>
                                  <a:pt x="395" y="920"/>
                                </a:lnTo>
                                <a:lnTo>
                                  <a:pt x="381" y="922"/>
                                </a:lnTo>
                                <a:lnTo>
                                  <a:pt x="375" y="922"/>
                                </a:lnTo>
                                <a:lnTo>
                                  <a:pt x="454" y="933"/>
                                </a:lnTo>
                                <a:lnTo>
                                  <a:pt x="452" y="947"/>
                                </a:lnTo>
                                <a:lnTo>
                                  <a:pt x="447" y="959"/>
                                </a:lnTo>
                                <a:lnTo>
                                  <a:pt x="442" y="969"/>
                                </a:lnTo>
                                <a:lnTo>
                                  <a:pt x="437" y="978"/>
                                </a:lnTo>
                                <a:lnTo>
                                  <a:pt x="431" y="985"/>
                                </a:lnTo>
                                <a:lnTo>
                                  <a:pt x="423" y="991"/>
                                </a:lnTo>
                                <a:lnTo>
                                  <a:pt x="415" y="993"/>
                                </a:lnTo>
                                <a:lnTo>
                                  <a:pt x="406" y="995"/>
                                </a:lnTo>
                                <a:lnTo>
                                  <a:pt x="402" y="915"/>
                                </a:lnTo>
                                <a:close/>
                                <a:moveTo>
                                  <a:pt x="375" y="922"/>
                                </a:moveTo>
                                <a:lnTo>
                                  <a:pt x="377" y="909"/>
                                </a:lnTo>
                                <a:lnTo>
                                  <a:pt x="378" y="895"/>
                                </a:lnTo>
                                <a:lnTo>
                                  <a:pt x="378" y="879"/>
                                </a:lnTo>
                                <a:lnTo>
                                  <a:pt x="37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458" y="883"/>
                                </a:lnTo>
                                <a:lnTo>
                                  <a:pt x="457" y="901"/>
                                </a:lnTo>
                                <a:lnTo>
                                  <a:pt x="456" y="918"/>
                                </a:lnTo>
                                <a:lnTo>
                                  <a:pt x="454" y="933"/>
                                </a:lnTo>
                                <a:lnTo>
                                  <a:pt x="375" y="922"/>
                                </a:lnTo>
                                <a:close/>
                                <a:moveTo>
                                  <a:pt x="378" y="862"/>
                                </a:moveTo>
                                <a:lnTo>
                                  <a:pt x="37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378" y="862"/>
                                </a:lnTo>
                                <a:close/>
                                <a:moveTo>
                                  <a:pt x="378" y="862"/>
                                </a:moveTo>
                                <a:lnTo>
                                  <a:pt x="378" y="133"/>
                                </a:lnTo>
                                <a:lnTo>
                                  <a:pt x="458" y="133"/>
                                </a:lnTo>
                                <a:lnTo>
                                  <a:pt x="458" y="862"/>
                                </a:lnTo>
                                <a:lnTo>
                                  <a:pt x="378" y="862"/>
                                </a:lnTo>
                                <a:close/>
                                <a:moveTo>
                                  <a:pt x="378" y="133"/>
                                </a:moveTo>
                                <a:lnTo>
                                  <a:pt x="378" y="132"/>
                                </a:lnTo>
                                <a:lnTo>
                                  <a:pt x="458" y="132"/>
                                </a:lnTo>
                                <a:lnTo>
                                  <a:pt x="458" y="133"/>
                                </a:lnTo>
                                <a:lnTo>
                                  <a:pt x="378" y="133"/>
                                </a:lnTo>
                                <a:close/>
                                <a:moveTo>
                                  <a:pt x="378" y="132"/>
                                </a:moveTo>
                                <a:lnTo>
                                  <a:pt x="378" y="115"/>
                                </a:lnTo>
                                <a:lnTo>
                                  <a:pt x="378" y="98"/>
                                </a:lnTo>
                                <a:lnTo>
                                  <a:pt x="377" y="85"/>
                                </a:lnTo>
                                <a:lnTo>
                                  <a:pt x="375" y="73"/>
                                </a:lnTo>
                                <a:lnTo>
                                  <a:pt x="454" y="61"/>
                                </a:lnTo>
                                <a:lnTo>
                                  <a:pt x="456" y="77"/>
                                </a:lnTo>
                                <a:lnTo>
                                  <a:pt x="457" y="94"/>
                                </a:lnTo>
                                <a:lnTo>
                                  <a:pt x="458" y="112"/>
                                </a:lnTo>
                                <a:lnTo>
                                  <a:pt x="458" y="132"/>
                                </a:lnTo>
                                <a:lnTo>
                                  <a:pt x="378" y="132"/>
                                </a:lnTo>
                                <a:close/>
                                <a:moveTo>
                                  <a:pt x="454" y="61"/>
                                </a:moveTo>
                                <a:lnTo>
                                  <a:pt x="449" y="30"/>
                                </a:lnTo>
                                <a:lnTo>
                                  <a:pt x="454" y="61"/>
                                </a:lnTo>
                                <a:lnTo>
                                  <a:pt x="415" y="66"/>
                                </a:lnTo>
                                <a:lnTo>
                                  <a:pt x="454" y="61"/>
                                </a:lnTo>
                                <a:close/>
                                <a:moveTo>
                                  <a:pt x="375" y="73"/>
                                </a:moveTo>
                                <a:lnTo>
                                  <a:pt x="381" y="73"/>
                                </a:lnTo>
                                <a:lnTo>
                                  <a:pt x="395" y="76"/>
                                </a:lnTo>
                                <a:lnTo>
                                  <a:pt x="401" y="77"/>
                                </a:lnTo>
                                <a:lnTo>
                                  <a:pt x="406" y="78"/>
                                </a:lnTo>
                                <a:lnTo>
                                  <a:pt x="407" y="79"/>
                                </a:lnTo>
                                <a:lnTo>
                                  <a:pt x="402" y="79"/>
                                </a:lnTo>
                                <a:lnTo>
                                  <a:pt x="406" y="0"/>
                                </a:lnTo>
                                <a:lnTo>
                                  <a:pt x="415" y="1"/>
                                </a:lnTo>
                                <a:lnTo>
                                  <a:pt x="423" y="4"/>
                                </a:lnTo>
                                <a:lnTo>
                                  <a:pt x="431" y="10"/>
                                </a:lnTo>
                                <a:lnTo>
                                  <a:pt x="437" y="17"/>
                                </a:lnTo>
                                <a:lnTo>
                                  <a:pt x="442" y="25"/>
                                </a:lnTo>
                                <a:lnTo>
                                  <a:pt x="447" y="35"/>
                                </a:lnTo>
                                <a:lnTo>
                                  <a:pt x="452" y="47"/>
                                </a:lnTo>
                                <a:lnTo>
                                  <a:pt x="454" y="61"/>
                                </a:lnTo>
                                <a:lnTo>
                                  <a:pt x="375" y="73"/>
                                </a:lnTo>
                                <a:close/>
                                <a:moveTo>
                                  <a:pt x="404" y="0"/>
                                </a:moveTo>
                                <a:lnTo>
                                  <a:pt x="406" y="0"/>
                                </a:lnTo>
                                <a:lnTo>
                                  <a:pt x="404" y="40"/>
                                </a:lnTo>
                                <a:lnTo>
                                  <a:pt x="404" y="0"/>
                                </a:lnTo>
                                <a:close/>
                                <a:moveTo>
                                  <a:pt x="404" y="79"/>
                                </a:moveTo>
                                <a:lnTo>
                                  <a:pt x="404" y="79"/>
                                </a:lnTo>
                                <a:lnTo>
                                  <a:pt x="404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964080"/>
                            <a:ext cx="355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777">
                                <a:moveTo>
                                  <a:pt x="40" y="697"/>
                                </a:moveTo>
                                <a:lnTo>
                                  <a:pt x="1219" y="697"/>
                                </a:lnTo>
                                <a:lnTo>
                                  <a:pt x="1219" y="777"/>
                                </a:lnTo>
                                <a:lnTo>
                                  <a:pt x="40" y="777"/>
                                </a:lnTo>
                                <a:lnTo>
                                  <a:pt x="40" y="697"/>
                                </a:lnTo>
                                <a:close/>
                                <a:moveTo>
                                  <a:pt x="1258" y="737"/>
                                </a:moveTo>
                                <a:lnTo>
                                  <a:pt x="1258" y="777"/>
                                </a:lnTo>
                                <a:lnTo>
                                  <a:pt x="1219" y="777"/>
                                </a:lnTo>
                                <a:lnTo>
                                  <a:pt x="1219" y="737"/>
                                </a:lnTo>
                                <a:lnTo>
                                  <a:pt x="1258" y="737"/>
                                </a:lnTo>
                                <a:close/>
                                <a:moveTo>
                                  <a:pt x="1179" y="737"/>
                                </a:moveTo>
                                <a:lnTo>
                                  <a:pt x="1179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58" y="737"/>
                                </a:lnTo>
                                <a:lnTo>
                                  <a:pt x="1179" y="737"/>
                                </a:lnTo>
                                <a:close/>
                                <a:moveTo>
                                  <a:pt x="1219" y="0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40"/>
                                </a:lnTo>
                                <a:lnTo>
                                  <a:pt x="1219" y="40"/>
                                </a:lnTo>
                                <a:lnTo>
                                  <a:pt x="1219" y="0"/>
                                </a:lnTo>
                                <a:close/>
                                <a:moveTo>
                                  <a:pt x="1219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0"/>
                                </a:lnTo>
                                <a:lnTo>
                                  <a:pt x="1219" y="0"/>
                                </a:lnTo>
                                <a:lnTo>
                                  <a:pt x="1219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0" y="40"/>
                                </a:moveTo>
                                <a:lnTo>
                                  <a:pt x="80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0" y="40"/>
                                </a:lnTo>
                                <a:close/>
                                <a:moveTo>
                                  <a:pt x="40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0" y="737"/>
                                </a:lnTo>
                                <a:lnTo>
                                  <a:pt x="40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1161360"/>
                            <a:ext cx="355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776">
                                <a:moveTo>
                                  <a:pt x="40" y="697"/>
                                </a:moveTo>
                                <a:lnTo>
                                  <a:pt x="1219" y="697"/>
                                </a:lnTo>
                                <a:lnTo>
                                  <a:pt x="1219" y="776"/>
                                </a:lnTo>
                                <a:lnTo>
                                  <a:pt x="40" y="776"/>
                                </a:lnTo>
                                <a:lnTo>
                                  <a:pt x="40" y="697"/>
                                </a:lnTo>
                                <a:close/>
                                <a:moveTo>
                                  <a:pt x="1258" y="737"/>
                                </a:moveTo>
                                <a:lnTo>
                                  <a:pt x="1258" y="776"/>
                                </a:lnTo>
                                <a:lnTo>
                                  <a:pt x="1219" y="776"/>
                                </a:lnTo>
                                <a:lnTo>
                                  <a:pt x="1219" y="737"/>
                                </a:lnTo>
                                <a:lnTo>
                                  <a:pt x="1258" y="737"/>
                                </a:lnTo>
                                <a:close/>
                                <a:moveTo>
                                  <a:pt x="1179" y="737"/>
                                </a:moveTo>
                                <a:lnTo>
                                  <a:pt x="1179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58" y="737"/>
                                </a:lnTo>
                                <a:lnTo>
                                  <a:pt x="1179" y="737"/>
                                </a:lnTo>
                                <a:close/>
                                <a:moveTo>
                                  <a:pt x="1219" y="0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40"/>
                                </a:lnTo>
                                <a:lnTo>
                                  <a:pt x="1219" y="40"/>
                                </a:lnTo>
                                <a:lnTo>
                                  <a:pt x="1219" y="0"/>
                                </a:lnTo>
                                <a:close/>
                                <a:moveTo>
                                  <a:pt x="1219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0"/>
                                </a:lnTo>
                                <a:lnTo>
                                  <a:pt x="1219" y="0"/>
                                </a:lnTo>
                                <a:lnTo>
                                  <a:pt x="1219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0" y="40"/>
                                </a:moveTo>
                                <a:lnTo>
                                  <a:pt x="80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0" y="40"/>
                                </a:lnTo>
                                <a:close/>
                                <a:moveTo>
                                  <a:pt x="40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7"/>
                                </a:lnTo>
                                <a:lnTo>
                                  <a:pt x="40" y="737"/>
                                </a:lnTo>
                                <a:lnTo>
                                  <a:pt x="4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66600"/>
                            <a:ext cx="3250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10"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16" y="528"/>
                                </a:lnTo>
                                <a:lnTo>
                                  <a:pt x="631" y="526"/>
                                </a:lnTo>
                                <a:lnTo>
                                  <a:pt x="645" y="522"/>
                                </a:lnTo>
                                <a:lnTo>
                                  <a:pt x="659" y="518"/>
                                </a:lnTo>
                                <a:lnTo>
                                  <a:pt x="671" y="511"/>
                                </a:lnTo>
                                <a:lnTo>
                                  <a:pt x="684" y="504"/>
                                </a:lnTo>
                                <a:lnTo>
                                  <a:pt x="695" y="496"/>
                                </a:lnTo>
                                <a:lnTo>
                                  <a:pt x="706" y="486"/>
                                </a:lnTo>
                                <a:lnTo>
                                  <a:pt x="762" y="542"/>
                                </a:lnTo>
                                <a:lnTo>
                                  <a:pt x="746" y="557"/>
                                </a:lnTo>
                                <a:lnTo>
                                  <a:pt x="729" y="571"/>
                                </a:lnTo>
                                <a:lnTo>
                                  <a:pt x="709" y="582"/>
                                </a:lnTo>
                                <a:lnTo>
                                  <a:pt x="690" y="591"/>
                                </a:lnTo>
                                <a:lnTo>
                                  <a:pt x="669" y="599"/>
                                </a:lnTo>
                                <a:lnTo>
                                  <a:pt x="647" y="605"/>
                                </a:lnTo>
                                <a:lnTo>
                                  <a:pt x="636" y="606"/>
                                </a:lnTo>
                                <a:lnTo>
                                  <a:pt x="624" y="608"/>
                                </a:lnTo>
                                <a:lnTo>
                                  <a:pt x="613" y="608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1148" y="45"/>
                                </a:lnTo>
                                <a:lnTo>
                                  <a:pt x="706" y="486"/>
                                </a:lnTo>
                                <a:lnTo>
                                  <a:pt x="734" y="514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715" y="475"/>
                                </a:lnTo>
                                <a:lnTo>
                                  <a:pt x="724" y="464"/>
                                </a:lnTo>
                                <a:lnTo>
                                  <a:pt x="731" y="452"/>
                                </a:lnTo>
                                <a:lnTo>
                                  <a:pt x="738" y="438"/>
                                </a:lnTo>
                                <a:lnTo>
                                  <a:pt x="742" y="426"/>
                                </a:lnTo>
                                <a:lnTo>
                                  <a:pt x="746" y="411"/>
                                </a:lnTo>
                                <a:lnTo>
                                  <a:pt x="748" y="397"/>
                                </a:lnTo>
                                <a:lnTo>
                                  <a:pt x="749" y="382"/>
                                </a:lnTo>
                                <a:lnTo>
                                  <a:pt x="829" y="382"/>
                                </a:lnTo>
                                <a:lnTo>
                                  <a:pt x="829" y="394"/>
                                </a:lnTo>
                                <a:lnTo>
                                  <a:pt x="827" y="405"/>
                                </a:lnTo>
                                <a:lnTo>
                                  <a:pt x="826" y="417"/>
                                </a:lnTo>
                                <a:lnTo>
                                  <a:pt x="824" y="427"/>
                                </a:lnTo>
                                <a:lnTo>
                                  <a:pt x="818" y="449"/>
                                </a:lnTo>
                                <a:lnTo>
                                  <a:pt x="811" y="469"/>
                                </a:lnTo>
                                <a:lnTo>
                                  <a:pt x="801" y="490"/>
                                </a:lnTo>
                                <a:lnTo>
                                  <a:pt x="790" y="509"/>
                                </a:lnTo>
                                <a:lnTo>
                                  <a:pt x="777" y="526"/>
                                </a:lnTo>
                                <a:lnTo>
                                  <a:pt x="762" y="542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49" y="382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2"/>
                                </a:lnTo>
                                <a:lnTo>
                                  <a:pt x="749" y="382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8" y="366"/>
                                </a:lnTo>
                                <a:lnTo>
                                  <a:pt x="746" y="351"/>
                                </a:lnTo>
                                <a:lnTo>
                                  <a:pt x="742" y="337"/>
                                </a:lnTo>
                                <a:lnTo>
                                  <a:pt x="738" y="324"/>
                                </a:lnTo>
                                <a:lnTo>
                                  <a:pt x="731" y="311"/>
                                </a:lnTo>
                                <a:lnTo>
                                  <a:pt x="724" y="300"/>
                                </a:lnTo>
                                <a:lnTo>
                                  <a:pt x="715" y="288"/>
                                </a:lnTo>
                                <a:lnTo>
                                  <a:pt x="706" y="278"/>
                                </a:lnTo>
                                <a:lnTo>
                                  <a:pt x="762" y="220"/>
                                </a:lnTo>
                                <a:lnTo>
                                  <a:pt x="777" y="236"/>
                                </a:lnTo>
                                <a:lnTo>
                                  <a:pt x="790" y="255"/>
                                </a:lnTo>
                                <a:lnTo>
                                  <a:pt x="801" y="273"/>
                                </a:lnTo>
                                <a:lnTo>
                                  <a:pt x="811" y="293"/>
                                </a:lnTo>
                                <a:lnTo>
                                  <a:pt x="818" y="314"/>
                                </a:lnTo>
                                <a:lnTo>
                                  <a:pt x="824" y="335"/>
                                </a:lnTo>
                                <a:lnTo>
                                  <a:pt x="826" y="347"/>
                                </a:lnTo>
                                <a:lnTo>
                                  <a:pt x="827" y="358"/>
                                </a:lnTo>
                                <a:lnTo>
                                  <a:pt x="829" y="370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06" y="278"/>
                                </a:moveTo>
                                <a:lnTo>
                                  <a:pt x="695" y="267"/>
                                </a:lnTo>
                                <a:lnTo>
                                  <a:pt x="684" y="259"/>
                                </a:lnTo>
                                <a:lnTo>
                                  <a:pt x="671" y="251"/>
                                </a:lnTo>
                                <a:lnTo>
                                  <a:pt x="659" y="246"/>
                                </a:lnTo>
                                <a:lnTo>
                                  <a:pt x="645" y="241"/>
                                </a:lnTo>
                                <a:lnTo>
                                  <a:pt x="631" y="236"/>
                                </a:lnTo>
                                <a:lnTo>
                                  <a:pt x="616" y="234"/>
                                </a:ln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13" y="154"/>
                                </a:lnTo>
                                <a:lnTo>
                                  <a:pt x="624" y="155"/>
                                </a:lnTo>
                                <a:lnTo>
                                  <a:pt x="636" y="156"/>
                                </a:lnTo>
                                <a:lnTo>
                                  <a:pt x="647" y="158"/>
                                </a:lnTo>
                                <a:lnTo>
                                  <a:pt x="669" y="164"/>
                                </a:lnTo>
                                <a:lnTo>
                                  <a:pt x="690" y="172"/>
                                </a:lnTo>
                                <a:lnTo>
                                  <a:pt x="709" y="181"/>
                                </a:lnTo>
                                <a:lnTo>
                                  <a:pt x="729" y="193"/>
                                </a:lnTo>
                                <a:lnTo>
                                  <a:pt x="746" y="207"/>
                                </a:lnTo>
                                <a:lnTo>
                                  <a:pt x="762" y="220"/>
                                </a:lnTo>
                                <a:lnTo>
                                  <a:pt x="706" y="278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586" y="234"/>
                                </a:lnTo>
                                <a:lnTo>
                                  <a:pt x="571" y="236"/>
                                </a:lnTo>
                                <a:lnTo>
                                  <a:pt x="558" y="241"/>
                                </a:lnTo>
                                <a:lnTo>
                                  <a:pt x="544" y="246"/>
                                </a:lnTo>
                                <a:lnTo>
                                  <a:pt x="531" y="251"/>
                                </a:lnTo>
                                <a:lnTo>
                                  <a:pt x="519" y="259"/>
                                </a:lnTo>
                                <a:lnTo>
                                  <a:pt x="507" y="267"/>
                                </a:lnTo>
                                <a:lnTo>
                                  <a:pt x="497" y="278"/>
                                </a:lnTo>
                                <a:lnTo>
                                  <a:pt x="440" y="220"/>
                                </a:lnTo>
                                <a:lnTo>
                                  <a:pt x="457" y="207"/>
                                </a:lnTo>
                                <a:lnTo>
                                  <a:pt x="474" y="193"/>
                                </a:lnTo>
                                <a:lnTo>
                                  <a:pt x="493" y="181"/>
                                </a:lnTo>
                                <a:lnTo>
                                  <a:pt x="513" y="172"/>
                                </a:lnTo>
                                <a:lnTo>
                                  <a:pt x="533" y="164"/>
                                </a:lnTo>
                                <a:lnTo>
                                  <a:pt x="555" y="158"/>
                                </a:lnTo>
                                <a:lnTo>
                                  <a:pt x="567" y="156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440" y="220"/>
                                </a:moveTo>
                                <a:lnTo>
                                  <a:pt x="661" y="0"/>
                                </a:lnTo>
                                <a:lnTo>
                                  <a:pt x="440" y="220"/>
                                </a:lnTo>
                                <a:lnTo>
                                  <a:pt x="469" y="249"/>
                                </a:lnTo>
                                <a:lnTo>
                                  <a:pt x="440" y="220"/>
                                </a:lnTo>
                                <a:close/>
                                <a:moveTo>
                                  <a:pt x="497" y="277"/>
                                </a:moveTo>
                                <a:lnTo>
                                  <a:pt x="488" y="288"/>
                                </a:lnTo>
                                <a:lnTo>
                                  <a:pt x="479" y="298"/>
                                </a:lnTo>
                                <a:lnTo>
                                  <a:pt x="471" y="311"/>
                                </a:lnTo>
                                <a:lnTo>
                                  <a:pt x="466" y="324"/>
                                </a:lnTo>
                                <a:lnTo>
                                  <a:pt x="460" y="337"/>
                                </a:lnTo>
                                <a:lnTo>
                                  <a:pt x="457" y="351"/>
                                </a:lnTo>
                                <a:lnTo>
                                  <a:pt x="454" y="366"/>
                                </a:ln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70"/>
                                </a:lnTo>
                                <a:lnTo>
                                  <a:pt x="375" y="358"/>
                                </a:lnTo>
                                <a:lnTo>
                                  <a:pt x="376" y="347"/>
                                </a:lnTo>
                                <a:lnTo>
                                  <a:pt x="378" y="335"/>
                                </a:lnTo>
                                <a:lnTo>
                                  <a:pt x="384" y="314"/>
                                </a:lnTo>
                                <a:lnTo>
                                  <a:pt x="392" y="293"/>
                                </a:lnTo>
                                <a:lnTo>
                                  <a:pt x="401" y="273"/>
                                </a:lnTo>
                                <a:lnTo>
                                  <a:pt x="413" y="255"/>
                                </a:lnTo>
                                <a:lnTo>
                                  <a:pt x="426" y="238"/>
                                </a:lnTo>
                                <a:lnTo>
                                  <a:pt x="440" y="220"/>
                                </a:lnTo>
                                <a:lnTo>
                                  <a:pt x="497" y="277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97"/>
                                </a:lnTo>
                                <a:lnTo>
                                  <a:pt x="457" y="411"/>
                                </a:lnTo>
                                <a:lnTo>
                                  <a:pt x="460" y="426"/>
                                </a:lnTo>
                                <a:lnTo>
                                  <a:pt x="466" y="438"/>
                                </a:lnTo>
                                <a:lnTo>
                                  <a:pt x="471" y="452"/>
                                </a:lnTo>
                                <a:lnTo>
                                  <a:pt x="479" y="464"/>
                                </a:lnTo>
                                <a:lnTo>
                                  <a:pt x="488" y="475"/>
                                </a:lnTo>
                                <a:lnTo>
                                  <a:pt x="497" y="486"/>
                                </a:lnTo>
                                <a:lnTo>
                                  <a:pt x="440" y="542"/>
                                </a:lnTo>
                                <a:lnTo>
                                  <a:pt x="426" y="526"/>
                                </a:lnTo>
                                <a:lnTo>
                                  <a:pt x="413" y="509"/>
                                </a:lnTo>
                                <a:lnTo>
                                  <a:pt x="401" y="490"/>
                                </a:lnTo>
                                <a:lnTo>
                                  <a:pt x="392" y="469"/>
                                </a:lnTo>
                                <a:lnTo>
                                  <a:pt x="384" y="449"/>
                                </a:lnTo>
                                <a:lnTo>
                                  <a:pt x="378" y="427"/>
                                </a:lnTo>
                                <a:lnTo>
                                  <a:pt x="376" y="417"/>
                                </a:lnTo>
                                <a:lnTo>
                                  <a:pt x="375" y="405"/>
                                </a:lnTo>
                                <a:lnTo>
                                  <a:pt x="374" y="394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40" y="542"/>
                                </a:moveTo>
                                <a:lnTo>
                                  <a:pt x="0" y="101"/>
                                </a:lnTo>
                                <a:lnTo>
                                  <a:pt x="440" y="542"/>
                                </a:lnTo>
                                <a:lnTo>
                                  <a:pt x="469" y="514"/>
                                </a:lnTo>
                                <a:lnTo>
                                  <a:pt x="440" y="542"/>
                                </a:lnTo>
                                <a:close/>
                                <a:moveTo>
                                  <a:pt x="497" y="486"/>
                                </a:moveTo>
                                <a:lnTo>
                                  <a:pt x="507" y="495"/>
                                </a:lnTo>
                                <a:lnTo>
                                  <a:pt x="519" y="504"/>
                                </a:lnTo>
                                <a:lnTo>
                                  <a:pt x="531" y="511"/>
                                </a:lnTo>
                                <a:lnTo>
                                  <a:pt x="544" y="518"/>
                                </a:lnTo>
                                <a:lnTo>
                                  <a:pt x="558" y="522"/>
                                </a:lnTo>
                                <a:lnTo>
                                  <a:pt x="571" y="526"/>
                                </a:lnTo>
                                <a:lnTo>
                                  <a:pt x="586" y="528"/>
                                </a:ln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590" y="608"/>
                                </a:lnTo>
                                <a:lnTo>
                                  <a:pt x="578" y="608"/>
                                </a:lnTo>
                                <a:lnTo>
                                  <a:pt x="567" y="606"/>
                                </a:lnTo>
                                <a:lnTo>
                                  <a:pt x="555" y="605"/>
                                </a:lnTo>
                                <a:lnTo>
                                  <a:pt x="533" y="599"/>
                                </a:lnTo>
                                <a:lnTo>
                                  <a:pt x="513" y="591"/>
                                </a:lnTo>
                                <a:lnTo>
                                  <a:pt x="493" y="582"/>
                                </a:lnTo>
                                <a:lnTo>
                                  <a:pt x="475" y="571"/>
                                </a:lnTo>
                                <a:lnTo>
                                  <a:pt x="457" y="557"/>
                                </a:lnTo>
                                <a:lnTo>
                                  <a:pt x="440" y="542"/>
                                </a:lnTo>
                                <a:lnTo>
                                  <a:pt x="497" y="486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163880"/>
                            <a:ext cx="3250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10"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16" y="528"/>
                                </a:lnTo>
                                <a:lnTo>
                                  <a:pt x="631" y="526"/>
                                </a:lnTo>
                                <a:lnTo>
                                  <a:pt x="645" y="522"/>
                                </a:lnTo>
                                <a:lnTo>
                                  <a:pt x="659" y="518"/>
                                </a:lnTo>
                                <a:lnTo>
                                  <a:pt x="671" y="512"/>
                                </a:lnTo>
                                <a:lnTo>
                                  <a:pt x="684" y="504"/>
                                </a:lnTo>
                                <a:lnTo>
                                  <a:pt x="695" y="496"/>
                                </a:lnTo>
                                <a:lnTo>
                                  <a:pt x="706" y="486"/>
                                </a:lnTo>
                                <a:lnTo>
                                  <a:pt x="762" y="542"/>
                                </a:lnTo>
                                <a:lnTo>
                                  <a:pt x="746" y="557"/>
                                </a:lnTo>
                                <a:lnTo>
                                  <a:pt x="729" y="571"/>
                                </a:lnTo>
                                <a:lnTo>
                                  <a:pt x="709" y="582"/>
                                </a:lnTo>
                                <a:lnTo>
                                  <a:pt x="690" y="591"/>
                                </a:lnTo>
                                <a:lnTo>
                                  <a:pt x="669" y="599"/>
                                </a:lnTo>
                                <a:lnTo>
                                  <a:pt x="647" y="605"/>
                                </a:lnTo>
                                <a:lnTo>
                                  <a:pt x="636" y="606"/>
                                </a:lnTo>
                                <a:lnTo>
                                  <a:pt x="624" y="609"/>
                                </a:lnTo>
                                <a:lnTo>
                                  <a:pt x="613" y="60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1148" y="45"/>
                                </a:lnTo>
                                <a:lnTo>
                                  <a:pt x="706" y="486"/>
                                </a:lnTo>
                                <a:lnTo>
                                  <a:pt x="734" y="514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715" y="475"/>
                                </a:lnTo>
                                <a:lnTo>
                                  <a:pt x="724" y="464"/>
                                </a:lnTo>
                                <a:lnTo>
                                  <a:pt x="731" y="452"/>
                                </a:lnTo>
                                <a:lnTo>
                                  <a:pt x="738" y="439"/>
                                </a:lnTo>
                                <a:lnTo>
                                  <a:pt x="742" y="426"/>
                                </a:lnTo>
                                <a:lnTo>
                                  <a:pt x="746" y="411"/>
                                </a:lnTo>
                                <a:lnTo>
                                  <a:pt x="748" y="397"/>
                                </a:lnTo>
                                <a:lnTo>
                                  <a:pt x="749" y="382"/>
                                </a:lnTo>
                                <a:lnTo>
                                  <a:pt x="829" y="382"/>
                                </a:lnTo>
                                <a:lnTo>
                                  <a:pt x="829" y="394"/>
                                </a:lnTo>
                                <a:lnTo>
                                  <a:pt x="827" y="405"/>
                                </a:lnTo>
                                <a:lnTo>
                                  <a:pt x="826" y="417"/>
                                </a:lnTo>
                                <a:lnTo>
                                  <a:pt x="824" y="427"/>
                                </a:lnTo>
                                <a:lnTo>
                                  <a:pt x="818" y="449"/>
                                </a:lnTo>
                                <a:lnTo>
                                  <a:pt x="811" y="471"/>
                                </a:lnTo>
                                <a:lnTo>
                                  <a:pt x="801" y="490"/>
                                </a:lnTo>
                                <a:lnTo>
                                  <a:pt x="790" y="509"/>
                                </a:lnTo>
                                <a:lnTo>
                                  <a:pt x="777" y="526"/>
                                </a:lnTo>
                                <a:lnTo>
                                  <a:pt x="762" y="543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49" y="382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2"/>
                                </a:lnTo>
                                <a:lnTo>
                                  <a:pt x="749" y="382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8" y="366"/>
                                </a:lnTo>
                                <a:lnTo>
                                  <a:pt x="746" y="352"/>
                                </a:lnTo>
                                <a:lnTo>
                                  <a:pt x="742" y="338"/>
                                </a:lnTo>
                                <a:lnTo>
                                  <a:pt x="738" y="324"/>
                                </a:lnTo>
                                <a:lnTo>
                                  <a:pt x="731" y="311"/>
                                </a:lnTo>
                                <a:lnTo>
                                  <a:pt x="724" y="300"/>
                                </a:lnTo>
                                <a:lnTo>
                                  <a:pt x="715" y="288"/>
                                </a:lnTo>
                                <a:lnTo>
                                  <a:pt x="706" y="278"/>
                                </a:lnTo>
                                <a:lnTo>
                                  <a:pt x="762" y="220"/>
                                </a:lnTo>
                                <a:lnTo>
                                  <a:pt x="777" y="238"/>
                                </a:lnTo>
                                <a:lnTo>
                                  <a:pt x="790" y="255"/>
                                </a:lnTo>
                                <a:lnTo>
                                  <a:pt x="801" y="273"/>
                                </a:lnTo>
                                <a:lnTo>
                                  <a:pt x="811" y="293"/>
                                </a:lnTo>
                                <a:lnTo>
                                  <a:pt x="818" y="315"/>
                                </a:lnTo>
                                <a:lnTo>
                                  <a:pt x="824" y="336"/>
                                </a:lnTo>
                                <a:lnTo>
                                  <a:pt x="826" y="347"/>
                                </a:lnTo>
                                <a:lnTo>
                                  <a:pt x="827" y="358"/>
                                </a:lnTo>
                                <a:lnTo>
                                  <a:pt x="829" y="370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06" y="278"/>
                                </a:moveTo>
                                <a:lnTo>
                                  <a:pt x="695" y="268"/>
                                </a:lnTo>
                                <a:lnTo>
                                  <a:pt x="684" y="259"/>
                                </a:lnTo>
                                <a:lnTo>
                                  <a:pt x="671" y="253"/>
                                </a:lnTo>
                                <a:lnTo>
                                  <a:pt x="659" y="246"/>
                                </a:lnTo>
                                <a:lnTo>
                                  <a:pt x="645" y="241"/>
                                </a:lnTo>
                                <a:lnTo>
                                  <a:pt x="631" y="238"/>
                                </a:lnTo>
                                <a:lnTo>
                                  <a:pt x="616" y="235"/>
                                </a:ln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13" y="155"/>
                                </a:lnTo>
                                <a:lnTo>
                                  <a:pt x="624" y="155"/>
                                </a:lnTo>
                                <a:lnTo>
                                  <a:pt x="636" y="157"/>
                                </a:lnTo>
                                <a:lnTo>
                                  <a:pt x="647" y="158"/>
                                </a:lnTo>
                                <a:lnTo>
                                  <a:pt x="669" y="164"/>
                                </a:lnTo>
                                <a:lnTo>
                                  <a:pt x="690" y="172"/>
                                </a:lnTo>
                                <a:lnTo>
                                  <a:pt x="709" y="181"/>
                                </a:lnTo>
                                <a:lnTo>
                                  <a:pt x="729" y="193"/>
                                </a:lnTo>
                                <a:lnTo>
                                  <a:pt x="746" y="207"/>
                                </a:lnTo>
                                <a:lnTo>
                                  <a:pt x="762" y="220"/>
                                </a:lnTo>
                                <a:lnTo>
                                  <a:pt x="706" y="278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586" y="235"/>
                                </a:lnTo>
                                <a:lnTo>
                                  <a:pt x="571" y="238"/>
                                </a:lnTo>
                                <a:lnTo>
                                  <a:pt x="558" y="241"/>
                                </a:lnTo>
                                <a:lnTo>
                                  <a:pt x="544" y="246"/>
                                </a:lnTo>
                                <a:lnTo>
                                  <a:pt x="531" y="253"/>
                                </a:lnTo>
                                <a:lnTo>
                                  <a:pt x="519" y="259"/>
                                </a:lnTo>
                                <a:lnTo>
                                  <a:pt x="507" y="268"/>
                                </a:lnTo>
                                <a:lnTo>
                                  <a:pt x="497" y="278"/>
                                </a:lnTo>
                                <a:lnTo>
                                  <a:pt x="440" y="220"/>
                                </a:lnTo>
                                <a:lnTo>
                                  <a:pt x="457" y="207"/>
                                </a:lnTo>
                                <a:lnTo>
                                  <a:pt x="474" y="193"/>
                                </a:lnTo>
                                <a:lnTo>
                                  <a:pt x="493" y="181"/>
                                </a:lnTo>
                                <a:lnTo>
                                  <a:pt x="513" y="172"/>
                                </a:lnTo>
                                <a:lnTo>
                                  <a:pt x="533" y="164"/>
                                </a:lnTo>
                                <a:lnTo>
                                  <a:pt x="555" y="158"/>
                                </a:lnTo>
                                <a:lnTo>
                                  <a:pt x="567" y="157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55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440" y="222"/>
                                </a:moveTo>
                                <a:lnTo>
                                  <a:pt x="661" y="0"/>
                                </a:lnTo>
                                <a:lnTo>
                                  <a:pt x="440" y="220"/>
                                </a:lnTo>
                                <a:lnTo>
                                  <a:pt x="469" y="249"/>
                                </a:lnTo>
                                <a:lnTo>
                                  <a:pt x="440" y="222"/>
                                </a:lnTo>
                                <a:close/>
                                <a:moveTo>
                                  <a:pt x="497" y="278"/>
                                </a:moveTo>
                                <a:lnTo>
                                  <a:pt x="488" y="288"/>
                                </a:lnTo>
                                <a:lnTo>
                                  <a:pt x="479" y="300"/>
                                </a:lnTo>
                                <a:lnTo>
                                  <a:pt x="471" y="311"/>
                                </a:lnTo>
                                <a:lnTo>
                                  <a:pt x="466" y="324"/>
                                </a:lnTo>
                                <a:lnTo>
                                  <a:pt x="460" y="338"/>
                                </a:lnTo>
                                <a:lnTo>
                                  <a:pt x="457" y="352"/>
                                </a:lnTo>
                                <a:lnTo>
                                  <a:pt x="454" y="366"/>
                                </a:ln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70"/>
                                </a:lnTo>
                                <a:lnTo>
                                  <a:pt x="375" y="358"/>
                                </a:lnTo>
                                <a:lnTo>
                                  <a:pt x="376" y="347"/>
                                </a:lnTo>
                                <a:lnTo>
                                  <a:pt x="378" y="336"/>
                                </a:lnTo>
                                <a:lnTo>
                                  <a:pt x="384" y="315"/>
                                </a:lnTo>
                                <a:lnTo>
                                  <a:pt x="392" y="293"/>
                                </a:lnTo>
                                <a:lnTo>
                                  <a:pt x="401" y="273"/>
                                </a:lnTo>
                                <a:lnTo>
                                  <a:pt x="413" y="255"/>
                                </a:lnTo>
                                <a:lnTo>
                                  <a:pt x="426" y="238"/>
                                </a:lnTo>
                                <a:lnTo>
                                  <a:pt x="440" y="222"/>
                                </a:lnTo>
                                <a:lnTo>
                                  <a:pt x="497" y="278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2"/>
                                </a:lnTo>
                                <a:lnTo>
                                  <a:pt x="374" y="382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2"/>
                                </a:moveTo>
                                <a:lnTo>
                                  <a:pt x="454" y="397"/>
                                </a:lnTo>
                                <a:lnTo>
                                  <a:pt x="457" y="411"/>
                                </a:lnTo>
                                <a:lnTo>
                                  <a:pt x="460" y="426"/>
                                </a:lnTo>
                                <a:lnTo>
                                  <a:pt x="466" y="439"/>
                                </a:lnTo>
                                <a:lnTo>
                                  <a:pt x="471" y="452"/>
                                </a:lnTo>
                                <a:lnTo>
                                  <a:pt x="479" y="464"/>
                                </a:lnTo>
                                <a:lnTo>
                                  <a:pt x="488" y="475"/>
                                </a:lnTo>
                                <a:lnTo>
                                  <a:pt x="497" y="486"/>
                                </a:lnTo>
                                <a:lnTo>
                                  <a:pt x="440" y="543"/>
                                </a:lnTo>
                                <a:lnTo>
                                  <a:pt x="426" y="526"/>
                                </a:lnTo>
                                <a:lnTo>
                                  <a:pt x="413" y="509"/>
                                </a:lnTo>
                                <a:lnTo>
                                  <a:pt x="401" y="490"/>
                                </a:lnTo>
                                <a:lnTo>
                                  <a:pt x="392" y="471"/>
                                </a:lnTo>
                                <a:lnTo>
                                  <a:pt x="384" y="449"/>
                                </a:lnTo>
                                <a:lnTo>
                                  <a:pt x="378" y="427"/>
                                </a:lnTo>
                                <a:lnTo>
                                  <a:pt x="376" y="417"/>
                                </a:lnTo>
                                <a:lnTo>
                                  <a:pt x="375" y="405"/>
                                </a:lnTo>
                                <a:lnTo>
                                  <a:pt x="374" y="394"/>
                                </a:lnTo>
                                <a:lnTo>
                                  <a:pt x="374" y="382"/>
                                </a:lnTo>
                                <a:lnTo>
                                  <a:pt x="454" y="382"/>
                                </a:lnTo>
                                <a:close/>
                                <a:moveTo>
                                  <a:pt x="440" y="543"/>
                                </a:moveTo>
                                <a:lnTo>
                                  <a:pt x="0" y="101"/>
                                </a:lnTo>
                                <a:lnTo>
                                  <a:pt x="440" y="543"/>
                                </a:lnTo>
                                <a:lnTo>
                                  <a:pt x="469" y="514"/>
                                </a:lnTo>
                                <a:lnTo>
                                  <a:pt x="440" y="543"/>
                                </a:lnTo>
                                <a:close/>
                                <a:moveTo>
                                  <a:pt x="497" y="486"/>
                                </a:moveTo>
                                <a:lnTo>
                                  <a:pt x="507" y="496"/>
                                </a:lnTo>
                                <a:lnTo>
                                  <a:pt x="519" y="504"/>
                                </a:lnTo>
                                <a:lnTo>
                                  <a:pt x="531" y="511"/>
                                </a:lnTo>
                                <a:lnTo>
                                  <a:pt x="544" y="518"/>
                                </a:lnTo>
                                <a:lnTo>
                                  <a:pt x="558" y="522"/>
                                </a:lnTo>
                                <a:lnTo>
                                  <a:pt x="571" y="526"/>
                                </a:lnTo>
                                <a:lnTo>
                                  <a:pt x="586" y="528"/>
                                </a:ln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590" y="609"/>
                                </a:lnTo>
                                <a:lnTo>
                                  <a:pt x="578" y="609"/>
                                </a:lnTo>
                                <a:lnTo>
                                  <a:pt x="567" y="606"/>
                                </a:lnTo>
                                <a:lnTo>
                                  <a:pt x="555" y="605"/>
                                </a:lnTo>
                                <a:lnTo>
                                  <a:pt x="533" y="599"/>
                                </a:lnTo>
                                <a:lnTo>
                                  <a:pt x="513" y="591"/>
                                </a:lnTo>
                                <a:lnTo>
                                  <a:pt x="493" y="582"/>
                                </a:lnTo>
                                <a:lnTo>
                                  <a:pt x="475" y="571"/>
                                </a:lnTo>
                                <a:lnTo>
                                  <a:pt x="457" y="557"/>
                                </a:lnTo>
                                <a:lnTo>
                                  <a:pt x="440" y="543"/>
                                </a:lnTo>
                                <a:lnTo>
                                  <a:pt x="497" y="486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96408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7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7"/>
                                </a:lnTo>
                                <a:lnTo>
                                  <a:pt x="41" y="777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7"/>
                                </a:lnTo>
                                <a:lnTo>
                                  <a:pt x="1220" y="777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16136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35900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6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6"/>
                                </a:lnTo>
                                <a:lnTo>
                                  <a:pt x="1260" y="736"/>
                                </a:lnTo>
                                <a:close/>
                                <a:moveTo>
                                  <a:pt x="1180" y="736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6"/>
                                </a:lnTo>
                                <a:lnTo>
                                  <a:pt x="1180" y="736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79"/>
                                </a:moveTo>
                                <a:lnTo>
                                  <a:pt x="41" y="79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79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6"/>
                                </a:lnTo>
                                <a:lnTo>
                                  <a:pt x="41" y="736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557000"/>
                            <a:ext cx="3564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6"/>
                                </a:moveTo>
                                <a:lnTo>
                                  <a:pt x="1220" y="696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6"/>
                                </a:lnTo>
                                <a:close/>
                                <a:moveTo>
                                  <a:pt x="1260" y="736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6"/>
                                </a:lnTo>
                                <a:lnTo>
                                  <a:pt x="1260" y="736"/>
                                </a:lnTo>
                                <a:close/>
                                <a:moveTo>
                                  <a:pt x="1180" y="736"/>
                                </a:moveTo>
                                <a:lnTo>
                                  <a:pt x="1180" y="39"/>
                                </a:lnTo>
                                <a:lnTo>
                                  <a:pt x="1260" y="39"/>
                                </a:lnTo>
                                <a:lnTo>
                                  <a:pt x="1260" y="736"/>
                                </a:lnTo>
                                <a:lnTo>
                                  <a:pt x="1180" y="736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39"/>
                                </a:lnTo>
                                <a:lnTo>
                                  <a:pt x="1220" y="39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79"/>
                                </a:moveTo>
                                <a:lnTo>
                                  <a:pt x="41" y="79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7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81" y="39"/>
                                </a:moveTo>
                                <a:lnTo>
                                  <a:pt x="81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39"/>
                                </a:lnTo>
                                <a:lnTo>
                                  <a:pt x="81" y="39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6"/>
                                </a:lnTo>
                                <a:lnTo>
                                  <a:pt x="41" y="736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75392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7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7"/>
                                </a:lnTo>
                                <a:lnTo>
                                  <a:pt x="41" y="777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7"/>
                                </a:lnTo>
                                <a:lnTo>
                                  <a:pt x="1220" y="777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2016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2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6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5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59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6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0"/>
                                </a:lnTo>
                                <a:lnTo>
                                  <a:pt x="406" y="772"/>
                                </a:lnTo>
                                <a:lnTo>
                                  <a:pt x="394" y="772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6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6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6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39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2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5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1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3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6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5"/>
                                </a:lnTo>
                                <a:lnTo>
                                  <a:pt x="523" y="501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4"/>
                                </a:lnTo>
                                <a:lnTo>
                                  <a:pt x="557" y="400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8"/>
                                </a:lnTo>
                                <a:lnTo>
                                  <a:pt x="604" y="499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1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5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0"/>
                                </a:lnTo>
                                <a:lnTo>
                                  <a:pt x="398" y="398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8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0"/>
                                </a:lnTo>
                                <a:lnTo>
                                  <a:pt x="428" y="322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5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4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8"/>
                                </a:lnTo>
                                <a:lnTo>
                                  <a:pt x="352" y="400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5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1"/>
                                </a:lnTo>
                                <a:lnTo>
                                  <a:pt x="278" y="441"/>
                                </a:lnTo>
                                <a:lnTo>
                                  <a:pt x="221" y="384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5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2"/>
                                </a:lnTo>
                                <a:lnTo>
                                  <a:pt x="347" y="320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1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2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1"/>
                                </a:lnTo>
                                <a:lnTo>
                                  <a:pt x="237" y="515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499"/>
                                </a:lnTo>
                                <a:lnTo>
                                  <a:pt x="165" y="478"/>
                                </a:lnTo>
                                <a:lnTo>
                                  <a:pt x="173" y="457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4"/>
                                </a:lnTo>
                                <a:lnTo>
                                  <a:pt x="278" y="441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5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2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39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6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3"/>
                                </a:lnTo>
                                <a:lnTo>
                                  <a:pt x="165" y="613"/>
                                </a:lnTo>
                                <a:lnTo>
                                  <a:pt x="159" y="591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21" y="706"/>
                                </a:moveTo>
                                <a:lnTo>
                                  <a:pt x="0" y="485"/>
                                </a:lnTo>
                                <a:lnTo>
                                  <a:pt x="221" y="706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6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59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5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6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2"/>
                                </a:lnTo>
                                <a:lnTo>
                                  <a:pt x="359" y="772"/>
                                </a:lnTo>
                                <a:lnTo>
                                  <a:pt x="347" y="770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6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11744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2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6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5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0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6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6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39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5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1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4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6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6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4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0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2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399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2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5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4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9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5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5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2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6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0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5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3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39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3"/>
                                </a:lnTo>
                                <a:lnTo>
                                  <a:pt x="159" y="591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5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5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6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3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0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31508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3"/>
                                </a:lnTo>
                                <a:lnTo>
                                  <a:pt x="411" y="691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4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2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9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1"/>
                                </a:moveTo>
                                <a:lnTo>
                                  <a:pt x="495" y="640"/>
                                </a:lnTo>
                                <a:lnTo>
                                  <a:pt x="505" y="629"/>
                                </a:lnTo>
                                <a:lnTo>
                                  <a:pt x="511" y="617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6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2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5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1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7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9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6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8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1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3"/>
                                </a:lnTo>
                                <a:lnTo>
                                  <a:pt x="464" y="424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400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3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6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6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400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7"/>
                                </a:lnTo>
                                <a:lnTo>
                                  <a:pt x="299" y="424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6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3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9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7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1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6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4"/>
                                </a:lnTo>
                                <a:lnTo>
                                  <a:pt x="252" y="617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1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2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7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9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1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4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2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4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1272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4"/>
                                </a:move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  <a:moveTo>
                                  <a:pt x="382" y="694"/>
                                </a:moveTo>
                                <a:lnTo>
                                  <a:pt x="397" y="694"/>
                                </a:lnTo>
                                <a:lnTo>
                                  <a:pt x="411" y="691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1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2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6"/>
                                </a:lnTo>
                                <a:lnTo>
                                  <a:pt x="449" y="764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2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9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1"/>
                                </a:moveTo>
                                <a:lnTo>
                                  <a:pt x="495" y="641"/>
                                </a:lnTo>
                                <a:lnTo>
                                  <a:pt x="505" y="629"/>
                                </a:lnTo>
                                <a:lnTo>
                                  <a:pt x="511" y="617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7"/>
                                </a:lnTo>
                                <a:lnTo>
                                  <a:pt x="529" y="562"/>
                                </a:ln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70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3"/>
                                </a:lnTo>
                                <a:lnTo>
                                  <a:pt x="600" y="614"/>
                                </a:lnTo>
                                <a:lnTo>
                                  <a:pt x="592" y="635"/>
                                </a:lnTo>
                                <a:lnTo>
                                  <a:pt x="583" y="655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1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1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29" y="532"/>
                                </a:lnTo>
                                <a:lnTo>
                                  <a:pt x="526" y="517"/>
                                </a:lnTo>
                                <a:lnTo>
                                  <a:pt x="523" y="503"/>
                                </a:lnTo>
                                <a:lnTo>
                                  <a:pt x="518" y="489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6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8"/>
                                </a:lnTo>
                                <a:lnTo>
                                  <a:pt x="592" y="458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1"/>
                                </a:lnTo>
                                <a:lnTo>
                                  <a:pt x="607" y="512"/>
                                </a:lnTo>
                                <a:lnTo>
                                  <a:pt x="608" y="523"/>
                                </a:lnTo>
                                <a:lnTo>
                                  <a:pt x="609" y="535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3"/>
                                </a:lnTo>
                                <a:lnTo>
                                  <a:pt x="464" y="424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400"/>
                                </a:ln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20"/>
                                </a:lnTo>
                                <a:lnTo>
                                  <a:pt x="417" y="322"/>
                                </a:lnTo>
                                <a:lnTo>
                                  <a:pt x="428" y="324"/>
                                </a:lnTo>
                                <a:lnTo>
                                  <a:pt x="449" y="330"/>
                                </a:lnTo>
                                <a:lnTo>
                                  <a:pt x="470" y="337"/>
                                </a:lnTo>
                                <a:lnTo>
                                  <a:pt x="491" y="347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6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67" y="400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7"/>
                                </a:lnTo>
                                <a:lnTo>
                                  <a:pt x="299" y="424"/>
                                </a:lnTo>
                                <a:lnTo>
                                  <a:pt x="289" y="433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8"/>
                                </a:lnTo>
                                <a:lnTo>
                                  <a:pt x="274" y="347"/>
                                </a:lnTo>
                                <a:lnTo>
                                  <a:pt x="293" y="337"/>
                                </a:lnTo>
                                <a:lnTo>
                                  <a:pt x="314" y="330"/>
                                </a:lnTo>
                                <a:lnTo>
                                  <a:pt x="336" y="324"/>
                                </a:lnTo>
                                <a:lnTo>
                                  <a:pt x="347" y="322"/>
                                </a:lnTo>
                                <a:lnTo>
                                  <a:pt x="359" y="320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9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7"/>
                                </a:lnTo>
                                <a:lnTo>
                                  <a:pt x="235" y="532"/>
                                </a:ln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3"/>
                                </a:lnTo>
                                <a:lnTo>
                                  <a:pt x="157" y="512"/>
                                </a:lnTo>
                                <a:lnTo>
                                  <a:pt x="159" y="501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8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62"/>
                                </a:lnTo>
                                <a:lnTo>
                                  <a:pt x="237" y="577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4"/>
                                </a:lnTo>
                                <a:lnTo>
                                  <a:pt x="252" y="617"/>
                                </a:lnTo>
                                <a:lnTo>
                                  <a:pt x="260" y="629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1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1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5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3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70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7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9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1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1"/>
                                </a:lnTo>
                                <a:lnTo>
                                  <a:pt x="367" y="694"/>
                                </a:ln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4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2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4"/>
                                </a:lnTo>
                                <a:lnTo>
                                  <a:pt x="293" y="756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2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1"/>
                                </a:lnTo>
                                <a:close/>
                                <a:moveTo>
                                  <a:pt x="382" y="694"/>
                                </a:move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710720"/>
                            <a:ext cx="1720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3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1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59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4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1"/>
                                </a:lnTo>
                                <a:lnTo>
                                  <a:pt x="406" y="772"/>
                                </a:lnTo>
                                <a:lnTo>
                                  <a:pt x="394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40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3"/>
                                </a:lnTo>
                                <a:lnTo>
                                  <a:pt x="523" y="589"/>
                                </a:lnTo>
                                <a:lnTo>
                                  <a:pt x="526" y="576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7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92"/>
                                </a:lnTo>
                                <a:lnTo>
                                  <a:pt x="600" y="614"/>
                                </a:lnTo>
                                <a:lnTo>
                                  <a:pt x="592" y="634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2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29" y="531"/>
                                </a:lnTo>
                                <a:lnTo>
                                  <a:pt x="526" y="516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6"/>
                                </a:lnTo>
                                <a:lnTo>
                                  <a:pt x="505" y="463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1"/>
                                </a:lnTo>
                                <a:lnTo>
                                  <a:pt x="542" y="385"/>
                                </a:lnTo>
                                <a:lnTo>
                                  <a:pt x="557" y="401"/>
                                </a:lnTo>
                                <a:lnTo>
                                  <a:pt x="571" y="418"/>
                                </a:lnTo>
                                <a:lnTo>
                                  <a:pt x="581" y="438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8"/>
                                </a:lnTo>
                                <a:lnTo>
                                  <a:pt x="604" y="500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3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486" y="441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1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1"/>
                                </a:lnTo>
                                <a:close/>
                                <a:moveTo>
                                  <a:pt x="486" y="441"/>
                                </a:moveTo>
                                <a:lnTo>
                                  <a:pt x="476" y="432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6"/>
                                </a:lnTo>
                                <a:lnTo>
                                  <a:pt x="439" y="409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1"/>
                                </a:lnTo>
                                <a:lnTo>
                                  <a:pt x="398" y="399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8"/>
                                </a:lnTo>
                                <a:lnTo>
                                  <a:pt x="406" y="320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3"/>
                                </a:lnTo>
                                <a:lnTo>
                                  <a:pt x="449" y="329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6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0"/>
                                </a:lnTo>
                                <a:lnTo>
                                  <a:pt x="542" y="385"/>
                                </a:lnTo>
                                <a:lnTo>
                                  <a:pt x="486" y="441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9"/>
                                </a:lnTo>
                                <a:lnTo>
                                  <a:pt x="352" y="401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09"/>
                                </a:lnTo>
                                <a:lnTo>
                                  <a:pt x="312" y="416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1"/>
                                </a:lnTo>
                                <a:lnTo>
                                  <a:pt x="221" y="385"/>
                                </a:lnTo>
                                <a:lnTo>
                                  <a:pt x="237" y="370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6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9"/>
                                </a:lnTo>
                                <a:lnTo>
                                  <a:pt x="336" y="323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20"/>
                                </a:lnTo>
                                <a:lnTo>
                                  <a:pt x="370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1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3"/>
                                </a:lnTo>
                                <a:lnTo>
                                  <a:pt x="252" y="476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6"/>
                                </a:lnTo>
                                <a:lnTo>
                                  <a:pt x="235" y="531"/>
                                </a:ln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3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0"/>
                                </a:lnTo>
                                <a:lnTo>
                                  <a:pt x="165" y="478"/>
                                </a:lnTo>
                                <a:lnTo>
                                  <a:pt x="173" y="457"/>
                                </a:lnTo>
                                <a:lnTo>
                                  <a:pt x="182" y="438"/>
                                </a:lnTo>
                                <a:lnTo>
                                  <a:pt x="193" y="418"/>
                                </a:lnTo>
                                <a:lnTo>
                                  <a:pt x="206" y="401"/>
                                </a:lnTo>
                                <a:lnTo>
                                  <a:pt x="221" y="385"/>
                                </a:lnTo>
                                <a:lnTo>
                                  <a:pt x="278" y="441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6"/>
                                </a:lnTo>
                                <a:lnTo>
                                  <a:pt x="242" y="589"/>
                                </a:lnTo>
                                <a:lnTo>
                                  <a:pt x="246" y="603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4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2"/>
                                </a:lnTo>
                                <a:lnTo>
                                  <a:pt x="157" y="580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7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6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59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1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3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70" y="773"/>
                                </a:lnTo>
                                <a:lnTo>
                                  <a:pt x="359" y="772"/>
                                </a:lnTo>
                                <a:lnTo>
                                  <a:pt x="347" y="771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4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2492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9">
                                <a:moveTo>
                                  <a:pt x="240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50"/>
                                </a:lnTo>
                                <a:lnTo>
                                  <a:pt x="132" y="182"/>
                                </a:lnTo>
                                <a:lnTo>
                                  <a:pt x="130" y="211"/>
                                </a:lnTo>
                                <a:lnTo>
                                  <a:pt x="128" y="236"/>
                                </a:lnTo>
                                <a:lnTo>
                                  <a:pt x="124" y="258"/>
                                </a:lnTo>
                                <a:lnTo>
                                  <a:pt x="120" y="277"/>
                                </a:lnTo>
                                <a:lnTo>
                                  <a:pt x="115" y="292"/>
                                </a:lnTo>
                                <a:lnTo>
                                  <a:pt x="108" y="305"/>
                                </a:lnTo>
                                <a:lnTo>
                                  <a:pt x="103" y="315"/>
                                </a:lnTo>
                                <a:lnTo>
                                  <a:pt x="95" y="324"/>
                                </a:lnTo>
                                <a:lnTo>
                                  <a:pt x="88" y="331"/>
                                </a:lnTo>
                                <a:lnTo>
                                  <a:pt x="78" y="338"/>
                                </a:lnTo>
                                <a:lnTo>
                                  <a:pt x="69" y="343"/>
                                </a:lnTo>
                                <a:lnTo>
                                  <a:pt x="60" y="346"/>
                                </a:lnTo>
                                <a:lnTo>
                                  <a:pt x="50" y="349"/>
                                </a:lnTo>
                                <a:lnTo>
                                  <a:pt x="39" y="349"/>
                                </a:lnTo>
                                <a:lnTo>
                                  <a:pt x="30" y="349"/>
                                </a:lnTo>
                                <a:lnTo>
                                  <a:pt x="22" y="346"/>
                                </a:lnTo>
                                <a:lnTo>
                                  <a:pt x="15" y="344"/>
                                </a:lnTo>
                                <a:lnTo>
                                  <a:pt x="11" y="339"/>
                                </a:lnTo>
                                <a:lnTo>
                                  <a:pt x="6" y="335"/>
                                </a:lnTo>
                                <a:lnTo>
                                  <a:pt x="3" y="329"/>
                                </a:lnTo>
                                <a:lnTo>
                                  <a:pt x="0" y="324"/>
                                </a:lnTo>
                                <a:lnTo>
                                  <a:pt x="0" y="318"/>
                                </a:lnTo>
                                <a:lnTo>
                                  <a:pt x="0" y="313"/>
                                </a:lnTo>
                                <a:lnTo>
                                  <a:pt x="2" y="310"/>
                                </a:lnTo>
                                <a:lnTo>
                                  <a:pt x="4" y="305"/>
                                </a:lnTo>
                                <a:lnTo>
                                  <a:pt x="7" y="302"/>
                                </a:lnTo>
                                <a:lnTo>
                                  <a:pt x="11" y="299"/>
                                </a:lnTo>
                                <a:lnTo>
                                  <a:pt x="14" y="297"/>
                                </a:lnTo>
                                <a:lnTo>
                                  <a:pt x="18" y="296"/>
                                </a:lnTo>
                                <a:lnTo>
                                  <a:pt x="22" y="295"/>
                                </a:lnTo>
                                <a:lnTo>
                                  <a:pt x="27" y="296"/>
                                </a:lnTo>
                                <a:lnTo>
                                  <a:pt x="31" y="297"/>
                                </a:lnTo>
                                <a:lnTo>
                                  <a:pt x="36" y="299"/>
                                </a:lnTo>
                                <a:lnTo>
                                  <a:pt x="41" y="303"/>
                                </a:lnTo>
                                <a:lnTo>
                                  <a:pt x="46" y="306"/>
                                </a:lnTo>
                                <a:lnTo>
                                  <a:pt x="52" y="308"/>
                                </a:lnTo>
                                <a:lnTo>
                                  <a:pt x="57" y="311"/>
                                </a:lnTo>
                                <a:lnTo>
                                  <a:pt x="61" y="311"/>
                                </a:lnTo>
                                <a:lnTo>
                                  <a:pt x="67" y="311"/>
                                </a:lnTo>
                                <a:lnTo>
                                  <a:pt x="72" y="308"/>
                                </a:lnTo>
                                <a:lnTo>
                                  <a:pt x="77" y="306"/>
                                </a:lnTo>
                                <a:lnTo>
                                  <a:pt x="82" y="302"/>
                                </a:lnTo>
                                <a:lnTo>
                                  <a:pt x="85" y="297"/>
                                </a:lnTo>
                                <a:lnTo>
                                  <a:pt x="90" y="290"/>
                                </a:lnTo>
                                <a:lnTo>
                                  <a:pt x="93" y="283"/>
                                </a:lnTo>
                                <a:lnTo>
                                  <a:pt x="98" y="274"/>
                                </a:lnTo>
                                <a:lnTo>
                                  <a:pt x="100" y="264"/>
                                </a:lnTo>
                                <a:lnTo>
                                  <a:pt x="104" y="252"/>
                                </a:lnTo>
                                <a:lnTo>
                                  <a:pt x="106" y="237"/>
                                </a:lnTo>
                                <a:lnTo>
                                  <a:pt x="108" y="221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35"/>
                                </a:lnTo>
                                <a:lnTo>
                                  <a:pt x="112" y="63"/>
                                </a:lnTo>
                                <a:lnTo>
                                  <a:pt x="111" y="47"/>
                                </a:lnTo>
                                <a:lnTo>
                                  <a:pt x="109" y="35"/>
                                </a:lnTo>
                                <a:lnTo>
                                  <a:pt x="106" y="26"/>
                                </a:lnTo>
                                <a:lnTo>
                                  <a:pt x="103" y="19"/>
                                </a:lnTo>
                                <a:lnTo>
                                  <a:pt x="97" y="16"/>
                                </a:lnTo>
                                <a:lnTo>
                                  <a:pt x="88" y="12"/>
                                </a:lnTo>
                                <a:lnTo>
                                  <a:pt x="76" y="10"/>
                                </a:lnTo>
                                <a:lnTo>
                                  <a:pt x="61" y="9"/>
                                </a:lnTo>
                                <a:lnTo>
                                  <a:pt x="61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9"/>
                                </a:lnTo>
                                <a:lnTo>
                                  <a:pt x="325" y="10"/>
                                </a:lnTo>
                                <a:lnTo>
                                  <a:pt x="313" y="12"/>
                                </a:lnTo>
                                <a:lnTo>
                                  <a:pt x="305" y="16"/>
                                </a:lnTo>
                                <a:lnTo>
                                  <a:pt x="299" y="19"/>
                                </a:lnTo>
                                <a:lnTo>
                                  <a:pt x="294" y="26"/>
                                </a:lnTo>
                                <a:lnTo>
                                  <a:pt x="292" y="35"/>
                                </a:lnTo>
                                <a:lnTo>
                                  <a:pt x="290" y="47"/>
                                </a:lnTo>
                                <a:lnTo>
                                  <a:pt x="290" y="63"/>
                                </a:lnTo>
                                <a:lnTo>
                                  <a:pt x="290" y="282"/>
                                </a:lnTo>
                                <a:lnTo>
                                  <a:pt x="290" y="297"/>
                                </a:lnTo>
                                <a:lnTo>
                                  <a:pt x="292" y="310"/>
                                </a:lnTo>
                                <a:lnTo>
                                  <a:pt x="294" y="319"/>
                                </a:lnTo>
                                <a:lnTo>
                                  <a:pt x="299" y="326"/>
                                </a:lnTo>
                                <a:lnTo>
                                  <a:pt x="305" y="329"/>
                                </a:lnTo>
                                <a:lnTo>
                                  <a:pt x="313" y="333"/>
                                </a:lnTo>
                                <a:lnTo>
                                  <a:pt x="325" y="335"/>
                                </a:lnTo>
                                <a:lnTo>
                                  <a:pt x="339" y="336"/>
                                </a:lnTo>
                                <a:lnTo>
                                  <a:pt x="339" y="345"/>
                                </a:lnTo>
                                <a:lnTo>
                                  <a:pt x="191" y="345"/>
                                </a:lnTo>
                                <a:lnTo>
                                  <a:pt x="191" y="336"/>
                                </a:lnTo>
                                <a:lnTo>
                                  <a:pt x="206" y="335"/>
                                </a:lnTo>
                                <a:lnTo>
                                  <a:pt x="217" y="333"/>
                                </a:lnTo>
                                <a:lnTo>
                                  <a:pt x="227" y="329"/>
                                </a:lnTo>
                                <a:lnTo>
                                  <a:pt x="232" y="326"/>
                                </a:lnTo>
                                <a:lnTo>
                                  <a:pt x="236" y="319"/>
                                </a:lnTo>
                                <a:lnTo>
                                  <a:pt x="238" y="310"/>
                                </a:lnTo>
                                <a:lnTo>
                                  <a:pt x="240" y="297"/>
                                </a:lnTo>
                                <a:lnTo>
                                  <a:pt x="240" y="282"/>
                                </a:lnTo>
                                <a:lnTo>
                                  <a:pt x="24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024920"/>
                            <a:ext cx="8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5">
                                <a:moveTo>
                                  <a:pt x="286" y="0"/>
                                </a:moveTo>
                                <a:lnTo>
                                  <a:pt x="289" y="81"/>
                                </a:lnTo>
                                <a:lnTo>
                                  <a:pt x="279" y="81"/>
                                </a:lnTo>
                                <a:lnTo>
                                  <a:pt x="278" y="71"/>
                                </a:lnTo>
                                <a:lnTo>
                                  <a:pt x="276" y="63"/>
                                </a:lnTo>
                                <a:lnTo>
                                  <a:pt x="274" y="56"/>
                                </a:lnTo>
                                <a:lnTo>
                                  <a:pt x="272" y="50"/>
                                </a:lnTo>
                                <a:lnTo>
                                  <a:pt x="267" y="43"/>
                                </a:lnTo>
                                <a:lnTo>
                                  <a:pt x="263" y="37"/>
                                </a:lnTo>
                                <a:lnTo>
                                  <a:pt x="257" y="33"/>
                                </a:lnTo>
                                <a:lnTo>
                                  <a:pt x="251" y="28"/>
                                </a:lnTo>
                                <a:lnTo>
                                  <a:pt x="243" y="25"/>
                                </a:lnTo>
                                <a:lnTo>
                                  <a:pt x="235" y="22"/>
                                </a:lnTo>
                                <a:lnTo>
                                  <a:pt x="226" y="21"/>
                                </a:lnTo>
                                <a:lnTo>
                                  <a:pt x="217" y="21"/>
                                </a:lnTo>
                                <a:lnTo>
                                  <a:pt x="167" y="21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99"/>
                                </a:lnTo>
                                <a:lnTo>
                                  <a:pt x="170" y="311"/>
                                </a:lnTo>
                                <a:lnTo>
                                  <a:pt x="172" y="319"/>
                                </a:lnTo>
                                <a:lnTo>
                                  <a:pt x="174" y="324"/>
                                </a:lnTo>
                                <a:lnTo>
                                  <a:pt x="180" y="329"/>
                                </a:lnTo>
                                <a:lnTo>
                                  <a:pt x="187" y="333"/>
                                </a:lnTo>
                                <a:lnTo>
                                  <a:pt x="195" y="335"/>
                                </a:lnTo>
                                <a:lnTo>
                                  <a:pt x="204" y="336"/>
                                </a:lnTo>
                                <a:lnTo>
                                  <a:pt x="217" y="336"/>
                                </a:lnTo>
                                <a:lnTo>
                                  <a:pt x="217" y="345"/>
                                </a:lnTo>
                                <a:lnTo>
                                  <a:pt x="70" y="345"/>
                                </a:lnTo>
                                <a:lnTo>
                                  <a:pt x="70" y="336"/>
                                </a:lnTo>
                                <a:lnTo>
                                  <a:pt x="82" y="336"/>
                                </a:lnTo>
                                <a:lnTo>
                                  <a:pt x="93" y="335"/>
                                </a:lnTo>
                                <a:lnTo>
                                  <a:pt x="101" y="333"/>
                                </a:lnTo>
                                <a:lnTo>
                                  <a:pt x="104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11" y="326"/>
                                </a:lnTo>
                                <a:lnTo>
                                  <a:pt x="113" y="322"/>
                                </a:lnTo>
                                <a:lnTo>
                                  <a:pt x="116" y="316"/>
                                </a:lnTo>
                                <a:lnTo>
                                  <a:pt x="117" y="308"/>
                                </a:lnTo>
                                <a:lnTo>
                                  <a:pt x="118" y="298"/>
                                </a:lnTo>
                                <a:lnTo>
                                  <a:pt x="119" y="285"/>
                                </a:lnTo>
                                <a:lnTo>
                                  <a:pt x="119" y="21"/>
                                </a:lnTo>
                                <a:lnTo>
                                  <a:pt x="77" y="21"/>
                                </a:lnTo>
                                <a:lnTo>
                                  <a:pt x="66" y="21"/>
                                </a:lnTo>
                                <a:lnTo>
                                  <a:pt x="56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5"/>
                                </a:lnTo>
                                <a:lnTo>
                                  <a:pt x="36" y="28"/>
                                </a:lnTo>
                                <a:lnTo>
                                  <a:pt x="31" y="32"/>
                                </a:lnTo>
                                <a:lnTo>
                                  <a:pt x="25" y="37"/>
                                </a:lnTo>
                                <a:lnTo>
                                  <a:pt x="20" y="43"/>
                                </a:lnTo>
                                <a:lnTo>
                                  <a:pt x="16" y="51"/>
                                </a:lnTo>
                                <a:lnTo>
                                  <a:pt x="12" y="59"/>
                                </a:lnTo>
                                <a:lnTo>
                                  <a:pt x="10" y="70"/>
                                </a:lnTo>
                                <a:lnTo>
                                  <a:pt x="9" y="81"/>
                                </a:lnTo>
                                <a:lnTo>
                                  <a:pt x="0" y="81"/>
                                </a:lnTo>
                                <a:lnTo>
                                  <a:pt x="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222200"/>
                            <a:ext cx="8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5">
                                <a:moveTo>
                                  <a:pt x="286" y="0"/>
                                </a:moveTo>
                                <a:lnTo>
                                  <a:pt x="289" y="81"/>
                                </a:lnTo>
                                <a:lnTo>
                                  <a:pt x="279" y="81"/>
                                </a:lnTo>
                                <a:lnTo>
                                  <a:pt x="278" y="71"/>
                                </a:lnTo>
                                <a:lnTo>
                                  <a:pt x="276" y="63"/>
                                </a:lnTo>
                                <a:lnTo>
                                  <a:pt x="274" y="56"/>
                                </a:lnTo>
                                <a:lnTo>
                                  <a:pt x="272" y="50"/>
                                </a:lnTo>
                                <a:lnTo>
                                  <a:pt x="267" y="43"/>
                                </a:lnTo>
                                <a:lnTo>
                                  <a:pt x="263" y="37"/>
                                </a:lnTo>
                                <a:lnTo>
                                  <a:pt x="257" y="33"/>
                                </a:lnTo>
                                <a:lnTo>
                                  <a:pt x="251" y="28"/>
                                </a:lnTo>
                                <a:lnTo>
                                  <a:pt x="243" y="26"/>
                                </a:lnTo>
                                <a:lnTo>
                                  <a:pt x="235" y="24"/>
                                </a:lnTo>
                                <a:lnTo>
                                  <a:pt x="226" y="21"/>
                                </a:lnTo>
                                <a:lnTo>
                                  <a:pt x="217" y="21"/>
                                </a:lnTo>
                                <a:lnTo>
                                  <a:pt x="167" y="21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99"/>
                                </a:lnTo>
                                <a:lnTo>
                                  <a:pt x="170" y="311"/>
                                </a:lnTo>
                                <a:lnTo>
                                  <a:pt x="172" y="320"/>
                                </a:lnTo>
                                <a:lnTo>
                                  <a:pt x="174" y="324"/>
                                </a:lnTo>
                                <a:lnTo>
                                  <a:pt x="180" y="329"/>
                                </a:lnTo>
                                <a:lnTo>
                                  <a:pt x="187" y="333"/>
                                </a:lnTo>
                                <a:lnTo>
                                  <a:pt x="195" y="335"/>
                                </a:lnTo>
                                <a:lnTo>
                                  <a:pt x="204" y="336"/>
                                </a:lnTo>
                                <a:lnTo>
                                  <a:pt x="217" y="336"/>
                                </a:lnTo>
                                <a:lnTo>
                                  <a:pt x="217" y="345"/>
                                </a:lnTo>
                                <a:lnTo>
                                  <a:pt x="70" y="345"/>
                                </a:lnTo>
                                <a:lnTo>
                                  <a:pt x="70" y="336"/>
                                </a:lnTo>
                                <a:lnTo>
                                  <a:pt x="82" y="336"/>
                                </a:lnTo>
                                <a:lnTo>
                                  <a:pt x="93" y="335"/>
                                </a:lnTo>
                                <a:lnTo>
                                  <a:pt x="101" y="333"/>
                                </a:lnTo>
                                <a:lnTo>
                                  <a:pt x="104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11" y="326"/>
                                </a:lnTo>
                                <a:lnTo>
                                  <a:pt x="113" y="322"/>
                                </a:lnTo>
                                <a:lnTo>
                                  <a:pt x="116" y="316"/>
                                </a:lnTo>
                                <a:lnTo>
                                  <a:pt x="117" y="308"/>
                                </a:lnTo>
                                <a:lnTo>
                                  <a:pt x="118" y="298"/>
                                </a:lnTo>
                                <a:lnTo>
                                  <a:pt x="119" y="285"/>
                                </a:lnTo>
                                <a:lnTo>
                                  <a:pt x="119" y="21"/>
                                </a:lnTo>
                                <a:lnTo>
                                  <a:pt x="77" y="21"/>
                                </a:lnTo>
                                <a:lnTo>
                                  <a:pt x="66" y="21"/>
                                </a:lnTo>
                                <a:lnTo>
                                  <a:pt x="56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5"/>
                                </a:lnTo>
                                <a:lnTo>
                                  <a:pt x="36" y="28"/>
                                </a:lnTo>
                                <a:lnTo>
                                  <a:pt x="31" y="32"/>
                                </a:lnTo>
                                <a:lnTo>
                                  <a:pt x="25" y="37"/>
                                </a:lnTo>
                                <a:lnTo>
                                  <a:pt x="20" y="43"/>
                                </a:lnTo>
                                <a:lnTo>
                                  <a:pt x="16" y="51"/>
                                </a:lnTo>
                                <a:lnTo>
                                  <a:pt x="12" y="59"/>
                                </a:lnTo>
                                <a:lnTo>
                                  <a:pt x="10" y="70"/>
                                </a:lnTo>
                                <a:lnTo>
                                  <a:pt x="9" y="81"/>
                                </a:lnTo>
                                <a:lnTo>
                                  <a:pt x="0" y="81"/>
                                </a:lnTo>
                                <a:lnTo>
                                  <a:pt x="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3048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9">
                                <a:moveTo>
                                  <a:pt x="240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51"/>
                                </a:lnTo>
                                <a:lnTo>
                                  <a:pt x="132" y="182"/>
                                </a:lnTo>
                                <a:lnTo>
                                  <a:pt x="130" y="211"/>
                                </a:lnTo>
                                <a:lnTo>
                                  <a:pt x="128" y="236"/>
                                </a:lnTo>
                                <a:lnTo>
                                  <a:pt x="124" y="259"/>
                                </a:lnTo>
                                <a:lnTo>
                                  <a:pt x="120" y="277"/>
                                </a:lnTo>
                                <a:lnTo>
                                  <a:pt x="115" y="293"/>
                                </a:lnTo>
                                <a:lnTo>
                                  <a:pt x="108" y="306"/>
                                </a:lnTo>
                                <a:lnTo>
                                  <a:pt x="103" y="316"/>
                                </a:lnTo>
                                <a:lnTo>
                                  <a:pt x="95" y="324"/>
                                </a:lnTo>
                                <a:lnTo>
                                  <a:pt x="88" y="332"/>
                                </a:lnTo>
                                <a:lnTo>
                                  <a:pt x="78" y="338"/>
                                </a:lnTo>
                                <a:lnTo>
                                  <a:pt x="69" y="343"/>
                                </a:lnTo>
                                <a:lnTo>
                                  <a:pt x="60" y="346"/>
                                </a:lnTo>
                                <a:lnTo>
                                  <a:pt x="50" y="348"/>
                                </a:lnTo>
                                <a:lnTo>
                                  <a:pt x="39" y="349"/>
                                </a:lnTo>
                                <a:lnTo>
                                  <a:pt x="30" y="348"/>
                                </a:lnTo>
                                <a:lnTo>
                                  <a:pt x="22" y="347"/>
                                </a:lnTo>
                                <a:lnTo>
                                  <a:pt x="15" y="344"/>
                                </a:lnTo>
                                <a:lnTo>
                                  <a:pt x="11" y="340"/>
                                </a:lnTo>
                                <a:lnTo>
                                  <a:pt x="6" y="336"/>
                                </a:lnTo>
                                <a:lnTo>
                                  <a:pt x="3" y="330"/>
                                </a:lnTo>
                                <a:lnTo>
                                  <a:pt x="0" y="324"/>
                                </a:lnTo>
                                <a:lnTo>
                                  <a:pt x="0" y="318"/>
                                </a:lnTo>
                                <a:lnTo>
                                  <a:pt x="0" y="314"/>
                                </a:lnTo>
                                <a:lnTo>
                                  <a:pt x="2" y="309"/>
                                </a:lnTo>
                                <a:lnTo>
                                  <a:pt x="4" y="306"/>
                                </a:lnTo>
                                <a:lnTo>
                                  <a:pt x="7" y="302"/>
                                </a:lnTo>
                                <a:lnTo>
                                  <a:pt x="11" y="299"/>
                                </a:lnTo>
                                <a:lnTo>
                                  <a:pt x="14" y="297"/>
                                </a:lnTo>
                                <a:lnTo>
                                  <a:pt x="18" y="295"/>
                                </a:lnTo>
                                <a:lnTo>
                                  <a:pt x="22" y="295"/>
                                </a:lnTo>
                                <a:lnTo>
                                  <a:pt x="27" y="295"/>
                                </a:lnTo>
                                <a:lnTo>
                                  <a:pt x="31" y="298"/>
                                </a:lnTo>
                                <a:lnTo>
                                  <a:pt x="36" y="300"/>
                                </a:lnTo>
                                <a:lnTo>
                                  <a:pt x="41" y="304"/>
                                </a:lnTo>
                                <a:lnTo>
                                  <a:pt x="46" y="307"/>
                                </a:lnTo>
                                <a:lnTo>
                                  <a:pt x="52" y="309"/>
                                </a:lnTo>
                                <a:lnTo>
                                  <a:pt x="57" y="310"/>
                                </a:lnTo>
                                <a:lnTo>
                                  <a:pt x="61" y="312"/>
                                </a:lnTo>
                                <a:lnTo>
                                  <a:pt x="67" y="310"/>
                                </a:lnTo>
                                <a:lnTo>
                                  <a:pt x="72" y="309"/>
                                </a:lnTo>
                                <a:lnTo>
                                  <a:pt x="77" y="306"/>
                                </a:lnTo>
                                <a:lnTo>
                                  <a:pt x="82" y="302"/>
                                </a:lnTo>
                                <a:lnTo>
                                  <a:pt x="85" y="297"/>
                                </a:lnTo>
                                <a:lnTo>
                                  <a:pt x="90" y="291"/>
                                </a:lnTo>
                                <a:lnTo>
                                  <a:pt x="93" y="283"/>
                                </a:lnTo>
                                <a:lnTo>
                                  <a:pt x="98" y="275"/>
                                </a:lnTo>
                                <a:lnTo>
                                  <a:pt x="100" y="264"/>
                                </a:lnTo>
                                <a:lnTo>
                                  <a:pt x="104" y="252"/>
                                </a:lnTo>
                                <a:lnTo>
                                  <a:pt x="106" y="238"/>
                                </a:lnTo>
                                <a:lnTo>
                                  <a:pt x="108" y="221"/>
                                </a:lnTo>
                                <a:lnTo>
                                  <a:pt x="111" y="183"/>
                                </a:lnTo>
                                <a:lnTo>
                                  <a:pt x="112" y="135"/>
                                </a:lnTo>
                                <a:lnTo>
                                  <a:pt x="112" y="62"/>
                                </a:lnTo>
                                <a:lnTo>
                                  <a:pt x="111" y="47"/>
                                </a:lnTo>
                                <a:lnTo>
                                  <a:pt x="109" y="35"/>
                                </a:lnTo>
                                <a:lnTo>
                                  <a:pt x="106" y="26"/>
                                </a:lnTo>
                                <a:lnTo>
                                  <a:pt x="103" y="20"/>
                                </a:lnTo>
                                <a:lnTo>
                                  <a:pt x="97" y="15"/>
                                </a:lnTo>
                                <a:lnTo>
                                  <a:pt x="88" y="13"/>
                                </a:lnTo>
                                <a:lnTo>
                                  <a:pt x="76" y="11"/>
                                </a:lnTo>
                                <a:lnTo>
                                  <a:pt x="61" y="10"/>
                                </a:lnTo>
                                <a:lnTo>
                                  <a:pt x="61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10"/>
                                </a:lnTo>
                                <a:lnTo>
                                  <a:pt x="325" y="11"/>
                                </a:lnTo>
                                <a:lnTo>
                                  <a:pt x="313" y="13"/>
                                </a:lnTo>
                                <a:lnTo>
                                  <a:pt x="305" y="15"/>
                                </a:lnTo>
                                <a:lnTo>
                                  <a:pt x="299" y="20"/>
                                </a:lnTo>
                                <a:lnTo>
                                  <a:pt x="294" y="26"/>
                                </a:lnTo>
                                <a:lnTo>
                                  <a:pt x="292" y="35"/>
                                </a:lnTo>
                                <a:lnTo>
                                  <a:pt x="290" y="47"/>
                                </a:lnTo>
                                <a:lnTo>
                                  <a:pt x="290" y="62"/>
                                </a:lnTo>
                                <a:lnTo>
                                  <a:pt x="290" y="283"/>
                                </a:lnTo>
                                <a:lnTo>
                                  <a:pt x="290" y="298"/>
                                </a:lnTo>
                                <a:lnTo>
                                  <a:pt x="292" y="310"/>
                                </a:lnTo>
                                <a:lnTo>
                                  <a:pt x="294" y="320"/>
                                </a:lnTo>
                                <a:lnTo>
                                  <a:pt x="299" y="325"/>
                                </a:lnTo>
                                <a:lnTo>
                                  <a:pt x="305" y="330"/>
                                </a:lnTo>
                                <a:lnTo>
                                  <a:pt x="313" y="332"/>
                                </a:lnTo>
                                <a:lnTo>
                                  <a:pt x="325" y="335"/>
                                </a:lnTo>
                                <a:lnTo>
                                  <a:pt x="339" y="336"/>
                                </a:lnTo>
                                <a:lnTo>
                                  <a:pt x="339" y="345"/>
                                </a:lnTo>
                                <a:lnTo>
                                  <a:pt x="191" y="345"/>
                                </a:lnTo>
                                <a:lnTo>
                                  <a:pt x="191" y="336"/>
                                </a:lnTo>
                                <a:lnTo>
                                  <a:pt x="206" y="335"/>
                                </a:lnTo>
                                <a:lnTo>
                                  <a:pt x="217" y="332"/>
                                </a:lnTo>
                                <a:lnTo>
                                  <a:pt x="227" y="330"/>
                                </a:lnTo>
                                <a:lnTo>
                                  <a:pt x="232" y="325"/>
                                </a:lnTo>
                                <a:lnTo>
                                  <a:pt x="236" y="320"/>
                                </a:lnTo>
                                <a:lnTo>
                                  <a:pt x="238" y="310"/>
                                </a:lnTo>
                                <a:lnTo>
                                  <a:pt x="240" y="298"/>
                                </a:lnTo>
                                <a:lnTo>
                                  <a:pt x="240" y="283"/>
                                </a:lnTo>
                                <a:lnTo>
                                  <a:pt x="24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10280"/>
                            <a:ext cx="105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6">
                                <a:moveTo>
                                  <a:pt x="260" y="346"/>
                                </a:moveTo>
                                <a:lnTo>
                                  <a:pt x="111" y="346"/>
                                </a:lnTo>
                                <a:lnTo>
                                  <a:pt x="111" y="337"/>
                                </a:lnTo>
                                <a:lnTo>
                                  <a:pt x="125" y="336"/>
                                </a:lnTo>
                                <a:lnTo>
                                  <a:pt x="136" y="335"/>
                                </a:lnTo>
                                <a:lnTo>
                                  <a:pt x="144" y="331"/>
                                </a:lnTo>
                                <a:lnTo>
                                  <a:pt x="151" y="329"/>
                                </a:lnTo>
                                <a:lnTo>
                                  <a:pt x="155" y="324"/>
                                </a:lnTo>
                                <a:lnTo>
                                  <a:pt x="158" y="317"/>
                                </a:lnTo>
                                <a:lnTo>
                                  <a:pt x="161" y="308"/>
                                </a:lnTo>
                                <a:lnTo>
                                  <a:pt x="162" y="298"/>
                                </a:lnTo>
                                <a:lnTo>
                                  <a:pt x="141" y="298"/>
                                </a:lnTo>
                                <a:lnTo>
                                  <a:pt x="122" y="296"/>
                                </a:lnTo>
                                <a:lnTo>
                                  <a:pt x="104" y="293"/>
                                </a:lnTo>
                                <a:lnTo>
                                  <a:pt x="87" y="289"/>
                                </a:lnTo>
                                <a:lnTo>
                                  <a:pt x="73" y="284"/>
                                </a:lnTo>
                                <a:lnTo>
                                  <a:pt x="60" y="277"/>
                                </a:lnTo>
                                <a:lnTo>
                                  <a:pt x="48" y="270"/>
                                </a:lnTo>
                                <a:lnTo>
                                  <a:pt x="38" y="262"/>
                                </a:lnTo>
                                <a:lnTo>
                                  <a:pt x="29" y="252"/>
                                </a:lnTo>
                                <a:lnTo>
                                  <a:pt x="20" y="243"/>
                                </a:lnTo>
                                <a:lnTo>
                                  <a:pt x="15" y="232"/>
                                </a:lnTo>
                                <a:lnTo>
                                  <a:pt x="9" y="221"/>
                                </a:lnTo>
                                <a:lnTo>
                                  <a:pt x="4" y="209"/>
                                </a:lnTo>
                                <a:lnTo>
                                  <a:pt x="2" y="197"/>
                                </a:lnTo>
                                <a:lnTo>
                                  <a:pt x="0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1" y="152"/>
                                </a:lnTo>
                                <a:lnTo>
                                  <a:pt x="2" y="143"/>
                                </a:lnTo>
                                <a:lnTo>
                                  <a:pt x="6" y="134"/>
                                </a:lnTo>
                                <a:lnTo>
                                  <a:pt x="8" y="126"/>
                                </a:lnTo>
                                <a:lnTo>
                                  <a:pt x="12" y="118"/>
                                </a:lnTo>
                                <a:lnTo>
                                  <a:pt x="17" y="109"/>
                                </a:lnTo>
                                <a:lnTo>
                                  <a:pt x="22" y="101"/>
                                </a:lnTo>
                                <a:lnTo>
                                  <a:pt x="27" y="95"/>
                                </a:lnTo>
                                <a:lnTo>
                                  <a:pt x="34" y="89"/>
                                </a:lnTo>
                                <a:lnTo>
                                  <a:pt x="40" y="83"/>
                                </a:lnTo>
                                <a:lnTo>
                                  <a:pt x="47" y="77"/>
                                </a:lnTo>
                                <a:lnTo>
                                  <a:pt x="54" y="73"/>
                                </a:lnTo>
                                <a:lnTo>
                                  <a:pt x="62" y="68"/>
                                </a:lnTo>
                                <a:lnTo>
                                  <a:pt x="70" y="65"/>
                                </a:lnTo>
                                <a:lnTo>
                                  <a:pt x="78" y="62"/>
                                </a:lnTo>
                                <a:lnTo>
                                  <a:pt x="95" y="57"/>
                                </a:lnTo>
                                <a:lnTo>
                                  <a:pt x="115" y="53"/>
                                </a:lnTo>
                                <a:lnTo>
                                  <a:pt x="138" y="52"/>
                                </a:lnTo>
                                <a:lnTo>
                                  <a:pt x="162" y="51"/>
                                </a:lnTo>
                                <a:lnTo>
                                  <a:pt x="161" y="41"/>
                                </a:lnTo>
                                <a:lnTo>
                                  <a:pt x="159" y="34"/>
                                </a:lnTo>
                                <a:lnTo>
                                  <a:pt x="157" y="27"/>
                                </a:lnTo>
                                <a:lnTo>
                                  <a:pt x="155" y="22"/>
                                </a:lnTo>
                                <a:lnTo>
                                  <a:pt x="148" y="16"/>
                                </a:lnTo>
                                <a:lnTo>
                                  <a:pt x="141" y="13"/>
                                </a:lnTo>
                                <a:lnTo>
                                  <a:pt x="130" y="11"/>
                                </a:lnTo>
                                <a:lnTo>
                                  <a:pt x="111" y="10"/>
                                </a:lnTo>
                                <a:lnTo>
                                  <a:pt x="111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0"/>
                                </a:lnTo>
                                <a:lnTo>
                                  <a:pt x="247" y="11"/>
                                </a:lnTo>
                                <a:lnTo>
                                  <a:pt x="235" y="13"/>
                                </a:lnTo>
                                <a:lnTo>
                                  <a:pt x="227" y="15"/>
                                </a:lnTo>
                                <a:lnTo>
                                  <a:pt x="221" y="19"/>
                                </a:lnTo>
                                <a:lnTo>
                                  <a:pt x="217" y="25"/>
                                </a:lnTo>
                                <a:lnTo>
                                  <a:pt x="213" y="31"/>
                                </a:lnTo>
                                <a:lnTo>
                                  <a:pt x="211" y="39"/>
                                </a:lnTo>
                                <a:lnTo>
                                  <a:pt x="210" y="51"/>
                                </a:lnTo>
                                <a:lnTo>
                                  <a:pt x="236" y="52"/>
                                </a:lnTo>
                                <a:lnTo>
                                  <a:pt x="259" y="54"/>
                                </a:lnTo>
                                <a:lnTo>
                                  <a:pt x="280" y="58"/>
                                </a:lnTo>
                                <a:lnTo>
                                  <a:pt x="297" y="62"/>
                                </a:lnTo>
                                <a:lnTo>
                                  <a:pt x="304" y="66"/>
                                </a:lnTo>
                                <a:lnTo>
                                  <a:pt x="312" y="69"/>
                                </a:lnTo>
                                <a:lnTo>
                                  <a:pt x="319" y="74"/>
                                </a:lnTo>
                                <a:lnTo>
                                  <a:pt x="326" y="78"/>
                                </a:lnTo>
                                <a:lnTo>
                                  <a:pt x="339" y="90"/>
                                </a:lnTo>
                                <a:lnTo>
                                  <a:pt x="351" y="103"/>
                                </a:lnTo>
                                <a:lnTo>
                                  <a:pt x="356" y="109"/>
                                </a:lnTo>
                                <a:lnTo>
                                  <a:pt x="360" y="118"/>
                                </a:lnTo>
                                <a:lnTo>
                                  <a:pt x="364" y="126"/>
                                </a:lnTo>
                                <a:lnTo>
                                  <a:pt x="367" y="134"/>
                                </a:lnTo>
                                <a:lnTo>
                                  <a:pt x="370" y="143"/>
                                </a:lnTo>
                                <a:lnTo>
                                  <a:pt x="372" y="152"/>
                                </a:lnTo>
                                <a:lnTo>
                                  <a:pt x="373" y="161"/>
                                </a:lnTo>
                                <a:lnTo>
                                  <a:pt x="373" y="172"/>
                                </a:lnTo>
                                <a:lnTo>
                                  <a:pt x="372" y="184"/>
                                </a:lnTo>
                                <a:lnTo>
                                  <a:pt x="371" y="197"/>
                                </a:lnTo>
                                <a:lnTo>
                                  <a:pt x="367" y="208"/>
                                </a:lnTo>
                                <a:lnTo>
                                  <a:pt x="364" y="220"/>
                                </a:lnTo>
                                <a:lnTo>
                                  <a:pt x="358" y="231"/>
                                </a:lnTo>
                                <a:lnTo>
                                  <a:pt x="352" y="242"/>
                                </a:lnTo>
                                <a:lnTo>
                                  <a:pt x="344" y="252"/>
                                </a:lnTo>
                                <a:lnTo>
                                  <a:pt x="336" y="261"/>
                                </a:lnTo>
                                <a:lnTo>
                                  <a:pt x="326" y="269"/>
                                </a:lnTo>
                                <a:lnTo>
                                  <a:pt x="314" y="277"/>
                                </a:lnTo>
                                <a:lnTo>
                                  <a:pt x="301" y="283"/>
                                </a:lnTo>
                                <a:lnTo>
                                  <a:pt x="286" y="289"/>
                                </a:lnTo>
                                <a:lnTo>
                                  <a:pt x="270" y="292"/>
                                </a:lnTo>
                                <a:lnTo>
                                  <a:pt x="251" y="296"/>
                                </a:lnTo>
                                <a:lnTo>
                                  <a:pt x="232" y="298"/>
                                </a:lnTo>
                                <a:lnTo>
                                  <a:pt x="210" y="298"/>
                                </a:lnTo>
                                <a:lnTo>
                                  <a:pt x="211" y="308"/>
                                </a:lnTo>
                                <a:lnTo>
                                  <a:pt x="213" y="317"/>
                                </a:lnTo>
                                <a:lnTo>
                                  <a:pt x="217" y="323"/>
                                </a:lnTo>
                                <a:lnTo>
                                  <a:pt x="221" y="328"/>
                                </a:lnTo>
                                <a:lnTo>
                                  <a:pt x="227" y="331"/>
                                </a:lnTo>
                                <a:lnTo>
                                  <a:pt x="235" y="335"/>
                                </a:lnTo>
                                <a:lnTo>
                                  <a:pt x="247" y="336"/>
                                </a:lnTo>
                                <a:lnTo>
                                  <a:pt x="260" y="337"/>
                                </a:lnTo>
                                <a:lnTo>
                                  <a:pt x="260" y="346"/>
                                </a:lnTo>
                                <a:close/>
                                <a:moveTo>
                                  <a:pt x="210" y="279"/>
                                </a:moveTo>
                                <a:lnTo>
                                  <a:pt x="228" y="278"/>
                                </a:lnTo>
                                <a:lnTo>
                                  <a:pt x="244" y="276"/>
                                </a:lnTo>
                                <a:lnTo>
                                  <a:pt x="258" y="274"/>
                                </a:lnTo>
                                <a:lnTo>
                                  <a:pt x="270" y="269"/>
                                </a:lnTo>
                                <a:lnTo>
                                  <a:pt x="281" y="263"/>
                                </a:lnTo>
                                <a:lnTo>
                                  <a:pt x="290" y="255"/>
                                </a:lnTo>
                                <a:lnTo>
                                  <a:pt x="299" y="246"/>
                                </a:lnTo>
                                <a:lnTo>
                                  <a:pt x="308" y="234"/>
                                </a:lnTo>
                                <a:lnTo>
                                  <a:pt x="313" y="221"/>
                                </a:lnTo>
                                <a:lnTo>
                                  <a:pt x="318" y="206"/>
                                </a:lnTo>
                                <a:lnTo>
                                  <a:pt x="320" y="189"/>
                                </a:lnTo>
                                <a:lnTo>
                                  <a:pt x="321" y="172"/>
                                </a:lnTo>
                                <a:lnTo>
                                  <a:pt x="320" y="154"/>
                                </a:lnTo>
                                <a:lnTo>
                                  <a:pt x="318" y="138"/>
                                </a:lnTo>
                                <a:lnTo>
                                  <a:pt x="313" y="124"/>
                                </a:lnTo>
                                <a:lnTo>
                                  <a:pt x="306" y="112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1"/>
                                </a:lnTo>
                                <a:lnTo>
                                  <a:pt x="280" y="84"/>
                                </a:lnTo>
                                <a:lnTo>
                                  <a:pt x="270" y="78"/>
                                </a:lnTo>
                                <a:lnTo>
                                  <a:pt x="258" y="75"/>
                                </a:lnTo>
                                <a:lnTo>
                                  <a:pt x="244" y="72"/>
                                </a:lnTo>
                                <a:lnTo>
                                  <a:pt x="228" y="70"/>
                                </a:lnTo>
                                <a:lnTo>
                                  <a:pt x="210" y="69"/>
                                </a:lnTo>
                                <a:lnTo>
                                  <a:pt x="210" y="279"/>
                                </a:lnTo>
                                <a:close/>
                                <a:moveTo>
                                  <a:pt x="162" y="279"/>
                                </a:moveTo>
                                <a:lnTo>
                                  <a:pt x="162" y="69"/>
                                </a:lnTo>
                                <a:lnTo>
                                  <a:pt x="143" y="70"/>
                                </a:lnTo>
                                <a:lnTo>
                                  <a:pt x="126" y="72"/>
                                </a:lnTo>
                                <a:lnTo>
                                  <a:pt x="112" y="75"/>
                                </a:lnTo>
                                <a:lnTo>
                                  <a:pt x="101" y="80"/>
                                </a:lnTo>
                                <a:lnTo>
                                  <a:pt x="91" y="85"/>
                                </a:lnTo>
                                <a:lnTo>
                                  <a:pt x="81" y="92"/>
                                </a:lnTo>
                                <a:lnTo>
                                  <a:pt x="72" y="101"/>
                                </a:lnTo>
                                <a:lnTo>
                                  <a:pt x="65" y="112"/>
                                </a:lnTo>
                                <a:lnTo>
                                  <a:pt x="62" y="118"/>
                                </a:lnTo>
                                <a:lnTo>
                                  <a:pt x="58" y="124"/>
                                </a:lnTo>
                                <a:lnTo>
                                  <a:pt x="56" y="131"/>
                                </a:lnTo>
                                <a:lnTo>
                                  <a:pt x="54" y="138"/>
                                </a:lnTo>
                                <a:lnTo>
                                  <a:pt x="51" y="154"/>
                                </a:lnTo>
                                <a:lnTo>
                                  <a:pt x="50" y="172"/>
                                </a:lnTo>
                                <a:lnTo>
                                  <a:pt x="50" y="181"/>
                                </a:lnTo>
                                <a:lnTo>
                                  <a:pt x="51" y="190"/>
                                </a:lnTo>
                                <a:lnTo>
                                  <a:pt x="53" y="199"/>
                                </a:lnTo>
                                <a:lnTo>
                                  <a:pt x="55" y="207"/>
                                </a:lnTo>
                                <a:lnTo>
                                  <a:pt x="57" y="216"/>
                                </a:lnTo>
                                <a:lnTo>
                                  <a:pt x="60" y="223"/>
                                </a:lnTo>
                                <a:lnTo>
                                  <a:pt x="63" y="231"/>
                                </a:lnTo>
                                <a:lnTo>
                                  <a:pt x="68" y="237"/>
                                </a:lnTo>
                                <a:lnTo>
                                  <a:pt x="77" y="250"/>
                                </a:lnTo>
                                <a:lnTo>
                                  <a:pt x="86" y="259"/>
                                </a:lnTo>
                                <a:lnTo>
                                  <a:pt x="91" y="263"/>
                                </a:lnTo>
                                <a:lnTo>
                                  <a:pt x="96" y="267"/>
                                </a:lnTo>
                                <a:lnTo>
                                  <a:pt x="102" y="269"/>
                                </a:lnTo>
                                <a:lnTo>
                                  <a:pt x="108" y="271"/>
                                </a:lnTo>
                                <a:lnTo>
                                  <a:pt x="119" y="275"/>
                                </a:lnTo>
                                <a:lnTo>
                                  <a:pt x="132" y="277"/>
                                </a:lnTo>
                                <a:lnTo>
                                  <a:pt x="147" y="278"/>
                                </a:lnTo>
                                <a:lnTo>
                                  <a:pt x="16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816200"/>
                            <a:ext cx="105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5">
                                <a:moveTo>
                                  <a:pt x="260" y="345"/>
                                </a:moveTo>
                                <a:lnTo>
                                  <a:pt x="111" y="345"/>
                                </a:lnTo>
                                <a:lnTo>
                                  <a:pt x="111" y="336"/>
                                </a:lnTo>
                                <a:lnTo>
                                  <a:pt x="125" y="334"/>
                                </a:lnTo>
                                <a:lnTo>
                                  <a:pt x="136" y="333"/>
                                </a:lnTo>
                                <a:lnTo>
                                  <a:pt x="144" y="331"/>
                                </a:lnTo>
                                <a:lnTo>
                                  <a:pt x="151" y="328"/>
                                </a:lnTo>
                                <a:lnTo>
                                  <a:pt x="155" y="323"/>
                                </a:lnTo>
                                <a:lnTo>
                                  <a:pt x="158" y="316"/>
                                </a:lnTo>
                                <a:lnTo>
                                  <a:pt x="161" y="308"/>
                                </a:lnTo>
                                <a:lnTo>
                                  <a:pt x="162" y="298"/>
                                </a:lnTo>
                                <a:lnTo>
                                  <a:pt x="141" y="297"/>
                                </a:lnTo>
                                <a:lnTo>
                                  <a:pt x="122" y="295"/>
                                </a:lnTo>
                                <a:lnTo>
                                  <a:pt x="104" y="292"/>
                                </a:lnTo>
                                <a:lnTo>
                                  <a:pt x="87" y="288"/>
                                </a:lnTo>
                                <a:lnTo>
                                  <a:pt x="73" y="283"/>
                                </a:lnTo>
                                <a:lnTo>
                                  <a:pt x="60" y="277"/>
                                </a:lnTo>
                                <a:lnTo>
                                  <a:pt x="48" y="269"/>
                                </a:lnTo>
                                <a:lnTo>
                                  <a:pt x="38" y="261"/>
                                </a:lnTo>
                                <a:lnTo>
                                  <a:pt x="29" y="252"/>
                                </a:lnTo>
                                <a:lnTo>
                                  <a:pt x="20" y="241"/>
                                </a:lnTo>
                                <a:lnTo>
                                  <a:pt x="15" y="231"/>
                                </a:lnTo>
                                <a:lnTo>
                                  <a:pt x="9" y="221"/>
                                </a:lnTo>
                                <a:lnTo>
                                  <a:pt x="4" y="209"/>
                                </a:lnTo>
                                <a:lnTo>
                                  <a:pt x="2" y="197"/>
                                </a:lnTo>
                                <a:lnTo>
                                  <a:pt x="0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61"/>
                                </a:lnTo>
                                <a:lnTo>
                                  <a:pt x="1" y="151"/>
                                </a:lnTo>
                                <a:lnTo>
                                  <a:pt x="2" y="142"/>
                                </a:lnTo>
                                <a:lnTo>
                                  <a:pt x="6" y="133"/>
                                </a:lnTo>
                                <a:lnTo>
                                  <a:pt x="8" y="124"/>
                                </a:lnTo>
                                <a:lnTo>
                                  <a:pt x="12" y="116"/>
                                </a:lnTo>
                                <a:lnTo>
                                  <a:pt x="17" y="108"/>
                                </a:lnTo>
                                <a:lnTo>
                                  <a:pt x="22" y="101"/>
                                </a:lnTo>
                                <a:lnTo>
                                  <a:pt x="27" y="94"/>
                                </a:lnTo>
                                <a:lnTo>
                                  <a:pt x="34" y="88"/>
                                </a:lnTo>
                                <a:lnTo>
                                  <a:pt x="40" y="82"/>
                                </a:lnTo>
                                <a:lnTo>
                                  <a:pt x="47" y="77"/>
                                </a:lnTo>
                                <a:lnTo>
                                  <a:pt x="54" y="73"/>
                                </a:lnTo>
                                <a:lnTo>
                                  <a:pt x="62" y="68"/>
                                </a:lnTo>
                                <a:lnTo>
                                  <a:pt x="70" y="65"/>
                                </a:lnTo>
                                <a:lnTo>
                                  <a:pt x="78" y="61"/>
                                </a:lnTo>
                                <a:lnTo>
                                  <a:pt x="95" y="57"/>
                                </a:lnTo>
                                <a:lnTo>
                                  <a:pt x="115" y="53"/>
                                </a:lnTo>
                                <a:lnTo>
                                  <a:pt x="138" y="51"/>
                                </a:lnTo>
                                <a:lnTo>
                                  <a:pt x="162" y="51"/>
                                </a:lnTo>
                                <a:lnTo>
                                  <a:pt x="161" y="40"/>
                                </a:lnTo>
                                <a:lnTo>
                                  <a:pt x="159" y="32"/>
                                </a:lnTo>
                                <a:lnTo>
                                  <a:pt x="157" y="27"/>
                                </a:lnTo>
                                <a:lnTo>
                                  <a:pt x="155" y="22"/>
                                </a:lnTo>
                                <a:lnTo>
                                  <a:pt x="148" y="16"/>
                                </a:lnTo>
                                <a:lnTo>
                                  <a:pt x="141" y="13"/>
                                </a:lnTo>
                                <a:lnTo>
                                  <a:pt x="130" y="11"/>
                                </a:lnTo>
                                <a:lnTo>
                                  <a:pt x="111" y="9"/>
                                </a:lnTo>
                                <a:lnTo>
                                  <a:pt x="111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9"/>
                                </a:lnTo>
                                <a:lnTo>
                                  <a:pt x="247" y="11"/>
                                </a:lnTo>
                                <a:lnTo>
                                  <a:pt x="235" y="12"/>
                                </a:lnTo>
                                <a:lnTo>
                                  <a:pt x="227" y="15"/>
                                </a:lnTo>
                                <a:lnTo>
                                  <a:pt x="221" y="19"/>
                                </a:lnTo>
                                <a:lnTo>
                                  <a:pt x="217" y="23"/>
                                </a:lnTo>
                                <a:lnTo>
                                  <a:pt x="213" y="30"/>
                                </a:lnTo>
                                <a:lnTo>
                                  <a:pt x="211" y="39"/>
                                </a:lnTo>
                                <a:lnTo>
                                  <a:pt x="210" y="51"/>
                                </a:lnTo>
                                <a:lnTo>
                                  <a:pt x="236" y="51"/>
                                </a:lnTo>
                                <a:lnTo>
                                  <a:pt x="259" y="53"/>
                                </a:lnTo>
                                <a:lnTo>
                                  <a:pt x="280" y="57"/>
                                </a:lnTo>
                                <a:lnTo>
                                  <a:pt x="297" y="62"/>
                                </a:lnTo>
                                <a:lnTo>
                                  <a:pt x="304" y="66"/>
                                </a:lnTo>
                                <a:lnTo>
                                  <a:pt x="312" y="69"/>
                                </a:lnTo>
                                <a:lnTo>
                                  <a:pt x="319" y="74"/>
                                </a:lnTo>
                                <a:lnTo>
                                  <a:pt x="326" y="78"/>
                                </a:lnTo>
                                <a:lnTo>
                                  <a:pt x="339" y="89"/>
                                </a:lnTo>
                                <a:lnTo>
                                  <a:pt x="351" y="102"/>
                                </a:lnTo>
                                <a:lnTo>
                                  <a:pt x="356" y="109"/>
                                </a:lnTo>
                                <a:lnTo>
                                  <a:pt x="360" y="116"/>
                                </a:lnTo>
                                <a:lnTo>
                                  <a:pt x="364" y="124"/>
                                </a:lnTo>
                                <a:lnTo>
                                  <a:pt x="367" y="133"/>
                                </a:lnTo>
                                <a:lnTo>
                                  <a:pt x="370" y="142"/>
                                </a:lnTo>
                                <a:lnTo>
                                  <a:pt x="372" y="151"/>
                                </a:lnTo>
                                <a:lnTo>
                                  <a:pt x="373" y="161"/>
                                </a:lnTo>
                                <a:lnTo>
                                  <a:pt x="373" y="170"/>
                                </a:lnTo>
                                <a:lnTo>
                                  <a:pt x="372" y="184"/>
                                </a:lnTo>
                                <a:lnTo>
                                  <a:pt x="371" y="195"/>
                                </a:lnTo>
                                <a:lnTo>
                                  <a:pt x="367" y="208"/>
                                </a:lnTo>
                                <a:lnTo>
                                  <a:pt x="364" y="220"/>
                                </a:lnTo>
                                <a:lnTo>
                                  <a:pt x="358" y="230"/>
                                </a:lnTo>
                                <a:lnTo>
                                  <a:pt x="352" y="240"/>
                                </a:lnTo>
                                <a:lnTo>
                                  <a:pt x="344" y="251"/>
                                </a:lnTo>
                                <a:lnTo>
                                  <a:pt x="336" y="260"/>
                                </a:lnTo>
                                <a:lnTo>
                                  <a:pt x="326" y="269"/>
                                </a:lnTo>
                                <a:lnTo>
                                  <a:pt x="314" y="277"/>
                                </a:lnTo>
                                <a:lnTo>
                                  <a:pt x="301" y="283"/>
                                </a:lnTo>
                                <a:lnTo>
                                  <a:pt x="286" y="288"/>
                                </a:lnTo>
                                <a:lnTo>
                                  <a:pt x="270" y="292"/>
                                </a:lnTo>
                                <a:lnTo>
                                  <a:pt x="251" y="295"/>
                                </a:lnTo>
                                <a:lnTo>
                                  <a:pt x="232" y="297"/>
                                </a:lnTo>
                                <a:lnTo>
                                  <a:pt x="210" y="298"/>
                                </a:lnTo>
                                <a:lnTo>
                                  <a:pt x="211" y="308"/>
                                </a:lnTo>
                                <a:lnTo>
                                  <a:pt x="213" y="316"/>
                                </a:lnTo>
                                <a:lnTo>
                                  <a:pt x="217" y="323"/>
                                </a:lnTo>
                                <a:lnTo>
                                  <a:pt x="221" y="328"/>
                                </a:lnTo>
                                <a:lnTo>
                                  <a:pt x="227" y="331"/>
                                </a:lnTo>
                                <a:lnTo>
                                  <a:pt x="235" y="333"/>
                                </a:lnTo>
                                <a:lnTo>
                                  <a:pt x="247" y="334"/>
                                </a:lnTo>
                                <a:lnTo>
                                  <a:pt x="260" y="336"/>
                                </a:lnTo>
                                <a:lnTo>
                                  <a:pt x="260" y="345"/>
                                </a:lnTo>
                                <a:close/>
                                <a:moveTo>
                                  <a:pt x="210" y="278"/>
                                </a:moveTo>
                                <a:lnTo>
                                  <a:pt x="228" y="278"/>
                                </a:lnTo>
                                <a:lnTo>
                                  <a:pt x="244" y="276"/>
                                </a:lnTo>
                                <a:lnTo>
                                  <a:pt x="258" y="272"/>
                                </a:lnTo>
                                <a:lnTo>
                                  <a:pt x="270" y="269"/>
                                </a:lnTo>
                                <a:lnTo>
                                  <a:pt x="281" y="263"/>
                                </a:lnTo>
                                <a:lnTo>
                                  <a:pt x="290" y="255"/>
                                </a:lnTo>
                                <a:lnTo>
                                  <a:pt x="299" y="245"/>
                                </a:lnTo>
                                <a:lnTo>
                                  <a:pt x="308" y="233"/>
                                </a:lnTo>
                                <a:lnTo>
                                  <a:pt x="313" y="220"/>
                                </a:lnTo>
                                <a:lnTo>
                                  <a:pt x="318" y="205"/>
                                </a:lnTo>
                                <a:lnTo>
                                  <a:pt x="320" y="189"/>
                                </a:lnTo>
                                <a:lnTo>
                                  <a:pt x="321" y="170"/>
                                </a:lnTo>
                                <a:lnTo>
                                  <a:pt x="320" y="153"/>
                                </a:lnTo>
                                <a:lnTo>
                                  <a:pt x="318" y="138"/>
                                </a:lnTo>
                                <a:lnTo>
                                  <a:pt x="313" y="124"/>
                                </a:lnTo>
                                <a:lnTo>
                                  <a:pt x="306" y="111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1"/>
                                </a:lnTo>
                                <a:lnTo>
                                  <a:pt x="280" y="83"/>
                                </a:lnTo>
                                <a:lnTo>
                                  <a:pt x="270" y="78"/>
                                </a:lnTo>
                                <a:lnTo>
                                  <a:pt x="258" y="74"/>
                                </a:lnTo>
                                <a:lnTo>
                                  <a:pt x="244" y="71"/>
                                </a:lnTo>
                                <a:lnTo>
                                  <a:pt x="228" y="69"/>
                                </a:lnTo>
                                <a:lnTo>
                                  <a:pt x="210" y="69"/>
                                </a:lnTo>
                                <a:lnTo>
                                  <a:pt x="210" y="278"/>
                                </a:lnTo>
                                <a:close/>
                                <a:moveTo>
                                  <a:pt x="162" y="278"/>
                                </a:moveTo>
                                <a:lnTo>
                                  <a:pt x="162" y="69"/>
                                </a:lnTo>
                                <a:lnTo>
                                  <a:pt x="143" y="69"/>
                                </a:lnTo>
                                <a:lnTo>
                                  <a:pt x="126" y="71"/>
                                </a:lnTo>
                                <a:lnTo>
                                  <a:pt x="112" y="75"/>
                                </a:lnTo>
                                <a:lnTo>
                                  <a:pt x="101" y="78"/>
                                </a:lnTo>
                                <a:lnTo>
                                  <a:pt x="91" y="84"/>
                                </a:lnTo>
                                <a:lnTo>
                                  <a:pt x="81" y="91"/>
                                </a:lnTo>
                                <a:lnTo>
                                  <a:pt x="72" y="100"/>
                                </a:lnTo>
                                <a:lnTo>
                                  <a:pt x="65" y="112"/>
                                </a:lnTo>
                                <a:lnTo>
                                  <a:pt x="62" y="117"/>
                                </a:lnTo>
                                <a:lnTo>
                                  <a:pt x="58" y="123"/>
                                </a:lnTo>
                                <a:lnTo>
                                  <a:pt x="56" y="130"/>
                                </a:lnTo>
                                <a:lnTo>
                                  <a:pt x="54" y="137"/>
                                </a:lnTo>
                                <a:lnTo>
                                  <a:pt x="51" y="153"/>
                                </a:lnTo>
                                <a:lnTo>
                                  <a:pt x="50" y="170"/>
                                </a:lnTo>
                                <a:lnTo>
                                  <a:pt x="50" y="181"/>
                                </a:lnTo>
                                <a:lnTo>
                                  <a:pt x="51" y="190"/>
                                </a:lnTo>
                                <a:lnTo>
                                  <a:pt x="53" y="199"/>
                                </a:lnTo>
                                <a:lnTo>
                                  <a:pt x="55" y="207"/>
                                </a:lnTo>
                                <a:lnTo>
                                  <a:pt x="57" y="215"/>
                                </a:lnTo>
                                <a:lnTo>
                                  <a:pt x="60" y="223"/>
                                </a:lnTo>
                                <a:lnTo>
                                  <a:pt x="63" y="230"/>
                                </a:lnTo>
                                <a:lnTo>
                                  <a:pt x="68" y="237"/>
                                </a:lnTo>
                                <a:lnTo>
                                  <a:pt x="77" y="249"/>
                                </a:lnTo>
                                <a:lnTo>
                                  <a:pt x="86" y="259"/>
                                </a:lnTo>
                                <a:lnTo>
                                  <a:pt x="91" y="262"/>
                                </a:lnTo>
                                <a:lnTo>
                                  <a:pt x="96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8" y="271"/>
                                </a:lnTo>
                                <a:lnTo>
                                  <a:pt x="119" y="275"/>
                                </a:lnTo>
                                <a:lnTo>
                                  <a:pt x="132" y="277"/>
                                </a:lnTo>
                                <a:lnTo>
                                  <a:pt x="147" y="278"/>
                                </a:lnTo>
                                <a:lnTo>
                                  <a:pt x="16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91120"/>
                            <a:ext cx="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04800"/>
                            <a:ext cx="5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519560"/>
                            <a:ext cx="29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391760"/>
                            <a:ext cx="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81440"/>
                            <a:ext cx="84888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2" h="2144">
                                <a:moveTo>
                                  <a:pt x="0" y="2144"/>
                                </a:moveTo>
                                <a:lnTo>
                                  <a:pt x="2144" y="0"/>
                                </a:lnTo>
                                <a:lnTo>
                                  <a:pt x="300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748080"/>
                            <a:ext cx="6069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2180">
                                <a:moveTo>
                                  <a:pt x="0" y="2180"/>
                                </a:moveTo>
                                <a:lnTo>
                                  <a:pt x="1286" y="0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477080"/>
                            <a:ext cx="5054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" h="2251">
                                <a:moveTo>
                                  <a:pt x="0" y="0"/>
                                </a:moveTo>
                                <a:lnTo>
                                  <a:pt x="929" y="2251"/>
                                </a:lnTo>
                                <a:lnTo>
                                  <a:pt x="1787" y="225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982520"/>
                            <a:ext cx="576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7" h="1930">
                                <a:moveTo>
                                  <a:pt x="0" y="0"/>
                                </a:moveTo>
                                <a:lnTo>
                                  <a:pt x="1179" y="1930"/>
                                </a:lnTo>
                                <a:lnTo>
                                  <a:pt x="2037" y="193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51120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2215">
                                <a:moveTo>
                                  <a:pt x="1808" y="0"/>
                                </a:moveTo>
                                <a:lnTo>
                                  <a:pt x="858" y="2215"/>
                                </a:lnTo>
                                <a:lnTo>
                                  <a:pt x="0" y="221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58160"/>
                            <a:ext cx="60660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3" h="2180">
                                <a:moveTo>
                                  <a:pt x="2143" y="2180"/>
                                </a:moveTo>
                                <a:lnTo>
                                  <a:pt x="8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81440"/>
                            <a:ext cx="87012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3037">
                                <a:moveTo>
                                  <a:pt x="0" y="3037"/>
                                </a:moveTo>
                                <a:lnTo>
                                  <a:pt x="2216" y="0"/>
                                </a:lnTo>
                                <a:lnTo>
                                  <a:pt x="307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81440"/>
                            <a:ext cx="9943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3" h="3037">
                                <a:moveTo>
                                  <a:pt x="4393" y="3037"/>
                                </a:moveTo>
                                <a:lnTo>
                                  <a:pt x="0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328560"/>
                            <a:ext cx="6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0">
                                <a:moveTo>
                                  <a:pt x="115" y="0"/>
                                </a:moveTo>
                                <a:lnTo>
                                  <a:pt x="229" y="480"/>
                                </a:lnTo>
                                <a:lnTo>
                                  <a:pt x="229" y="480"/>
                                </a:lnTo>
                                <a:lnTo>
                                  <a:pt x="227" y="478"/>
                                </a:lnTo>
                                <a:lnTo>
                                  <a:pt x="225" y="477"/>
                                </a:lnTo>
                                <a:lnTo>
                                  <a:pt x="224" y="475"/>
                                </a:lnTo>
                                <a:lnTo>
                                  <a:pt x="221" y="473"/>
                                </a:lnTo>
                                <a:lnTo>
                                  <a:pt x="220" y="472"/>
                                </a:lnTo>
                                <a:lnTo>
                                  <a:pt x="218" y="471"/>
                                </a:lnTo>
                                <a:lnTo>
                                  <a:pt x="217" y="470"/>
                                </a:lnTo>
                                <a:lnTo>
                                  <a:pt x="215" y="467"/>
                                </a:lnTo>
                                <a:lnTo>
                                  <a:pt x="213" y="466"/>
                                </a:lnTo>
                                <a:lnTo>
                                  <a:pt x="211" y="465"/>
                                </a:lnTo>
                                <a:lnTo>
                                  <a:pt x="209" y="464"/>
                                </a:lnTo>
                                <a:lnTo>
                                  <a:pt x="208" y="463"/>
                                </a:lnTo>
                                <a:lnTo>
                                  <a:pt x="205" y="461"/>
                                </a:lnTo>
                                <a:lnTo>
                                  <a:pt x="204" y="459"/>
                                </a:lnTo>
                                <a:lnTo>
                                  <a:pt x="202" y="458"/>
                                </a:lnTo>
                                <a:lnTo>
                                  <a:pt x="201" y="457"/>
                                </a:lnTo>
                                <a:lnTo>
                                  <a:pt x="198" y="456"/>
                                </a:lnTo>
                                <a:lnTo>
                                  <a:pt x="197" y="455"/>
                                </a:lnTo>
                                <a:lnTo>
                                  <a:pt x="195" y="454"/>
                                </a:lnTo>
                                <a:lnTo>
                                  <a:pt x="193" y="452"/>
                                </a:lnTo>
                                <a:lnTo>
                                  <a:pt x="192" y="451"/>
                                </a:lnTo>
                                <a:lnTo>
                                  <a:pt x="189" y="450"/>
                                </a:lnTo>
                                <a:lnTo>
                                  <a:pt x="188" y="449"/>
                                </a:lnTo>
                                <a:lnTo>
                                  <a:pt x="186" y="449"/>
                                </a:lnTo>
                                <a:lnTo>
                                  <a:pt x="185" y="448"/>
                                </a:lnTo>
                                <a:lnTo>
                                  <a:pt x="182" y="447"/>
                                </a:lnTo>
                                <a:lnTo>
                                  <a:pt x="181" y="446"/>
                                </a:lnTo>
                                <a:lnTo>
                                  <a:pt x="179" y="444"/>
                                </a:lnTo>
                                <a:lnTo>
                                  <a:pt x="177" y="443"/>
                                </a:lnTo>
                                <a:lnTo>
                                  <a:pt x="175" y="443"/>
                                </a:lnTo>
                                <a:lnTo>
                                  <a:pt x="173" y="442"/>
                                </a:lnTo>
                                <a:lnTo>
                                  <a:pt x="172" y="441"/>
                                </a:lnTo>
                                <a:lnTo>
                                  <a:pt x="170" y="441"/>
                                </a:lnTo>
                                <a:lnTo>
                                  <a:pt x="169" y="440"/>
                                </a:lnTo>
                                <a:lnTo>
                                  <a:pt x="166" y="439"/>
                                </a:lnTo>
                                <a:lnTo>
                                  <a:pt x="165" y="439"/>
                                </a:lnTo>
                                <a:lnTo>
                                  <a:pt x="163" y="438"/>
                                </a:lnTo>
                                <a:lnTo>
                                  <a:pt x="161" y="436"/>
                                </a:lnTo>
                                <a:lnTo>
                                  <a:pt x="159" y="436"/>
                                </a:lnTo>
                                <a:lnTo>
                                  <a:pt x="157" y="435"/>
                                </a:lnTo>
                                <a:lnTo>
                                  <a:pt x="156" y="435"/>
                                </a:lnTo>
                                <a:lnTo>
                                  <a:pt x="154" y="434"/>
                                </a:lnTo>
                                <a:lnTo>
                                  <a:pt x="153" y="434"/>
                                </a:lnTo>
                                <a:lnTo>
                                  <a:pt x="150" y="433"/>
                                </a:lnTo>
                                <a:lnTo>
                                  <a:pt x="148" y="433"/>
                                </a:lnTo>
                                <a:lnTo>
                                  <a:pt x="147" y="433"/>
                                </a:lnTo>
                                <a:lnTo>
                                  <a:pt x="144" y="432"/>
                                </a:lnTo>
                                <a:lnTo>
                                  <a:pt x="143" y="432"/>
                                </a:lnTo>
                                <a:lnTo>
                                  <a:pt x="141" y="432"/>
                                </a:lnTo>
                                <a:lnTo>
                                  <a:pt x="140" y="431"/>
                                </a:lnTo>
                                <a:lnTo>
                                  <a:pt x="138" y="431"/>
                                </a:lnTo>
                                <a:lnTo>
                                  <a:pt x="136" y="431"/>
                                </a:lnTo>
                                <a:lnTo>
                                  <a:pt x="134" y="430"/>
                                </a:lnTo>
                                <a:lnTo>
                                  <a:pt x="132" y="430"/>
                                </a:lnTo>
                                <a:lnTo>
                                  <a:pt x="131" y="430"/>
                                </a:lnTo>
                                <a:lnTo>
                                  <a:pt x="128" y="430"/>
                                </a:lnTo>
                                <a:lnTo>
                                  <a:pt x="127" y="430"/>
                                </a:lnTo>
                                <a:lnTo>
                                  <a:pt x="125" y="428"/>
                                </a:lnTo>
                                <a:lnTo>
                                  <a:pt x="124" y="428"/>
                                </a:lnTo>
                                <a:lnTo>
                                  <a:pt x="122" y="428"/>
                                </a:lnTo>
                                <a:lnTo>
                                  <a:pt x="120" y="428"/>
                                </a:lnTo>
                                <a:lnTo>
                                  <a:pt x="118" y="428"/>
                                </a:lnTo>
                                <a:lnTo>
                                  <a:pt x="116" y="428"/>
                                </a:lnTo>
                                <a:lnTo>
                                  <a:pt x="115" y="428"/>
                                </a:lnTo>
                                <a:lnTo>
                                  <a:pt x="112" y="428"/>
                                </a:lnTo>
                                <a:lnTo>
                                  <a:pt x="111" y="428"/>
                                </a:lnTo>
                                <a:lnTo>
                                  <a:pt x="109" y="428"/>
                                </a:lnTo>
                                <a:lnTo>
                                  <a:pt x="108" y="428"/>
                                </a:lnTo>
                                <a:lnTo>
                                  <a:pt x="105" y="428"/>
                                </a:lnTo>
                                <a:lnTo>
                                  <a:pt x="104" y="428"/>
                                </a:lnTo>
                                <a:lnTo>
                                  <a:pt x="102" y="430"/>
                                </a:lnTo>
                                <a:lnTo>
                                  <a:pt x="100" y="430"/>
                                </a:lnTo>
                                <a:lnTo>
                                  <a:pt x="99" y="430"/>
                                </a:lnTo>
                                <a:lnTo>
                                  <a:pt x="96" y="430"/>
                                </a:lnTo>
                                <a:lnTo>
                                  <a:pt x="95" y="430"/>
                                </a:lnTo>
                                <a:lnTo>
                                  <a:pt x="93" y="431"/>
                                </a:lnTo>
                                <a:lnTo>
                                  <a:pt x="92" y="431"/>
                                </a:lnTo>
                                <a:lnTo>
                                  <a:pt x="89" y="431"/>
                                </a:lnTo>
                                <a:lnTo>
                                  <a:pt x="88" y="432"/>
                                </a:lnTo>
                                <a:lnTo>
                                  <a:pt x="86" y="432"/>
                                </a:lnTo>
                                <a:lnTo>
                                  <a:pt x="84" y="432"/>
                                </a:lnTo>
                                <a:lnTo>
                                  <a:pt x="82" y="433"/>
                                </a:lnTo>
                                <a:lnTo>
                                  <a:pt x="80" y="433"/>
                                </a:lnTo>
                                <a:lnTo>
                                  <a:pt x="79" y="433"/>
                                </a:lnTo>
                                <a:lnTo>
                                  <a:pt x="77" y="434"/>
                                </a:lnTo>
                                <a:lnTo>
                                  <a:pt x="76" y="434"/>
                                </a:lnTo>
                                <a:lnTo>
                                  <a:pt x="73" y="435"/>
                                </a:lnTo>
                                <a:lnTo>
                                  <a:pt x="72" y="435"/>
                                </a:lnTo>
                                <a:lnTo>
                                  <a:pt x="70" y="436"/>
                                </a:lnTo>
                                <a:lnTo>
                                  <a:pt x="68" y="436"/>
                                </a:lnTo>
                                <a:lnTo>
                                  <a:pt x="66" y="438"/>
                                </a:lnTo>
                                <a:lnTo>
                                  <a:pt x="64" y="439"/>
                                </a:lnTo>
                                <a:lnTo>
                                  <a:pt x="63" y="439"/>
                                </a:lnTo>
                                <a:lnTo>
                                  <a:pt x="61" y="440"/>
                                </a:lnTo>
                                <a:lnTo>
                                  <a:pt x="60" y="441"/>
                                </a:lnTo>
                                <a:lnTo>
                                  <a:pt x="57" y="441"/>
                                </a:lnTo>
                                <a:lnTo>
                                  <a:pt x="56" y="442"/>
                                </a:lnTo>
                                <a:lnTo>
                                  <a:pt x="54" y="443"/>
                                </a:lnTo>
                                <a:lnTo>
                                  <a:pt x="51" y="443"/>
                                </a:lnTo>
                                <a:lnTo>
                                  <a:pt x="50" y="444"/>
                                </a:lnTo>
                                <a:lnTo>
                                  <a:pt x="48" y="446"/>
                                </a:lnTo>
                                <a:lnTo>
                                  <a:pt x="47" y="447"/>
                                </a:lnTo>
                                <a:lnTo>
                                  <a:pt x="45" y="448"/>
                                </a:lnTo>
                                <a:lnTo>
                                  <a:pt x="43" y="449"/>
                                </a:lnTo>
                                <a:lnTo>
                                  <a:pt x="41" y="449"/>
                                </a:lnTo>
                                <a:lnTo>
                                  <a:pt x="40" y="450"/>
                                </a:lnTo>
                                <a:lnTo>
                                  <a:pt x="38" y="451"/>
                                </a:lnTo>
                                <a:lnTo>
                                  <a:pt x="35" y="452"/>
                                </a:lnTo>
                                <a:lnTo>
                                  <a:pt x="34" y="454"/>
                                </a:lnTo>
                                <a:lnTo>
                                  <a:pt x="32" y="455"/>
                                </a:lnTo>
                                <a:lnTo>
                                  <a:pt x="31" y="456"/>
                                </a:lnTo>
                                <a:lnTo>
                                  <a:pt x="28" y="457"/>
                                </a:lnTo>
                                <a:lnTo>
                                  <a:pt x="27" y="458"/>
                                </a:lnTo>
                                <a:lnTo>
                                  <a:pt x="25" y="459"/>
                                </a:lnTo>
                                <a:lnTo>
                                  <a:pt x="24" y="461"/>
                                </a:lnTo>
                                <a:lnTo>
                                  <a:pt x="22" y="463"/>
                                </a:lnTo>
                                <a:lnTo>
                                  <a:pt x="19" y="464"/>
                                </a:lnTo>
                                <a:lnTo>
                                  <a:pt x="18" y="465"/>
                                </a:lnTo>
                                <a:lnTo>
                                  <a:pt x="16" y="466"/>
                                </a:lnTo>
                                <a:lnTo>
                                  <a:pt x="15" y="467"/>
                                </a:lnTo>
                                <a:lnTo>
                                  <a:pt x="12" y="470"/>
                                </a:lnTo>
                                <a:lnTo>
                                  <a:pt x="11" y="471"/>
                                </a:lnTo>
                                <a:lnTo>
                                  <a:pt x="9" y="472"/>
                                </a:lnTo>
                                <a:lnTo>
                                  <a:pt x="7" y="473"/>
                                </a:lnTo>
                                <a:lnTo>
                                  <a:pt x="6" y="475"/>
                                </a:lnTo>
                                <a:lnTo>
                                  <a:pt x="3" y="477"/>
                                </a:lnTo>
                                <a:lnTo>
                                  <a:pt x="2" y="478"/>
                                </a:lnTo>
                                <a:lnTo>
                                  <a:pt x="0" y="480"/>
                                </a:lnTo>
                                <a:lnTo>
                                  <a:pt x="115" y="0"/>
                                </a:lnTo>
                                <a:lnTo>
                                  <a:pt x="108" y="24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96600"/>
                            <a:ext cx="5040" cy="568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897000"/>
                            <a:ext cx="6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0">
                                <a:moveTo>
                                  <a:pt x="115" y="48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0"/>
                                </a:lnTo>
                                <a:lnTo>
                                  <a:pt x="227" y="1"/>
                                </a:lnTo>
                                <a:lnTo>
                                  <a:pt x="225" y="4"/>
                                </a:lnTo>
                                <a:lnTo>
                                  <a:pt x="224" y="5"/>
                                </a:lnTo>
                                <a:lnTo>
                                  <a:pt x="221" y="6"/>
                                </a:lnTo>
                                <a:lnTo>
                                  <a:pt x="220" y="8"/>
                                </a:lnTo>
                                <a:lnTo>
                                  <a:pt x="218" y="9"/>
                                </a:lnTo>
                                <a:lnTo>
                                  <a:pt x="217" y="11"/>
                                </a:lnTo>
                                <a:lnTo>
                                  <a:pt x="215" y="13"/>
                                </a:lnTo>
                                <a:lnTo>
                                  <a:pt x="213" y="14"/>
                                </a:lnTo>
                                <a:lnTo>
                                  <a:pt x="211" y="15"/>
                                </a:lnTo>
                                <a:lnTo>
                                  <a:pt x="209" y="16"/>
                                </a:lnTo>
                                <a:lnTo>
                                  <a:pt x="208" y="17"/>
                                </a:lnTo>
                                <a:lnTo>
                                  <a:pt x="205" y="19"/>
                                </a:lnTo>
                                <a:lnTo>
                                  <a:pt x="204" y="21"/>
                                </a:lnTo>
                                <a:lnTo>
                                  <a:pt x="202" y="22"/>
                                </a:lnTo>
                                <a:lnTo>
                                  <a:pt x="201" y="23"/>
                                </a:lnTo>
                                <a:lnTo>
                                  <a:pt x="198" y="24"/>
                                </a:lnTo>
                                <a:lnTo>
                                  <a:pt x="197" y="26"/>
                                </a:lnTo>
                                <a:lnTo>
                                  <a:pt x="195" y="27"/>
                                </a:lnTo>
                                <a:lnTo>
                                  <a:pt x="193" y="28"/>
                                </a:lnTo>
                                <a:lnTo>
                                  <a:pt x="192" y="29"/>
                                </a:lnTo>
                                <a:lnTo>
                                  <a:pt x="189" y="30"/>
                                </a:lnTo>
                                <a:lnTo>
                                  <a:pt x="188" y="30"/>
                                </a:lnTo>
                                <a:lnTo>
                                  <a:pt x="186" y="31"/>
                                </a:lnTo>
                                <a:lnTo>
                                  <a:pt x="185" y="32"/>
                                </a:lnTo>
                                <a:lnTo>
                                  <a:pt x="182" y="34"/>
                                </a:lnTo>
                                <a:lnTo>
                                  <a:pt x="181" y="35"/>
                                </a:lnTo>
                                <a:lnTo>
                                  <a:pt x="179" y="36"/>
                                </a:lnTo>
                                <a:lnTo>
                                  <a:pt x="177" y="36"/>
                                </a:lnTo>
                                <a:lnTo>
                                  <a:pt x="175" y="37"/>
                                </a:lnTo>
                                <a:lnTo>
                                  <a:pt x="173" y="38"/>
                                </a:lnTo>
                                <a:lnTo>
                                  <a:pt x="172" y="39"/>
                                </a:lnTo>
                                <a:lnTo>
                                  <a:pt x="170" y="39"/>
                                </a:lnTo>
                                <a:lnTo>
                                  <a:pt x="169" y="40"/>
                                </a:lnTo>
                                <a:lnTo>
                                  <a:pt x="166" y="42"/>
                                </a:lnTo>
                                <a:lnTo>
                                  <a:pt x="165" y="42"/>
                                </a:lnTo>
                                <a:lnTo>
                                  <a:pt x="163" y="43"/>
                                </a:lnTo>
                                <a:lnTo>
                                  <a:pt x="161" y="43"/>
                                </a:lnTo>
                                <a:lnTo>
                                  <a:pt x="159" y="44"/>
                                </a:lnTo>
                                <a:lnTo>
                                  <a:pt x="157" y="45"/>
                                </a:lnTo>
                                <a:lnTo>
                                  <a:pt x="156" y="45"/>
                                </a:lnTo>
                                <a:lnTo>
                                  <a:pt x="154" y="46"/>
                                </a:lnTo>
                                <a:lnTo>
                                  <a:pt x="153" y="46"/>
                                </a:lnTo>
                                <a:lnTo>
                                  <a:pt x="150" y="46"/>
                                </a:lnTo>
                                <a:lnTo>
                                  <a:pt x="148" y="47"/>
                                </a:lnTo>
                                <a:lnTo>
                                  <a:pt x="147" y="47"/>
                                </a:lnTo>
                                <a:lnTo>
                                  <a:pt x="144" y="48"/>
                                </a:lnTo>
                                <a:lnTo>
                                  <a:pt x="143" y="48"/>
                                </a:lnTo>
                                <a:lnTo>
                                  <a:pt x="141" y="48"/>
                                </a:lnTo>
                                <a:lnTo>
                                  <a:pt x="140" y="50"/>
                                </a:lnTo>
                                <a:lnTo>
                                  <a:pt x="138" y="50"/>
                                </a:lnTo>
                                <a:lnTo>
                                  <a:pt x="136" y="50"/>
                                </a:lnTo>
                                <a:lnTo>
                                  <a:pt x="134" y="50"/>
                                </a:lnTo>
                                <a:lnTo>
                                  <a:pt x="132" y="51"/>
                                </a:lnTo>
                                <a:lnTo>
                                  <a:pt x="131" y="51"/>
                                </a:lnTo>
                                <a:lnTo>
                                  <a:pt x="128" y="51"/>
                                </a:lnTo>
                                <a:lnTo>
                                  <a:pt x="127" y="51"/>
                                </a:lnTo>
                                <a:lnTo>
                                  <a:pt x="125" y="51"/>
                                </a:lnTo>
                                <a:lnTo>
                                  <a:pt x="124" y="52"/>
                                </a:lnTo>
                                <a:lnTo>
                                  <a:pt x="122" y="52"/>
                                </a:lnTo>
                                <a:lnTo>
                                  <a:pt x="120" y="52"/>
                                </a:lnTo>
                                <a:lnTo>
                                  <a:pt x="118" y="52"/>
                                </a:lnTo>
                                <a:lnTo>
                                  <a:pt x="116" y="52"/>
                                </a:lnTo>
                                <a:lnTo>
                                  <a:pt x="115" y="52"/>
                                </a:lnTo>
                                <a:lnTo>
                                  <a:pt x="112" y="52"/>
                                </a:lnTo>
                                <a:lnTo>
                                  <a:pt x="111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2"/>
                                </a:lnTo>
                                <a:lnTo>
                                  <a:pt x="105" y="52"/>
                                </a:lnTo>
                                <a:lnTo>
                                  <a:pt x="104" y="51"/>
                                </a:lnTo>
                                <a:lnTo>
                                  <a:pt x="102" y="51"/>
                                </a:lnTo>
                                <a:lnTo>
                                  <a:pt x="100" y="51"/>
                                </a:lnTo>
                                <a:lnTo>
                                  <a:pt x="99" y="51"/>
                                </a:lnTo>
                                <a:lnTo>
                                  <a:pt x="96" y="51"/>
                                </a:lnTo>
                                <a:lnTo>
                                  <a:pt x="95" y="50"/>
                                </a:lnTo>
                                <a:lnTo>
                                  <a:pt x="93" y="50"/>
                                </a:lnTo>
                                <a:lnTo>
                                  <a:pt x="92" y="50"/>
                                </a:lnTo>
                                <a:lnTo>
                                  <a:pt x="89" y="50"/>
                                </a:lnTo>
                                <a:lnTo>
                                  <a:pt x="88" y="48"/>
                                </a:lnTo>
                                <a:lnTo>
                                  <a:pt x="86" y="48"/>
                                </a:lnTo>
                                <a:lnTo>
                                  <a:pt x="84" y="48"/>
                                </a:lnTo>
                                <a:lnTo>
                                  <a:pt x="82" y="47"/>
                                </a:lnTo>
                                <a:lnTo>
                                  <a:pt x="80" y="47"/>
                                </a:lnTo>
                                <a:lnTo>
                                  <a:pt x="79" y="46"/>
                                </a:lnTo>
                                <a:lnTo>
                                  <a:pt x="77" y="46"/>
                                </a:lnTo>
                                <a:lnTo>
                                  <a:pt x="76" y="46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0" y="44"/>
                                </a:lnTo>
                                <a:lnTo>
                                  <a:pt x="68" y="43"/>
                                </a:lnTo>
                                <a:lnTo>
                                  <a:pt x="66" y="43"/>
                                </a:lnTo>
                                <a:lnTo>
                                  <a:pt x="64" y="42"/>
                                </a:lnTo>
                                <a:lnTo>
                                  <a:pt x="63" y="42"/>
                                </a:lnTo>
                                <a:lnTo>
                                  <a:pt x="61" y="40"/>
                                </a:lnTo>
                                <a:lnTo>
                                  <a:pt x="60" y="39"/>
                                </a:lnTo>
                                <a:lnTo>
                                  <a:pt x="57" y="39"/>
                                </a:lnTo>
                                <a:lnTo>
                                  <a:pt x="56" y="38"/>
                                </a:lnTo>
                                <a:lnTo>
                                  <a:pt x="54" y="37"/>
                                </a:lnTo>
                                <a:lnTo>
                                  <a:pt x="51" y="36"/>
                                </a:lnTo>
                                <a:lnTo>
                                  <a:pt x="50" y="36"/>
                                </a:lnTo>
                                <a:lnTo>
                                  <a:pt x="48" y="35"/>
                                </a:lnTo>
                                <a:lnTo>
                                  <a:pt x="47" y="34"/>
                                </a:lnTo>
                                <a:lnTo>
                                  <a:pt x="45" y="32"/>
                                </a:lnTo>
                                <a:lnTo>
                                  <a:pt x="43" y="31"/>
                                </a:lnTo>
                                <a:lnTo>
                                  <a:pt x="41" y="30"/>
                                </a:lnTo>
                                <a:lnTo>
                                  <a:pt x="40" y="30"/>
                                </a:lnTo>
                                <a:lnTo>
                                  <a:pt x="38" y="29"/>
                                </a:lnTo>
                                <a:lnTo>
                                  <a:pt x="35" y="28"/>
                                </a:lnTo>
                                <a:lnTo>
                                  <a:pt x="34" y="27"/>
                                </a:lnTo>
                                <a:lnTo>
                                  <a:pt x="32" y="26"/>
                                </a:lnTo>
                                <a:lnTo>
                                  <a:pt x="31" y="24"/>
                                </a:lnTo>
                                <a:lnTo>
                                  <a:pt x="28" y="23"/>
                                </a:lnTo>
                                <a:lnTo>
                                  <a:pt x="27" y="22"/>
                                </a:lnTo>
                                <a:lnTo>
                                  <a:pt x="25" y="21"/>
                                </a:lnTo>
                                <a:lnTo>
                                  <a:pt x="24" y="19"/>
                                </a:lnTo>
                                <a:lnTo>
                                  <a:pt x="22" y="17"/>
                                </a:lnTo>
                                <a:lnTo>
                                  <a:pt x="19" y="16"/>
                                </a:lnTo>
                                <a:lnTo>
                                  <a:pt x="18" y="15"/>
                                </a:lnTo>
                                <a:lnTo>
                                  <a:pt x="16" y="14"/>
                                </a:lnTo>
                                <a:lnTo>
                                  <a:pt x="15" y="13"/>
                                </a:lnTo>
                                <a:lnTo>
                                  <a:pt x="12" y="11"/>
                                </a:lnTo>
                                <a:lnTo>
                                  <a:pt x="11" y="9"/>
                                </a:lnTo>
                                <a:lnTo>
                                  <a:pt x="9" y="8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3" y="4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15" y="480"/>
                                </a:lnTo>
                                <a:lnTo>
                                  <a:pt x="108" y="240"/>
                                </a:lnTo>
                                <a:lnTo>
                                  <a:pt x="115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180320"/>
                            <a:ext cx="13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29">
                                <a:moveTo>
                                  <a:pt x="0" y="115"/>
                                </a:moveTo>
                                <a:lnTo>
                                  <a:pt x="480" y="0"/>
                                </a:lnTo>
                                <a:lnTo>
                                  <a:pt x="480" y="0"/>
                                </a:lnTo>
                                <a:lnTo>
                                  <a:pt x="478" y="3"/>
                                </a:lnTo>
                                <a:lnTo>
                                  <a:pt x="476" y="4"/>
                                </a:lnTo>
                                <a:lnTo>
                                  <a:pt x="475" y="6"/>
                                </a:lnTo>
                                <a:lnTo>
                                  <a:pt x="474" y="7"/>
                                </a:lnTo>
                                <a:lnTo>
                                  <a:pt x="472" y="10"/>
                                </a:lnTo>
                                <a:lnTo>
                                  <a:pt x="470" y="12"/>
                                </a:lnTo>
                                <a:lnTo>
                                  <a:pt x="469" y="13"/>
                                </a:lnTo>
                                <a:lnTo>
                                  <a:pt x="467" y="15"/>
                                </a:lnTo>
                                <a:lnTo>
                                  <a:pt x="466" y="16"/>
                                </a:lnTo>
                                <a:lnTo>
                                  <a:pt x="465" y="19"/>
                                </a:lnTo>
                                <a:lnTo>
                                  <a:pt x="464" y="20"/>
                                </a:lnTo>
                                <a:lnTo>
                                  <a:pt x="462" y="22"/>
                                </a:lnTo>
                                <a:lnTo>
                                  <a:pt x="461" y="23"/>
                                </a:lnTo>
                                <a:lnTo>
                                  <a:pt x="460" y="26"/>
                                </a:lnTo>
                                <a:lnTo>
                                  <a:pt x="458" y="28"/>
                                </a:lnTo>
                                <a:lnTo>
                                  <a:pt x="457" y="29"/>
                                </a:lnTo>
                                <a:lnTo>
                                  <a:pt x="455" y="31"/>
                                </a:lnTo>
                                <a:lnTo>
                                  <a:pt x="454" y="33"/>
                                </a:lnTo>
                                <a:lnTo>
                                  <a:pt x="453" y="35"/>
                                </a:lnTo>
                                <a:lnTo>
                                  <a:pt x="452" y="36"/>
                                </a:lnTo>
                                <a:lnTo>
                                  <a:pt x="451" y="38"/>
                                </a:lnTo>
                                <a:lnTo>
                                  <a:pt x="450" y="39"/>
                                </a:lnTo>
                                <a:lnTo>
                                  <a:pt x="450" y="42"/>
                                </a:lnTo>
                                <a:lnTo>
                                  <a:pt x="449" y="44"/>
                                </a:lnTo>
                                <a:lnTo>
                                  <a:pt x="447" y="45"/>
                                </a:lnTo>
                                <a:lnTo>
                                  <a:pt x="446" y="47"/>
                                </a:lnTo>
                                <a:lnTo>
                                  <a:pt x="445" y="49"/>
                                </a:lnTo>
                                <a:lnTo>
                                  <a:pt x="444" y="51"/>
                                </a:lnTo>
                                <a:lnTo>
                                  <a:pt x="444" y="52"/>
                                </a:lnTo>
                                <a:lnTo>
                                  <a:pt x="443" y="54"/>
                                </a:lnTo>
                                <a:lnTo>
                                  <a:pt x="442" y="56"/>
                                </a:lnTo>
                                <a:lnTo>
                                  <a:pt x="441" y="58"/>
                                </a:lnTo>
                                <a:lnTo>
                                  <a:pt x="441" y="60"/>
                                </a:lnTo>
                                <a:lnTo>
                                  <a:pt x="439" y="61"/>
                                </a:lnTo>
                                <a:lnTo>
                                  <a:pt x="438" y="64"/>
                                </a:lnTo>
                                <a:lnTo>
                                  <a:pt x="438" y="65"/>
                                </a:lnTo>
                                <a:lnTo>
                                  <a:pt x="437" y="67"/>
                                </a:lnTo>
                                <a:lnTo>
                                  <a:pt x="437" y="68"/>
                                </a:lnTo>
                                <a:lnTo>
                                  <a:pt x="436" y="70"/>
                                </a:lnTo>
                                <a:lnTo>
                                  <a:pt x="435" y="72"/>
                                </a:lnTo>
                                <a:lnTo>
                                  <a:pt x="435" y="74"/>
                                </a:lnTo>
                                <a:lnTo>
                                  <a:pt x="434" y="76"/>
                                </a:lnTo>
                                <a:lnTo>
                                  <a:pt x="434" y="77"/>
                                </a:lnTo>
                                <a:lnTo>
                                  <a:pt x="434" y="80"/>
                                </a:lnTo>
                                <a:lnTo>
                                  <a:pt x="433" y="81"/>
                                </a:lnTo>
                                <a:lnTo>
                                  <a:pt x="433" y="83"/>
                                </a:lnTo>
                                <a:lnTo>
                                  <a:pt x="431" y="84"/>
                                </a:lnTo>
                                <a:lnTo>
                                  <a:pt x="431" y="87"/>
                                </a:lnTo>
                                <a:lnTo>
                                  <a:pt x="431" y="88"/>
                                </a:lnTo>
                                <a:lnTo>
                                  <a:pt x="430" y="90"/>
                                </a:lnTo>
                                <a:lnTo>
                                  <a:pt x="430" y="92"/>
                                </a:lnTo>
                                <a:lnTo>
                                  <a:pt x="430" y="93"/>
                                </a:lnTo>
                                <a:lnTo>
                                  <a:pt x="430" y="96"/>
                                </a:lnTo>
                                <a:lnTo>
                                  <a:pt x="429" y="97"/>
                                </a:lnTo>
                                <a:lnTo>
                                  <a:pt x="429" y="99"/>
                                </a:lnTo>
                                <a:lnTo>
                                  <a:pt x="429" y="100"/>
                                </a:lnTo>
                                <a:lnTo>
                                  <a:pt x="429" y="103"/>
                                </a:lnTo>
                                <a:lnTo>
                                  <a:pt x="429" y="104"/>
                                </a:lnTo>
                                <a:lnTo>
                                  <a:pt x="428" y="106"/>
                                </a:lnTo>
                                <a:lnTo>
                                  <a:pt x="428" y="108"/>
                                </a:lnTo>
                                <a:lnTo>
                                  <a:pt x="428" y="109"/>
                                </a:lnTo>
                                <a:lnTo>
                                  <a:pt x="428" y="112"/>
                                </a:lnTo>
                                <a:lnTo>
                                  <a:pt x="428" y="113"/>
                                </a:lnTo>
                                <a:lnTo>
                                  <a:pt x="428" y="115"/>
                                </a:lnTo>
                                <a:lnTo>
                                  <a:pt x="428" y="116"/>
                                </a:lnTo>
                                <a:lnTo>
                                  <a:pt x="428" y="119"/>
                                </a:lnTo>
                                <a:lnTo>
                                  <a:pt x="428" y="120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24"/>
                                </a:lnTo>
                                <a:lnTo>
                                  <a:pt x="429" y="126"/>
                                </a:lnTo>
                                <a:lnTo>
                                  <a:pt x="429" y="128"/>
                                </a:lnTo>
                                <a:lnTo>
                                  <a:pt x="429" y="129"/>
                                </a:lnTo>
                                <a:lnTo>
                                  <a:pt x="429" y="131"/>
                                </a:lnTo>
                                <a:lnTo>
                                  <a:pt x="429" y="132"/>
                                </a:lnTo>
                                <a:lnTo>
                                  <a:pt x="430" y="135"/>
                                </a:lnTo>
                                <a:lnTo>
                                  <a:pt x="430" y="136"/>
                                </a:lnTo>
                                <a:lnTo>
                                  <a:pt x="430" y="138"/>
                                </a:lnTo>
                                <a:lnTo>
                                  <a:pt x="430" y="140"/>
                                </a:lnTo>
                                <a:lnTo>
                                  <a:pt x="431" y="142"/>
                                </a:lnTo>
                                <a:lnTo>
                                  <a:pt x="431" y="144"/>
                                </a:lnTo>
                                <a:lnTo>
                                  <a:pt x="431" y="145"/>
                                </a:lnTo>
                                <a:lnTo>
                                  <a:pt x="433" y="147"/>
                                </a:lnTo>
                                <a:lnTo>
                                  <a:pt x="433" y="149"/>
                                </a:lnTo>
                                <a:lnTo>
                                  <a:pt x="434" y="151"/>
                                </a:lnTo>
                                <a:lnTo>
                                  <a:pt x="434" y="153"/>
                                </a:lnTo>
                                <a:lnTo>
                                  <a:pt x="434" y="154"/>
                                </a:lnTo>
                                <a:lnTo>
                                  <a:pt x="435" y="157"/>
                                </a:lnTo>
                                <a:lnTo>
                                  <a:pt x="435" y="158"/>
                                </a:lnTo>
                                <a:lnTo>
                                  <a:pt x="436" y="160"/>
                                </a:lnTo>
                                <a:lnTo>
                                  <a:pt x="437" y="161"/>
                                </a:lnTo>
                                <a:lnTo>
                                  <a:pt x="437" y="163"/>
                                </a:lnTo>
                                <a:lnTo>
                                  <a:pt x="438" y="165"/>
                                </a:lnTo>
                                <a:lnTo>
                                  <a:pt x="438" y="167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1" y="173"/>
                                </a:lnTo>
                                <a:lnTo>
                                  <a:pt x="442" y="174"/>
                                </a:lnTo>
                                <a:lnTo>
                                  <a:pt x="443" y="176"/>
                                </a:lnTo>
                                <a:lnTo>
                                  <a:pt x="444" y="177"/>
                                </a:lnTo>
                                <a:lnTo>
                                  <a:pt x="444" y="180"/>
                                </a:lnTo>
                                <a:lnTo>
                                  <a:pt x="445" y="181"/>
                                </a:lnTo>
                                <a:lnTo>
                                  <a:pt x="446" y="183"/>
                                </a:lnTo>
                                <a:lnTo>
                                  <a:pt x="447" y="185"/>
                                </a:lnTo>
                                <a:lnTo>
                                  <a:pt x="449" y="186"/>
                                </a:lnTo>
                                <a:lnTo>
                                  <a:pt x="450" y="189"/>
                                </a:lnTo>
                                <a:lnTo>
                                  <a:pt x="450" y="190"/>
                                </a:lnTo>
                                <a:lnTo>
                                  <a:pt x="451" y="192"/>
                                </a:lnTo>
                                <a:lnTo>
                                  <a:pt x="452" y="193"/>
                                </a:lnTo>
                                <a:lnTo>
                                  <a:pt x="453" y="196"/>
                                </a:lnTo>
                                <a:lnTo>
                                  <a:pt x="454" y="197"/>
                                </a:lnTo>
                                <a:lnTo>
                                  <a:pt x="455" y="199"/>
                                </a:lnTo>
                                <a:lnTo>
                                  <a:pt x="457" y="201"/>
                                </a:lnTo>
                                <a:lnTo>
                                  <a:pt x="458" y="202"/>
                                </a:lnTo>
                                <a:lnTo>
                                  <a:pt x="460" y="205"/>
                                </a:lnTo>
                                <a:lnTo>
                                  <a:pt x="461" y="206"/>
                                </a:lnTo>
                                <a:lnTo>
                                  <a:pt x="462" y="208"/>
                                </a:lnTo>
                                <a:lnTo>
                                  <a:pt x="464" y="209"/>
                                </a:lnTo>
                                <a:lnTo>
                                  <a:pt x="465" y="212"/>
                                </a:lnTo>
                                <a:lnTo>
                                  <a:pt x="466" y="213"/>
                                </a:lnTo>
                                <a:lnTo>
                                  <a:pt x="467" y="215"/>
                                </a:lnTo>
                                <a:lnTo>
                                  <a:pt x="469" y="217"/>
                                </a:lnTo>
                                <a:lnTo>
                                  <a:pt x="470" y="219"/>
                                </a:lnTo>
                                <a:lnTo>
                                  <a:pt x="472" y="221"/>
                                </a:lnTo>
                                <a:lnTo>
                                  <a:pt x="474" y="222"/>
                                </a:lnTo>
                                <a:lnTo>
                                  <a:pt x="475" y="224"/>
                                </a:lnTo>
                                <a:lnTo>
                                  <a:pt x="476" y="225"/>
                                </a:lnTo>
                                <a:lnTo>
                                  <a:pt x="478" y="228"/>
                                </a:lnTo>
                                <a:lnTo>
                                  <a:pt x="480" y="229"/>
                                </a:lnTo>
                                <a:lnTo>
                                  <a:pt x="0" y="115"/>
                                </a:lnTo>
                                <a:lnTo>
                                  <a:pt x="240" y="121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4211280"/>
                            <a:ext cx="2521080" cy="5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180320"/>
                            <a:ext cx="13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29">
                                <a:moveTo>
                                  <a:pt x="479" y="1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4" y="4"/>
                                </a:lnTo>
                                <a:lnTo>
                                  <a:pt x="5" y="6"/>
                                </a:lnTo>
                                <a:lnTo>
                                  <a:pt x="6" y="7"/>
                                </a:lnTo>
                                <a:lnTo>
                                  <a:pt x="8" y="10"/>
                                </a:lnTo>
                                <a:lnTo>
                                  <a:pt x="9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5"/>
                                </a:lnTo>
                                <a:lnTo>
                                  <a:pt x="14" y="16"/>
                                </a:lnTo>
                                <a:lnTo>
                                  <a:pt x="15" y="19"/>
                                </a:lnTo>
                                <a:lnTo>
                                  <a:pt x="16" y="20"/>
                                </a:lnTo>
                                <a:lnTo>
                                  <a:pt x="18" y="22"/>
                                </a:lnTo>
                                <a:lnTo>
                                  <a:pt x="19" y="23"/>
                                </a:lnTo>
                                <a:lnTo>
                                  <a:pt x="20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29"/>
                                </a:lnTo>
                                <a:lnTo>
                                  <a:pt x="24" y="31"/>
                                </a:lnTo>
                                <a:lnTo>
                                  <a:pt x="26" y="33"/>
                                </a:lnTo>
                                <a:lnTo>
                                  <a:pt x="27" y="35"/>
                                </a:lnTo>
                                <a:lnTo>
                                  <a:pt x="28" y="36"/>
                                </a:lnTo>
                                <a:lnTo>
                                  <a:pt x="28" y="38"/>
                                </a:lnTo>
                                <a:lnTo>
                                  <a:pt x="29" y="39"/>
                                </a:lnTo>
                                <a:lnTo>
                                  <a:pt x="30" y="42"/>
                                </a:lnTo>
                                <a:lnTo>
                                  <a:pt x="31" y="44"/>
                                </a:lnTo>
                                <a:lnTo>
                                  <a:pt x="32" y="45"/>
                                </a:lnTo>
                                <a:lnTo>
                                  <a:pt x="34" y="47"/>
                                </a:lnTo>
                                <a:lnTo>
                                  <a:pt x="35" y="49"/>
                                </a:lnTo>
                                <a:lnTo>
                                  <a:pt x="36" y="51"/>
                                </a:lnTo>
                                <a:lnTo>
                                  <a:pt x="36" y="52"/>
                                </a:lnTo>
                                <a:lnTo>
                                  <a:pt x="37" y="54"/>
                                </a:lnTo>
                                <a:lnTo>
                                  <a:pt x="38" y="56"/>
                                </a:lnTo>
                                <a:lnTo>
                                  <a:pt x="38" y="58"/>
                                </a:lnTo>
                                <a:lnTo>
                                  <a:pt x="39" y="60"/>
                                </a:lnTo>
                                <a:lnTo>
                                  <a:pt x="40" y="61"/>
                                </a:lnTo>
                                <a:lnTo>
                                  <a:pt x="40" y="64"/>
                                </a:lnTo>
                                <a:lnTo>
                                  <a:pt x="42" y="65"/>
                                </a:lnTo>
                                <a:lnTo>
                                  <a:pt x="43" y="67"/>
                                </a:lnTo>
                                <a:lnTo>
                                  <a:pt x="43" y="68"/>
                                </a:lnTo>
                                <a:lnTo>
                                  <a:pt x="44" y="70"/>
                                </a:lnTo>
                                <a:lnTo>
                                  <a:pt x="44" y="72"/>
                                </a:lnTo>
                                <a:lnTo>
                                  <a:pt x="45" y="74"/>
                                </a:lnTo>
                                <a:lnTo>
                                  <a:pt x="45" y="76"/>
                                </a:lnTo>
                                <a:lnTo>
                                  <a:pt x="46" y="77"/>
                                </a:lnTo>
                                <a:lnTo>
                                  <a:pt x="46" y="80"/>
                                </a:lnTo>
                                <a:lnTo>
                                  <a:pt x="47" y="81"/>
                                </a:lnTo>
                                <a:lnTo>
                                  <a:pt x="47" y="83"/>
                                </a:lnTo>
                                <a:lnTo>
                                  <a:pt x="49" y="84"/>
                                </a:lnTo>
                                <a:lnTo>
                                  <a:pt x="49" y="87"/>
                                </a:lnTo>
                                <a:lnTo>
                                  <a:pt x="49" y="88"/>
                                </a:lnTo>
                                <a:lnTo>
                                  <a:pt x="50" y="90"/>
                                </a:lnTo>
                                <a:lnTo>
                                  <a:pt x="50" y="92"/>
                                </a:lnTo>
                                <a:lnTo>
                                  <a:pt x="50" y="93"/>
                                </a:lnTo>
                                <a:lnTo>
                                  <a:pt x="50" y="96"/>
                                </a:lnTo>
                                <a:lnTo>
                                  <a:pt x="51" y="97"/>
                                </a:lnTo>
                                <a:lnTo>
                                  <a:pt x="51" y="99"/>
                                </a:lnTo>
                                <a:lnTo>
                                  <a:pt x="51" y="100"/>
                                </a:lnTo>
                                <a:lnTo>
                                  <a:pt x="51" y="103"/>
                                </a:lnTo>
                                <a:lnTo>
                                  <a:pt x="51" y="104"/>
                                </a:lnTo>
                                <a:lnTo>
                                  <a:pt x="51" y="106"/>
                                </a:lnTo>
                                <a:lnTo>
                                  <a:pt x="51" y="108"/>
                                </a:lnTo>
                                <a:lnTo>
                                  <a:pt x="52" y="109"/>
                                </a:lnTo>
                                <a:lnTo>
                                  <a:pt x="52" y="112"/>
                                </a:lnTo>
                                <a:lnTo>
                                  <a:pt x="52" y="113"/>
                                </a:lnTo>
                                <a:lnTo>
                                  <a:pt x="52" y="115"/>
                                </a:lnTo>
                                <a:lnTo>
                                  <a:pt x="52" y="116"/>
                                </a:lnTo>
                                <a:lnTo>
                                  <a:pt x="52" y="119"/>
                                </a:lnTo>
                                <a:lnTo>
                                  <a:pt x="52" y="120"/>
                                </a:lnTo>
                                <a:lnTo>
                                  <a:pt x="51" y="122"/>
                                </a:lnTo>
                                <a:lnTo>
                                  <a:pt x="51" y="124"/>
                                </a:lnTo>
                                <a:lnTo>
                                  <a:pt x="51" y="126"/>
                                </a:lnTo>
                                <a:lnTo>
                                  <a:pt x="51" y="128"/>
                                </a:lnTo>
                                <a:lnTo>
                                  <a:pt x="51" y="129"/>
                                </a:lnTo>
                                <a:lnTo>
                                  <a:pt x="51" y="131"/>
                                </a:lnTo>
                                <a:lnTo>
                                  <a:pt x="51" y="132"/>
                                </a:lnTo>
                                <a:lnTo>
                                  <a:pt x="50" y="135"/>
                                </a:lnTo>
                                <a:lnTo>
                                  <a:pt x="50" y="136"/>
                                </a:lnTo>
                                <a:lnTo>
                                  <a:pt x="50" y="138"/>
                                </a:lnTo>
                                <a:lnTo>
                                  <a:pt x="50" y="140"/>
                                </a:lnTo>
                                <a:lnTo>
                                  <a:pt x="49" y="142"/>
                                </a:lnTo>
                                <a:lnTo>
                                  <a:pt x="49" y="144"/>
                                </a:lnTo>
                                <a:lnTo>
                                  <a:pt x="49" y="145"/>
                                </a:lnTo>
                                <a:lnTo>
                                  <a:pt x="47" y="147"/>
                                </a:lnTo>
                                <a:lnTo>
                                  <a:pt x="47" y="149"/>
                                </a:lnTo>
                                <a:lnTo>
                                  <a:pt x="46" y="151"/>
                                </a:lnTo>
                                <a:lnTo>
                                  <a:pt x="46" y="153"/>
                                </a:lnTo>
                                <a:lnTo>
                                  <a:pt x="45" y="154"/>
                                </a:lnTo>
                                <a:lnTo>
                                  <a:pt x="45" y="157"/>
                                </a:lnTo>
                                <a:lnTo>
                                  <a:pt x="44" y="158"/>
                                </a:lnTo>
                                <a:lnTo>
                                  <a:pt x="44" y="160"/>
                                </a:lnTo>
                                <a:lnTo>
                                  <a:pt x="43" y="161"/>
                                </a:lnTo>
                                <a:lnTo>
                                  <a:pt x="43" y="163"/>
                                </a:lnTo>
                                <a:lnTo>
                                  <a:pt x="42" y="165"/>
                                </a:lnTo>
                                <a:lnTo>
                                  <a:pt x="40" y="167"/>
                                </a:lnTo>
                                <a:lnTo>
                                  <a:pt x="40" y="169"/>
                                </a:lnTo>
                                <a:lnTo>
                                  <a:pt x="39" y="170"/>
                                </a:lnTo>
                                <a:lnTo>
                                  <a:pt x="38" y="173"/>
                                </a:lnTo>
                                <a:lnTo>
                                  <a:pt x="38" y="174"/>
                                </a:lnTo>
                                <a:lnTo>
                                  <a:pt x="37" y="176"/>
                                </a:lnTo>
                                <a:lnTo>
                                  <a:pt x="36" y="177"/>
                                </a:lnTo>
                                <a:lnTo>
                                  <a:pt x="36" y="180"/>
                                </a:lnTo>
                                <a:lnTo>
                                  <a:pt x="35" y="181"/>
                                </a:lnTo>
                                <a:lnTo>
                                  <a:pt x="34" y="183"/>
                                </a:lnTo>
                                <a:lnTo>
                                  <a:pt x="32" y="185"/>
                                </a:lnTo>
                                <a:lnTo>
                                  <a:pt x="31" y="186"/>
                                </a:lnTo>
                                <a:lnTo>
                                  <a:pt x="30" y="189"/>
                                </a:lnTo>
                                <a:lnTo>
                                  <a:pt x="29" y="190"/>
                                </a:lnTo>
                                <a:lnTo>
                                  <a:pt x="28" y="192"/>
                                </a:lnTo>
                                <a:lnTo>
                                  <a:pt x="28" y="193"/>
                                </a:lnTo>
                                <a:lnTo>
                                  <a:pt x="27" y="196"/>
                                </a:lnTo>
                                <a:lnTo>
                                  <a:pt x="26" y="197"/>
                                </a:lnTo>
                                <a:lnTo>
                                  <a:pt x="24" y="199"/>
                                </a:lnTo>
                                <a:lnTo>
                                  <a:pt x="23" y="201"/>
                                </a:lnTo>
                                <a:lnTo>
                                  <a:pt x="21" y="202"/>
                                </a:lnTo>
                                <a:lnTo>
                                  <a:pt x="20" y="205"/>
                                </a:lnTo>
                                <a:lnTo>
                                  <a:pt x="19" y="206"/>
                                </a:lnTo>
                                <a:lnTo>
                                  <a:pt x="18" y="208"/>
                                </a:lnTo>
                                <a:lnTo>
                                  <a:pt x="16" y="209"/>
                                </a:lnTo>
                                <a:lnTo>
                                  <a:pt x="15" y="212"/>
                                </a:lnTo>
                                <a:lnTo>
                                  <a:pt x="14" y="213"/>
                                </a:lnTo>
                                <a:lnTo>
                                  <a:pt x="12" y="215"/>
                                </a:lnTo>
                                <a:lnTo>
                                  <a:pt x="11" y="217"/>
                                </a:lnTo>
                                <a:lnTo>
                                  <a:pt x="9" y="219"/>
                                </a:lnTo>
                                <a:lnTo>
                                  <a:pt x="8" y="221"/>
                                </a:lnTo>
                                <a:lnTo>
                                  <a:pt x="6" y="222"/>
                                </a:lnTo>
                                <a:lnTo>
                                  <a:pt x="5" y="224"/>
                                </a:lnTo>
                                <a:lnTo>
                                  <a:pt x="4" y="225"/>
                                </a:lnTo>
                                <a:lnTo>
                                  <a:pt x="1" y="228"/>
                                </a:lnTo>
                                <a:lnTo>
                                  <a:pt x="0" y="229"/>
                                </a:lnTo>
                                <a:lnTo>
                                  <a:pt x="479" y="115"/>
                                </a:lnTo>
                                <a:lnTo>
                                  <a:pt x="240" y="121"/>
                                </a:lnTo>
                                <a:lnTo>
                                  <a:pt x="479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3213000"/>
                            <a:ext cx="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3921840"/>
                            <a:ext cx="0" cy="3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213000"/>
                            <a:ext cx="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895560"/>
                            <a:ext cx="0" cy="41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330720"/>
                            <a:ext cx="2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029840"/>
                            <a:ext cx="2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33072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02984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9840" y="3144600"/>
                            <a:ext cx="283320" cy="31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320616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91">
                                <a:moveTo>
                                  <a:pt x="0" y="291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4"/>
                                </a:lnTo>
                                <a:lnTo>
                                  <a:pt x="103" y="8"/>
                                </a:lnTo>
                                <a:lnTo>
                                  <a:pt x="106" y="12"/>
                                </a:lnTo>
                                <a:lnTo>
                                  <a:pt x="107" y="15"/>
                                </a:lnTo>
                                <a:lnTo>
                                  <a:pt x="109" y="20"/>
                                </a:lnTo>
                                <a:lnTo>
                                  <a:pt x="110" y="23"/>
                                </a:lnTo>
                                <a:lnTo>
                                  <a:pt x="113" y="27"/>
                                </a:lnTo>
                                <a:lnTo>
                                  <a:pt x="114" y="30"/>
                                </a:lnTo>
                                <a:lnTo>
                                  <a:pt x="116" y="33"/>
                                </a:lnTo>
                                <a:lnTo>
                                  <a:pt x="118" y="37"/>
                                </a:lnTo>
                                <a:lnTo>
                                  <a:pt x="120" y="40"/>
                                </a:lnTo>
                                <a:lnTo>
                                  <a:pt x="122" y="44"/>
                                </a:lnTo>
                                <a:lnTo>
                                  <a:pt x="124" y="47"/>
                                </a:lnTo>
                                <a:lnTo>
                                  <a:pt x="126" y="51"/>
                                </a:lnTo>
                                <a:lnTo>
                                  <a:pt x="128" y="54"/>
                                </a:lnTo>
                                <a:lnTo>
                                  <a:pt x="130" y="58"/>
                                </a:lnTo>
                                <a:lnTo>
                                  <a:pt x="132" y="61"/>
                                </a:lnTo>
                                <a:lnTo>
                                  <a:pt x="134" y="64"/>
                                </a:lnTo>
                                <a:lnTo>
                                  <a:pt x="137" y="67"/>
                                </a:lnTo>
                                <a:lnTo>
                                  <a:pt x="139" y="70"/>
                                </a:lnTo>
                                <a:lnTo>
                                  <a:pt x="141" y="74"/>
                                </a:lnTo>
                                <a:lnTo>
                                  <a:pt x="144" y="76"/>
                                </a:lnTo>
                                <a:lnTo>
                                  <a:pt x="146" y="79"/>
                                </a:lnTo>
                                <a:lnTo>
                                  <a:pt x="149" y="82"/>
                                </a:lnTo>
                                <a:lnTo>
                                  <a:pt x="152" y="85"/>
                                </a:lnTo>
                                <a:lnTo>
                                  <a:pt x="154" y="87"/>
                                </a:lnTo>
                                <a:lnTo>
                                  <a:pt x="156" y="91"/>
                                </a:lnTo>
                                <a:lnTo>
                                  <a:pt x="159" y="93"/>
                                </a:lnTo>
                                <a:lnTo>
                                  <a:pt x="162" y="97"/>
                                </a:lnTo>
                                <a:lnTo>
                                  <a:pt x="164" y="99"/>
                                </a:lnTo>
                                <a:lnTo>
                                  <a:pt x="167" y="101"/>
                                </a:lnTo>
                                <a:lnTo>
                                  <a:pt x="170" y="103"/>
                                </a:lnTo>
                                <a:lnTo>
                                  <a:pt x="172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78" y="112"/>
                                </a:lnTo>
                                <a:lnTo>
                                  <a:pt x="182" y="114"/>
                                </a:lnTo>
                                <a:lnTo>
                                  <a:pt x="185" y="116"/>
                                </a:lnTo>
                                <a:lnTo>
                                  <a:pt x="187" y="118"/>
                                </a:lnTo>
                                <a:lnTo>
                                  <a:pt x="191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6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3" y="129"/>
                                </a:lnTo>
                                <a:lnTo>
                                  <a:pt x="207" y="131"/>
                                </a:lnTo>
                                <a:lnTo>
                                  <a:pt x="210" y="133"/>
                                </a:lnTo>
                                <a:lnTo>
                                  <a:pt x="213" y="136"/>
                                </a:lnTo>
                                <a:lnTo>
                                  <a:pt x="216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6" y="143"/>
                                </a:lnTo>
                                <a:lnTo>
                                  <a:pt x="230" y="144"/>
                                </a:lnTo>
                                <a:lnTo>
                                  <a:pt x="234" y="146"/>
                                </a:lnTo>
                                <a:lnTo>
                                  <a:pt x="238" y="147"/>
                                </a:lnTo>
                                <a:lnTo>
                                  <a:pt x="241" y="149"/>
                                </a:lnTo>
                                <a:lnTo>
                                  <a:pt x="245" y="151"/>
                                </a:lnTo>
                                <a:lnTo>
                                  <a:pt x="248" y="152"/>
                                </a:lnTo>
                                <a:lnTo>
                                  <a:pt x="253" y="154"/>
                                </a:lnTo>
                                <a:lnTo>
                                  <a:pt x="256" y="155"/>
                                </a:lnTo>
                                <a:lnTo>
                                  <a:pt x="260" y="156"/>
                                </a:lnTo>
                                <a:lnTo>
                                  <a:pt x="264" y="157"/>
                                </a:lnTo>
                                <a:lnTo>
                                  <a:pt x="268" y="159"/>
                                </a:lnTo>
                                <a:lnTo>
                                  <a:pt x="272" y="161"/>
                                </a:lnTo>
                                <a:lnTo>
                                  <a:pt x="276" y="162"/>
                                </a:lnTo>
                                <a:lnTo>
                                  <a:pt x="280" y="163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3141360"/>
                            <a:ext cx="107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19">
                                <a:moveTo>
                                  <a:pt x="373" y="0"/>
                                </a:moveTo>
                                <a:lnTo>
                                  <a:pt x="365" y="3"/>
                                </a:lnTo>
                                <a:lnTo>
                                  <a:pt x="0" y="405"/>
                                </a:lnTo>
                                <a:lnTo>
                                  <a:pt x="14" y="419"/>
                                </a:lnTo>
                                <a:lnTo>
                                  <a:pt x="380" y="17"/>
                                </a:lnTo>
                                <a:lnTo>
                                  <a:pt x="373" y="0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5" y="3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140640"/>
                            <a:ext cx="53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23">
                                <a:moveTo>
                                  <a:pt x="1886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23"/>
                                </a:lnTo>
                                <a:lnTo>
                                  <a:pt x="1886" y="20"/>
                                </a:lnTo>
                                <a:lnTo>
                                  <a:pt x="18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339984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2">
                                <a:moveTo>
                                  <a:pt x="174" y="0"/>
                                </a:moveTo>
                                <a:lnTo>
                                  <a:pt x="0" y="189"/>
                                </a:lnTo>
                                <a:lnTo>
                                  <a:pt x="14" y="202"/>
                                </a:lnTo>
                                <a:lnTo>
                                  <a:pt x="189" y="13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37248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9">
                                <a:moveTo>
                                  <a:pt x="280" y="0"/>
                                </a:move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5" y="126"/>
                                </a:lnTo>
                                <a:lnTo>
                                  <a:pt x="8" y="128"/>
                                </a:lnTo>
                                <a:lnTo>
                                  <a:pt x="13" y="130"/>
                                </a:lnTo>
                                <a:lnTo>
                                  <a:pt x="16" y="131"/>
                                </a:lnTo>
                                <a:lnTo>
                                  <a:pt x="21" y="132"/>
                                </a:lnTo>
                                <a:lnTo>
                                  <a:pt x="24" y="133"/>
                                </a:lnTo>
                                <a:lnTo>
                                  <a:pt x="28" y="134"/>
                                </a:lnTo>
                                <a:lnTo>
                                  <a:pt x="32" y="137"/>
                                </a:lnTo>
                                <a:lnTo>
                                  <a:pt x="36" y="138"/>
                                </a:lnTo>
                                <a:lnTo>
                                  <a:pt x="39" y="139"/>
                                </a:lnTo>
                                <a:lnTo>
                                  <a:pt x="43" y="141"/>
                                </a:lnTo>
                                <a:lnTo>
                                  <a:pt x="46" y="142"/>
                                </a:lnTo>
                                <a:lnTo>
                                  <a:pt x="50" y="145"/>
                                </a:lnTo>
                                <a:lnTo>
                                  <a:pt x="53" y="146"/>
                                </a:lnTo>
                                <a:lnTo>
                                  <a:pt x="57" y="148"/>
                                </a:lnTo>
                                <a:lnTo>
                                  <a:pt x="60" y="150"/>
                                </a:lnTo>
                                <a:lnTo>
                                  <a:pt x="63" y="152"/>
                                </a:lnTo>
                                <a:lnTo>
                                  <a:pt x="67" y="154"/>
                                </a:lnTo>
                                <a:lnTo>
                                  <a:pt x="70" y="156"/>
                                </a:lnTo>
                                <a:lnTo>
                                  <a:pt x="74" y="157"/>
                                </a:lnTo>
                                <a:lnTo>
                                  <a:pt x="77" y="160"/>
                                </a:lnTo>
                                <a:lnTo>
                                  <a:pt x="81" y="162"/>
                                </a:lnTo>
                                <a:lnTo>
                                  <a:pt x="83" y="164"/>
                                </a:lnTo>
                                <a:lnTo>
                                  <a:pt x="86" y="167"/>
                                </a:lnTo>
                                <a:lnTo>
                                  <a:pt x="90" y="169"/>
                                </a:lnTo>
                                <a:lnTo>
                                  <a:pt x="92" y="171"/>
                                </a:lnTo>
                                <a:lnTo>
                                  <a:pt x="96" y="173"/>
                                </a:lnTo>
                                <a:lnTo>
                                  <a:pt x="99" y="176"/>
                                </a:lnTo>
                                <a:lnTo>
                                  <a:pt x="101" y="178"/>
                                </a:lnTo>
                                <a:lnTo>
                                  <a:pt x="105" y="180"/>
                                </a:lnTo>
                                <a:lnTo>
                                  <a:pt x="107" y="183"/>
                                </a:lnTo>
                                <a:lnTo>
                                  <a:pt x="110" y="185"/>
                                </a:lnTo>
                                <a:lnTo>
                                  <a:pt x="113" y="188"/>
                                </a:lnTo>
                                <a:lnTo>
                                  <a:pt x="115" y="191"/>
                                </a:lnTo>
                                <a:lnTo>
                                  <a:pt x="119" y="193"/>
                                </a:lnTo>
                                <a:lnTo>
                                  <a:pt x="121" y="196"/>
                                </a:lnTo>
                                <a:lnTo>
                                  <a:pt x="123" y="199"/>
                                </a:lnTo>
                                <a:lnTo>
                                  <a:pt x="125" y="202"/>
                                </a:lnTo>
                                <a:lnTo>
                                  <a:pt x="129" y="204"/>
                                </a:lnTo>
                                <a:lnTo>
                                  <a:pt x="131" y="208"/>
                                </a:lnTo>
                                <a:lnTo>
                                  <a:pt x="133" y="210"/>
                                </a:lnTo>
                                <a:lnTo>
                                  <a:pt x="136" y="214"/>
                                </a:lnTo>
                                <a:lnTo>
                                  <a:pt x="138" y="216"/>
                                </a:lnTo>
                                <a:lnTo>
                                  <a:pt x="140" y="219"/>
                                </a:lnTo>
                                <a:lnTo>
                                  <a:pt x="143" y="223"/>
                                </a:lnTo>
                                <a:lnTo>
                                  <a:pt x="145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50" y="232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39"/>
                                </a:lnTo>
                                <a:lnTo>
                                  <a:pt x="155" y="242"/>
                                </a:lnTo>
                                <a:lnTo>
                                  <a:pt x="158" y="246"/>
                                </a:lnTo>
                                <a:lnTo>
                                  <a:pt x="160" y="249"/>
                                </a:lnTo>
                                <a:lnTo>
                                  <a:pt x="161" y="253"/>
                                </a:lnTo>
                                <a:lnTo>
                                  <a:pt x="163" y="256"/>
                                </a:lnTo>
                                <a:lnTo>
                                  <a:pt x="166" y="260"/>
                                </a:lnTo>
                                <a:lnTo>
                                  <a:pt x="167" y="263"/>
                                </a:lnTo>
                                <a:lnTo>
                                  <a:pt x="169" y="266"/>
                                </a:lnTo>
                                <a:lnTo>
                                  <a:pt x="170" y="270"/>
                                </a:lnTo>
                                <a:lnTo>
                                  <a:pt x="172" y="275"/>
                                </a:lnTo>
                                <a:lnTo>
                                  <a:pt x="174" y="278"/>
                                </a:lnTo>
                                <a:lnTo>
                                  <a:pt x="175" y="281"/>
                                </a:lnTo>
                                <a:lnTo>
                                  <a:pt x="177" y="286"/>
                                </a:lnTo>
                                <a:lnTo>
                                  <a:pt x="178" y="289"/>
                                </a:lnTo>
                                <a:lnTo>
                                  <a:pt x="280" y="0"/>
                                </a:lnTo>
                                <a:lnTo>
                                  <a:pt x="2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2922120"/>
                            <a:ext cx="80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32">
                                <a:moveTo>
                                  <a:pt x="288" y="275"/>
                                </a:moveTo>
                                <a:lnTo>
                                  <a:pt x="288" y="320"/>
                                </a:lnTo>
                                <a:lnTo>
                                  <a:pt x="230" y="320"/>
                                </a:lnTo>
                                <a:lnTo>
                                  <a:pt x="230" y="432"/>
                                </a:lnTo>
                                <a:lnTo>
                                  <a:pt x="179" y="432"/>
                                </a:lnTo>
                                <a:lnTo>
                                  <a:pt x="179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280"/>
                                </a:lnTo>
                                <a:lnTo>
                                  <a:pt x="196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275"/>
                                </a:lnTo>
                                <a:lnTo>
                                  <a:pt x="288" y="275"/>
                                </a:lnTo>
                                <a:close/>
                                <a:moveTo>
                                  <a:pt x="179" y="275"/>
                                </a:moveTo>
                                <a:lnTo>
                                  <a:pt x="179" y="65"/>
                                </a:lnTo>
                                <a:lnTo>
                                  <a:pt x="31" y="275"/>
                                </a:lnTo>
                                <a:lnTo>
                                  <a:pt x="179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961720"/>
                            <a:ext cx="77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03">
                                <a:moveTo>
                                  <a:pt x="139" y="0"/>
                                </a:moveTo>
                                <a:lnTo>
                                  <a:pt x="155" y="1"/>
                                </a:lnTo>
                                <a:lnTo>
                                  <a:pt x="170" y="3"/>
                                </a:lnTo>
                                <a:lnTo>
                                  <a:pt x="184" y="7"/>
                                </a:lnTo>
                                <a:lnTo>
                                  <a:pt x="198" y="12"/>
                                </a:lnTo>
                                <a:lnTo>
                                  <a:pt x="210" y="19"/>
                                </a:lnTo>
                                <a:lnTo>
                                  <a:pt x="222" y="27"/>
                                </a:lnTo>
                                <a:lnTo>
                                  <a:pt x="233" y="38"/>
                                </a:lnTo>
                                <a:lnTo>
                                  <a:pt x="244" y="49"/>
                                </a:lnTo>
                                <a:lnTo>
                                  <a:pt x="250" y="59"/>
                                </a:lnTo>
                                <a:lnTo>
                                  <a:pt x="257" y="71"/>
                                </a:lnTo>
                                <a:lnTo>
                                  <a:pt x="263" y="82"/>
                                </a:lnTo>
                                <a:lnTo>
                                  <a:pt x="268" y="94"/>
                                </a:lnTo>
                                <a:lnTo>
                                  <a:pt x="272" y="106"/>
                                </a:lnTo>
                                <a:lnTo>
                                  <a:pt x="275" y="119"/>
                                </a:lnTo>
                                <a:lnTo>
                                  <a:pt x="276" y="132"/>
                                </a:lnTo>
                                <a:lnTo>
                                  <a:pt x="277" y="145"/>
                                </a:lnTo>
                                <a:lnTo>
                                  <a:pt x="276" y="165"/>
                                </a:lnTo>
                                <a:lnTo>
                                  <a:pt x="272" y="185"/>
                                </a:lnTo>
                                <a:lnTo>
                                  <a:pt x="267" y="204"/>
                                </a:lnTo>
                                <a:lnTo>
                                  <a:pt x="258" y="224"/>
                                </a:lnTo>
                                <a:lnTo>
                                  <a:pt x="253" y="233"/>
                                </a:lnTo>
                                <a:lnTo>
                                  <a:pt x="248" y="242"/>
                                </a:lnTo>
                                <a:lnTo>
                                  <a:pt x="242" y="250"/>
                                </a:lnTo>
                                <a:lnTo>
                                  <a:pt x="237" y="258"/>
                                </a:lnTo>
                                <a:lnTo>
                                  <a:pt x="230" y="265"/>
                                </a:lnTo>
                                <a:lnTo>
                                  <a:pt x="223" y="272"/>
                                </a:lnTo>
                                <a:lnTo>
                                  <a:pt x="215" y="278"/>
                                </a:lnTo>
                                <a:lnTo>
                                  <a:pt x="207" y="283"/>
                                </a:lnTo>
                                <a:lnTo>
                                  <a:pt x="199" y="288"/>
                                </a:lnTo>
                                <a:lnTo>
                                  <a:pt x="191" y="291"/>
                                </a:lnTo>
                                <a:lnTo>
                                  <a:pt x="182" y="295"/>
                                </a:lnTo>
                                <a:lnTo>
                                  <a:pt x="174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5" y="302"/>
                                </a:lnTo>
                                <a:lnTo>
                                  <a:pt x="145" y="303"/>
                                </a:lnTo>
                                <a:lnTo>
                                  <a:pt x="136" y="303"/>
                                </a:lnTo>
                                <a:lnTo>
                                  <a:pt x="120" y="302"/>
                                </a:lnTo>
                                <a:lnTo>
                                  <a:pt x="105" y="299"/>
                                </a:lnTo>
                                <a:lnTo>
                                  <a:pt x="91" y="296"/>
                                </a:lnTo>
                                <a:lnTo>
                                  <a:pt x="77" y="290"/>
                                </a:lnTo>
                                <a:lnTo>
                                  <a:pt x="64" y="283"/>
                                </a:lnTo>
                                <a:lnTo>
                                  <a:pt x="53" y="274"/>
                                </a:lnTo>
                                <a:lnTo>
                                  <a:pt x="43" y="264"/>
                                </a:lnTo>
                                <a:lnTo>
                                  <a:pt x="32" y="251"/>
                                </a:lnTo>
                                <a:lnTo>
                                  <a:pt x="25" y="241"/>
                                </a:lnTo>
                                <a:lnTo>
                                  <a:pt x="18" y="229"/>
                                </a:lnTo>
                                <a:lnTo>
                                  <a:pt x="13" y="218"/>
                                </a:lnTo>
                                <a:lnTo>
                                  <a:pt x="8" y="205"/>
                                </a:lnTo>
                                <a:lnTo>
                                  <a:pt x="5" y="193"/>
                                </a:lnTo>
                                <a:lnTo>
                                  <a:pt x="2" y="180"/>
                                </a:lnTo>
                                <a:lnTo>
                                  <a:pt x="1" y="167"/>
                                </a:lnTo>
                                <a:lnTo>
                                  <a:pt x="0" y="154"/>
                                </a:lnTo>
                                <a:lnTo>
                                  <a:pt x="0" y="144"/>
                                </a:lnTo>
                                <a:lnTo>
                                  <a:pt x="1" y="134"/>
                                </a:lnTo>
                                <a:lnTo>
                                  <a:pt x="4" y="125"/>
                                </a:lnTo>
                                <a:lnTo>
                                  <a:pt x="5" y="114"/>
                                </a:lnTo>
                                <a:lnTo>
                                  <a:pt x="8" y="105"/>
                                </a:lnTo>
                                <a:lnTo>
                                  <a:pt x="12" y="95"/>
                                </a:lnTo>
                                <a:lnTo>
                                  <a:pt x="15" y="86"/>
                                </a:lnTo>
                                <a:lnTo>
                                  <a:pt x="20" y="75"/>
                                </a:lnTo>
                                <a:lnTo>
                                  <a:pt x="25" y="66"/>
                                </a:lnTo>
                                <a:lnTo>
                                  <a:pt x="30" y="57"/>
                                </a:lnTo>
                                <a:lnTo>
                                  <a:pt x="36" y="49"/>
                                </a:lnTo>
                                <a:lnTo>
                                  <a:pt x="43" y="42"/>
                                </a:lnTo>
                                <a:lnTo>
                                  <a:pt x="49" y="35"/>
                                </a:lnTo>
                                <a:lnTo>
                                  <a:pt x="56" y="28"/>
                                </a:lnTo>
                                <a:lnTo>
                                  <a:pt x="63" y="23"/>
                                </a:lnTo>
                                <a:lnTo>
                                  <a:pt x="71" y="18"/>
                                </a:lnTo>
                                <a:lnTo>
                                  <a:pt x="79" y="13"/>
                                </a:lnTo>
                                <a:lnTo>
                                  <a:pt x="87" y="10"/>
                                </a:lnTo>
                                <a:lnTo>
                                  <a:pt x="95" y="7"/>
                                </a:lnTo>
                                <a:lnTo>
                                  <a:pt x="103" y="4"/>
                                </a:lnTo>
                                <a:lnTo>
                                  <a:pt x="113" y="2"/>
                                </a:lnTo>
                                <a:lnTo>
                                  <a:pt x="121" y="1"/>
                                </a:lnTo>
                                <a:lnTo>
                                  <a:pt x="130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1" y="20"/>
                                </a:lnTo>
                                <a:lnTo>
                                  <a:pt x="113" y="23"/>
                                </a:lnTo>
                                <a:lnTo>
                                  <a:pt x="105" y="25"/>
                                </a:lnTo>
                                <a:lnTo>
                                  <a:pt x="95" y="30"/>
                                </a:lnTo>
                                <a:lnTo>
                                  <a:pt x="87" y="35"/>
                                </a:lnTo>
                                <a:lnTo>
                                  <a:pt x="80" y="43"/>
                                </a:lnTo>
                                <a:lnTo>
                                  <a:pt x="75" y="52"/>
                                </a:lnTo>
                                <a:lnTo>
                                  <a:pt x="69" y="64"/>
                                </a:lnTo>
                                <a:lnTo>
                                  <a:pt x="64" y="78"/>
                                </a:lnTo>
                                <a:lnTo>
                                  <a:pt x="61" y="93"/>
                                </a:lnTo>
                                <a:lnTo>
                                  <a:pt x="59" y="109"/>
                                </a:lnTo>
                                <a:lnTo>
                                  <a:pt x="59" y="127"/>
                                </a:lnTo>
                                <a:lnTo>
                                  <a:pt x="59" y="143"/>
                                </a:lnTo>
                                <a:lnTo>
                                  <a:pt x="60" y="158"/>
                                </a:lnTo>
                                <a:lnTo>
                                  <a:pt x="62" y="172"/>
                                </a:lnTo>
                                <a:lnTo>
                                  <a:pt x="64" y="186"/>
                                </a:lnTo>
                                <a:lnTo>
                                  <a:pt x="68" y="199"/>
                                </a:lnTo>
                                <a:lnTo>
                                  <a:pt x="72" y="212"/>
                                </a:lnTo>
                                <a:lnTo>
                                  <a:pt x="77" y="224"/>
                                </a:lnTo>
                                <a:lnTo>
                                  <a:pt x="83" y="235"/>
                                </a:lnTo>
                                <a:lnTo>
                                  <a:pt x="90" y="247"/>
                                </a:lnTo>
                                <a:lnTo>
                                  <a:pt x="97" y="256"/>
                                </a:lnTo>
                                <a:lnTo>
                                  <a:pt x="105" y="263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0" y="278"/>
                                </a:lnTo>
                                <a:lnTo>
                                  <a:pt x="139" y="280"/>
                                </a:lnTo>
                                <a:lnTo>
                                  <a:pt x="148" y="281"/>
                                </a:lnTo>
                                <a:lnTo>
                                  <a:pt x="156" y="280"/>
                                </a:lnTo>
                                <a:lnTo>
                                  <a:pt x="163" y="279"/>
                                </a:lnTo>
                                <a:lnTo>
                                  <a:pt x="170" y="278"/>
                                </a:lnTo>
                                <a:lnTo>
                                  <a:pt x="177" y="274"/>
                                </a:lnTo>
                                <a:lnTo>
                                  <a:pt x="183" y="271"/>
                                </a:lnTo>
                                <a:lnTo>
                                  <a:pt x="188" y="267"/>
                                </a:lnTo>
                                <a:lnTo>
                                  <a:pt x="194" y="261"/>
                                </a:lnTo>
                                <a:lnTo>
                                  <a:pt x="199" y="256"/>
                                </a:lnTo>
                                <a:lnTo>
                                  <a:pt x="203" y="249"/>
                                </a:lnTo>
                                <a:lnTo>
                                  <a:pt x="207" y="241"/>
                                </a:lnTo>
                                <a:lnTo>
                                  <a:pt x="210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6" y="211"/>
                                </a:lnTo>
                                <a:lnTo>
                                  <a:pt x="217" y="198"/>
                                </a:lnTo>
                                <a:lnTo>
                                  <a:pt x="218" y="18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51"/>
                                </a:lnTo>
                                <a:lnTo>
                                  <a:pt x="216" y="134"/>
                                </a:lnTo>
                                <a:lnTo>
                                  <a:pt x="214" y="117"/>
                                </a:lnTo>
                                <a:lnTo>
                                  <a:pt x="210" y="102"/>
                                </a:lnTo>
                                <a:lnTo>
                                  <a:pt x="206" y="87"/>
                                </a:lnTo>
                                <a:lnTo>
                                  <a:pt x="200" y="73"/>
                                </a:lnTo>
                                <a:lnTo>
                                  <a:pt x="193" y="62"/>
                                </a:lnTo>
                                <a:lnTo>
                                  <a:pt x="186" y="50"/>
                                </a:lnTo>
                                <a:lnTo>
                                  <a:pt x="180" y="43"/>
                                </a:lnTo>
                                <a:lnTo>
                                  <a:pt x="174" y="36"/>
                                </a:lnTo>
                                <a:lnTo>
                                  <a:pt x="168" y="32"/>
                                </a:lnTo>
                                <a:lnTo>
                                  <a:pt x="161" y="27"/>
                                </a:lnTo>
                                <a:lnTo>
                                  <a:pt x="153" y="24"/>
                                </a:lnTo>
                                <a:lnTo>
                                  <a:pt x="146" y="21"/>
                                </a:lnTo>
                                <a:lnTo>
                                  <a:pt x="138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2964240"/>
                            <a:ext cx="76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86">
                                <a:moveTo>
                                  <a:pt x="12" y="0"/>
                                </a:moveTo>
                                <a:lnTo>
                                  <a:pt x="260" y="0"/>
                                </a:lnTo>
                                <a:lnTo>
                                  <a:pt x="272" y="78"/>
                                </a:lnTo>
                                <a:lnTo>
                                  <a:pt x="257" y="78"/>
                                </a:lnTo>
                                <a:lnTo>
                                  <a:pt x="256" y="66"/>
                                </a:lnTo>
                                <a:lnTo>
                                  <a:pt x="253" y="57"/>
                                </a:lnTo>
                                <a:lnTo>
                                  <a:pt x="249" y="48"/>
                                </a:lnTo>
                                <a:lnTo>
                                  <a:pt x="246" y="41"/>
                                </a:lnTo>
                                <a:lnTo>
                                  <a:pt x="241" y="35"/>
                                </a:lnTo>
                                <a:lnTo>
                                  <a:pt x="235" y="31"/>
                                </a:lnTo>
                                <a:lnTo>
                                  <a:pt x="231" y="27"/>
                                </a:lnTo>
                                <a:lnTo>
                                  <a:pt x="225" y="24"/>
                                </a:lnTo>
                                <a:lnTo>
                                  <a:pt x="218" y="23"/>
                                </a:lnTo>
                                <a:lnTo>
                                  <a:pt x="210" y="22"/>
                                </a:lnTo>
                                <a:lnTo>
                                  <a:pt x="200" y="20"/>
                                </a:lnTo>
                                <a:lnTo>
                                  <a:pt x="187" y="20"/>
                                </a:lnTo>
                                <a:lnTo>
                                  <a:pt x="162" y="20"/>
                                </a:lnTo>
                                <a:lnTo>
                                  <a:pt x="162" y="219"/>
                                </a:lnTo>
                                <a:lnTo>
                                  <a:pt x="162" y="234"/>
                                </a:lnTo>
                                <a:lnTo>
                                  <a:pt x="163" y="245"/>
                                </a:lnTo>
                                <a:lnTo>
                                  <a:pt x="164" y="253"/>
                                </a:lnTo>
                                <a:lnTo>
                                  <a:pt x="165" y="259"/>
                                </a:lnTo>
                                <a:lnTo>
                                  <a:pt x="168" y="264"/>
                                </a:lnTo>
                                <a:lnTo>
                                  <a:pt x="171" y="266"/>
                                </a:lnTo>
                                <a:lnTo>
                                  <a:pt x="175" y="270"/>
                                </a:lnTo>
                                <a:lnTo>
                                  <a:pt x="178" y="271"/>
                                </a:lnTo>
                                <a:lnTo>
                                  <a:pt x="184" y="272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74"/>
                                </a:lnTo>
                                <a:lnTo>
                                  <a:pt x="218" y="274"/>
                                </a:lnTo>
                                <a:lnTo>
                                  <a:pt x="218" y="286"/>
                                </a:lnTo>
                                <a:lnTo>
                                  <a:pt x="63" y="286"/>
                                </a:lnTo>
                                <a:lnTo>
                                  <a:pt x="63" y="274"/>
                                </a:lnTo>
                                <a:lnTo>
                                  <a:pt x="77" y="274"/>
                                </a:lnTo>
                                <a:lnTo>
                                  <a:pt x="87" y="272"/>
                                </a:lnTo>
                                <a:lnTo>
                                  <a:pt x="95" y="268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3"/>
                                </a:lnTo>
                                <a:lnTo>
                                  <a:pt x="106" y="259"/>
                                </a:lnTo>
                                <a:lnTo>
                                  <a:pt x="107" y="255"/>
                                </a:lnTo>
                                <a:lnTo>
                                  <a:pt x="108" y="249"/>
                                </a:lnTo>
                                <a:lnTo>
                                  <a:pt x="109" y="236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0"/>
                                </a:lnTo>
                                <a:lnTo>
                                  <a:pt x="84" y="20"/>
                                </a:lnTo>
                                <a:lnTo>
                                  <a:pt x="72" y="20"/>
                                </a:lnTo>
                                <a:lnTo>
                                  <a:pt x="62" y="22"/>
                                </a:lnTo>
                                <a:lnTo>
                                  <a:pt x="54" y="23"/>
                                </a:lnTo>
                                <a:lnTo>
                                  <a:pt x="48" y="24"/>
                                </a:lnTo>
                                <a:lnTo>
                                  <a:pt x="43" y="26"/>
                                </a:lnTo>
                                <a:lnTo>
                                  <a:pt x="38" y="30"/>
                                </a:lnTo>
                                <a:lnTo>
                                  <a:pt x="33" y="34"/>
                                </a:lnTo>
                                <a:lnTo>
                                  <a:pt x="29" y="39"/>
                                </a:lnTo>
                                <a:lnTo>
                                  <a:pt x="25" y="46"/>
                                </a:lnTo>
                                <a:lnTo>
                                  <a:pt x="21" y="55"/>
                                </a:lnTo>
                                <a:lnTo>
                                  <a:pt x="17" y="65"/>
                                </a:lnTo>
                                <a:lnTo>
                                  <a:pt x="14" y="78"/>
                                </a:lnTo>
                                <a:lnTo>
                                  <a:pt x="0" y="7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96424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86">
                                <a:moveTo>
                                  <a:pt x="187" y="135"/>
                                </a:moveTo>
                                <a:lnTo>
                                  <a:pt x="205" y="140"/>
                                </a:lnTo>
                                <a:lnTo>
                                  <a:pt x="221" y="146"/>
                                </a:lnTo>
                                <a:lnTo>
                                  <a:pt x="228" y="149"/>
                                </a:lnTo>
                                <a:lnTo>
                                  <a:pt x="234" y="152"/>
                                </a:lnTo>
                                <a:lnTo>
                                  <a:pt x="240" y="157"/>
                                </a:lnTo>
                                <a:lnTo>
                                  <a:pt x="245" y="162"/>
                                </a:lnTo>
                                <a:lnTo>
                                  <a:pt x="250" y="166"/>
                                </a:lnTo>
                                <a:lnTo>
                                  <a:pt x="253" y="171"/>
                                </a:lnTo>
                                <a:lnTo>
                                  <a:pt x="257" y="177"/>
                                </a:lnTo>
                                <a:lnTo>
                                  <a:pt x="260" y="182"/>
                                </a:lnTo>
                                <a:lnTo>
                                  <a:pt x="263" y="188"/>
                                </a:lnTo>
                                <a:lnTo>
                                  <a:pt x="264" y="195"/>
                                </a:lnTo>
                                <a:lnTo>
                                  <a:pt x="265" y="202"/>
                                </a:lnTo>
                                <a:lnTo>
                                  <a:pt x="265" y="209"/>
                                </a:lnTo>
                                <a:lnTo>
                                  <a:pt x="265" y="218"/>
                                </a:lnTo>
                                <a:lnTo>
                                  <a:pt x="263" y="227"/>
                                </a:lnTo>
                                <a:lnTo>
                                  <a:pt x="260" y="235"/>
                                </a:lnTo>
                                <a:lnTo>
                                  <a:pt x="257" y="242"/>
                                </a:lnTo>
                                <a:lnTo>
                                  <a:pt x="252" y="250"/>
                                </a:lnTo>
                                <a:lnTo>
                                  <a:pt x="246" y="256"/>
                                </a:lnTo>
                                <a:lnTo>
                                  <a:pt x="240" y="261"/>
                                </a:lnTo>
                                <a:lnTo>
                                  <a:pt x="233" y="267"/>
                                </a:lnTo>
                                <a:lnTo>
                                  <a:pt x="223" y="272"/>
                                </a:lnTo>
                                <a:lnTo>
                                  <a:pt x="214" y="275"/>
                                </a:lnTo>
                                <a:lnTo>
                                  <a:pt x="204" y="279"/>
                                </a:lnTo>
                                <a:lnTo>
                                  <a:pt x="194" y="281"/>
                                </a:lnTo>
                                <a:lnTo>
                                  <a:pt x="181" y="283"/>
                                </a:lnTo>
                                <a:lnTo>
                                  <a:pt x="168" y="284"/>
                                </a:lnTo>
                                <a:lnTo>
                                  <a:pt x="156" y="286"/>
                                </a:lnTo>
                                <a:lnTo>
                                  <a:pt x="141" y="286"/>
                                </a:lnTo>
                                <a:lnTo>
                                  <a:pt x="0" y="286"/>
                                </a:lnTo>
                                <a:lnTo>
                                  <a:pt x="0" y="274"/>
                                </a:lnTo>
                                <a:lnTo>
                                  <a:pt x="12" y="274"/>
                                </a:lnTo>
                                <a:lnTo>
                                  <a:pt x="23" y="272"/>
                                </a:lnTo>
                                <a:lnTo>
                                  <a:pt x="27" y="271"/>
                                </a:lnTo>
                                <a:lnTo>
                                  <a:pt x="31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2" y="235"/>
                                </a:lnTo>
                                <a:lnTo>
                                  <a:pt x="42" y="219"/>
                                </a:lnTo>
                                <a:lnTo>
                                  <a:pt x="42" y="67"/>
                                </a:lnTo>
                                <a:lnTo>
                                  <a:pt x="42" y="53"/>
                                </a:lnTo>
                                <a:lnTo>
                                  <a:pt x="42" y="40"/>
                                </a:lnTo>
                                <a:lnTo>
                                  <a:pt x="41" y="32"/>
                                </a:lnTo>
                                <a:lnTo>
                                  <a:pt x="39" y="27"/>
                                </a:lnTo>
                                <a:lnTo>
                                  <a:pt x="35" y="22"/>
                                </a:lnTo>
                                <a:lnTo>
                                  <a:pt x="29" y="17"/>
                                </a:lnTo>
                                <a:lnTo>
                                  <a:pt x="25" y="15"/>
                                </a:lnTo>
                                <a:lnTo>
                                  <a:pt x="18" y="13"/>
                                </a:lnTo>
                                <a:lnTo>
                                  <a:pt x="1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50" y="1"/>
                                </a:lnTo>
                                <a:lnTo>
                                  <a:pt x="166" y="2"/>
                                </a:lnTo>
                                <a:lnTo>
                                  <a:pt x="181" y="3"/>
                                </a:lnTo>
                                <a:lnTo>
                                  <a:pt x="194" y="5"/>
                                </a:lnTo>
                                <a:lnTo>
                                  <a:pt x="205" y="10"/>
                                </a:lnTo>
                                <a:lnTo>
                                  <a:pt x="215" y="15"/>
                                </a:lnTo>
                                <a:lnTo>
                                  <a:pt x="225" y="22"/>
                                </a:lnTo>
                                <a:lnTo>
                                  <a:pt x="233" y="30"/>
                                </a:lnTo>
                                <a:lnTo>
                                  <a:pt x="238" y="39"/>
                                </a:lnTo>
                                <a:lnTo>
                                  <a:pt x="244" y="49"/>
                                </a:lnTo>
                                <a:lnTo>
                                  <a:pt x="246" y="59"/>
                                </a:lnTo>
                                <a:lnTo>
                                  <a:pt x="248" y="72"/>
                                </a:lnTo>
                                <a:lnTo>
                                  <a:pt x="246" y="84"/>
                                </a:lnTo>
                                <a:lnTo>
                                  <a:pt x="243" y="94"/>
                                </a:lnTo>
                                <a:lnTo>
                                  <a:pt x="238" y="103"/>
                                </a:lnTo>
                                <a:lnTo>
                                  <a:pt x="233" y="112"/>
                                </a:lnTo>
                                <a:lnTo>
                                  <a:pt x="223" y="119"/>
                                </a:lnTo>
                                <a:lnTo>
                                  <a:pt x="213" y="126"/>
                                </a:lnTo>
                                <a:lnTo>
                                  <a:pt x="201" y="131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94" y="128"/>
                                </a:moveTo>
                                <a:lnTo>
                                  <a:pt x="105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21" y="128"/>
                                </a:lnTo>
                                <a:lnTo>
                                  <a:pt x="130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8" y="124"/>
                                </a:lnTo>
                                <a:lnTo>
                                  <a:pt x="155" y="121"/>
                                </a:lnTo>
                                <a:lnTo>
                                  <a:pt x="161" y="119"/>
                                </a:lnTo>
                                <a:lnTo>
                                  <a:pt x="167" y="116"/>
                                </a:lnTo>
                                <a:lnTo>
                                  <a:pt x="173" y="112"/>
                                </a:lnTo>
                                <a:lnTo>
                                  <a:pt x="178" y="108"/>
                                </a:lnTo>
                                <a:lnTo>
                                  <a:pt x="181" y="103"/>
                                </a:lnTo>
                                <a:lnTo>
                                  <a:pt x="184" y="98"/>
                                </a:lnTo>
                                <a:lnTo>
                                  <a:pt x="187" y="94"/>
                                </a:lnTo>
                                <a:lnTo>
                                  <a:pt x="189" y="88"/>
                                </a:lnTo>
                                <a:lnTo>
                                  <a:pt x="190" y="84"/>
                                </a:lnTo>
                                <a:lnTo>
                                  <a:pt x="191" y="78"/>
                                </a:lnTo>
                                <a:lnTo>
                                  <a:pt x="191" y="72"/>
                                </a:lnTo>
                                <a:lnTo>
                                  <a:pt x="191" y="65"/>
                                </a:lnTo>
                                <a:lnTo>
                                  <a:pt x="190" y="59"/>
                                </a:lnTo>
                                <a:lnTo>
                                  <a:pt x="189" y="54"/>
                                </a:lnTo>
                                <a:lnTo>
                                  <a:pt x="187" y="48"/>
                                </a:lnTo>
                                <a:lnTo>
                                  <a:pt x="184" y="43"/>
                                </a:lnTo>
                                <a:lnTo>
                                  <a:pt x="181" y="40"/>
                                </a:lnTo>
                                <a:lnTo>
                                  <a:pt x="176" y="35"/>
                                </a:lnTo>
                                <a:lnTo>
                                  <a:pt x="173" y="33"/>
                                </a:lnTo>
                                <a:lnTo>
                                  <a:pt x="167" y="30"/>
                                </a:lnTo>
                                <a:lnTo>
                                  <a:pt x="161" y="27"/>
                                </a:lnTo>
                                <a:lnTo>
                                  <a:pt x="155" y="25"/>
                                </a:lnTo>
                                <a:lnTo>
                                  <a:pt x="148" y="24"/>
                                </a:lnTo>
                                <a:lnTo>
                                  <a:pt x="130" y="22"/>
                                </a:lnTo>
                                <a:lnTo>
                                  <a:pt x="111" y="20"/>
                                </a:lnTo>
                                <a:lnTo>
                                  <a:pt x="94" y="20"/>
                                </a:lnTo>
                                <a:lnTo>
                                  <a:pt x="94" y="128"/>
                                </a:lnTo>
                                <a:close/>
                                <a:moveTo>
                                  <a:pt x="94" y="260"/>
                                </a:moveTo>
                                <a:lnTo>
                                  <a:pt x="103" y="263"/>
                                </a:lnTo>
                                <a:lnTo>
                                  <a:pt x="111" y="265"/>
                                </a:lnTo>
                                <a:lnTo>
                                  <a:pt x="121" y="266"/>
                                </a:lnTo>
                                <a:lnTo>
                                  <a:pt x="132" y="266"/>
                                </a:lnTo>
                                <a:lnTo>
                                  <a:pt x="141" y="266"/>
                                </a:lnTo>
                                <a:lnTo>
                                  <a:pt x="149" y="265"/>
                                </a:lnTo>
                                <a:lnTo>
                                  <a:pt x="157" y="264"/>
                                </a:lnTo>
                                <a:lnTo>
                                  <a:pt x="164" y="261"/>
                                </a:lnTo>
                                <a:lnTo>
                                  <a:pt x="171" y="259"/>
                                </a:lnTo>
                                <a:lnTo>
                                  <a:pt x="176" y="257"/>
                                </a:lnTo>
                                <a:lnTo>
                                  <a:pt x="182" y="253"/>
                                </a:lnTo>
                                <a:lnTo>
                                  <a:pt x="187" y="250"/>
                                </a:lnTo>
                                <a:lnTo>
                                  <a:pt x="191" y="245"/>
                                </a:lnTo>
                                <a:lnTo>
                                  <a:pt x="195" y="241"/>
                                </a:lnTo>
                                <a:lnTo>
                                  <a:pt x="198" y="236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26"/>
                                </a:lnTo>
                                <a:lnTo>
                                  <a:pt x="204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08"/>
                                </a:lnTo>
                                <a:lnTo>
                                  <a:pt x="205" y="201"/>
                                </a:lnTo>
                                <a:lnTo>
                                  <a:pt x="204" y="194"/>
                                </a:lnTo>
                                <a:lnTo>
                                  <a:pt x="202" y="188"/>
                                </a:lnTo>
                                <a:lnTo>
                                  <a:pt x="199" y="182"/>
                                </a:lnTo>
                                <a:lnTo>
                                  <a:pt x="196" y="177"/>
                                </a:lnTo>
                                <a:lnTo>
                                  <a:pt x="191" y="172"/>
                                </a:lnTo>
                                <a:lnTo>
                                  <a:pt x="187" y="167"/>
                                </a:lnTo>
                                <a:lnTo>
                                  <a:pt x="181" y="164"/>
                                </a:lnTo>
                                <a:lnTo>
                                  <a:pt x="175" y="160"/>
                                </a:lnTo>
                                <a:lnTo>
                                  <a:pt x="168" y="157"/>
                                </a:lnTo>
                                <a:lnTo>
                                  <a:pt x="161" y="155"/>
                                </a:lnTo>
                                <a:lnTo>
                                  <a:pt x="153" y="152"/>
                                </a:lnTo>
                                <a:lnTo>
                                  <a:pt x="13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05" y="149"/>
                                </a:lnTo>
                                <a:lnTo>
                                  <a:pt x="94" y="149"/>
                                </a:lnTo>
                                <a:lnTo>
                                  <a:pt x="94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3027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9">
                                <a:moveTo>
                                  <a:pt x="34" y="0"/>
                                </a:moveTo>
                                <a:lnTo>
                                  <a:pt x="41" y="0"/>
                                </a:lnTo>
                                <a:lnTo>
                                  <a:pt x="48" y="2"/>
                                </a:lnTo>
                                <a:lnTo>
                                  <a:pt x="54" y="6"/>
                                </a:lnTo>
                                <a:lnTo>
                                  <a:pt x="58" y="10"/>
                                </a:lnTo>
                                <a:lnTo>
                                  <a:pt x="63" y="15"/>
                                </a:lnTo>
                                <a:lnTo>
                                  <a:pt x="66" y="21"/>
                                </a:lnTo>
                                <a:lnTo>
                                  <a:pt x="68" y="27"/>
                                </a:lnTo>
                                <a:lnTo>
                                  <a:pt x="68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8"/>
                                </a:lnTo>
                                <a:lnTo>
                                  <a:pt x="63" y="54"/>
                                </a:lnTo>
                                <a:lnTo>
                                  <a:pt x="58" y="58"/>
                                </a:lnTo>
                                <a:lnTo>
                                  <a:pt x="54" y="63"/>
                                </a:lnTo>
                                <a:lnTo>
                                  <a:pt x="48" y="66"/>
                                </a:lnTo>
                                <a:lnTo>
                                  <a:pt x="41" y="69"/>
                                </a:lnTo>
                                <a:lnTo>
                                  <a:pt x="34" y="69"/>
                                </a:lnTo>
                                <a:lnTo>
                                  <a:pt x="27" y="69"/>
                                </a:lnTo>
                                <a:lnTo>
                                  <a:pt x="20" y="66"/>
                                </a:lnTo>
                                <a:lnTo>
                                  <a:pt x="15" y="63"/>
                                </a:lnTo>
                                <a:lnTo>
                                  <a:pt x="10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922120"/>
                            <a:ext cx="680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40">
                                <a:moveTo>
                                  <a:pt x="6" y="89"/>
                                </a:moveTo>
                                <a:lnTo>
                                  <a:pt x="16" y="69"/>
                                </a:lnTo>
                                <a:lnTo>
                                  <a:pt x="26" y="52"/>
                                </a:lnTo>
                                <a:lnTo>
                                  <a:pt x="32" y="43"/>
                                </a:lnTo>
                                <a:lnTo>
                                  <a:pt x="39" y="35"/>
                                </a:lnTo>
                                <a:lnTo>
                                  <a:pt x="45" y="30"/>
                                </a:lnTo>
                                <a:lnTo>
                                  <a:pt x="52" y="23"/>
                                </a:lnTo>
                                <a:lnTo>
                                  <a:pt x="59" y="17"/>
                                </a:lnTo>
                                <a:lnTo>
                                  <a:pt x="67" y="12"/>
                                </a:lnTo>
                                <a:lnTo>
                                  <a:pt x="75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3"/>
                                </a:lnTo>
                                <a:lnTo>
                                  <a:pt x="101" y="1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3" y="0"/>
                                </a:lnTo>
                                <a:lnTo>
                                  <a:pt x="145" y="2"/>
                                </a:lnTo>
                                <a:lnTo>
                                  <a:pt x="155" y="4"/>
                                </a:lnTo>
                                <a:lnTo>
                                  <a:pt x="165" y="8"/>
                                </a:lnTo>
                                <a:lnTo>
                                  <a:pt x="175" y="12"/>
                                </a:lnTo>
                                <a:lnTo>
                                  <a:pt x="184" y="18"/>
                                </a:lnTo>
                                <a:lnTo>
                                  <a:pt x="192" y="25"/>
                                </a:lnTo>
                                <a:lnTo>
                                  <a:pt x="199" y="33"/>
                                </a:lnTo>
                                <a:lnTo>
                                  <a:pt x="203" y="39"/>
                                </a:lnTo>
                                <a:lnTo>
                                  <a:pt x="208" y="46"/>
                                </a:lnTo>
                                <a:lnTo>
                                  <a:pt x="211" y="52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9" y="79"/>
                                </a:lnTo>
                                <a:lnTo>
                                  <a:pt x="219" y="86"/>
                                </a:lnTo>
                                <a:lnTo>
                                  <a:pt x="218" y="97"/>
                                </a:lnTo>
                                <a:lnTo>
                                  <a:pt x="216" y="109"/>
                                </a:lnTo>
                                <a:lnTo>
                                  <a:pt x="211" y="120"/>
                                </a:lnTo>
                                <a:lnTo>
                                  <a:pt x="206" y="133"/>
                                </a:lnTo>
                                <a:lnTo>
                                  <a:pt x="196" y="145"/>
                                </a:lnTo>
                                <a:lnTo>
                                  <a:pt x="187" y="157"/>
                                </a:lnTo>
                                <a:lnTo>
                                  <a:pt x="175" y="169"/>
                                </a:lnTo>
                                <a:lnTo>
                                  <a:pt x="162" y="181"/>
                                </a:lnTo>
                                <a:lnTo>
                                  <a:pt x="171" y="185"/>
                                </a:lnTo>
                                <a:lnTo>
                                  <a:pt x="179" y="189"/>
                                </a:lnTo>
                                <a:lnTo>
                                  <a:pt x="188" y="195"/>
                                </a:lnTo>
                                <a:lnTo>
                                  <a:pt x="195" y="200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11"/>
                                </a:lnTo>
                                <a:lnTo>
                                  <a:pt x="215" y="218"/>
                                </a:lnTo>
                                <a:lnTo>
                                  <a:pt x="221" y="225"/>
                                </a:lnTo>
                                <a:lnTo>
                                  <a:pt x="225" y="232"/>
                                </a:lnTo>
                                <a:lnTo>
                                  <a:pt x="230" y="240"/>
                                </a:lnTo>
                                <a:lnTo>
                                  <a:pt x="233" y="248"/>
                                </a:lnTo>
                                <a:lnTo>
                                  <a:pt x="235" y="256"/>
                                </a:lnTo>
                                <a:lnTo>
                                  <a:pt x="238" y="264"/>
                                </a:lnTo>
                                <a:lnTo>
                                  <a:pt x="239" y="273"/>
                                </a:lnTo>
                                <a:lnTo>
                                  <a:pt x="240" y="282"/>
                                </a:lnTo>
                                <a:lnTo>
                                  <a:pt x="240" y="292"/>
                                </a:lnTo>
                                <a:lnTo>
                                  <a:pt x="240" y="305"/>
                                </a:lnTo>
                                <a:lnTo>
                                  <a:pt x="238" y="318"/>
                                </a:lnTo>
                                <a:lnTo>
                                  <a:pt x="235" y="331"/>
                                </a:lnTo>
                                <a:lnTo>
                                  <a:pt x="232" y="343"/>
                                </a:lnTo>
                                <a:lnTo>
                                  <a:pt x="226" y="355"/>
                                </a:lnTo>
                                <a:lnTo>
                                  <a:pt x="221" y="366"/>
                                </a:lnTo>
                                <a:lnTo>
                                  <a:pt x="214" y="376"/>
                                </a:lnTo>
                                <a:lnTo>
                                  <a:pt x="206" y="387"/>
                                </a:lnTo>
                                <a:lnTo>
                                  <a:pt x="193" y="399"/>
                                </a:lnTo>
                                <a:lnTo>
                                  <a:pt x="180" y="410"/>
                                </a:lnTo>
                                <a:lnTo>
                                  <a:pt x="165" y="419"/>
                                </a:lnTo>
                                <a:lnTo>
                                  <a:pt x="149" y="427"/>
                                </a:lnTo>
                                <a:lnTo>
                                  <a:pt x="132" y="433"/>
                                </a:lnTo>
                                <a:lnTo>
                                  <a:pt x="114" y="436"/>
                                </a:lnTo>
                                <a:lnTo>
                                  <a:pt x="94" y="438"/>
                                </a:lnTo>
                                <a:lnTo>
                                  <a:pt x="74" y="440"/>
                                </a:lnTo>
                                <a:lnTo>
                                  <a:pt x="54" y="438"/>
                                </a:lnTo>
                                <a:lnTo>
                                  <a:pt x="37" y="437"/>
                                </a:lnTo>
                                <a:lnTo>
                                  <a:pt x="30" y="435"/>
                                </a:lnTo>
                                <a:lnTo>
                                  <a:pt x="24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29"/>
                                </a:lnTo>
                                <a:lnTo>
                                  <a:pt x="8" y="424"/>
                                </a:lnTo>
                                <a:lnTo>
                                  <a:pt x="4" y="418"/>
                                </a:lnTo>
                                <a:lnTo>
                                  <a:pt x="0" y="412"/>
                                </a:lnTo>
                                <a:lnTo>
                                  <a:pt x="0" y="406"/>
                                </a:lnTo>
                                <a:lnTo>
                                  <a:pt x="0" y="402"/>
                                </a:lnTo>
                                <a:lnTo>
                                  <a:pt x="1" y="397"/>
                                </a:lnTo>
                                <a:lnTo>
                                  <a:pt x="4" y="394"/>
                                </a:lnTo>
                                <a:lnTo>
                                  <a:pt x="7" y="390"/>
                                </a:lnTo>
                                <a:lnTo>
                                  <a:pt x="10" y="387"/>
                                </a:lnTo>
                                <a:lnTo>
                                  <a:pt x="15" y="386"/>
                                </a:lnTo>
                                <a:lnTo>
                                  <a:pt x="20" y="383"/>
                                </a:lnTo>
                                <a:lnTo>
                                  <a:pt x="24" y="383"/>
                                </a:lnTo>
                                <a:lnTo>
                                  <a:pt x="32" y="385"/>
                                </a:lnTo>
                                <a:lnTo>
                                  <a:pt x="40" y="386"/>
                                </a:lnTo>
                                <a:lnTo>
                                  <a:pt x="49" y="389"/>
                                </a:lnTo>
                                <a:lnTo>
                                  <a:pt x="64" y="397"/>
                                </a:lnTo>
                                <a:lnTo>
                                  <a:pt x="80" y="405"/>
                                </a:lnTo>
                                <a:lnTo>
                                  <a:pt x="91" y="409"/>
                                </a:lnTo>
                                <a:lnTo>
                                  <a:pt x="102" y="412"/>
                                </a:lnTo>
                                <a:lnTo>
                                  <a:pt x="115" y="412"/>
                                </a:lnTo>
                                <a:lnTo>
                                  <a:pt x="123" y="412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09"/>
                                </a:lnTo>
                                <a:lnTo>
                                  <a:pt x="145" y="406"/>
                                </a:lnTo>
                                <a:lnTo>
                                  <a:pt x="152" y="403"/>
                                </a:lnTo>
                                <a:lnTo>
                                  <a:pt x="159" y="398"/>
                                </a:lnTo>
                                <a:lnTo>
                                  <a:pt x="164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6" y="381"/>
                                </a:lnTo>
                                <a:lnTo>
                                  <a:pt x="181" y="375"/>
                                </a:lnTo>
                                <a:lnTo>
                                  <a:pt x="185" y="368"/>
                                </a:lnTo>
                                <a:lnTo>
                                  <a:pt x="188" y="360"/>
                                </a:lnTo>
                                <a:lnTo>
                                  <a:pt x="191" y="354"/>
                                </a:lnTo>
                                <a:lnTo>
                                  <a:pt x="193" y="345"/>
                                </a:lnTo>
                                <a:lnTo>
                                  <a:pt x="194" y="337"/>
                                </a:lnTo>
                                <a:lnTo>
                                  <a:pt x="194" y="329"/>
                                </a:lnTo>
                                <a:lnTo>
                                  <a:pt x="193" y="317"/>
                                </a:lnTo>
                                <a:lnTo>
                                  <a:pt x="192" y="305"/>
                                </a:lnTo>
                                <a:lnTo>
                                  <a:pt x="188" y="293"/>
                                </a:lnTo>
                                <a:lnTo>
                                  <a:pt x="184" y="281"/>
                                </a:lnTo>
                                <a:lnTo>
                                  <a:pt x="179" y="273"/>
                                </a:lnTo>
                                <a:lnTo>
                                  <a:pt x="175" y="266"/>
                                </a:lnTo>
                                <a:lnTo>
                                  <a:pt x="170" y="259"/>
                                </a:lnTo>
                                <a:lnTo>
                                  <a:pt x="165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49" y="243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2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5"/>
                                </a:lnTo>
                                <a:lnTo>
                                  <a:pt x="93" y="223"/>
                                </a:lnTo>
                                <a:lnTo>
                                  <a:pt x="80" y="221"/>
                                </a:lnTo>
                                <a:lnTo>
                                  <a:pt x="71" y="221"/>
                                </a:lnTo>
                                <a:lnTo>
                                  <a:pt x="71" y="212"/>
                                </a:lnTo>
                                <a:lnTo>
                                  <a:pt x="83" y="210"/>
                                </a:lnTo>
                                <a:lnTo>
                                  <a:pt x="95" y="207"/>
                                </a:lnTo>
                                <a:lnTo>
                                  <a:pt x="108" y="201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1" y="179"/>
                                </a:lnTo>
                                <a:lnTo>
                                  <a:pt x="150" y="170"/>
                                </a:lnTo>
                                <a:lnTo>
                                  <a:pt x="156" y="159"/>
                                </a:lnTo>
                                <a:lnTo>
                                  <a:pt x="161" y="149"/>
                                </a:lnTo>
                                <a:lnTo>
                                  <a:pt x="164" y="138"/>
                                </a:lnTo>
                                <a:lnTo>
                                  <a:pt x="167" y="126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99"/>
                                </a:lnTo>
                                <a:lnTo>
                                  <a:pt x="164" y="92"/>
                                </a:lnTo>
                                <a:lnTo>
                                  <a:pt x="163" y="85"/>
                                </a:lnTo>
                                <a:lnTo>
                                  <a:pt x="160" y="79"/>
                                </a:lnTo>
                                <a:lnTo>
                                  <a:pt x="156" y="72"/>
                                </a:lnTo>
                                <a:lnTo>
                                  <a:pt x="152" y="68"/>
                                </a:lnTo>
                                <a:lnTo>
                                  <a:pt x="147" y="62"/>
                                </a:lnTo>
                                <a:lnTo>
                                  <a:pt x="142" y="57"/>
                                </a:lnTo>
                                <a:lnTo>
                                  <a:pt x="137" y="54"/>
                                </a:lnTo>
                                <a:lnTo>
                                  <a:pt x="131" y="50"/>
                                </a:lnTo>
                                <a:lnTo>
                                  <a:pt x="125" y="47"/>
                                </a:lnTo>
                                <a:lnTo>
                                  <a:pt x="118" y="45"/>
                                </a:lnTo>
                                <a:lnTo>
                                  <a:pt x="111" y="43"/>
                                </a:lnTo>
                                <a:lnTo>
                                  <a:pt x="105" y="42"/>
                                </a:lnTo>
                                <a:lnTo>
                                  <a:pt x="98" y="42"/>
                                </a:lnTo>
                                <a:lnTo>
                                  <a:pt x="85" y="43"/>
                                </a:lnTo>
                                <a:lnTo>
                                  <a:pt x="75" y="46"/>
                                </a:lnTo>
                                <a:lnTo>
                                  <a:pt x="63" y="49"/>
                                </a:lnTo>
                                <a:lnTo>
                                  <a:pt x="53" y="55"/>
                                </a:lnTo>
                                <a:lnTo>
                                  <a:pt x="43" y="63"/>
                                </a:lnTo>
                                <a:lnTo>
                                  <a:pt x="33" y="71"/>
                                </a:lnTo>
                                <a:lnTo>
                                  <a:pt x="25" y="81"/>
                                </a:lnTo>
                                <a:lnTo>
                                  <a:pt x="16" y="94"/>
                                </a:lnTo>
                                <a:lnTo>
                                  <a:pt x="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3027600"/>
                            <a:ext cx="25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8">
                                <a:moveTo>
                                  <a:pt x="0" y="168"/>
                                </a:moveTo>
                                <a:lnTo>
                                  <a:pt x="0" y="155"/>
                                </a:lnTo>
                                <a:lnTo>
                                  <a:pt x="15" y="149"/>
                                </a:lnTo>
                                <a:lnTo>
                                  <a:pt x="28" y="142"/>
                                </a:lnTo>
                                <a:lnTo>
                                  <a:pt x="35" y="137"/>
                                </a:lnTo>
                                <a:lnTo>
                                  <a:pt x="40" y="133"/>
                                </a:lnTo>
                                <a:lnTo>
                                  <a:pt x="45" y="127"/>
                                </a:lnTo>
                                <a:lnTo>
                                  <a:pt x="50" y="122"/>
                                </a:lnTo>
                                <a:lnTo>
                                  <a:pt x="58" y="111"/>
                                </a:lnTo>
                                <a:lnTo>
                                  <a:pt x="62" y="100"/>
                                </a:lnTo>
                                <a:lnTo>
                                  <a:pt x="66" y="87"/>
                                </a:lnTo>
                                <a:lnTo>
                                  <a:pt x="67" y="74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lnTo>
                                  <a:pt x="62" y="63"/>
                                </a:lnTo>
                                <a:lnTo>
                                  <a:pt x="60" y="62"/>
                                </a:lnTo>
                                <a:lnTo>
                                  <a:pt x="54" y="64"/>
                                </a:lnTo>
                                <a:lnTo>
                                  <a:pt x="45" y="68"/>
                                </a:lnTo>
                                <a:lnTo>
                                  <a:pt x="40" y="70"/>
                                </a:lnTo>
                                <a:lnTo>
                                  <a:pt x="34" y="71"/>
                                </a:lnTo>
                                <a:lnTo>
                                  <a:pt x="26" y="71"/>
                                </a:lnTo>
                                <a:lnTo>
                                  <a:pt x="20" y="68"/>
                                </a:lnTo>
                                <a:lnTo>
                                  <a:pt x="14" y="66"/>
                                </a:lnTo>
                                <a:lnTo>
                                  <a:pt x="9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5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1"/>
                                </a:lnTo>
                                <a:lnTo>
                                  <a:pt x="56" y="2"/>
                                </a:lnTo>
                                <a:lnTo>
                                  <a:pt x="60" y="4"/>
                                </a:lnTo>
                                <a:lnTo>
                                  <a:pt x="68" y="10"/>
                                </a:lnTo>
                                <a:lnTo>
                                  <a:pt x="77" y="18"/>
                                </a:lnTo>
                                <a:lnTo>
                                  <a:pt x="81" y="23"/>
                                </a:lnTo>
                                <a:lnTo>
                                  <a:pt x="84" y="27"/>
                                </a:lnTo>
                                <a:lnTo>
                                  <a:pt x="87" y="33"/>
                                </a:lnTo>
                                <a:lnTo>
                                  <a:pt x="89" y="39"/>
                                </a:lnTo>
                                <a:lnTo>
                                  <a:pt x="92" y="51"/>
                                </a:lnTo>
                                <a:lnTo>
                                  <a:pt x="93" y="65"/>
                                </a:lnTo>
                                <a:lnTo>
                                  <a:pt x="92" y="73"/>
                                </a:lnTo>
                                <a:lnTo>
                                  <a:pt x="91" y="81"/>
                                </a:lnTo>
                                <a:lnTo>
                                  <a:pt x="90" y="89"/>
                                </a:lnTo>
                                <a:lnTo>
                                  <a:pt x="88" y="96"/>
                                </a:lnTo>
                                <a:lnTo>
                                  <a:pt x="84" y="104"/>
                                </a:lnTo>
                                <a:lnTo>
                                  <a:pt x="81" y="111"/>
                                </a:lnTo>
                                <a:lnTo>
                                  <a:pt x="76" y="118"/>
                                </a:lnTo>
                                <a:lnTo>
                                  <a:pt x="71" y="125"/>
                                </a:lnTo>
                                <a:lnTo>
                                  <a:pt x="65" y="132"/>
                                </a:lnTo>
                                <a:lnTo>
                                  <a:pt x="58" y="139"/>
                                </a:lnTo>
                                <a:lnTo>
                                  <a:pt x="50" y="144"/>
                                </a:lnTo>
                                <a:lnTo>
                                  <a:pt x="42" y="150"/>
                                </a:lnTo>
                                <a:lnTo>
                                  <a:pt x="33" y="155"/>
                                </a:lnTo>
                                <a:lnTo>
                                  <a:pt x="22" y="160"/>
                                </a:lnTo>
                                <a:lnTo>
                                  <a:pt x="12" y="165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922120"/>
                            <a:ext cx="748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40">
                                <a:moveTo>
                                  <a:pt x="260" y="0"/>
                                </a:moveTo>
                                <a:lnTo>
                                  <a:pt x="260" y="11"/>
                                </a:lnTo>
                                <a:lnTo>
                                  <a:pt x="240" y="14"/>
                                </a:lnTo>
                                <a:lnTo>
                                  <a:pt x="222" y="17"/>
                                </a:lnTo>
                                <a:lnTo>
                                  <a:pt x="206" y="22"/>
                                </a:lnTo>
                                <a:lnTo>
                                  <a:pt x="192" y="27"/>
                                </a:lnTo>
                                <a:lnTo>
                                  <a:pt x="179" y="34"/>
                                </a:lnTo>
                                <a:lnTo>
                                  <a:pt x="166" y="43"/>
                                </a:lnTo>
                                <a:lnTo>
                                  <a:pt x="153" y="54"/>
                                </a:lnTo>
                                <a:lnTo>
                                  <a:pt x="140" y="65"/>
                                </a:lnTo>
                                <a:lnTo>
                                  <a:pt x="129" y="78"/>
                                </a:lnTo>
                                <a:lnTo>
                                  <a:pt x="117" y="92"/>
                                </a:lnTo>
                                <a:lnTo>
                                  <a:pt x="107" y="107"/>
                                </a:lnTo>
                                <a:lnTo>
                                  <a:pt x="98" y="122"/>
                                </a:lnTo>
                                <a:lnTo>
                                  <a:pt x="90" y="138"/>
                                </a:lnTo>
                                <a:lnTo>
                                  <a:pt x="83" y="156"/>
                                </a:lnTo>
                                <a:lnTo>
                                  <a:pt x="76" y="176"/>
                                </a:lnTo>
                                <a:lnTo>
                                  <a:pt x="70" y="195"/>
                                </a:lnTo>
                                <a:lnTo>
                                  <a:pt x="82" y="188"/>
                                </a:lnTo>
                                <a:lnTo>
                                  <a:pt x="93" y="182"/>
                                </a:lnTo>
                                <a:lnTo>
                                  <a:pt x="104" y="177"/>
                                </a:lnTo>
                                <a:lnTo>
                                  <a:pt x="115" y="172"/>
                                </a:lnTo>
                                <a:lnTo>
                                  <a:pt x="126" y="169"/>
                                </a:lnTo>
                                <a:lnTo>
                                  <a:pt x="138" y="166"/>
                                </a:lnTo>
                                <a:lnTo>
                                  <a:pt x="149" y="165"/>
                                </a:lnTo>
                                <a:lnTo>
                                  <a:pt x="161" y="165"/>
                                </a:lnTo>
                                <a:lnTo>
                                  <a:pt x="171" y="165"/>
                                </a:lnTo>
                                <a:lnTo>
                                  <a:pt x="182" y="166"/>
                                </a:lnTo>
                                <a:lnTo>
                                  <a:pt x="192" y="170"/>
                                </a:lnTo>
                                <a:lnTo>
                                  <a:pt x="201" y="173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85"/>
                                </a:lnTo>
                                <a:lnTo>
                                  <a:pt x="228" y="192"/>
                                </a:lnTo>
                                <a:lnTo>
                                  <a:pt x="236" y="200"/>
                                </a:lnTo>
                                <a:lnTo>
                                  <a:pt x="244" y="209"/>
                                </a:lnTo>
                                <a:lnTo>
                                  <a:pt x="249" y="218"/>
                                </a:lnTo>
                                <a:lnTo>
                                  <a:pt x="255" y="228"/>
                                </a:lnTo>
                                <a:lnTo>
                                  <a:pt x="260" y="240"/>
                                </a:lnTo>
                                <a:lnTo>
                                  <a:pt x="263" y="251"/>
                                </a:lnTo>
                                <a:lnTo>
                                  <a:pt x="265" y="264"/>
                                </a:lnTo>
                                <a:lnTo>
                                  <a:pt x="268" y="277"/>
                                </a:lnTo>
                                <a:lnTo>
                                  <a:pt x="268" y="289"/>
                                </a:lnTo>
                                <a:lnTo>
                                  <a:pt x="268" y="303"/>
                                </a:lnTo>
                                <a:lnTo>
                                  <a:pt x="265" y="316"/>
                                </a:lnTo>
                                <a:lnTo>
                                  <a:pt x="263" y="328"/>
                                </a:lnTo>
                                <a:lnTo>
                                  <a:pt x="260" y="341"/>
                                </a:lnTo>
                                <a:lnTo>
                                  <a:pt x="255" y="352"/>
                                </a:lnTo>
                                <a:lnTo>
                                  <a:pt x="249" y="364"/>
                                </a:lnTo>
                                <a:lnTo>
                                  <a:pt x="244" y="375"/>
                                </a:lnTo>
                                <a:lnTo>
                                  <a:pt x="236" y="387"/>
                                </a:lnTo>
                                <a:lnTo>
                                  <a:pt x="225" y="399"/>
                                </a:lnTo>
                                <a:lnTo>
                                  <a:pt x="215" y="410"/>
                                </a:lnTo>
                                <a:lnTo>
                                  <a:pt x="203" y="419"/>
                                </a:lnTo>
                                <a:lnTo>
                                  <a:pt x="191" y="426"/>
                                </a:lnTo>
                                <a:lnTo>
                                  <a:pt x="177" y="432"/>
                                </a:lnTo>
                                <a:lnTo>
                                  <a:pt x="163" y="436"/>
                                </a:lnTo>
                                <a:lnTo>
                                  <a:pt x="148" y="438"/>
                                </a:lnTo>
                                <a:lnTo>
                                  <a:pt x="133" y="440"/>
                                </a:lnTo>
                                <a:lnTo>
                                  <a:pt x="123" y="440"/>
                                </a:lnTo>
                                <a:lnTo>
                                  <a:pt x="113" y="437"/>
                                </a:lnTo>
                                <a:lnTo>
                                  <a:pt x="102" y="435"/>
                                </a:lnTo>
                                <a:lnTo>
                                  <a:pt x="93" y="433"/>
                                </a:lnTo>
                                <a:lnTo>
                                  <a:pt x="84" y="428"/>
                                </a:lnTo>
                                <a:lnTo>
                                  <a:pt x="75" y="424"/>
                                </a:lnTo>
                                <a:lnTo>
                                  <a:pt x="67" y="418"/>
                                </a:lnTo>
                                <a:lnTo>
                                  <a:pt x="60" y="411"/>
                                </a:lnTo>
                                <a:lnTo>
                                  <a:pt x="45" y="396"/>
                                </a:lnTo>
                                <a:lnTo>
                                  <a:pt x="33" y="381"/>
                                </a:lnTo>
                                <a:lnTo>
                                  <a:pt x="23" y="364"/>
                                </a:lnTo>
                                <a:lnTo>
                                  <a:pt x="15" y="347"/>
                                </a:lnTo>
                                <a:lnTo>
                                  <a:pt x="8" y="328"/>
                                </a:lnTo>
                                <a:lnTo>
                                  <a:pt x="4" y="309"/>
                                </a:lnTo>
                                <a:lnTo>
                                  <a:pt x="1" y="288"/>
                                </a:lnTo>
                                <a:lnTo>
                                  <a:pt x="0" y="266"/>
                                </a:lnTo>
                                <a:lnTo>
                                  <a:pt x="0" y="251"/>
                                </a:lnTo>
                                <a:lnTo>
                                  <a:pt x="1" y="238"/>
                                </a:lnTo>
                                <a:lnTo>
                                  <a:pt x="4" y="224"/>
                                </a:lnTo>
                                <a:lnTo>
                                  <a:pt x="6" y="210"/>
                                </a:lnTo>
                                <a:lnTo>
                                  <a:pt x="9" y="197"/>
                                </a:lnTo>
                                <a:lnTo>
                                  <a:pt x="13" y="184"/>
                                </a:lnTo>
                                <a:lnTo>
                                  <a:pt x="17" y="171"/>
                                </a:lnTo>
                                <a:lnTo>
                                  <a:pt x="23" y="158"/>
                                </a:lnTo>
                                <a:lnTo>
                                  <a:pt x="29" y="146"/>
                                </a:lnTo>
                                <a:lnTo>
                                  <a:pt x="36" y="133"/>
                                </a:lnTo>
                                <a:lnTo>
                                  <a:pt x="43" y="122"/>
                                </a:lnTo>
                                <a:lnTo>
                                  <a:pt x="51" y="109"/>
                                </a:lnTo>
                                <a:lnTo>
                                  <a:pt x="59" y="99"/>
                                </a:lnTo>
                                <a:lnTo>
                                  <a:pt x="68" y="87"/>
                                </a:lnTo>
                                <a:lnTo>
                                  <a:pt x="78" y="77"/>
                                </a:lnTo>
                                <a:lnTo>
                                  <a:pt x="89" y="66"/>
                                </a:lnTo>
                                <a:lnTo>
                                  <a:pt x="109" y="49"/>
                                </a:lnTo>
                                <a:lnTo>
                                  <a:pt x="130" y="33"/>
                                </a:lnTo>
                                <a:lnTo>
                                  <a:pt x="139" y="27"/>
                                </a:lnTo>
                                <a:lnTo>
                                  <a:pt x="149" y="22"/>
                                </a:lnTo>
                                <a:lnTo>
                                  <a:pt x="160" y="17"/>
                                </a:lnTo>
                                <a:lnTo>
                                  <a:pt x="169" y="14"/>
                                </a:lnTo>
                                <a:lnTo>
                                  <a:pt x="188" y="8"/>
                                </a:lnTo>
                                <a:lnTo>
                                  <a:pt x="207" y="3"/>
                                </a:lnTo>
                                <a:lnTo>
                                  <a:pt x="224" y="1"/>
                                </a:lnTo>
                                <a:lnTo>
                                  <a:pt x="241" y="0"/>
                                </a:lnTo>
                                <a:lnTo>
                                  <a:pt x="260" y="0"/>
                                </a:lnTo>
                                <a:close/>
                                <a:moveTo>
                                  <a:pt x="64" y="218"/>
                                </a:moveTo>
                                <a:lnTo>
                                  <a:pt x="62" y="239"/>
                                </a:lnTo>
                                <a:lnTo>
                                  <a:pt x="61" y="257"/>
                                </a:lnTo>
                                <a:lnTo>
                                  <a:pt x="60" y="273"/>
                                </a:lnTo>
                                <a:lnTo>
                                  <a:pt x="60" y="287"/>
                                </a:lnTo>
                                <a:lnTo>
                                  <a:pt x="60" y="302"/>
                                </a:lnTo>
                                <a:lnTo>
                                  <a:pt x="62" y="318"/>
                                </a:lnTo>
                                <a:lnTo>
                                  <a:pt x="66" y="334"/>
                                </a:lnTo>
                                <a:lnTo>
                                  <a:pt x="70" y="351"/>
                                </a:lnTo>
                                <a:lnTo>
                                  <a:pt x="77" y="368"/>
                                </a:lnTo>
                                <a:lnTo>
                                  <a:pt x="84" y="383"/>
                                </a:lnTo>
                                <a:lnTo>
                                  <a:pt x="93" y="396"/>
                                </a:lnTo>
                                <a:lnTo>
                                  <a:pt x="104" y="407"/>
                                </a:lnTo>
                                <a:lnTo>
                                  <a:pt x="112" y="414"/>
                                </a:lnTo>
                                <a:lnTo>
                                  <a:pt x="121" y="419"/>
                                </a:lnTo>
                                <a:lnTo>
                                  <a:pt x="131" y="421"/>
                                </a:lnTo>
                                <a:lnTo>
                                  <a:pt x="143" y="422"/>
                                </a:lnTo>
                                <a:lnTo>
                                  <a:pt x="149" y="421"/>
                                </a:lnTo>
                                <a:lnTo>
                                  <a:pt x="155" y="420"/>
                                </a:lnTo>
                                <a:lnTo>
                                  <a:pt x="162" y="419"/>
                                </a:lnTo>
                                <a:lnTo>
                                  <a:pt x="168" y="416"/>
                                </a:lnTo>
                                <a:lnTo>
                                  <a:pt x="174" y="412"/>
                                </a:lnTo>
                                <a:lnTo>
                                  <a:pt x="179" y="407"/>
                                </a:lnTo>
                                <a:lnTo>
                                  <a:pt x="185" y="403"/>
                                </a:lnTo>
                                <a:lnTo>
                                  <a:pt x="191" y="396"/>
                                </a:lnTo>
                                <a:lnTo>
                                  <a:pt x="195" y="390"/>
                                </a:lnTo>
                                <a:lnTo>
                                  <a:pt x="200" y="382"/>
                                </a:lnTo>
                                <a:lnTo>
                                  <a:pt x="203" y="374"/>
                                </a:lnTo>
                                <a:lnTo>
                                  <a:pt x="207" y="365"/>
                                </a:lnTo>
                                <a:lnTo>
                                  <a:pt x="209" y="356"/>
                                </a:lnTo>
                                <a:lnTo>
                                  <a:pt x="210" y="345"/>
                                </a:lnTo>
                                <a:lnTo>
                                  <a:pt x="211" y="335"/>
                                </a:lnTo>
                                <a:lnTo>
                                  <a:pt x="213" y="324"/>
                                </a:lnTo>
                                <a:lnTo>
                                  <a:pt x="211" y="310"/>
                                </a:lnTo>
                                <a:lnTo>
                                  <a:pt x="210" y="297"/>
                                </a:lnTo>
                                <a:lnTo>
                                  <a:pt x="209" y="286"/>
                                </a:lnTo>
                                <a:lnTo>
                                  <a:pt x="207" y="273"/>
                                </a:lnTo>
                                <a:lnTo>
                                  <a:pt x="203" y="262"/>
                                </a:lnTo>
                                <a:lnTo>
                                  <a:pt x="200" y="251"/>
                                </a:lnTo>
                                <a:lnTo>
                                  <a:pt x="195" y="241"/>
                                </a:lnTo>
                                <a:lnTo>
                                  <a:pt x="191" y="231"/>
                                </a:lnTo>
                                <a:lnTo>
                                  <a:pt x="185" y="221"/>
                                </a:lnTo>
                                <a:lnTo>
                                  <a:pt x="179" y="213"/>
                                </a:lnTo>
                                <a:lnTo>
                                  <a:pt x="172" y="208"/>
                                </a:lnTo>
                                <a:lnTo>
                                  <a:pt x="166" y="202"/>
                                </a:lnTo>
                                <a:lnTo>
                                  <a:pt x="157" y="197"/>
                                </a:lnTo>
                                <a:lnTo>
                                  <a:pt x="149" y="194"/>
                                </a:lnTo>
                                <a:lnTo>
                                  <a:pt x="140" y="193"/>
                                </a:lnTo>
                                <a:lnTo>
                                  <a:pt x="131" y="192"/>
                                </a:lnTo>
                                <a:lnTo>
                                  <a:pt x="118" y="193"/>
                                </a:lnTo>
                                <a:lnTo>
                                  <a:pt x="105" y="197"/>
                                </a:lnTo>
                                <a:lnTo>
                                  <a:pt x="98" y="200"/>
                                </a:lnTo>
                                <a:lnTo>
                                  <a:pt x="89" y="204"/>
                                </a:lnTo>
                                <a:lnTo>
                                  <a:pt x="77" y="211"/>
                                </a:lnTo>
                                <a:lnTo>
                                  <a:pt x="64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91528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2">
                                <a:moveTo>
                                  <a:pt x="388" y="62"/>
                                </a:moveTo>
                                <a:lnTo>
                                  <a:pt x="450" y="0"/>
                                </a:lnTo>
                                <a:lnTo>
                                  <a:pt x="472" y="22"/>
                                </a:lnTo>
                                <a:lnTo>
                                  <a:pt x="410" y="84"/>
                                </a:lnTo>
                                <a:lnTo>
                                  <a:pt x="426" y="107"/>
                                </a:lnTo>
                                <a:lnTo>
                                  <a:pt x="438" y="128"/>
                                </a:lnTo>
                                <a:lnTo>
                                  <a:pt x="449" y="147"/>
                                </a:lnTo>
                                <a:lnTo>
                                  <a:pt x="456" y="164"/>
                                </a:lnTo>
                                <a:lnTo>
                                  <a:pt x="460" y="180"/>
                                </a:lnTo>
                                <a:lnTo>
                                  <a:pt x="464" y="197"/>
                                </a:lnTo>
                                <a:lnTo>
                                  <a:pt x="466" y="216"/>
                                </a:lnTo>
                                <a:lnTo>
                                  <a:pt x="467" y="235"/>
                                </a:lnTo>
                                <a:lnTo>
                                  <a:pt x="466" y="251"/>
                                </a:lnTo>
                                <a:lnTo>
                                  <a:pt x="465" y="266"/>
                                </a:lnTo>
                                <a:lnTo>
                                  <a:pt x="463" y="280"/>
                                </a:lnTo>
                                <a:lnTo>
                                  <a:pt x="459" y="295"/>
                                </a:lnTo>
                                <a:lnTo>
                                  <a:pt x="455" y="309"/>
                                </a:lnTo>
                                <a:lnTo>
                                  <a:pt x="450" y="324"/>
                                </a:lnTo>
                                <a:lnTo>
                                  <a:pt x="443" y="337"/>
                                </a:lnTo>
                                <a:lnTo>
                                  <a:pt x="436" y="351"/>
                                </a:lnTo>
                                <a:lnTo>
                                  <a:pt x="428" y="364"/>
                                </a:lnTo>
                                <a:lnTo>
                                  <a:pt x="419" y="376"/>
                                </a:lnTo>
                                <a:lnTo>
                                  <a:pt x="410" y="389"/>
                                </a:lnTo>
                                <a:lnTo>
                                  <a:pt x="399" y="399"/>
                                </a:lnTo>
                                <a:lnTo>
                                  <a:pt x="389" y="410"/>
                                </a:lnTo>
                                <a:lnTo>
                                  <a:pt x="376" y="419"/>
                                </a:lnTo>
                                <a:lnTo>
                                  <a:pt x="364" y="428"/>
                                </a:lnTo>
                                <a:lnTo>
                                  <a:pt x="351" y="436"/>
                                </a:lnTo>
                                <a:lnTo>
                                  <a:pt x="337" y="443"/>
                                </a:lnTo>
                                <a:lnTo>
                                  <a:pt x="324" y="450"/>
                                </a:lnTo>
                                <a:lnTo>
                                  <a:pt x="309" y="454"/>
                                </a:lnTo>
                                <a:lnTo>
                                  <a:pt x="295" y="459"/>
                                </a:lnTo>
                                <a:lnTo>
                                  <a:pt x="280" y="462"/>
                                </a:lnTo>
                                <a:lnTo>
                                  <a:pt x="265" y="465"/>
                                </a:lnTo>
                                <a:lnTo>
                                  <a:pt x="250" y="466"/>
                                </a:lnTo>
                                <a:lnTo>
                                  <a:pt x="235" y="467"/>
                                </a:lnTo>
                                <a:lnTo>
                                  <a:pt x="216" y="466"/>
                                </a:lnTo>
                                <a:lnTo>
                                  <a:pt x="197" y="464"/>
                                </a:lnTo>
                                <a:lnTo>
                                  <a:pt x="180" y="460"/>
                                </a:lnTo>
                                <a:lnTo>
                                  <a:pt x="164" y="456"/>
                                </a:lnTo>
                                <a:lnTo>
                                  <a:pt x="147" y="449"/>
                                </a:lnTo>
                                <a:lnTo>
                                  <a:pt x="128" y="438"/>
                                </a:lnTo>
                                <a:lnTo>
                                  <a:pt x="108" y="425"/>
                                </a:lnTo>
                                <a:lnTo>
                                  <a:pt x="84" y="409"/>
                                </a:lnTo>
                                <a:lnTo>
                                  <a:pt x="22" y="472"/>
                                </a:lnTo>
                                <a:lnTo>
                                  <a:pt x="0" y="450"/>
                                </a:lnTo>
                                <a:lnTo>
                                  <a:pt x="62" y="388"/>
                                </a:lnTo>
                                <a:lnTo>
                                  <a:pt x="47" y="364"/>
                                </a:lnTo>
                                <a:lnTo>
                                  <a:pt x="33" y="343"/>
                                </a:lnTo>
                                <a:lnTo>
                                  <a:pt x="24" y="325"/>
                                </a:lnTo>
                                <a:lnTo>
                                  <a:pt x="17" y="307"/>
                                </a:lnTo>
                                <a:lnTo>
                                  <a:pt x="12" y="293"/>
                                </a:lnTo>
                                <a:lnTo>
                                  <a:pt x="9" y="275"/>
                                </a:lnTo>
                                <a:lnTo>
                                  <a:pt x="7" y="257"/>
                                </a:lnTo>
                                <a:lnTo>
                                  <a:pt x="6" y="236"/>
                                </a:lnTo>
                                <a:lnTo>
                                  <a:pt x="7" y="221"/>
                                </a:lnTo>
                                <a:lnTo>
                                  <a:pt x="8" y="206"/>
                                </a:lnTo>
                                <a:lnTo>
                                  <a:pt x="10" y="193"/>
                                </a:lnTo>
                                <a:lnTo>
                                  <a:pt x="14" y="178"/>
                                </a:lnTo>
                                <a:lnTo>
                                  <a:pt x="18" y="163"/>
                                </a:lnTo>
                                <a:lnTo>
                                  <a:pt x="23" y="149"/>
                                </a:lnTo>
                                <a:lnTo>
                                  <a:pt x="30" y="135"/>
                                </a:lnTo>
                                <a:lnTo>
                                  <a:pt x="37" y="121"/>
                                </a:lnTo>
                                <a:lnTo>
                                  <a:pt x="45" y="108"/>
                                </a:lnTo>
                                <a:lnTo>
                                  <a:pt x="54" y="96"/>
                                </a:lnTo>
                                <a:lnTo>
                                  <a:pt x="63" y="84"/>
                                </a:lnTo>
                                <a:lnTo>
                                  <a:pt x="73" y="73"/>
                                </a:lnTo>
                                <a:lnTo>
                                  <a:pt x="84" y="63"/>
                                </a:lnTo>
                                <a:lnTo>
                                  <a:pt x="96" y="53"/>
                                </a:lnTo>
                                <a:lnTo>
                                  <a:pt x="109" y="45"/>
                                </a:lnTo>
                                <a:lnTo>
                                  <a:pt x="122" y="36"/>
                                </a:lnTo>
                                <a:lnTo>
                                  <a:pt x="135" y="28"/>
                                </a:lnTo>
                                <a:lnTo>
                                  <a:pt x="149" y="23"/>
                                </a:lnTo>
                                <a:lnTo>
                                  <a:pt x="164" y="18"/>
                                </a:lnTo>
                                <a:lnTo>
                                  <a:pt x="178" y="14"/>
                                </a:lnTo>
                                <a:lnTo>
                                  <a:pt x="193" y="10"/>
                                </a:lnTo>
                                <a:lnTo>
                                  <a:pt x="208" y="8"/>
                                </a:lnTo>
                                <a:lnTo>
                                  <a:pt x="223" y="5"/>
                                </a:lnTo>
                                <a:lnTo>
                                  <a:pt x="238" y="5"/>
                                </a:lnTo>
                                <a:lnTo>
                                  <a:pt x="257" y="7"/>
                                </a:lnTo>
                                <a:lnTo>
                                  <a:pt x="275" y="8"/>
                                </a:lnTo>
                                <a:lnTo>
                                  <a:pt x="293" y="11"/>
                                </a:lnTo>
                                <a:lnTo>
                                  <a:pt x="309" y="17"/>
                                </a:lnTo>
                                <a:lnTo>
                                  <a:pt x="325" y="24"/>
                                </a:lnTo>
                                <a:lnTo>
                                  <a:pt x="343" y="33"/>
                                </a:lnTo>
                                <a:lnTo>
                                  <a:pt x="365" y="47"/>
                                </a:lnTo>
                                <a:lnTo>
                                  <a:pt x="388" y="62"/>
                                </a:lnTo>
                                <a:close/>
                                <a:moveTo>
                                  <a:pt x="366" y="84"/>
                                </a:moveTo>
                                <a:lnTo>
                                  <a:pt x="347" y="71"/>
                                </a:lnTo>
                                <a:lnTo>
                                  <a:pt x="328" y="59"/>
                                </a:lnTo>
                                <a:lnTo>
                                  <a:pt x="312" y="51"/>
                                </a:lnTo>
                                <a:lnTo>
                                  <a:pt x="298" y="46"/>
                                </a:lnTo>
                                <a:lnTo>
                                  <a:pt x="285" y="41"/>
                                </a:lnTo>
                                <a:lnTo>
                                  <a:pt x="270" y="39"/>
                                </a:lnTo>
                                <a:lnTo>
                                  <a:pt x="255" y="36"/>
                                </a:lnTo>
                                <a:lnTo>
                                  <a:pt x="238" y="36"/>
                                </a:lnTo>
                                <a:lnTo>
                                  <a:pt x="224" y="36"/>
                                </a:lnTo>
                                <a:lnTo>
                                  <a:pt x="211" y="38"/>
                                </a:lnTo>
                                <a:lnTo>
                                  <a:pt x="199" y="40"/>
                                </a:lnTo>
                                <a:lnTo>
                                  <a:pt x="186" y="42"/>
                                </a:lnTo>
                                <a:lnTo>
                                  <a:pt x="173" y="47"/>
                                </a:lnTo>
                                <a:lnTo>
                                  <a:pt x="161" y="51"/>
                                </a:lnTo>
                                <a:lnTo>
                                  <a:pt x="149" y="56"/>
                                </a:lnTo>
                                <a:lnTo>
                                  <a:pt x="137" y="63"/>
                                </a:lnTo>
                                <a:lnTo>
                                  <a:pt x="125" y="70"/>
                                </a:lnTo>
                                <a:lnTo>
                                  <a:pt x="115" y="77"/>
                                </a:lnTo>
                                <a:lnTo>
                                  <a:pt x="104" y="86"/>
                                </a:lnTo>
                                <a:lnTo>
                                  <a:pt x="94" y="94"/>
                                </a:lnTo>
                                <a:lnTo>
                                  <a:pt x="86" y="104"/>
                                </a:lnTo>
                                <a:lnTo>
                                  <a:pt x="77" y="115"/>
                                </a:lnTo>
                                <a:lnTo>
                                  <a:pt x="70" y="125"/>
                                </a:lnTo>
                                <a:lnTo>
                                  <a:pt x="63" y="136"/>
                                </a:lnTo>
                                <a:lnTo>
                                  <a:pt x="56" y="149"/>
                                </a:lnTo>
                                <a:lnTo>
                                  <a:pt x="52" y="161"/>
                                </a:lnTo>
                                <a:lnTo>
                                  <a:pt x="47" y="173"/>
                                </a:lnTo>
                                <a:lnTo>
                                  <a:pt x="42" y="186"/>
                                </a:lnTo>
                                <a:lnTo>
                                  <a:pt x="40" y="198"/>
                                </a:lnTo>
                                <a:lnTo>
                                  <a:pt x="38" y="211"/>
                                </a:lnTo>
                                <a:lnTo>
                                  <a:pt x="37" y="224"/>
                                </a:lnTo>
                                <a:lnTo>
                                  <a:pt x="37" y="236"/>
                                </a:lnTo>
                                <a:lnTo>
                                  <a:pt x="37" y="254"/>
                                </a:lnTo>
                                <a:lnTo>
                                  <a:pt x="39" y="270"/>
                                </a:lnTo>
                                <a:lnTo>
                                  <a:pt x="41" y="285"/>
                                </a:lnTo>
                                <a:lnTo>
                                  <a:pt x="46" y="298"/>
                                </a:lnTo>
                                <a:lnTo>
                                  <a:pt x="52" y="312"/>
                                </a:lnTo>
                                <a:lnTo>
                                  <a:pt x="60" y="328"/>
                                </a:lnTo>
                                <a:lnTo>
                                  <a:pt x="70" y="347"/>
                                </a:lnTo>
                                <a:lnTo>
                                  <a:pt x="84" y="366"/>
                                </a:lnTo>
                                <a:lnTo>
                                  <a:pt x="366" y="84"/>
                                </a:lnTo>
                                <a:close/>
                                <a:moveTo>
                                  <a:pt x="388" y="105"/>
                                </a:moveTo>
                                <a:lnTo>
                                  <a:pt x="105" y="388"/>
                                </a:lnTo>
                                <a:lnTo>
                                  <a:pt x="125" y="402"/>
                                </a:lnTo>
                                <a:lnTo>
                                  <a:pt x="143" y="412"/>
                                </a:lnTo>
                                <a:lnTo>
                                  <a:pt x="159" y="421"/>
                                </a:lnTo>
                                <a:lnTo>
                                  <a:pt x="174" y="427"/>
                                </a:lnTo>
                                <a:lnTo>
                                  <a:pt x="188" y="431"/>
                                </a:lnTo>
                                <a:lnTo>
                                  <a:pt x="203" y="434"/>
                                </a:lnTo>
                                <a:lnTo>
                                  <a:pt x="219" y="436"/>
                                </a:lnTo>
                                <a:lnTo>
                                  <a:pt x="236" y="436"/>
                                </a:lnTo>
                                <a:lnTo>
                                  <a:pt x="249" y="436"/>
                                </a:lnTo>
                                <a:lnTo>
                                  <a:pt x="262" y="435"/>
                                </a:lnTo>
                                <a:lnTo>
                                  <a:pt x="274" y="433"/>
                                </a:lnTo>
                                <a:lnTo>
                                  <a:pt x="287" y="430"/>
                                </a:lnTo>
                                <a:lnTo>
                                  <a:pt x="300" y="426"/>
                                </a:lnTo>
                                <a:lnTo>
                                  <a:pt x="312" y="421"/>
                                </a:lnTo>
                                <a:lnTo>
                                  <a:pt x="324" y="417"/>
                                </a:lnTo>
                                <a:lnTo>
                                  <a:pt x="336" y="410"/>
                                </a:lnTo>
                                <a:lnTo>
                                  <a:pt x="348" y="403"/>
                                </a:lnTo>
                                <a:lnTo>
                                  <a:pt x="358" y="395"/>
                                </a:lnTo>
                                <a:lnTo>
                                  <a:pt x="368" y="387"/>
                                </a:lnTo>
                                <a:lnTo>
                                  <a:pt x="379" y="379"/>
                                </a:lnTo>
                                <a:lnTo>
                                  <a:pt x="387" y="368"/>
                                </a:lnTo>
                                <a:lnTo>
                                  <a:pt x="396" y="358"/>
                                </a:lnTo>
                                <a:lnTo>
                                  <a:pt x="403" y="348"/>
                                </a:lnTo>
                                <a:lnTo>
                                  <a:pt x="410" y="336"/>
                                </a:lnTo>
                                <a:lnTo>
                                  <a:pt x="417" y="324"/>
                                </a:lnTo>
                                <a:lnTo>
                                  <a:pt x="421" y="312"/>
                                </a:lnTo>
                                <a:lnTo>
                                  <a:pt x="426" y="299"/>
                                </a:lnTo>
                                <a:lnTo>
                                  <a:pt x="430" y="287"/>
                                </a:lnTo>
                                <a:lnTo>
                                  <a:pt x="433" y="274"/>
                                </a:lnTo>
                                <a:lnTo>
                                  <a:pt x="435" y="262"/>
                                </a:lnTo>
                                <a:lnTo>
                                  <a:pt x="436" y="248"/>
                                </a:lnTo>
                                <a:lnTo>
                                  <a:pt x="436" y="235"/>
                                </a:lnTo>
                                <a:lnTo>
                                  <a:pt x="436" y="218"/>
                                </a:lnTo>
                                <a:lnTo>
                                  <a:pt x="434" y="202"/>
                                </a:lnTo>
                                <a:lnTo>
                                  <a:pt x="432" y="188"/>
                                </a:lnTo>
                                <a:lnTo>
                                  <a:pt x="427" y="174"/>
                                </a:lnTo>
                                <a:lnTo>
                                  <a:pt x="421" y="159"/>
                                </a:lnTo>
                                <a:lnTo>
                                  <a:pt x="412" y="143"/>
                                </a:lnTo>
                                <a:lnTo>
                                  <a:pt x="402" y="125"/>
                                </a:lnTo>
                                <a:lnTo>
                                  <a:pt x="38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01508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0">
                                <a:moveTo>
                                  <a:pt x="84" y="219"/>
                                </a:moveTo>
                                <a:lnTo>
                                  <a:pt x="61" y="200"/>
                                </a:lnTo>
                                <a:lnTo>
                                  <a:pt x="43" y="183"/>
                                </a:lnTo>
                                <a:lnTo>
                                  <a:pt x="29" y="167"/>
                                </a:lnTo>
                                <a:lnTo>
                                  <a:pt x="19" y="153"/>
                                </a:lnTo>
                                <a:lnTo>
                                  <a:pt x="13" y="140"/>
                                </a:lnTo>
                                <a:lnTo>
                                  <a:pt x="8" y="128"/>
                                </a:lnTo>
                                <a:lnTo>
                                  <a:pt x="5" y="115"/>
                                </a:lnTo>
                                <a:lnTo>
                                  <a:pt x="5" y="101"/>
                                </a:lnTo>
                                <a:lnTo>
                                  <a:pt x="5" y="91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3" y="63"/>
                                </a:lnTo>
                                <a:lnTo>
                                  <a:pt x="16" y="54"/>
                                </a:lnTo>
                                <a:lnTo>
                                  <a:pt x="22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5" y="23"/>
                                </a:lnTo>
                                <a:lnTo>
                                  <a:pt x="53" y="17"/>
                                </a:lnTo>
                                <a:lnTo>
                                  <a:pt x="63" y="13"/>
                                </a:lnTo>
                                <a:lnTo>
                                  <a:pt x="74" y="8"/>
                                </a:lnTo>
                                <a:lnTo>
                                  <a:pt x="84" y="5"/>
                                </a:lnTo>
                                <a:lnTo>
                                  <a:pt x="96" y="2"/>
                                </a:lnTo>
                                <a:lnTo>
                                  <a:pt x="108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5" y="2"/>
                                </a:lnTo>
                                <a:lnTo>
                                  <a:pt x="156" y="5"/>
                                </a:lnTo>
                                <a:lnTo>
                                  <a:pt x="167" y="7"/>
                                </a:lnTo>
                                <a:lnTo>
                                  <a:pt x="177" y="12"/>
                                </a:lnTo>
                                <a:lnTo>
                                  <a:pt x="186" y="16"/>
                                </a:lnTo>
                                <a:lnTo>
                                  <a:pt x="196" y="22"/>
                                </a:lnTo>
                                <a:lnTo>
                                  <a:pt x="204" y="29"/>
                                </a:lnTo>
                                <a:lnTo>
                                  <a:pt x="210" y="36"/>
                                </a:lnTo>
                                <a:lnTo>
                                  <a:pt x="217" y="43"/>
                                </a:lnTo>
                                <a:lnTo>
                                  <a:pt x="223" y="51"/>
                                </a:lnTo>
                                <a:lnTo>
                                  <a:pt x="227" y="57"/>
                                </a:lnTo>
                                <a:lnTo>
                                  <a:pt x="230" y="66"/>
                                </a:lnTo>
                                <a:lnTo>
                                  <a:pt x="232" y="75"/>
                                </a:lnTo>
                                <a:lnTo>
                                  <a:pt x="235" y="83"/>
                                </a:lnTo>
                                <a:lnTo>
                                  <a:pt x="235" y="92"/>
                                </a:lnTo>
                                <a:lnTo>
                                  <a:pt x="233" y="103"/>
                                </a:lnTo>
                                <a:lnTo>
                                  <a:pt x="230" y="116"/>
                                </a:lnTo>
                                <a:lnTo>
                                  <a:pt x="225" y="128"/>
                                </a:lnTo>
                                <a:lnTo>
                                  <a:pt x="217" y="140"/>
                                </a:lnTo>
                                <a:lnTo>
                                  <a:pt x="213" y="146"/>
                                </a:lnTo>
                                <a:lnTo>
                                  <a:pt x="207" y="153"/>
                                </a:lnTo>
                                <a:lnTo>
                                  <a:pt x="200" y="160"/>
                                </a:lnTo>
                                <a:lnTo>
                                  <a:pt x="192" y="167"/>
                                </a:lnTo>
                                <a:lnTo>
                                  <a:pt x="173" y="183"/>
                                </a:lnTo>
                                <a:lnTo>
                                  <a:pt x="147" y="199"/>
                                </a:lnTo>
                                <a:lnTo>
                                  <a:pt x="173" y="218"/>
                                </a:lnTo>
                                <a:lnTo>
                                  <a:pt x="193" y="237"/>
                                </a:lnTo>
                                <a:lnTo>
                                  <a:pt x="209" y="252"/>
                                </a:lnTo>
                                <a:lnTo>
                                  <a:pt x="221" y="265"/>
                                </a:lnTo>
                                <a:lnTo>
                                  <a:pt x="227" y="273"/>
                                </a:lnTo>
                                <a:lnTo>
                                  <a:pt x="231" y="281"/>
                                </a:lnTo>
                                <a:lnTo>
                                  <a:pt x="235" y="289"/>
                                </a:lnTo>
                                <a:lnTo>
                                  <a:pt x="238" y="297"/>
                                </a:lnTo>
                                <a:lnTo>
                                  <a:pt x="240" y="307"/>
                                </a:lnTo>
                                <a:lnTo>
                                  <a:pt x="243" y="315"/>
                                </a:lnTo>
                                <a:lnTo>
                                  <a:pt x="244" y="324"/>
                                </a:lnTo>
                                <a:lnTo>
                                  <a:pt x="244" y="332"/>
                                </a:lnTo>
                                <a:lnTo>
                                  <a:pt x="244" y="343"/>
                                </a:lnTo>
                                <a:lnTo>
                                  <a:pt x="241" y="354"/>
                                </a:lnTo>
                                <a:lnTo>
                                  <a:pt x="239" y="364"/>
                                </a:lnTo>
                                <a:lnTo>
                                  <a:pt x="236" y="373"/>
                                </a:lnTo>
                                <a:lnTo>
                                  <a:pt x="231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18" y="401"/>
                                </a:lnTo>
                                <a:lnTo>
                                  <a:pt x="210" y="409"/>
                                </a:lnTo>
                                <a:lnTo>
                                  <a:pt x="201" y="416"/>
                                </a:lnTo>
                                <a:lnTo>
                                  <a:pt x="192" y="423"/>
                                </a:lnTo>
                                <a:lnTo>
                                  <a:pt x="182" y="428"/>
                                </a:lnTo>
                                <a:lnTo>
                                  <a:pt x="170" y="433"/>
                                </a:lnTo>
                                <a:lnTo>
                                  <a:pt x="159" y="436"/>
                                </a:lnTo>
                                <a:lnTo>
                                  <a:pt x="147" y="439"/>
                                </a:lnTo>
                                <a:lnTo>
                                  <a:pt x="135" y="440"/>
                                </a:lnTo>
                                <a:lnTo>
                                  <a:pt x="121" y="440"/>
                                </a:lnTo>
                                <a:lnTo>
                                  <a:pt x="106" y="440"/>
                                </a:lnTo>
                                <a:lnTo>
                                  <a:pt x="92" y="438"/>
                                </a:lnTo>
                                <a:lnTo>
                                  <a:pt x="80" y="435"/>
                                </a:lnTo>
                                <a:lnTo>
                                  <a:pt x="67" y="431"/>
                                </a:lnTo>
                                <a:lnTo>
                                  <a:pt x="55" y="426"/>
                                </a:lnTo>
                                <a:lnTo>
                                  <a:pt x="45" y="419"/>
                                </a:lnTo>
                                <a:lnTo>
                                  <a:pt x="36" y="411"/>
                                </a:lnTo>
                                <a:lnTo>
                                  <a:pt x="27" y="403"/>
                                </a:lnTo>
                                <a:lnTo>
                                  <a:pt x="20" y="395"/>
                                </a:lnTo>
                                <a:lnTo>
                                  <a:pt x="15" y="387"/>
                                </a:lnTo>
                                <a:lnTo>
                                  <a:pt x="11" y="379"/>
                                </a:lnTo>
                                <a:lnTo>
                                  <a:pt x="6" y="371"/>
                                </a:lnTo>
                                <a:lnTo>
                                  <a:pt x="4" y="363"/>
                                </a:lnTo>
                                <a:lnTo>
                                  <a:pt x="1" y="354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0" y="330"/>
                                </a:lnTo>
                                <a:lnTo>
                                  <a:pt x="1" y="323"/>
                                </a:lnTo>
                                <a:lnTo>
                                  <a:pt x="3" y="316"/>
                                </a:lnTo>
                                <a:lnTo>
                                  <a:pt x="5" y="308"/>
                                </a:lnTo>
                                <a:lnTo>
                                  <a:pt x="11" y="294"/>
                                </a:lnTo>
                                <a:lnTo>
                                  <a:pt x="19" y="280"/>
                                </a:lnTo>
                                <a:lnTo>
                                  <a:pt x="30" y="266"/>
                                </a:lnTo>
                                <a:lnTo>
                                  <a:pt x="44" y="252"/>
                                </a:lnTo>
                                <a:lnTo>
                                  <a:pt x="62" y="235"/>
                                </a:lnTo>
                                <a:lnTo>
                                  <a:pt x="84" y="219"/>
                                </a:lnTo>
                                <a:close/>
                                <a:moveTo>
                                  <a:pt x="132" y="186"/>
                                </a:moveTo>
                                <a:lnTo>
                                  <a:pt x="150" y="170"/>
                                </a:lnTo>
                                <a:lnTo>
                                  <a:pt x="163" y="156"/>
                                </a:lnTo>
                                <a:lnTo>
                                  <a:pt x="17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5" y="123"/>
                                </a:lnTo>
                                <a:lnTo>
                                  <a:pt x="187" y="111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8"/>
                                </a:lnTo>
                                <a:lnTo>
                                  <a:pt x="190" y="80"/>
                                </a:lnTo>
                                <a:lnTo>
                                  <a:pt x="190" y="74"/>
                                </a:lnTo>
                                <a:lnTo>
                                  <a:pt x="187" y="66"/>
                                </a:lnTo>
                                <a:lnTo>
                                  <a:pt x="186" y="60"/>
                                </a:lnTo>
                                <a:lnTo>
                                  <a:pt x="183" y="53"/>
                                </a:lnTo>
                                <a:lnTo>
                                  <a:pt x="181" y="47"/>
                                </a:lnTo>
                                <a:lnTo>
                                  <a:pt x="176" y="43"/>
                                </a:lnTo>
                                <a:lnTo>
                                  <a:pt x="173" y="37"/>
                                </a:lnTo>
                                <a:lnTo>
                                  <a:pt x="167" y="33"/>
                                </a:lnTo>
                                <a:lnTo>
                                  <a:pt x="162" y="29"/>
                                </a:lnTo>
                                <a:lnTo>
                                  <a:pt x="156" y="25"/>
                                </a:lnTo>
                                <a:lnTo>
                                  <a:pt x="151" y="23"/>
                                </a:lnTo>
                                <a:lnTo>
                                  <a:pt x="144" y="21"/>
                                </a:lnTo>
                                <a:lnTo>
                                  <a:pt x="137" y="20"/>
                                </a:lnTo>
                                <a:lnTo>
                                  <a:pt x="129" y="18"/>
                                </a:lnTo>
                                <a:lnTo>
                                  <a:pt x="122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1"/>
                                </a:lnTo>
                                <a:lnTo>
                                  <a:pt x="93" y="23"/>
                                </a:lnTo>
                                <a:lnTo>
                                  <a:pt x="86" y="25"/>
                                </a:lnTo>
                                <a:lnTo>
                                  <a:pt x="81" y="29"/>
                                </a:lnTo>
                                <a:lnTo>
                                  <a:pt x="75" y="32"/>
                                </a:lnTo>
                                <a:lnTo>
                                  <a:pt x="70" y="37"/>
                                </a:lnTo>
                                <a:lnTo>
                                  <a:pt x="65" y="41"/>
                                </a:lnTo>
                                <a:lnTo>
                                  <a:pt x="61" y="47"/>
                                </a:lnTo>
                                <a:lnTo>
                                  <a:pt x="58" y="52"/>
                                </a:lnTo>
                                <a:lnTo>
                                  <a:pt x="54" y="57"/>
                                </a:lnTo>
                                <a:lnTo>
                                  <a:pt x="53" y="62"/>
                                </a:lnTo>
                                <a:lnTo>
                                  <a:pt x="51" y="68"/>
                                </a:lnTo>
                                <a:lnTo>
                                  <a:pt x="50" y="74"/>
                                </a:lnTo>
                                <a:lnTo>
                                  <a:pt x="50" y="80"/>
                                </a:lnTo>
                                <a:lnTo>
                                  <a:pt x="51" y="88"/>
                                </a:lnTo>
                                <a:lnTo>
                                  <a:pt x="52" y="97"/>
                                </a:lnTo>
                                <a:lnTo>
                                  <a:pt x="54" y="105"/>
                                </a:lnTo>
                                <a:lnTo>
                                  <a:pt x="58" y="113"/>
                                </a:lnTo>
                                <a:lnTo>
                                  <a:pt x="62" y="121"/>
                                </a:lnTo>
                                <a:lnTo>
                                  <a:pt x="68" y="129"/>
                                </a:lnTo>
                                <a:lnTo>
                                  <a:pt x="75" y="136"/>
                                </a:lnTo>
                                <a:lnTo>
                                  <a:pt x="82" y="144"/>
                                </a:lnTo>
                                <a:lnTo>
                                  <a:pt x="132" y="186"/>
                                </a:lnTo>
                                <a:close/>
                                <a:moveTo>
                                  <a:pt x="99" y="231"/>
                                </a:moveTo>
                                <a:lnTo>
                                  <a:pt x="86" y="242"/>
                                </a:lnTo>
                                <a:lnTo>
                                  <a:pt x="76" y="254"/>
                                </a:lnTo>
                                <a:lnTo>
                                  <a:pt x="67" y="266"/>
                                </a:lnTo>
                                <a:lnTo>
                                  <a:pt x="60" y="279"/>
                                </a:lnTo>
                                <a:lnTo>
                                  <a:pt x="54" y="292"/>
                                </a:lnTo>
                                <a:lnTo>
                                  <a:pt x="51" y="306"/>
                                </a:lnTo>
                                <a:lnTo>
                                  <a:pt x="49" y="320"/>
                                </a:lnTo>
                                <a:lnTo>
                                  <a:pt x="47" y="334"/>
                                </a:lnTo>
                                <a:lnTo>
                                  <a:pt x="49" y="345"/>
                                </a:lnTo>
                                <a:lnTo>
                                  <a:pt x="49" y="354"/>
                                </a:lnTo>
                                <a:lnTo>
                                  <a:pt x="51" y="363"/>
                                </a:lnTo>
                                <a:lnTo>
                                  <a:pt x="53" y="371"/>
                                </a:lnTo>
                                <a:lnTo>
                                  <a:pt x="57" y="379"/>
                                </a:lnTo>
                                <a:lnTo>
                                  <a:pt x="60" y="386"/>
                                </a:lnTo>
                                <a:lnTo>
                                  <a:pt x="65" y="393"/>
                                </a:lnTo>
                                <a:lnTo>
                                  <a:pt x="69" y="400"/>
                                </a:lnTo>
                                <a:lnTo>
                                  <a:pt x="75" y="405"/>
                                </a:lnTo>
                                <a:lnTo>
                                  <a:pt x="82" y="410"/>
                                </a:lnTo>
                                <a:lnTo>
                                  <a:pt x="88" y="415"/>
                                </a:lnTo>
                                <a:lnTo>
                                  <a:pt x="94" y="417"/>
                                </a:lnTo>
                                <a:lnTo>
                                  <a:pt x="101" y="420"/>
                                </a:lnTo>
                                <a:lnTo>
                                  <a:pt x="109" y="421"/>
                                </a:lnTo>
                                <a:lnTo>
                                  <a:pt x="117" y="423"/>
                                </a:lnTo>
                                <a:lnTo>
                                  <a:pt x="125" y="424"/>
                                </a:lnTo>
                                <a:lnTo>
                                  <a:pt x="134" y="423"/>
                                </a:lnTo>
                                <a:lnTo>
                                  <a:pt x="142" y="423"/>
                                </a:lnTo>
                                <a:lnTo>
                                  <a:pt x="150" y="420"/>
                                </a:lnTo>
                                <a:lnTo>
                                  <a:pt x="156" y="419"/>
                                </a:lnTo>
                                <a:lnTo>
                                  <a:pt x="162" y="416"/>
                                </a:lnTo>
                                <a:lnTo>
                                  <a:pt x="169" y="412"/>
                                </a:lnTo>
                                <a:lnTo>
                                  <a:pt x="175" y="409"/>
                                </a:lnTo>
                                <a:lnTo>
                                  <a:pt x="179" y="404"/>
                                </a:lnTo>
                                <a:lnTo>
                                  <a:pt x="184" y="400"/>
                                </a:lnTo>
                                <a:lnTo>
                                  <a:pt x="189" y="394"/>
                                </a:lnTo>
                                <a:lnTo>
                                  <a:pt x="192" y="389"/>
                                </a:lnTo>
                                <a:lnTo>
                                  <a:pt x="196" y="384"/>
                                </a:lnTo>
                                <a:lnTo>
                                  <a:pt x="197" y="378"/>
                                </a:lnTo>
                                <a:lnTo>
                                  <a:pt x="199" y="371"/>
                                </a:lnTo>
                                <a:lnTo>
                                  <a:pt x="200" y="365"/>
                                </a:lnTo>
                                <a:lnTo>
                                  <a:pt x="200" y="358"/>
                                </a:lnTo>
                                <a:lnTo>
                                  <a:pt x="199" y="347"/>
                                </a:lnTo>
                                <a:lnTo>
                                  <a:pt x="197" y="337"/>
                                </a:lnTo>
                                <a:lnTo>
                                  <a:pt x="193" y="327"/>
                                </a:lnTo>
                                <a:lnTo>
                                  <a:pt x="189" y="318"/>
                                </a:lnTo>
                                <a:lnTo>
                                  <a:pt x="182" y="309"/>
                                </a:lnTo>
                                <a:lnTo>
                                  <a:pt x="175" y="300"/>
                                </a:lnTo>
                                <a:lnTo>
                                  <a:pt x="166" y="291"/>
                                </a:lnTo>
                                <a:lnTo>
                                  <a:pt x="154" y="280"/>
                                </a:lnTo>
                                <a:lnTo>
                                  <a:pt x="129" y="257"/>
                                </a:lnTo>
                                <a:lnTo>
                                  <a:pt x="99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4015080"/>
                            <a:ext cx="698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0">
                                <a:moveTo>
                                  <a:pt x="83" y="219"/>
                                </a:moveTo>
                                <a:lnTo>
                                  <a:pt x="60" y="200"/>
                                </a:lnTo>
                                <a:lnTo>
                                  <a:pt x="42" y="183"/>
                                </a:lnTo>
                                <a:lnTo>
                                  <a:pt x="28" y="167"/>
                                </a:lnTo>
                                <a:lnTo>
                                  <a:pt x="19" y="153"/>
                                </a:lnTo>
                                <a:lnTo>
                                  <a:pt x="12" y="140"/>
                                </a:lnTo>
                                <a:lnTo>
                                  <a:pt x="8" y="128"/>
                                </a:lnTo>
                                <a:lnTo>
                                  <a:pt x="5" y="115"/>
                                </a:lnTo>
                                <a:lnTo>
                                  <a:pt x="4" y="101"/>
                                </a:lnTo>
                                <a:lnTo>
                                  <a:pt x="5" y="91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2" y="63"/>
                                </a:lnTo>
                                <a:lnTo>
                                  <a:pt x="17" y="54"/>
                                </a:lnTo>
                                <a:lnTo>
                                  <a:pt x="22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4" y="23"/>
                                </a:lnTo>
                                <a:lnTo>
                                  <a:pt x="53" y="17"/>
                                </a:lnTo>
                                <a:lnTo>
                                  <a:pt x="63" y="13"/>
                                </a:lnTo>
                                <a:lnTo>
                                  <a:pt x="73" y="8"/>
                                </a:lnTo>
                                <a:lnTo>
                                  <a:pt x="84" y="5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5" y="2"/>
                                </a:lnTo>
                                <a:lnTo>
                                  <a:pt x="157" y="5"/>
                                </a:lnTo>
                                <a:lnTo>
                                  <a:pt x="167" y="7"/>
                                </a:lnTo>
                                <a:lnTo>
                                  <a:pt x="178" y="12"/>
                                </a:lnTo>
                                <a:lnTo>
                                  <a:pt x="187" y="16"/>
                                </a:lnTo>
                                <a:lnTo>
                                  <a:pt x="195" y="22"/>
                                </a:lnTo>
                                <a:lnTo>
                                  <a:pt x="204" y="29"/>
                                </a:lnTo>
                                <a:lnTo>
                                  <a:pt x="211" y="36"/>
                                </a:lnTo>
                                <a:lnTo>
                                  <a:pt x="217" y="43"/>
                                </a:lnTo>
                                <a:lnTo>
                                  <a:pt x="222" y="51"/>
                                </a:lnTo>
                                <a:lnTo>
                                  <a:pt x="227" y="57"/>
                                </a:lnTo>
                                <a:lnTo>
                                  <a:pt x="230" y="66"/>
                                </a:lnTo>
                                <a:lnTo>
                                  <a:pt x="233" y="75"/>
                                </a:lnTo>
                                <a:lnTo>
                                  <a:pt x="234" y="83"/>
                                </a:lnTo>
                                <a:lnTo>
                                  <a:pt x="235" y="92"/>
                                </a:lnTo>
                                <a:lnTo>
                                  <a:pt x="234" y="103"/>
                                </a:lnTo>
                                <a:lnTo>
                                  <a:pt x="230" y="116"/>
                                </a:lnTo>
                                <a:lnTo>
                                  <a:pt x="226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13" y="146"/>
                                </a:lnTo>
                                <a:lnTo>
                                  <a:pt x="207" y="153"/>
                                </a:lnTo>
                                <a:lnTo>
                                  <a:pt x="200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72" y="183"/>
                                </a:lnTo>
                                <a:lnTo>
                                  <a:pt x="148" y="199"/>
                                </a:lnTo>
                                <a:lnTo>
                                  <a:pt x="173" y="218"/>
                                </a:lnTo>
                                <a:lnTo>
                                  <a:pt x="194" y="237"/>
                                </a:lnTo>
                                <a:lnTo>
                                  <a:pt x="210" y="252"/>
                                </a:lnTo>
                                <a:lnTo>
                                  <a:pt x="220" y="265"/>
                                </a:lnTo>
                                <a:lnTo>
                                  <a:pt x="226" y="273"/>
                                </a:lnTo>
                                <a:lnTo>
                                  <a:pt x="230" y="281"/>
                                </a:lnTo>
                                <a:lnTo>
                                  <a:pt x="235" y="289"/>
                                </a:lnTo>
                                <a:lnTo>
                                  <a:pt x="238" y="297"/>
                                </a:lnTo>
                                <a:lnTo>
                                  <a:pt x="241" y="307"/>
                                </a:lnTo>
                                <a:lnTo>
                                  <a:pt x="243" y="315"/>
                                </a:lnTo>
                                <a:lnTo>
                                  <a:pt x="244" y="324"/>
                                </a:lnTo>
                                <a:lnTo>
                                  <a:pt x="244" y="332"/>
                                </a:lnTo>
                                <a:lnTo>
                                  <a:pt x="243" y="343"/>
                                </a:lnTo>
                                <a:lnTo>
                                  <a:pt x="242" y="354"/>
                                </a:lnTo>
                                <a:lnTo>
                                  <a:pt x="240" y="364"/>
                                </a:lnTo>
                                <a:lnTo>
                                  <a:pt x="236" y="373"/>
                                </a:lnTo>
                                <a:lnTo>
                                  <a:pt x="230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18" y="401"/>
                                </a:lnTo>
                                <a:lnTo>
                                  <a:pt x="210" y="409"/>
                                </a:lnTo>
                                <a:lnTo>
                                  <a:pt x="202" y="416"/>
                                </a:lnTo>
                                <a:lnTo>
                                  <a:pt x="191" y="423"/>
                                </a:lnTo>
                                <a:lnTo>
                                  <a:pt x="181" y="428"/>
                                </a:lnTo>
                                <a:lnTo>
                                  <a:pt x="171" y="433"/>
                                </a:lnTo>
                                <a:lnTo>
                                  <a:pt x="159" y="436"/>
                                </a:lnTo>
                                <a:lnTo>
                                  <a:pt x="146" y="439"/>
                                </a:lnTo>
                                <a:lnTo>
                                  <a:pt x="134" y="440"/>
                                </a:lnTo>
                                <a:lnTo>
                                  <a:pt x="120" y="440"/>
                                </a:lnTo>
                                <a:lnTo>
                                  <a:pt x="106" y="440"/>
                                </a:lnTo>
                                <a:lnTo>
                                  <a:pt x="93" y="438"/>
                                </a:lnTo>
                                <a:lnTo>
                                  <a:pt x="79" y="435"/>
                                </a:lnTo>
                                <a:lnTo>
                                  <a:pt x="67" y="431"/>
                                </a:lnTo>
                                <a:lnTo>
                                  <a:pt x="56" y="426"/>
                                </a:lnTo>
                                <a:lnTo>
                                  <a:pt x="45" y="419"/>
                                </a:lnTo>
                                <a:lnTo>
                                  <a:pt x="35" y="411"/>
                                </a:lnTo>
                                <a:lnTo>
                                  <a:pt x="27" y="403"/>
                                </a:lnTo>
                                <a:lnTo>
                                  <a:pt x="20" y="395"/>
                                </a:lnTo>
                                <a:lnTo>
                                  <a:pt x="14" y="387"/>
                                </a:lnTo>
                                <a:lnTo>
                                  <a:pt x="10" y="379"/>
                                </a:lnTo>
                                <a:lnTo>
                                  <a:pt x="6" y="371"/>
                                </a:lnTo>
                                <a:lnTo>
                                  <a:pt x="3" y="363"/>
                                </a:lnTo>
                                <a:lnTo>
                                  <a:pt x="2" y="354"/>
                                </a:lnTo>
                                <a:lnTo>
                                  <a:pt x="1" y="346"/>
                                </a:lnTo>
                                <a:lnTo>
                                  <a:pt x="0" y="337"/>
                                </a:lnTo>
                                <a:lnTo>
                                  <a:pt x="0" y="330"/>
                                </a:lnTo>
                                <a:lnTo>
                                  <a:pt x="1" y="323"/>
                                </a:lnTo>
                                <a:lnTo>
                                  <a:pt x="2" y="316"/>
                                </a:lnTo>
                                <a:lnTo>
                                  <a:pt x="4" y="308"/>
                                </a:lnTo>
                                <a:lnTo>
                                  <a:pt x="10" y="294"/>
                                </a:lnTo>
                                <a:lnTo>
                                  <a:pt x="19" y="280"/>
                                </a:lnTo>
                                <a:lnTo>
                                  <a:pt x="29" y="266"/>
                                </a:lnTo>
                                <a:lnTo>
                                  <a:pt x="44" y="252"/>
                                </a:lnTo>
                                <a:lnTo>
                                  <a:pt x="63" y="235"/>
                                </a:lnTo>
                                <a:lnTo>
                                  <a:pt x="83" y="219"/>
                                </a:lnTo>
                                <a:close/>
                                <a:moveTo>
                                  <a:pt x="133" y="186"/>
                                </a:moveTo>
                                <a:lnTo>
                                  <a:pt x="150" y="170"/>
                                </a:lnTo>
                                <a:lnTo>
                                  <a:pt x="164" y="156"/>
                                </a:lnTo>
                                <a:lnTo>
                                  <a:pt x="17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4" y="123"/>
                                </a:lnTo>
                                <a:lnTo>
                                  <a:pt x="188" y="111"/>
                                </a:lnTo>
                                <a:lnTo>
                                  <a:pt x="190" y="101"/>
                                </a:lnTo>
                                <a:lnTo>
                                  <a:pt x="190" y="88"/>
                                </a:lnTo>
                                <a:lnTo>
                                  <a:pt x="190" y="80"/>
                                </a:lnTo>
                                <a:lnTo>
                                  <a:pt x="189" y="74"/>
                                </a:lnTo>
                                <a:lnTo>
                                  <a:pt x="188" y="66"/>
                                </a:lnTo>
                                <a:lnTo>
                                  <a:pt x="186" y="60"/>
                                </a:lnTo>
                                <a:lnTo>
                                  <a:pt x="183" y="53"/>
                                </a:lnTo>
                                <a:lnTo>
                                  <a:pt x="180" y="47"/>
                                </a:lnTo>
                                <a:lnTo>
                                  <a:pt x="176" y="43"/>
                                </a:lnTo>
                                <a:lnTo>
                                  <a:pt x="172" y="37"/>
                                </a:lnTo>
                                <a:lnTo>
                                  <a:pt x="167" y="33"/>
                                </a:lnTo>
                                <a:lnTo>
                                  <a:pt x="161" y="29"/>
                                </a:lnTo>
                                <a:lnTo>
                                  <a:pt x="156" y="25"/>
                                </a:lnTo>
                                <a:lnTo>
                                  <a:pt x="150" y="23"/>
                                </a:lnTo>
                                <a:lnTo>
                                  <a:pt x="143" y="21"/>
                                </a:lnTo>
                                <a:lnTo>
                                  <a:pt x="13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1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1"/>
                                </a:lnTo>
                                <a:lnTo>
                                  <a:pt x="93" y="23"/>
                                </a:lnTo>
                                <a:lnTo>
                                  <a:pt x="87" y="25"/>
                                </a:lnTo>
                                <a:lnTo>
                                  <a:pt x="81" y="29"/>
                                </a:lnTo>
                                <a:lnTo>
                                  <a:pt x="75" y="32"/>
                                </a:lnTo>
                                <a:lnTo>
                                  <a:pt x="70" y="37"/>
                                </a:lnTo>
                                <a:lnTo>
                                  <a:pt x="65" y="41"/>
                                </a:lnTo>
                                <a:lnTo>
                                  <a:pt x="62" y="47"/>
                                </a:lnTo>
                                <a:lnTo>
                                  <a:pt x="58" y="52"/>
                                </a:lnTo>
                                <a:lnTo>
                                  <a:pt x="55" y="57"/>
                                </a:lnTo>
                                <a:lnTo>
                                  <a:pt x="52" y="62"/>
                                </a:lnTo>
                                <a:lnTo>
                                  <a:pt x="51" y="68"/>
                                </a:lnTo>
                                <a:lnTo>
                                  <a:pt x="50" y="74"/>
                                </a:lnTo>
                                <a:lnTo>
                                  <a:pt x="50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7"/>
                                </a:lnTo>
                                <a:lnTo>
                                  <a:pt x="55" y="105"/>
                                </a:lnTo>
                                <a:lnTo>
                                  <a:pt x="58" y="113"/>
                                </a:lnTo>
                                <a:lnTo>
                                  <a:pt x="63" y="121"/>
                                </a:lnTo>
                                <a:lnTo>
                                  <a:pt x="68" y="129"/>
                                </a:lnTo>
                                <a:lnTo>
                                  <a:pt x="74" y="136"/>
                                </a:lnTo>
                                <a:lnTo>
                                  <a:pt x="82" y="144"/>
                                </a:lnTo>
                                <a:lnTo>
                                  <a:pt x="133" y="186"/>
                                </a:lnTo>
                                <a:close/>
                                <a:moveTo>
                                  <a:pt x="98" y="231"/>
                                </a:moveTo>
                                <a:lnTo>
                                  <a:pt x="87" y="242"/>
                                </a:lnTo>
                                <a:lnTo>
                                  <a:pt x="76" y="254"/>
                                </a:lnTo>
                                <a:lnTo>
                                  <a:pt x="67" y="266"/>
                                </a:lnTo>
                                <a:lnTo>
                                  <a:pt x="60" y="279"/>
                                </a:lnTo>
                                <a:lnTo>
                                  <a:pt x="55" y="292"/>
                                </a:lnTo>
                                <a:lnTo>
                                  <a:pt x="51" y="306"/>
                                </a:lnTo>
                                <a:lnTo>
                                  <a:pt x="49" y="320"/>
                                </a:lnTo>
                                <a:lnTo>
                                  <a:pt x="48" y="334"/>
                                </a:lnTo>
                                <a:lnTo>
                                  <a:pt x="48" y="345"/>
                                </a:lnTo>
                                <a:lnTo>
                                  <a:pt x="49" y="354"/>
                                </a:lnTo>
                                <a:lnTo>
                                  <a:pt x="51" y="363"/>
                                </a:lnTo>
                                <a:lnTo>
                                  <a:pt x="53" y="371"/>
                                </a:lnTo>
                                <a:lnTo>
                                  <a:pt x="56" y="379"/>
                                </a:lnTo>
                                <a:lnTo>
                                  <a:pt x="60" y="386"/>
                                </a:lnTo>
                                <a:lnTo>
                                  <a:pt x="64" y="393"/>
                                </a:lnTo>
                                <a:lnTo>
                                  <a:pt x="70" y="400"/>
                                </a:lnTo>
                                <a:lnTo>
                                  <a:pt x="75" y="405"/>
                                </a:lnTo>
                                <a:lnTo>
                                  <a:pt x="81" y="410"/>
                                </a:lnTo>
                                <a:lnTo>
                                  <a:pt x="88" y="415"/>
                                </a:lnTo>
                                <a:lnTo>
                                  <a:pt x="95" y="417"/>
                                </a:lnTo>
                                <a:lnTo>
                                  <a:pt x="102" y="420"/>
                                </a:lnTo>
                                <a:lnTo>
                                  <a:pt x="110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26" y="424"/>
                                </a:lnTo>
                                <a:lnTo>
                                  <a:pt x="134" y="423"/>
                                </a:lnTo>
                                <a:lnTo>
                                  <a:pt x="142" y="423"/>
                                </a:lnTo>
                                <a:lnTo>
                                  <a:pt x="149" y="420"/>
                                </a:lnTo>
                                <a:lnTo>
                                  <a:pt x="156" y="419"/>
                                </a:lnTo>
                                <a:lnTo>
                                  <a:pt x="163" y="416"/>
                                </a:lnTo>
                                <a:lnTo>
                                  <a:pt x="168" y="412"/>
                                </a:lnTo>
                                <a:lnTo>
                                  <a:pt x="174" y="409"/>
                                </a:lnTo>
                                <a:lnTo>
                                  <a:pt x="180" y="404"/>
                                </a:lnTo>
                                <a:lnTo>
                                  <a:pt x="184" y="400"/>
                                </a:lnTo>
                                <a:lnTo>
                                  <a:pt x="189" y="394"/>
                                </a:lnTo>
                                <a:lnTo>
                                  <a:pt x="192" y="389"/>
                                </a:lnTo>
                                <a:lnTo>
                                  <a:pt x="195" y="384"/>
                                </a:lnTo>
                                <a:lnTo>
                                  <a:pt x="197" y="378"/>
                                </a:lnTo>
                                <a:lnTo>
                                  <a:pt x="198" y="371"/>
                                </a:lnTo>
                                <a:lnTo>
                                  <a:pt x="199" y="365"/>
                                </a:lnTo>
                                <a:lnTo>
                                  <a:pt x="200" y="358"/>
                                </a:lnTo>
                                <a:lnTo>
                                  <a:pt x="199" y="347"/>
                                </a:lnTo>
                                <a:lnTo>
                                  <a:pt x="197" y="337"/>
                                </a:lnTo>
                                <a:lnTo>
                                  <a:pt x="194" y="327"/>
                                </a:lnTo>
                                <a:lnTo>
                                  <a:pt x="188" y="318"/>
                                </a:lnTo>
                                <a:lnTo>
                                  <a:pt x="182" y="309"/>
                                </a:lnTo>
                                <a:lnTo>
                                  <a:pt x="174" y="300"/>
                                </a:lnTo>
                                <a:lnTo>
                                  <a:pt x="165" y="291"/>
                                </a:lnTo>
                                <a:lnTo>
                                  <a:pt x="155" y="280"/>
                                </a:lnTo>
                                <a:lnTo>
                                  <a:pt x="129" y="257"/>
                                </a:lnTo>
                                <a:lnTo>
                                  <a:pt x="98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67680"/>
                            <a:ext cx="122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79">
                                <a:moveTo>
                                  <a:pt x="350" y="0"/>
                                </a:moveTo>
                                <a:lnTo>
                                  <a:pt x="432" y="29"/>
                                </a:lnTo>
                                <a:lnTo>
                                  <a:pt x="432" y="279"/>
                                </a:lnTo>
                                <a:lnTo>
                                  <a:pt x="420" y="279"/>
                                </a:lnTo>
                                <a:lnTo>
                                  <a:pt x="396" y="252"/>
                                </a:lnTo>
                                <a:lnTo>
                                  <a:pt x="372" y="228"/>
                                </a:lnTo>
                                <a:lnTo>
                                  <a:pt x="350" y="205"/>
                                </a:lnTo>
                                <a:lnTo>
                                  <a:pt x="329" y="185"/>
                                </a:lnTo>
                                <a:lnTo>
                                  <a:pt x="309" y="166"/>
                                </a:lnTo>
                                <a:lnTo>
                                  <a:pt x="290" y="150"/>
                                </a:lnTo>
                                <a:lnTo>
                                  <a:pt x="272" y="136"/>
                                </a:lnTo>
                                <a:lnTo>
                                  <a:pt x="256" y="124"/>
                                </a:lnTo>
                                <a:lnTo>
                                  <a:pt x="240" y="114"/>
                                </a:lnTo>
                                <a:lnTo>
                                  <a:pt x="225" y="104"/>
                                </a:lnTo>
                                <a:lnTo>
                                  <a:pt x="210" y="96"/>
                                </a:lnTo>
                                <a:lnTo>
                                  <a:pt x="195" y="91"/>
                                </a:lnTo>
                                <a:lnTo>
                                  <a:pt x="180" y="85"/>
                                </a:lnTo>
                                <a:lnTo>
                                  <a:pt x="166" y="81"/>
                                </a:lnTo>
                                <a:lnTo>
                                  <a:pt x="152" y="79"/>
                                </a:lnTo>
                                <a:lnTo>
                                  <a:pt x="140" y="79"/>
                                </a:lnTo>
                                <a:lnTo>
                                  <a:pt x="130" y="79"/>
                                </a:lnTo>
                                <a:lnTo>
                                  <a:pt x="120" y="80"/>
                                </a:lnTo>
                                <a:lnTo>
                                  <a:pt x="111" y="83"/>
                                </a:lnTo>
                                <a:lnTo>
                                  <a:pt x="103" y="85"/>
                                </a:lnTo>
                                <a:lnTo>
                                  <a:pt x="95" y="88"/>
                                </a:lnTo>
                                <a:lnTo>
                                  <a:pt x="87" y="93"/>
                                </a:lnTo>
                                <a:lnTo>
                                  <a:pt x="80" y="97"/>
                                </a:lnTo>
                                <a:lnTo>
                                  <a:pt x="73" y="103"/>
                                </a:lnTo>
                                <a:lnTo>
                                  <a:pt x="68" y="110"/>
                                </a:lnTo>
                                <a:lnTo>
                                  <a:pt x="62" y="117"/>
                                </a:lnTo>
                                <a:lnTo>
                                  <a:pt x="57" y="124"/>
                                </a:lnTo>
                                <a:lnTo>
                                  <a:pt x="54" y="131"/>
                                </a:lnTo>
                                <a:lnTo>
                                  <a:pt x="50" y="138"/>
                                </a:lnTo>
                                <a:lnTo>
                                  <a:pt x="49" y="146"/>
                                </a:lnTo>
                                <a:lnTo>
                                  <a:pt x="48" y="154"/>
                                </a:lnTo>
                                <a:lnTo>
                                  <a:pt x="47" y="163"/>
                                </a:lnTo>
                                <a:lnTo>
                                  <a:pt x="48" y="170"/>
                                </a:lnTo>
                                <a:lnTo>
                                  <a:pt x="48" y="178"/>
                                </a:lnTo>
                                <a:lnTo>
                                  <a:pt x="50" y="185"/>
                                </a:lnTo>
                                <a:lnTo>
                                  <a:pt x="51" y="193"/>
                                </a:lnTo>
                                <a:lnTo>
                                  <a:pt x="54" y="200"/>
                                </a:lnTo>
                                <a:lnTo>
                                  <a:pt x="57" y="205"/>
                                </a:lnTo>
                                <a:lnTo>
                                  <a:pt x="61" y="212"/>
                                </a:lnTo>
                                <a:lnTo>
                                  <a:pt x="65" y="219"/>
                                </a:lnTo>
                                <a:lnTo>
                                  <a:pt x="70" y="225"/>
                                </a:lnTo>
                                <a:lnTo>
                                  <a:pt x="76" y="231"/>
                                </a:lnTo>
                                <a:lnTo>
                                  <a:pt x="81" y="235"/>
                                </a:lnTo>
                                <a:lnTo>
                                  <a:pt x="88" y="240"/>
                                </a:lnTo>
                                <a:lnTo>
                                  <a:pt x="95" y="244"/>
                                </a:lnTo>
                                <a:lnTo>
                                  <a:pt x="102" y="249"/>
                                </a:lnTo>
                                <a:lnTo>
                                  <a:pt x="110" y="252"/>
                                </a:lnTo>
                                <a:lnTo>
                                  <a:pt x="119" y="255"/>
                                </a:lnTo>
                                <a:lnTo>
                                  <a:pt x="119" y="267"/>
                                </a:lnTo>
                                <a:lnTo>
                                  <a:pt x="105" y="265"/>
                                </a:lnTo>
                                <a:lnTo>
                                  <a:pt x="92" y="262"/>
                                </a:lnTo>
                                <a:lnTo>
                                  <a:pt x="79" y="257"/>
                                </a:lnTo>
                                <a:lnTo>
                                  <a:pt x="68" y="252"/>
                                </a:lnTo>
                                <a:lnTo>
                                  <a:pt x="57" y="248"/>
                                </a:lnTo>
                                <a:lnTo>
                                  <a:pt x="47" y="241"/>
                                </a:lnTo>
                                <a:lnTo>
                                  <a:pt x="39" y="234"/>
                                </a:lnTo>
                                <a:lnTo>
                                  <a:pt x="31" y="227"/>
                                </a:lnTo>
                                <a:lnTo>
                                  <a:pt x="23" y="218"/>
                                </a:lnTo>
                                <a:lnTo>
                                  <a:pt x="17" y="210"/>
                                </a:lnTo>
                                <a:lnTo>
                                  <a:pt x="11" y="201"/>
                                </a:lnTo>
                                <a:lnTo>
                                  <a:pt x="7" y="190"/>
                                </a:lnTo>
                                <a:lnTo>
                                  <a:pt x="3" y="180"/>
                                </a:lnTo>
                                <a:lnTo>
                                  <a:pt x="1" y="169"/>
                                </a:lnTo>
                                <a:lnTo>
                                  <a:pt x="0" y="158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22"/>
                                </a:lnTo>
                                <a:lnTo>
                                  <a:pt x="4" y="110"/>
                                </a:lnTo>
                                <a:lnTo>
                                  <a:pt x="8" y="99"/>
                                </a:lnTo>
                                <a:lnTo>
                                  <a:pt x="12" y="88"/>
                                </a:lnTo>
                                <a:lnTo>
                                  <a:pt x="18" y="78"/>
                                </a:lnTo>
                                <a:lnTo>
                                  <a:pt x="25" y="69"/>
                                </a:lnTo>
                                <a:lnTo>
                                  <a:pt x="32" y="60"/>
                                </a:lnTo>
                                <a:lnTo>
                                  <a:pt x="41" y="52"/>
                                </a:lnTo>
                                <a:lnTo>
                                  <a:pt x="50" y="45"/>
                                </a:lnTo>
                                <a:lnTo>
                                  <a:pt x="59" y="39"/>
                                </a:lnTo>
                                <a:lnTo>
                                  <a:pt x="69" y="34"/>
                                </a:lnTo>
                                <a:lnTo>
                                  <a:pt x="79" y="30"/>
                                </a:lnTo>
                                <a:lnTo>
                                  <a:pt x="89" y="27"/>
                                </a:lnTo>
                                <a:lnTo>
                                  <a:pt x="100" y="26"/>
                                </a:lnTo>
                                <a:lnTo>
                                  <a:pt x="110" y="25"/>
                                </a:lnTo>
                                <a:lnTo>
                                  <a:pt x="126" y="26"/>
                                </a:lnTo>
                                <a:lnTo>
                                  <a:pt x="143" y="29"/>
                                </a:lnTo>
                                <a:lnTo>
                                  <a:pt x="159" y="34"/>
                                </a:lnTo>
                                <a:lnTo>
                                  <a:pt x="175" y="40"/>
                                </a:lnTo>
                                <a:lnTo>
                                  <a:pt x="188" y="47"/>
                                </a:lnTo>
                                <a:lnTo>
                                  <a:pt x="201" y="54"/>
                                </a:lnTo>
                                <a:lnTo>
                                  <a:pt x="213" y="62"/>
                                </a:lnTo>
                                <a:lnTo>
                                  <a:pt x="227" y="71"/>
                                </a:lnTo>
                                <a:lnTo>
                                  <a:pt x="255" y="92"/>
                                </a:lnTo>
                                <a:lnTo>
                                  <a:pt x="282" y="116"/>
                                </a:lnTo>
                                <a:lnTo>
                                  <a:pt x="320" y="150"/>
                                </a:lnTo>
                                <a:lnTo>
                                  <a:pt x="350" y="179"/>
                                </a:lnTo>
                                <a:lnTo>
                                  <a:pt x="372" y="200"/>
                                </a:lnTo>
                                <a:lnTo>
                                  <a:pt x="384" y="212"/>
                                </a:lnTo>
                                <a:lnTo>
                                  <a:pt x="384" y="102"/>
                                </a:lnTo>
                                <a:lnTo>
                                  <a:pt x="384" y="86"/>
                                </a:lnTo>
                                <a:lnTo>
                                  <a:pt x="384" y="73"/>
                                </a:lnTo>
                                <a:lnTo>
                                  <a:pt x="383" y="63"/>
                                </a:lnTo>
                                <a:lnTo>
                                  <a:pt x="382" y="55"/>
                                </a:lnTo>
                                <a:lnTo>
                                  <a:pt x="381" y="48"/>
                                </a:lnTo>
                                <a:lnTo>
                                  <a:pt x="379" y="41"/>
                                </a:lnTo>
                                <a:lnTo>
                                  <a:pt x="375" y="35"/>
                                </a:lnTo>
                                <a:lnTo>
                                  <a:pt x="372" y="30"/>
                                </a:lnTo>
                                <a:lnTo>
                                  <a:pt x="367" y="25"/>
                                </a:lnTo>
                                <a:lnTo>
                                  <a:pt x="363" y="19"/>
                                </a:lnTo>
                                <a:lnTo>
                                  <a:pt x="357" y="15"/>
                                </a:lnTo>
                                <a:lnTo>
                                  <a:pt x="350" y="11"/>
                                </a:lnTo>
                                <a:lnTo>
                                  <a:pt x="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576960"/>
                            <a:ext cx="122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1">
                                <a:moveTo>
                                  <a:pt x="350" y="0"/>
                                </a:moveTo>
                                <a:lnTo>
                                  <a:pt x="432" y="30"/>
                                </a:lnTo>
                                <a:lnTo>
                                  <a:pt x="432" y="281"/>
                                </a:lnTo>
                                <a:lnTo>
                                  <a:pt x="420" y="281"/>
                                </a:lnTo>
                                <a:lnTo>
                                  <a:pt x="396" y="253"/>
                                </a:lnTo>
                                <a:lnTo>
                                  <a:pt x="372" y="229"/>
                                </a:lnTo>
                                <a:lnTo>
                                  <a:pt x="350" y="207"/>
                                </a:lnTo>
                                <a:lnTo>
                                  <a:pt x="329" y="187"/>
                                </a:lnTo>
                                <a:lnTo>
                                  <a:pt x="309" y="168"/>
                                </a:lnTo>
                                <a:lnTo>
                                  <a:pt x="290" y="151"/>
                                </a:lnTo>
                                <a:lnTo>
                                  <a:pt x="272" y="137"/>
                                </a:lnTo>
                                <a:lnTo>
                                  <a:pt x="256" y="124"/>
                                </a:lnTo>
                                <a:lnTo>
                                  <a:pt x="240" y="114"/>
                                </a:lnTo>
                                <a:lnTo>
                                  <a:pt x="225" y="105"/>
                                </a:lnTo>
                                <a:lnTo>
                                  <a:pt x="210" y="97"/>
                                </a:lnTo>
                                <a:lnTo>
                                  <a:pt x="195" y="91"/>
                                </a:lnTo>
                                <a:lnTo>
                                  <a:pt x="180" y="87"/>
                                </a:lnTo>
                                <a:lnTo>
                                  <a:pt x="166" y="83"/>
                                </a:lnTo>
                                <a:lnTo>
                                  <a:pt x="152" y="81"/>
                                </a:lnTo>
                                <a:lnTo>
                                  <a:pt x="14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0" y="81"/>
                                </a:lnTo>
                                <a:lnTo>
                                  <a:pt x="111" y="83"/>
                                </a:lnTo>
                                <a:lnTo>
                                  <a:pt x="103" y="87"/>
                                </a:lnTo>
                                <a:lnTo>
                                  <a:pt x="95" y="90"/>
                                </a:lnTo>
                                <a:lnTo>
                                  <a:pt x="87" y="93"/>
                                </a:lnTo>
                                <a:lnTo>
                                  <a:pt x="80" y="99"/>
                                </a:lnTo>
                                <a:lnTo>
                                  <a:pt x="73" y="105"/>
                                </a:lnTo>
                                <a:lnTo>
                                  <a:pt x="68" y="111"/>
                                </a:lnTo>
                                <a:lnTo>
                                  <a:pt x="62" y="118"/>
                                </a:lnTo>
                                <a:lnTo>
                                  <a:pt x="57" y="124"/>
                                </a:lnTo>
                                <a:lnTo>
                                  <a:pt x="54" y="131"/>
                                </a:lnTo>
                                <a:lnTo>
                                  <a:pt x="50" y="139"/>
                                </a:lnTo>
                                <a:lnTo>
                                  <a:pt x="49" y="147"/>
                                </a:lnTo>
                                <a:lnTo>
                                  <a:pt x="48" y="156"/>
                                </a:lnTo>
                                <a:lnTo>
                                  <a:pt x="47" y="164"/>
                                </a:lnTo>
                                <a:lnTo>
                                  <a:pt x="48" y="172"/>
                                </a:lnTo>
                                <a:lnTo>
                                  <a:pt x="48" y="178"/>
                                </a:lnTo>
                                <a:lnTo>
                                  <a:pt x="50" y="187"/>
                                </a:lnTo>
                                <a:lnTo>
                                  <a:pt x="51" y="193"/>
                                </a:lnTo>
                                <a:lnTo>
                                  <a:pt x="54" y="200"/>
                                </a:lnTo>
                                <a:lnTo>
                                  <a:pt x="57" y="207"/>
                                </a:lnTo>
                                <a:lnTo>
                                  <a:pt x="61" y="213"/>
                                </a:lnTo>
                                <a:lnTo>
                                  <a:pt x="65" y="220"/>
                                </a:lnTo>
                                <a:lnTo>
                                  <a:pt x="70" y="226"/>
                                </a:lnTo>
                                <a:lnTo>
                                  <a:pt x="76" y="231"/>
                                </a:lnTo>
                                <a:lnTo>
                                  <a:pt x="81" y="237"/>
                                </a:lnTo>
                                <a:lnTo>
                                  <a:pt x="88" y="242"/>
                                </a:lnTo>
                                <a:lnTo>
                                  <a:pt x="95" y="246"/>
                                </a:lnTo>
                                <a:lnTo>
                                  <a:pt x="102" y="250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57"/>
                                </a:lnTo>
                                <a:lnTo>
                                  <a:pt x="119" y="268"/>
                                </a:lnTo>
                                <a:lnTo>
                                  <a:pt x="105" y="266"/>
                                </a:lnTo>
                                <a:lnTo>
                                  <a:pt x="92" y="262"/>
                                </a:lnTo>
                                <a:lnTo>
                                  <a:pt x="79" y="259"/>
                                </a:lnTo>
                                <a:lnTo>
                                  <a:pt x="68" y="254"/>
                                </a:lnTo>
                                <a:lnTo>
                                  <a:pt x="57" y="249"/>
                                </a:lnTo>
                                <a:lnTo>
                                  <a:pt x="47" y="243"/>
                                </a:lnTo>
                                <a:lnTo>
                                  <a:pt x="39" y="236"/>
                                </a:lnTo>
                                <a:lnTo>
                                  <a:pt x="31" y="228"/>
                                </a:lnTo>
                                <a:lnTo>
                                  <a:pt x="23" y="220"/>
                                </a:lnTo>
                                <a:lnTo>
                                  <a:pt x="17" y="211"/>
                                </a:lnTo>
                                <a:lnTo>
                                  <a:pt x="11" y="201"/>
                                </a:lnTo>
                                <a:lnTo>
                                  <a:pt x="7" y="191"/>
                                </a:lnTo>
                                <a:lnTo>
                                  <a:pt x="3" y="181"/>
                                </a:lnTo>
                                <a:lnTo>
                                  <a:pt x="1" y="170"/>
                                </a:lnTo>
                                <a:lnTo>
                                  <a:pt x="0" y="159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2"/>
                                </a:lnTo>
                                <a:lnTo>
                                  <a:pt x="4" y="111"/>
                                </a:lnTo>
                                <a:lnTo>
                                  <a:pt x="8" y="99"/>
                                </a:lnTo>
                                <a:lnTo>
                                  <a:pt x="12" y="89"/>
                                </a:lnTo>
                                <a:lnTo>
                                  <a:pt x="18" y="80"/>
                                </a:lnTo>
                                <a:lnTo>
                                  <a:pt x="25" y="69"/>
                                </a:lnTo>
                                <a:lnTo>
                                  <a:pt x="32" y="61"/>
                                </a:lnTo>
                                <a:lnTo>
                                  <a:pt x="41" y="53"/>
                                </a:lnTo>
                                <a:lnTo>
                                  <a:pt x="50" y="46"/>
                                </a:lnTo>
                                <a:lnTo>
                                  <a:pt x="59" y="40"/>
                                </a:lnTo>
                                <a:lnTo>
                                  <a:pt x="69" y="35"/>
                                </a:lnTo>
                                <a:lnTo>
                                  <a:pt x="79" y="31"/>
                                </a:lnTo>
                                <a:lnTo>
                                  <a:pt x="89" y="28"/>
                                </a:lnTo>
                                <a:lnTo>
                                  <a:pt x="100" y="27"/>
                                </a:lnTo>
                                <a:lnTo>
                                  <a:pt x="110" y="27"/>
                                </a:lnTo>
                                <a:lnTo>
                                  <a:pt x="126" y="27"/>
                                </a:lnTo>
                                <a:lnTo>
                                  <a:pt x="143" y="30"/>
                                </a:lnTo>
                                <a:lnTo>
                                  <a:pt x="159" y="35"/>
                                </a:lnTo>
                                <a:lnTo>
                                  <a:pt x="175" y="42"/>
                                </a:lnTo>
                                <a:lnTo>
                                  <a:pt x="188" y="48"/>
                                </a:lnTo>
                                <a:lnTo>
                                  <a:pt x="201" y="54"/>
                                </a:lnTo>
                                <a:lnTo>
                                  <a:pt x="213" y="62"/>
                                </a:lnTo>
                                <a:lnTo>
                                  <a:pt x="227" y="72"/>
                                </a:lnTo>
                                <a:lnTo>
                                  <a:pt x="255" y="92"/>
                                </a:lnTo>
                                <a:lnTo>
                                  <a:pt x="282" y="116"/>
                                </a:lnTo>
                                <a:lnTo>
                                  <a:pt x="320" y="152"/>
                                </a:lnTo>
                                <a:lnTo>
                                  <a:pt x="350" y="180"/>
                                </a:lnTo>
                                <a:lnTo>
                                  <a:pt x="372" y="200"/>
                                </a:lnTo>
                                <a:lnTo>
                                  <a:pt x="384" y="214"/>
                                </a:lnTo>
                                <a:lnTo>
                                  <a:pt x="384" y="103"/>
                                </a:lnTo>
                                <a:lnTo>
                                  <a:pt x="384" y="88"/>
                                </a:lnTo>
                                <a:lnTo>
                                  <a:pt x="384" y="74"/>
                                </a:lnTo>
                                <a:lnTo>
                                  <a:pt x="383" y="64"/>
                                </a:lnTo>
                                <a:lnTo>
                                  <a:pt x="382" y="56"/>
                                </a:lnTo>
                                <a:lnTo>
                                  <a:pt x="381" y="49"/>
                                </a:lnTo>
                                <a:lnTo>
                                  <a:pt x="379" y="43"/>
                                </a:lnTo>
                                <a:lnTo>
                                  <a:pt x="375" y="37"/>
                                </a:lnTo>
                                <a:lnTo>
                                  <a:pt x="372" y="31"/>
                                </a:lnTo>
                                <a:lnTo>
                                  <a:pt x="367" y="26"/>
                                </a:lnTo>
                                <a:lnTo>
                                  <a:pt x="363" y="21"/>
                                </a:lnTo>
                                <a:lnTo>
                                  <a:pt x="357" y="17"/>
                                </a:lnTo>
                                <a:lnTo>
                                  <a:pt x="350" y="12"/>
                                </a:lnTo>
                                <a:lnTo>
                                  <a:pt x="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39160"/>
                            <a:ext cx="91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23">
                                <a:moveTo>
                                  <a:pt x="119" y="225"/>
                                </a:moveTo>
                                <a:lnTo>
                                  <a:pt x="119" y="349"/>
                                </a:lnTo>
                                <a:lnTo>
                                  <a:pt x="120" y="367"/>
                                </a:lnTo>
                                <a:lnTo>
                                  <a:pt x="122" y="381"/>
                                </a:lnTo>
                                <a:lnTo>
                                  <a:pt x="123" y="387"/>
                                </a:lnTo>
                                <a:lnTo>
                                  <a:pt x="125" y="391"/>
                                </a:lnTo>
                                <a:lnTo>
                                  <a:pt x="126" y="396"/>
                                </a:lnTo>
                                <a:lnTo>
                                  <a:pt x="129" y="398"/>
                                </a:lnTo>
                                <a:lnTo>
                                  <a:pt x="132" y="402"/>
                                </a:lnTo>
                                <a:lnTo>
                                  <a:pt x="135" y="404"/>
                                </a:lnTo>
                                <a:lnTo>
                                  <a:pt x="139" y="406"/>
                                </a:lnTo>
                                <a:lnTo>
                                  <a:pt x="143" y="408"/>
                                </a:lnTo>
                                <a:lnTo>
                                  <a:pt x="154" y="411"/>
                                </a:lnTo>
                                <a:lnTo>
                                  <a:pt x="164" y="412"/>
                                </a:lnTo>
                                <a:lnTo>
                                  <a:pt x="181" y="412"/>
                                </a:lnTo>
                                <a:lnTo>
                                  <a:pt x="181" y="423"/>
                                </a:lnTo>
                                <a:lnTo>
                                  <a:pt x="0" y="423"/>
                                </a:lnTo>
                                <a:lnTo>
                                  <a:pt x="0" y="412"/>
                                </a:lnTo>
                                <a:lnTo>
                                  <a:pt x="15" y="412"/>
                                </a:lnTo>
                                <a:lnTo>
                                  <a:pt x="22" y="412"/>
                                </a:lnTo>
                                <a:lnTo>
                                  <a:pt x="27" y="411"/>
                                </a:lnTo>
                                <a:lnTo>
                                  <a:pt x="33" y="410"/>
                                </a:lnTo>
                                <a:lnTo>
                                  <a:pt x="38" y="407"/>
                                </a:lnTo>
                                <a:lnTo>
                                  <a:pt x="42" y="405"/>
                                </a:lnTo>
                                <a:lnTo>
                                  <a:pt x="47" y="402"/>
                                </a:lnTo>
                                <a:lnTo>
                                  <a:pt x="50" y="398"/>
                                </a:lnTo>
                                <a:lnTo>
                                  <a:pt x="54" y="395"/>
                                </a:lnTo>
                                <a:lnTo>
                                  <a:pt x="56" y="388"/>
                                </a:lnTo>
                                <a:lnTo>
                                  <a:pt x="58" y="379"/>
                                </a:lnTo>
                                <a:lnTo>
                                  <a:pt x="60" y="365"/>
                                </a:lnTo>
                                <a:lnTo>
                                  <a:pt x="60" y="349"/>
                                </a:lnTo>
                                <a:lnTo>
                                  <a:pt x="60" y="74"/>
                                </a:lnTo>
                                <a:lnTo>
                                  <a:pt x="60" y="57"/>
                                </a:lnTo>
                                <a:lnTo>
                                  <a:pt x="57" y="42"/>
                                </a:lnTo>
                                <a:lnTo>
                                  <a:pt x="56" y="36"/>
                                </a:lnTo>
                                <a:lnTo>
                                  <a:pt x="55" y="32"/>
                                </a:lnTo>
                                <a:lnTo>
                                  <a:pt x="54" y="28"/>
                                </a:lnTo>
                                <a:lnTo>
                                  <a:pt x="52" y="25"/>
                                </a:lnTo>
                                <a:lnTo>
                                  <a:pt x="45" y="19"/>
                                </a:lnTo>
                                <a:lnTo>
                                  <a:pt x="37" y="15"/>
                                </a:lnTo>
                                <a:lnTo>
                                  <a:pt x="26" y="12"/>
                                </a:lnTo>
                                <a:lnTo>
                                  <a:pt x="1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5" y="3"/>
                                </a:lnTo>
                                <a:lnTo>
                                  <a:pt x="226" y="7"/>
                                </a:lnTo>
                                <a:lnTo>
                                  <a:pt x="245" y="11"/>
                                </a:lnTo>
                                <a:lnTo>
                                  <a:pt x="253" y="15"/>
                                </a:lnTo>
                                <a:lnTo>
                                  <a:pt x="261" y="18"/>
                                </a:lnTo>
                                <a:lnTo>
                                  <a:pt x="267" y="23"/>
                                </a:lnTo>
                                <a:lnTo>
                                  <a:pt x="274" y="27"/>
                                </a:lnTo>
                                <a:lnTo>
                                  <a:pt x="281" y="33"/>
                                </a:lnTo>
                                <a:lnTo>
                                  <a:pt x="288" y="38"/>
                                </a:lnTo>
                                <a:lnTo>
                                  <a:pt x="294" y="44"/>
                                </a:lnTo>
                                <a:lnTo>
                                  <a:pt x="300" y="51"/>
                                </a:lnTo>
                                <a:lnTo>
                                  <a:pt x="305" y="58"/>
                                </a:lnTo>
                                <a:lnTo>
                                  <a:pt x="310" y="65"/>
                                </a:lnTo>
                                <a:lnTo>
                                  <a:pt x="313" y="73"/>
                                </a:lnTo>
                                <a:lnTo>
                                  <a:pt x="317" y="81"/>
                                </a:lnTo>
                                <a:lnTo>
                                  <a:pt x="319" y="90"/>
                                </a:lnTo>
                                <a:lnTo>
                                  <a:pt x="320" y="98"/>
                                </a:lnTo>
                                <a:lnTo>
                                  <a:pt x="321" y="108"/>
                                </a:lnTo>
                                <a:lnTo>
                                  <a:pt x="323" y="117"/>
                                </a:lnTo>
                                <a:lnTo>
                                  <a:pt x="321" y="129"/>
                                </a:lnTo>
                                <a:lnTo>
                                  <a:pt x="320" y="142"/>
                                </a:lnTo>
                                <a:lnTo>
                                  <a:pt x="317" y="154"/>
                                </a:lnTo>
                                <a:lnTo>
                                  <a:pt x="313" y="164"/>
                                </a:lnTo>
                                <a:lnTo>
                                  <a:pt x="309" y="174"/>
                                </a:lnTo>
                                <a:lnTo>
                                  <a:pt x="303" y="183"/>
                                </a:lnTo>
                                <a:lnTo>
                                  <a:pt x="296" y="193"/>
                                </a:lnTo>
                                <a:lnTo>
                                  <a:pt x="288" y="202"/>
                                </a:lnTo>
                                <a:lnTo>
                                  <a:pt x="279" y="209"/>
                                </a:lnTo>
                                <a:lnTo>
                                  <a:pt x="269" y="216"/>
                                </a:lnTo>
                                <a:lnTo>
                                  <a:pt x="258" y="221"/>
                                </a:lnTo>
                                <a:lnTo>
                                  <a:pt x="247" y="226"/>
                                </a:lnTo>
                                <a:lnTo>
                                  <a:pt x="234" y="229"/>
                                </a:lnTo>
                                <a:lnTo>
                                  <a:pt x="220" y="232"/>
                                </a:lnTo>
                                <a:lnTo>
                                  <a:pt x="207" y="233"/>
                                </a:lnTo>
                                <a:lnTo>
                                  <a:pt x="192" y="234"/>
                                </a:lnTo>
                                <a:lnTo>
                                  <a:pt x="176" y="233"/>
                                </a:lnTo>
                                <a:lnTo>
                                  <a:pt x="158" y="232"/>
                                </a:lnTo>
                                <a:lnTo>
                                  <a:pt x="149" y="231"/>
                                </a:lnTo>
                                <a:lnTo>
                                  <a:pt x="140" y="229"/>
                                </a:lnTo>
                                <a:lnTo>
                                  <a:pt x="130" y="227"/>
                                </a:lnTo>
                                <a:lnTo>
                                  <a:pt x="119" y="225"/>
                                </a:lnTo>
                                <a:close/>
                                <a:moveTo>
                                  <a:pt x="119" y="208"/>
                                </a:moveTo>
                                <a:lnTo>
                                  <a:pt x="135" y="210"/>
                                </a:lnTo>
                                <a:lnTo>
                                  <a:pt x="149" y="212"/>
                                </a:lnTo>
                                <a:lnTo>
                                  <a:pt x="161" y="213"/>
                                </a:lnTo>
                                <a:lnTo>
                                  <a:pt x="171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87" y="212"/>
                                </a:lnTo>
                                <a:lnTo>
                                  <a:pt x="194" y="210"/>
                                </a:lnTo>
                                <a:lnTo>
                                  <a:pt x="202" y="208"/>
                                </a:lnTo>
                                <a:lnTo>
                                  <a:pt x="208" y="204"/>
                                </a:lnTo>
                                <a:lnTo>
                                  <a:pt x="215" y="200"/>
                                </a:lnTo>
                                <a:lnTo>
                                  <a:pt x="222" y="194"/>
                                </a:lnTo>
                                <a:lnTo>
                                  <a:pt x="227" y="188"/>
                                </a:lnTo>
                                <a:lnTo>
                                  <a:pt x="233" y="182"/>
                                </a:lnTo>
                                <a:lnTo>
                                  <a:pt x="238" y="175"/>
                                </a:lnTo>
                                <a:lnTo>
                                  <a:pt x="241" y="167"/>
                                </a:lnTo>
                                <a:lnTo>
                                  <a:pt x="245" y="159"/>
                                </a:lnTo>
                                <a:lnTo>
                                  <a:pt x="248" y="151"/>
                                </a:lnTo>
                                <a:lnTo>
                                  <a:pt x="249" y="142"/>
                                </a:lnTo>
                                <a:lnTo>
                                  <a:pt x="250" y="133"/>
                                </a:lnTo>
                                <a:lnTo>
                                  <a:pt x="251" y="124"/>
                                </a:lnTo>
                                <a:lnTo>
                                  <a:pt x="250" y="110"/>
                                </a:lnTo>
                                <a:lnTo>
                                  <a:pt x="248" y="96"/>
                                </a:lnTo>
                                <a:lnTo>
                                  <a:pt x="245" y="85"/>
                                </a:lnTo>
                                <a:lnTo>
                                  <a:pt x="240" y="72"/>
                                </a:lnTo>
                                <a:lnTo>
                                  <a:pt x="233" y="61"/>
                                </a:lnTo>
                                <a:lnTo>
                                  <a:pt x="226" y="51"/>
                                </a:lnTo>
                                <a:lnTo>
                                  <a:pt x="217" y="43"/>
                                </a:lnTo>
                                <a:lnTo>
                                  <a:pt x="208" y="36"/>
                                </a:lnTo>
                                <a:lnTo>
                                  <a:pt x="197" y="32"/>
                                </a:lnTo>
                                <a:lnTo>
                                  <a:pt x="186" y="28"/>
                                </a:lnTo>
                                <a:lnTo>
                                  <a:pt x="173" y="26"/>
                                </a:lnTo>
                                <a:lnTo>
                                  <a:pt x="161" y="25"/>
                                </a:lnTo>
                                <a:lnTo>
                                  <a:pt x="153" y="25"/>
                                </a:lnTo>
                                <a:lnTo>
                                  <a:pt x="142" y="26"/>
                                </a:lnTo>
                                <a:lnTo>
                                  <a:pt x="132" y="28"/>
                                </a:lnTo>
                                <a:lnTo>
                                  <a:pt x="119" y="31"/>
                                </a:lnTo>
                                <a:lnTo>
                                  <a:pt x="11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267588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01">
                                <a:moveTo>
                                  <a:pt x="160" y="254"/>
                                </a:moveTo>
                                <a:lnTo>
                                  <a:pt x="139" y="269"/>
                                </a:lnTo>
                                <a:lnTo>
                                  <a:pt x="124" y="282"/>
                                </a:lnTo>
                                <a:lnTo>
                                  <a:pt x="112" y="290"/>
                                </a:lnTo>
                                <a:lnTo>
                                  <a:pt x="105" y="293"/>
                                </a:lnTo>
                                <a:lnTo>
                                  <a:pt x="96" y="297"/>
                                </a:lnTo>
                                <a:lnTo>
                                  <a:pt x="86" y="300"/>
                                </a:lnTo>
                                <a:lnTo>
                                  <a:pt x="78" y="301"/>
                                </a:lnTo>
                                <a:lnTo>
                                  <a:pt x="68" y="301"/>
                                </a:lnTo>
                                <a:lnTo>
                                  <a:pt x="61" y="301"/>
                                </a:lnTo>
                                <a:lnTo>
                                  <a:pt x="54" y="300"/>
                                </a:lnTo>
                                <a:lnTo>
                                  <a:pt x="47" y="299"/>
                                </a:lnTo>
                                <a:lnTo>
                                  <a:pt x="42" y="297"/>
                                </a:lnTo>
                                <a:lnTo>
                                  <a:pt x="36" y="293"/>
                                </a:lnTo>
                                <a:lnTo>
                                  <a:pt x="30" y="290"/>
                                </a:lnTo>
                                <a:lnTo>
                                  <a:pt x="24" y="286"/>
                                </a:lnTo>
                                <a:lnTo>
                                  <a:pt x="20" y="282"/>
                                </a:lnTo>
                                <a:lnTo>
                                  <a:pt x="15" y="276"/>
                                </a:lnTo>
                                <a:lnTo>
                                  <a:pt x="11" y="270"/>
                                </a:lnTo>
                                <a:lnTo>
                                  <a:pt x="8" y="264"/>
                                </a:lnTo>
                                <a:lnTo>
                                  <a:pt x="5" y="258"/>
                                </a:lnTo>
                                <a:lnTo>
                                  <a:pt x="3" y="251"/>
                                </a:lnTo>
                                <a:lnTo>
                                  <a:pt x="2" y="244"/>
                                </a:lnTo>
                                <a:lnTo>
                                  <a:pt x="0" y="236"/>
                                </a:lnTo>
                                <a:lnTo>
                                  <a:pt x="0" y="228"/>
                                </a:lnTo>
                                <a:lnTo>
                                  <a:pt x="2" y="217"/>
                                </a:lnTo>
                                <a:lnTo>
                                  <a:pt x="3" y="208"/>
                                </a:lnTo>
                                <a:lnTo>
                                  <a:pt x="6" y="199"/>
                                </a:lnTo>
                                <a:lnTo>
                                  <a:pt x="10" y="191"/>
                                </a:lnTo>
                                <a:lnTo>
                                  <a:pt x="18" y="181"/>
                                </a:lnTo>
                                <a:lnTo>
                                  <a:pt x="27" y="171"/>
                                </a:lnTo>
                                <a:lnTo>
                                  <a:pt x="39" y="161"/>
                                </a:lnTo>
                                <a:lnTo>
                                  <a:pt x="54" y="152"/>
                                </a:lnTo>
                                <a:lnTo>
                                  <a:pt x="73" y="142"/>
                                </a:lnTo>
                                <a:lnTo>
                                  <a:pt x="97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60" y="106"/>
                                </a:lnTo>
                                <a:lnTo>
                                  <a:pt x="160" y="94"/>
                                </a:lnTo>
                                <a:lnTo>
                                  <a:pt x="159" y="75"/>
                                </a:lnTo>
                                <a:lnTo>
                                  <a:pt x="157" y="59"/>
                                </a:lnTo>
                                <a:lnTo>
                                  <a:pt x="154" y="52"/>
                                </a:lnTo>
                                <a:lnTo>
                                  <a:pt x="152" y="45"/>
                                </a:lnTo>
                                <a:lnTo>
                                  <a:pt x="150" y="41"/>
                                </a:lnTo>
                                <a:lnTo>
                                  <a:pt x="146" y="36"/>
                                </a:lnTo>
                                <a:lnTo>
                                  <a:pt x="143" y="32"/>
                                </a:lnTo>
                                <a:lnTo>
                                  <a:pt x="138" y="29"/>
                                </a:lnTo>
                                <a:lnTo>
                                  <a:pt x="135" y="26"/>
                                </a:lnTo>
                                <a:lnTo>
                                  <a:pt x="129" y="24"/>
                                </a:lnTo>
                                <a:lnTo>
                                  <a:pt x="119" y="21"/>
                                </a:lnTo>
                                <a:lnTo>
                                  <a:pt x="107" y="20"/>
                                </a:lnTo>
                                <a:lnTo>
                                  <a:pt x="97" y="21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5" y="30"/>
                                </a:lnTo>
                                <a:lnTo>
                                  <a:pt x="70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9"/>
                                </a:lnTo>
                                <a:lnTo>
                                  <a:pt x="64" y="55"/>
                                </a:lnTo>
                                <a:lnTo>
                                  <a:pt x="65" y="73"/>
                                </a:lnTo>
                                <a:lnTo>
                                  <a:pt x="64" y="80"/>
                                </a:lnTo>
                                <a:lnTo>
                                  <a:pt x="62" y="85"/>
                                </a:lnTo>
                                <a:lnTo>
                                  <a:pt x="60" y="91"/>
                                </a:lnTo>
                                <a:lnTo>
                                  <a:pt x="57" y="96"/>
                                </a:lnTo>
                                <a:lnTo>
                                  <a:pt x="53" y="99"/>
                                </a:lnTo>
                                <a:lnTo>
                                  <a:pt x="49" y="101"/>
                                </a:lnTo>
                                <a:lnTo>
                                  <a:pt x="43" y="103"/>
                                </a:lnTo>
                                <a:lnTo>
                                  <a:pt x="37" y="103"/>
                                </a:lnTo>
                                <a:lnTo>
                                  <a:pt x="33" y="103"/>
                                </a:lnTo>
                                <a:lnTo>
                                  <a:pt x="27" y="101"/>
                                </a:lnTo>
                                <a:lnTo>
                                  <a:pt x="22" y="98"/>
                                </a:lnTo>
                                <a:lnTo>
                                  <a:pt x="19" y="94"/>
                                </a:lnTo>
                                <a:lnTo>
                                  <a:pt x="15" y="90"/>
                                </a:lnTo>
                                <a:lnTo>
                                  <a:pt x="13" y="85"/>
                                </a:lnTo>
                                <a:lnTo>
                                  <a:pt x="12" y="80"/>
                                </a:lnTo>
                                <a:lnTo>
                                  <a:pt x="12" y="73"/>
                                </a:lnTo>
                                <a:lnTo>
                                  <a:pt x="12" y="66"/>
                                </a:lnTo>
                                <a:lnTo>
                                  <a:pt x="13" y="60"/>
                                </a:lnTo>
                                <a:lnTo>
                                  <a:pt x="15" y="53"/>
                                </a:lnTo>
                                <a:lnTo>
                                  <a:pt x="19" y="47"/>
                                </a:lnTo>
                                <a:lnTo>
                                  <a:pt x="22" y="41"/>
                                </a:lnTo>
                                <a:lnTo>
                                  <a:pt x="27" y="35"/>
                                </a:lnTo>
                                <a:lnTo>
                                  <a:pt x="33" y="29"/>
                                </a:lnTo>
                                <a:lnTo>
                                  <a:pt x="38" y="23"/>
                                </a:lnTo>
                                <a:lnTo>
                                  <a:pt x="46" y="18"/>
                                </a:lnTo>
                                <a:lnTo>
                                  <a:pt x="54" y="13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4"/>
                                </a:lnTo>
                                <a:lnTo>
                                  <a:pt x="92" y="3"/>
                                </a:lnTo>
                                <a:lnTo>
                                  <a:pt x="104" y="1"/>
                                </a:lnTo>
                                <a:lnTo>
                                  <a:pt x="116" y="0"/>
                                </a:lnTo>
                                <a:lnTo>
                                  <a:pt x="135" y="1"/>
                                </a:lnTo>
                                <a:lnTo>
                                  <a:pt x="151" y="4"/>
                                </a:lnTo>
                                <a:lnTo>
                                  <a:pt x="166" y="8"/>
                                </a:lnTo>
                                <a:lnTo>
                                  <a:pt x="178" y="14"/>
                                </a:lnTo>
                                <a:lnTo>
                                  <a:pt x="188" y="19"/>
                                </a:lnTo>
                                <a:lnTo>
                                  <a:pt x="194" y="26"/>
                                </a:lnTo>
                                <a:lnTo>
                                  <a:pt x="200" y="35"/>
                                </a:lnTo>
                                <a:lnTo>
                                  <a:pt x="206" y="44"/>
                                </a:lnTo>
                                <a:lnTo>
                                  <a:pt x="208" y="52"/>
                                </a:lnTo>
                                <a:lnTo>
                                  <a:pt x="209" y="65"/>
                                </a:lnTo>
                                <a:lnTo>
                                  <a:pt x="210" y="80"/>
                                </a:lnTo>
                                <a:lnTo>
                                  <a:pt x="212" y="99"/>
                                </a:lnTo>
                                <a:lnTo>
                                  <a:pt x="212" y="196"/>
                                </a:lnTo>
                                <a:lnTo>
                                  <a:pt x="212" y="215"/>
                                </a:lnTo>
                                <a:lnTo>
                                  <a:pt x="212" y="229"/>
                                </a:lnTo>
                                <a:lnTo>
                                  <a:pt x="212" y="239"/>
                                </a:lnTo>
                                <a:lnTo>
                                  <a:pt x="213" y="246"/>
                                </a:lnTo>
                                <a:lnTo>
                                  <a:pt x="215" y="254"/>
                                </a:lnTo>
                                <a:lnTo>
                                  <a:pt x="219" y="259"/>
                                </a:lnTo>
                                <a:lnTo>
                                  <a:pt x="222" y="261"/>
                                </a:lnTo>
                                <a:lnTo>
                                  <a:pt x="227" y="262"/>
                                </a:lnTo>
                                <a:lnTo>
                                  <a:pt x="231" y="261"/>
                                </a:lnTo>
                                <a:lnTo>
                                  <a:pt x="235" y="260"/>
                                </a:lnTo>
                                <a:lnTo>
                                  <a:pt x="245" y="252"/>
                                </a:lnTo>
                                <a:lnTo>
                                  <a:pt x="260" y="237"/>
                                </a:lnTo>
                                <a:lnTo>
                                  <a:pt x="260" y="254"/>
                                </a:lnTo>
                                <a:lnTo>
                                  <a:pt x="252" y="266"/>
                                </a:lnTo>
                                <a:lnTo>
                                  <a:pt x="243" y="275"/>
                                </a:lnTo>
                                <a:lnTo>
                                  <a:pt x="235" y="283"/>
                                </a:lnTo>
                                <a:lnTo>
                                  <a:pt x="227" y="290"/>
                                </a:lnTo>
                                <a:lnTo>
                                  <a:pt x="217" y="294"/>
                                </a:lnTo>
                                <a:lnTo>
                                  <a:pt x="209" y="298"/>
                                </a:lnTo>
                                <a:lnTo>
                                  <a:pt x="201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6" y="300"/>
                                </a:lnTo>
                                <a:lnTo>
                                  <a:pt x="179" y="299"/>
                                </a:lnTo>
                                <a:lnTo>
                                  <a:pt x="174" y="295"/>
                                </a:lnTo>
                                <a:lnTo>
                                  <a:pt x="169" y="291"/>
                                </a:lnTo>
                                <a:lnTo>
                                  <a:pt x="165" y="284"/>
                                </a:lnTo>
                                <a:lnTo>
                                  <a:pt x="162" y="276"/>
                                </a:lnTo>
                                <a:lnTo>
                                  <a:pt x="160" y="266"/>
                                </a:lnTo>
                                <a:lnTo>
                                  <a:pt x="160" y="254"/>
                                </a:lnTo>
                                <a:close/>
                                <a:moveTo>
                                  <a:pt x="160" y="233"/>
                                </a:moveTo>
                                <a:lnTo>
                                  <a:pt x="160" y="124"/>
                                </a:lnTo>
                                <a:lnTo>
                                  <a:pt x="138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9" y="152"/>
                                </a:lnTo>
                                <a:lnTo>
                                  <a:pt x="88" y="159"/>
                                </a:lnTo>
                                <a:lnTo>
                                  <a:pt x="77" y="166"/>
                                </a:lnTo>
                                <a:lnTo>
                                  <a:pt x="69" y="173"/>
                                </a:lnTo>
                                <a:lnTo>
                                  <a:pt x="64" y="181"/>
                                </a:lnTo>
                                <a:lnTo>
                                  <a:pt x="59" y="187"/>
                                </a:lnTo>
                                <a:lnTo>
                                  <a:pt x="55" y="196"/>
                                </a:lnTo>
                                <a:lnTo>
                                  <a:pt x="53" y="205"/>
                                </a:lnTo>
                                <a:lnTo>
                                  <a:pt x="53" y="213"/>
                                </a:lnTo>
                                <a:lnTo>
                                  <a:pt x="53" y="224"/>
                                </a:lnTo>
                                <a:lnTo>
                                  <a:pt x="57" y="233"/>
                                </a:lnTo>
                                <a:lnTo>
                                  <a:pt x="60" y="243"/>
                                </a:lnTo>
                                <a:lnTo>
                                  <a:pt x="66" y="251"/>
                                </a:lnTo>
                                <a:lnTo>
                                  <a:pt x="74" y="256"/>
                                </a:lnTo>
                                <a:lnTo>
                                  <a:pt x="81" y="261"/>
                                </a:lnTo>
                                <a:lnTo>
                                  <a:pt x="89" y="264"/>
                                </a:lnTo>
                                <a:lnTo>
                                  <a:pt x="97" y="266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63"/>
                                </a:lnTo>
                                <a:lnTo>
                                  <a:pt x="117" y="261"/>
                                </a:lnTo>
                                <a:lnTo>
                                  <a:pt x="124" y="258"/>
                                </a:lnTo>
                                <a:lnTo>
                                  <a:pt x="142" y="247"/>
                                </a:lnTo>
                                <a:lnTo>
                                  <a:pt x="16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675880"/>
                            <a:ext cx="63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5">
                                <a:moveTo>
                                  <a:pt x="18" y="99"/>
                                </a:moveTo>
                                <a:lnTo>
                                  <a:pt x="18" y="10"/>
                                </a:lnTo>
                                <a:lnTo>
                                  <a:pt x="32" y="10"/>
                                </a:lnTo>
                                <a:lnTo>
                                  <a:pt x="35" y="12"/>
                                </a:lnTo>
                                <a:lnTo>
                                  <a:pt x="38" y="13"/>
                                </a:lnTo>
                                <a:lnTo>
                                  <a:pt x="41" y="14"/>
                                </a:lnTo>
                                <a:lnTo>
                                  <a:pt x="45" y="14"/>
                                </a:lnTo>
                                <a:lnTo>
                                  <a:pt x="53" y="13"/>
                                </a:lnTo>
                                <a:lnTo>
                                  <a:pt x="68" y="10"/>
                                </a:lnTo>
                                <a:lnTo>
                                  <a:pt x="82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6" y="1"/>
                                </a:lnTo>
                                <a:lnTo>
                                  <a:pt x="136" y="1"/>
                                </a:lnTo>
                                <a:lnTo>
                                  <a:pt x="145" y="4"/>
                                </a:lnTo>
                                <a:lnTo>
                                  <a:pt x="154" y="6"/>
                                </a:lnTo>
                                <a:lnTo>
                                  <a:pt x="162" y="8"/>
                                </a:lnTo>
                                <a:lnTo>
                                  <a:pt x="170" y="12"/>
                                </a:lnTo>
                                <a:lnTo>
                                  <a:pt x="178" y="15"/>
                                </a:lnTo>
                                <a:lnTo>
                                  <a:pt x="185" y="20"/>
                                </a:lnTo>
                                <a:lnTo>
                                  <a:pt x="192" y="24"/>
                                </a:lnTo>
                                <a:lnTo>
                                  <a:pt x="198" y="30"/>
                                </a:lnTo>
                                <a:lnTo>
                                  <a:pt x="202" y="36"/>
                                </a:lnTo>
                                <a:lnTo>
                                  <a:pt x="206" y="42"/>
                                </a:lnTo>
                                <a:lnTo>
                                  <a:pt x="209" y="49"/>
                                </a:lnTo>
                                <a:lnTo>
                                  <a:pt x="211" y="55"/>
                                </a:lnTo>
                                <a:lnTo>
                                  <a:pt x="212" y="62"/>
                                </a:lnTo>
                                <a:lnTo>
                                  <a:pt x="212" y="70"/>
                                </a:lnTo>
                                <a:lnTo>
                                  <a:pt x="212" y="76"/>
                                </a:lnTo>
                                <a:lnTo>
                                  <a:pt x="211" y="82"/>
                                </a:lnTo>
                                <a:lnTo>
                                  <a:pt x="210" y="88"/>
                                </a:lnTo>
                                <a:lnTo>
                                  <a:pt x="208" y="93"/>
                                </a:lnTo>
                                <a:lnTo>
                                  <a:pt x="206" y="98"/>
                                </a:lnTo>
                                <a:lnTo>
                                  <a:pt x="202" y="104"/>
                                </a:lnTo>
                                <a:lnTo>
                                  <a:pt x="199" y="108"/>
                                </a:lnTo>
                                <a:lnTo>
                                  <a:pt x="194" y="113"/>
                                </a:lnTo>
                                <a:lnTo>
                                  <a:pt x="184" y="121"/>
                                </a:lnTo>
                                <a:lnTo>
                                  <a:pt x="171" y="128"/>
                                </a:lnTo>
                                <a:lnTo>
                                  <a:pt x="156" y="135"/>
                                </a:lnTo>
                                <a:lnTo>
                                  <a:pt x="139" y="140"/>
                                </a:lnTo>
                                <a:lnTo>
                                  <a:pt x="160" y="146"/>
                                </a:lnTo>
                                <a:lnTo>
                                  <a:pt x="177" y="153"/>
                                </a:lnTo>
                                <a:lnTo>
                                  <a:pt x="184" y="156"/>
                                </a:lnTo>
                                <a:lnTo>
                                  <a:pt x="192" y="160"/>
                                </a:lnTo>
                                <a:lnTo>
                                  <a:pt x="198" y="165"/>
                                </a:lnTo>
                                <a:lnTo>
                                  <a:pt x="203" y="170"/>
                                </a:lnTo>
                                <a:lnTo>
                                  <a:pt x="208" y="175"/>
                                </a:lnTo>
                                <a:lnTo>
                                  <a:pt x="212" y="181"/>
                                </a:lnTo>
                                <a:lnTo>
                                  <a:pt x="216" y="186"/>
                                </a:lnTo>
                                <a:lnTo>
                                  <a:pt x="219" y="193"/>
                                </a:lnTo>
                                <a:lnTo>
                                  <a:pt x="222" y="199"/>
                                </a:lnTo>
                                <a:lnTo>
                                  <a:pt x="224" y="206"/>
                                </a:lnTo>
                                <a:lnTo>
                                  <a:pt x="224" y="214"/>
                                </a:lnTo>
                                <a:lnTo>
                                  <a:pt x="225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3" y="237"/>
                                </a:lnTo>
                                <a:lnTo>
                                  <a:pt x="221" y="245"/>
                                </a:lnTo>
                                <a:lnTo>
                                  <a:pt x="218" y="252"/>
                                </a:lnTo>
                                <a:lnTo>
                                  <a:pt x="214" y="259"/>
                                </a:lnTo>
                                <a:lnTo>
                                  <a:pt x="209" y="266"/>
                                </a:lnTo>
                                <a:lnTo>
                                  <a:pt x="203" y="272"/>
                                </a:lnTo>
                                <a:lnTo>
                                  <a:pt x="198" y="279"/>
                                </a:lnTo>
                                <a:lnTo>
                                  <a:pt x="190" y="285"/>
                                </a:lnTo>
                                <a:lnTo>
                                  <a:pt x="181" y="290"/>
                                </a:lnTo>
                                <a:lnTo>
                                  <a:pt x="173" y="294"/>
                                </a:lnTo>
                                <a:lnTo>
                                  <a:pt x="163" y="298"/>
                                </a:lnTo>
                                <a:lnTo>
                                  <a:pt x="153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30" y="303"/>
                                </a:lnTo>
                                <a:lnTo>
                                  <a:pt x="117" y="305"/>
                                </a:lnTo>
                                <a:lnTo>
                                  <a:pt x="101" y="303"/>
                                </a:lnTo>
                                <a:lnTo>
                                  <a:pt x="85" y="301"/>
                                </a:lnTo>
                                <a:lnTo>
                                  <a:pt x="70" y="298"/>
                                </a:lnTo>
                                <a:lnTo>
                                  <a:pt x="56" y="292"/>
                                </a:lnTo>
                                <a:lnTo>
                                  <a:pt x="44" y="285"/>
                                </a:lnTo>
                                <a:lnTo>
                                  <a:pt x="30" y="275"/>
                                </a:lnTo>
                                <a:lnTo>
                                  <a:pt x="15" y="263"/>
                                </a:lnTo>
                                <a:lnTo>
                                  <a:pt x="0" y="251"/>
                                </a:lnTo>
                                <a:lnTo>
                                  <a:pt x="8" y="243"/>
                                </a:lnTo>
                                <a:lnTo>
                                  <a:pt x="21" y="252"/>
                                </a:lnTo>
                                <a:lnTo>
                                  <a:pt x="33" y="260"/>
                                </a:lnTo>
                                <a:lnTo>
                                  <a:pt x="46" y="267"/>
                                </a:lnTo>
                                <a:lnTo>
                                  <a:pt x="59" y="271"/>
                                </a:lnTo>
                                <a:lnTo>
                                  <a:pt x="70" y="276"/>
                                </a:lnTo>
                                <a:lnTo>
                                  <a:pt x="82" y="279"/>
                                </a:lnTo>
                                <a:lnTo>
                                  <a:pt x="94" y="282"/>
                                </a:lnTo>
                                <a:lnTo>
                                  <a:pt x="106" y="282"/>
                                </a:lnTo>
                                <a:lnTo>
                                  <a:pt x="111" y="282"/>
                                </a:lnTo>
                                <a:lnTo>
                                  <a:pt x="118" y="280"/>
                                </a:lnTo>
                                <a:lnTo>
                                  <a:pt x="124" y="279"/>
                                </a:lnTo>
                                <a:lnTo>
                                  <a:pt x="130" y="277"/>
                                </a:lnTo>
                                <a:lnTo>
                                  <a:pt x="134" y="275"/>
                                </a:lnTo>
                                <a:lnTo>
                                  <a:pt x="139" y="271"/>
                                </a:lnTo>
                                <a:lnTo>
                                  <a:pt x="144" y="268"/>
                                </a:lnTo>
                                <a:lnTo>
                                  <a:pt x="148" y="264"/>
                                </a:lnTo>
                                <a:lnTo>
                                  <a:pt x="153" y="260"/>
                                </a:lnTo>
                                <a:lnTo>
                                  <a:pt x="156" y="254"/>
                                </a:lnTo>
                                <a:lnTo>
                                  <a:pt x="159" y="249"/>
                                </a:lnTo>
                                <a:lnTo>
                                  <a:pt x="161" y="244"/>
                                </a:lnTo>
                                <a:lnTo>
                                  <a:pt x="164" y="231"/>
                                </a:lnTo>
                                <a:lnTo>
                                  <a:pt x="165" y="217"/>
                                </a:lnTo>
                                <a:lnTo>
                                  <a:pt x="165" y="210"/>
                                </a:lnTo>
                                <a:lnTo>
                                  <a:pt x="164" y="204"/>
                                </a:lnTo>
                                <a:lnTo>
                                  <a:pt x="162" y="197"/>
                                </a:lnTo>
                                <a:lnTo>
                                  <a:pt x="161" y="190"/>
                                </a:lnTo>
                                <a:lnTo>
                                  <a:pt x="157" y="184"/>
                                </a:lnTo>
                                <a:lnTo>
                                  <a:pt x="154" y="179"/>
                                </a:lnTo>
                                <a:lnTo>
                                  <a:pt x="150" y="175"/>
                                </a:lnTo>
                                <a:lnTo>
                                  <a:pt x="145" y="170"/>
                                </a:lnTo>
                                <a:lnTo>
                                  <a:pt x="140" y="167"/>
                                </a:lnTo>
                                <a:lnTo>
                                  <a:pt x="134" y="163"/>
                                </a:lnTo>
                                <a:lnTo>
                                  <a:pt x="128" y="160"/>
                                </a:lnTo>
                                <a:lnTo>
                                  <a:pt x="121" y="158"/>
                                </a:lnTo>
                                <a:lnTo>
                                  <a:pt x="103" y="153"/>
                                </a:lnTo>
                                <a:lnTo>
                                  <a:pt x="85" y="152"/>
                                </a:lnTo>
                                <a:lnTo>
                                  <a:pt x="85" y="134"/>
                                </a:lnTo>
                                <a:lnTo>
                                  <a:pt x="94" y="134"/>
                                </a:lnTo>
                                <a:lnTo>
                                  <a:pt x="102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17" y="129"/>
                                </a:lnTo>
                                <a:lnTo>
                                  <a:pt x="124" y="125"/>
                                </a:lnTo>
                                <a:lnTo>
                                  <a:pt x="130" y="122"/>
                                </a:lnTo>
                                <a:lnTo>
                                  <a:pt x="136" y="119"/>
                                </a:lnTo>
                                <a:lnTo>
                                  <a:pt x="140" y="114"/>
                                </a:lnTo>
                                <a:lnTo>
                                  <a:pt x="147" y="104"/>
                                </a:lnTo>
                                <a:lnTo>
                                  <a:pt x="153" y="92"/>
                                </a:lnTo>
                                <a:lnTo>
                                  <a:pt x="156" y="82"/>
                                </a:lnTo>
                                <a:lnTo>
                                  <a:pt x="157" y="70"/>
                                </a:lnTo>
                                <a:lnTo>
                                  <a:pt x="156" y="60"/>
                                </a:lnTo>
                                <a:lnTo>
                                  <a:pt x="153" y="51"/>
                                </a:lnTo>
                                <a:lnTo>
                                  <a:pt x="149" y="43"/>
                                </a:lnTo>
                                <a:lnTo>
                                  <a:pt x="142" y="35"/>
                                </a:lnTo>
                                <a:lnTo>
                                  <a:pt x="134" y="28"/>
                                </a:lnTo>
                                <a:lnTo>
                                  <a:pt x="125" y="23"/>
                                </a:lnTo>
                                <a:lnTo>
                                  <a:pt x="115" y="20"/>
                                </a:lnTo>
                                <a:lnTo>
                                  <a:pt x="103" y="19"/>
                                </a:lnTo>
                                <a:lnTo>
                                  <a:pt x="97" y="20"/>
                                </a:lnTo>
                                <a:lnTo>
                                  <a:pt x="91" y="21"/>
                                </a:lnTo>
                                <a:lnTo>
                                  <a:pt x="84" y="22"/>
                                </a:lnTo>
                                <a:lnTo>
                                  <a:pt x="78" y="24"/>
                                </a:lnTo>
                                <a:lnTo>
                                  <a:pt x="72" y="27"/>
                                </a:lnTo>
                                <a:lnTo>
                                  <a:pt x="68" y="30"/>
                                </a:lnTo>
                                <a:lnTo>
                                  <a:pt x="62" y="35"/>
                                </a:lnTo>
                                <a:lnTo>
                                  <a:pt x="57" y="39"/>
                                </a:lnTo>
                                <a:lnTo>
                                  <a:pt x="53" y="44"/>
                                </a:lnTo>
                                <a:lnTo>
                                  <a:pt x="49" y="51"/>
                                </a:lnTo>
                                <a:lnTo>
                                  <a:pt x="45" y="57"/>
                                </a:lnTo>
                                <a:lnTo>
                                  <a:pt x="41" y="65"/>
                                </a:lnTo>
                                <a:lnTo>
                                  <a:pt x="36" y="81"/>
                                </a:lnTo>
                                <a:lnTo>
                                  <a:pt x="30" y="99"/>
                                </a:lnTo>
                                <a:lnTo>
                                  <a:pt x="1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678400"/>
                            <a:ext cx="10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85">
                                <a:moveTo>
                                  <a:pt x="191" y="211"/>
                                </a:moveTo>
                                <a:lnTo>
                                  <a:pt x="281" y="0"/>
                                </a:lnTo>
                                <a:lnTo>
                                  <a:pt x="377" y="0"/>
                                </a:lnTo>
                                <a:lnTo>
                                  <a:pt x="377" y="11"/>
                                </a:lnTo>
                                <a:lnTo>
                                  <a:pt x="368" y="11"/>
                                </a:lnTo>
                                <a:lnTo>
                                  <a:pt x="360" y="12"/>
                                </a:lnTo>
                                <a:lnTo>
                                  <a:pt x="353" y="13"/>
                                </a:lnTo>
                                <a:lnTo>
                                  <a:pt x="348" y="16"/>
                                </a:lnTo>
                                <a:lnTo>
                                  <a:pt x="343" y="20"/>
                                </a:lnTo>
                                <a:lnTo>
                                  <a:pt x="338" y="26"/>
                                </a:lnTo>
                                <a:lnTo>
                                  <a:pt x="336" y="31"/>
                                </a:lnTo>
                                <a:lnTo>
                                  <a:pt x="335" y="39"/>
                                </a:lnTo>
                                <a:lnTo>
                                  <a:pt x="335" y="51"/>
                                </a:lnTo>
                                <a:lnTo>
                                  <a:pt x="333" y="66"/>
                                </a:lnTo>
                                <a:lnTo>
                                  <a:pt x="333" y="219"/>
                                </a:lnTo>
                                <a:lnTo>
                                  <a:pt x="333" y="231"/>
                                </a:lnTo>
                                <a:lnTo>
                                  <a:pt x="335" y="243"/>
                                </a:lnTo>
                                <a:lnTo>
                                  <a:pt x="336" y="251"/>
                                </a:lnTo>
                                <a:lnTo>
                                  <a:pt x="337" y="257"/>
                                </a:lnTo>
                                <a:lnTo>
                                  <a:pt x="338" y="260"/>
                                </a:lnTo>
                                <a:lnTo>
                                  <a:pt x="341" y="264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9"/>
                                </a:lnTo>
                                <a:lnTo>
                                  <a:pt x="354" y="272"/>
                                </a:lnTo>
                                <a:lnTo>
                                  <a:pt x="361" y="273"/>
                                </a:lnTo>
                                <a:lnTo>
                                  <a:pt x="368" y="274"/>
                                </a:lnTo>
                                <a:lnTo>
                                  <a:pt x="377" y="274"/>
                                </a:lnTo>
                                <a:lnTo>
                                  <a:pt x="377" y="285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60" y="272"/>
                                </a:lnTo>
                                <a:lnTo>
                                  <a:pt x="268" y="268"/>
                                </a:lnTo>
                                <a:lnTo>
                                  <a:pt x="273" y="265"/>
                                </a:lnTo>
                                <a:lnTo>
                                  <a:pt x="275" y="261"/>
                                </a:lnTo>
                                <a:lnTo>
                                  <a:pt x="277" y="258"/>
                                </a:lnTo>
                                <a:lnTo>
                                  <a:pt x="278" y="253"/>
                                </a:lnTo>
                                <a:lnTo>
                                  <a:pt x="279" y="249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19"/>
                                </a:lnTo>
                                <a:lnTo>
                                  <a:pt x="282" y="47"/>
                                </a:lnTo>
                                <a:lnTo>
                                  <a:pt x="181" y="285"/>
                                </a:lnTo>
                                <a:lnTo>
                                  <a:pt x="169" y="285"/>
                                </a:lnTo>
                                <a:lnTo>
                                  <a:pt x="67" y="47"/>
                                </a:lnTo>
                                <a:lnTo>
                                  <a:pt x="67" y="219"/>
                                </a:lnTo>
                                <a:lnTo>
                                  <a:pt x="67" y="231"/>
                                </a:lnTo>
                                <a:lnTo>
                                  <a:pt x="67" y="243"/>
                                </a:lnTo>
                                <a:lnTo>
                                  <a:pt x="68" y="251"/>
                                </a:lnTo>
                                <a:lnTo>
                                  <a:pt x="69" y="257"/>
                                </a:lnTo>
                                <a:lnTo>
                                  <a:pt x="72" y="260"/>
                                </a:lnTo>
                                <a:lnTo>
                                  <a:pt x="74" y="264"/>
                                </a:lnTo>
                                <a:lnTo>
                                  <a:pt x="77" y="267"/>
                                </a:lnTo>
                                <a:lnTo>
                                  <a:pt x="82" y="269"/>
                                </a:lnTo>
                                <a:lnTo>
                                  <a:pt x="86" y="272"/>
                                </a:lnTo>
                                <a:lnTo>
                                  <a:pt x="93" y="273"/>
                                </a:lnTo>
                                <a:lnTo>
                                  <a:pt x="101" y="274"/>
                                </a:lnTo>
                                <a:lnTo>
                                  <a:pt x="109" y="274"/>
                                </a:lnTo>
                                <a:lnTo>
                                  <a:pt x="109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3" y="273"/>
                                </a:lnTo>
                                <a:lnTo>
                                  <a:pt x="23" y="272"/>
                                </a:lnTo>
                                <a:lnTo>
                                  <a:pt x="28" y="270"/>
                                </a:lnTo>
                                <a:lnTo>
                                  <a:pt x="31" y="268"/>
                                </a:lnTo>
                                <a:lnTo>
                                  <a:pt x="34" y="266"/>
                                </a:lnTo>
                                <a:lnTo>
                                  <a:pt x="36" y="264"/>
                                </a:lnTo>
                                <a:lnTo>
                                  <a:pt x="39" y="257"/>
                                </a:lnTo>
                                <a:lnTo>
                                  <a:pt x="42" y="248"/>
                                </a:lnTo>
                                <a:lnTo>
                                  <a:pt x="44" y="235"/>
                                </a:lnTo>
                                <a:lnTo>
                                  <a:pt x="44" y="219"/>
                                </a:lnTo>
                                <a:lnTo>
                                  <a:pt x="44" y="66"/>
                                </a:lnTo>
                                <a:lnTo>
                                  <a:pt x="44" y="51"/>
                                </a:lnTo>
                                <a:lnTo>
                                  <a:pt x="43" y="40"/>
                                </a:lnTo>
                                <a:lnTo>
                                  <a:pt x="42" y="32"/>
                                </a:lnTo>
                                <a:lnTo>
                                  <a:pt x="41" y="27"/>
                                </a:lnTo>
                                <a:lnTo>
                                  <a:pt x="36" y="21"/>
                                </a:lnTo>
                                <a:lnTo>
                                  <a:pt x="30" y="16"/>
                                </a:lnTo>
                                <a:lnTo>
                                  <a:pt x="26" y="14"/>
                                </a:lnTo>
                                <a:lnTo>
                                  <a:pt x="19" y="12"/>
                                </a:lnTo>
                                <a:lnTo>
                                  <a:pt x="1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01" y="0"/>
                                </a:lnTo>
                                <a:lnTo>
                                  <a:pt x="191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675880"/>
                            <a:ext cx="68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6" y="147"/>
                                </a:lnTo>
                                <a:lnTo>
                                  <a:pt x="48" y="161"/>
                                </a:lnTo>
                                <a:lnTo>
                                  <a:pt x="52" y="174"/>
                                </a:lnTo>
                                <a:lnTo>
                                  <a:pt x="56" y="186"/>
                                </a:lnTo>
                                <a:lnTo>
                                  <a:pt x="62" y="198"/>
                                </a:lnTo>
                                <a:lnTo>
                                  <a:pt x="68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0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18" y="248"/>
                                </a:lnTo>
                                <a:lnTo>
                                  <a:pt x="128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62" y="252"/>
                                </a:lnTo>
                                <a:lnTo>
                                  <a:pt x="174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7" y="238"/>
                                </a:lnTo>
                                <a:lnTo>
                                  <a:pt x="203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2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2" y="185"/>
                                </a:lnTo>
                                <a:lnTo>
                                  <a:pt x="242" y="191"/>
                                </a:lnTo>
                                <a:lnTo>
                                  <a:pt x="240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4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4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1" y="260"/>
                                </a:lnTo>
                                <a:lnTo>
                                  <a:pt x="204" y="269"/>
                                </a:lnTo>
                                <a:lnTo>
                                  <a:pt x="196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8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8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2" y="303"/>
                                </a:lnTo>
                                <a:lnTo>
                                  <a:pt x="100" y="301"/>
                                </a:lnTo>
                                <a:lnTo>
                                  <a:pt x="88" y="299"/>
                                </a:lnTo>
                                <a:lnTo>
                                  <a:pt x="77" y="294"/>
                                </a:lnTo>
                                <a:lnTo>
                                  <a:pt x="66" y="289"/>
                                </a:lnTo>
                                <a:lnTo>
                                  <a:pt x="56" y="282"/>
                                </a:lnTo>
                                <a:lnTo>
                                  <a:pt x="46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9" y="217"/>
                                </a:lnTo>
                                <a:lnTo>
                                  <a:pt x="6" y="204"/>
                                </a:lnTo>
                                <a:lnTo>
                                  <a:pt x="2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2" y="121"/>
                                </a:lnTo>
                                <a:lnTo>
                                  <a:pt x="6" y="106"/>
                                </a:lnTo>
                                <a:lnTo>
                                  <a:pt x="9" y="91"/>
                                </a:lnTo>
                                <a:lnTo>
                                  <a:pt x="15" y="77"/>
                                </a:lnTo>
                                <a:lnTo>
                                  <a:pt x="21" y="65"/>
                                </a:lnTo>
                                <a:lnTo>
                                  <a:pt x="29" y="52"/>
                                </a:lnTo>
                                <a:lnTo>
                                  <a:pt x="38" y="42"/>
                                </a:lnTo>
                                <a:lnTo>
                                  <a:pt x="47" y="32"/>
                                </a:lnTo>
                                <a:lnTo>
                                  <a:pt x="57" y="23"/>
                                </a:lnTo>
                                <a:lnTo>
                                  <a:pt x="69" y="16"/>
                                </a:lnTo>
                                <a:lnTo>
                                  <a:pt x="80" y="11"/>
                                </a:lnTo>
                                <a:lnTo>
                                  <a:pt x="92" y="6"/>
                                </a:lnTo>
                                <a:lnTo>
                                  <a:pt x="104" y="3"/>
                                </a:lnTo>
                                <a:lnTo>
                                  <a:pt x="118" y="1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5" y="3"/>
                                </a:lnTo>
                                <a:lnTo>
                                  <a:pt x="165" y="5"/>
                                </a:lnTo>
                                <a:lnTo>
                                  <a:pt x="176" y="8"/>
                                </a:lnTo>
                                <a:lnTo>
                                  <a:pt x="186" y="13"/>
                                </a:lnTo>
                                <a:lnTo>
                                  <a:pt x="195" y="19"/>
                                </a:lnTo>
                                <a:lnTo>
                                  <a:pt x="203" y="24"/>
                                </a:lnTo>
                                <a:lnTo>
                                  <a:pt x="211" y="32"/>
                                </a:lnTo>
                                <a:lnTo>
                                  <a:pt x="218" y="41"/>
                                </a:lnTo>
                                <a:lnTo>
                                  <a:pt x="225" y="50"/>
                                </a:lnTo>
                                <a:lnTo>
                                  <a:pt x="230" y="59"/>
                                </a:lnTo>
                                <a:lnTo>
                                  <a:pt x="234" y="69"/>
                                </a:lnTo>
                                <a:lnTo>
                                  <a:pt x="238" y="81"/>
                                </a:lnTo>
                                <a:lnTo>
                                  <a:pt x="240" y="92"/>
                                </a:lnTo>
                                <a:lnTo>
                                  <a:pt x="241" y="104"/>
                                </a:lnTo>
                                <a:lnTo>
                                  <a:pt x="242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6" y="86"/>
                                </a:lnTo>
                                <a:lnTo>
                                  <a:pt x="174" y="75"/>
                                </a:lnTo>
                                <a:lnTo>
                                  <a:pt x="172" y="67"/>
                                </a:lnTo>
                                <a:lnTo>
                                  <a:pt x="170" y="60"/>
                                </a:lnTo>
                                <a:lnTo>
                                  <a:pt x="166" y="52"/>
                                </a:lnTo>
                                <a:lnTo>
                                  <a:pt x="161" y="45"/>
                                </a:lnTo>
                                <a:lnTo>
                                  <a:pt x="154" y="38"/>
                                </a:lnTo>
                                <a:lnTo>
                                  <a:pt x="147" y="32"/>
                                </a:lnTo>
                                <a:lnTo>
                                  <a:pt x="139" y="28"/>
                                </a:lnTo>
                                <a:lnTo>
                                  <a:pt x="131" y="26"/>
                                </a:lnTo>
                                <a:lnTo>
                                  <a:pt x="123" y="23"/>
                                </a:lnTo>
                                <a:lnTo>
                                  <a:pt x="115" y="22"/>
                                </a:lnTo>
                                <a:lnTo>
                                  <a:pt x="108" y="23"/>
                                </a:lnTo>
                                <a:lnTo>
                                  <a:pt x="102" y="24"/>
                                </a:lnTo>
                                <a:lnTo>
                                  <a:pt x="96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79" y="34"/>
                                </a:lnTo>
                                <a:lnTo>
                                  <a:pt x="73" y="38"/>
                                </a:lnTo>
                                <a:lnTo>
                                  <a:pt x="69" y="43"/>
                                </a:lnTo>
                                <a:lnTo>
                                  <a:pt x="63" y="49"/>
                                </a:lnTo>
                                <a:lnTo>
                                  <a:pt x="60" y="54"/>
                                </a:lnTo>
                                <a:lnTo>
                                  <a:pt x="55" y="60"/>
                                </a:lnTo>
                                <a:lnTo>
                                  <a:pt x="52" y="67"/>
                                </a:lnTo>
                                <a:lnTo>
                                  <a:pt x="49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678400"/>
                            <a:ext cx="76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85">
                                <a:moveTo>
                                  <a:pt x="11" y="0"/>
                                </a:moveTo>
                                <a:lnTo>
                                  <a:pt x="259" y="0"/>
                                </a:lnTo>
                                <a:lnTo>
                                  <a:pt x="272" y="76"/>
                                </a:lnTo>
                                <a:lnTo>
                                  <a:pt x="257" y="76"/>
                                </a:lnTo>
                                <a:lnTo>
                                  <a:pt x="256" y="66"/>
                                </a:lnTo>
                                <a:lnTo>
                                  <a:pt x="253" y="56"/>
                                </a:lnTo>
                                <a:lnTo>
                                  <a:pt x="249" y="48"/>
                                </a:lnTo>
                                <a:lnTo>
                                  <a:pt x="246" y="41"/>
                                </a:lnTo>
                                <a:lnTo>
                                  <a:pt x="241" y="35"/>
                                </a:lnTo>
                                <a:lnTo>
                                  <a:pt x="235" y="29"/>
                                </a:lnTo>
                                <a:lnTo>
                                  <a:pt x="231" y="26"/>
                                </a:lnTo>
                                <a:lnTo>
                                  <a:pt x="225" y="24"/>
                                </a:lnTo>
                                <a:lnTo>
                                  <a:pt x="218" y="22"/>
                                </a:lnTo>
                                <a:lnTo>
                                  <a:pt x="210" y="20"/>
                                </a:lnTo>
                                <a:lnTo>
                                  <a:pt x="200" y="20"/>
                                </a:lnTo>
                                <a:lnTo>
                                  <a:pt x="187" y="20"/>
                                </a:lnTo>
                                <a:lnTo>
                                  <a:pt x="162" y="20"/>
                                </a:lnTo>
                                <a:lnTo>
                                  <a:pt x="162" y="219"/>
                                </a:lnTo>
                                <a:lnTo>
                                  <a:pt x="162" y="233"/>
                                </a:lnTo>
                                <a:lnTo>
                                  <a:pt x="163" y="244"/>
                                </a:lnTo>
                                <a:lnTo>
                                  <a:pt x="164" y="253"/>
                                </a:lnTo>
                                <a:lnTo>
                                  <a:pt x="165" y="259"/>
                                </a:lnTo>
                                <a:lnTo>
                                  <a:pt x="168" y="262"/>
                                </a:lnTo>
                                <a:lnTo>
                                  <a:pt x="171" y="266"/>
                                </a:lnTo>
                                <a:lnTo>
                                  <a:pt x="175" y="268"/>
                                </a:lnTo>
                                <a:lnTo>
                                  <a:pt x="178" y="270"/>
                                </a:lnTo>
                                <a:lnTo>
                                  <a:pt x="184" y="272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74"/>
                                </a:lnTo>
                                <a:lnTo>
                                  <a:pt x="218" y="274"/>
                                </a:lnTo>
                                <a:lnTo>
                                  <a:pt x="218" y="285"/>
                                </a:lnTo>
                                <a:lnTo>
                                  <a:pt x="63" y="285"/>
                                </a:lnTo>
                                <a:lnTo>
                                  <a:pt x="63" y="274"/>
                                </a:lnTo>
                                <a:lnTo>
                                  <a:pt x="77" y="273"/>
                                </a:lnTo>
                                <a:lnTo>
                                  <a:pt x="87" y="272"/>
                                </a:lnTo>
                                <a:lnTo>
                                  <a:pt x="95" y="268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1"/>
                                </a:lnTo>
                                <a:lnTo>
                                  <a:pt x="106" y="258"/>
                                </a:lnTo>
                                <a:lnTo>
                                  <a:pt x="107" y="253"/>
                                </a:lnTo>
                                <a:lnTo>
                                  <a:pt x="108" y="249"/>
                                </a:lnTo>
                                <a:lnTo>
                                  <a:pt x="109" y="235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0"/>
                                </a:lnTo>
                                <a:lnTo>
                                  <a:pt x="84" y="20"/>
                                </a:lnTo>
                                <a:lnTo>
                                  <a:pt x="72" y="20"/>
                                </a:lnTo>
                                <a:lnTo>
                                  <a:pt x="62" y="20"/>
                                </a:lnTo>
                                <a:lnTo>
                                  <a:pt x="54" y="21"/>
                                </a:lnTo>
                                <a:lnTo>
                                  <a:pt x="48" y="22"/>
                                </a:lnTo>
                                <a:lnTo>
                                  <a:pt x="42" y="25"/>
                                </a:lnTo>
                                <a:lnTo>
                                  <a:pt x="38" y="28"/>
                                </a:lnTo>
                                <a:lnTo>
                                  <a:pt x="33" y="33"/>
                                </a:lnTo>
                                <a:lnTo>
                                  <a:pt x="29" y="39"/>
                                </a:lnTo>
                                <a:lnTo>
                                  <a:pt x="25" y="45"/>
                                </a:lnTo>
                                <a:lnTo>
                                  <a:pt x="21" y="55"/>
                                </a:lnTo>
                                <a:lnTo>
                                  <a:pt x="17" y="65"/>
                                </a:lnTo>
                                <a:lnTo>
                                  <a:pt x="14" y="76"/>
                                </a:lnTo>
                                <a:lnTo>
                                  <a:pt x="0" y="7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26773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89">
                                <a:moveTo>
                                  <a:pt x="293" y="289"/>
                                </a:moveTo>
                                <a:lnTo>
                                  <a:pt x="208" y="289"/>
                                </a:lnTo>
                                <a:lnTo>
                                  <a:pt x="189" y="261"/>
                                </a:lnTo>
                                <a:lnTo>
                                  <a:pt x="172" y="232"/>
                                </a:lnTo>
                                <a:lnTo>
                                  <a:pt x="153" y="202"/>
                                </a:lnTo>
                                <a:lnTo>
                                  <a:pt x="137" y="172"/>
                                </a:lnTo>
                                <a:lnTo>
                                  <a:pt x="130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07" y="145"/>
                                </a:lnTo>
                                <a:lnTo>
                                  <a:pt x="103" y="145"/>
                                </a:lnTo>
                                <a:lnTo>
                                  <a:pt x="95" y="146"/>
                                </a:lnTo>
                                <a:lnTo>
                                  <a:pt x="95" y="223"/>
                                </a:lnTo>
                                <a:lnTo>
                                  <a:pt x="96" y="237"/>
                                </a:lnTo>
                                <a:lnTo>
                                  <a:pt x="96" y="248"/>
                                </a:lnTo>
                                <a:lnTo>
                                  <a:pt x="97" y="256"/>
                                </a:lnTo>
                                <a:lnTo>
                                  <a:pt x="99" y="262"/>
                                </a:lnTo>
                                <a:lnTo>
                                  <a:pt x="100" y="265"/>
                                </a:lnTo>
                                <a:lnTo>
                                  <a:pt x="104" y="269"/>
                                </a:lnTo>
                                <a:lnTo>
                                  <a:pt x="107" y="272"/>
                                </a:lnTo>
                                <a:lnTo>
                                  <a:pt x="112" y="274"/>
                                </a:lnTo>
                                <a:lnTo>
                                  <a:pt x="118" y="276"/>
                                </a:lnTo>
                                <a:lnTo>
                                  <a:pt x="125" y="277"/>
                                </a:lnTo>
                                <a:lnTo>
                                  <a:pt x="133" y="278"/>
                                </a:lnTo>
                                <a:lnTo>
                                  <a:pt x="143" y="278"/>
                                </a:lnTo>
                                <a:lnTo>
                                  <a:pt x="143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78"/>
                                </a:lnTo>
                                <a:lnTo>
                                  <a:pt x="13" y="277"/>
                                </a:lnTo>
                                <a:lnTo>
                                  <a:pt x="23" y="276"/>
                                </a:lnTo>
                                <a:lnTo>
                                  <a:pt x="27" y="274"/>
                                </a:lnTo>
                                <a:lnTo>
                                  <a:pt x="30" y="272"/>
                                </a:lnTo>
                                <a:lnTo>
                                  <a:pt x="34" y="270"/>
                                </a:lnTo>
                                <a:lnTo>
                                  <a:pt x="36" y="268"/>
                                </a:lnTo>
                                <a:lnTo>
                                  <a:pt x="40" y="261"/>
                                </a:lnTo>
                                <a:lnTo>
                                  <a:pt x="42" y="252"/>
                                </a:lnTo>
                                <a:lnTo>
                                  <a:pt x="43" y="239"/>
                                </a:lnTo>
                                <a:lnTo>
                                  <a:pt x="44" y="223"/>
                                </a:lnTo>
                                <a:lnTo>
                                  <a:pt x="44" y="70"/>
                                </a:lnTo>
                                <a:lnTo>
                                  <a:pt x="43" y="55"/>
                                </a:lnTo>
                                <a:lnTo>
                                  <a:pt x="43" y="44"/>
                                </a:lnTo>
                                <a:lnTo>
                                  <a:pt x="42" y="36"/>
                                </a:lnTo>
                                <a:lnTo>
                                  <a:pt x="41" y="31"/>
                                </a:lnTo>
                                <a:lnTo>
                                  <a:pt x="36" y="25"/>
                                </a:lnTo>
                                <a:lnTo>
                                  <a:pt x="29" y="20"/>
                                </a:lnTo>
                                <a:lnTo>
                                  <a:pt x="25" y="18"/>
                                </a:lnTo>
                                <a:lnTo>
                                  <a:pt x="19" y="16"/>
                                </a:lnTo>
                                <a:lnTo>
                                  <a:pt x="11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15"/>
                                </a:lnTo>
                                <a:lnTo>
                                  <a:pt x="131" y="15"/>
                                </a:lnTo>
                                <a:lnTo>
                                  <a:pt x="122" y="16"/>
                                </a:lnTo>
                                <a:lnTo>
                                  <a:pt x="115" y="17"/>
                                </a:lnTo>
                                <a:lnTo>
                                  <a:pt x="111" y="18"/>
                                </a:lnTo>
                                <a:lnTo>
                                  <a:pt x="105" y="23"/>
                                </a:lnTo>
                                <a:lnTo>
                                  <a:pt x="100" y="28"/>
                                </a:lnTo>
                                <a:lnTo>
                                  <a:pt x="98" y="33"/>
                                </a:lnTo>
                                <a:lnTo>
                                  <a:pt x="97" y="41"/>
                                </a:lnTo>
                                <a:lnTo>
                                  <a:pt x="96" y="54"/>
                                </a:lnTo>
                                <a:lnTo>
                                  <a:pt x="95" y="70"/>
                                </a:lnTo>
                                <a:lnTo>
                                  <a:pt x="95" y="126"/>
                                </a:lnTo>
                                <a:lnTo>
                                  <a:pt x="102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14" y="126"/>
                                </a:lnTo>
                                <a:lnTo>
                                  <a:pt x="123" y="124"/>
                                </a:lnTo>
                                <a:lnTo>
                                  <a:pt x="133" y="122"/>
                                </a:lnTo>
                                <a:lnTo>
                                  <a:pt x="141" y="116"/>
                                </a:lnTo>
                                <a:lnTo>
                                  <a:pt x="145" y="114"/>
                                </a:lnTo>
                                <a:lnTo>
                                  <a:pt x="149" y="109"/>
                                </a:lnTo>
                                <a:lnTo>
                                  <a:pt x="152" y="105"/>
                                </a:lnTo>
                                <a:lnTo>
                                  <a:pt x="157" y="100"/>
                                </a:lnTo>
                                <a:lnTo>
                                  <a:pt x="164" y="87"/>
                                </a:lnTo>
                                <a:lnTo>
                                  <a:pt x="170" y="71"/>
                                </a:lnTo>
                                <a:lnTo>
                                  <a:pt x="176" y="55"/>
                                </a:lnTo>
                                <a:lnTo>
                                  <a:pt x="182" y="43"/>
                                </a:lnTo>
                                <a:lnTo>
                                  <a:pt x="187" y="33"/>
                                </a:lnTo>
                                <a:lnTo>
                                  <a:pt x="191" y="26"/>
                                </a:lnTo>
                                <a:lnTo>
                                  <a:pt x="195" y="21"/>
                                </a:lnTo>
                                <a:lnTo>
                                  <a:pt x="200" y="16"/>
                                </a:lnTo>
                                <a:lnTo>
                                  <a:pt x="206" y="12"/>
                                </a:lnTo>
                                <a:lnTo>
                                  <a:pt x="213" y="7"/>
                                </a:lnTo>
                                <a:lnTo>
                                  <a:pt x="220" y="4"/>
                                </a:lnTo>
                                <a:lnTo>
                                  <a:pt x="228" y="1"/>
                                </a:lnTo>
                                <a:lnTo>
                                  <a:pt x="235" y="0"/>
                                </a:lnTo>
                                <a:lnTo>
                                  <a:pt x="243" y="0"/>
                                </a:lnTo>
                                <a:lnTo>
                                  <a:pt x="251" y="0"/>
                                </a:lnTo>
                                <a:lnTo>
                                  <a:pt x="258" y="2"/>
                                </a:lnTo>
                                <a:lnTo>
                                  <a:pt x="265" y="5"/>
                                </a:lnTo>
                                <a:lnTo>
                                  <a:pt x="269" y="8"/>
                                </a:lnTo>
                                <a:lnTo>
                                  <a:pt x="274" y="13"/>
                                </a:lnTo>
                                <a:lnTo>
                                  <a:pt x="277" y="17"/>
                                </a:lnTo>
                                <a:lnTo>
                                  <a:pt x="278" y="23"/>
                                </a:lnTo>
                                <a:lnTo>
                                  <a:pt x="280" y="29"/>
                                </a:lnTo>
                                <a:lnTo>
                                  <a:pt x="280" y="35"/>
                                </a:lnTo>
                                <a:lnTo>
                                  <a:pt x="277" y="39"/>
                                </a:lnTo>
                                <a:lnTo>
                                  <a:pt x="275" y="44"/>
                                </a:lnTo>
                                <a:lnTo>
                                  <a:pt x="273" y="48"/>
                                </a:lnTo>
                                <a:lnTo>
                                  <a:pt x="268" y="52"/>
                                </a:lnTo>
                                <a:lnTo>
                                  <a:pt x="263" y="54"/>
                                </a:lnTo>
                                <a:lnTo>
                                  <a:pt x="259" y="55"/>
                                </a:lnTo>
                                <a:lnTo>
                                  <a:pt x="252" y="55"/>
                                </a:lnTo>
                                <a:lnTo>
                                  <a:pt x="245" y="54"/>
                                </a:lnTo>
                                <a:lnTo>
                                  <a:pt x="235" y="52"/>
                                </a:lnTo>
                                <a:lnTo>
                                  <a:pt x="223" y="48"/>
                                </a:lnTo>
                                <a:lnTo>
                                  <a:pt x="215" y="47"/>
                                </a:lnTo>
                                <a:lnTo>
                                  <a:pt x="212" y="47"/>
                                </a:lnTo>
                                <a:lnTo>
                                  <a:pt x="208" y="48"/>
                                </a:lnTo>
                                <a:lnTo>
                                  <a:pt x="205" y="51"/>
                                </a:lnTo>
                                <a:lnTo>
                                  <a:pt x="203" y="53"/>
                                </a:lnTo>
                                <a:lnTo>
                                  <a:pt x="197" y="61"/>
                                </a:lnTo>
                                <a:lnTo>
                                  <a:pt x="191" y="71"/>
                                </a:lnTo>
                                <a:lnTo>
                                  <a:pt x="187" y="85"/>
                                </a:lnTo>
                                <a:lnTo>
                                  <a:pt x="182" y="95"/>
                                </a:lnTo>
                                <a:lnTo>
                                  <a:pt x="178" y="103"/>
                                </a:lnTo>
                                <a:lnTo>
                                  <a:pt x="176" y="108"/>
                                </a:lnTo>
                                <a:lnTo>
                                  <a:pt x="168" y="118"/>
                                </a:lnTo>
                                <a:lnTo>
                                  <a:pt x="157" y="131"/>
                                </a:lnTo>
                                <a:lnTo>
                                  <a:pt x="161" y="132"/>
                                </a:lnTo>
                                <a:lnTo>
                                  <a:pt x="167" y="136"/>
                                </a:lnTo>
                                <a:lnTo>
                                  <a:pt x="17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4" y="153"/>
                                </a:lnTo>
                                <a:lnTo>
                                  <a:pt x="195" y="167"/>
                                </a:lnTo>
                                <a:lnTo>
                                  <a:pt x="206" y="186"/>
                                </a:lnTo>
                                <a:lnTo>
                                  <a:pt x="220" y="211"/>
                                </a:lnTo>
                                <a:lnTo>
                                  <a:pt x="231" y="231"/>
                                </a:lnTo>
                                <a:lnTo>
                                  <a:pt x="242" y="246"/>
                                </a:lnTo>
                                <a:lnTo>
                                  <a:pt x="250" y="258"/>
                                </a:lnTo>
                                <a:lnTo>
                                  <a:pt x="257" y="265"/>
                                </a:lnTo>
                                <a:lnTo>
                                  <a:pt x="263" y="271"/>
                                </a:lnTo>
                                <a:lnTo>
                                  <a:pt x="273" y="274"/>
                                </a:lnTo>
                                <a:lnTo>
                                  <a:pt x="282" y="277"/>
                                </a:lnTo>
                                <a:lnTo>
                                  <a:pt x="293" y="278"/>
                                </a:lnTo>
                                <a:lnTo>
                                  <a:pt x="29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67588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01">
                                <a:moveTo>
                                  <a:pt x="160" y="254"/>
                                </a:moveTo>
                                <a:lnTo>
                                  <a:pt x="140" y="269"/>
                                </a:lnTo>
                                <a:lnTo>
                                  <a:pt x="124" y="282"/>
                                </a:lnTo>
                                <a:lnTo>
                                  <a:pt x="113" y="290"/>
                                </a:lnTo>
                                <a:lnTo>
                                  <a:pt x="105" y="293"/>
                                </a:lnTo>
                                <a:lnTo>
                                  <a:pt x="96" y="297"/>
                                </a:lnTo>
                                <a:lnTo>
                                  <a:pt x="88" y="300"/>
                                </a:lnTo>
                                <a:lnTo>
                                  <a:pt x="78" y="301"/>
                                </a:lnTo>
                                <a:lnTo>
                                  <a:pt x="69" y="301"/>
                                </a:lnTo>
                                <a:lnTo>
                                  <a:pt x="61" y="301"/>
                                </a:lnTo>
                                <a:lnTo>
                                  <a:pt x="54" y="300"/>
                                </a:lnTo>
                                <a:lnTo>
                                  <a:pt x="49" y="299"/>
                                </a:lnTo>
                                <a:lnTo>
                                  <a:pt x="42" y="297"/>
                                </a:lnTo>
                                <a:lnTo>
                                  <a:pt x="36" y="293"/>
                                </a:lnTo>
                                <a:lnTo>
                                  <a:pt x="30" y="290"/>
                                </a:lnTo>
                                <a:lnTo>
                                  <a:pt x="24" y="286"/>
                                </a:lnTo>
                                <a:lnTo>
                                  <a:pt x="20" y="282"/>
                                </a:lnTo>
                                <a:lnTo>
                                  <a:pt x="15" y="276"/>
                                </a:lnTo>
                                <a:lnTo>
                                  <a:pt x="12" y="270"/>
                                </a:lnTo>
                                <a:lnTo>
                                  <a:pt x="8" y="264"/>
                                </a:lnTo>
                                <a:lnTo>
                                  <a:pt x="6" y="258"/>
                                </a:lnTo>
                                <a:lnTo>
                                  <a:pt x="4" y="251"/>
                                </a:lnTo>
                                <a:lnTo>
                                  <a:pt x="2" y="244"/>
                                </a:lnTo>
                                <a:lnTo>
                                  <a:pt x="2" y="236"/>
                                </a:lnTo>
                                <a:lnTo>
                                  <a:pt x="0" y="228"/>
                                </a:lnTo>
                                <a:lnTo>
                                  <a:pt x="2" y="217"/>
                                </a:lnTo>
                                <a:lnTo>
                                  <a:pt x="3" y="208"/>
                                </a:lnTo>
                                <a:lnTo>
                                  <a:pt x="6" y="199"/>
                                </a:lnTo>
                                <a:lnTo>
                                  <a:pt x="11" y="191"/>
                                </a:lnTo>
                                <a:lnTo>
                                  <a:pt x="18" y="181"/>
                                </a:lnTo>
                                <a:lnTo>
                                  <a:pt x="28" y="171"/>
                                </a:lnTo>
                                <a:lnTo>
                                  <a:pt x="39" y="161"/>
                                </a:lnTo>
                                <a:lnTo>
                                  <a:pt x="54" y="152"/>
                                </a:lnTo>
                                <a:lnTo>
                                  <a:pt x="73" y="142"/>
                                </a:lnTo>
                                <a:lnTo>
                                  <a:pt x="97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60" y="106"/>
                                </a:lnTo>
                                <a:lnTo>
                                  <a:pt x="160" y="94"/>
                                </a:lnTo>
                                <a:lnTo>
                                  <a:pt x="159" y="75"/>
                                </a:lnTo>
                                <a:lnTo>
                                  <a:pt x="157" y="59"/>
                                </a:lnTo>
                                <a:lnTo>
                                  <a:pt x="155" y="52"/>
                                </a:lnTo>
                                <a:lnTo>
                                  <a:pt x="152" y="45"/>
                                </a:lnTo>
                                <a:lnTo>
                                  <a:pt x="150" y="41"/>
                                </a:lnTo>
                                <a:lnTo>
                                  <a:pt x="146" y="36"/>
                                </a:lnTo>
                                <a:lnTo>
                                  <a:pt x="143" y="32"/>
                                </a:lnTo>
                                <a:lnTo>
                                  <a:pt x="139" y="29"/>
                                </a:lnTo>
                                <a:lnTo>
                                  <a:pt x="135" y="26"/>
                                </a:lnTo>
                                <a:lnTo>
                                  <a:pt x="130" y="24"/>
                                </a:lnTo>
                                <a:lnTo>
                                  <a:pt x="119" y="21"/>
                                </a:lnTo>
                                <a:lnTo>
                                  <a:pt x="107" y="20"/>
                                </a:lnTo>
                                <a:lnTo>
                                  <a:pt x="98" y="21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6" y="30"/>
                                </a:lnTo>
                                <a:lnTo>
                                  <a:pt x="70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9"/>
                                </a:lnTo>
                                <a:lnTo>
                                  <a:pt x="64" y="55"/>
                                </a:lnTo>
                                <a:lnTo>
                                  <a:pt x="65" y="73"/>
                                </a:lnTo>
                                <a:lnTo>
                                  <a:pt x="64" y="80"/>
                                </a:lnTo>
                                <a:lnTo>
                                  <a:pt x="62" y="85"/>
                                </a:lnTo>
                                <a:lnTo>
                                  <a:pt x="60" y="91"/>
                                </a:lnTo>
                                <a:lnTo>
                                  <a:pt x="58" y="96"/>
                                </a:lnTo>
                                <a:lnTo>
                                  <a:pt x="53" y="99"/>
                                </a:lnTo>
                                <a:lnTo>
                                  <a:pt x="49" y="101"/>
                                </a:lnTo>
                                <a:lnTo>
                                  <a:pt x="44" y="103"/>
                                </a:lnTo>
                                <a:lnTo>
                                  <a:pt x="38" y="103"/>
                                </a:lnTo>
                                <a:lnTo>
                                  <a:pt x="33" y="103"/>
                                </a:lnTo>
                                <a:lnTo>
                                  <a:pt x="28" y="101"/>
                                </a:lnTo>
                                <a:lnTo>
                                  <a:pt x="23" y="98"/>
                                </a:lnTo>
                                <a:lnTo>
                                  <a:pt x="19" y="94"/>
                                </a:lnTo>
                                <a:lnTo>
                                  <a:pt x="15" y="90"/>
                                </a:lnTo>
                                <a:lnTo>
                                  <a:pt x="13" y="85"/>
                                </a:lnTo>
                                <a:lnTo>
                                  <a:pt x="12" y="80"/>
                                </a:lnTo>
                                <a:lnTo>
                                  <a:pt x="12" y="73"/>
                                </a:lnTo>
                                <a:lnTo>
                                  <a:pt x="12" y="66"/>
                                </a:lnTo>
                                <a:lnTo>
                                  <a:pt x="13" y="60"/>
                                </a:lnTo>
                                <a:lnTo>
                                  <a:pt x="15" y="53"/>
                                </a:lnTo>
                                <a:lnTo>
                                  <a:pt x="19" y="47"/>
                                </a:lnTo>
                                <a:lnTo>
                                  <a:pt x="22" y="41"/>
                                </a:lnTo>
                                <a:lnTo>
                                  <a:pt x="27" y="35"/>
                                </a:lnTo>
                                <a:lnTo>
                                  <a:pt x="33" y="29"/>
                                </a:lnTo>
                                <a:lnTo>
                                  <a:pt x="39" y="23"/>
                                </a:lnTo>
                                <a:lnTo>
                                  <a:pt x="46" y="18"/>
                                </a:lnTo>
                                <a:lnTo>
                                  <a:pt x="54" y="13"/>
                                </a:lnTo>
                                <a:lnTo>
                                  <a:pt x="62" y="10"/>
                                </a:lnTo>
                                <a:lnTo>
                                  <a:pt x="73" y="6"/>
                                </a:lnTo>
                                <a:lnTo>
                                  <a:pt x="82" y="4"/>
                                </a:lnTo>
                                <a:lnTo>
                                  <a:pt x="93" y="3"/>
                                </a:lnTo>
                                <a:lnTo>
                                  <a:pt x="105" y="1"/>
                                </a:lnTo>
                                <a:lnTo>
                                  <a:pt x="116" y="0"/>
                                </a:lnTo>
                                <a:lnTo>
                                  <a:pt x="135" y="1"/>
                                </a:lnTo>
                                <a:lnTo>
                                  <a:pt x="151" y="4"/>
                                </a:lnTo>
                                <a:lnTo>
                                  <a:pt x="166" y="8"/>
                                </a:lnTo>
                                <a:lnTo>
                                  <a:pt x="178" y="14"/>
                                </a:lnTo>
                                <a:lnTo>
                                  <a:pt x="188" y="19"/>
                                </a:lnTo>
                                <a:lnTo>
                                  <a:pt x="194" y="26"/>
                                </a:lnTo>
                                <a:lnTo>
                                  <a:pt x="201" y="35"/>
                                </a:lnTo>
                                <a:lnTo>
                                  <a:pt x="206" y="44"/>
                                </a:lnTo>
                                <a:lnTo>
                                  <a:pt x="208" y="52"/>
                                </a:lnTo>
                                <a:lnTo>
                                  <a:pt x="211" y="65"/>
                                </a:lnTo>
                                <a:lnTo>
                                  <a:pt x="212" y="80"/>
                                </a:lnTo>
                                <a:lnTo>
                                  <a:pt x="212" y="99"/>
                                </a:lnTo>
                                <a:lnTo>
                                  <a:pt x="212" y="196"/>
                                </a:lnTo>
                                <a:lnTo>
                                  <a:pt x="212" y="215"/>
                                </a:lnTo>
                                <a:lnTo>
                                  <a:pt x="212" y="229"/>
                                </a:lnTo>
                                <a:lnTo>
                                  <a:pt x="213" y="239"/>
                                </a:lnTo>
                                <a:lnTo>
                                  <a:pt x="213" y="246"/>
                                </a:lnTo>
                                <a:lnTo>
                                  <a:pt x="215" y="254"/>
                                </a:lnTo>
                                <a:lnTo>
                                  <a:pt x="219" y="259"/>
                                </a:lnTo>
                                <a:lnTo>
                                  <a:pt x="222" y="261"/>
                                </a:lnTo>
                                <a:lnTo>
                                  <a:pt x="227" y="262"/>
                                </a:lnTo>
                                <a:lnTo>
                                  <a:pt x="231" y="261"/>
                                </a:lnTo>
                                <a:lnTo>
                                  <a:pt x="236" y="260"/>
                                </a:lnTo>
                                <a:lnTo>
                                  <a:pt x="245" y="252"/>
                                </a:lnTo>
                                <a:lnTo>
                                  <a:pt x="261" y="237"/>
                                </a:lnTo>
                                <a:lnTo>
                                  <a:pt x="261" y="254"/>
                                </a:lnTo>
                                <a:lnTo>
                                  <a:pt x="252" y="266"/>
                                </a:lnTo>
                                <a:lnTo>
                                  <a:pt x="244" y="275"/>
                                </a:lnTo>
                                <a:lnTo>
                                  <a:pt x="235" y="283"/>
                                </a:lnTo>
                                <a:lnTo>
                                  <a:pt x="227" y="290"/>
                                </a:lnTo>
                                <a:lnTo>
                                  <a:pt x="219" y="294"/>
                                </a:lnTo>
                                <a:lnTo>
                                  <a:pt x="211" y="298"/>
                                </a:lnTo>
                                <a:lnTo>
                                  <a:pt x="201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6" y="300"/>
                                </a:lnTo>
                                <a:lnTo>
                                  <a:pt x="181" y="299"/>
                                </a:lnTo>
                                <a:lnTo>
                                  <a:pt x="175" y="295"/>
                                </a:lnTo>
                                <a:lnTo>
                                  <a:pt x="169" y="291"/>
                                </a:lnTo>
                                <a:lnTo>
                                  <a:pt x="166" y="284"/>
                                </a:lnTo>
                                <a:lnTo>
                                  <a:pt x="162" y="276"/>
                                </a:lnTo>
                                <a:lnTo>
                                  <a:pt x="161" y="266"/>
                                </a:lnTo>
                                <a:lnTo>
                                  <a:pt x="160" y="254"/>
                                </a:lnTo>
                                <a:close/>
                                <a:moveTo>
                                  <a:pt x="160" y="233"/>
                                </a:moveTo>
                                <a:lnTo>
                                  <a:pt x="160" y="124"/>
                                </a:lnTo>
                                <a:lnTo>
                                  <a:pt x="138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9" y="152"/>
                                </a:lnTo>
                                <a:lnTo>
                                  <a:pt x="88" y="159"/>
                                </a:lnTo>
                                <a:lnTo>
                                  <a:pt x="78" y="166"/>
                                </a:lnTo>
                                <a:lnTo>
                                  <a:pt x="70" y="173"/>
                                </a:lnTo>
                                <a:lnTo>
                                  <a:pt x="64" y="181"/>
                                </a:lnTo>
                                <a:lnTo>
                                  <a:pt x="59" y="187"/>
                                </a:lnTo>
                                <a:lnTo>
                                  <a:pt x="55" y="196"/>
                                </a:lnTo>
                                <a:lnTo>
                                  <a:pt x="54" y="205"/>
                                </a:lnTo>
                                <a:lnTo>
                                  <a:pt x="53" y="213"/>
                                </a:lnTo>
                                <a:lnTo>
                                  <a:pt x="54" y="224"/>
                                </a:lnTo>
                                <a:lnTo>
                                  <a:pt x="57" y="233"/>
                                </a:lnTo>
                                <a:lnTo>
                                  <a:pt x="61" y="243"/>
                                </a:lnTo>
                                <a:lnTo>
                                  <a:pt x="67" y="251"/>
                                </a:lnTo>
                                <a:lnTo>
                                  <a:pt x="74" y="256"/>
                                </a:lnTo>
                                <a:lnTo>
                                  <a:pt x="81" y="261"/>
                                </a:lnTo>
                                <a:lnTo>
                                  <a:pt x="89" y="264"/>
                                </a:lnTo>
                                <a:lnTo>
                                  <a:pt x="98" y="266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63"/>
                                </a:lnTo>
                                <a:lnTo>
                                  <a:pt x="117" y="261"/>
                                </a:lnTo>
                                <a:lnTo>
                                  <a:pt x="126" y="258"/>
                                </a:lnTo>
                                <a:lnTo>
                                  <a:pt x="142" y="247"/>
                                </a:lnTo>
                                <a:lnTo>
                                  <a:pt x="16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678400"/>
                            <a:ext cx="85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65">
                                <a:moveTo>
                                  <a:pt x="51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1"/>
                                </a:lnTo>
                                <a:lnTo>
                                  <a:pt x="294" y="11"/>
                                </a:lnTo>
                                <a:lnTo>
                                  <a:pt x="286" y="12"/>
                                </a:lnTo>
                                <a:lnTo>
                                  <a:pt x="280" y="13"/>
                                </a:lnTo>
                                <a:lnTo>
                                  <a:pt x="275" y="16"/>
                                </a:lnTo>
                                <a:lnTo>
                                  <a:pt x="269" y="20"/>
                                </a:lnTo>
                                <a:lnTo>
                                  <a:pt x="264" y="26"/>
                                </a:lnTo>
                                <a:lnTo>
                                  <a:pt x="263" y="31"/>
                                </a:lnTo>
                                <a:lnTo>
                                  <a:pt x="260" y="39"/>
                                </a:lnTo>
                                <a:lnTo>
                                  <a:pt x="260" y="51"/>
                                </a:lnTo>
                                <a:lnTo>
                                  <a:pt x="260" y="66"/>
                                </a:lnTo>
                                <a:lnTo>
                                  <a:pt x="260" y="208"/>
                                </a:lnTo>
                                <a:lnTo>
                                  <a:pt x="260" y="228"/>
                                </a:lnTo>
                                <a:lnTo>
                                  <a:pt x="262" y="244"/>
                                </a:lnTo>
                                <a:lnTo>
                                  <a:pt x="264" y="256"/>
                                </a:lnTo>
                                <a:lnTo>
                                  <a:pt x="267" y="262"/>
                                </a:lnTo>
                                <a:lnTo>
                                  <a:pt x="270" y="265"/>
                                </a:lnTo>
                                <a:lnTo>
                                  <a:pt x="273" y="267"/>
                                </a:lnTo>
                                <a:lnTo>
                                  <a:pt x="277" y="269"/>
                                </a:lnTo>
                                <a:lnTo>
                                  <a:pt x="280" y="270"/>
                                </a:lnTo>
                                <a:lnTo>
                                  <a:pt x="290" y="273"/>
                                </a:lnTo>
                                <a:lnTo>
                                  <a:pt x="303" y="274"/>
                                </a:lnTo>
                                <a:lnTo>
                                  <a:pt x="303" y="365"/>
                                </a:lnTo>
                                <a:lnTo>
                                  <a:pt x="291" y="365"/>
                                </a:lnTo>
                                <a:lnTo>
                                  <a:pt x="290" y="352"/>
                                </a:lnTo>
                                <a:lnTo>
                                  <a:pt x="288" y="341"/>
                                </a:lnTo>
                                <a:lnTo>
                                  <a:pt x="283" y="330"/>
                                </a:lnTo>
                                <a:lnTo>
                                  <a:pt x="279" y="320"/>
                                </a:lnTo>
                                <a:lnTo>
                                  <a:pt x="273" y="312"/>
                                </a:lnTo>
                                <a:lnTo>
                                  <a:pt x="265" y="304"/>
                                </a:lnTo>
                                <a:lnTo>
                                  <a:pt x="257" y="298"/>
                                </a:lnTo>
                                <a:lnTo>
                                  <a:pt x="247" y="293"/>
                                </a:lnTo>
                                <a:lnTo>
                                  <a:pt x="236" y="290"/>
                                </a:lnTo>
                                <a:lnTo>
                                  <a:pt x="223" y="288"/>
                                </a:lnTo>
                                <a:lnTo>
                                  <a:pt x="205" y="285"/>
                                </a:lnTo>
                                <a:lnTo>
                                  <a:pt x="187" y="285"/>
                                </a:lnTo>
                                <a:lnTo>
                                  <a:pt x="114" y="285"/>
                                </a:lnTo>
                                <a:lnTo>
                                  <a:pt x="97" y="285"/>
                                </a:lnTo>
                                <a:lnTo>
                                  <a:pt x="82" y="287"/>
                                </a:lnTo>
                                <a:lnTo>
                                  <a:pt x="70" y="289"/>
                                </a:lnTo>
                                <a:lnTo>
                                  <a:pt x="60" y="291"/>
                                </a:lnTo>
                                <a:lnTo>
                                  <a:pt x="50" y="296"/>
                                </a:lnTo>
                                <a:lnTo>
                                  <a:pt x="42" y="301"/>
                                </a:lnTo>
                                <a:lnTo>
                                  <a:pt x="34" y="308"/>
                                </a:lnTo>
                                <a:lnTo>
                                  <a:pt x="27" y="318"/>
                                </a:lnTo>
                                <a:lnTo>
                                  <a:pt x="22" y="327"/>
                                </a:lnTo>
                                <a:lnTo>
                                  <a:pt x="17" y="338"/>
                                </a:lnTo>
                                <a:lnTo>
                                  <a:pt x="14" y="351"/>
                                </a:lnTo>
                                <a:lnTo>
                                  <a:pt x="11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274"/>
                                </a:lnTo>
                                <a:lnTo>
                                  <a:pt x="7" y="274"/>
                                </a:lnTo>
                                <a:lnTo>
                                  <a:pt x="12" y="273"/>
                                </a:lnTo>
                                <a:lnTo>
                                  <a:pt x="18" y="270"/>
                                </a:lnTo>
                                <a:lnTo>
                                  <a:pt x="24" y="268"/>
                                </a:lnTo>
                                <a:lnTo>
                                  <a:pt x="35" y="262"/>
                                </a:lnTo>
                                <a:lnTo>
                                  <a:pt x="47" y="253"/>
                                </a:lnTo>
                                <a:lnTo>
                                  <a:pt x="51" y="249"/>
                                </a:lnTo>
                                <a:lnTo>
                                  <a:pt x="57" y="242"/>
                                </a:lnTo>
                                <a:lnTo>
                                  <a:pt x="62" y="234"/>
                                </a:lnTo>
                                <a:lnTo>
                                  <a:pt x="66" y="225"/>
                                </a:lnTo>
                                <a:lnTo>
                                  <a:pt x="76" y="204"/>
                                </a:lnTo>
                                <a:lnTo>
                                  <a:pt x="84" y="177"/>
                                </a:lnTo>
                                <a:lnTo>
                                  <a:pt x="91" y="150"/>
                                </a:lnTo>
                                <a:lnTo>
                                  <a:pt x="95" y="121"/>
                                </a:lnTo>
                                <a:lnTo>
                                  <a:pt x="99" y="94"/>
                                </a:lnTo>
                                <a:lnTo>
                                  <a:pt x="100" y="66"/>
                                </a:lnTo>
                                <a:lnTo>
                                  <a:pt x="99" y="53"/>
                                </a:lnTo>
                                <a:lnTo>
                                  <a:pt x="96" y="43"/>
                                </a:lnTo>
                                <a:lnTo>
                                  <a:pt x="93" y="34"/>
                                </a:lnTo>
                                <a:lnTo>
                                  <a:pt x="87" y="26"/>
                                </a:lnTo>
                                <a:lnTo>
                                  <a:pt x="80" y="20"/>
                                </a:lnTo>
                                <a:lnTo>
                                  <a:pt x="72" y="16"/>
                                </a:lnTo>
                                <a:lnTo>
                                  <a:pt x="62" y="12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20" y="20"/>
                                </a:moveTo>
                                <a:lnTo>
                                  <a:pt x="120" y="36"/>
                                </a:lnTo>
                                <a:lnTo>
                                  <a:pt x="119" y="7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41"/>
                                </a:lnTo>
                                <a:lnTo>
                                  <a:pt x="107" y="171"/>
                                </a:lnTo>
                                <a:lnTo>
                                  <a:pt x="102" y="184"/>
                                </a:lnTo>
                                <a:lnTo>
                                  <a:pt x="99" y="198"/>
                                </a:lnTo>
                                <a:lnTo>
                                  <a:pt x="94" y="211"/>
                                </a:lnTo>
                                <a:lnTo>
                                  <a:pt x="88" y="222"/>
                                </a:lnTo>
                                <a:lnTo>
                                  <a:pt x="84" y="235"/>
                                </a:lnTo>
                                <a:lnTo>
                                  <a:pt x="78" y="245"/>
                                </a:lnTo>
                                <a:lnTo>
                                  <a:pt x="71" y="256"/>
                                </a:lnTo>
                                <a:lnTo>
                                  <a:pt x="64" y="265"/>
                                </a:lnTo>
                                <a:lnTo>
                                  <a:pt x="171" y="265"/>
                                </a:lnTo>
                                <a:lnTo>
                                  <a:pt x="184" y="265"/>
                                </a:lnTo>
                                <a:lnTo>
                                  <a:pt x="193" y="264"/>
                                </a:lnTo>
                                <a:lnTo>
                                  <a:pt x="200" y="262"/>
                                </a:lnTo>
                                <a:lnTo>
                                  <a:pt x="204" y="260"/>
                                </a:lnTo>
                                <a:lnTo>
                                  <a:pt x="205" y="257"/>
                                </a:lnTo>
                                <a:lnTo>
                                  <a:pt x="207" y="249"/>
                                </a:lnTo>
                                <a:lnTo>
                                  <a:pt x="208" y="238"/>
                                </a:lnTo>
                                <a:lnTo>
                                  <a:pt x="208" y="225"/>
                                </a:lnTo>
                                <a:lnTo>
                                  <a:pt x="208" y="20"/>
                                </a:lnTo>
                                <a:lnTo>
                                  <a:pt x="12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2678400"/>
                            <a:ext cx="84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0">
                                <a:moveTo>
                                  <a:pt x="46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11"/>
                                </a:lnTo>
                                <a:lnTo>
                                  <a:pt x="292" y="11"/>
                                </a:lnTo>
                                <a:lnTo>
                                  <a:pt x="284" y="12"/>
                                </a:lnTo>
                                <a:lnTo>
                                  <a:pt x="278" y="13"/>
                                </a:lnTo>
                                <a:lnTo>
                                  <a:pt x="274" y="16"/>
                                </a:lnTo>
                                <a:lnTo>
                                  <a:pt x="267" y="20"/>
                                </a:lnTo>
                                <a:lnTo>
                                  <a:pt x="262" y="26"/>
                                </a:lnTo>
                                <a:lnTo>
                                  <a:pt x="261" y="31"/>
                                </a:lnTo>
                                <a:lnTo>
                                  <a:pt x="260" y="39"/>
                                </a:lnTo>
                                <a:lnTo>
                                  <a:pt x="259" y="51"/>
                                </a:lnTo>
                                <a:lnTo>
                                  <a:pt x="259" y="66"/>
                                </a:lnTo>
                                <a:lnTo>
                                  <a:pt x="259" y="219"/>
                                </a:lnTo>
                                <a:lnTo>
                                  <a:pt x="259" y="234"/>
                                </a:lnTo>
                                <a:lnTo>
                                  <a:pt x="259" y="245"/>
                                </a:lnTo>
                                <a:lnTo>
                                  <a:pt x="260" y="253"/>
                                </a:lnTo>
                                <a:lnTo>
                                  <a:pt x="262" y="258"/>
                                </a:lnTo>
                                <a:lnTo>
                                  <a:pt x="267" y="264"/>
                                </a:lnTo>
                                <a:lnTo>
                                  <a:pt x="272" y="269"/>
                                </a:lnTo>
                                <a:lnTo>
                                  <a:pt x="277" y="272"/>
                                </a:lnTo>
                                <a:lnTo>
                                  <a:pt x="284" y="273"/>
                                </a:lnTo>
                                <a:lnTo>
                                  <a:pt x="292" y="274"/>
                                </a:lnTo>
                                <a:lnTo>
                                  <a:pt x="301" y="274"/>
                                </a:lnTo>
                                <a:lnTo>
                                  <a:pt x="301" y="285"/>
                                </a:lnTo>
                                <a:lnTo>
                                  <a:pt x="154" y="285"/>
                                </a:lnTo>
                                <a:lnTo>
                                  <a:pt x="154" y="274"/>
                                </a:lnTo>
                                <a:lnTo>
                                  <a:pt x="174" y="273"/>
                                </a:lnTo>
                                <a:lnTo>
                                  <a:pt x="187" y="272"/>
                                </a:lnTo>
                                <a:lnTo>
                                  <a:pt x="191" y="269"/>
                                </a:lnTo>
                                <a:lnTo>
                                  <a:pt x="196" y="267"/>
                                </a:lnTo>
                                <a:lnTo>
                                  <a:pt x="199" y="264"/>
                                </a:lnTo>
                                <a:lnTo>
                                  <a:pt x="201" y="259"/>
                                </a:lnTo>
                                <a:lnTo>
                                  <a:pt x="204" y="253"/>
                                </a:lnTo>
                                <a:lnTo>
                                  <a:pt x="206" y="244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19"/>
                                </a:lnTo>
                                <a:lnTo>
                                  <a:pt x="207" y="20"/>
                                </a:lnTo>
                                <a:lnTo>
                                  <a:pt x="112" y="2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72"/>
                                </a:lnTo>
                                <a:lnTo>
                                  <a:pt x="109" y="198"/>
                                </a:lnTo>
                                <a:lnTo>
                                  <a:pt x="108" y="220"/>
                                </a:lnTo>
                                <a:lnTo>
                                  <a:pt x="106" y="236"/>
                                </a:lnTo>
                                <a:lnTo>
                                  <a:pt x="101" y="249"/>
                                </a:lnTo>
                                <a:lnTo>
                                  <a:pt x="97" y="260"/>
                                </a:lnTo>
                                <a:lnTo>
                                  <a:pt x="93" y="265"/>
                                </a:lnTo>
                                <a:lnTo>
                                  <a:pt x="90" y="269"/>
                                </a:lnTo>
                                <a:lnTo>
                                  <a:pt x="85" y="274"/>
                                </a:lnTo>
                                <a:lnTo>
                                  <a:pt x="82" y="277"/>
                                </a:lnTo>
                                <a:lnTo>
                                  <a:pt x="72" y="283"/>
                                </a:lnTo>
                                <a:lnTo>
                                  <a:pt x="62" y="288"/>
                                </a:lnTo>
                                <a:lnTo>
                                  <a:pt x="52" y="290"/>
                                </a:lnTo>
                                <a:lnTo>
                                  <a:pt x="41" y="290"/>
                                </a:lnTo>
                                <a:lnTo>
                                  <a:pt x="31" y="290"/>
                                </a:lnTo>
                                <a:lnTo>
                                  <a:pt x="23" y="289"/>
                                </a:lnTo>
                                <a:lnTo>
                                  <a:pt x="16" y="285"/>
                                </a:lnTo>
                                <a:lnTo>
                                  <a:pt x="11" y="282"/>
                                </a:lnTo>
                                <a:lnTo>
                                  <a:pt x="6" y="277"/>
                                </a:lnTo>
                                <a:lnTo>
                                  <a:pt x="3" y="272"/>
                                </a:lnTo>
                                <a:lnTo>
                                  <a:pt x="0" y="265"/>
                                </a:lnTo>
                                <a:lnTo>
                                  <a:pt x="0" y="258"/>
                                </a:lnTo>
                                <a:lnTo>
                                  <a:pt x="0" y="252"/>
                                </a:lnTo>
                                <a:lnTo>
                                  <a:pt x="1" y="248"/>
                                </a:lnTo>
                                <a:lnTo>
                                  <a:pt x="4" y="243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4" y="234"/>
                                </a:lnTo>
                                <a:lnTo>
                                  <a:pt x="19" y="233"/>
                                </a:lnTo>
                                <a:lnTo>
                                  <a:pt x="23" y="231"/>
                                </a:lnTo>
                                <a:lnTo>
                                  <a:pt x="29" y="233"/>
                                </a:lnTo>
                                <a:lnTo>
                                  <a:pt x="34" y="234"/>
                                </a:lnTo>
                                <a:lnTo>
                                  <a:pt x="39" y="237"/>
                                </a:lnTo>
                                <a:lnTo>
                                  <a:pt x="44" y="241"/>
                                </a:lnTo>
                                <a:lnTo>
                                  <a:pt x="50" y="246"/>
                                </a:lnTo>
                                <a:lnTo>
                                  <a:pt x="54" y="250"/>
                                </a:lnTo>
                                <a:lnTo>
                                  <a:pt x="59" y="252"/>
                                </a:lnTo>
                                <a:lnTo>
                                  <a:pt x="62" y="252"/>
                                </a:lnTo>
                                <a:lnTo>
                                  <a:pt x="66" y="252"/>
                                </a:lnTo>
                                <a:lnTo>
                                  <a:pt x="68" y="251"/>
                                </a:lnTo>
                                <a:lnTo>
                                  <a:pt x="72" y="250"/>
                                </a:lnTo>
                                <a:lnTo>
                                  <a:pt x="74" y="246"/>
                                </a:lnTo>
                                <a:lnTo>
                                  <a:pt x="78" y="239"/>
                                </a:lnTo>
                                <a:lnTo>
                                  <a:pt x="83" y="229"/>
                                </a:lnTo>
                                <a:lnTo>
                                  <a:pt x="85" y="215"/>
                                </a:lnTo>
                                <a:lnTo>
                                  <a:pt x="88" y="197"/>
                                </a:lnTo>
                                <a:lnTo>
                                  <a:pt x="89" y="174"/>
                                </a:lnTo>
                                <a:lnTo>
                                  <a:pt x="89" y="146"/>
                                </a:lnTo>
                                <a:lnTo>
                                  <a:pt x="89" y="83"/>
                                </a:lnTo>
                                <a:lnTo>
                                  <a:pt x="89" y="62"/>
                                </a:lnTo>
                                <a:lnTo>
                                  <a:pt x="88" y="44"/>
                                </a:lnTo>
                                <a:lnTo>
                                  <a:pt x="85" y="32"/>
                                </a:lnTo>
                                <a:lnTo>
                                  <a:pt x="82" y="24"/>
                                </a:lnTo>
                                <a:lnTo>
                                  <a:pt x="80" y="21"/>
                                </a:lnTo>
                                <a:lnTo>
                                  <a:pt x="77" y="19"/>
                                </a:lnTo>
                                <a:lnTo>
                                  <a:pt x="74" y="17"/>
                                </a:lnTo>
                                <a:lnTo>
                                  <a:pt x="69" y="16"/>
                                </a:lnTo>
                                <a:lnTo>
                                  <a:pt x="59" y="13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678400"/>
                            <a:ext cx="79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5">
                                <a:moveTo>
                                  <a:pt x="281" y="0"/>
                                </a:moveTo>
                                <a:lnTo>
                                  <a:pt x="281" y="11"/>
                                </a:lnTo>
                                <a:lnTo>
                                  <a:pt x="272" y="11"/>
                                </a:lnTo>
                                <a:lnTo>
                                  <a:pt x="264" y="12"/>
                                </a:lnTo>
                                <a:lnTo>
                                  <a:pt x="257" y="14"/>
                                </a:lnTo>
                                <a:lnTo>
                                  <a:pt x="253" y="17"/>
                                </a:lnTo>
                                <a:lnTo>
                                  <a:pt x="248" y="19"/>
                                </a:lnTo>
                                <a:lnTo>
                                  <a:pt x="245" y="22"/>
                                </a:lnTo>
                                <a:lnTo>
                                  <a:pt x="242" y="26"/>
                                </a:lnTo>
                                <a:lnTo>
                                  <a:pt x="240" y="31"/>
                                </a:lnTo>
                                <a:lnTo>
                                  <a:pt x="239" y="35"/>
                                </a:lnTo>
                                <a:lnTo>
                                  <a:pt x="238" y="43"/>
                                </a:lnTo>
                                <a:lnTo>
                                  <a:pt x="238" y="53"/>
                                </a:lnTo>
                                <a:lnTo>
                                  <a:pt x="238" y="66"/>
                                </a:lnTo>
                                <a:lnTo>
                                  <a:pt x="238" y="219"/>
                                </a:lnTo>
                                <a:lnTo>
                                  <a:pt x="238" y="230"/>
                                </a:lnTo>
                                <a:lnTo>
                                  <a:pt x="238" y="241"/>
                                </a:lnTo>
                                <a:lnTo>
                                  <a:pt x="239" y="249"/>
                                </a:lnTo>
                                <a:lnTo>
                                  <a:pt x="240" y="254"/>
                                </a:lnTo>
                                <a:lnTo>
                                  <a:pt x="241" y="258"/>
                                </a:lnTo>
                                <a:lnTo>
                                  <a:pt x="245" y="262"/>
                                </a:lnTo>
                                <a:lnTo>
                                  <a:pt x="248" y="265"/>
                                </a:lnTo>
                                <a:lnTo>
                                  <a:pt x="251" y="268"/>
                                </a:lnTo>
                                <a:lnTo>
                                  <a:pt x="257" y="270"/>
                                </a:lnTo>
                                <a:lnTo>
                                  <a:pt x="264" y="273"/>
                                </a:lnTo>
                                <a:lnTo>
                                  <a:pt x="272" y="274"/>
                                </a:lnTo>
                                <a:lnTo>
                                  <a:pt x="281" y="274"/>
                                </a:lnTo>
                                <a:lnTo>
                                  <a:pt x="281" y="285"/>
                                </a:lnTo>
                                <a:lnTo>
                                  <a:pt x="142" y="285"/>
                                </a:lnTo>
                                <a:lnTo>
                                  <a:pt x="142" y="274"/>
                                </a:lnTo>
                                <a:lnTo>
                                  <a:pt x="154" y="274"/>
                                </a:lnTo>
                                <a:lnTo>
                                  <a:pt x="164" y="272"/>
                                </a:lnTo>
                                <a:lnTo>
                                  <a:pt x="171" y="268"/>
                                </a:lnTo>
                                <a:lnTo>
                                  <a:pt x="177" y="265"/>
                                </a:lnTo>
                                <a:lnTo>
                                  <a:pt x="181" y="258"/>
                                </a:lnTo>
                                <a:lnTo>
                                  <a:pt x="184" y="249"/>
                                </a:lnTo>
                                <a:lnTo>
                                  <a:pt x="185" y="235"/>
                                </a:lnTo>
                                <a:lnTo>
                                  <a:pt x="186" y="219"/>
                                </a:lnTo>
                                <a:lnTo>
                                  <a:pt x="186" y="156"/>
                                </a:lnTo>
                                <a:lnTo>
                                  <a:pt x="173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63" y="156"/>
                                </a:lnTo>
                                <a:lnTo>
                                  <a:pt x="72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8" y="274"/>
                                </a:lnTo>
                                <a:lnTo>
                                  <a:pt x="14" y="273"/>
                                </a:lnTo>
                                <a:lnTo>
                                  <a:pt x="18" y="272"/>
                                </a:lnTo>
                                <a:lnTo>
                                  <a:pt x="22" y="269"/>
                                </a:lnTo>
                                <a:lnTo>
                                  <a:pt x="31" y="260"/>
                                </a:lnTo>
                                <a:lnTo>
                                  <a:pt x="45" y="242"/>
                                </a:lnTo>
                                <a:lnTo>
                                  <a:pt x="111" y="148"/>
                                </a:lnTo>
                                <a:lnTo>
                                  <a:pt x="95" y="141"/>
                                </a:lnTo>
                                <a:lnTo>
                                  <a:pt x="80" y="134"/>
                                </a:lnTo>
                                <a:lnTo>
                                  <a:pt x="68" y="125"/>
                                </a:lnTo>
                                <a:lnTo>
                                  <a:pt x="57" y="117"/>
                                </a:lnTo>
                                <a:lnTo>
                                  <a:pt x="54" y="111"/>
                                </a:lnTo>
                                <a:lnTo>
                                  <a:pt x="50" y="106"/>
                                </a:lnTo>
                                <a:lnTo>
                                  <a:pt x="47" y="101"/>
                                </a:lnTo>
                                <a:lnTo>
                                  <a:pt x="45" y="95"/>
                                </a:lnTo>
                                <a:lnTo>
                                  <a:pt x="42" y="89"/>
                                </a:lnTo>
                                <a:lnTo>
                                  <a:pt x="41" y="83"/>
                                </a:lnTo>
                                <a:lnTo>
                                  <a:pt x="40" y="78"/>
                                </a:lnTo>
                                <a:lnTo>
                                  <a:pt x="40" y="71"/>
                                </a:lnTo>
                                <a:lnTo>
                                  <a:pt x="40" y="64"/>
                                </a:lnTo>
                                <a:lnTo>
                                  <a:pt x="41" y="57"/>
                                </a:lnTo>
                                <a:lnTo>
                                  <a:pt x="44" y="50"/>
                                </a:lnTo>
                                <a:lnTo>
                                  <a:pt x="46" y="44"/>
                                </a:lnTo>
                                <a:lnTo>
                                  <a:pt x="50" y="37"/>
                                </a:lnTo>
                                <a:lnTo>
                                  <a:pt x="54" y="32"/>
                                </a:lnTo>
                                <a:lnTo>
                                  <a:pt x="60" y="26"/>
                                </a:lnTo>
                                <a:lnTo>
                                  <a:pt x="65" y="20"/>
                                </a:lnTo>
                                <a:lnTo>
                                  <a:pt x="72" y="16"/>
                                </a:lnTo>
                                <a:lnTo>
                                  <a:pt x="80" y="11"/>
                                </a:lnTo>
                                <a:lnTo>
                                  <a:pt x="90" y="8"/>
                                </a:lnTo>
                                <a:lnTo>
                                  <a:pt x="101" y="4"/>
                                </a:lnTo>
                                <a:lnTo>
                                  <a:pt x="112" y="2"/>
                                </a:lnTo>
                                <a:lnTo>
                                  <a:pt x="125" y="1"/>
                                </a:lnTo>
                                <a:lnTo>
                                  <a:pt x="139" y="0"/>
                                </a:lnTo>
                                <a:lnTo>
                                  <a:pt x="154" y="0"/>
                                </a:lnTo>
                                <a:lnTo>
                                  <a:pt x="281" y="0"/>
                                </a:lnTo>
                                <a:close/>
                                <a:moveTo>
                                  <a:pt x="186" y="22"/>
                                </a:moveTo>
                                <a:lnTo>
                                  <a:pt x="173" y="20"/>
                                </a:lnTo>
                                <a:lnTo>
                                  <a:pt x="163" y="20"/>
                                </a:lnTo>
                                <a:lnTo>
                                  <a:pt x="148" y="20"/>
                                </a:lnTo>
                                <a:lnTo>
                                  <a:pt x="135" y="24"/>
                                </a:lnTo>
                                <a:lnTo>
                                  <a:pt x="130" y="26"/>
                                </a:lnTo>
                                <a:lnTo>
                                  <a:pt x="124" y="28"/>
                                </a:lnTo>
                                <a:lnTo>
                                  <a:pt x="119" y="32"/>
                                </a:lnTo>
                                <a:lnTo>
                                  <a:pt x="116" y="35"/>
                                </a:lnTo>
                                <a:lnTo>
                                  <a:pt x="109" y="43"/>
                                </a:lnTo>
                                <a:lnTo>
                                  <a:pt x="103" y="52"/>
                                </a:lnTo>
                                <a:lnTo>
                                  <a:pt x="101" y="62"/>
                                </a:lnTo>
                                <a:lnTo>
                                  <a:pt x="100" y="72"/>
                                </a:lnTo>
                                <a:lnTo>
                                  <a:pt x="100" y="79"/>
                                </a:lnTo>
                                <a:lnTo>
                                  <a:pt x="101" y="86"/>
                                </a:lnTo>
                                <a:lnTo>
                                  <a:pt x="103" y="91"/>
                                </a:lnTo>
                                <a:lnTo>
                                  <a:pt x="106" y="97"/>
                                </a:lnTo>
                                <a:lnTo>
                                  <a:pt x="109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7" y="113"/>
                                </a:lnTo>
                                <a:lnTo>
                                  <a:pt x="122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34" y="126"/>
                                </a:lnTo>
                                <a:lnTo>
                                  <a:pt x="14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54" y="134"/>
                                </a:lnTo>
                                <a:lnTo>
                                  <a:pt x="162" y="135"/>
                                </a:lnTo>
                                <a:lnTo>
                                  <a:pt x="170" y="136"/>
                                </a:lnTo>
                                <a:lnTo>
                                  <a:pt x="178" y="136"/>
                                </a:lnTo>
                                <a:lnTo>
                                  <a:pt x="181" y="136"/>
                                </a:lnTo>
                                <a:lnTo>
                                  <a:pt x="186" y="135"/>
                                </a:lnTo>
                                <a:lnTo>
                                  <a:pt x="18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6773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89">
                                <a:moveTo>
                                  <a:pt x="292" y="289"/>
                                </a:moveTo>
                                <a:lnTo>
                                  <a:pt x="207" y="289"/>
                                </a:lnTo>
                                <a:lnTo>
                                  <a:pt x="189" y="261"/>
                                </a:lnTo>
                                <a:lnTo>
                                  <a:pt x="171" y="232"/>
                                </a:lnTo>
                                <a:lnTo>
                                  <a:pt x="153" y="202"/>
                                </a:lnTo>
                                <a:lnTo>
                                  <a:pt x="136" y="172"/>
                                </a:lnTo>
                                <a:lnTo>
                                  <a:pt x="129" y="161"/>
                                </a:lnTo>
                                <a:lnTo>
                                  <a:pt x="122" y="152"/>
                                </a:lnTo>
                                <a:lnTo>
                                  <a:pt x="120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1" y="146"/>
                                </a:lnTo>
                                <a:lnTo>
                                  <a:pt x="106" y="145"/>
                                </a:lnTo>
                                <a:lnTo>
                                  <a:pt x="102" y="145"/>
                                </a:lnTo>
                                <a:lnTo>
                                  <a:pt x="95" y="146"/>
                                </a:lnTo>
                                <a:lnTo>
                                  <a:pt x="95" y="223"/>
                                </a:lnTo>
                                <a:lnTo>
                                  <a:pt x="95" y="237"/>
                                </a:lnTo>
                                <a:lnTo>
                                  <a:pt x="95" y="248"/>
                                </a:lnTo>
                                <a:lnTo>
                                  <a:pt x="96" y="256"/>
                                </a:lnTo>
                                <a:lnTo>
                                  <a:pt x="98" y="262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9"/>
                                </a:lnTo>
                                <a:lnTo>
                                  <a:pt x="106" y="272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76"/>
                                </a:lnTo>
                                <a:lnTo>
                                  <a:pt x="124" y="277"/>
                                </a:lnTo>
                                <a:lnTo>
                                  <a:pt x="133" y="278"/>
                                </a:lnTo>
                                <a:lnTo>
                                  <a:pt x="143" y="278"/>
                                </a:lnTo>
                                <a:lnTo>
                                  <a:pt x="143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78"/>
                                </a:lnTo>
                                <a:lnTo>
                                  <a:pt x="12" y="277"/>
                                </a:lnTo>
                                <a:lnTo>
                                  <a:pt x="23" y="276"/>
                                </a:lnTo>
                                <a:lnTo>
                                  <a:pt x="26" y="274"/>
                                </a:lnTo>
                                <a:lnTo>
                                  <a:pt x="29" y="272"/>
                                </a:lnTo>
                                <a:lnTo>
                                  <a:pt x="33" y="270"/>
                                </a:lnTo>
                                <a:lnTo>
                                  <a:pt x="35" y="268"/>
                                </a:lnTo>
                                <a:lnTo>
                                  <a:pt x="39" y="261"/>
                                </a:lnTo>
                                <a:lnTo>
                                  <a:pt x="41" y="252"/>
                                </a:lnTo>
                                <a:lnTo>
                                  <a:pt x="42" y="239"/>
                                </a:lnTo>
                                <a:lnTo>
                                  <a:pt x="43" y="223"/>
                                </a:lnTo>
                                <a:lnTo>
                                  <a:pt x="43" y="70"/>
                                </a:lnTo>
                                <a:lnTo>
                                  <a:pt x="43" y="55"/>
                                </a:lnTo>
                                <a:lnTo>
                                  <a:pt x="42" y="44"/>
                                </a:lnTo>
                                <a:lnTo>
                                  <a:pt x="41" y="36"/>
                                </a:lnTo>
                                <a:lnTo>
                                  <a:pt x="40" y="31"/>
                                </a:lnTo>
                                <a:lnTo>
                                  <a:pt x="35" y="25"/>
                                </a:lnTo>
                                <a:lnTo>
                                  <a:pt x="28" y="20"/>
                                </a:lnTo>
                                <a:lnTo>
                                  <a:pt x="25" y="18"/>
                                </a:lnTo>
                                <a:lnTo>
                                  <a:pt x="18" y="16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15"/>
                                </a:lnTo>
                                <a:lnTo>
                                  <a:pt x="130" y="15"/>
                                </a:lnTo>
                                <a:lnTo>
                                  <a:pt x="121" y="16"/>
                                </a:lnTo>
                                <a:lnTo>
                                  <a:pt x="114" y="17"/>
                                </a:lnTo>
                                <a:lnTo>
                                  <a:pt x="111" y="18"/>
                                </a:lnTo>
                                <a:lnTo>
                                  <a:pt x="105" y="23"/>
                                </a:lnTo>
                                <a:lnTo>
                                  <a:pt x="99" y="28"/>
                                </a:lnTo>
                                <a:lnTo>
                                  <a:pt x="97" y="33"/>
                                </a:lnTo>
                                <a:lnTo>
                                  <a:pt x="96" y="41"/>
                                </a:lnTo>
                                <a:lnTo>
                                  <a:pt x="95" y="54"/>
                                </a:lnTo>
                                <a:lnTo>
                                  <a:pt x="95" y="70"/>
                                </a:lnTo>
                                <a:lnTo>
                                  <a:pt x="95" y="126"/>
                                </a:lnTo>
                                <a:lnTo>
                                  <a:pt x="101" y="128"/>
                                </a:lnTo>
                                <a:lnTo>
                                  <a:pt x="104" y="128"/>
                                </a:lnTo>
                                <a:lnTo>
                                  <a:pt x="113" y="126"/>
                                </a:lnTo>
                                <a:lnTo>
                                  <a:pt x="122" y="124"/>
                                </a:lnTo>
                                <a:lnTo>
                                  <a:pt x="132" y="122"/>
                                </a:lnTo>
                                <a:lnTo>
                                  <a:pt x="140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48" y="109"/>
                                </a:lnTo>
                                <a:lnTo>
                                  <a:pt x="152" y="105"/>
                                </a:lnTo>
                                <a:lnTo>
                                  <a:pt x="156" y="100"/>
                                </a:lnTo>
                                <a:lnTo>
                                  <a:pt x="163" y="87"/>
                                </a:lnTo>
                                <a:lnTo>
                                  <a:pt x="170" y="71"/>
                                </a:lnTo>
                                <a:lnTo>
                                  <a:pt x="175" y="55"/>
                                </a:lnTo>
                                <a:lnTo>
                                  <a:pt x="181" y="43"/>
                                </a:lnTo>
                                <a:lnTo>
                                  <a:pt x="186" y="33"/>
                                </a:lnTo>
                                <a:lnTo>
                                  <a:pt x="190" y="26"/>
                                </a:lnTo>
                                <a:lnTo>
                                  <a:pt x="195" y="21"/>
                                </a:lnTo>
                                <a:lnTo>
                                  <a:pt x="199" y="16"/>
                                </a:lnTo>
                                <a:lnTo>
                                  <a:pt x="205" y="12"/>
                                </a:lnTo>
                                <a:lnTo>
                                  <a:pt x="212" y="7"/>
                                </a:lnTo>
                                <a:lnTo>
                                  <a:pt x="219" y="4"/>
                                </a:lnTo>
                                <a:lnTo>
                                  <a:pt x="227" y="1"/>
                                </a:lnTo>
                                <a:lnTo>
                                  <a:pt x="234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7" y="2"/>
                                </a:lnTo>
                                <a:lnTo>
                                  <a:pt x="264" y="5"/>
                                </a:lnTo>
                                <a:lnTo>
                                  <a:pt x="268" y="8"/>
                                </a:lnTo>
                                <a:lnTo>
                                  <a:pt x="273" y="13"/>
                                </a:lnTo>
                                <a:lnTo>
                                  <a:pt x="276" y="17"/>
                                </a:lnTo>
                                <a:lnTo>
                                  <a:pt x="279" y="23"/>
                                </a:lnTo>
                                <a:lnTo>
                                  <a:pt x="279" y="29"/>
                                </a:lnTo>
                                <a:lnTo>
                                  <a:pt x="279" y="35"/>
                                </a:lnTo>
                                <a:lnTo>
                                  <a:pt x="277" y="39"/>
                                </a:lnTo>
                                <a:lnTo>
                                  <a:pt x="275" y="44"/>
                                </a:lnTo>
                                <a:lnTo>
                                  <a:pt x="272" y="48"/>
                                </a:lnTo>
                                <a:lnTo>
                                  <a:pt x="268" y="52"/>
                                </a:lnTo>
                                <a:lnTo>
                                  <a:pt x="263" y="54"/>
                                </a:lnTo>
                                <a:lnTo>
                                  <a:pt x="258" y="55"/>
                                </a:lnTo>
                                <a:lnTo>
                                  <a:pt x="252" y="55"/>
                                </a:lnTo>
                                <a:lnTo>
                                  <a:pt x="244" y="54"/>
                                </a:lnTo>
                                <a:lnTo>
                                  <a:pt x="235" y="52"/>
                                </a:lnTo>
                                <a:lnTo>
                                  <a:pt x="222" y="48"/>
                                </a:lnTo>
                                <a:lnTo>
                                  <a:pt x="214" y="47"/>
                                </a:lnTo>
                                <a:lnTo>
                                  <a:pt x="211" y="47"/>
                                </a:lnTo>
                                <a:lnTo>
                                  <a:pt x="207" y="48"/>
                                </a:lnTo>
                                <a:lnTo>
                                  <a:pt x="204" y="51"/>
                                </a:lnTo>
                                <a:lnTo>
                                  <a:pt x="202" y="53"/>
                                </a:lnTo>
                                <a:lnTo>
                                  <a:pt x="196" y="61"/>
                                </a:lnTo>
                                <a:lnTo>
                                  <a:pt x="190" y="71"/>
                                </a:lnTo>
                                <a:lnTo>
                                  <a:pt x="186" y="85"/>
                                </a:lnTo>
                                <a:lnTo>
                                  <a:pt x="181" y="95"/>
                                </a:lnTo>
                                <a:lnTo>
                                  <a:pt x="178" y="103"/>
                                </a:lnTo>
                                <a:lnTo>
                                  <a:pt x="175" y="108"/>
                                </a:lnTo>
                                <a:lnTo>
                                  <a:pt x="167" y="118"/>
                                </a:lnTo>
                                <a:lnTo>
                                  <a:pt x="156" y="131"/>
                                </a:lnTo>
                                <a:lnTo>
                                  <a:pt x="161" y="132"/>
                                </a:lnTo>
                                <a:lnTo>
                                  <a:pt x="166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84" y="153"/>
                                </a:lnTo>
                                <a:lnTo>
                                  <a:pt x="194" y="167"/>
                                </a:lnTo>
                                <a:lnTo>
                                  <a:pt x="205" y="186"/>
                                </a:lnTo>
                                <a:lnTo>
                                  <a:pt x="219" y="211"/>
                                </a:lnTo>
                                <a:lnTo>
                                  <a:pt x="232" y="231"/>
                                </a:lnTo>
                                <a:lnTo>
                                  <a:pt x="241" y="246"/>
                                </a:lnTo>
                                <a:lnTo>
                                  <a:pt x="250" y="258"/>
                                </a:lnTo>
                                <a:lnTo>
                                  <a:pt x="257" y="265"/>
                                </a:lnTo>
                                <a:lnTo>
                                  <a:pt x="264" y="271"/>
                                </a:lnTo>
                                <a:lnTo>
                                  <a:pt x="272" y="274"/>
                                </a:lnTo>
                                <a:lnTo>
                                  <a:pt x="281" y="277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67588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32">
                                <a:moveTo>
                                  <a:pt x="2" y="38"/>
                                </a:moveTo>
                                <a:lnTo>
                                  <a:pt x="8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69"/>
                                </a:lnTo>
                                <a:lnTo>
                                  <a:pt x="112" y="52"/>
                                </a:lnTo>
                                <a:lnTo>
                                  <a:pt x="124" y="37"/>
                                </a:lnTo>
                                <a:lnTo>
                                  <a:pt x="135" y="24"/>
                                </a:lnTo>
                                <a:lnTo>
                                  <a:pt x="145" y="16"/>
                                </a:lnTo>
                                <a:lnTo>
                                  <a:pt x="157" y="10"/>
                                </a:lnTo>
                                <a:lnTo>
                                  <a:pt x="168" y="5"/>
                                </a:lnTo>
                                <a:lnTo>
                                  <a:pt x="181" y="1"/>
                                </a:lnTo>
                                <a:lnTo>
                                  <a:pt x="192" y="0"/>
                                </a:lnTo>
                                <a:lnTo>
                                  <a:pt x="204" y="1"/>
                                </a:lnTo>
                                <a:lnTo>
                                  <a:pt x="213" y="3"/>
                                </a:lnTo>
                                <a:lnTo>
                                  <a:pt x="223" y="6"/>
                                </a:lnTo>
                                <a:lnTo>
                                  <a:pt x="233" y="10"/>
                                </a:lnTo>
                                <a:lnTo>
                                  <a:pt x="241" y="14"/>
                                </a:lnTo>
                                <a:lnTo>
                                  <a:pt x="250" y="20"/>
                                </a:lnTo>
                                <a:lnTo>
                                  <a:pt x="258" y="27"/>
                                </a:lnTo>
                                <a:lnTo>
                                  <a:pt x="265" y="35"/>
                                </a:lnTo>
                                <a:lnTo>
                                  <a:pt x="273" y="45"/>
                                </a:lnTo>
                                <a:lnTo>
                                  <a:pt x="280" y="57"/>
                                </a:lnTo>
                                <a:lnTo>
                                  <a:pt x="287" y="69"/>
                                </a:lnTo>
                                <a:lnTo>
                                  <a:pt x="291" y="82"/>
                                </a:lnTo>
                                <a:lnTo>
                                  <a:pt x="295" y="96"/>
                                </a:lnTo>
                                <a:lnTo>
                                  <a:pt x="298" y="111"/>
                                </a:lnTo>
                                <a:lnTo>
                                  <a:pt x="299" y="125"/>
                                </a:lnTo>
                                <a:lnTo>
                                  <a:pt x="300" y="142"/>
                                </a:lnTo>
                                <a:lnTo>
                                  <a:pt x="299" y="160"/>
                                </a:lnTo>
                                <a:lnTo>
                                  <a:pt x="297" y="177"/>
                                </a:lnTo>
                                <a:lnTo>
                                  <a:pt x="293" y="194"/>
                                </a:lnTo>
                                <a:lnTo>
                                  <a:pt x="289" y="209"/>
                                </a:lnTo>
                                <a:lnTo>
                                  <a:pt x="283" y="224"/>
                                </a:lnTo>
                                <a:lnTo>
                                  <a:pt x="276" y="239"/>
                                </a:lnTo>
                                <a:lnTo>
                                  <a:pt x="267" y="252"/>
                                </a:lnTo>
                                <a:lnTo>
                                  <a:pt x="258" y="264"/>
                                </a:lnTo>
                                <a:lnTo>
                                  <a:pt x="249" y="274"/>
                                </a:lnTo>
                                <a:lnTo>
                                  <a:pt x="238" y="282"/>
                                </a:lnTo>
                                <a:lnTo>
                                  <a:pt x="229" y="289"/>
                                </a:lnTo>
                                <a:lnTo>
                                  <a:pt x="218" y="294"/>
                                </a:lnTo>
                                <a:lnTo>
                                  <a:pt x="206" y="299"/>
                                </a:lnTo>
                                <a:lnTo>
                                  <a:pt x="195" y="302"/>
                                </a:lnTo>
                                <a:lnTo>
                                  <a:pt x="182" y="303"/>
                                </a:lnTo>
                                <a:lnTo>
                                  <a:pt x="169" y="305"/>
                                </a:lnTo>
                                <a:lnTo>
                                  <a:pt x="158" y="303"/>
                                </a:lnTo>
                                <a:lnTo>
                                  <a:pt x="148" y="302"/>
                                </a:lnTo>
                                <a:lnTo>
                                  <a:pt x="138" y="301"/>
                                </a:lnTo>
                                <a:lnTo>
                                  <a:pt x="129" y="298"/>
                                </a:lnTo>
                                <a:lnTo>
                                  <a:pt x="124" y="294"/>
                                </a:lnTo>
                                <a:lnTo>
                                  <a:pt x="117" y="291"/>
                                </a:lnTo>
                                <a:lnTo>
                                  <a:pt x="109" y="285"/>
                                </a:lnTo>
                                <a:lnTo>
                                  <a:pt x="102" y="279"/>
                                </a:lnTo>
                                <a:lnTo>
                                  <a:pt x="102" y="367"/>
                                </a:lnTo>
                                <a:lnTo>
                                  <a:pt x="102" y="379"/>
                                </a:lnTo>
                                <a:lnTo>
                                  <a:pt x="102" y="390"/>
                                </a:lnTo>
                                <a:lnTo>
                                  <a:pt x="103" y="398"/>
                                </a:lnTo>
                                <a:lnTo>
                                  <a:pt x="105" y="403"/>
                                </a:lnTo>
                                <a:lnTo>
                                  <a:pt x="107" y="407"/>
                                </a:lnTo>
                                <a:lnTo>
                                  <a:pt x="110" y="410"/>
                                </a:lnTo>
                                <a:lnTo>
                                  <a:pt x="113" y="414"/>
                                </a:lnTo>
                                <a:lnTo>
                                  <a:pt x="118" y="416"/>
                                </a:lnTo>
                                <a:lnTo>
                                  <a:pt x="122" y="418"/>
                                </a:lnTo>
                                <a:lnTo>
                                  <a:pt x="130" y="419"/>
                                </a:lnTo>
                                <a:lnTo>
                                  <a:pt x="138" y="421"/>
                                </a:lnTo>
                                <a:lnTo>
                                  <a:pt x="150" y="421"/>
                                </a:lnTo>
                                <a:lnTo>
                                  <a:pt x="150" y="432"/>
                                </a:lnTo>
                                <a:lnTo>
                                  <a:pt x="0" y="432"/>
                                </a:lnTo>
                                <a:lnTo>
                                  <a:pt x="0" y="421"/>
                                </a:lnTo>
                                <a:lnTo>
                                  <a:pt x="8" y="421"/>
                                </a:lnTo>
                                <a:lnTo>
                                  <a:pt x="16" y="421"/>
                                </a:lnTo>
                                <a:lnTo>
                                  <a:pt x="24" y="419"/>
                                </a:lnTo>
                                <a:lnTo>
                                  <a:pt x="31" y="417"/>
                                </a:lnTo>
                                <a:lnTo>
                                  <a:pt x="37" y="414"/>
                                </a:lnTo>
                                <a:lnTo>
                                  <a:pt x="40" y="413"/>
                                </a:lnTo>
                                <a:lnTo>
                                  <a:pt x="42" y="410"/>
                                </a:lnTo>
                                <a:lnTo>
                                  <a:pt x="44" y="407"/>
                                </a:lnTo>
                                <a:lnTo>
                                  <a:pt x="47" y="403"/>
                                </a:lnTo>
                                <a:lnTo>
                                  <a:pt x="48" y="398"/>
                                </a:lnTo>
                                <a:lnTo>
                                  <a:pt x="49" y="390"/>
                                </a:lnTo>
                                <a:lnTo>
                                  <a:pt x="49" y="378"/>
                                </a:lnTo>
                                <a:lnTo>
                                  <a:pt x="49" y="364"/>
                                </a:lnTo>
                                <a:lnTo>
                                  <a:pt x="49" y="93"/>
                                </a:lnTo>
                                <a:lnTo>
                                  <a:pt x="49" y="81"/>
                                </a:lnTo>
                                <a:lnTo>
                                  <a:pt x="49" y="70"/>
                                </a:lnTo>
                                <a:lnTo>
                                  <a:pt x="48" y="63"/>
                                </a:lnTo>
                                <a:lnTo>
                                  <a:pt x="47" y="58"/>
                                </a:lnTo>
                                <a:lnTo>
                                  <a:pt x="43" y="52"/>
                                </a:lnTo>
                                <a:lnTo>
                                  <a:pt x="39" y="47"/>
                                </a:lnTo>
                                <a:lnTo>
                                  <a:pt x="36" y="45"/>
                                </a:lnTo>
                                <a:lnTo>
                                  <a:pt x="33" y="44"/>
                                </a:lnTo>
                                <a:lnTo>
                                  <a:pt x="28" y="44"/>
                                </a:lnTo>
                                <a:lnTo>
                                  <a:pt x="24" y="43"/>
                                </a:lnTo>
                                <a:lnTo>
                                  <a:pt x="16" y="44"/>
                                </a:lnTo>
                                <a:lnTo>
                                  <a:pt x="5" y="47"/>
                                </a:lnTo>
                                <a:lnTo>
                                  <a:pt x="2" y="38"/>
                                </a:lnTo>
                                <a:close/>
                                <a:moveTo>
                                  <a:pt x="102" y="88"/>
                                </a:moveTo>
                                <a:lnTo>
                                  <a:pt x="102" y="194"/>
                                </a:lnTo>
                                <a:lnTo>
                                  <a:pt x="102" y="210"/>
                                </a:lnTo>
                                <a:lnTo>
                                  <a:pt x="102" y="223"/>
                                </a:lnTo>
                                <a:lnTo>
                                  <a:pt x="103" y="233"/>
                                </a:lnTo>
                                <a:lnTo>
                                  <a:pt x="104" y="240"/>
                                </a:lnTo>
                                <a:lnTo>
                                  <a:pt x="107" y="248"/>
                                </a:lnTo>
                                <a:lnTo>
                                  <a:pt x="112" y="256"/>
                                </a:lnTo>
                                <a:lnTo>
                                  <a:pt x="118" y="264"/>
                                </a:lnTo>
                                <a:lnTo>
                                  <a:pt x="126" y="271"/>
                                </a:lnTo>
                                <a:lnTo>
                                  <a:pt x="135" y="278"/>
                                </a:lnTo>
                                <a:lnTo>
                                  <a:pt x="144" y="282"/>
                                </a:lnTo>
                                <a:lnTo>
                                  <a:pt x="156" y="285"/>
                                </a:lnTo>
                                <a:lnTo>
                                  <a:pt x="168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83" y="284"/>
                                </a:lnTo>
                                <a:lnTo>
                                  <a:pt x="190" y="282"/>
                                </a:lnTo>
                                <a:lnTo>
                                  <a:pt x="197" y="279"/>
                                </a:lnTo>
                                <a:lnTo>
                                  <a:pt x="203" y="276"/>
                                </a:lnTo>
                                <a:lnTo>
                                  <a:pt x="209" y="271"/>
                                </a:lnTo>
                                <a:lnTo>
                                  <a:pt x="214" y="267"/>
                                </a:lnTo>
                                <a:lnTo>
                                  <a:pt x="219" y="261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4"/>
                                </a:lnTo>
                                <a:lnTo>
                                  <a:pt x="235" y="233"/>
                                </a:lnTo>
                                <a:lnTo>
                                  <a:pt x="238" y="223"/>
                                </a:lnTo>
                                <a:lnTo>
                                  <a:pt x="241" y="212"/>
                                </a:lnTo>
                                <a:lnTo>
                                  <a:pt x="243" y="199"/>
                                </a:lnTo>
                                <a:lnTo>
                                  <a:pt x="244" y="185"/>
                                </a:lnTo>
                                <a:lnTo>
                                  <a:pt x="244" y="171"/>
                                </a:lnTo>
                                <a:lnTo>
                                  <a:pt x="244" y="155"/>
                                </a:lnTo>
                                <a:lnTo>
                                  <a:pt x="243" y="140"/>
                                </a:lnTo>
                                <a:lnTo>
                                  <a:pt x="241" y="127"/>
                                </a:lnTo>
                                <a:lnTo>
                                  <a:pt x="237" y="113"/>
                                </a:lnTo>
                                <a:lnTo>
                                  <a:pt x="233" y="101"/>
                                </a:lnTo>
                                <a:lnTo>
                                  <a:pt x="228" y="90"/>
                                </a:lnTo>
                                <a:lnTo>
                                  <a:pt x="222" y="80"/>
                                </a:lnTo>
                                <a:lnTo>
                                  <a:pt x="215" y="70"/>
                                </a:lnTo>
                                <a:lnTo>
                                  <a:pt x="211" y="65"/>
                                </a:lnTo>
                                <a:lnTo>
                                  <a:pt x="205" y="60"/>
                                </a:lnTo>
                                <a:lnTo>
                                  <a:pt x="199" y="55"/>
                                </a:lnTo>
                                <a:lnTo>
                                  <a:pt x="194" y="52"/>
                                </a:lnTo>
                                <a:lnTo>
                                  <a:pt x="188" y="50"/>
                                </a:lnTo>
                                <a:lnTo>
                                  <a:pt x="181" y="47"/>
                                </a:lnTo>
                                <a:lnTo>
                                  <a:pt x="175" y="46"/>
                                </a:lnTo>
                                <a:lnTo>
                                  <a:pt x="168" y="46"/>
                                </a:lnTo>
                                <a:lnTo>
                                  <a:pt x="160" y="46"/>
                                </a:lnTo>
                                <a:lnTo>
                                  <a:pt x="153" y="49"/>
                                </a:lnTo>
                                <a:lnTo>
                                  <a:pt x="145" y="51"/>
                                </a:lnTo>
                                <a:lnTo>
                                  <a:pt x="138" y="53"/>
                                </a:lnTo>
                                <a:lnTo>
                                  <a:pt x="132" y="58"/>
                                </a:lnTo>
                                <a:lnTo>
                                  <a:pt x="124" y="65"/>
                                </a:lnTo>
                                <a:lnTo>
                                  <a:pt x="113" y="75"/>
                                </a:lnTo>
                                <a:lnTo>
                                  <a:pt x="10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675880"/>
                            <a:ext cx="68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7" y="147"/>
                                </a:lnTo>
                                <a:lnTo>
                                  <a:pt x="50" y="161"/>
                                </a:lnTo>
                                <a:lnTo>
                                  <a:pt x="53" y="174"/>
                                </a:lnTo>
                                <a:lnTo>
                                  <a:pt x="56" y="186"/>
                                </a:lnTo>
                                <a:lnTo>
                                  <a:pt x="62" y="198"/>
                                </a:lnTo>
                                <a:lnTo>
                                  <a:pt x="69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1" y="239"/>
                                </a:lnTo>
                                <a:lnTo>
                                  <a:pt x="110" y="244"/>
                                </a:lnTo>
                                <a:lnTo>
                                  <a:pt x="120" y="248"/>
                                </a:lnTo>
                                <a:lnTo>
                                  <a:pt x="129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63" y="252"/>
                                </a:lnTo>
                                <a:lnTo>
                                  <a:pt x="176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9" y="238"/>
                                </a:lnTo>
                                <a:lnTo>
                                  <a:pt x="203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3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3" y="185"/>
                                </a:lnTo>
                                <a:lnTo>
                                  <a:pt x="242" y="191"/>
                                </a:lnTo>
                                <a:lnTo>
                                  <a:pt x="241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4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5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3" y="260"/>
                                </a:lnTo>
                                <a:lnTo>
                                  <a:pt x="205" y="269"/>
                                </a:lnTo>
                                <a:lnTo>
                                  <a:pt x="197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9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9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01" y="301"/>
                                </a:lnTo>
                                <a:lnTo>
                                  <a:pt x="89" y="299"/>
                                </a:lnTo>
                                <a:lnTo>
                                  <a:pt x="78" y="294"/>
                                </a:lnTo>
                                <a:lnTo>
                                  <a:pt x="67" y="289"/>
                                </a:lnTo>
                                <a:lnTo>
                                  <a:pt x="56" y="282"/>
                                </a:lnTo>
                                <a:lnTo>
                                  <a:pt x="47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9" y="217"/>
                                </a:lnTo>
                                <a:lnTo>
                                  <a:pt x="6" y="204"/>
                                </a:lnTo>
                                <a:lnTo>
                                  <a:pt x="2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4" y="121"/>
                                </a:lnTo>
                                <a:lnTo>
                                  <a:pt x="6" y="106"/>
                                </a:lnTo>
                                <a:lnTo>
                                  <a:pt x="10" y="91"/>
                                </a:lnTo>
                                <a:lnTo>
                                  <a:pt x="15" y="77"/>
                                </a:lnTo>
                                <a:lnTo>
                                  <a:pt x="22" y="65"/>
                                </a:lnTo>
                                <a:lnTo>
                                  <a:pt x="30" y="52"/>
                                </a:lnTo>
                                <a:lnTo>
                                  <a:pt x="38" y="42"/>
                                </a:lnTo>
                                <a:lnTo>
                                  <a:pt x="48" y="32"/>
                                </a:lnTo>
                                <a:lnTo>
                                  <a:pt x="59" y="23"/>
                                </a:lnTo>
                                <a:lnTo>
                                  <a:pt x="69" y="16"/>
                                </a:lnTo>
                                <a:lnTo>
                                  <a:pt x="81" y="11"/>
                                </a:lnTo>
                                <a:lnTo>
                                  <a:pt x="93" y="6"/>
                                </a:lnTo>
                                <a:lnTo>
                                  <a:pt x="106" y="3"/>
                                </a:lnTo>
                                <a:lnTo>
                                  <a:pt x="118" y="1"/>
                                </a:lnTo>
                                <a:lnTo>
                                  <a:pt x="133" y="0"/>
                                </a:lnTo>
                                <a:lnTo>
                                  <a:pt x="145" y="1"/>
                                </a:lnTo>
                                <a:lnTo>
                                  <a:pt x="156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8"/>
                                </a:lnTo>
                                <a:lnTo>
                                  <a:pt x="186" y="13"/>
                                </a:lnTo>
                                <a:lnTo>
                                  <a:pt x="195" y="19"/>
                                </a:lnTo>
                                <a:lnTo>
                                  <a:pt x="203" y="24"/>
                                </a:lnTo>
                                <a:lnTo>
                                  <a:pt x="211" y="32"/>
                                </a:lnTo>
                                <a:lnTo>
                                  <a:pt x="219" y="41"/>
                                </a:lnTo>
                                <a:lnTo>
                                  <a:pt x="225" y="50"/>
                                </a:lnTo>
                                <a:lnTo>
                                  <a:pt x="231" y="59"/>
                                </a:lnTo>
                                <a:lnTo>
                                  <a:pt x="236" y="69"/>
                                </a:lnTo>
                                <a:lnTo>
                                  <a:pt x="238" y="81"/>
                                </a:lnTo>
                                <a:lnTo>
                                  <a:pt x="241" y="92"/>
                                </a:lnTo>
                                <a:lnTo>
                                  <a:pt x="242" y="104"/>
                                </a:lnTo>
                                <a:lnTo>
                                  <a:pt x="242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7" y="86"/>
                                </a:lnTo>
                                <a:lnTo>
                                  <a:pt x="175" y="75"/>
                                </a:lnTo>
                                <a:lnTo>
                                  <a:pt x="174" y="67"/>
                                </a:lnTo>
                                <a:lnTo>
                                  <a:pt x="171" y="60"/>
                                </a:lnTo>
                                <a:lnTo>
                                  <a:pt x="167" y="52"/>
                                </a:lnTo>
                                <a:lnTo>
                                  <a:pt x="161" y="45"/>
                                </a:lnTo>
                                <a:lnTo>
                                  <a:pt x="155" y="38"/>
                                </a:lnTo>
                                <a:lnTo>
                                  <a:pt x="147" y="32"/>
                                </a:lnTo>
                                <a:lnTo>
                                  <a:pt x="140" y="28"/>
                                </a:lnTo>
                                <a:lnTo>
                                  <a:pt x="132" y="26"/>
                                </a:lnTo>
                                <a:lnTo>
                                  <a:pt x="124" y="23"/>
                                </a:lnTo>
                                <a:lnTo>
                                  <a:pt x="115" y="22"/>
                                </a:lnTo>
                                <a:lnTo>
                                  <a:pt x="109" y="23"/>
                                </a:lnTo>
                                <a:lnTo>
                                  <a:pt x="102" y="24"/>
                                </a:lnTo>
                                <a:lnTo>
                                  <a:pt x="97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79" y="34"/>
                                </a:lnTo>
                                <a:lnTo>
                                  <a:pt x="74" y="38"/>
                                </a:lnTo>
                                <a:lnTo>
                                  <a:pt x="69" y="43"/>
                                </a:lnTo>
                                <a:lnTo>
                                  <a:pt x="64" y="49"/>
                                </a:lnTo>
                                <a:lnTo>
                                  <a:pt x="60" y="54"/>
                                </a:lnTo>
                                <a:lnTo>
                                  <a:pt x="56" y="60"/>
                                </a:lnTo>
                                <a:lnTo>
                                  <a:pt x="53" y="67"/>
                                </a:lnTo>
                                <a:lnTo>
                                  <a:pt x="50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67840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5">
                                <a:moveTo>
                                  <a:pt x="218" y="20"/>
                                </a:moveTo>
                                <a:lnTo>
                                  <a:pt x="94" y="20"/>
                                </a:lnTo>
                                <a:lnTo>
                                  <a:pt x="94" y="219"/>
                                </a:lnTo>
                                <a:lnTo>
                                  <a:pt x="94" y="234"/>
                                </a:lnTo>
                                <a:lnTo>
                                  <a:pt x="95" y="245"/>
                                </a:lnTo>
                                <a:lnTo>
                                  <a:pt x="96" y="253"/>
                                </a:lnTo>
                                <a:lnTo>
                                  <a:pt x="97" y="258"/>
                                </a:lnTo>
                                <a:lnTo>
                                  <a:pt x="102" y="264"/>
                                </a:lnTo>
                                <a:lnTo>
                                  <a:pt x="109" y="269"/>
                                </a:lnTo>
                                <a:lnTo>
                                  <a:pt x="113" y="272"/>
                                </a:lnTo>
                                <a:lnTo>
                                  <a:pt x="119" y="273"/>
                                </a:lnTo>
                                <a:lnTo>
                                  <a:pt x="127" y="274"/>
                                </a:lnTo>
                                <a:lnTo>
                                  <a:pt x="138" y="274"/>
                                </a:lnTo>
                                <a:lnTo>
                                  <a:pt x="138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2" y="273"/>
                                </a:lnTo>
                                <a:lnTo>
                                  <a:pt x="22" y="272"/>
                                </a:lnTo>
                                <a:lnTo>
                                  <a:pt x="26" y="270"/>
                                </a:lnTo>
                                <a:lnTo>
                                  <a:pt x="30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2" y="235"/>
                                </a:lnTo>
                                <a:lnTo>
                                  <a:pt x="42" y="219"/>
                                </a:lnTo>
                                <a:lnTo>
                                  <a:pt x="42" y="66"/>
                                </a:lnTo>
                                <a:lnTo>
                                  <a:pt x="42" y="51"/>
                                </a:lnTo>
                                <a:lnTo>
                                  <a:pt x="42" y="40"/>
                                </a:lnTo>
                                <a:lnTo>
                                  <a:pt x="41" y="32"/>
                                </a:lnTo>
                                <a:lnTo>
                                  <a:pt x="39" y="27"/>
                                </a:lnTo>
                                <a:lnTo>
                                  <a:pt x="35" y="21"/>
                                </a:lnTo>
                                <a:lnTo>
                                  <a:pt x="28" y="16"/>
                                </a:lnTo>
                                <a:lnTo>
                                  <a:pt x="24" y="14"/>
                                </a:lnTo>
                                <a:lnTo>
                                  <a:pt x="18" y="12"/>
                                </a:lnTo>
                                <a:lnTo>
                                  <a:pt x="9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313" y="0"/>
                                </a:lnTo>
                                <a:lnTo>
                                  <a:pt x="313" y="11"/>
                                </a:lnTo>
                                <a:lnTo>
                                  <a:pt x="303" y="11"/>
                                </a:lnTo>
                                <a:lnTo>
                                  <a:pt x="296" y="12"/>
                                </a:lnTo>
                                <a:lnTo>
                                  <a:pt x="289" y="13"/>
                                </a:lnTo>
                                <a:lnTo>
                                  <a:pt x="285" y="16"/>
                                </a:lnTo>
                                <a:lnTo>
                                  <a:pt x="279" y="20"/>
                                </a:lnTo>
                                <a:lnTo>
                                  <a:pt x="274" y="26"/>
                                </a:lnTo>
                                <a:lnTo>
                                  <a:pt x="272" y="31"/>
                                </a:lnTo>
                                <a:lnTo>
                                  <a:pt x="271" y="39"/>
                                </a:lnTo>
                                <a:lnTo>
                                  <a:pt x="270" y="51"/>
                                </a:lnTo>
                                <a:lnTo>
                                  <a:pt x="270" y="66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34"/>
                                </a:lnTo>
                                <a:lnTo>
                                  <a:pt x="271" y="245"/>
                                </a:lnTo>
                                <a:lnTo>
                                  <a:pt x="272" y="253"/>
                                </a:lnTo>
                                <a:lnTo>
                                  <a:pt x="273" y="258"/>
                                </a:lnTo>
                                <a:lnTo>
                                  <a:pt x="278" y="264"/>
                                </a:lnTo>
                                <a:lnTo>
                                  <a:pt x="283" y="269"/>
                                </a:lnTo>
                                <a:lnTo>
                                  <a:pt x="288" y="272"/>
                                </a:lnTo>
                                <a:lnTo>
                                  <a:pt x="295" y="273"/>
                                </a:lnTo>
                                <a:lnTo>
                                  <a:pt x="303" y="274"/>
                                </a:lnTo>
                                <a:lnTo>
                                  <a:pt x="313" y="274"/>
                                </a:lnTo>
                                <a:lnTo>
                                  <a:pt x="313" y="285"/>
                                </a:lnTo>
                                <a:lnTo>
                                  <a:pt x="174" y="285"/>
                                </a:lnTo>
                                <a:lnTo>
                                  <a:pt x="174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6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09" y="265"/>
                                </a:lnTo>
                                <a:lnTo>
                                  <a:pt x="213" y="258"/>
                                </a:lnTo>
                                <a:lnTo>
                                  <a:pt x="216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8" y="219"/>
                                </a:lnTo>
                                <a:lnTo>
                                  <a:pt x="21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678400"/>
                            <a:ext cx="84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90">
                                <a:moveTo>
                                  <a:pt x="44" y="0"/>
                                </a:moveTo>
                                <a:lnTo>
                                  <a:pt x="300" y="0"/>
                                </a:lnTo>
                                <a:lnTo>
                                  <a:pt x="300" y="11"/>
                                </a:lnTo>
                                <a:lnTo>
                                  <a:pt x="291" y="11"/>
                                </a:lnTo>
                                <a:lnTo>
                                  <a:pt x="283" y="12"/>
                                </a:lnTo>
                                <a:lnTo>
                                  <a:pt x="276" y="13"/>
                                </a:lnTo>
                                <a:lnTo>
                                  <a:pt x="273" y="16"/>
                                </a:lnTo>
                                <a:lnTo>
                                  <a:pt x="266" y="20"/>
                                </a:lnTo>
                                <a:lnTo>
                                  <a:pt x="261" y="26"/>
                                </a:lnTo>
                                <a:lnTo>
                                  <a:pt x="259" y="31"/>
                                </a:lnTo>
                                <a:lnTo>
                                  <a:pt x="258" y="39"/>
                                </a:lnTo>
                                <a:lnTo>
                                  <a:pt x="258" y="51"/>
                                </a:lnTo>
                                <a:lnTo>
                                  <a:pt x="257" y="66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45"/>
                                </a:lnTo>
                                <a:lnTo>
                                  <a:pt x="259" y="253"/>
                                </a:lnTo>
                                <a:lnTo>
                                  <a:pt x="260" y="258"/>
                                </a:lnTo>
                                <a:lnTo>
                                  <a:pt x="265" y="264"/>
                                </a:lnTo>
                                <a:lnTo>
                                  <a:pt x="272" y="269"/>
                                </a:lnTo>
                                <a:lnTo>
                                  <a:pt x="276" y="272"/>
                                </a:lnTo>
                                <a:lnTo>
                                  <a:pt x="282" y="273"/>
                                </a:lnTo>
                                <a:lnTo>
                                  <a:pt x="290" y="274"/>
                                </a:lnTo>
                                <a:lnTo>
                                  <a:pt x="300" y="274"/>
                                </a:lnTo>
                                <a:lnTo>
                                  <a:pt x="300" y="285"/>
                                </a:lnTo>
                                <a:lnTo>
                                  <a:pt x="152" y="285"/>
                                </a:lnTo>
                                <a:lnTo>
                                  <a:pt x="152" y="274"/>
                                </a:lnTo>
                                <a:lnTo>
                                  <a:pt x="173" y="273"/>
                                </a:lnTo>
                                <a:lnTo>
                                  <a:pt x="186" y="272"/>
                                </a:lnTo>
                                <a:lnTo>
                                  <a:pt x="190" y="269"/>
                                </a:lnTo>
                                <a:lnTo>
                                  <a:pt x="194" y="267"/>
                                </a:lnTo>
                                <a:lnTo>
                                  <a:pt x="197" y="264"/>
                                </a:lnTo>
                                <a:lnTo>
                                  <a:pt x="201" y="259"/>
                                </a:lnTo>
                                <a:lnTo>
                                  <a:pt x="203" y="253"/>
                                </a:lnTo>
                                <a:lnTo>
                                  <a:pt x="204" y="244"/>
                                </a:lnTo>
                                <a:lnTo>
                                  <a:pt x="205" y="233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0"/>
                                </a:lnTo>
                                <a:lnTo>
                                  <a:pt x="110" y="20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72"/>
                                </a:lnTo>
                                <a:lnTo>
                                  <a:pt x="109" y="198"/>
                                </a:lnTo>
                                <a:lnTo>
                                  <a:pt x="106" y="220"/>
                                </a:lnTo>
                                <a:lnTo>
                                  <a:pt x="104" y="236"/>
                                </a:lnTo>
                                <a:lnTo>
                                  <a:pt x="101" y="249"/>
                                </a:lnTo>
                                <a:lnTo>
                                  <a:pt x="95" y="260"/>
                                </a:lnTo>
                                <a:lnTo>
                                  <a:pt x="91" y="265"/>
                                </a:lnTo>
                                <a:lnTo>
                                  <a:pt x="88" y="269"/>
                                </a:lnTo>
                                <a:lnTo>
                                  <a:pt x="85" y="274"/>
                                </a:lnTo>
                                <a:lnTo>
                                  <a:pt x="80" y="277"/>
                                </a:lnTo>
                                <a:lnTo>
                                  <a:pt x="71" y="283"/>
                                </a:lnTo>
                                <a:lnTo>
                                  <a:pt x="60" y="288"/>
                                </a:lnTo>
                                <a:lnTo>
                                  <a:pt x="50" y="290"/>
                                </a:lnTo>
                                <a:lnTo>
                                  <a:pt x="39" y="290"/>
                                </a:lnTo>
                                <a:lnTo>
                                  <a:pt x="29" y="290"/>
                                </a:lnTo>
                                <a:lnTo>
                                  <a:pt x="21" y="289"/>
                                </a:lnTo>
                                <a:lnTo>
                                  <a:pt x="15" y="285"/>
                                </a:lnTo>
                                <a:lnTo>
                                  <a:pt x="9" y="282"/>
                                </a:lnTo>
                                <a:lnTo>
                                  <a:pt x="4" y="277"/>
                                </a:lnTo>
                                <a:lnTo>
                                  <a:pt x="2" y="272"/>
                                </a:lnTo>
                                <a:lnTo>
                                  <a:pt x="0" y="265"/>
                                </a:lnTo>
                                <a:lnTo>
                                  <a:pt x="0" y="258"/>
                                </a:lnTo>
                                <a:lnTo>
                                  <a:pt x="0" y="252"/>
                                </a:lnTo>
                                <a:lnTo>
                                  <a:pt x="1" y="248"/>
                                </a:lnTo>
                                <a:lnTo>
                                  <a:pt x="3" y="243"/>
                                </a:lnTo>
                                <a:lnTo>
                                  <a:pt x="5" y="238"/>
                                </a:lnTo>
                                <a:lnTo>
                                  <a:pt x="9" y="236"/>
                                </a:lnTo>
                                <a:lnTo>
                                  <a:pt x="13" y="234"/>
                                </a:lnTo>
                                <a:lnTo>
                                  <a:pt x="17" y="233"/>
                                </a:lnTo>
                                <a:lnTo>
                                  <a:pt x="23" y="231"/>
                                </a:lnTo>
                                <a:lnTo>
                                  <a:pt x="27" y="233"/>
                                </a:lnTo>
                                <a:lnTo>
                                  <a:pt x="33" y="234"/>
                                </a:lnTo>
                                <a:lnTo>
                                  <a:pt x="37" y="237"/>
                                </a:lnTo>
                                <a:lnTo>
                                  <a:pt x="42" y="241"/>
                                </a:lnTo>
                                <a:lnTo>
                                  <a:pt x="48" y="246"/>
                                </a:lnTo>
                                <a:lnTo>
                                  <a:pt x="54" y="250"/>
                                </a:lnTo>
                                <a:lnTo>
                                  <a:pt x="57" y="252"/>
                                </a:lnTo>
                                <a:lnTo>
                                  <a:pt x="60" y="252"/>
                                </a:lnTo>
                                <a:lnTo>
                                  <a:pt x="64" y="252"/>
                                </a:lnTo>
                                <a:lnTo>
                                  <a:pt x="67" y="251"/>
                                </a:lnTo>
                                <a:lnTo>
                                  <a:pt x="71" y="250"/>
                                </a:lnTo>
                                <a:lnTo>
                                  <a:pt x="73" y="246"/>
                                </a:lnTo>
                                <a:lnTo>
                                  <a:pt x="78" y="239"/>
                                </a:lnTo>
                                <a:lnTo>
                                  <a:pt x="81" y="229"/>
                                </a:lnTo>
                                <a:lnTo>
                                  <a:pt x="85" y="215"/>
                                </a:lnTo>
                                <a:lnTo>
                                  <a:pt x="86" y="197"/>
                                </a:lnTo>
                                <a:lnTo>
                                  <a:pt x="87" y="174"/>
                                </a:lnTo>
                                <a:lnTo>
                                  <a:pt x="88" y="146"/>
                                </a:lnTo>
                                <a:lnTo>
                                  <a:pt x="88" y="83"/>
                                </a:lnTo>
                                <a:lnTo>
                                  <a:pt x="87" y="62"/>
                                </a:lnTo>
                                <a:lnTo>
                                  <a:pt x="86" y="44"/>
                                </a:lnTo>
                                <a:lnTo>
                                  <a:pt x="83" y="32"/>
                                </a:lnTo>
                                <a:lnTo>
                                  <a:pt x="81" y="24"/>
                                </a:lnTo>
                                <a:lnTo>
                                  <a:pt x="79" y="21"/>
                                </a:lnTo>
                                <a:lnTo>
                                  <a:pt x="75" y="19"/>
                                </a:lnTo>
                                <a:lnTo>
                                  <a:pt x="72" y="17"/>
                                </a:lnTo>
                                <a:lnTo>
                                  <a:pt x="68" y="16"/>
                                </a:lnTo>
                                <a:lnTo>
                                  <a:pt x="58" y="13"/>
                                </a:lnTo>
                                <a:lnTo>
                                  <a:pt x="44" y="11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2675880"/>
                            <a:ext cx="68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6" y="147"/>
                                </a:lnTo>
                                <a:lnTo>
                                  <a:pt x="49" y="161"/>
                                </a:lnTo>
                                <a:lnTo>
                                  <a:pt x="52" y="174"/>
                                </a:lnTo>
                                <a:lnTo>
                                  <a:pt x="57" y="186"/>
                                </a:lnTo>
                                <a:lnTo>
                                  <a:pt x="62" y="198"/>
                                </a:lnTo>
                                <a:lnTo>
                                  <a:pt x="68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0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29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62" y="252"/>
                                </a:lnTo>
                                <a:lnTo>
                                  <a:pt x="175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8" y="238"/>
                                </a:lnTo>
                                <a:lnTo>
                                  <a:pt x="204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3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2" y="185"/>
                                </a:lnTo>
                                <a:lnTo>
                                  <a:pt x="243" y="191"/>
                                </a:lnTo>
                                <a:lnTo>
                                  <a:pt x="240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5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4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2" y="260"/>
                                </a:lnTo>
                                <a:lnTo>
                                  <a:pt x="205" y="269"/>
                                </a:lnTo>
                                <a:lnTo>
                                  <a:pt x="197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8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9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00" y="301"/>
                                </a:lnTo>
                                <a:lnTo>
                                  <a:pt x="89" y="299"/>
                                </a:lnTo>
                                <a:lnTo>
                                  <a:pt x="77" y="294"/>
                                </a:lnTo>
                                <a:lnTo>
                                  <a:pt x="67" y="289"/>
                                </a:lnTo>
                                <a:lnTo>
                                  <a:pt x="57" y="282"/>
                                </a:lnTo>
                                <a:lnTo>
                                  <a:pt x="46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10" y="217"/>
                                </a:lnTo>
                                <a:lnTo>
                                  <a:pt x="6" y="204"/>
                                </a:lnTo>
                                <a:lnTo>
                                  <a:pt x="3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3" y="121"/>
                                </a:lnTo>
                                <a:lnTo>
                                  <a:pt x="6" y="106"/>
                                </a:lnTo>
                                <a:lnTo>
                                  <a:pt x="10" y="91"/>
                                </a:lnTo>
                                <a:lnTo>
                                  <a:pt x="15" y="77"/>
                                </a:lnTo>
                                <a:lnTo>
                                  <a:pt x="21" y="65"/>
                                </a:lnTo>
                                <a:lnTo>
                                  <a:pt x="29" y="52"/>
                                </a:lnTo>
                                <a:lnTo>
                                  <a:pt x="38" y="42"/>
                                </a:lnTo>
                                <a:lnTo>
                                  <a:pt x="47" y="32"/>
                                </a:lnTo>
                                <a:lnTo>
                                  <a:pt x="58" y="23"/>
                                </a:lnTo>
                                <a:lnTo>
                                  <a:pt x="69" y="16"/>
                                </a:lnTo>
                                <a:lnTo>
                                  <a:pt x="81" y="11"/>
                                </a:lnTo>
                                <a:lnTo>
                                  <a:pt x="92" y="6"/>
                                </a:lnTo>
                                <a:lnTo>
                                  <a:pt x="105" y="3"/>
                                </a:lnTo>
                                <a:lnTo>
                                  <a:pt x="119" y="1"/>
                                </a:lnTo>
                                <a:lnTo>
                                  <a:pt x="132" y="0"/>
                                </a:lnTo>
                                <a:lnTo>
                                  <a:pt x="144" y="1"/>
                                </a:lnTo>
                                <a:lnTo>
                                  <a:pt x="155" y="3"/>
                                </a:lnTo>
                                <a:lnTo>
                                  <a:pt x="166" y="5"/>
                                </a:lnTo>
                                <a:lnTo>
                                  <a:pt x="176" y="8"/>
                                </a:lnTo>
                                <a:lnTo>
                                  <a:pt x="186" y="13"/>
                                </a:lnTo>
                                <a:lnTo>
                                  <a:pt x="196" y="19"/>
                                </a:lnTo>
                                <a:lnTo>
                                  <a:pt x="204" y="24"/>
                                </a:lnTo>
                                <a:lnTo>
                                  <a:pt x="212" y="32"/>
                                </a:lnTo>
                                <a:lnTo>
                                  <a:pt x="218" y="41"/>
                                </a:lnTo>
                                <a:lnTo>
                                  <a:pt x="225" y="50"/>
                                </a:lnTo>
                                <a:lnTo>
                                  <a:pt x="230" y="59"/>
                                </a:lnTo>
                                <a:lnTo>
                                  <a:pt x="235" y="69"/>
                                </a:lnTo>
                                <a:lnTo>
                                  <a:pt x="238" y="81"/>
                                </a:lnTo>
                                <a:lnTo>
                                  <a:pt x="240" y="92"/>
                                </a:lnTo>
                                <a:lnTo>
                                  <a:pt x="241" y="104"/>
                                </a:lnTo>
                                <a:lnTo>
                                  <a:pt x="243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6" y="86"/>
                                </a:lnTo>
                                <a:lnTo>
                                  <a:pt x="175" y="75"/>
                                </a:lnTo>
                                <a:lnTo>
                                  <a:pt x="173" y="67"/>
                                </a:lnTo>
                                <a:lnTo>
                                  <a:pt x="170" y="60"/>
                                </a:lnTo>
                                <a:lnTo>
                                  <a:pt x="167" y="52"/>
                                </a:lnTo>
                                <a:lnTo>
                                  <a:pt x="161" y="45"/>
                                </a:lnTo>
                                <a:lnTo>
                                  <a:pt x="154" y="38"/>
                                </a:lnTo>
                                <a:lnTo>
                                  <a:pt x="147" y="32"/>
                                </a:lnTo>
                                <a:lnTo>
                                  <a:pt x="139" y="28"/>
                                </a:lnTo>
                                <a:lnTo>
                                  <a:pt x="131" y="26"/>
                                </a:lnTo>
                                <a:lnTo>
                                  <a:pt x="123" y="23"/>
                                </a:lnTo>
                                <a:lnTo>
                                  <a:pt x="115" y="22"/>
                                </a:lnTo>
                                <a:lnTo>
                                  <a:pt x="108" y="23"/>
                                </a:lnTo>
                                <a:lnTo>
                                  <a:pt x="103" y="24"/>
                                </a:lnTo>
                                <a:lnTo>
                                  <a:pt x="97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80" y="34"/>
                                </a:lnTo>
                                <a:lnTo>
                                  <a:pt x="74" y="38"/>
                                </a:lnTo>
                                <a:lnTo>
                                  <a:pt x="69" y="43"/>
                                </a:lnTo>
                                <a:lnTo>
                                  <a:pt x="63" y="49"/>
                                </a:lnTo>
                                <a:lnTo>
                                  <a:pt x="60" y="54"/>
                                </a:lnTo>
                                <a:lnTo>
                                  <a:pt x="55" y="60"/>
                                </a:lnTo>
                                <a:lnTo>
                                  <a:pt x="52" y="67"/>
                                </a:lnTo>
                                <a:lnTo>
                                  <a:pt x="50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267840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5">
                                <a:moveTo>
                                  <a:pt x="95" y="127"/>
                                </a:moveTo>
                                <a:lnTo>
                                  <a:pt x="219" y="127"/>
                                </a:lnTo>
                                <a:lnTo>
                                  <a:pt x="219" y="66"/>
                                </a:lnTo>
                                <a:lnTo>
                                  <a:pt x="219" y="53"/>
                                </a:lnTo>
                                <a:lnTo>
                                  <a:pt x="218" y="44"/>
                                </a:lnTo>
                                <a:lnTo>
                                  <a:pt x="218" y="36"/>
                                </a:lnTo>
                                <a:lnTo>
                                  <a:pt x="217" y="31"/>
                                </a:lnTo>
                                <a:lnTo>
                                  <a:pt x="214" y="27"/>
                                </a:lnTo>
                                <a:lnTo>
                                  <a:pt x="212" y="24"/>
                                </a:lnTo>
                                <a:lnTo>
                                  <a:pt x="210" y="20"/>
                                </a:lnTo>
                                <a:lnTo>
                                  <a:pt x="205" y="17"/>
                                </a:lnTo>
                                <a:lnTo>
                                  <a:pt x="201" y="14"/>
                                </a:lnTo>
                                <a:lnTo>
                                  <a:pt x="194" y="12"/>
                                </a:lnTo>
                                <a:lnTo>
                                  <a:pt x="186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0"/>
                                </a:lnTo>
                                <a:lnTo>
                                  <a:pt x="313" y="0"/>
                                </a:lnTo>
                                <a:lnTo>
                                  <a:pt x="313" y="11"/>
                                </a:lnTo>
                                <a:lnTo>
                                  <a:pt x="305" y="11"/>
                                </a:lnTo>
                                <a:lnTo>
                                  <a:pt x="297" y="12"/>
                                </a:lnTo>
                                <a:lnTo>
                                  <a:pt x="290" y="13"/>
                                </a:lnTo>
                                <a:lnTo>
                                  <a:pt x="286" y="16"/>
                                </a:lnTo>
                                <a:lnTo>
                                  <a:pt x="281" y="18"/>
                                </a:lnTo>
                                <a:lnTo>
                                  <a:pt x="278" y="21"/>
                                </a:lnTo>
                                <a:lnTo>
                                  <a:pt x="275" y="25"/>
                                </a:lnTo>
                                <a:lnTo>
                                  <a:pt x="273" y="28"/>
                                </a:lnTo>
                                <a:lnTo>
                                  <a:pt x="272" y="34"/>
                                </a:lnTo>
                                <a:lnTo>
                                  <a:pt x="271" y="42"/>
                                </a:lnTo>
                                <a:lnTo>
                                  <a:pt x="271" y="52"/>
                                </a:lnTo>
                                <a:lnTo>
                                  <a:pt x="271" y="66"/>
                                </a:lnTo>
                                <a:lnTo>
                                  <a:pt x="271" y="219"/>
                                </a:lnTo>
                                <a:lnTo>
                                  <a:pt x="271" y="230"/>
                                </a:lnTo>
                                <a:lnTo>
                                  <a:pt x="271" y="241"/>
                                </a:lnTo>
                                <a:lnTo>
                                  <a:pt x="272" y="249"/>
                                </a:lnTo>
                                <a:lnTo>
                                  <a:pt x="273" y="254"/>
                                </a:lnTo>
                                <a:lnTo>
                                  <a:pt x="274" y="258"/>
                                </a:lnTo>
                                <a:lnTo>
                                  <a:pt x="276" y="262"/>
                                </a:lnTo>
                                <a:lnTo>
                                  <a:pt x="280" y="266"/>
                                </a:lnTo>
                                <a:lnTo>
                                  <a:pt x="285" y="268"/>
                                </a:lnTo>
                                <a:lnTo>
                                  <a:pt x="289" y="270"/>
                                </a:lnTo>
                                <a:lnTo>
                                  <a:pt x="296" y="273"/>
                                </a:lnTo>
                                <a:lnTo>
                                  <a:pt x="304" y="274"/>
                                </a:lnTo>
                                <a:lnTo>
                                  <a:pt x="313" y="274"/>
                                </a:lnTo>
                                <a:lnTo>
                                  <a:pt x="313" y="285"/>
                                </a:lnTo>
                                <a:lnTo>
                                  <a:pt x="175" y="285"/>
                                </a:lnTo>
                                <a:lnTo>
                                  <a:pt x="175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10" y="265"/>
                                </a:lnTo>
                                <a:lnTo>
                                  <a:pt x="213" y="258"/>
                                </a:lnTo>
                                <a:lnTo>
                                  <a:pt x="217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9" y="219"/>
                                </a:lnTo>
                                <a:lnTo>
                                  <a:pt x="219" y="148"/>
                                </a:lnTo>
                                <a:lnTo>
                                  <a:pt x="95" y="148"/>
                                </a:lnTo>
                                <a:lnTo>
                                  <a:pt x="95" y="219"/>
                                </a:lnTo>
                                <a:lnTo>
                                  <a:pt x="95" y="230"/>
                                </a:lnTo>
                                <a:lnTo>
                                  <a:pt x="95" y="241"/>
                                </a:lnTo>
                                <a:lnTo>
                                  <a:pt x="96" y="249"/>
                                </a:lnTo>
                                <a:lnTo>
                                  <a:pt x="97" y="254"/>
                                </a:lnTo>
                                <a:lnTo>
                                  <a:pt x="99" y="258"/>
                                </a:lnTo>
                                <a:lnTo>
                                  <a:pt x="101" y="262"/>
                                </a:lnTo>
                                <a:lnTo>
                                  <a:pt x="104" y="266"/>
                                </a:lnTo>
                                <a:lnTo>
                                  <a:pt x="109" y="268"/>
                                </a:lnTo>
                                <a:lnTo>
                                  <a:pt x="113" y="270"/>
                                </a:lnTo>
                                <a:lnTo>
                                  <a:pt x="120" y="273"/>
                                </a:lnTo>
                                <a:lnTo>
                                  <a:pt x="128" y="274"/>
                                </a:lnTo>
                                <a:lnTo>
                                  <a:pt x="139" y="274"/>
                                </a:lnTo>
                                <a:lnTo>
                                  <a:pt x="139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7" y="270"/>
                                </a:lnTo>
                                <a:lnTo>
                                  <a:pt x="31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3" y="235"/>
                                </a:lnTo>
                                <a:lnTo>
                                  <a:pt x="43" y="219"/>
                                </a:lnTo>
                                <a:lnTo>
                                  <a:pt x="43" y="66"/>
                                </a:lnTo>
                                <a:lnTo>
                                  <a:pt x="43" y="53"/>
                                </a:lnTo>
                                <a:lnTo>
                                  <a:pt x="43" y="44"/>
                                </a:lnTo>
                                <a:lnTo>
                                  <a:pt x="42" y="36"/>
                                </a:lnTo>
                                <a:lnTo>
                                  <a:pt x="41" y="31"/>
                                </a:lnTo>
                                <a:lnTo>
                                  <a:pt x="40" y="26"/>
                                </a:lnTo>
                                <a:lnTo>
                                  <a:pt x="36" y="22"/>
                                </a:lnTo>
                                <a:lnTo>
                                  <a:pt x="34" y="19"/>
                                </a:lnTo>
                                <a:lnTo>
                                  <a:pt x="30" y="17"/>
                                </a:lnTo>
                                <a:lnTo>
                                  <a:pt x="24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1"/>
                                </a:lnTo>
                                <a:lnTo>
                                  <a:pt x="130" y="11"/>
                                </a:lnTo>
                                <a:lnTo>
                                  <a:pt x="121" y="12"/>
                                </a:lnTo>
                                <a:lnTo>
                                  <a:pt x="116" y="13"/>
                                </a:lnTo>
                                <a:lnTo>
                                  <a:pt x="110" y="16"/>
                                </a:lnTo>
                                <a:lnTo>
                                  <a:pt x="107" y="18"/>
                                </a:lnTo>
                                <a:lnTo>
                                  <a:pt x="103" y="21"/>
                                </a:lnTo>
                                <a:lnTo>
                                  <a:pt x="100" y="25"/>
                                </a:lnTo>
                                <a:lnTo>
                                  <a:pt x="99" y="28"/>
                                </a:lnTo>
                                <a:lnTo>
                                  <a:pt x="96" y="34"/>
                                </a:lnTo>
                                <a:lnTo>
                                  <a:pt x="96" y="42"/>
                                </a:lnTo>
                                <a:lnTo>
                                  <a:pt x="95" y="52"/>
                                </a:lnTo>
                                <a:lnTo>
                                  <a:pt x="95" y="66"/>
                                </a:lnTo>
                                <a:lnTo>
                                  <a:pt x="9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67840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85">
                                <a:moveTo>
                                  <a:pt x="95" y="197"/>
                                </a:moveTo>
                                <a:lnTo>
                                  <a:pt x="219" y="55"/>
                                </a:lnTo>
                                <a:lnTo>
                                  <a:pt x="218" y="43"/>
                                </a:lnTo>
                                <a:lnTo>
                                  <a:pt x="217" y="34"/>
                                </a:lnTo>
                                <a:lnTo>
                                  <a:pt x="214" y="26"/>
                                </a:lnTo>
                                <a:lnTo>
                                  <a:pt x="210" y="21"/>
                                </a:lnTo>
                                <a:lnTo>
                                  <a:pt x="205" y="17"/>
                                </a:lnTo>
                                <a:lnTo>
                                  <a:pt x="199" y="13"/>
                                </a:lnTo>
                                <a:lnTo>
                                  <a:pt x="191" y="12"/>
                                </a:lnTo>
                                <a:lnTo>
                                  <a:pt x="181" y="11"/>
                                </a:lnTo>
                                <a:lnTo>
                                  <a:pt x="181" y="0"/>
                                </a:lnTo>
                                <a:lnTo>
                                  <a:pt x="315" y="0"/>
                                </a:lnTo>
                                <a:lnTo>
                                  <a:pt x="315" y="11"/>
                                </a:lnTo>
                                <a:lnTo>
                                  <a:pt x="304" y="11"/>
                                </a:lnTo>
                                <a:lnTo>
                                  <a:pt x="296" y="12"/>
                                </a:lnTo>
                                <a:lnTo>
                                  <a:pt x="290" y="13"/>
                                </a:lnTo>
                                <a:lnTo>
                                  <a:pt x="286" y="16"/>
                                </a:lnTo>
                                <a:lnTo>
                                  <a:pt x="280" y="20"/>
                                </a:lnTo>
                                <a:lnTo>
                                  <a:pt x="274" y="26"/>
                                </a:lnTo>
                                <a:lnTo>
                                  <a:pt x="273" y="31"/>
                                </a:lnTo>
                                <a:lnTo>
                                  <a:pt x="272" y="39"/>
                                </a:lnTo>
                                <a:lnTo>
                                  <a:pt x="271" y="51"/>
                                </a:lnTo>
                                <a:lnTo>
                                  <a:pt x="271" y="66"/>
                                </a:lnTo>
                                <a:lnTo>
                                  <a:pt x="271" y="219"/>
                                </a:lnTo>
                                <a:lnTo>
                                  <a:pt x="271" y="234"/>
                                </a:lnTo>
                                <a:lnTo>
                                  <a:pt x="272" y="245"/>
                                </a:lnTo>
                                <a:lnTo>
                                  <a:pt x="272" y="253"/>
                                </a:lnTo>
                                <a:lnTo>
                                  <a:pt x="274" y="258"/>
                                </a:lnTo>
                                <a:lnTo>
                                  <a:pt x="279" y="264"/>
                                </a:lnTo>
                                <a:lnTo>
                                  <a:pt x="285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96" y="273"/>
                                </a:lnTo>
                                <a:lnTo>
                                  <a:pt x="304" y="274"/>
                                </a:lnTo>
                                <a:lnTo>
                                  <a:pt x="315" y="274"/>
                                </a:lnTo>
                                <a:lnTo>
                                  <a:pt x="315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76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5" y="268"/>
                                </a:lnTo>
                                <a:lnTo>
                                  <a:pt x="210" y="265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9" y="219"/>
                                </a:lnTo>
                                <a:lnTo>
                                  <a:pt x="219" y="83"/>
                                </a:lnTo>
                                <a:lnTo>
                                  <a:pt x="95" y="227"/>
                                </a:lnTo>
                                <a:lnTo>
                                  <a:pt x="96" y="239"/>
                                </a:lnTo>
                                <a:lnTo>
                                  <a:pt x="98" y="250"/>
                                </a:lnTo>
                                <a:lnTo>
                                  <a:pt x="100" y="258"/>
                                </a:lnTo>
                                <a:lnTo>
                                  <a:pt x="103" y="264"/>
                                </a:lnTo>
                                <a:lnTo>
                                  <a:pt x="108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2" y="273"/>
                                </a:lnTo>
                                <a:lnTo>
                                  <a:pt x="133" y="274"/>
                                </a:lnTo>
                                <a:lnTo>
                                  <a:pt x="13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3" y="273"/>
                                </a:lnTo>
                                <a:lnTo>
                                  <a:pt x="23" y="272"/>
                                </a:lnTo>
                                <a:lnTo>
                                  <a:pt x="27" y="270"/>
                                </a:lnTo>
                                <a:lnTo>
                                  <a:pt x="31" y="268"/>
                                </a:lnTo>
                                <a:lnTo>
                                  <a:pt x="34" y="266"/>
                                </a:lnTo>
                                <a:lnTo>
                                  <a:pt x="36" y="264"/>
                                </a:lnTo>
                                <a:lnTo>
                                  <a:pt x="39" y="257"/>
                                </a:lnTo>
                                <a:lnTo>
                                  <a:pt x="42" y="248"/>
                                </a:lnTo>
                                <a:lnTo>
                                  <a:pt x="44" y="235"/>
                                </a:lnTo>
                                <a:lnTo>
                                  <a:pt x="44" y="219"/>
                                </a:lnTo>
                                <a:lnTo>
                                  <a:pt x="44" y="66"/>
                                </a:lnTo>
                                <a:lnTo>
                                  <a:pt x="44" y="51"/>
                                </a:lnTo>
                                <a:lnTo>
                                  <a:pt x="44" y="40"/>
                                </a:lnTo>
                                <a:lnTo>
                                  <a:pt x="42" y="32"/>
                                </a:lnTo>
                                <a:lnTo>
                                  <a:pt x="40" y="27"/>
                                </a:lnTo>
                                <a:lnTo>
                                  <a:pt x="36" y="21"/>
                                </a:lnTo>
                                <a:lnTo>
                                  <a:pt x="30" y="16"/>
                                </a:lnTo>
                                <a:lnTo>
                                  <a:pt x="25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1"/>
                                </a:lnTo>
                                <a:lnTo>
                                  <a:pt x="130" y="11"/>
                                </a:lnTo>
                                <a:lnTo>
                                  <a:pt x="122" y="12"/>
                                </a:lnTo>
                                <a:lnTo>
                                  <a:pt x="115" y="13"/>
                                </a:lnTo>
                                <a:lnTo>
                                  <a:pt x="111" y="16"/>
                                </a:lnTo>
                                <a:lnTo>
                                  <a:pt x="104" y="20"/>
                                </a:lnTo>
                                <a:lnTo>
                                  <a:pt x="100" y="26"/>
                                </a:lnTo>
                                <a:lnTo>
                                  <a:pt x="98" y="31"/>
                                </a:lnTo>
                                <a:lnTo>
                                  <a:pt x="96" y="39"/>
                                </a:lnTo>
                                <a:lnTo>
                                  <a:pt x="95" y="51"/>
                                </a:lnTo>
                                <a:lnTo>
                                  <a:pt x="95" y="66"/>
                                </a:lnTo>
                                <a:lnTo>
                                  <a:pt x="95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678400"/>
                            <a:ext cx="78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5">
                                <a:moveTo>
                                  <a:pt x="281" y="0"/>
                                </a:moveTo>
                                <a:lnTo>
                                  <a:pt x="281" y="11"/>
                                </a:lnTo>
                                <a:lnTo>
                                  <a:pt x="271" y="11"/>
                                </a:lnTo>
                                <a:lnTo>
                                  <a:pt x="263" y="12"/>
                                </a:lnTo>
                                <a:lnTo>
                                  <a:pt x="258" y="14"/>
                                </a:lnTo>
                                <a:lnTo>
                                  <a:pt x="252" y="17"/>
                                </a:lnTo>
                                <a:lnTo>
                                  <a:pt x="247" y="19"/>
                                </a:lnTo>
                                <a:lnTo>
                                  <a:pt x="244" y="22"/>
                                </a:lnTo>
                                <a:lnTo>
                                  <a:pt x="241" y="26"/>
                                </a:lnTo>
                                <a:lnTo>
                                  <a:pt x="240" y="31"/>
                                </a:lnTo>
                                <a:lnTo>
                                  <a:pt x="239" y="35"/>
                                </a:lnTo>
                                <a:lnTo>
                                  <a:pt x="238" y="43"/>
                                </a:lnTo>
                                <a:lnTo>
                                  <a:pt x="237" y="53"/>
                                </a:lnTo>
                                <a:lnTo>
                                  <a:pt x="237" y="66"/>
                                </a:lnTo>
                                <a:lnTo>
                                  <a:pt x="237" y="219"/>
                                </a:lnTo>
                                <a:lnTo>
                                  <a:pt x="237" y="230"/>
                                </a:lnTo>
                                <a:lnTo>
                                  <a:pt x="238" y="241"/>
                                </a:lnTo>
                                <a:lnTo>
                                  <a:pt x="238" y="249"/>
                                </a:lnTo>
                                <a:lnTo>
                                  <a:pt x="239" y="254"/>
                                </a:lnTo>
                                <a:lnTo>
                                  <a:pt x="241" y="258"/>
                                </a:lnTo>
                                <a:lnTo>
                                  <a:pt x="244" y="262"/>
                                </a:lnTo>
                                <a:lnTo>
                                  <a:pt x="247" y="265"/>
                                </a:lnTo>
                                <a:lnTo>
                                  <a:pt x="252" y="268"/>
                                </a:lnTo>
                                <a:lnTo>
                                  <a:pt x="256" y="270"/>
                                </a:lnTo>
                                <a:lnTo>
                                  <a:pt x="263" y="273"/>
                                </a:lnTo>
                                <a:lnTo>
                                  <a:pt x="271" y="274"/>
                                </a:lnTo>
                                <a:lnTo>
                                  <a:pt x="281" y="274"/>
                                </a:lnTo>
                                <a:lnTo>
                                  <a:pt x="281" y="285"/>
                                </a:lnTo>
                                <a:lnTo>
                                  <a:pt x="142" y="285"/>
                                </a:lnTo>
                                <a:lnTo>
                                  <a:pt x="142" y="274"/>
                                </a:lnTo>
                                <a:lnTo>
                                  <a:pt x="154" y="274"/>
                                </a:lnTo>
                                <a:lnTo>
                                  <a:pt x="163" y="272"/>
                                </a:lnTo>
                                <a:lnTo>
                                  <a:pt x="171" y="268"/>
                                </a:lnTo>
                                <a:lnTo>
                                  <a:pt x="177" y="265"/>
                                </a:lnTo>
                                <a:lnTo>
                                  <a:pt x="181" y="258"/>
                                </a:lnTo>
                                <a:lnTo>
                                  <a:pt x="183" y="249"/>
                                </a:lnTo>
                                <a:lnTo>
                                  <a:pt x="185" y="235"/>
                                </a:lnTo>
                                <a:lnTo>
                                  <a:pt x="185" y="219"/>
                                </a:lnTo>
                                <a:lnTo>
                                  <a:pt x="185" y="156"/>
                                </a:lnTo>
                                <a:lnTo>
                                  <a:pt x="173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62" y="156"/>
                                </a:lnTo>
                                <a:lnTo>
                                  <a:pt x="72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7" y="274"/>
                                </a:lnTo>
                                <a:lnTo>
                                  <a:pt x="13" y="273"/>
                                </a:lnTo>
                                <a:lnTo>
                                  <a:pt x="19" y="272"/>
                                </a:lnTo>
                                <a:lnTo>
                                  <a:pt x="22" y="269"/>
                                </a:lnTo>
                                <a:lnTo>
                                  <a:pt x="30" y="260"/>
                                </a:lnTo>
                                <a:lnTo>
                                  <a:pt x="45" y="242"/>
                                </a:lnTo>
                                <a:lnTo>
                                  <a:pt x="112" y="148"/>
                                </a:lnTo>
                                <a:lnTo>
                                  <a:pt x="94" y="141"/>
                                </a:lnTo>
                                <a:lnTo>
                                  <a:pt x="80" y="134"/>
                                </a:lnTo>
                                <a:lnTo>
                                  <a:pt x="68" y="125"/>
                                </a:lnTo>
                                <a:lnTo>
                                  <a:pt x="58" y="117"/>
                                </a:lnTo>
                                <a:lnTo>
                                  <a:pt x="53" y="111"/>
                                </a:lnTo>
                                <a:lnTo>
                                  <a:pt x="50" y="106"/>
                                </a:lnTo>
                                <a:lnTo>
                                  <a:pt x="46" y="101"/>
                                </a:lnTo>
                                <a:lnTo>
                                  <a:pt x="44" y="95"/>
                                </a:lnTo>
                                <a:lnTo>
                                  <a:pt x="42" y="89"/>
                                </a:lnTo>
                                <a:lnTo>
                                  <a:pt x="41" y="83"/>
                                </a:lnTo>
                                <a:lnTo>
                                  <a:pt x="39" y="78"/>
                                </a:lnTo>
                                <a:lnTo>
                                  <a:pt x="39" y="71"/>
                                </a:lnTo>
                                <a:lnTo>
                                  <a:pt x="39" y="64"/>
                                </a:lnTo>
                                <a:lnTo>
                                  <a:pt x="42" y="57"/>
                                </a:lnTo>
                                <a:lnTo>
                                  <a:pt x="43" y="50"/>
                                </a:lnTo>
                                <a:lnTo>
                                  <a:pt x="46" y="44"/>
                                </a:lnTo>
                                <a:lnTo>
                                  <a:pt x="50" y="37"/>
                                </a:lnTo>
                                <a:lnTo>
                                  <a:pt x="54" y="32"/>
                                </a:lnTo>
                                <a:lnTo>
                                  <a:pt x="59" y="26"/>
                                </a:lnTo>
                                <a:lnTo>
                                  <a:pt x="66" y="20"/>
                                </a:lnTo>
                                <a:lnTo>
                                  <a:pt x="73" y="16"/>
                                </a:lnTo>
                                <a:lnTo>
                                  <a:pt x="81" y="11"/>
                                </a:lnTo>
                                <a:lnTo>
                                  <a:pt x="90" y="8"/>
                                </a:lnTo>
                                <a:lnTo>
                                  <a:pt x="100" y="4"/>
                                </a:lnTo>
                                <a:lnTo>
                                  <a:pt x="112" y="2"/>
                                </a:lnTo>
                                <a:lnTo>
                                  <a:pt x="124" y="1"/>
                                </a:lnTo>
                                <a:lnTo>
                                  <a:pt x="138" y="0"/>
                                </a:lnTo>
                                <a:lnTo>
                                  <a:pt x="153" y="0"/>
                                </a:lnTo>
                                <a:lnTo>
                                  <a:pt x="281" y="0"/>
                                </a:lnTo>
                                <a:close/>
                                <a:moveTo>
                                  <a:pt x="185" y="22"/>
                                </a:moveTo>
                                <a:lnTo>
                                  <a:pt x="174" y="20"/>
                                </a:lnTo>
                                <a:lnTo>
                                  <a:pt x="162" y="20"/>
                                </a:lnTo>
                                <a:lnTo>
                                  <a:pt x="147" y="20"/>
                                </a:lnTo>
                                <a:lnTo>
                                  <a:pt x="135" y="24"/>
                                </a:lnTo>
                                <a:lnTo>
                                  <a:pt x="129" y="26"/>
                                </a:lnTo>
                                <a:lnTo>
                                  <a:pt x="124" y="28"/>
                                </a:lnTo>
                                <a:lnTo>
                                  <a:pt x="120" y="32"/>
                                </a:lnTo>
                                <a:lnTo>
                                  <a:pt x="115" y="35"/>
                                </a:lnTo>
                                <a:lnTo>
                                  <a:pt x="108" y="43"/>
                                </a:lnTo>
                                <a:lnTo>
                                  <a:pt x="104" y="52"/>
                                </a:lnTo>
                                <a:lnTo>
                                  <a:pt x="100" y="62"/>
                                </a:lnTo>
                                <a:lnTo>
                                  <a:pt x="99" y="72"/>
                                </a:lnTo>
                                <a:lnTo>
                                  <a:pt x="100" y="79"/>
                                </a:lnTo>
                                <a:lnTo>
                                  <a:pt x="101" y="86"/>
                                </a:lnTo>
                                <a:lnTo>
                                  <a:pt x="103" y="91"/>
                                </a:lnTo>
                                <a:lnTo>
                                  <a:pt x="105" y="97"/>
                                </a:lnTo>
                                <a:lnTo>
                                  <a:pt x="108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6" y="113"/>
                                </a:lnTo>
                                <a:lnTo>
                                  <a:pt x="122" y="118"/>
                                </a:lnTo>
                                <a:lnTo>
                                  <a:pt x="128" y="122"/>
                                </a:lnTo>
                                <a:lnTo>
                                  <a:pt x="134" y="126"/>
                                </a:lnTo>
                                <a:lnTo>
                                  <a:pt x="14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54" y="134"/>
                                </a:lnTo>
                                <a:lnTo>
                                  <a:pt x="161" y="135"/>
                                </a:lnTo>
                                <a:lnTo>
                                  <a:pt x="169" y="136"/>
                                </a:lnTo>
                                <a:lnTo>
                                  <a:pt x="177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914480"/>
                            <a:ext cx="69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32">
                                <a:moveTo>
                                  <a:pt x="247" y="0"/>
                                </a:moveTo>
                                <a:lnTo>
                                  <a:pt x="223" y="54"/>
                                </a:lnTo>
                                <a:lnTo>
                                  <a:pt x="96" y="54"/>
                                </a:lnTo>
                                <a:lnTo>
                                  <a:pt x="68" y="111"/>
                                </a:lnTo>
                                <a:lnTo>
                                  <a:pt x="87" y="114"/>
                                </a:lnTo>
                                <a:lnTo>
                                  <a:pt x="107" y="120"/>
                                </a:lnTo>
                                <a:lnTo>
                                  <a:pt x="125" y="126"/>
                                </a:lnTo>
                                <a:lnTo>
                                  <a:pt x="143" y="133"/>
                                </a:lnTo>
                                <a:lnTo>
                                  <a:pt x="158" y="141"/>
                                </a:lnTo>
                                <a:lnTo>
                                  <a:pt x="172" y="150"/>
                                </a:lnTo>
                                <a:lnTo>
                                  <a:pt x="186" y="161"/>
                                </a:lnTo>
                                <a:lnTo>
                                  <a:pt x="199" y="173"/>
                                </a:lnTo>
                                <a:lnTo>
                                  <a:pt x="209" y="183"/>
                                </a:lnTo>
                                <a:lnTo>
                                  <a:pt x="217" y="195"/>
                                </a:lnTo>
                                <a:lnTo>
                                  <a:pt x="224" y="206"/>
                                </a:lnTo>
                                <a:lnTo>
                                  <a:pt x="230" y="219"/>
                                </a:lnTo>
                                <a:lnTo>
                                  <a:pt x="234" y="231"/>
                                </a:lnTo>
                                <a:lnTo>
                                  <a:pt x="238" y="245"/>
                                </a:lnTo>
                                <a:lnTo>
                                  <a:pt x="240" y="259"/>
                                </a:lnTo>
                                <a:lnTo>
                                  <a:pt x="240" y="273"/>
                                </a:lnTo>
                                <a:lnTo>
                                  <a:pt x="240" y="289"/>
                                </a:lnTo>
                                <a:lnTo>
                                  <a:pt x="237" y="305"/>
                                </a:lnTo>
                                <a:lnTo>
                                  <a:pt x="233" y="320"/>
                                </a:lnTo>
                                <a:lnTo>
                                  <a:pt x="228" y="335"/>
                                </a:lnTo>
                                <a:lnTo>
                                  <a:pt x="220" y="348"/>
                                </a:lnTo>
                                <a:lnTo>
                                  <a:pt x="211" y="361"/>
                                </a:lnTo>
                                <a:lnTo>
                                  <a:pt x="202" y="373"/>
                                </a:lnTo>
                                <a:lnTo>
                                  <a:pt x="193" y="383"/>
                                </a:lnTo>
                                <a:lnTo>
                                  <a:pt x="183" y="392"/>
                                </a:lnTo>
                                <a:lnTo>
                                  <a:pt x="171" y="401"/>
                                </a:lnTo>
                                <a:lnTo>
                                  <a:pt x="159" y="408"/>
                                </a:lnTo>
                                <a:lnTo>
                                  <a:pt x="147" y="415"/>
                                </a:lnTo>
                                <a:lnTo>
                                  <a:pt x="129" y="423"/>
                                </a:lnTo>
                                <a:lnTo>
                                  <a:pt x="110" y="428"/>
                                </a:lnTo>
                                <a:lnTo>
                                  <a:pt x="92" y="431"/>
                                </a:lnTo>
                                <a:lnTo>
                                  <a:pt x="74" y="432"/>
                                </a:lnTo>
                                <a:lnTo>
                                  <a:pt x="55" y="431"/>
                                </a:lnTo>
                                <a:lnTo>
                                  <a:pt x="40" y="429"/>
                                </a:lnTo>
                                <a:lnTo>
                                  <a:pt x="34" y="428"/>
                                </a:lnTo>
                                <a:lnTo>
                                  <a:pt x="28" y="425"/>
                                </a:lnTo>
                                <a:lnTo>
                                  <a:pt x="22" y="422"/>
                                </a:lnTo>
                                <a:lnTo>
                                  <a:pt x="17" y="420"/>
                                </a:lnTo>
                                <a:lnTo>
                                  <a:pt x="11" y="413"/>
                                </a:lnTo>
                                <a:lnTo>
                                  <a:pt x="5" y="406"/>
                                </a:lnTo>
                                <a:lnTo>
                                  <a:pt x="1" y="398"/>
                                </a:lnTo>
                                <a:lnTo>
                                  <a:pt x="0" y="391"/>
                                </a:lnTo>
                                <a:lnTo>
                                  <a:pt x="0" y="386"/>
                                </a:lnTo>
                                <a:lnTo>
                                  <a:pt x="3" y="383"/>
                                </a:lnTo>
                                <a:lnTo>
                                  <a:pt x="5" y="378"/>
                                </a:lnTo>
                                <a:lnTo>
                                  <a:pt x="7" y="375"/>
                                </a:lnTo>
                                <a:lnTo>
                                  <a:pt x="12" y="373"/>
                                </a:lnTo>
                                <a:lnTo>
                                  <a:pt x="15" y="370"/>
                                </a:lnTo>
                                <a:lnTo>
                                  <a:pt x="21" y="369"/>
                                </a:lnTo>
                                <a:lnTo>
                                  <a:pt x="25" y="368"/>
                                </a:lnTo>
                                <a:lnTo>
                                  <a:pt x="34" y="369"/>
                                </a:lnTo>
                                <a:lnTo>
                                  <a:pt x="40" y="371"/>
                                </a:lnTo>
                                <a:lnTo>
                                  <a:pt x="48" y="376"/>
                                </a:lnTo>
                                <a:lnTo>
                                  <a:pt x="61" y="384"/>
                                </a:lnTo>
                                <a:lnTo>
                                  <a:pt x="73" y="391"/>
                                </a:lnTo>
                                <a:lnTo>
                                  <a:pt x="84" y="396"/>
                                </a:lnTo>
                                <a:lnTo>
                                  <a:pt x="97" y="399"/>
                                </a:lnTo>
                                <a:lnTo>
                                  <a:pt x="108" y="400"/>
                                </a:lnTo>
                                <a:lnTo>
                                  <a:pt x="117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35" y="397"/>
                                </a:lnTo>
                                <a:lnTo>
                                  <a:pt x="143" y="393"/>
                                </a:lnTo>
                                <a:lnTo>
                                  <a:pt x="151" y="390"/>
                                </a:lnTo>
                                <a:lnTo>
                                  <a:pt x="158" y="384"/>
                                </a:lnTo>
                                <a:lnTo>
                                  <a:pt x="166" y="378"/>
                                </a:lnTo>
                                <a:lnTo>
                                  <a:pt x="172" y="373"/>
                                </a:lnTo>
                                <a:lnTo>
                                  <a:pt x="179" y="366"/>
                                </a:lnTo>
                                <a:lnTo>
                                  <a:pt x="184" y="358"/>
                                </a:lnTo>
                                <a:lnTo>
                                  <a:pt x="190" y="350"/>
                                </a:lnTo>
                                <a:lnTo>
                                  <a:pt x="193" y="342"/>
                                </a:lnTo>
                                <a:lnTo>
                                  <a:pt x="197" y="333"/>
                                </a:lnTo>
                                <a:lnTo>
                                  <a:pt x="198" y="324"/>
                                </a:lnTo>
                                <a:lnTo>
                                  <a:pt x="200" y="315"/>
                                </a:lnTo>
                                <a:lnTo>
                                  <a:pt x="200" y="305"/>
                                </a:lnTo>
                                <a:lnTo>
                                  <a:pt x="200" y="296"/>
                                </a:lnTo>
                                <a:lnTo>
                                  <a:pt x="199" y="286"/>
                                </a:lnTo>
                                <a:lnTo>
                                  <a:pt x="197" y="277"/>
                                </a:lnTo>
                                <a:lnTo>
                                  <a:pt x="194" y="268"/>
                                </a:lnTo>
                                <a:lnTo>
                                  <a:pt x="191" y="259"/>
                                </a:lnTo>
                                <a:lnTo>
                                  <a:pt x="186" y="251"/>
                                </a:lnTo>
                                <a:lnTo>
                                  <a:pt x="182" y="242"/>
                                </a:lnTo>
                                <a:lnTo>
                                  <a:pt x="176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62" y="218"/>
                                </a:lnTo>
                                <a:lnTo>
                                  <a:pt x="154" y="211"/>
                                </a:lnTo>
                                <a:lnTo>
                                  <a:pt x="146" y="204"/>
                                </a:lnTo>
                                <a:lnTo>
                                  <a:pt x="137" y="198"/>
                                </a:lnTo>
                                <a:lnTo>
                                  <a:pt x="128" y="192"/>
                                </a:lnTo>
                                <a:lnTo>
                                  <a:pt x="117" y="187"/>
                                </a:lnTo>
                                <a:lnTo>
                                  <a:pt x="107" y="182"/>
                                </a:lnTo>
                                <a:lnTo>
                                  <a:pt x="89" y="176"/>
                                </a:lnTo>
                                <a:lnTo>
                                  <a:pt x="67" y="170"/>
                                </a:lnTo>
                                <a:lnTo>
                                  <a:pt x="43" y="167"/>
                                </a:lnTo>
                                <a:lnTo>
                                  <a:pt x="14" y="166"/>
                                </a:lnTo>
                                <a:lnTo>
                                  <a:pt x="96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927080"/>
                            <a:ext cx="69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31">
                                <a:moveTo>
                                  <a:pt x="247" y="0"/>
                                </a:moveTo>
                                <a:lnTo>
                                  <a:pt x="222" y="53"/>
                                </a:lnTo>
                                <a:lnTo>
                                  <a:pt x="95" y="53"/>
                                </a:lnTo>
                                <a:lnTo>
                                  <a:pt x="67" y="110"/>
                                </a:lnTo>
                                <a:lnTo>
                                  <a:pt x="87" y="114"/>
                                </a:lnTo>
                                <a:lnTo>
                                  <a:pt x="106" y="118"/>
                                </a:lnTo>
                                <a:lnTo>
                                  <a:pt x="125" y="124"/>
                                </a:lnTo>
                                <a:lnTo>
                                  <a:pt x="141" y="131"/>
                                </a:lnTo>
                                <a:lnTo>
                                  <a:pt x="157" y="140"/>
                                </a:lnTo>
                                <a:lnTo>
                                  <a:pt x="172" y="149"/>
                                </a:lnTo>
                                <a:lnTo>
                                  <a:pt x="186" y="160"/>
                                </a:lnTo>
                                <a:lnTo>
                                  <a:pt x="198" y="171"/>
                                </a:lnTo>
                                <a:lnTo>
                                  <a:pt x="207" y="183"/>
                                </a:lnTo>
                                <a:lnTo>
                                  <a:pt x="217" y="193"/>
                                </a:lnTo>
                                <a:lnTo>
                                  <a:pt x="224" y="206"/>
                                </a:lnTo>
                                <a:lnTo>
                                  <a:pt x="229" y="217"/>
                                </a:lnTo>
                                <a:lnTo>
                                  <a:pt x="234" y="231"/>
                                </a:lnTo>
                                <a:lnTo>
                                  <a:pt x="237" y="244"/>
                                </a:lnTo>
                                <a:lnTo>
                                  <a:pt x="240" y="257"/>
                                </a:lnTo>
                                <a:lnTo>
                                  <a:pt x="240" y="271"/>
                                </a:lnTo>
                                <a:lnTo>
                                  <a:pt x="238" y="288"/>
                                </a:lnTo>
                                <a:lnTo>
                                  <a:pt x="236" y="303"/>
                                </a:lnTo>
                                <a:lnTo>
                                  <a:pt x="232" y="318"/>
                                </a:lnTo>
                                <a:lnTo>
                                  <a:pt x="226" y="333"/>
                                </a:lnTo>
                                <a:lnTo>
                                  <a:pt x="219" y="347"/>
                                </a:lnTo>
                                <a:lnTo>
                                  <a:pt x="211" y="360"/>
                                </a:lnTo>
                                <a:lnTo>
                                  <a:pt x="202" y="371"/>
                                </a:lnTo>
                                <a:lnTo>
                                  <a:pt x="191" y="381"/>
                                </a:lnTo>
                                <a:lnTo>
                                  <a:pt x="181" y="392"/>
                                </a:lnTo>
                                <a:lnTo>
                                  <a:pt x="170" y="400"/>
                                </a:lnTo>
                                <a:lnTo>
                                  <a:pt x="158" y="408"/>
                                </a:lnTo>
                                <a:lnTo>
                                  <a:pt x="145" y="414"/>
                                </a:lnTo>
                                <a:lnTo>
                                  <a:pt x="128" y="422"/>
                                </a:lnTo>
                                <a:lnTo>
                                  <a:pt x="110" y="427"/>
                                </a:lnTo>
                                <a:lnTo>
                                  <a:pt x="92" y="430"/>
                                </a:lnTo>
                                <a:lnTo>
                                  <a:pt x="72" y="431"/>
                                </a:lnTo>
                                <a:lnTo>
                                  <a:pt x="55" y="431"/>
                                </a:lnTo>
                                <a:lnTo>
                                  <a:pt x="40" y="427"/>
                                </a:lnTo>
                                <a:lnTo>
                                  <a:pt x="33" y="426"/>
                                </a:lnTo>
                                <a:lnTo>
                                  <a:pt x="27" y="424"/>
                                </a:lnTo>
                                <a:lnTo>
                                  <a:pt x="21" y="422"/>
                                </a:lnTo>
                                <a:lnTo>
                                  <a:pt x="17" y="418"/>
                                </a:lnTo>
                                <a:lnTo>
                                  <a:pt x="9" y="411"/>
                                </a:lnTo>
                                <a:lnTo>
                                  <a:pt x="4" y="404"/>
                                </a:lnTo>
                                <a:lnTo>
                                  <a:pt x="1" y="397"/>
                                </a:lnTo>
                                <a:lnTo>
                                  <a:pt x="0" y="389"/>
                                </a:lnTo>
                                <a:lnTo>
                                  <a:pt x="0" y="385"/>
                                </a:lnTo>
                                <a:lnTo>
                                  <a:pt x="1" y="381"/>
                                </a:lnTo>
                                <a:lnTo>
                                  <a:pt x="3" y="378"/>
                                </a:lnTo>
                                <a:lnTo>
                                  <a:pt x="7" y="374"/>
                                </a:lnTo>
                                <a:lnTo>
                                  <a:pt x="10" y="371"/>
                                </a:lnTo>
                                <a:lnTo>
                                  <a:pt x="15" y="369"/>
                                </a:lnTo>
                                <a:lnTo>
                                  <a:pt x="19" y="368"/>
                                </a:lnTo>
                                <a:lnTo>
                                  <a:pt x="25" y="368"/>
                                </a:lnTo>
                                <a:lnTo>
                                  <a:pt x="33" y="368"/>
                                </a:lnTo>
                                <a:lnTo>
                                  <a:pt x="39" y="370"/>
                                </a:lnTo>
                                <a:lnTo>
                                  <a:pt x="47" y="374"/>
                                </a:lnTo>
                                <a:lnTo>
                                  <a:pt x="59" y="383"/>
                                </a:lnTo>
                                <a:lnTo>
                                  <a:pt x="72" y="389"/>
                                </a:lnTo>
                                <a:lnTo>
                                  <a:pt x="83" y="395"/>
                                </a:lnTo>
                                <a:lnTo>
                                  <a:pt x="95" y="397"/>
                                </a:lnTo>
                                <a:lnTo>
                                  <a:pt x="108" y="399"/>
                                </a:lnTo>
                                <a:lnTo>
                                  <a:pt x="117" y="399"/>
                                </a:lnTo>
                                <a:lnTo>
                                  <a:pt x="125" y="397"/>
                                </a:lnTo>
                                <a:lnTo>
                                  <a:pt x="133" y="395"/>
                                </a:lnTo>
                                <a:lnTo>
                                  <a:pt x="142" y="392"/>
                                </a:lnTo>
                                <a:lnTo>
                                  <a:pt x="149" y="388"/>
                                </a:lnTo>
                                <a:lnTo>
                                  <a:pt x="157" y="384"/>
                                </a:lnTo>
                                <a:lnTo>
                                  <a:pt x="164" y="378"/>
                                </a:lnTo>
                                <a:lnTo>
                                  <a:pt x="172" y="371"/>
                                </a:lnTo>
                                <a:lnTo>
                                  <a:pt x="178" y="364"/>
                                </a:lnTo>
                                <a:lnTo>
                                  <a:pt x="183" y="356"/>
                                </a:lnTo>
                                <a:lnTo>
                                  <a:pt x="188" y="349"/>
                                </a:lnTo>
                                <a:lnTo>
                                  <a:pt x="193" y="340"/>
                                </a:lnTo>
                                <a:lnTo>
                                  <a:pt x="195" y="33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14"/>
                                </a:lnTo>
                                <a:lnTo>
                                  <a:pt x="199" y="304"/>
                                </a:lnTo>
                                <a:lnTo>
                                  <a:pt x="198" y="294"/>
                                </a:lnTo>
                                <a:lnTo>
                                  <a:pt x="197" y="285"/>
                                </a:lnTo>
                                <a:lnTo>
                                  <a:pt x="196" y="276"/>
                                </a:lnTo>
                                <a:lnTo>
                                  <a:pt x="193" y="267"/>
                                </a:lnTo>
                                <a:lnTo>
                                  <a:pt x="189" y="258"/>
                                </a:lnTo>
                                <a:lnTo>
                                  <a:pt x="186" y="249"/>
                                </a:lnTo>
                                <a:lnTo>
                                  <a:pt x="180" y="240"/>
                                </a:lnTo>
                                <a:lnTo>
                                  <a:pt x="174" y="232"/>
                                </a:lnTo>
                                <a:lnTo>
                                  <a:pt x="168" y="224"/>
                                </a:lnTo>
                                <a:lnTo>
                                  <a:pt x="160" y="216"/>
                                </a:lnTo>
                                <a:lnTo>
                                  <a:pt x="154" y="209"/>
                                </a:lnTo>
                                <a:lnTo>
                                  <a:pt x="145" y="202"/>
                                </a:lnTo>
                                <a:lnTo>
                                  <a:pt x="136" y="196"/>
                                </a:lnTo>
                                <a:lnTo>
                                  <a:pt x="127" y="191"/>
                                </a:lnTo>
                                <a:lnTo>
                                  <a:pt x="117" y="186"/>
                                </a:lnTo>
                                <a:lnTo>
                                  <a:pt x="106" y="180"/>
                                </a:lnTo>
                                <a:lnTo>
                                  <a:pt x="88" y="175"/>
                                </a:lnTo>
                                <a:lnTo>
                                  <a:pt x="66" y="170"/>
                                </a:lnTo>
                                <a:lnTo>
                                  <a:pt x="41" y="167"/>
                                </a:lnTo>
                                <a:lnTo>
                                  <a:pt x="13" y="164"/>
                                </a:lnTo>
                                <a:lnTo>
                                  <a:pt x="95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53100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440">
                                <a:moveTo>
                                  <a:pt x="7" y="90"/>
                                </a:moveTo>
                                <a:lnTo>
                                  <a:pt x="16" y="70"/>
                                </a:lnTo>
                                <a:lnTo>
                                  <a:pt x="26" y="52"/>
                                </a:lnTo>
                                <a:lnTo>
                                  <a:pt x="32" y="44"/>
                                </a:lnTo>
                                <a:lnTo>
                                  <a:pt x="39" y="37"/>
                                </a:lnTo>
                                <a:lnTo>
                                  <a:pt x="45" y="30"/>
                                </a:lnTo>
                                <a:lnTo>
                                  <a:pt x="52" y="24"/>
                                </a:lnTo>
                                <a:lnTo>
                                  <a:pt x="60" y="19"/>
                                </a:lnTo>
                                <a:lnTo>
                                  <a:pt x="67" y="14"/>
                                </a:lnTo>
                                <a:lnTo>
                                  <a:pt x="75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4"/>
                                </a:lnTo>
                                <a:lnTo>
                                  <a:pt x="101" y="3"/>
                                </a:lnTo>
                                <a:lnTo>
                                  <a:pt x="111" y="1"/>
                                </a:lnTo>
                                <a:lnTo>
                                  <a:pt x="121" y="0"/>
                                </a:lnTo>
                                <a:lnTo>
                                  <a:pt x="133" y="1"/>
                                </a:lnTo>
                                <a:lnTo>
                                  <a:pt x="145" y="3"/>
                                </a:lnTo>
                                <a:lnTo>
                                  <a:pt x="156" y="5"/>
                                </a:lnTo>
                                <a:lnTo>
                                  <a:pt x="165" y="9"/>
                                </a:lnTo>
                                <a:lnTo>
                                  <a:pt x="176" y="14"/>
                                </a:lnTo>
                                <a:lnTo>
                                  <a:pt x="184" y="20"/>
                                </a:lnTo>
                                <a:lnTo>
                                  <a:pt x="192" y="27"/>
                                </a:lnTo>
                                <a:lnTo>
                                  <a:pt x="199" y="34"/>
                                </a:lnTo>
                                <a:lnTo>
                                  <a:pt x="204" y="40"/>
                                </a:lnTo>
                                <a:lnTo>
                                  <a:pt x="208" y="46"/>
                                </a:lnTo>
                                <a:lnTo>
                                  <a:pt x="211" y="53"/>
                                </a:lnTo>
                                <a:lnTo>
                                  <a:pt x="215" y="59"/>
                                </a:lnTo>
                                <a:lnTo>
                                  <a:pt x="217" y="66"/>
                                </a:lnTo>
                                <a:lnTo>
                                  <a:pt x="218" y="73"/>
                                </a:lnTo>
                                <a:lnTo>
                                  <a:pt x="219" y="80"/>
                                </a:lnTo>
                                <a:lnTo>
                                  <a:pt x="219" y="86"/>
                                </a:lnTo>
                                <a:lnTo>
                                  <a:pt x="219" y="98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22"/>
                                </a:lnTo>
                                <a:lnTo>
                                  <a:pt x="206" y="133"/>
                                </a:lnTo>
                                <a:lnTo>
                                  <a:pt x="198" y="146"/>
                                </a:lnTo>
                                <a:lnTo>
                                  <a:pt x="187" y="158"/>
                                </a:lnTo>
                                <a:lnTo>
                                  <a:pt x="176" y="170"/>
                                </a:lnTo>
                                <a:lnTo>
                                  <a:pt x="162" y="182"/>
                                </a:lnTo>
                                <a:lnTo>
                                  <a:pt x="171" y="186"/>
                                </a:lnTo>
                                <a:lnTo>
                                  <a:pt x="180" y="191"/>
                                </a:lnTo>
                                <a:lnTo>
                                  <a:pt x="188" y="195"/>
                                </a:lnTo>
                                <a:lnTo>
                                  <a:pt x="196" y="201"/>
                                </a:lnTo>
                                <a:lnTo>
                                  <a:pt x="203" y="207"/>
                                </a:lnTo>
                                <a:lnTo>
                                  <a:pt x="209" y="213"/>
                                </a:lnTo>
                                <a:lnTo>
                                  <a:pt x="215" y="220"/>
                                </a:lnTo>
                                <a:lnTo>
                                  <a:pt x="221" y="226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33" y="248"/>
                                </a:lnTo>
                                <a:lnTo>
                                  <a:pt x="235" y="257"/>
                                </a:lnTo>
                                <a:lnTo>
                                  <a:pt x="238" y="266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84"/>
                                </a:lnTo>
                                <a:lnTo>
                                  <a:pt x="241" y="293"/>
                                </a:lnTo>
                                <a:lnTo>
                                  <a:pt x="240" y="307"/>
                                </a:lnTo>
                                <a:lnTo>
                                  <a:pt x="239" y="320"/>
                                </a:lnTo>
                                <a:lnTo>
                                  <a:pt x="235" y="332"/>
                                </a:lnTo>
                                <a:lnTo>
                                  <a:pt x="232" y="344"/>
                                </a:lnTo>
                                <a:lnTo>
                                  <a:pt x="227" y="356"/>
                                </a:lnTo>
                                <a:lnTo>
                                  <a:pt x="221" y="367"/>
                                </a:lnTo>
                                <a:lnTo>
                                  <a:pt x="214" y="378"/>
                                </a:lnTo>
                                <a:lnTo>
                                  <a:pt x="206" y="388"/>
                                </a:lnTo>
                                <a:lnTo>
                                  <a:pt x="194" y="401"/>
                                </a:lnTo>
                                <a:lnTo>
                                  <a:pt x="180" y="411"/>
                                </a:lnTo>
                                <a:lnTo>
                                  <a:pt x="165" y="421"/>
                                </a:lnTo>
                                <a:lnTo>
                                  <a:pt x="149" y="427"/>
                                </a:lnTo>
                                <a:lnTo>
                                  <a:pt x="133" y="433"/>
                                </a:lnTo>
                                <a:lnTo>
                                  <a:pt x="114" y="438"/>
                                </a:lnTo>
                                <a:lnTo>
                                  <a:pt x="94" y="440"/>
                                </a:lnTo>
                                <a:lnTo>
                                  <a:pt x="74" y="440"/>
                                </a:lnTo>
                                <a:lnTo>
                                  <a:pt x="54" y="440"/>
                                </a:lnTo>
                                <a:lnTo>
                                  <a:pt x="38" y="438"/>
                                </a:lnTo>
                                <a:lnTo>
                                  <a:pt x="31" y="437"/>
                                </a:lnTo>
                                <a:lnTo>
                                  <a:pt x="24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30"/>
                                </a:lnTo>
                                <a:lnTo>
                                  <a:pt x="8" y="425"/>
                                </a:lnTo>
                                <a:lnTo>
                                  <a:pt x="4" y="419"/>
                                </a:lnTo>
                                <a:lnTo>
                                  <a:pt x="1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1" y="399"/>
                                </a:lnTo>
                                <a:lnTo>
                                  <a:pt x="4" y="395"/>
                                </a:lnTo>
                                <a:lnTo>
                                  <a:pt x="7" y="391"/>
                                </a:lnTo>
                                <a:lnTo>
                                  <a:pt x="12" y="388"/>
                                </a:lnTo>
                                <a:lnTo>
                                  <a:pt x="15" y="386"/>
                                </a:lnTo>
                                <a:lnTo>
                                  <a:pt x="20" y="385"/>
                                </a:lnTo>
                                <a:lnTo>
                                  <a:pt x="25" y="385"/>
                                </a:lnTo>
                                <a:lnTo>
                                  <a:pt x="32" y="385"/>
                                </a:lnTo>
                                <a:lnTo>
                                  <a:pt x="40" y="387"/>
                                </a:lnTo>
                                <a:lnTo>
                                  <a:pt x="49" y="391"/>
                                </a:lnTo>
                                <a:lnTo>
                                  <a:pt x="64" y="399"/>
                                </a:lnTo>
                                <a:lnTo>
                                  <a:pt x="80" y="406"/>
                                </a:lnTo>
                                <a:lnTo>
                                  <a:pt x="91" y="410"/>
                                </a:lnTo>
                                <a:lnTo>
                                  <a:pt x="102" y="413"/>
                                </a:lnTo>
                                <a:lnTo>
                                  <a:pt x="115" y="414"/>
                                </a:lnTo>
                                <a:lnTo>
                                  <a:pt x="123" y="413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10"/>
                                </a:lnTo>
                                <a:lnTo>
                                  <a:pt x="145" y="407"/>
                                </a:lnTo>
                                <a:lnTo>
                                  <a:pt x="152" y="403"/>
                                </a:lnTo>
                                <a:lnTo>
                                  <a:pt x="159" y="400"/>
                                </a:lnTo>
                                <a:lnTo>
                                  <a:pt x="164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7" y="383"/>
                                </a:lnTo>
                                <a:lnTo>
                                  <a:pt x="181" y="376"/>
                                </a:lnTo>
                                <a:lnTo>
                                  <a:pt x="185" y="369"/>
                                </a:lnTo>
                                <a:lnTo>
                                  <a:pt x="188" y="362"/>
                                </a:lnTo>
                                <a:lnTo>
                                  <a:pt x="191" y="354"/>
                                </a:lnTo>
                                <a:lnTo>
                                  <a:pt x="193" y="347"/>
                                </a:lnTo>
                                <a:lnTo>
                                  <a:pt x="194" y="339"/>
                                </a:lnTo>
                                <a:lnTo>
                                  <a:pt x="194" y="330"/>
                                </a:lnTo>
                                <a:lnTo>
                                  <a:pt x="194" y="318"/>
                                </a:lnTo>
                                <a:lnTo>
                                  <a:pt x="192" y="306"/>
                                </a:lnTo>
                                <a:lnTo>
                                  <a:pt x="188" y="294"/>
                                </a:lnTo>
                                <a:lnTo>
                                  <a:pt x="184" y="283"/>
                                </a:lnTo>
                                <a:lnTo>
                                  <a:pt x="179" y="274"/>
                                </a:lnTo>
                                <a:lnTo>
                                  <a:pt x="175" y="267"/>
                                </a:lnTo>
                                <a:lnTo>
                                  <a:pt x="170" y="261"/>
                                </a:lnTo>
                                <a:lnTo>
                                  <a:pt x="165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49" y="244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3"/>
                                </a:lnTo>
                                <a:lnTo>
                                  <a:pt x="117" y="229"/>
                                </a:lnTo>
                                <a:lnTo>
                                  <a:pt x="106" y="225"/>
                                </a:lnTo>
                                <a:lnTo>
                                  <a:pt x="93" y="223"/>
                                </a:lnTo>
                                <a:lnTo>
                                  <a:pt x="82" y="223"/>
                                </a:lnTo>
                                <a:lnTo>
                                  <a:pt x="71" y="223"/>
                                </a:lnTo>
                                <a:lnTo>
                                  <a:pt x="71" y="214"/>
                                </a:lnTo>
                                <a:lnTo>
                                  <a:pt x="84" y="212"/>
                                </a:lnTo>
                                <a:lnTo>
                                  <a:pt x="95" y="207"/>
                                </a:lnTo>
                                <a:lnTo>
                                  <a:pt x="108" y="202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2" y="179"/>
                                </a:lnTo>
                                <a:lnTo>
                                  <a:pt x="150" y="170"/>
                                </a:lnTo>
                                <a:lnTo>
                                  <a:pt x="156" y="160"/>
                                </a:lnTo>
                                <a:lnTo>
                                  <a:pt x="162" y="150"/>
                                </a:lnTo>
                                <a:lnTo>
                                  <a:pt x="165" y="139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100"/>
                                </a:lnTo>
                                <a:lnTo>
                                  <a:pt x="165" y="92"/>
                                </a:lnTo>
                                <a:lnTo>
                                  <a:pt x="163" y="86"/>
                                </a:lnTo>
                                <a:lnTo>
                                  <a:pt x="160" y="80"/>
                                </a:lnTo>
                                <a:lnTo>
                                  <a:pt x="156" y="74"/>
                                </a:lnTo>
                                <a:lnTo>
                                  <a:pt x="153" y="68"/>
                                </a:lnTo>
                                <a:lnTo>
                                  <a:pt x="148" y="63"/>
                                </a:lnTo>
                                <a:lnTo>
                                  <a:pt x="142" y="59"/>
                                </a:lnTo>
                                <a:lnTo>
                                  <a:pt x="137" y="54"/>
                                </a:lnTo>
                                <a:lnTo>
                                  <a:pt x="131" y="51"/>
                                </a:lnTo>
                                <a:lnTo>
                                  <a:pt x="125" y="49"/>
                                </a:lnTo>
                                <a:lnTo>
                                  <a:pt x="118" y="46"/>
                                </a:lnTo>
                                <a:lnTo>
                                  <a:pt x="111" y="45"/>
                                </a:lnTo>
                                <a:lnTo>
                                  <a:pt x="105" y="44"/>
                                </a:lnTo>
                                <a:lnTo>
                                  <a:pt x="98" y="43"/>
                                </a:lnTo>
                                <a:lnTo>
                                  <a:pt x="86" y="44"/>
                                </a:lnTo>
                                <a:lnTo>
                                  <a:pt x="75" y="46"/>
                                </a:lnTo>
                                <a:lnTo>
                                  <a:pt x="63" y="51"/>
                                </a:lnTo>
                                <a:lnTo>
                                  <a:pt x="53" y="57"/>
                                </a:lnTo>
                                <a:lnTo>
                                  <a:pt x="44" y="63"/>
                                </a:lnTo>
                                <a:lnTo>
                                  <a:pt x="33" y="73"/>
                                </a:lnTo>
                                <a:lnTo>
                                  <a:pt x="25" y="83"/>
                                </a:lnTo>
                                <a:lnTo>
                                  <a:pt x="16" y="96"/>
                                </a:lnTo>
                                <a:lnTo>
                                  <a:pt x="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53100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440">
                                <a:moveTo>
                                  <a:pt x="7" y="90"/>
                                </a:moveTo>
                                <a:lnTo>
                                  <a:pt x="16" y="70"/>
                                </a:lnTo>
                                <a:lnTo>
                                  <a:pt x="27" y="52"/>
                                </a:lnTo>
                                <a:lnTo>
                                  <a:pt x="34" y="44"/>
                                </a:lnTo>
                                <a:lnTo>
                                  <a:pt x="39" y="37"/>
                                </a:lnTo>
                                <a:lnTo>
                                  <a:pt x="46" y="30"/>
                                </a:lnTo>
                                <a:lnTo>
                                  <a:pt x="53" y="24"/>
                                </a:lnTo>
                                <a:lnTo>
                                  <a:pt x="60" y="19"/>
                                </a:lnTo>
                                <a:lnTo>
                                  <a:pt x="67" y="14"/>
                                </a:lnTo>
                                <a:lnTo>
                                  <a:pt x="75" y="9"/>
                                </a:lnTo>
                                <a:lnTo>
                                  <a:pt x="84" y="6"/>
                                </a:lnTo>
                                <a:lnTo>
                                  <a:pt x="92" y="4"/>
                                </a:lnTo>
                                <a:lnTo>
                                  <a:pt x="101" y="3"/>
                                </a:lnTo>
                                <a:lnTo>
                                  <a:pt x="112" y="1"/>
                                </a:lnTo>
                                <a:lnTo>
                                  <a:pt x="121" y="0"/>
                                </a:lnTo>
                                <a:lnTo>
                                  <a:pt x="133" y="1"/>
                                </a:lnTo>
                                <a:lnTo>
                                  <a:pt x="145" y="3"/>
                                </a:lnTo>
                                <a:lnTo>
                                  <a:pt x="156" y="5"/>
                                </a:lnTo>
                                <a:lnTo>
                                  <a:pt x="167" y="9"/>
                                </a:lnTo>
                                <a:lnTo>
                                  <a:pt x="176" y="14"/>
                                </a:lnTo>
                                <a:lnTo>
                                  <a:pt x="184" y="20"/>
                                </a:lnTo>
                                <a:lnTo>
                                  <a:pt x="192" y="27"/>
                                </a:lnTo>
                                <a:lnTo>
                                  <a:pt x="199" y="34"/>
                                </a:lnTo>
                                <a:lnTo>
                                  <a:pt x="205" y="40"/>
                                </a:lnTo>
                                <a:lnTo>
                                  <a:pt x="208" y="46"/>
                                </a:lnTo>
                                <a:lnTo>
                                  <a:pt x="211" y="53"/>
                                </a:lnTo>
                                <a:lnTo>
                                  <a:pt x="215" y="59"/>
                                </a:lnTo>
                                <a:lnTo>
                                  <a:pt x="217" y="66"/>
                                </a:lnTo>
                                <a:lnTo>
                                  <a:pt x="218" y="73"/>
                                </a:lnTo>
                                <a:lnTo>
                                  <a:pt x="220" y="80"/>
                                </a:lnTo>
                                <a:lnTo>
                                  <a:pt x="220" y="86"/>
                                </a:lnTo>
                                <a:lnTo>
                                  <a:pt x="220" y="98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22"/>
                                </a:lnTo>
                                <a:lnTo>
                                  <a:pt x="206" y="133"/>
                                </a:lnTo>
                                <a:lnTo>
                                  <a:pt x="198" y="146"/>
                                </a:lnTo>
                                <a:lnTo>
                                  <a:pt x="187" y="158"/>
                                </a:lnTo>
                                <a:lnTo>
                                  <a:pt x="176" y="170"/>
                                </a:lnTo>
                                <a:lnTo>
                                  <a:pt x="162" y="182"/>
                                </a:lnTo>
                                <a:lnTo>
                                  <a:pt x="171" y="186"/>
                                </a:lnTo>
                                <a:lnTo>
                                  <a:pt x="180" y="191"/>
                                </a:lnTo>
                                <a:lnTo>
                                  <a:pt x="189" y="195"/>
                                </a:lnTo>
                                <a:lnTo>
                                  <a:pt x="197" y="201"/>
                                </a:lnTo>
                                <a:lnTo>
                                  <a:pt x="203" y="207"/>
                                </a:lnTo>
                                <a:lnTo>
                                  <a:pt x="210" y="213"/>
                                </a:lnTo>
                                <a:lnTo>
                                  <a:pt x="216" y="220"/>
                                </a:lnTo>
                                <a:lnTo>
                                  <a:pt x="221" y="226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33" y="248"/>
                                </a:lnTo>
                                <a:lnTo>
                                  <a:pt x="236" y="257"/>
                                </a:lnTo>
                                <a:lnTo>
                                  <a:pt x="238" y="266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84"/>
                                </a:lnTo>
                                <a:lnTo>
                                  <a:pt x="241" y="293"/>
                                </a:lnTo>
                                <a:lnTo>
                                  <a:pt x="240" y="307"/>
                                </a:lnTo>
                                <a:lnTo>
                                  <a:pt x="239" y="320"/>
                                </a:lnTo>
                                <a:lnTo>
                                  <a:pt x="236" y="332"/>
                                </a:lnTo>
                                <a:lnTo>
                                  <a:pt x="232" y="344"/>
                                </a:lnTo>
                                <a:lnTo>
                                  <a:pt x="228" y="356"/>
                                </a:lnTo>
                                <a:lnTo>
                                  <a:pt x="222" y="367"/>
                                </a:lnTo>
                                <a:lnTo>
                                  <a:pt x="214" y="378"/>
                                </a:lnTo>
                                <a:lnTo>
                                  <a:pt x="206" y="388"/>
                                </a:lnTo>
                                <a:lnTo>
                                  <a:pt x="194" y="401"/>
                                </a:lnTo>
                                <a:lnTo>
                                  <a:pt x="180" y="411"/>
                                </a:lnTo>
                                <a:lnTo>
                                  <a:pt x="166" y="421"/>
                                </a:lnTo>
                                <a:lnTo>
                                  <a:pt x="151" y="427"/>
                                </a:lnTo>
                                <a:lnTo>
                                  <a:pt x="133" y="433"/>
                                </a:lnTo>
                                <a:lnTo>
                                  <a:pt x="115" y="438"/>
                                </a:lnTo>
                                <a:lnTo>
                                  <a:pt x="94" y="440"/>
                                </a:lnTo>
                                <a:lnTo>
                                  <a:pt x="74" y="440"/>
                                </a:lnTo>
                                <a:lnTo>
                                  <a:pt x="54" y="440"/>
                                </a:lnTo>
                                <a:lnTo>
                                  <a:pt x="38" y="438"/>
                                </a:lnTo>
                                <a:lnTo>
                                  <a:pt x="31" y="437"/>
                                </a:lnTo>
                                <a:lnTo>
                                  <a:pt x="25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30"/>
                                </a:lnTo>
                                <a:lnTo>
                                  <a:pt x="8" y="425"/>
                                </a:lnTo>
                                <a:lnTo>
                                  <a:pt x="4" y="419"/>
                                </a:lnTo>
                                <a:lnTo>
                                  <a:pt x="1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1" y="399"/>
                                </a:lnTo>
                                <a:lnTo>
                                  <a:pt x="4" y="395"/>
                                </a:lnTo>
                                <a:lnTo>
                                  <a:pt x="7" y="391"/>
                                </a:lnTo>
                                <a:lnTo>
                                  <a:pt x="12" y="388"/>
                                </a:lnTo>
                                <a:lnTo>
                                  <a:pt x="15" y="386"/>
                                </a:lnTo>
                                <a:lnTo>
                                  <a:pt x="20" y="385"/>
                                </a:lnTo>
                                <a:lnTo>
                                  <a:pt x="25" y="385"/>
                                </a:lnTo>
                                <a:lnTo>
                                  <a:pt x="34" y="385"/>
                                </a:lnTo>
                                <a:lnTo>
                                  <a:pt x="42" y="387"/>
                                </a:lnTo>
                                <a:lnTo>
                                  <a:pt x="50" y="391"/>
                                </a:lnTo>
                                <a:lnTo>
                                  <a:pt x="66" y="399"/>
                                </a:lnTo>
                                <a:lnTo>
                                  <a:pt x="81" y="406"/>
                                </a:lnTo>
                                <a:lnTo>
                                  <a:pt x="91" y="410"/>
                                </a:lnTo>
                                <a:lnTo>
                                  <a:pt x="102" y="413"/>
                                </a:lnTo>
                                <a:lnTo>
                                  <a:pt x="116" y="414"/>
                                </a:lnTo>
                                <a:lnTo>
                                  <a:pt x="123" y="413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10"/>
                                </a:lnTo>
                                <a:lnTo>
                                  <a:pt x="146" y="407"/>
                                </a:lnTo>
                                <a:lnTo>
                                  <a:pt x="152" y="403"/>
                                </a:lnTo>
                                <a:lnTo>
                                  <a:pt x="159" y="400"/>
                                </a:lnTo>
                                <a:lnTo>
                                  <a:pt x="166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7" y="383"/>
                                </a:lnTo>
                                <a:lnTo>
                                  <a:pt x="182" y="376"/>
                                </a:lnTo>
                                <a:lnTo>
                                  <a:pt x="185" y="369"/>
                                </a:lnTo>
                                <a:lnTo>
                                  <a:pt x="189" y="362"/>
                                </a:lnTo>
                                <a:lnTo>
                                  <a:pt x="192" y="354"/>
                                </a:lnTo>
                                <a:lnTo>
                                  <a:pt x="193" y="347"/>
                                </a:lnTo>
                                <a:lnTo>
                                  <a:pt x="194" y="339"/>
                                </a:lnTo>
                                <a:lnTo>
                                  <a:pt x="194" y="330"/>
                                </a:lnTo>
                                <a:lnTo>
                                  <a:pt x="194" y="318"/>
                                </a:lnTo>
                                <a:lnTo>
                                  <a:pt x="192" y="306"/>
                                </a:lnTo>
                                <a:lnTo>
                                  <a:pt x="189" y="294"/>
                                </a:lnTo>
                                <a:lnTo>
                                  <a:pt x="184" y="283"/>
                                </a:lnTo>
                                <a:lnTo>
                                  <a:pt x="179" y="274"/>
                                </a:lnTo>
                                <a:lnTo>
                                  <a:pt x="175" y="267"/>
                                </a:lnTo>
                                <a:lnTo>
                                  <a:pt x="171" y="261"/>
                                </a:lnTo>
                                <a:lnTo>
                                  <a:pt x="166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51" y="244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3"/>
                                </a:lnTo>
                                <a:lnTo>
                                  <a:pt x="117" y="229"/>
                                </a:lnTo>
                                <a:lnTo>
                                  <a:pt x="106" y="225"/>
                                </a:lnTo>
                                <a:lnTo>
                                  <a:pt x="93" y="223"/>
                                </a:lnTo>
                                <a:lnTo>
                                  <a:pt x="82" y="223"/>
                                </a:lnTo>
                                <a:lnTo>
                                  <a:pt x="71" y="223"/>
                                </a:lnTo>
                                <a:lnTo>
                                  <a:pt x="71" y="214"/>
                                </a:lnTo>
                                <a:lnTo>
                                  <a:pt x="84" y="212"/>
                                </a:lnTo>
                                <a:lnTo>
                                  <a:pt x="96" y="207"/>
                                </a:lnTo>
                                <a:lnTo>
                                  <a:pt x="108" y="202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3" y="179"/>
                                </a:lnTo>
                                <a:lnTo>
                                  <a:pt x="151" y="170"/>
                                </a:lnTo>
                                <a:lnTo>
                                  <a:pt x="158" y="160"/>
                                </a:lnTo>
                                <a:lnTo>
                                  <a:pt x="162" y="150"/>
                                </a:lnTo>
                                <a:lnTo>
                                  <a:pt x="166" y="139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100"/>
                                </a:lnTo>
                                <a:lnTo>
                                  <a:pt x="166" y="92"/>
                                </a:lnTo>
                                <a:lnTo>
                                  <a:pt x="163" y="86"/>
                                </a:lnTo>
                                <a:lnTo>
                                  <a:pt x="160" y="80"/>
                                </a:lnTo>
                                <a:lnTo>
                                  <a:pt x="156" y="74"/>
                                </a:lnTo>
                                <a:lnTo>
                                  <a:pt x="153" y="68"/>
                                </a:lnTo>
                                <a:lnTo>
                                  <a:pt x="148" y="63"/>
                                </a:lnTo>
                                <a:lnTo>
                                  <a:pt x="143" y="59"/>
                                </a:lnTo>
                                <a:lnTo>
                                  <a:pt x="137" y="54"/>
                                </a:lnTo>
                                <a:lnTo>
                                  <a:pt x="131" y="51"/>
                                </a:lnTo>
                                <a:lnTo>
                                  <a:pt x="125" y="49"/>
                                </a:lnTo>
                                <a:lnTo>
                                  <a:pt x="118" y="46"/>
                                </a:lnTo>
                                <a:lnTo>
                                  <a:pt x="113" y="45"/>
                                </a:lnTo>
                                <a:lnTo>
                                  <a:pt x="105" y="44"/>
                                </a:lnTo>
                                <a:lnTo>
                                  <a:pt x="98" y="43"/>
                                </a:lnTo>
                                <a:lnTo>
                                  <a:pt x="86" y="44"/>
                                </a:lnTo>
                                <a:lnTo>
                                  <a:pt x="75" y="46"/>
                                </a:lnTo>
                                <a:lnTo>
                                  <a:pt x="63" y="51"/>
                                </a:lnTo>
                                <a:lnTo>
                                  <a:pt x="53" y="57"/>
                                </a:lnTo>
                                <a:lnTo>
                                  <a:pt x="44" y="63"/>
                                </a:lnTo>
                                <a:lnTo>
                                  <a:pt x="35" y="73"/>
                                </a:lnTo>
                                <a:lnTo>
                                  <a:pt x="25" y="83"/>
                                </a:lnTo>
                                <a:lnTo>
                                  <a:pt x="17" y="96"/>
                                </a:lnTo>
                                <a:lnTo>
                                  <a:pt x="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0"/>
                            <a:ext cx="46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33">
                                <a:moveTo>
                                  <a:pt x="0" y="51"/>
                                </a:move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358"/>
                                </a:lnTo>
                                <a:lnTo>
                                  <a:pt x="114" y="374"/>
                                </a:lnTo>
                                <a:lnTo>
                                  <a:pt x="114" y="387"/>
                                </a:lnTo>
                                <a:lnTo>
                                  <a:pt x="115" y="396"/>
                                </a:lnTo>
                                <a:lnTo>
                                  <a:pt x="116" y="402"/>
                                </a:lnTo>
                                <a:lnTo>
                                  <a:pt x="119" y="406"/>
                                </a:lnTo>
                                <a:lnTo>
                                  <a:pt x="121" y="410"/>
                                </a:lnTo>
                                <a:lnTo>
                                  <a:pt x="124" y="413"/>
                                </a:lnTo>
                                <a:lnTo>
                                  <a:pt x="129" y="416"/>
                                </a:lnTo>
                                <a:lnTo>
                                  <a:pt x="135" y="418"/>
                                </a:lnTo>
                                <a:lnTo>
                                  <a:pt x="143" y="419"/>
                                </a:lnTo>
                                <a:lnTo>
                                  <a:pt x="154" y="420"/>
                                </a:lnTo>
                                <a:lnTo>
                                  <a:pt x="167" y="421"/>
                                </a:lnTo>
                                <a:lnTo>
                                  <a:pt x="167" y="433"/>
                                </a:lnTo>
                                <a:lnTo>
                                  <a:pt x="7" y="433"/>
                                </a:lnTo>
                                <a:lnTo>
                                  <a:pt x="7" y="421"/>
                                </a:lnTo>
                                <a:lnTo>
                                  <a:pt x="21" y="420"/>
                                </a:lnTo>
                                <a:lnTo>
                                  <a:pt x="32" y="419"/>
                                </a:lnTo>
                                <a:lnTo>
                                  <a:pt x="40" y="418"/>
                                </a:lnTo>
                                <a:lnTo>
                                  <a:pt x="46" y="416"/>
                                </a:lnTo>
                                <a:lnTo>
                                  <a:pt x="50" y="413"/>
                                </a:lnTo>
                                <a:lnTo>
                                  <a:pt x="53" y="410"/>
                                </a:lnTo>
                                <a:lnTo>
                                  <a:pt x="56" y="408"/>
                                </a:lnTo>
                                <a:lnTo>
                                  <a:pt x="59" y="403"/>
                                </a:lnTo>
                                <a:lnTo>
                                  <a:pt x="60" y="397"/>
                                </a:lnTo>
                                <a:lnTo>
                                  <a:pt x="61" y="388"/>
                                </a:lnTo>
                                <a:lnTo>
                                  <a:pt x="61" y="375"/>
                                </a:lnTo>
                                <a:lnTo>
                                  <a:pt x="62" y="358"/>
                                </a:lnTo>
                                <a:lnTo>
                                  <a:pt x="62" y="129"/>
                                </a:lnTo>
                                <a:lnTo>
                                  <a:pt x="61" y="108"/>
                                </a:lnTo>
                                <a:lnTo>
                                  <a:pt x="61" y="91"/>
                                </a:lnTo>
                                <a:lnTo>
                                  <a:pt x="60" y="78"/>
                                </a:lnTo>
                                <a:lnTo>
                                  <a:pt x="59" y="70"/>
                                </a:lnTo>
                                <a:lnTo>
                                  <a:pt x="58" y="65"/>
                                </a:lnTo>
                                <a:lnTo>
                                  <a:pt x="55" y="61"/>
                                </a:lnTo>
                                <a:lnTo>
                                  <a:pt x="53" y="57"/>
                                </a:lnTo>
                                <a:lnTo>
                                  <a:pt x="51" y="55"/>
                                </a:lnTo>
                                <a:lnTo>
                                  <a:pt x="47" y="53"/>
                                </a:lnTo>
                                <a:lnTo>
                                  <a:pt x="44" y="52"/>
                                </a:lnTo>
                                <a:lnTo>
                                  <a:pt x="40" y="51"/>
                                </a:lnTo>
                                <a:lnTo>
                                  <a:pt x="37" y="51"/>
                                </a:lnTo>
                                <a:lnTo>
                                  <a:pt x="30" y="51"/>
                                </a:lnTo>
                                <a:lnTo>
                                  <a:pt x="23" y="53"/>
                                </a:lnTo>
                                <a:lnTo>
                                  <a:pt x="14" y="56"/>
                                </a:lnTo>
                                <a:lnTo>
                                  <a:pt x="5" y="6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0"/>
                            <a:ext cx="78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33">
                                <a:moveTo>
                                  <a:pt x="279" y="351"/>
                                </a:moveTo>
                                <a:lnTo>
                                  <a:pt x="249" y="433"/>
                                </a:lnTo>
                                <a:lnTo>
                                  <a:pt x="0" y="433"/>
                                </a:lnTo>
                                <a:lnTo>
                                  <a:pt x="0" y="421"/>
                                </a:lnTo>
                                <a:lnTo>
                                  <a:pt x="26" y="396"/>
                                </a:lnTo>
                                <a:lnTo>
                                  <a:pt x="51" y="373"/>
                                </a:lnTo>
                                <a:lnTo>
                                  <a:pt x="74" y="350"/>
                                </a:lnTo>
                                <a:lnTo>
                                  <a:pt x="93" y="330"/>
                                </a:lnTo>
                                <a:lnTo>
                                  <a:pt x="111" y="310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73"/>
                                </a:lnTo>
                                <a:lnTo>
                                  <a:pt x="155" y="256"/>
                                </a:lnTo>
                                <a:lnTo>
                                  <a:pt x="165" y="241"/>
                                </a:lnTo>
                                <a:lnTo>
                                  <a:pt x="175" y="225"/>
                                </a:lnTo>
                                <a:lnTo>
                                  <a:pt x="183" y="210"/>
                                </a:lnTo>
                                <a:lnTo>
                                  <a:pt x="188" y="195"/>
                                </a:lnTo>
                                <a:lnTo>
                                  <a:pt x="193" y="181"/>
                                </a:lnTo>
                                <a:lnTo>
                                  <a:pt x="198" y="168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30"/>
                                </a:lnTo>
                                <a:lnTo>
                                  <a:pt x="199" y="121"/>
                                </a:lnTo>
                                <a:lnTo>
                                  <a:pt x="196" y="111"/>
                                </a:lnTo>
                                <a:lnTo>
                                  <a:pt x="194" y="103"/>
                                </a:lnTo>
                                <a:lnTo>
                                  <a:pt x="191" y="95"/>
                                </a:lnTo>
                                <a:lnTo>
                                  <a:pt x="186" y="87"/>
                                </a:lnTo>
                                <a:lnTo>
                                  <a:pt x="180" y="80"/>
                                </a:lnTo>
                                <a:lnTo>
                                  <a:pt x="175" y="73"/>
                                </a:lnTo>
                                <a:lnTo>
                                  <a:pt x="169" y="68"/>
                                </a:lnTo>
                                <a:lnTo>
                                  <a:pt x="162" y="62"/>
                                </a:lnTo>
                                <a:lnTo>
                                  <a:pt x="155" y="59"/>
                                </a:lnTo>
                                <a:lnTo>
                                  <a:pt x="148" y="54"/>
                                </a:lnTo>
                                <a:lnTo>
                                  <a:pt x="140" y="52"/>
                                </a:lnTo>
                                <a:lnTo>
                                  <a:pt x="132" y="49"/>
                                </a:lnTo>
                                <a:lnTo>
                                  <a:pt x="124" y="48"/>
                                </a:lnTo>
                                <a:lnTo>
                                  <a:pt x="116" y="48"/>
                                </a:lnTo>
                                <a:lnTo>
                                  <a:pt x="108" y="48"/>
                                </a:lnTo>
                                <a:lnTo>
                                  <a:pt x="101" y="49"/>
                                </a:lnTo>
                                <a:lnTo>
                                  <a:pt x="93" y="51"/>
                                </a:lnTo>
                                <a:lnTo>
                                  <a:pt x="86" y="53"/>
                                </a:lnTo>
                                <a:lnTo>
                                  <a:pt x="79" y="55"/>
                                </a:lnTo>
                                <a:lnTo>
                                  <a:pt x="72" y="59"/>
                                </a:lnTo>
                                <a:lnTo>
                                  <a:pt x="67" y="62"/>
                                </a:lnTo>
                                <a:lnTo>
                                  <a:pt x="60" y="67"/>
                                </a:lnTo>
                                <a:lnTo>
                                  <a:pt x="54" y="71"/>
                                </a:lnTo>
                                <a:lnTo>
                                  <a:pt x="48" y="76"/>
                                </a:lnTo>
                                <a:lnTo>
                                  <a:pt x="44" y="83"/>
                                </a:lnTo>
                                <a:lnTo>
                                  <a:pt x="38" y="88"/>
                                </a:lnTo>
                                <a:lnTo>
                                  <a:pt x="35" y="95"/>
                                </a:lnTo>
                                <a:lnTo>
                                  <a:pt x="30" y="103"/>
                                </a:lnTo>
                                <a:lnTo>
                                  <a:pt x="26" y="111"/>
                                </a:lnTo>
                                <a:lnTo>
                                  <a:pt x="23" y="119"/>
                                </a:lnTo>
                                <a:lnTo>
                                  <a:pt x="12" y="119"/>
                                </a:lnTo>
                                <a:lnTo>
                                  <a:pt x="14" y="106"/>
                                </a:lnTo>
                                <a:lnTo>
                                  <a:pt x="17" y="93"/>
                                </a:lnTo>
                                <a:lnTo>
                                  <a:pt x="21" y="80"/>
                                </a:lnTo>
                                <a:lnTo>
                                  <a:pt x="25" y="69"/>
                                </a:lnTo>
                                <a:lnTo>
                                  <a:pt x="31" y="57"/>
                                </a:lnTo>
                                <a:lnTo>
                                  <a:pt x="37" y="48"/>
                                </a:lnTo>
                                <a:lnTo>
                                  <a:pt x="44" y="39"/>
                                </a:lnTo>
                                <a:lnTo>
                                  <a:pt x="52" y="31"/>
                                </a:lnTo>
                                <a:lnTo>
                                  <a:pt x="60" y="24"/>
                                </a:lnTo>
                                <a:lnTo>
                                  <a:pt x="69" y="17"/>
                                </a:lnTo>
                                <a:lnTo>
                                  <a:pt x="78" y="13"/>
                                </a:lnTo>
                                <a:lnTo>
                                  <a:pt x="88" y="8"/>
                                </a:lnTo>
                                <a:lnTo>
                                  <a:pt x="99" y="5"/>
                                </a:lnTo>
                                <a:lnTo>
                                  <a:pt x="109" y="2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9" y="5"/>
                                </a:lnTo>
                                <a:lnTo>
                                  <a:pt x="180" y="8"/>
                                </a:lnTo>
                                <a:lnTo>
                                  <a:pt x="191" y="13"/>
                                </a:lnTo>
                                <a:lnTo>
                                  <a:pt x="200" y="18"/>
                                </a:lnTo>
                                <a:lnTo>
                                  <a:pt x="210" y="25"/>
                                </a:lnTo>
                                <a:lnTo>
                                  <a:pt x="218" y="33"/>
                                </a:lnTo>
                                <a:lnTo>
                                  <a:pt x="226" y="41"/>
                                </a:lnTo>
                                <a:lnTo>
                                  <a:pt x="234" y="51"/>
                                </a:lnTo>
                                <a:lnTo>
                                  <a:pt x="240" y="60"/>
                                </a:lnTo>
                                <a:lnTo>
                                  <a:pt x="245" y="69"/>
                                </a:lnTo>
                                <a:lnTo>
                                  <a:pt x="248" y="79"/>
                                </a:lnTo>
                                <a:lnTo>
                                  <a:pt x="252" y="90"/>
                                </a:lnTo>
                                <a:lnTo>
                                  <a:pt x="253" y="100"/>
                                </a:lnTo>
                                <a:lnTo>
                                  <a:pt x="254" y="111"/>
                                </a:lnTo>
                                <a:lnTo>
                                  <a:pt x="253" y="127"/>
                                </a:lnTo>
                                <a:lnTo>
                                  <a:pt x="249" y="144"/>
                                </a:lnTo>
                                <a:lnTo>
                                  <a:pt x="245" y="160"/>
                                </a:lnTo>
                                <a:lnTo>
                                  <a:pt x="238" y="176"/>
                                </a:lnTo>
                                <a:lnTo>
                                  <a:pt x="232" y="188"/>
                                </a:lnTo>
                                <a:lnTo>
                                  <a:pt x="225" y="201"/>
                                </a:lnTo>
                                <a:lnTo>
                                  <a:pt x="217" y="215"/>
                                </a:lnTo>
                                <a:lnTo>
                                  <a:pt x="208" y="227"/>
                                </a:lnTo>
                                <a:lnTo>
                                  <a:pt x="198" y="241"/>
                                </a:lnTo>
                                <a:lnTo>
                                  <a:pt x="187" y="255"/>
                                </a:lnTo>
                                <a:lnTo>
                                  <a:pt x="176" y="269"/>
                                </a:lnTo>
                                <a:lnTo>
                                  <a:pt x="163" y="282"/>
                                </a:lnTo>
                                <a:lnTo>
                                  <a:pt x="128" y="322"/>
                                </a:lnTo>
                                <a:lnTo>
                                  <a:pt x="100" y="351"/>
                                </a:lnTo>
                                <a:lnTo>
                                  <a:pt x="79" y="372"/>
                                </a:lnTo>
                                <a:lnTo>
                                  <a:pt x="67" y="386"/>
                                </a:lnTo>
                                <a:lnTo>
                                  <a:pt x="177" y="386"/>
                                </a:lnTo>
                                <a:lnTo>
                                  <a:pt x="192" y="385"/>
                                </a:lnTo>
                                <a:lnTo>
                                  <a:pt x="206" y="385"/>
                                </a:lnTo>
                                <a:lnTo>
                                  <a:pt x="216" y="384"/>
                                </a:lnTo>
                                <a:lnTo>
                                  <a:pt x="224" y="382"/>
                                </a:lnTo>
                                <a:lnTo>
                                  <a:pt x="231" y="381"/>
                                </a:lnTo>
                                <a:lnTo>
                                  <a:pt x="237" y="379"/>
                                </a:lnTo>
                                <a:lnTo>
                                  <a:pt x="244" y="377"/>
                                </a:lnTo>
                                <a:lnTo>
                                  <a:pt x="248" y="373"/>
                                </a:lnTo>
                                <a:lnTo>
                                  <a:pt x="254" y="369"/>
                                </a:lnTo>
                                <a:lnTo>
                                  <a:pt x="258" y="363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1"/>
                                </a:lnTo>
                                <a:lnTo>
                                  <a:pt x="279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2307600"/>
                            <a:ext cx="806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3">
                                <a:moveTo>
                                  <a:pt x="287" y="277"/>
                                </a:moveTo>
                                <a:lnTo>
                                  <a:pt x="287" y="321"/>
                                </a:lnTo>
                                <a:lnTo>
                                  <a:pt x="231" y="321"/>
                                </a:lnTo>
                                <a:lnTo>
                                  <a:pt x="231" y="433"/>
                                </a:lnTo>
                                <a:lnTo>
                                  <a:pt x="179" y="433"/>
                                </a:lnTo>
                                <a:lnTo>
                                  <a:pt x="179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281"/>
                                </a:lnTo>
                                <a:lnTo>
                                  <a:pt x="196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277"/>
                                </a:lnTo>
                                <a:lnTo>
                                  <a:pt x="287" y="277"/>
                                </a:lnTo>
                                <a:close/>
                                <a:moveTo>
                                  <a:pt x="179" y="277"/>
                                </a:moveTo>
                                <a:lnTo>
                                  <a:pt x="179" y="66"/>
                                </a:lnTo>
                                <a:lnTo>
                                  <a:pt x="30" y="277"/>
                                </a:lnTo>
                                <a:lnTo>
                                  <a:pt x="179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95pt;width:409.6pt;height:340.15pt" coordorigin="900,459" coordsize="8192,6803">
                <v:rect id="shape_0" stroked="f" o:allowincell="f" style="position:absolute;left:900;top:459;width:8191;height:68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14919,7423" path="m1659,1088l14346,1088l14346,1167l1659,1167l1659,1088xm14346,1088l14346,1088l14346,1167l14346,1167l14346,1088xm14346,1088l14376,1088l14405,1090l14433,1093l14461,1099l14489,1105l14516,1113l14542,1122l14569,1132l14594,1144l14618,1156l14642,1170l14666,1185l14688,1201l14710,1218l14731,1237l14751,1255l14694,1311l14677,1295l14660,1280l14641,1266l14622,1252l14601,1239l14580,1227l14560,1216l14538,1206l14515,1197l14492,1190l14469,1183l14445,1177l14421,1173l14397,1169l14371,1168l14346,1167l14346,1088xm14751,1255l13496,0l14751,1255l14723,1284l14751,1255xm14751,1255l14770,1276l14788,1297l14805,1318l14821,1340l14836,1363l14850,1387l14863,1413l14874,1438l14885,1464l14894,1491l14901,1517l14908,1545l14912,1573l14916,1602l14918,1631l14919,1659l14839,1659l14839,1634l14836,1610l14833,1585l14830,1561l14824,1538l14817,1514l14809,1491l14801,1469l14790,1447l14779,1425l14768,1405l14755,1385l14741,1365l14726,1347l14711,1329l14694,1311l14751,1255xm14919,1659l14919,1661l14839,1661l14839,1659l14919,1659xm14919,1661l14919,5818l14839,5818l14839,1661l14919,1661xm14919,5818l14919,5818l14839,5818l14839,5818l14919,5818xm14919,5818l14918,5847l14916,5877l14912,5906l14908,5933l14901,5961l14894,5988l14885,6015l14874,6041l14863,6067l14850,6091l14835,6115l14820,6138l14804,6161l14788,6182l14770,6203l14750,6223l14694,6166l14711,6149l14726,6132l14741,6112l14755,6093l14768,6073l14779,6053l14790,6032l14801,6010l14809,5987l14817,5964l14824,5941l14830,5917l14833,5893l14836,5869l14839,5844l14839,5818l14919,5818xm14694,6166l13438,7423l14694,6166l14723,6195l14694,6166xm14750,6223l14731,6242l14710,6261l14688,6277l14666,6293l14642,6308l14618,6321l14594,6334l14569,6346l14542,6356l14516,6365l14489,6373l14461,6380l14433,6385l14405,6388l14376,6390l14346,6391l14346,6311l14371,6311l14397,6309l14421,6305l14445,6301l14469,6296l14492,6289l14515,6281l14538,6272l14560,6263l14580,6251l14601,6240l14622,6227l14640,6213l14660,6199l14677,6182l14694,6166l14750,6223xm14346,6391l14346,6391l14346,6311l14346,6311l14346,6391xm14346,6391l1659,6391l1659,6311l14346,6311l14346,6391xm1659,6391l1659,6391l1659,6311l1659,6311l1659,6391xm1659,6391l1629,6390l1601,6388l1572,6385l1544,6380l1517,6373l1489,6365l1463,6356l1436,6346l1411,6334l1387,6321l1363,6308l1340,6293l1317,6277l1295,6261l1274,6242l1255,6223l1311,6166l1328,6182l1346,6199l1365,6213l1384,6227l1404,6240l1425,6251l1446,6263l1467,6272l1490,6281l1513,6289l1536,6296l1560,6301l1584,6305l1609,6309l1634,6311l1659,6311l1659,6391xm1255,6223l1882,6851l1255,6223l1282,6195l1255,6223xm1255,6223l1235,6203l1217,6182l1201,6161l1185,6138l1170,6115l1156,6091l1142,6067l1131,6041l1122,6015l1113,5988l1105,5961l1098,5933l1093,5906l1090,5877l1087,5847l1086,5818l1167,5818l1167,5844l1169,5869l1172,5893l1177,5917l1181,5941l1188,5964l1196,5987l1206,6010l1215,6032l1226,6053l1238,6073l1250,6094l1264,6112l1279,6132l1295,6149l1311,6166l1255,6223xm1086,5818l1086,5818l1167,5818l1167,5818l1086,5818xm1086,5818l1086,1661l1167,1661l1167,5818l1086,5818xm1086,1661l1086,1661l1167,1661l1167,1661l1086,1661xm1086,1661l1087,1631l1090,1602l1093,1573l1098,1545l1105,1517l1113,1491l1121,1463l1131,1438l1142,1413l1156,1387l1170,1363l1185,1340l1201,1317l1217,1297l1235,1275l1255,1255l1311,1311l1295,1329l1279,1347l1264,1365l1250,1385l1238,1405l1226,1425l1215,1447l1206,1469l1196,1491l1188,1514l1181,1538l1177,1561l1172,1585l1169,1610l1167,1635l1167,1661l1086,1661xm1255,1255l0,2510l1255,1255l1282,1284l1255,1255xm1255,1255l1274,1237l1295,1218l1317,1201l1340,1185l1363,1170l1387,1156l1411,1144l1436,1132l1463,1122l1489,1113l1517,1105l1544,1099l1572,1093l1601,1090l1629,1088l1659,1088l1659,1167l1634,1168l1609,1169l1584,1173l1560,1177l1536,1183l1513,1190l1490,1197l1467,1206l1446,1216l1425,1227l1404,1239l1384,1252l1365,1266l1346,1280l1328,1295l1311,1311l1255,1255xm1659,1088l1659,1088l1659,1167l1659,1167l1659,1088xe" fillcolor="#1f1a17" stroked="f" o:allowincell="f" style="position:absolute;left:1445;top:1125;width:6651;height:33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59,2452" path="m600,0l14860,0l14891,1l14921,2l14950,3l14980,5l15009,8l15038,11l15065,16l15093,20l15119,25l15144,31l15170,36l15194,43l15218,50l15241,57l15263,65l15283,73l15303,82l15321,91l15340,101l15357,111l15372,121l15387,132l15399,142l15412,153l15422,165l15432,176l15441,188l15446,201l15452,212l15456,225l15458,237l15459,250l15459,2202l15458,2215l15456,2227l15452,2240l15446,2253l15441,2264l15432,2277l15422,2288l15412,2300l15399,2310l15387,2321l15372,2332l15357,2342l15340,2351l15321,2360l15303,2370l15283,2379l15263,2387l15241,2395l15218,2403l15194,2410l15170,2416l15144,2422l15119,2427l15093,2433l15065,2437l15038,2441l15009,2444l14980,2448l14950,2449l14921,2451l14891,2452l14860,2452l600,2452l569,2452l539,2451l509,2449l479,2448l450,2444l422,2441l394,2437l366,2433l340,2427l315,2422l290,2416l265,2410l241,2403l219,2395l198,2387l176,2379l156,2370l138,2360l120,2351l104,2342l87,2332l73,2321l60,2310l47,2300l37,2288l28,2277l20,2264l13,2253l7,2240l4,2227l1,2215l0,2202l0,250l1,237l4,225l7,212l13,201l20,188l28,176l37,165l47,153l60,142l73,132l87,121l104,111l120,101l138,91l156,82l176,73l198,65l219,57l241,50l265,43l290,36l315,31l340,25l366,20l394,16l422,11l450,8l479,5l509,3l539,2l569,1l600,0xe" fillcolor="white" stroked="f" o:allowincell="f" style="position:absolute;left:1566;top:2229;width:6892;height:10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5539,2531" path="m640,0l14900,0l14900,79l640,79l640,0xm14900,0l14900,0l14900,79l14900,79l14900,0xm14900,0l14932,0l14963,1l14994,2l15025,4l15055,8l15083,11l15112,14l15141,20l15168,25l15195,31l15221,37l15246,44l15271,51l15295,59l15316,67l15338,75l15307,150l15288,142l15267,134l15245,127l15222,120l15199,114l15175,109l15150,103l15125,98l15098,94l15072,90l15044,87l15017,85l14988,82l14959,80l14930,80l14900,79l14900,0xm15338,75l15361,86l15383,96l15403,107l15422,119l15439,130l15457,143l15472,156l15485,169l15498,183l15508,197l15517,212l15525,227l15531,242l15536,258l15538,273l15539,289l15459,289l15459,280l15457,271l15453,260l15449,251l15443,242l15436,233l15428,223l15419,214l15408,206l15397,197l15384,189l15370,181l15357,173l15341,165l15325,157l15307,150l15338,75xm15539,289l15539,289l15459,289l15459,289l15539,289xm15539,289l15539,2241l15459,2241l15459,289l15539,289xm15539,2241l15539,2241l15459,2241l15459,2241l15539,2241xm15539,2241l15538,2257l15536,2273l15531,2288l15525,2304l15517,2319l15508,2333l15498,2348l15485,2360l15472,2374l15457,2387l15439,2399l15422,2412l15403,2424l15383,2434l15361,2444l15338,2455l15307,2381l15325,2373l15341,2366l15357,2358l15370,2350l15384,2342l15397,2333l15408,2325l15419,2316l15428,2306l15436,2297l15443,2288l15449,2279l15453,2270l15457,2261l15459,2250l15459,2241l15539,2241xm15338,2455l15316,2464l15294,2472l15271,2480l15246,2487l15221,2494l15195,2499l15168,2505l15141,2511l15112,2515l15083,2520l15055,2523l15025,2526l14994,2528l14963,2530l14932,2531l14901,2531l14901,2451l14930,2451l14959,2450l14988,2449l15017,2447l15044,2444l15072,2441l15098,2436l15125,2433l15150,2427l15175,2422l15199,2417l15222,2410l15245,2404l15267,2396l15288,2389l15307,2381l15338,2455xm14901,2531l14900,2531l14900,2451l14901,2451l14901,2531xm14900,2531l640,2531l640,2451l14900,2451l14900,2531xm640,2531l640,2531l640,2451l640,2451l640,2531xm640,2531l607,2531l576,2530l545,2528l516,2526l485,2523l456,2520l427,2515l398,2511l371,2505l344,2499l318,2494l293,2487l269,2480l246,2472l223,2464l201,2455l232,2381l251,2389l272,2396l294,2404l317,2410l340,2417l364,2422l389,2427l414,2433l441,2436l467,2441l495,2444l522,2447l551,2449l580,2450l610,2451l640,2451l640,2531xm201,2455l178,2444l157,2434l137,2424l117,2412l100,2399l83,2387l68,2374l54,2360l42,2348l31,2333l22,2319l14,2304l8,2288l3,2273l1,2257l0,2241l80,2241l82,2250l83,2261l86,2270l91,2279l96,2288l103,2297l111,2306l121,2316l131,2325l142,2333l155,2342l169,2350l183,2358l199,2366l215,2373l232,2381l201,2455xm0,2241l0,2241l80,2241l80,2241l0,2241xm0,2241l0,289l80,289l80,2241l0,2241xm0,289l0,289l80,289l80,289l0,289xm0,289l1,273l3,258l8,242l14,227l22,212l31,197l42,183l54,169l68,156l83,143l100,130l117,119l137,107l157,96l178,86l201,75l232,150l215,157l199,165l183,173l169,181l155,189l142,197l131,206l121,214l111,223l103,233l96,242l91,251l86,260l83,271l82,280l80,289l0,289xm201,75l223,67l246,59l269,51l293,44l318,37l344,31l371,25l398,20l427,14l456,11l485,8l514,4l545,2l576,1l607,0l640,0l640,79l610,80l580,80l551,82l522,85l495,87l467,90l441,94l414,98l389,103l364,109l340,114l317,120l294,127l272,134l251,142l232,150l201,75xm640,0l640,0l640,79l640,79l640,0xe" fillcolor="#1f1a17" stroked="f" o:allowincell="f" style="position:absolute;left:1549;top:2211;width:6928;height:1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0,1809" path="m67,0l685,0l685,79l67,79l67,0xm685,0l685,0l685,79l685,79l685,0xm685,0l686,0l685,40l685,0xm686,0l691,0l696,1l701,4l705,6l710,9l715,14l718,19l723,23l730,36l734,51l739,67l742,86l664,98l664,96l664,93l666,92l669,90l673,88l679,85l684,83l687,82l687,81l684,79l686,0xm742,86l746,114l748,145l750,179l750,215l671,215l670,182l669,151l666,122l664,98l742,86xm750,215l750,216l671,216l671,215l750,215xm750,216l750,562l671,562l671,216l750,216xm750,562l750,592l671,592l671,562l750,562xm750,1232l750,1592l671,1592l671,1232l750,1232xm750,1592l750,1593l671,1593l671,1592l750,1592xm750,1593l750,1630l749,1664l746,1695l742,1723l664,1711l666,1686l669,1658l670,1626l671,1593l750,1593xm742,1723l739,1741l734,1758l730,1772l723,1785l719,1790l715,1795l710,1798l707,1802l701,1804l696,1806l692,1808l686,1809l684,1728l687,1728l687,1727l684,1726l679,1724l673,1722l669,1718l666,1717l664,1715l664,1713l664,1711l742,1723xm686,1809l685,1809l685,1769l686,1809xm685,1809l685,1809l685,1728l685,1728l685,1809xm685,1809l67,1809l67,1728l685,1728l685,1809xm67,1809l67,1809l67,1728l67,1728l67,1809xm67,1809l66,1809l67,1769l67,1809xm66,1809l60,1808l56,1806l50,1804l45,1802l41,1798l37,1795l33,1790l29,1785l22,1772l16,1758l12,1741l8,1723l88,1711l88,1712l87,1715l85,1717l83,1718l77,1722l73,1724l67,1726l65,1727l64,1728l67,1728l66,1809xm8,1723l5,1695l3,1664l2,1630l0,1593l81,1593l81,1627l83,1658l84,1686l88,1711l8,1723xm0,1593l0,1592l81,1592l81,1593l0,1593xm0,1592l0,216l81,216l81,1592l0,1592xm0,216l0,216l81,216l81,216l0,216xm0,216l2,179l3,145l5,114l8,86l88,98l84,122l83,151l81,182l81,216l0,216xm8,86l12,67l16,51l22,36l29,23l33,19l37,14l41,9l45,6l50,4l54,1l60,0l66,0l67,79l64,81l65,82l67,83l73,85l78,88l83,90l85,92l87,93l88,96l88,98l8,86xm66,0l67,0l67,40l66,0xm67,0l67,0l67,79l67,79l67,0xe" fillcolor="#1f1a17" stroked="f" o:allowincell="f" style="position:absolute;left:7964;top:2372;width:332;height:8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5,740" path="m0,660l131,660l131,740l0,740l0,660xm131,660l128,662l119,664l112,665l112,664l148,736l138,740l131,740l131,660xm112,664l117,662l123,660l131,700l112,664xm123,660l126,660l127,660l127,662l126,663l123,666l116,671l108,674l101,677l99,678l96,679l95,678l94,678l174,683l173,695l171,704l167,713l163,721l158,728l152,733l146,737l138,740l123,660xm94,678l95,667l95,657l95,647l96,635l175,635l175,649l175,662l174,673l174,683l94,678xm96,635l96,633l175,633l175,635l96,635xm96,633l96,108l175,108l175,633l96,633xm96,108l96,107l175,107l175,108l96,108xm96,107l95,94l95,83l95,73l94,63l174,56l174,67l175,78l175,92l175,107l96,107xm94,63l96,62l101,63l108,67l115,70l120,74l125,77l126,78l126,79l124,79l121,79l139,1l147,4l152,8l158,13l164,20l167,28l171,36l173,46l174,56l94,63xm121,79l119,78l118,78l131,40l121,79xm118,78l123,78l131,81l131,0l135,0l143,3l118,78xm131,81l0,81l0,0l131,0l131,81xe" fillcolor="#1f1a17" stroked="f" o:allowincell="f" style="position:absolute;left:8283;top:2610;width:77;height:3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4,2077" path="m784,347l70,347l70,268l784,268l784,347xm70,347l70,347l70,268l70,268l70,347xm70,268l70,268l70,308l70,268xm71,347l67,349l67,350l71,351l75,353l80,356l85,359l86,360l88,362l88,365l88,366l10,353l13,335l18,318l25,304l32,291l35,287l40,282l43,277l49,274l54,272l58,269l64,268l70,268l71,347xm88,366l85,391l82,419l81,450l80,483l0,483l1,446l3,412l5,381l10,353l88,366xm80,483l80,484l0,484l0,483l80,483xm80,484l80,830l0,830l0,484l80,484xm80,830l80,860l0,860l0,830l80,830xm80,1500l80,1860l0,1860l0,1500l80,1500xm80,1860l80,1861l0,1861l0,1860l80,1860xm80,1861l81,1894l82,1925l85,1954l88,1978l10,1992l5,1963l3,1932l1,1898l0,1861l80,1861xm88,1978l88,1980l88,1983l86,1984l85,1986l80,1988l75,1992l71,1993l67,1995l67,1996l71,1996l70,2077l64,2076l58,2074l54,2072l48,2070l43,2066l40,2063l35,2058l32,2053l25,2041l18,2026l13,2010l10,1992l88,1978xm70,2077l70,2077l70,2037l70,2077xm70,1996l70,1996l70,2077l70,2077l70,1996xm70,1996l784,1996l784,2077l70,2077l70,1996xm784,1996l784,1996l784,2077l784,2077l784,1996xm785,2077l784,2077l784,2037l785,2077xm783,1996l786,1996l786,1995l783,1993l779,1992l774,1988l769,1986l768,1984l767,1981l765,1980l765,1978l845,1991l840,2010l836,2026l830,2041l823,2053l818,2058l815,2063l810,2066l806,2070l800,2072l795,2074l790,2076l785,2077l783,1996xm765,1978l769,1954l771,1925l774,1894l774,1861l854,1861l853,1898l852,1932l848,1963l845,1991l765,1978xm774,1861l774,1860l854,1860l854,1861l774,1861xm774,1860l774,484l854,484l854,1860l774,1860xm774,484l774,484l854,484l854,484l774,484xm774,484l774,450l771,419l769,391l765,366l845,353l848,381l852,413l853,447l854,484l774,484xm845,353l784,0l845,353l805,360l845,353xm765,366l765,365l767,362l768,360l769,359l774,356l779,353l783,351l786,350l786,349l783,347l785,268l790,268l795,269l801,272l806,274l810,277l815,282l818,287l823,291l830,304l836,318l840,335l845,353l765,366xm784,268l785,268l784,308l784,268xm784,347l784,347l784,268l784,268l784,347xe" fillcolor="#1f1a17" stroked="f" o:allowincell="f" style="position:absolute;left:1731;top:2252;width:379;height:9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740" path="m196,740l46,740l46,660l196,660l196,740xm46,740l42,740l39,740l33,739l27,736l63,664l64,665l56,664l48,662l46,660l46,740xm51,660l57,662l63,664l46,700l51,660xm40,740l32,737l25,734l19,729l13,722l9,714l5,705l3,695l2,683l81,677l80,678l79,678l77,678l73,677l66,674l59,671l53,666l48,663l47,662l47,660l48,660l51,660l40,740xm2,683l1,673l0,660l0,648l0,634l79,634l79,647l80,658l80,669l81,677l2,683xm0,634l0,633l79,633l79,634l0,634xm0,633l0,108l79,108l79,633l0,633xm0,108l0,107l79,107l79,108l0,108xm0,107l0,93l0,79l1,67l2,56l81,63l80,71l80,82l79,94l79,107l0,107xm2,56l3,45l5,35l9,27l13,19l18,12l24,7l31,4l39,1l53,79l49,79l48,79l48,78l49,77l54,74l59,70l67,67l74,63l77,62l79,62l80,62l81,63l2,56xm58,78l56,79l53,79l46,40l58,78xm33,3l40,0l46,0l46,81l53,78l58,78l33,3xm46,0l196,0l196,81l46,81l46,0xe" fillcolor="#1f1a17" stroked="f" o:allowincell="f" style="position:absolute;left:1659;top:2610;width:86;height:3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white" stroked="f" o:allowincell="f" style="position:absolute;left:2756;top:1777;width:4514;height:199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10208,4557" path="m39,4477l10168,4477l10168,4557l39,4557l39,4477xm10208,4517l10208,4557l10168,4557l10168,4517l10208,4517xm10128,4517l10128,39l10208,39l10208,4517l10128,4517xm10168,0l10208,0l10208,39l10168,39l10168,0xm10168,79l39,79l39,0l10168,0l10168,79xm0,39l0,0l39,0l39,39l0,39xm79,39l79,4517l0,4517l0,39l79,39xm39,4557l0,4557l0,4517l39,4517l39,4557xe" fillcolor="#1f1a17" stroked="f" o:allowincell="f" style="position:absolute;left:2738;top:1760;width:4549;height:20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4,1435" path="m470,884l470,884l470,964l470,964l470,884xm470,884l489,883l509,881l527,876l545,869l563,861l579,851l594,840l607,828l664,884l654,893l644,901l634,909l623,917l612,924l600,931l589,937l576,943l564,947l551,952l538,955l525,959l511,961l497,963l483,964l470,964l470,884xm664,884l112,1435l664,884l635,855l664,884xm607,828l620,814l630,799l641,783l649,766l656,747l660,729l664,709l664,690l744,690l744,704l743,718l741,731l738,745l736,759l731,771l728,784l722,797l716,808l711,821l704,832l697,843l690,854l681,864l673,874l664,884l607,828xm664,690l664,690l744,690l744,690l664,690xm664,690l664,690l744,690l744,690l664,690xm664,690l664,670l660,651l656,633l649,614l641,597l630,581l620,566l607,552l664,496l673,505l681,515l689,526l697,536l704,548l711,559l716,571l722,583l728,596l731,608l736,621l738,635l741,649l743,661l744,676l744,690l664,690xm607,552l55,0l607,552l635,525l607,552xm607,552l594,540l579,529l563,519l545,511l527,504l509,499l489,496l470,495l470,416l483,416l498,417l511,419l525,421l538,424l551,428l564,432l576,437l589,443l600,449l612,456l623,463l634,469l644,479l654,487l664,496l607,552xm470,495l470,495l470,416l470,416l470,495xm470,495l470,495l470,416l470,416l470,495xm470,495l450,496l431,499l412,504l394,511l377,519l360,528l346,540l332,552l276,496l285,487l295,479l305,471l317,463l327,456l339,449l351,443l363,437l375,432l388,428l401,424l414,421l428,419l442,417l456,416l470,416l470,495xm332,552l319,566l309,581l298,597l290,614l284,633l279,651l276,670l276,690l195,690l195,676l196,661l199,649l201,635l204,621l208,608l212,596l217,583l223,571l228,559l235,548l242,536l250,526l258,515l266,505l276,496l332,552xm276,690l276,690l195,690l195,690l276,690xm276,690l276,690l195,690l195,690l276,690xm276,690l276,709l279,729l284,747l290,766l298,783l309,799l319,814l332,828l276,884l266,875l258,864l250,854l242,843l235,832l228,821l223,808l217,797l212,784l208,771l204,759l201,745l199,731l196,718l195,704l195,690l276,690xm276,884l0,608l276,884l304,855l276,884xm332,828l346,840l360,851l377,861l394,869l412,876l431,881l450,883l470,884l470,964l456,964l442,963l428,961l414,959l401,955l388,952l375,947l363,943l351,937l339,931l327,924l317,917l305,909l295,901l286,893l276,884l332,828xm470,884l470,884l470,964l470,964l470,884xe" fillcolor="#1f1a17" stroked="f" o:allowincell="f" style="position:absolute;left:7485;top:3224;width:331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9,616" path="m230,537l230,537l230,616l230,616l230,537xm230,537l245,535l260,533l275,530l288,525l301,518l314,511l325,502l335,493l393,549l376,564l358,577l339,588l319,599l299,605l276,611l265,613l254,615l241,616l230,616l230,537xm335,493l346,481l354,470l362,458l368,445l373,431l377,417l379,402l380,386l459,386l459,399l458,410l457,422l455,433l449,455l442,476l432,495l420,515l408,532l393,549l335,493xm380,386l380,386l459,386l459,386l380,386xm380,386l380,386l459,386l459,386l380,386xm380,386l379,371l377,356l373,341l368,328l362,315l354,302l346,291l335,280l392,224l407,240l420,257l432,277l442,297l449,318l455,340l457,352l458,363l459,375l459,386l380,386xm335,280l325,270l314,262l301,254l288,248l275,244l260,239l246,237l230,237l230,156l241,156l254,158l265,159l276,161l299,167l319,175l339,184l358,195l376,209l392,224l335,280xm230,237l230,237l230,156l230,156l230,237xm230,237l230,237l230,156l230,156l230,237xm230,237l215,237l200,239l185,244l171,248l159,254l146,262l135,271l124,280l68,224l84,209l101,195l121,184l140,175l162,167l184,161l195,159l207,158l218,156l230,156l230,237xm68,224l291,0l68,224l95,252l68,224xm124,280l114,291l106,302l98,315l92,328l86,341l83,356l81,371l79,386l0,386l0,375l1,363l2,352l5,340l11,318l19,297l28,277l39,257l53,240l68,224l124,280xm79,386l79,386l0,386l0,386l79,386xm79,386l79,386l0,386l0,386l79,386xm79,386l81,402l83,417l86,431l92,445l98,457l106,470l114,481l124,493l68,549l53,533l39,515l28,496l19,476l11,455l5,433l2,422l1,410l0,399l0,386l79,386xm124,493l135,502l146,510l159,518l171,525l185,530l200,533l215,535l230,537l230,616l218,616l207,615l195,613l184,611l162,605l140,599l121,588l101,577l84,564l68,549l124,493xm230,537l230,537l230,616l230,616l230,537xe" fillcolor="#1f1a17" stroked="f" o:allowincell="f" style="position:absolute;left:2571;top:5532;width:204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9,615" path="m230,536l230,536l230,615l230,615l230,536xm230,536l245,535l260,533l275,529l288,524l301,518l314,510l325,502l335,491l393,548l376,563l358,576l339,588l319,597l299,605l276,611l265,613l254,614l241,615l230,615l230,536xm335,491l346,481l354,470l362,457l368,444l373,431l377,416l379,401l380,386l459,386l459,397l458,409l457,420l455,432l449,453l442,475l432,495l420,514l408,532l393,548l335,491xm380,386l380,386l459,386l459,386l380,386xm380,386l380,386l459,386l459,386l380,386xm380,386l379,371l377,356l373,341l368,327l362,315l354,302l346,290l335,280l392,223l407,240l420,257l432,277l442,296l449,318l455,340l457,351l458,362l459,374l459,386l380,386xm335,280l325,270l314,262l301,254l288,248l275,242l260,239l246,236l230,235l230,156l241,156l254,157l265,158l276,161l299,166l319,173l339,184l358,195l376,208l392,223l335,280xm230,235l230,235l230,156l230,156l230,235xm230,235l230,235l230,156l230,156l230,235xm230,235l215,236l200,239l185,242l171,248l159,254l146,262l135,270l124,280l68,223l84,209l101,195l121,184l140,173l162,166l184,161l195,158l207,157l218,156l230,156l230,235xm68,224l291,0l68,223l95,251l68,224xm124,280l114,290l106,302l98,315l92,327l86,341l83,356l81,371l79,386l0,386l0,374l1,362l2,350l5,340l11,318l19,296l28,277l39,257l53,240l68,224l124,280xm79,386l79,386l0,386l0,386l79,386xm79,386l79,386l0,386l0,386l79,386xm79,386l81,401l83,416l86,431l92,444l98,457l106,470l114,481l124,491l68,549l53,532l39,514l28,495l19,475l11,453l5,432l2,420l1,409l0,397l0,386l79,386xm124,491l135,502l146,510l159,518l171,524l185,529l200,533l215,535l230,536l230,615l218,615l207,614l195,613l184,611l162,605l140,597l121,588l101,576l84,563l68,549l124,491xm230,536l230,536l230,615l230,615l230,536xe" fillcolor="#1f1a17" stroked="f" o:allowincell="f" style="position:absolute;left:2571;top:6633;width:204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5,616" path="m385,381l385,381l385,460l385,460l385,381xm385,381l400,379l415,377l430,374l444,369l457,362l469,354l481,346l491,336l547,393l531,408l514,421l494,432l475,443l453,449l431,455l420,457l408,459l397,460l385,460l385,381xm547,393l324,616l547,393l520,364l547,393xm491,337l500,325l509,314l517,302l523,289l528,275l532,261l535,246l535,230l615,230l615,243l614,254l613,266l610,277l605,299l597,320l587,339l576,359l562,376l547,393l491,337xm535,230l535,230l615,230l615,230l535,230xm535,230l535,230l615,230l615,230l535,230xm535,230l535,215l532,200l528,185l523,172l517,159l509,146l501,135l491,124l547,68l562,84l576,101l587,121l597,141l605,162l610,184l613,196l614,207l615,219l615,230l535,230xm491,124l481,114l469,106l457,98l444,92l430,88l415,83l400,81l385,81l385,0l397,0l408,2l420,3l431,5l453,11l475,19l494,28l513,39l531,53l547,68l491,124xm385,81l385,81l385,0l385,0l385,81xm385,81l385,81l385,0l385,0l385,81xm385,81l369,81l354,83l341,87l327,92l313,98l302,106l290,114l279,124l222,68l238,53l257,39l275,28l296,19l316,11l338,5l350,3l361,2l373,0l385,0l385,81xm279,124l269,135l260,146l253,159l246,172l242,185l238,200l236,215l235,230l155,230l156,219l156,207l158,196l160,184l165,162l173,141l183,121l195,101l207,84l222,68l279,124xm235,230l235,230l155,230l155,230l235,230xm235,230l235,230l155,230l155,230l235,230xm235,230l236,246l238,261l242,275l246,289l253,301l260,314l269,325l279,337l222,393l207,377l195,359l183,340l173,320l165,299l160,277l158,266l156,254l156,243l155,230l235,230xm222,393l0,169l222,393l251,364l222,393xm279,337l290,346l302,354l313,362l327,369l341,374l354,377l369,379l385,381l385,460l373,460l361,459l350,457l338,455l316,449l296,443l275,432l257,421l240,408l222,393l279,337xm385,381l385,381l385,460l385,460l385,381xe" fillcolor="#1f1a17" stroked="f" o:allowincell="f" style="position:absolute;left:6686;top:5601;width:272;height:2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5,459" path="m385,380l385,380l385,459l385,459l385,380xm385,380l400,379l415,377l430,373l444,368l457,362l469,354l481,346l491,335l547,392l531,407l514,420l494,432l475,441l453,449l431,455l420,457l408,458l397,459l385,459l385,380xm491,335l500,325l509,314l517,301l523,288l528,275l532,260l535,245l535,230l615,230l615,241l614,253l613,264l610,276l605,297l597,319l587,339l576,358l562,376l547,392l491,335xm535,230l535,230l615,230l615,230l535,230xm535,230l535,230l615,230l615,230l535,230xm535,230l535,215l532,200l528,185l523,171l517,159l509,146l501,134l491,124l547,67l562,84l576,101l587,121l597,140l605,162l610,184l613,195l614,206l615,218l615,230l535,230xm491,124l481,114l469,106l457,98l444,92l430,86l415,83l400,80l385,79l385,0l397,0l408,1l420,2l431,5l453,10l475,17l494,28l513,39l531,52l547,67l491,124xm385,79l385,79l385,0l385,0l385,79xm385,79l385,79l385,0l385,0l385,79xm385,79l369,80l354,83l341,86l327,92l313,98l302,106l290,114l279,124l222,68l238,53l257,39l275,28l296,18l316,10l338,5l350,2l361,1l373,0l385,0l385,79xm279,124l269,134l260,146l253,159l246,171l242,185l238,200l236,215l235,230l155,230l156,218l156,206l158,194l160,184l165,162l173,140l183,121l195,101l207,84l222,68l279,124xm235,230l235,230l155,230l155,230l235,230xm235,230l235,230l155,230l155,230l235,230xm235,230l236,245l238,260l242,275l246,288l253,301l260,314l269,325l279,335l222,393l207,376l195,358l183,339l173,319l165,297l160,276l158,264l156,253l156,241l155,230l235,230xm222,393l0,169l222,393l251,364l222,393xm279,335l290,346l302,354l313,362l327,368l341,373l354,377l369,379l385,380l385,459l373,459l361,458l350,457l338,455l316,449l296,441l275,432l257,420l240,407l222,393l279,335xm385,380l385,380l385,459l385,459l385,380xe" fillcolor="#1f1a17" stroked="f" o:allowincell="f" style="position:absolute;left:6686;top:6703;width:272;height:2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4,745" path="m689,469l689,469l689,549l689,549l689,469xm689,469l708,468l728,466l746,460l764,454l782,446l798,436l813,424l826,412l883,469l873,478l863,486l853,494l842,502l831,509l819,516l808,522l795,528l783,532l770,537l757,540l744,544l730,546l716,548l702,548l689,549l689,469xm883,468l607,745l883,469l854,440l883,468xm826,412l839,398l849,383l860,367l868,351l875,332l879,314l883,294l883,275l963,275l963,289l962,302l960,316l957,330l955,343l950,356l947,369l941,382l935,393l930,405l923,416l916,428l909,438l900,448l892,459l883,468l826,412xm883,275l883,275l963,275l963,275l883,275xm883,275l883,275l963,275l963,275l883,275xm883,275l883,254l879,236l875,216l868,199l860,182l849,166l839,151l826,137l883,81l892,90l900,100l908,111l916,121l923,133l930,144l935,156l941,168l947,181l950,193l955,206l957,220l960,232l962,246l963,260l963,275l883,275xm883,81l1434,632l883,81l854,108l883,81xm826,137l813,125l798,113l782,104l764,96l746,89l728,84l708,81l689,80l689,0l702,0l717,2l730,3l744,5l757,9l770,12l783,17l795,21l807,27l819,34l831,40l841,48l853,54l863,63l873,72l883,81l826,137xm689,80l689,80l689,0l689,0l689,80xm689,80l689,80l689,0l689,0l689,80xm689,80l669,81l650,84l631,89l613,96l596,104l579,113l565,125l551,137l495,81l504,72l514,63l524,54l536,48l546,40l558,34l570,27l582,21l594,17l607,12l620,9l633,5l647,3l661,2l675,0l689,0l689,80xm551,137l0,689l551,137l523,108l551,137xm551,137l538,151l528,166l517,182l509,199l503,216l498,236l495,254l495,275l414,275l414,260l415,246l418,232l420,219l423,206l427,193l431,181l436,168l442,156l447,144l454,133l461,121l469,111l477,100l485,90l495,81l551,137xm495,275l495,275l414,275l414,275l495,275xm495,275l495,275l414,275l414,275l495,275xm495,275l495,294l498,314l503,332l509,351l517,367l528,383l538,398l551,412l495,469l485,459l477,449l469,439l461,428l454,417l447,405l442,393l436,382l431,369l427,356l423,343l420,330l418,316l415,302l414,289l414,275l495,275xm551,412l565,424l579,436l596,446l613,454l631,460l650,466l669,468l689,469l689,549l675,548l661,548l647,546l633,544l620,540l607,537l594,532l582,528l570,522l558,516l546,509l536,502l524,494l514,486l505,478l495,469l551,412xm689,469l689,469l689,549l689,549l689,469xe" fillcolor="#1f1a17" stroked="f" o:allowincell="f" style="position:absolute;left:7387;top:1855;width:639;height:3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4,1435" path="m274,940l274,940l274,1020l274,1020l274,940xm274,940l294,939l313,937l331,931l350,925l366,917l382,907l397,895l411,883l468,939l458,948l449,957l438,965l427,973l415,980l404,987l392,993l381,999l368,1003l356,1008l342,1011l329,1015l315,1017l302,1019l288,1019l274,1020l274,940xm411,883l423,869l435,854l445,838l453,822l459,803l465,785l467,765l468,746l548,746l547,760l546,773l545,787l543,801l539,814l536,827l531,840l527,853l521,864l515,876l508,887l501,899l493,909l485,919l477,930l468,939l411,883xm468,746l468,746l548,746l548,746l468,746xm468,746l468,746l548,746l548,746l468,746xm468,746l467,725l465,707l459,687l453,670l445,653l435,637l423,622l411,608l468,552l476,561l485,571l493,582l501,592l508,604l515,615l521,627l527,639l531,652l536,664l539,677l543,691l545,703l546,717l547,731l548,746l468,746xm467,552l744,827l468,552l439,579l467,552xm411,608l397,596l382,584l366,575l350,567l331,560l313,555l294,552l274,551l274,471l288,471l302,473l315,474l329,476l342,480l356,483l368,488l381,492l392,498l404,505l415,511l427,519l437,525l447,534l458,543l467,552l411,608xm274,551l274,551l274,471l274,471l274,551xm274,551l274,551l274,471l274,471l274,551xm274,551l253,552l235,555l215,560l198,567l181,575l165,584l150,596l136,608l80,552l89,543l100,534l110,525l120,519l132,511l143,505l155,498l167,492l180,488l193,483l205,480l219,476l232,474l245,473l259,471l274,471l274,551xm80,552l631,0l80,552l108,579l80,552xm136,608l124,622l112,637l103,653l95,670l88,687l83,706l80,725l79,746l0,746l0,731l1,717l2,703l4,691l8,677l11,664l16,652l20,639l26,627l33,615l39,604l47,592l54,582l62,571l71,561l80,552l136,608xm79,746l79,746l0,746l0,746l79,746xm79,746l79,746l0,746l0,746l79,746xm79,746l80,765l83,785l88,803l95,822l103,838l112,854l124,869l136,883l80,940l71,930l62,920l54,910l47,899l39,888l33,876l26,864l20,853l16,840l11,827l8,814l4,801l2,787l1,773l0,760l0,746l79,746xm136,883l689,1435l136,883l108,911l136,883xm136,883l150,895l165,907l181,917l198,925l215,931l235,937l253,939l274,940l274,1020l259,1019l245,1019l232,1017l218,1015l205,1011l193,1008l180,1003l167,999l155,993l143,987l132,980l120,973l110,965l100,957l89,949l80,940l136,883xm274,940l274,940l274,1020l274,1020l274,940xe" fillcolor="#1f1a17" stroked="f" o:allowincell="f" style="position:absolute;left:2194;top:1645;width:330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5,744" path="m746,664l746,664l746,744l746,744l746,664xm746,664l766,663l785,661l803,656l822,649l838,641l854,631l869,620l883,608l940,664l930,673l921,681l910,689l899,697l887,704l876,711l864,717l853,723l840,727l828,732l814,735l801,739l787,741l774,743l760,744l746,744l746,664xm883,608l1435,55l883,608l911,635l883,608xm883,608l895,594l907,579l917,563l925,546l931,527l937,509l939,489l940,470l1020,470l1019,484l1018,498l1017,511l1015,525l1011,539l1008,551l1003,564l999,577l993,588l987,601l980,612l973,623l965,634l957,644l949,655l940,664l883,608xm940,470l940,470l1020,470l1020,470l940,470xm940,470l940,470l1020,470l1020,470l940,470xm940,470l939,450l937,431l931,413l925,394l917,377l907,361l895,346l883,332l939,276l948,285l957,295l965,306l973,316l980,328l987,339l993,351l999,363l1003,376l1008,388l1011,401l1015,415l1017,429l1018,441l1019,456l1020,470l940,470xm883,332l869,320l854,309l838,299l822,291l803,284l785,279l766,276l746,275l746,196l760,196l774,197l787,199l801,201l814,204l828,208l840,212l853,217l864,223l876,229l887,236l899,243l909,249l919,259l930,267l939,276l883,332xm746,275l746,275l746,196l746,196l746,275xm746,275l746,275l746,196l746,196l746,275xm746,275l725,276l707,279l687,284l670,291l653,299l637,309l622,320l608,332l552,276l561,267l572,259l582,249l592,243l604,236l615,229l627,223l639,217l652,212l665,208l677,204l691,201l704,199l717,197l731,196l746,196l746,275xm552,276l828,0l552,276l580,305l552,276xm608,332l596,346l584,361l575,377l567,394l560,413l555,431l552,450l551,470l472,470l472,456l473,441l474,429l476,415l480,401l483,388l488,376l492,363l498,351l505,339l511,328l519,316l526,306l534,295l543,285l552,276l608,332xm551,470l551,470l472,470l472,470l551,470xm551,470l551,470l472,470l472,470l551,470xm551,470l552,489l555,509l560,527l567,546l575,563l584,579l596,594l608,608l552,664l543,655l534,644l526,634l519,623l511,612l505,601l498,588l492,577l488,564l483,551l480,539l476,525l474,511l473,498l472,484l472,470l551,470xm552,664l0,112l552,664l580,635l552,664xm608,608l622,620l637,631l653,641l670,649l687,656l706,661l725,663l746,664l746,744l731,744l717,743l704,741l691,739l677,735l665,732l652,727l639,723l627,717l615,711l604,704l592,697l582,689l572,681l561,673l552,664l608,608xm746,664l746,664l746,744l746,744l746,664xe" fillcolor="#1f1a17" stroked="f" o:allowincell="f" style="position:absolute;left:1983;top:3322;width:639;height:3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9,915" path="m365,0l15,0l14,0l13,1l11,3l10,7l7,15l5,26l4,40l1,56l1,75l0,93l0,822l1,840l1,858l4,874l5,888l7,899l10,907l11,911l13,913l14,914l15,915l365,915l367,914l368,913l369,911l370,907l373,899l376,888l377,874l378,858l379,840l379,822l379,93l379,75l378,56l377,40l376,26l373,15l370,7l369,3l368,1l367,0l365,0xe" fillcolor="white" stroked="f" o:allowincell="f" style="position:absolute;left:7155;top:2572;width:168;height:40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58,995" path="m404,79l54,79l54,0l404,0l404,79xm54,79l54,79l54,0l54,0l54,79xm53,0l54,0l54,40l53,0xm55,79l53,79l52,79l52,79l53,78l57,77l63,76l77,72l84,73l5,61l7,48l11,35l16,25l21,17l28,9l36,4l44,1l53,0l55,79xm84,73l82,85l81,98l81,115l80,132l0,132l0,112l1,94l3,77l5,61l84,73xm80,132l80,133l0,133l0,132l80,132xm80,133l80,862l0,862l0,133l80,133xm80,862l80,862l0,862l0,862l80,862xm80,862l81,879l81,895l82,909l84,922l5,933l3,918l1,901l0,882l0,862l80,862xm5,934l11,969l5,933l44,928l5,934xm84,922l77,922l63,920l58,917l53,916l52,916l52,915l53,915l57,915l53,995l44,993l35,990l28,985l21,978l15,969l11,959l7,947l5,934l84,922xm54,995l53,995l54,955l54,995xm54,915l54,915l54,995l54,995l54,915xm54,915l404,915l404,995l54,995l54,915xm404,915l404,915l404,995l404,995l404,915xm406,995l404,995l404,955l406,995xm402,915l406,915l407,915l407,916l406,916l401,917l395,920l381,922l375,922l454,933l452,947l447,959l442,969l437,978l431,985l423,991l415,993l406,995l402,915xm375,922l377,909l378,895l378,879l378,862l458,862l458,883l457,901l456,918l454,933l375,922xm378,862l378,862l458,862l458,862l378,862xm378,862l378,133l458,133l458,862l378,862xm378,133l378,132l458,132l458,133l378,133xm378,132l378,115l378,98l377,85l375,73l454,61l456,77l457,94l458,112l458,132l378,132xm454,61l449,30l454,61l415,66l454,61xm375,73l381,73l395,76l401,77l406,78l407,79l402,79l406,0l415,1l423,4l431,10l437,17l442,25l447,35l452,47l454,61l375,73xm404,0l406,0l404,40l404,0xm404,79l404,79l404,0l404,0l404,79xe" fillcolor="#1f1a17" stroked="f" o:allowincell="f" style="position:absolute;left:7137;top:2554;width:203;height:4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8,777" path="m40,697l1219,697l1219,777l40,777l40,697xm1258,737l1258,777l1219,777l1219,737l1258,737xm1179,737l1179,40l1258,40l1258,737l1179,737xm1219,0l1258,0l1258,40l1219,40l1219,0xm1219,80l40,80l40,0l1219,0l1219,80xm0,40l0,0l40,0l40,40l0,40xm80,40l80,737l0,737l0,40l80,40xm40,777l0,777l0,737l40,737l40,777xe" fillcolor="#1f1a17" stroked="f" o:allowincell="f" style="position:absolute;left:6335;top:1977;width:559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8,776" path="m40,697l1219,697l1219,776l40,776l40,697xm1258,737l1258,776l1219,776l1219,737l1258,737xm1179,737l1179,40l1258,40l1258,737l1179,737xm1219,0l1258,0l1258,40l1219,40l1219,0xm1219,80l40,80l40,0l1219,0l1219,80xm0,40l0,0l40,0l40,40l0,40xm80,40l80,737l0,737l0,40l80,40xm40,776l0,776l0,737l40,737l40,776xe" fillcolor="#1f1a17" stroked="f" o:allowincell="f" style="position:absolute;left:6335;top:2288;width:559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48,610" path="m601,529l601,529l601,610l601,610l601,529xm601,529l616,528l631,526l645,522l659,518l671,511l684,504l695,496l706,486l762,542l746,557l729,571l709,582l690,591l669,599l647,605l636,606l624,608l613,608l601,610l601,529xm706,486l1148,45l706,486l734,514l706,486xm706,486l715,475l724,464l731,452l738,438l742,426l746,411l748,397l749,382l829,382l829,394l827,405l826,417l824,427l818,449l811,469l801,490l790,509l777,526l762,542l706,486xm749,382l749,381l829,381l829,382l749,382xm749,381l749,381l829,381l829,381l749,381xm749,381l748,366l746,351l742,337l738,324l731,311l724,300l715,288l706,278l762,220l777,236l790,255l801,273l811,293l818,314l824,335l826,347l827,358l829,370l829,381l749,381xm706,278l695,267l684,259l671,251l659,246l645,241l631,236l616,234l601,234l601,154l613,154l624,155l636,156l647,158l669,164l690,172l709,181l729,193l746,207l762,220l706,278xm601,234l601,234l601,154l601,154l601,234xm601,234l601,234l601,154l601,154l601,234xm601,234l586,234l571,236l558,241l544,246l531,251l519,259l507,267l497,278l440,220l457,207l474,193l493,181l513,172l533,164l555,158l567,156l578,155l590,154l601,154l601,234xm440,220l661,0l440,220l469,249l440,220xm497,277l488,288l479,298l471,311l466,324l460,337l457,351l454,366l454,381l374,381l374,370l375,358l376,347l378,335l384,314l392,293l401,273l413,255l426,238l440,220l497,277xm454,381l454,381l374,381l374,381l454,381xm454,381l454,381l374,381l374,381l454,381xm454,381l454,397l457,411l460,426l466,438l471,452l479,464l488,475l497,486l440,542l426,526l413,509l401,490l392,469l384,449l378,427l376,417l375,405l374,394l374,381l454,381xm440,542l0,101l440,542l469,514l440,542xm497,486l507,495l519,504l531,511l544,518l558,522l571,526l586,528l601,529l601,610l590,608l578,608l567,606l555,605l533,599l513,591l493,582l475,571l457,557l440,542l497,486xm601,529l601,529l601,610l601,610l601,529xe" fillcolor="#1f1a17" stroked="f" o:allowincell="f" style="position:absolute;left:6347;top:1981;width:511;height:2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48,610" path="m601,529l601,529l601,610l601,610l601,529xm601,529l616,528l631,526l645,522l659,518l671,512l684,504l695,496l706,486l762,542l746,557l729,571l709,582l690,591l669,599l647,605l636,606l624,609l613,609l601,610l601,529xm706,486l1148,45l706,486l734,514l706,486xm706,486l715,475l724,464l731,452l738,439l742,426l746,411l748,397l749,382l829,382l829,394l827,405l826,417l824,427l818,449l811,471l801,490l790,509l777,526l762,543l706,486xm749,382l749,381l829,381l829,382l749,382xm749,381l749,381l829,381l829,381l749,381xm749,381l748,366l746,352l742,338l738,324l731,311l724,300l715,288l706,278l762,220l777,238l790,255l801,273l811,293l818,315l824,336l826,347l827,358l829,370l829,381l749,381xm706,278l695,268l684,259l671,253l659,246l645,241l631,238l616,235l601,234l601,154l613,155l624,155l636,157l647,158l669,164l690,172l709,181l729,193l746,207l762,220l706,278xm601,234l601,234l601,154l601,154l601,234xm601,234l601,234l601,154l601,154l601,234xm601,234l586,235l571,238l558,241l544,246l531,253l519,259l507,268l497,278l440,220l457,207l474,193l493,181l513,172l533,164l555,158l567,157l578,155l590,155l601,154l601,234xm440,222l661,0l440,220l469,249l440,222xm497,278l488,288l479,300l471,311l466,324l460,338l457,352l454,366l454,381l374,381l374,370l375,358l376,347l378,336l384,315l392,293l401,273l413,255l426,238l440,222l497,278xm454,381l454,381l374,381l374,381l454,381xm454,381l454,382l374,382l374,381l454,381xm454,382l454,397l457,411l460,426l466,439l471,452l479,464l488,475l497,486l440,543l426,526l413,509l401,490l392,471l384,449l378,427l376,417l375,405l374,394l374,382l454,382xm440,543l0,101l440,543l469,514l440,543xm497,486l507,496l519,504l531,511l544,518l558,522l571,526l586,528l601,529l601,610l590,609l578,609l567,606l555,605l533,599l513,591l493,582l475,571l457,557l440,543l497,486xm601,529l601,529l601,610l601,610l601,529xe" fillcolor="#1f1a17" stroked="f" o:allowincell="f" style="position:absolute;left:6347;top:2292;width:511;height:2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7" path="m41,697l1220,697l1220,777l41,777l41,697xm1260,737l1260,777l1220,777l1220,737l1260,737xm1180,737l1180,40l1260,40l1260,737l1180,737xm1220,0l1260,0l1260,40l1220,40l1220,0xm1220,80l41,80l41,0l1220,0l1220,80xm0,40l0,0l41,0l41,40l0,40xm81,40l81,737l0,737l0,40l81,40xm41,777l0,777l0,737l41,737l41,777xe" fillcolor="#1f1a17" stroked="f" o:allowincell="f" style="position:absolute;left:3108;top:1977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7l1220,697l1220,776l41,776l41,697xm1260,737l1260,776l1220,776l1220,737l1260,737xm1180,737l1180,40l1260,40l1260,737l1180,737xm1220,0l1260,0l1260,40l1220,40l1220,0xm1220,80l41,80l41,0l1220,0l1220,80xm0,40l0,0l41,0l41,40l0,40xm81,40l81,737l0,737l0,40l81,40xm41,776l0,776l0,737l41,737l41,776xe" fillcolor="#1f1a17" stroked="f" o:allowincell="f" style="position:absolute;left:3108;top:2288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7l1220,697l1220,776l41,776l41,697xm1260,736l1260,776l1220,776l1220,736l1260,736xm1180,736l1180,40l1260,40l1260,736l1180,736xm1220,0l1260,0l1260,40l1220,40l1220,0xm1220,79l41,79l41,0l1220,0l1220,79xm0,40l0,0l41,0l41,40l0,40xm81,40l81,736l0,736l0,40l81,40xm41,776l0,776l0,736l41,736l41,776xe" fillcolor="#1f1a17" stroked="f" o:allowincell="f" style="position:absolute;left:3108;top:2599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6l1220,696l1220,776l41,776l41,696xm1260,736l1260,776l1220,776l1220,736l1260,736xm1180,736l1180,39l1260,39l1260,736l1180,736xm1220,0l1260,0l1260,39l1220,39l1220,0xm1220,79l41,79l41,0l1220,0l1220,79xm0,39l0,0l41,0l41,39l0,39xm81,39l81,736l0,736l0,39l81,39xm41,776l0,776l0,736l41,736l41,776xe" fillcolor="#1f1a17" stroked="f" o:allowincell="f" style="position:absolute;left:3108;top:2911;width:560;height:3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7" path="m41,697l1220,697l1220,777l41,777l41,697xm1260,737l1260,777l1220,777l1220,737l1260,737xm1180,737l1180,40l1260,40l1260,737l1180,737xm1220,0l1260,0l1260,40l1220,40l1220,0xm1220,80l41,80l41,0l1220,0l1220,80xm0,40l0,0l41,0l41,40l0,40xm81,40l81,737l0,737l0,40l81,40xm41,777l0,777l0,737l41,737l41,777xe" fillcolor="#1f1a17" stroked="f" o:allowincell="f" style="position:absolute;left:3108;top:3221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2l411,690l426,686l439,682l453,675l464,668l476,659l486,650l542,706l526,721l509,735l491,746l470,755l449,763l428,769l417,770l406,772l394,772l382,774l382,693xm542,706l101,1148l542,706l515,678l542,706xm486,650l495,639l505,628l511,616l518,602l523,590l526,575l529,561l530,546l610,546l609,558l608,569l607,581l604,591l600,613l592,633l583,654l571,673l557,690l542,706l486,650xm530,546l530,545l610,545l610,546l530,546xm530,545l530,545l610,545l610,545l530,545xm530,545l529,530l526,515l523,501l518,488l511,475l505,464l496,452l486,442l542,384l557,400l571,419l581,437l592,457l600,478l604,499l607,511l608,522l609,534l610,545l530,545xm486,442l45,0l486,442l515,413l486,442xm486,442l476,431l464,423l453,415l439,410l426,405l411,400l398,398l382,398l382,318l394,318l406,319l417,320l428,322l449,328l470,336l491,345l509,357l526,371l542,384l486,442xm382,398l382,398l382,318l382,318l382,398xm382,398l382,398l382,318l382,318l382,398xm382,398l367,398l352,400l338,405l324,410l312,415l299,423l289,431l278,441l221,384l237,371l255,357l274,345l293,336l314,328l336,322l347,320l359,319l370,318l382,318l382,398xm278,441l268,452l260,462l252,475l246,488l242,501l237,515l235,530l235,545l154,545l154,534l155,522l157,511l159,499l165,478l173,457l182,437l193,419l206,402l221,384l278,441xm235,545l235,545l154,545l154,545l235,545xm235,545l235,545l154,545l154,545l235,545xm235,545l235,561l237,575l242,590l246,602l252,616l260,628l268,639l278,650l221,706l206,690l193,673l182,654l173,633l165,613l159,591l157,581l155,569l154,558l154,545l235,545xm221,706l0,485l221,706l250,678l221,706xm277,650l289,659l299,668l312,675l324,682l338,686l352,690l367,692l382,693l382,774l370,772l359,772l347,770l336,769l314,763l293,755l274,746l255,735l237,721l221,706l277,650xm382,693l382,693l382,774l382,774l382,693xe" fillcolor="#1f1a17" stroked="f" o:allowincell="f" style="position:absolute;left:3219;top:1908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2l411,690l426,686l439,682l453,675l464,668l476,660l486,650l542,707l526,721l509,735l491,746l470,755l449,763l428,769l417,770l406,773l394,773l382,774l382,693xm542,706l101,1148l542,707l515,678l542,706xm486,650l495,639l505,628l511,616l518,604l523,590l526,575l529,561l530,546l610,546l609,558l608,569l607,581l604,591l600,613l592,634l583,654l571,673l557,690l542,706l486,650xm530,546l530,545l610,545l610,546l530,546xm530,545l530,545l610,545l610,545l530,545xm530,545l529,530l526,516l523,502l518,488l511,475l505,464l496,452l486,442l542,384l557,402l571,419l581,437l592,457l600,479l604,500l607,511l608,522l609,534l610,545l530,545xm486,442l45,0l486,442l515,413l486,442xm486,442l476,432l464,423l453,417l439,410l426,405l411,402l398,399l382,398l382,318l394,319l406,319l417,321l428,322l449,328l470,336l491,345l509,357l526,371l542,384l486,442xm382,398l382,398l382,318l382,318l382,398xm382,398l382,398l382,318l382,318l382,398xm382,398l367,399l352,402l338,405l324,410l312,415l299,423l289,432l278,442l221,386l237,371l255,357l274,345l293,336l314,328l336,322l347,321l359,319l370,319l382,318l382,398xm278,442l268,452l260,464l252,475l246,488l242,502l237,516l235,530l235,545l154,545l154,534l155,522l157,511l159,500l165,479l173,458l182,437l193,419l206,402l221,386l278,442xm235,545l235,545l154,545l154,545l235,545xm235,545l235,546l154,546l154,545l235,545xm235,546l235,561l237,575l242,590l246,603l252,616l260,628l268,639l278,650l221,707l206,690l193,673l182,654l173,635l165,613l159,591l157,581l155,569l154,558l154,546l235,546xm221,707l0,485l221,707l250,678l221,707xm277,650l289,660l299,668l312,675l324,682l338,686l352,690l367,692l382,693l382,774l370,773l359,773l347,770l336,769l314,763l293,755l274,746l255,735l237,721l221,707l277,650xm382,693l382,693l382,774l382,774l382,693xe" fillcolor="#1f1a17" stroked="f" o:allowincell="f" style="position:absolute;left:3219;top:2219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3l411,691l426,687l439,682l453,676l464,668l476,660l486,650l542,707l526,721l509,735l491,746l470,755l449,764l428,769l417,772l406,773l394,774l382,774l382,693xm542,707l101,1148l542,707l515,679l542,707xm486,651l495,640l505,629l511,617l518,604l523,590l526,576l529,561l530,547l610,547l609,558l608,569l607,581l604,592l600,613l592,635l583,654l571,673l557,690l542,707l486,651xm530,547l530,547l610,547l610,547l530,547xm530,547l530,547l610,547l610,547l530,547xm530,547l529,530l526,517l523,502l518,489l511,475l505,464l496,452l486,442l542,386l557,402l571,419l581,437l592,458l600,479l604,501l607,511l608,522l609,534l610,547l530,547xm486,442l45,0l486,442l515,413l486,442xm486,442l476,433l464,424l453,417l439,410l426,405l411,402l398,400l382,398l382,318l394,319l406,319l417,321l428,323l449,328l470,336l491,346l509,357l526,371l542,386l486,442xm382,398l382,398l382,318l382,318l382,398xm382,398l382,398l382,318l382,318l382,398xm382,398l367,400l352,402l338,405l324,410l312,417l299,424l289,432l278,442l221,386l237,371l255,357l274,346l293,336l314,328l336,323l347,321l359,319l370,319l382,318l382,398xm278,442l268,452l260,464l252,475l246,489l242,502l237,517l235,530l235,545l154,545l154,534l155,522l157,511l159,501l165,479l173,458l182,437l193,419l206,402l221,386l278,442xm235,545l235,547l154,547l154,545l235,545xm235,547l235,547l154,547l154,547l235,547xm235,547l235,561l237,576l242,590l246,604l252,617l260,628l268,640l278,650l221,707l206,691l193,673l182,654l173,635l165,614l159,592l157,581l155,569l154,558l154,547l235,547xm221,707l0,487l221,707l250,679l221,707xm277,650l289,660l299,668l312,676l324,682l338,687l352,691l367,692l382,693l382,774l370,774l359,773l347,772l336,769l314,764l293,755l274,746l255,735l237,721l221,707l277,650xm382,693l382,693l382,774l382,774l382,693xe" fillcolor="#1f1a17" stroked="f" o:allowincell="f" style="position:absolute;left:3219;top:2530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4l382,694l382,774l382,774l382,694xm382,694l397,694l411,691l426,687l439,682l453,676l464,668l476,660l486,651l542,707l526,722l509,735l491,746l470,756l449,764l428,769l417,772l406,773l394,774l382,774l382,694xm542,707l101,1148l542,707l515,679l542,707xm486,651l495,641l505,629l511,617l518,604l523,590l526,577l529,562l530,547l610,547l609,558l608,570l607,581l604,593l600,614l592,635l583,655l571,673l557,691l542,707l486,651xm530,547l530,547l610,547l610,547l530,547xm530,547l530,547l610,547l610,547l530,547xm530,547l529,532l526,517l523,503l518,489l511,475l505,464l496,452l486,442l542,386l557,402l571,419l581,438l592,458l600,479l604,501l607,512l608,523l609,535l610,547l530,547xm486,442l45,0l486,442l515,413l486,442xm486,442l476,433l464,424l453,417l439,410l426,405l411,402l398,400l382,399l382,319l394,319l406,320l417,322l428,324l449,330l470,337l491,347l509,357l526,371l542,386l486,442xm382,399l382,399l382,319l382,319l382,399xm382,399l382,399l382,319l382,319l382,399xm382,399l367,400l352,402l338,405l324,410l312,417l299,424l289,433l278,442l221,386l237,371l255,358l274,347l293,337l314,330l336,324l347,322l359,320l370,319l382,319l382,399xm278,442l268,452l260,464l252,475l246,489l242,502l237,517l235,532l235,547l154,547l154,534l155,523l157,512l159,501l165,479l173,458l182,438l193,419l206,402l221,386l278,442xm235,547l235,547l154,547l154,547l235,547xm235,547l235,547l154,547l154,547l235,547xm235,547l235,562l237,577l242,590l246,604l252,617l260,629l268,640l278,651l221,707l206,691l193,673l182,655l173,635l165,614l159,593l157,581l155,570l154,558l154,547l235,547xm221,707l0,487l221,707l250,679l221,707xm277,651l289,660l299,668l312,676l324,682l338,687l352,691l367,694l382,694l382,774l370,774l359,773l347,772l336,769l314,764l293,756l274,746l255,735l237,722l221,707l277,651xm382,694l382,694l382,774l382,774l382,694xe" fillcolor="#1f1a17" stroked="f" o:allowincell="f" style="position:absolute;left:3219;top:2841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3l382,773l382,693xm382,693l397,693l411,690l426,687l439,681l453,676l464,668l476,659l486,650l542,707l526,721l509,734l491,746l470,755l449,763l428,769l417,771l406,772l394,773l382,773l382,693xm542,707l101,1148l542,707l515,678l542,707xm486,650l495,640l505,628l511,616l518,603l523,589l526,576l529,561l530,546l610,546l609,557l608,569l607,580l604,592l600,614l592,634l583,654l571,672l557,690l542,707l486,650xm530,546l530,546l610,546l610,546l530,546xm530,546l530,546l610,546l610,546l530,546xm530,546l529,531l526,516l523,502l518,488l511,476l505,463l496,452l486,441l542,385l557,401l571,418l581,438l592,457l600,478l604,500l607,511l608,523l609,534l610,546l530,546xm486,441l45,0l486,441l515,413l486,441xm486,441l476,432l464,423l453,416l439,409l426,405l411,401l398,399l382,398l382,318l394,318l406,320l417,321l428,323l449,329l470,336l491,346l509,357l526,370l542,385l486,441xm382,398l382,398l382,318l382,318l382,398xm382,398l382,398l382,318l382,318l382,398xm382,398l367,399l352,401l338,405l324,409l312,416l299,423l289,432l278,441l221,385l237,370l255,357l274,346l293,336l314,329l336,323l347,321l359,320l370,318l382,318l382,398xm278,441l268,452l260,463l252,476l246,488l242,502l237,516l235,531l235,546l154,546l154,534l155,523l157,511l159,500l165,478l173,457l182,438l193,418l206,401l221,385l278,441xm235,546l235,546l154,546l154,546l235,546xm235,546l235,546l154,546l154,546l235,546xm235,546l235,561l237,576l242,589l246,603l252,616l260,628l268,640l278,650l221,707l206,690l193,673l182,654l173,634l165,614l159,592l157,580l155,569l154,557l154,546l235,546xm221,707l0,486l221,707l250,678l221,707xm277,650l289,659l299,668l312,676l324,681l338,687l352,690l367,693l382,693l382,773l370,773l359,772l347,771l336,769l314,763l293,755l274,746l255,734l237,721l221,707l277,650xm382,693l382,693l382,773l382,773l382,693xe" fillcolor="#1f1a17" stroked="f" o:allowincell="f" style="position:absolute;left:3219;top:3153;width:270;height:5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49" path="m240,19l134,19l134,115l134,150l132,182l130,211l128,236l124,258l120,277l115,292l108,305l103,315l95,324l88,331l78,338l69,343l60,346l50,349l39,349l30,349l22,346l15,344l11,339l6,335l3,329l0,324l0,318l0,313l2,310l4,305l7,302l11,299l14,297l18,296l22,295l27,296l31,297l36,299l41,303l46,306l52,308l57,311l61,311l67,311l72,308l77,306l82,302l85,297l90,290l93,283l98,274l100,264l104,252l106,237l108,221l111,182l112,135l112,63l111,47l109,35l106,26l103,19l97,16l88,12l76,10l61,9l61,0l339,0l339,9l325,10l313,12l305,16l299,19l294,26l292,35l290,47l290,63l290,282l290,297l292,310l294,319l299,326l305,329l313,333l325,335l339,336l339,345l191,345l191,336l206,335l217,333l227,329l232,326l236,319l238,310l240,297l240,282l240,19xe" fillcolor="#1f1a17" stroked="f" o:allowincell="f" style="position:absolute;left:2904;top:2073;width:149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45" path="m286,0l289,81l279,81l278,71l276,63l274,56l272,50l267,43l263,37l257,33l251,28l243,25l235,22l226,21l217,21l167,21l167,285l167,299l170,311l172,319l174,324l180,329l187,333l195,335l204,336l217,336l217,345l70,345l70,336l82,336l93,335l101,333l104,330l108,328l111,326l113,322l116,316l117,308l118,298l119,285l119,21l77,21l66,21l56,22l49,24l43,25l36,28l31,32l25,37l20,43l16,51l12,59l10,70l9,81l0,81l3,0l286,0xe" fillcolor="#1f1a17" stroked="f" o:allowincell="f" style="position:absolute;left:6974;top:2073;width:12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45" path="m286,0l289,81l279,81l278,71l276,63l274,56l272,50l267,43l263,37l257,33l251,28l243,26l235,24l226,21l217,21l167,21l167,285l167,299l170,311l172,320l174,324l180,329l187,333l195,335l204,336l217,336l217,345l70,345l70,336l82,336l93,335l101,333l104,330l108,328l111,326l113,322l116,316l117,308l118,298l119,285l119,21l77,21l66,21l56,22l49,24l43,25l36,28l31,32l25,37l20,43l16,51l12,59l10,70l9,81l0,81l3,0l286,0xe" fillcolor="#1f1a17" stroked="f" o:allowincell="f" style="position:absolute;left:6974;top:2384;width:12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49" path="m240,19l134,19l134,115l134,151l132,182l130,211l128,236l124,259l120,277l115,293l108,306l103,316l95,324l88,332l78,338l69,343l60,346l50,348l39,349l30,348l22,347l15,344l11,340l6,336l3,330l0,324l0,318l0,314l2,309l4,306l7,302l11,299l14,297l18,295l22,295l27,295l31,298l36,300l41,304l46,307l52,309l57,310l61,312l67,310l72,309l77,306l82,302l85,297l90,291l93,283l98,275l100,264l104,252l106,238l108,221l111,183l112,135l112,62l111,47l109,35l106,26l103,20l97,15l88,13l76,11l61,10l61,0l339,0l339,10l325,11l313,13l305,15l299,20l294,26l292,35l290,47l290,62l290,283l290,298l292,310l294,320l299,325l305,330l313,332l325,335l339,336l339,345l191,345l191,336l206,335l217,332l227,330l232,325l236,320l238,310l240,298l240,283l240,19xe" fillcolor="#1f1a17" stroked="f" o:allowincell="f" style="position:absolute;left:2904;top:2397;width:149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46" path="m260,346l111,346l111,337l125,336l136,335l144,331l151,329l155,324l158,317l161,308l162,298l141,298l122,296l104,293l87,289l73,284l60,277l48,270l38,262l29,252l20,243l15,232l9,221l4,209l2,197l0,184l0,172l0,161l1,152l2,143l6,134l8,126l12,118l17,109l22,101l27,95l34,89l40,83l47,77l54,73l62,68l70,65l78,62l95,57l115,53l138,52l162,51l161,41l159,34l157,27l155,22l148,16l141,13l130,11l111,10l111,0l260,0l260,10l247,11l235,13l227,15l221,19l217,25l213,31l211,39l210,51l236,52l259,54l280,58l297,62l304,66l312,69l319,74l326,78l339,90l351,103l356,109l360,118l364,126l367,134l370,143l372,152l373,161l373,172l372,184l371,197l367,208l364,220l358,231l352,242l344,252l336,261l326,269l314,277l301,283l286,289l270,292l251,296l232,298l210,298l211,308l213,317l217,323l221,328l227,331l235,335l247,336l260,337l260,346xm210,279l228,278l244,276l258,274l270,269l281,263l290,255l299,246l308,234l313,221l318,206l320,189l321,172l320,154l318,138l313,124l306,112l299,100l290,91l280,84l270,78l258,75l244,72l228,70l210,69l210,279xm162,279l162,69l143,70l126,72l112,75l101,80l91,85l81,92l72,101l65,112l62,118l58,124l56,131l54,138l51,154l50,172l50,181l51,190l53,199l55,207l57,216l60,223l63,231l68,237l77,250l86,259l91,263l96,267l102,269l108,271l119,275l132,277l147,278l162,279xe" fillcolor="#1f1a17" stroked="f" o:allowincell="f" style="position:absolute;left:2902;top:2995;width:165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45" path="m260,345l111,345l111,336l125,334l136,333l144,331l151,328l155,323l158,316l161,308l162,298l141,297l122,295l104,292l87,288l73,283l60,277l48,269l38,261l29,252l20,241l15,231l9,221l4,209l2,197l0,184l0,170l0,161l1,151l2,142l6,133l8,124l12,116l17,108l22,101l27,94l34,88l40,82l47,77l54,73l62,68l70,65l78,61l95,57l115,53l138,51l162,51l161,40l159,32l157,27l155,22l148,16l141,13l130,11l111,9l111,0l260,0l260,9l247,11l235,12l227,15l221,19l217,23l213,30l211,39l210,51l236,51l259,53l280,57l297,62l304,66l312,69l319,74l326,78l339,89l351,102l356,109l360,116l364,124l367,133l370,142l372,151l373,161l373,170l372,184l371,195l367,208l364,220l358,230l352,240l344,251l336,260l326,269l314,277l301,283l286,288l270,292l251,295l232,297l210,298l211,308l213,316l217,323l221,328l227,331l235,333l247,334l260,336l260,345xm210,278l228,278l244,276l258,272l270,269l281,263l290,255l299,245l308,233l313,220l318,205l320,189l321,170l320,153l318,138l313,124l306,111l299,100l290,91l280,83l270,78l258,74l244,71l228,69l210,69l210,278xm162,278l162,69l143,69l126,71l112,75l101,78l91,84l81,91l72,100l65,112l62,117l58,123l56,130l54,137l51,153l50,170l50,181l51,190l53,199l55,207l57,215l60,223l63,230l68,237l77,249l86,259l91,262l96,266l102,269l108,271l119,275l132,277l147,278l162,278xe" fillcolor="#1f1a17" stroked="f" o:allowincell="f" style="position:absolute;left:2902;top:3319;width:16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2916,2807" to="3048,2807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40,2829" to="3028,2829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59,2852" to="3005,2852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83,2651" to="2983,2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3002,2144" path="m0,2144l2144,0l3002,0e" stroked="t" o:allowincell="f" style="position:absolute;left:2265;top:745;width:1336;height:954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144,2180" path="m0,2180l1286,0l2144,0e" stroked="t" o:allowincell="f" style="position:absolute;left:8135;top:1637;width:955;height:971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1787,2251" path="m0,0l929,2251l1787,2251e" stroked="t" o:allowincell="f" style="position:absolute;left:8295;top:2785;width:795;height:1002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037,1930" path="m0,0l1179,1930l2037,1930e" stroked="t" o:allowincell="f" style="position:absolute;left:7705;top:3581;width:907;height:860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1808,2215" path="m1808,0l858,2215l0,2215e" stroked="t" o:allowincell="f" style="position:absolute;left:900;top:2785;width:804;height:986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143,2180" path="m2143,2180l857,0l0,0e" stroked="t" o:allowincell="f" style="position:absolute;left:920;top:1653;width:954;height:971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3074,3037" path="m0,3037l2216,0l3074,0e" stroked="t" o:allowincell="f" style="position:absolute;left:3550;top:745;width:1369;height:1353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4393,3037" path="m4393,3037l0,0l858,0e" stroked="t" o:allowincell="f" style="position:absolute;left:4537;top:745;width:1565;height:1082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29,480" path="m115,0l229,480l229,480l227,478l225,477l224,475l221,473l220,472l218,471l217,470l215,467l213,466l211,465l209,464l208,463l205,461l204,459l202,458l201,457l198,456l197,455l195,454l193,452l192,451l189,450l188,449l186,449l185,448l182,447l181,446l179,444l177,443l175,443l173,442l172,441l170,441l169,440l166,439l165,439l163,438l161,436l159,436l157,435l156,435l154,434l153,434l150,433l148,433l147,433l144,432l143,432l141,432l140,431l138,431l136,431l134,430l132,430l131,430l128,430l127,430l125,428l124,428l122,428l120,428l118,428l116,428l115,428l112,428l111,428l109,428l108,428l105,428l104,428l102,430l100,430l99,430l96,430l95,430l93,431l92,431l89,431l88,432l86,432l84,432l82,433l80,433l79,433l77,434l76,434l73,435l72,435l70,436l68,436l66,438l64,439l63,439l61,440l60,441l57,441l56,442l54,443l51,443l50,444l48,446l47,447l45,448l43,449l41,449l40,450l38,451l35,452l34,454l32,455l31,456l28,457l27,458l25,459l24,461l22,463l19,464l18,465l16,466l15,467l12,470l11,471l9,472l7,473l6,475l3,477l2,478l0,480l115,0l108,240l115,0xe" fillcolor="#1f1a17" stroked="f" o:allowincell="f" style="position:absolute;left:2276;top:5701;width:10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321;top:5808;width:7;height:89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29,480" path="m115,480l229,0l229,0l227,1l225,4l224,5l221,6l220,8l218,9l217,11l215,13l213,14l211,15l209,16l208,17l205,19l204,21l202,22l201,23l198,24l197,26l195,27l193,28l192,29l189,30l188,30l186,31l185,32l182,34l181,35l179,36l177,36l175,37l173,38l172,39l170,39l169,40l166,42l165,42l163,43l161,43l159,44l157,45l156,45l154,46l153,46l150,46l148,47l147,47l144,48l143,48l141,48l140,50l138,50l136,50l134,50l132,51l131,51l128,51l127,51l125,51l124,52l122,52l120,52l118,52l116,52l115,52l112,52l111,52l109,52l108,52l105,52l104,51l102,51l100,51l99,51l96,51l95,50l93,50l92,50l89,50l88,48l86,48l84,48l82,47l80,47l79,46l77,46l76,46l73,45l72,45l70,44l68,43l66,43l64,42l63,42l61,40l60,39l57,39l56,38l54,37l51,36l50,36l48,35l47,34l45,32l43,31l41,30l40,30l38,29l35,28l34,27l32,26l31,24l28,23l27,22l25,21l24,19l22,17l19,16l18,15l16,14l15,13l12,11l11,9l9,8l7,6l6,5l3,4l2,1l0,0l115,480l108,240l115,480xe" fillcolor="#1f1a17" stroked="f" o:allowincell="f" style="position:absolute;left:2276;top:6596;width:10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0,229" path="m0,115l480,0l480,0l478,3l476,4l475,6l474,7l472,10l470,12l469,13l467,15l466,16l465,19l464,20l462,22l461,23l460,26l458,28l457,29l455,31l454,33l453,35l452,36l451,38l450,39l450,42l449,44l447,45l446,47l445,49l444,51l444,52l443,54l442,56l441,58l441,60l439,61l438,64l438,65l437,67l437,68l436,70l435,72l435,74l434,76l434,77l434,80l433,81l433,83l431,84l431,87l431,88l430,90l430,92l430,93l430,96l429,97l429,99l429,100l429,103l429,104l428,106l428,108l428,109l428,112l428,113l428,115l428,116l428,119l428,120l428,122l428,124l429,126l429,128l429,129l429,131l429,132l430,135l430,136l430,138l430,140l431,142l431,144l431,145l433,147l433,149l434,151l434,153l434,154l435,157l435,158l436,160l437,161l437,163l438,165l438,167l439,169l441,170l441,173l442,174l443,176l444,177l444,180l445,181l446,183l447,185l449,186l450,189l450,190l451,192l452,193l453,196l454,197l455,199l457,201l458,202l460,205l461,206l462,208l464,209l465,212l466,213l467,215l469,217l470,219l472,221l474,222l475,224l476,225l478,228l480,229l0,115l240,121l0,115xe" fillcolor="#1f1a17" stroked="f" o:allowincell="f" style="position:absolute;left:2680;top:7042;width:213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787;top:7091;width:3969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479,229" path="m479,115l0,0l0,0l1,3l4,4l5,6l6,7l8,10l9,12l11,13l12,15l14,16l15,19l16,20l18,22l19,23l20,26l21,28l23,29l24,31l26,33l27,35l28,36l28,38l29,39l30,42l31,44l32,45l34,47l35,49l36,51l36,52l37,54l38,56l38,58l39,60l40,61l40,64l42,65l43,67l43,68l44,70l44,72l45,74l45,76l46,77l46,80l47,81l47,83l49,84l49,87l49,88l50,90l50,92l50,93l50,96l51,97l51,99l51,100l51,103l51,104l51,106l51,108l52,109l52,112l52,113l52,115l52,116l52,119l52,120l51,122l51,124l51,126l51,128l51,129l51,131l51,132l50,135l50,136l50,138l50,140l49,142l49,144l49,145l47,147l47,149l46,151l46,153l45,154l45,157l44,158l44,160l43,161l43,163l42,165l40,167l40,169l39,170l38,173l38,174l37,176l36,177l36,180l35,181l34,183l32,185l31,186l30,189l29,190l28,192l28,193l27,196l26,197l24,199l23,201l21,202l20,205l19,206l18,208l16,209l15,212l14,213l12,215l11,217l9,219l8,221l6,222l5,224l4,225l1,228l0,229l479,115l240,121l479,115xe" fillcolor="#1f1a17" stroked="f" o:allowincell="f" style="position:absolute;left:6651;top:7042;width:213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2674,5519" to="2674,588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674,6635" to="2674,7260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859,5519" to="6859,588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859,6594" to="6859,724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72,5704" to="7042,5704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72,6805" to="7042,6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184,5704" to="2858,5704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217,6805" to="2891,6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80,5411" to="7125,5900" stroked="t" o:allowincell="f" style="position:absolute;flip:y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280,291" path="m0,291l101,0l101,0l102,4l103,8l106,12l107,15l109,20l110,23l113,27l114,30l116,33l118,37l120,40l122,44l124,47l126,51l128,54l130,58l132,61l134,64l137,67l139,70l141,74l144,76l146,79l149,82l152,85l154,87l156,91l159,93l162,97l164,99l167,101l170,103l172,107l176,109l178,112l182,114l185,116l187,118l191,121l194,123l196,125l200,128l203,129l207,131l210,133l213,136l216,137l219,139l223,140l226,143l230,144l234,146l238,147l241,149l245,151l248,152l253,154l256,155l260,156l264,157l268,159l272,161l276,162l280,163l0,291l0,291xe" fillcolor="#1f1a17" stroked="f" o:allowincell="f" style="position:absolute;left:6921;top:5508;width:123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0,419" path="m373,0l365,3l0,405l14,419l380,17l373,0l373,0l368,0l365,3l373,0xe" fillcolor="#1f1a17" stroked="f" o:allowincell="f" style="position:absolute;left:6959;top:5406;width:168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6,23" path="m1886,0l0,3l0,23l1886,20l1886,0xe" fillcolor="#1f1a17" stroked="f" o:allowincell="f" style="position:absolute;left:7125;top:5405;width:840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9,202" path="m174,0l0,189l14,202l189,13l174,0xe" fillcolor="#1f1a17" stroked="f" o:allowincell="f" style="position:absolute;left:6675;top:5813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89" path="m280,0l0,125l0,125l5,126l8,128l13,130l16,131l21,132l24,133l28,134l32,137l36,138l39,139l43,141l46,142l50,145l53,146l57,148l60,150l63,152l67,154l70,156l74,157l77,160l81,162l83,164l86,167l90,169l92,171l96,173l99,176l101,178l105,180l107,183l110,185l113,188l115,191l119,193l121,196l123,199l125,202l129,204l131,208l133,210l136,214l138,216l140,219l143,223l145,225l147,229l150,232l152,235l153,239l155,242l158,246l160,249l161,253l163,256l166,260l167,263l169,266l170,270l172,275l174,278l175,281l177,286l178,289l280,0l280,0xe" fillcolor="#1f1a17" stroked="f" o:allowincell="f" style="position:absolute;left:6674;top:5770;width:123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8,432" path="m288,275l288,320l230,320l230,432l179,432l179,320l0,320l0,280l196,0l230,0l230,275l288,275xm179,275l179,65l31,275l179,275xe" fillcolor="#1f1a17" stroked="f" o:allowincell="f" style="position:absolute;left:6877;top:5061;width:126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7,303" path="m139,0l155,1l170,3l184,7l198,12l210,19l222,27l233,38l244,49l250,59l257,71l263,82l268,94l272,106l275,119l276,132l277,145l276,165l272,185l267,204l258,224l253,233l248,242l242,250l237,258l230,265l223,272l215,278l207,283l199,288l191,291l182,295l174,298l164,300l155,302l145,303l136,303l120,302l105,299l91,296l77,290l64,283l53,274l43,264l32,251l25,241l18,229l13,218l8,205l5,193l2,180l1,167l0,154l0,144l1,134l4,125l5,114l8,105l12,95l15,86l20,75l25,66l30,57l36,49l43,42l49,35l56,28l63,23l71,18l79,13l87,10l95,7l103,4l113,2l121,1l130,0l139,0xm129,20l121,20l113,23l105,25l95,30l87,35l80,43l75,52l69,64l64,78l61,93l59,109l59,127l59,143l60,158l62,172l64,186l68,199l72,212l77,224l83,235l90,247l97,256l105,263l112,269l121,274l130,278l139,280l148,281l156,280l163,279l170,278l177,274l183,271l188,267l194,261l199,256l203,249l207,241l210,232l214,221l216,211l217,198l218,185l218,170l218,151l216,134l214,117l210,102l206,87l200,73l193,62l186,50l180,43l174,36l168,32l161,27l153,24l146,21l138,20l129,20xe" fillcolor="#1f1a17" stroked="f" o:allowincell="f" style="position:absolute;left:7096;top:5123;width:121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86" path="m12,0l260,0l272,78l257,78l256,66l253,57l249,48l246,41l241,35l235,31l231,27l225,24l218,23l210,22l200,20l187,20l162,20l162,219l162,234l163,245l164,253l165,259l168,264l171,266l175,270l178,271l184,272l193,273l204,274l218,274l218,286l63,286l63,274l77,274l87,272l95,268l101,265l103,263l106,259l107,255l108,249l109,236l110,219l110,20l84,20l72,20l62,22l54,23l48,24l43,26l38,30l33,34l29,39l25,46l21,55l17,65l14,78l0,78l12,0xe" fillcolor="#1f1a17" stroked="f" o:allowincell="f" style="position:absolute;left:7226;top:5127;width:120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5,286" path="m187,135l205,140l221,146l228,149l234,152l240,157l245,162l250,166l253,171l257,177l260,182l263,188l264,195l265,202l265,209l265,218l263,227l260,235l257,242l252,250l246,256l240,261l233,267l223,272l214,275l204,279l194,281l181,283l168,284l156,286l141,286l0,286l0,274l12,274l23,272l27,271l31,268l33,266l35,264l39,257l41,248l42,235l42,219l42,67l42,53l42,40l41,32l39,27l35,22l29,17l25,15l18,13l10,12l0,12l0,0l132,0l150,1l166,2l181,3l194,5l205,10l215,15l225,22l233,30l238,39l244,49l246,59l248,72l246,84l243,94l238,103l233,112l223,119l213,126l201,131l187,135xm94,128l105,128l111,128l121,128l130,127l140,126l148,124l155,121l161,119l167,116l173,112l178,108l181,103l184,98l187,94l189,88l190,84l191,78l191,72l191,65l190,59l189,54l187,48l184,43l181,40l176,35l173,33l167,30l161,27l155,25l148,24l130,22l111,20l94,20l94,128xm94,260l103,263l111,265l121,266l132,266l141,266l149,265l157,264l164,261l171,259l176,257l182,253l187,250l191,245l195,241l198,236l201,230l203,226l204,220l205,214l205,208l205,201l204,194l202,188l199,182l196,177l191,172l187,167l181,164l175,160l168,157l161,155l153,152l136,149l117,148l105,149l94,149l94,260xe" fillcolor="#1f1a17" stroked="f" o:allowincell="f" style="position:absolute;left:7356;top:5127;width:117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69" path="m34,0l41,0l48,2l54,6l58,10l63,15l66,21l68,27l68,34l68,41l66,48l63,54l58,58l54,63l48,66l41,69l34,69l27,69l20,66l15,63l10,58l5,54l2,48l0,41l0,34l0,27l2,21l5,15l10,9l15,6l20,2l27,0l34,0xe" fillcolor="#1f1a17" stroked="f" o:allowincell="f" style="position:absolute;left:7505;top:5227;width:29;height: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0,440" path="m6,89l16,69l26,52l32,43l39,35l45,30l52,23l59,17l67,12l75,9l83,6l92,3l101,1l110,0l121,0l133,0l145,2l155,4l165,8l175,12l184,18l192,25l199,33l203,39l208,46l211,52l215,58l217,65l218,72l219,79l219,86l218,97l216,109l211,120l206,133l196,145l187,157l175,169l162,181l171,185l179,189l188,195l195,200l203,205l209,211l215,218l221,225l225,232l230,240l233,248l235,256l238,264l239,273l240,282l240,292l240,305l238,318l235,331l232,343l226,355l221,366l214,376l206,387l193,399l180,410l165,419l149,427l132,433l114,436l94,438l74,440l54,438l37,437l30,435l24,434l20,432l15,429l8,424l4,418l0,412l0,406l0,402l1,397l4,394l7,390l10,387l15,386l20,383l24,383l32,385l40,386l49,389l64,397l80,405l91,409l102,412l115,412l123,412l131,411l138,409l145,406l152,403l159,398l164,394l171,388l176,381l181,375l185,368l188,360l191,354l193,345l194,337l194,329l193,317l192,305l188,293l184,281l179,273l175,266l170,259l165,255l159,249l149,243l140,238l129,232l117,227l105,225l93,223l80,221l71,221l71,212l83,210l95,207l108,201l121,195l132,187l141,179l150,170l156,159l161,149l164,138l167,126l168,115l168,107l167,99l164,92l163,85l160,79l156,72l152,68l147,62l142,57l137,54l131,50l125,47l118,45l111,43l105,42l98,42l85,43l75,46l63,49l53,55l43,63l33,71l25,81l16,94l6,89xe" fillcolor="#1f1a17" stroked="f" o:allowincell="f" style="position:absolute;left:7946;top:5061;width:106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3,168" path="m0,168l0,155l15,149l28,142l35,137l40,133l45,127l50,122l58,111l62,100l66,87l67,74l67,70l65,65l62,63l60,62l54,64l45,68l40,70l34,71l26,71l20,68l14,66l9,62l5,57l3,51l0,44l0,36l0,29l3,23l6,17l12,11l18,5l25,2l33,1l41,0l45,0l50,1l56,2l60,4l68,10l77,18l81,23l84,27l87,33l89,39l92,51l93,65l92,73l91,81l90,89l88,96l84,104l81,111l76,118l71,125l65,132l58,139l50,144l42,150l33,155l22,160l12,165l0,168xe" fillcolor="#1f1a17" stroked="f" o:allowincell="f" style="position:absolute;left:8092;top:5227;width:40;height: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440" path="m260,0l260,11l240,14l222,17l206,22l192,27l179,34l166,43l153,54l140,65l129,78l117,92l107,107l98,122l90,138l83,156l76,176l70,195l82,188l93,182l104,177l115,172l126,169l138,166l149,165l161,165l171,165l182,166l192,170l201,173l210,178l220,185l228,192l236,200l244,209l249,218l255,228l260,240l263,251l265,264l268,277l268,289l268,303l265,316l263,328l260,341l255,352l249,364l244,375l236,387l225,399l215,410l203,419l191,426l177,432l163,436l148,438l133,440l123,440l113,437l102,435l93,433l84,428l75,424l67,418l60,411l45,396l33,381l23,364l15,347l8,328l4,309l1,288l0,266l0,251l1,238l4,224l6,210l9,197l13,184l17,171l23,158l29,146l36,133l43,122l51,109l59,99l68,87l78,77l89,66l109,49l130,33l139,27l149,22l160,17l169,14l188,8l207,3l224,1l241,0l260,0xm64,218l62,239l61,257l60,273l60,287l60,302l62,318l66,334l70,351l77,368l84,383l93,396l104,407l112,414l121,419l131,421l143,422l149,421l155,420l162,419l168,416l174,412l179,407l185,403l191,396l195,390l200,382l203,374l207,365l209,356l210,345l211,335l213,324l211,310l210,297l209,286l207,273l203,262l200,251l195,241l191,231l185,221l179,213l172,208l166,202l157,197l149,194l140,193l131,192l118,193l105,197l98,200l89,204l77,211l64,218xe" fillcolor="#1f1a17" stroked="f" o:allowincell="f" style="position:absolute;left:8160;top:5061;width:11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2,472" path="m388,62l450,0l472,22l410,84l426,107l438,128l449,147l456,164l460,180l464,197l466,216l467,235l466,251l465,266l463,280l459,295l455,309l450,324l443,337l436,351l428,364l419,376l410,389l399,399l389,410l376,419l364,428l351,436l337,443l324,450l309,454l295,459l280,462l265,465l250,466l235,467l216,466l197,464l180,460l164,456l147,449l128,438l108,425l84,409l22,472l0,450l62,388l47,364l33,343l24,325l17,307l12,293l9,275l7,257l6,236l7,221l8,206l10,193l14,178l18,163l23,149l30,135l37,121l45,108l54,96l63,84l73,73l84,63l96,53l109,45l122,36l135,28l149,23l164,18l178,14l193,10l208,8l223,5l238,5l257,7l275,8l293,11l309,17l325,24l343,33l365,47l388,62xm366,84l347,71l328,59l312,51l298,46l285,41l270,39l255,36l238,36l224,36l211,38l199,40l186,42l173,47l161,51l149,56l137,63l125,70l115,77l104,86l94,94l86,104l77,115l70,125l63,136l56,149l52,161l47,173l42,186l40,198l38,211l37,224l37,236l37,254l39,270l41,285l46,298l52,312l60,328l70,347l84,366l366,84xm388,105l105,388l125,402l143,412l159,421l174,427l188,431l203,434l219,436l236,436l249,436l262,435l274,433l287,430l300,426l312,421l324,417l336,410l348,403l358,395l368,387l379,379l387,368l396,358l403,348l410,336l417,324l421,312l426,299l430,287l433,274l435,262l436,248l436,235l436,218l434,202l432,188l427,174l421,159l412,143l402,125l388,105xe" fillcolor="#1f1a17" stroked="f" o:allowincell="f" style="position:absolute;left:7641;top:5050;width:209;height:2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40" path="m84,219l61,200l43,183l29,167l19,153l13,140l8,128l5,115l5,101l5,91l6,82l9,72l13,63l16,54l22,46l29,38l36,30l45,23l53,17l63,13l74,8l84,5l96,2l108,1l121,0l134,1l145,2l156,5l167,7l177,12l186,16l196,22l204,29l210,36l217,43l223,51l227,57l230,66l232,75l235,83l235,92l233,103l230,116l225,128l217,140l213,146l207,153l200,160l192,167l173,183l147,199l173,218l193,237l209,252l221,265l227,273l231,281l235,289l238,297l240,307l243,315l244,324l244,332l244,343l241,354l239,364l236,373l231,384l225,392l218,401l210,409l201,416l192,423l182,428l170,433l159,436l147,439l135,440l121,440l106,440l92,438l80,435l67,431l55,426l45,419l36,411l27,403l20,395l15,387l11,379l6,371l4,363l1,354l0,346l0,337l0,330l1,323l3,316l5,308l11,294l19,280l30,266l44,252l62,235l84,219xm132,186l150,170l163,156l174,144l181,133l185,123l187,111l190,101l191,88l190,80l190,74l187,66l186,60l183,53l181,47l176,43l173,37l167,33l162,29l156,25l151,23l144,21l137,20l129,18l122,18l114,18l106,20l99,21l93,23l86,25l81,29l75,32l70,37l65,41l61,47l58,52l54,57l53,62l51,68l50,74l50,80l51,88l52,97l54,105l58,113l62,121l68,129l75,136l82,144l132,186xm99,231l86,242l76,254l67,266l60,279l54,292l51,306l49,320l47,334l49,345l49,354l51,363l53,371l57,379l60,386l65,393l69,400l75,405l82,410l88,415l94,417l101,420l109,421l117,423l125,424l134,423l142,423l150,420l156,419l162,416l169,412l175,409l179,404l184,400l189,394l192,389l196,384l197,378l199,371l200,365l200,358l199,347l197,337l193,327l189,318l182,309l175,300l166,291l154,280l129,257l99,231xe" fillcolor="#1f1a17" stroked="f" o:allowincell="f" style="position:absolute;left:4686;top:6782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40" path="m83,219l60,200l42,183l28,167l19,153l12,140l8,128l5,115l4,101l5,91l6,82l9,72l12,63l17,54l22,46l29,38l36,30l44,23l53,17l63,13l73,8l84,5l96,2l109,1l121,0l134,1l145,2l157,5l167,7l178,12l187,16l195,22l204,29l211,36l217,43l222,51l227,57l230,66l233,75l234,83l235,92l234,103l230,116l226,128l218,140l213,146l207,153l200,160l191,167l172,183l148,199l173,218l194,237l210,252l220,265l226,273l230,281l235,289l238,297l241,307l243,315l244,324l244,332l243,343l242,354l240,364l236,373l230,384l225,392l218,401l210,409l202,416l191,423l181,428l171,433l159,436l146,439l134,440l120,440l106,440l93,438l79,435l67,431l56,426l45,419l35,411l27,403l20,395l14,387l10,379l6,371l3,363l2,354l1,346l0,337l0,330l1,323l2,316l4,308l10,294l19,280l29,266l44,252l63,235l83,219xm133,186l150,170l164,156l174,144l181,133l184,123l188,111l190,101l190,88l190,80l189,74l188,66l186,60l183,53l180,47l176,43l172,37l167,33l161,29l156,25l150,23l143,21l136,20l129,18l121,18l114,18l106,20l99,21l93,23l87,25l81,29l75,32l70,37l65,41l62,47l58,52l55,57l52,62l51,68l50,74l50,80l50,88l52,97l55,105l58,113l63,121l68,129l74,136l82,144l133,186xm98,231l87,242l76,254l67,266l60,279l55,292l51,306l49,320l48,334l48,345l49,354l51,363l53,371l56,379l60,386l64,393l70,400l75,405l81,410l88,415l95,417l102,420l110,421l118,423l126,424l134,423l142,423l149,420l156,419l163,416l168,412l174,409l180,404l184,400l189,394l192,389l195,384l197,378l198,371l199,365l200,358l199,347l197,337l194,327l188,318l182,309l174,300l165,291l155,280l129,257l98,231xe" fillcolor="#1f1a17" stroked="f" o:allowincell="f" style="position:absolute;left:4829;top:6782;width:109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279" path="m350,0l432,29l432,279l420,279l396,252l372,228l350,205l329,185l309,166l290,150l272,136l256,124l240,114l225,104l210,96l195,91l180,85l166,81l152,79l140,79l130,79l120,80l111,83l103,85l95,88l87,93l80,97l73,103l68,110l62,117l57,124l54,131l50,138l49,146l48,154l47,163l48,170l48,178l50,185l51,193l54,200l57,205l61,212l65,219l70,225l76,231l81,235l88,240l95,244l102,249l110,252l119,255l119,267l105,265l92,262l79,257l68,252l57,248l47,241l39,234l31,227l23,218l17,210l11,201l7,190l3,180l1,169l0,158l0,146l0,133l1,122l4,110l8,99l12,88l18,78l25,69l32,60l41,52l50,45l59,39l69,34l79,30l89,27l100,26l110,25l126,26l143,29l159,34l175,40l188,47l201,54l213,62l227,71l255,92l282,116l320,150l350,179l372,200l384,212l384,102l384,86l384,73l383,63l382,55l381,48l379,41l375,35l372,30l367,25l363,19l357,15l350,11l350,0xe" fillcolor="#1f1a17" stroked="f" o:allowincell="f" style="position:absolute;left:1991;top:6235;width:191;height:1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281" path="m350,0l432,30l432,281l420,281l396,253l372,229l350,207l329,187l309,168l290,151l272,137l256,124l240,114l225,105l210,97l195,91l180,87l166,83l152,81l140,80l130,80l120,81l111,83l103,87l95,90l87,93l80,99l73,105l68,111l62,118l57,124l54,131l50,139l49,147l48,156l47,164l48,172l48,178l50,187l51,193l54,200l57,207l61,213l65,220l70,226l76,231l81,237l88,242l95,246l102,250l110,253l119,257l119,268l105,266l92,262l79,259l68,254l57,249l47,243l39,236l31,228l23,220l17,211l11,201l7,191l3,181l1,170l0,159l0,147l0,135l1,122l4,111l8,99l12,89l18,80l25,69l32,61l41,53l50,46l59,40l69,35l79,31l89,28l100,27l110,27l126,27l143,30l159,35l175,42l188,48l201,54l213,62l227,72l255,92l282,116l320,152l350,180l372,200l384,214l384,103l384,88l384,74l383,64l382,56l381,49l379,43l375,37l372,31l367,26l363,21l357,17l350,12l350,0xe" fillcolor="#1f1a17" stroked="f" o:allowincell="f" style="position:absolute;left:1991;top:6092;width:191;height:1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423" path="m119,225l119,349l120,367l122,381l123,387l125,391l126,396l129,398l132,402l135,404l139,406l143,408l154,411l164,412l181,412l181,423l0,423l0,412l15,412l22,412l27,411l33,410l38,407l42,405l47,402l50,398l54,395l56,388l58,379l60,365l60,349l60,74l60,57l57,42l56,36l55,32l54,28l52,25l45,19l37,15l26,12l15,11l0,11l0,0l155,0l181,1l205,3l226,7l245,11l253,15l261,18l267,23l274,27l281,33l288,38l294,44l300,51l305,58l310,65l313,73l317,81l319,90l320,98l321,108l323,117l321,129l320,142l317,154l313,164l309,174l303,183l296,193l288,202l279,209l269,216l258,221l247,226l234,229l220,232l207,233l192,234l176,233l158,232l149,231l140,229l130,227l119,225xm119,208l135,210l149,212l161,213l171,213l179,213l187,212l194,210l202,208l208,204l215,200l222,194l227,188l233,182l238,175l241,167l245,159l248,151l249,142l250,133l251,124l250,110l248,96l245,85l240,72l233,61l226,51l217,43l208,36l197,32l186,28l173,26l161,25l153,25l142,26l132,28l119,31l119,208xe" fillcolor="#1f1a17" stroked="f" o:allowincell="f" style="position:absolute;left:3510;top:4615;width:14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,301" path="m160,254l139,269l124,282l112,290l105,293l96,297l86,300l78,301l68,301l61,301l54,300l47,299l42,297l36,293l30,290l24,286l20,282l15,276l11,270l8,264l5,258l3,251l2,244l0,236l0,228l2,217l3,208l6,199l10,191l18,181l27,171l39,161l54,152l73,142l97,131l126,119l160,106l160,94l159,75l157,59l154,52l152,45l150,41l146,36l143,32l138,29l135,26l129,24l119,21l107,20l97,21l89,22l82,26l75,30l70,36l67,42l65,49l64,55l65,73l64,80l62,85l60,91l57,96l53,99l49,101l43,103l37,103l33,103l27,101l22,98l19,94l15,90l13,85l12,80l12,73l12,66l13,60l15,53l19,47l22,41l27,35l33,29l38,23l46,18l54,13l62,10l72,6l82,4l92,3l104,1l116,0l135,1l151,4l166,8l178,14l188,19l194,26l200,35l206,44l208,52l209,65l210,80l212,99l212,196l212,215l212,229l212,239l213,246l215,254l219,259l222,261l227,262l231,261l235,260l245,252l260,237l260,254l252,266l243,275l235,283l227,290l217,294l209,298l201,300l193,301l186,300l179,299l174,295l169,291l165,284l162,276l160,266l160,254xm160,233l160,124l138,134l121,140l108,147l99,152l88,159l77,166l69,173l64,181l59,187l55,196l53,205l53,213l53,224l57,233l60,243l66,251l74,256l81,261l89,264l97,266l104,264l111,263l117,261l124,258l142,247l160,233xe" fillcolor="#1f1a17" stroked="f" o:allowincell="f" style="position:absolute;left:3673;top:4673;width:11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05" path="m18,99l18,10l32,10l35,12l38,13l41,14l45,14l53,13l68,10l82,6l94,3l106,1l116,0l126,1l136,1l145,4l154,6l162,8l170,12l178,15l185,20l192,24l198,30l202,36l206,42l209,49l211,55l212,62l212,70l212,76l211,82l210,88l208,93l206,98l202,104l199,108l194,113l184,121l171,128l156,135l139,140l160,146l177,153l184,156l192,160l198,165l203,170l208,175l212,181l216,186l219,193l222,199l224,206l224,214l225,221l224,229l223,237l221,245l218,252l214,259l209,266l203,272l198,279l190,285l181,290l173,294l163,298l153,301l142,302l130,303l117,305l101,303l85,301l70,298l56,292l44,285l30,275l15,263l0,251l8,243l21,252l33,260l46,267l59,271l70,276l82,279l94,282l106,282l111,282l118,280l124,279l130,277l134,275l139,271l144,268l148,264l153,260l156,254l159,249l161,244l164,231l165,217l165,210l164,204l162,197l161,190l157,184l154,179l150,175l145,170l140,167l134,163l128,160l121,158l103,153l85,152l85,134l94,134l102,132l110,131l117,129l124,125l130,122l136,119l140,114l147,104l153,92l156,82l157,70l156,60l153,51l149,43l142,35l134,28l125,23l115,20l103,19l97,20l91,21l84,22l78,24l72,27l68,30l62,35l57,39l53,44l49,51l45,57l41,65l36,81l30,99l18,99xe" fillcolor="#1f1a17" stroked="f" o:allowincell="f" style="position:absolute;left:3794;top:4673;width:99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7,285" path="m191,211l281,0l377,0l377,11l368,11l360,12l353,13l348,16l343,20l338,26l336,31l335,39l335,51l333,66l333,219l333,231l335,243l336,251l337,257l338,260l341,264l345,267l348,269l354,272l361,273l368,274l377,274l377,285l239,285l239,274l251,274l260,272l268,268l273,265l275,261l277,258l278,253l279,249l282,235l282,219l282,47l181,285l169,285l67,47l67,219l67,231l67,243l68,251l69,257l72,260l74,264l77,267l82,269l86,272l93,273l101,274l109,274l109,285l0,285l0,274l13,273l23,272l28,270l31,268l34,266l36,264l39,257l42,248l44,235l44,219l44,66l44,51l43,40l42,32l41,27l36,21l30,16l26,14l19,12l11,11l0,11l0,0l101,0l191,211xe" fillcolor="#1f1a17" stroked="f" o:allowincell="f" style="position:absolute;left:3905;top:4677;width:167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05" path="m45,117l45,132l46,147l48,161l52,174l56,186l62,198l68,208l76,217l84,225l92,233l100,239l109,244l118,248l128,251l139,253l149,253l162,252l174,249l187,245l197,238l203,233l208,229l212,223l217,217l225,202l232,185l242,191l240,201l238,212l234,222l230,232l224,241l218,251l211,260l204,269l196,277l187,284l178,291l169,295l158,299l148,302l137,303l125,305l112,303l100,301l88,299l77,294l66,289l56,282l46,274l37,264l29,254l21,243l15,230l9,217l6,204l2,189l1,173l0,156l1,138l2,121l6,106l9,91l15,77l21,65l29,52l38,42l47,32l57,23l69,16l80,11l92,6l104,3l118,1l132,0l143,1l155,3l165,5l176,8l186,13l195,19l203,24l211,32l218,41l225,50l230,59l234,69l238,81l240,92l241,104l242,117l45,117xm45,99l177,99l176,86l174,75l172,67l170,60l166,52l161,45l154,38l147,32l139,28l131,26l123,23l115,22l108,23l102,24l96,26l91,28l85,30l79,34l73,38l69,43l63,49l60,54l55,60l52,67l49,74l47,82l46,90l45,99xe" fillcolor="#1f1a17" stroked="f" o:allowincell="f" style="position:absolute;left:4092;top:4673;width:107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85" path="m11,0l259,0l272,76l257,76l256,66l253,56l249,48l246,41l241,35l235,29l231,26l225,24l218,22l210,20l200,20l187,20l162,20l162,219l162,233l163,244l164,253l165,259l168,262l171,266l175,268l178,270l184,272l193,273l204,274l218,274l218,285l63,285l63,274l77,273l87,272l95,268l101,265l103,261l106,258l107,253l108,249l109,235l110,219l110,20l84,20l72,20l62,20l54,21l48,22l42,25l38,28l33,33l29,39l25,45l21,55l17,65l14,76l0,76l11,0xe" fillcolor="#1f1a17" stroked="f" o:allowincell="f" style="position:absolute;left:4208;top:4677;width:120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289" path="m293,289l208,289l189,261l172,232l153,202l137,172l130,161l123,152l120,149l116,147l112,146l107,145l103,145l95,146l95,223l96,237l96,248l97,256l99,262l100,265l104,269l107,272l112,274l118,276l125,277l133,278l143,278l143,289l0,289l0,278l13,277l23,276l27,274l30,272l34,270l36,268l40,261l42,252l43,239l44,223l44,70l43,55l43,44l42,36l41,31l36,25l29,20l25,18l19,16l11,15l0,15l0,4l143,4l143,15l131,15l122,16l115,17l111,18l105,23l100,28l98,33l97,41l96,54l95,70l95,126l102,128l105,128l114,126l123,124l133,122l141,116l145,114l149,109l152,105l157,100l164,87l170,71l176,55l182,43l187,33l191,26l195,21l200,16l206,12l213,7l220,4l228,1l235,0l243,0l251,0l258,2l265,5l269,8l274,13l277,17l278,23l280,29l280,35l277,39l275,44l273,48l268,52l263,54l259,55l252,55l245,54l235,52l223,48l215,47l212,47l208,48l205,51l203,53l197,61l191,71l187,85l182,95l178,103l176,108l168,118l157,131l161,132l167,136l173,140l177,145l184,153l195,167l206,186l220,211l231,231l242,246l250,258l257,265l263,271l273,274l282,277l293,278l293,289xe" fillcolor="#1f1a17" stroked="f" o:allowincell="f" style="position:absolute;left:4337;top:4675;width:12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1,301" path="m160,254l140,269l124,282l113,290l105,293l96,297l88,300l78,301l69,301l61,301l54,300l49,299l42,297l36,293l30,290l24,286l20,282l15,276l12,270l8,264l6,258l4,251l2,244l2,236l0,228l2,217l3,208l6,199l11,191l18,181l28,171l39,161l54,152l73,142l97,131l126,119l160,106l160,94l159,75l157,59l155,52l152,45l150,41l146,36l143,32l139,29l135,26l130,24l119,21l107,20l98,21l89,22l82,26l76,30l70,36l67,42l65,49l64,55l65,73l64,80l62,85l60,91l58,96l53,99l49,101l44,103l38,103l33,103l28,101l23,98l19,94l15,90l13,85l12,80l12,73l12,66l13,60l15,53l19,47l22,41l27,35l33,29l39,23l46,18l54,13l62,10l73,6l82,4l93,3l105,1l116,0l135,1l151,4l166,8l178,14l188,19l194,26l201,35l206,44l208,52l211,65l212,80l212,99l212,196l212,215l212,229l213,239l213,246l215,254l219,259l222,261l227,262l231,261l236,260l245,252l261,237l261,254l252,266l244,275l235,283l227,290l219,294l211,298l201,300l193,301l186,300l181,299l175,295l169,291l166,284l162,276l161,266l160,254xm160,233l160,124l138,134l121,140l108,147l99,152l88,159l78,166l70,173l64,181l59,187l55,196l54,205l53,213l54,224l57,233l61,243l67,251l74,256l81,261l89,264l98,266l104,264l111,263l117,261l126,258l142,247l160,233xe" fillcolor="#1f1a17" stroked="f" o:allowincell="f" style="position:absolute;left:4475;top:4673;width:11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3,365" path="m51,0l303,0l303,11l294,11l286,12l280,13l275,16l269,20l264,26l263,31l260,39l260,51l260,66l260,208l260,228l262,244l264,256l267,262l270,265l273,267l277,269l280,270l290,273l303,274l303,365l291,365l290,352l288,341l283,330l279,320l273,312l265,304l257,298l247,293l236,290l223,288l205,285l187,285l114,285l97,285l82,287l70,289l60,291l50,296l42,301l34,308l27,318l22,327l17,338l14,351l11,365l0,365l0,274l7,274l12,273l18,270l24,268l35,262l47,253l51,249l57,242l62,234l66,225l76,204l84,177l91,150l95,121l99,94l100,66l99,53l96,43l93,34l87,26l80,20l72,16l62,12l51,11l51,0xm120,20l120,36l119,74l117,109l112,141l107,171l102,184l99,198l94,211l88,222l84,235l78,245l71,256l64,265l171,265l184,265l193,264l200,262l204,260l205,257l207,249l208,238l208,225l208,20l120,20xe" fillcolor="#1f1a17" stroked="f" o:allowincell="f" style="position:absolute;left:4666;top:4677;width:134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1,290" path="m46,0l301,0l301,11l292,11l284,12l278,13l274,16l267,20l262,26l261,31l260,39l259,51l259,66l259,219l259,234l259,245l260,253l262,258l267,264l272,269l277,272l284,273l292,274l301,274l301,285l154,285l154,274l174,273l187,272l191,269l196,267l199,264l201,259l204,253l206,244l207,233l207,219l207,20l112,20l112,141l111,172l109,198l108,220l106,236l101,249l97,260l93,265l90,269l85,274l82,277l72,283l62,288l52,290l41,290l31,290l23,289l16,285l11,282l6,277l3,272l0,265l0,258l0,252l1,248l4,243l7,238l11,236l14,234l19,233l23,231l29,233l34,234l39,237l44,241l50,246l54,250l59,252l62,252l66,252l68,251l72,250l74,246l78,239l83,229l85,215l88,197l89,174l89,146l89,83l89,62l88,44l85,32l82,24l80,21l77,19l74,17l69,16l59,13l46,11l46,0xe" fillcolor="#1f1a17" stroked="f" o:allowincell="f" style="position:absolute;left:4810;top:4677;width:133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5" path="m281,0l281,11l272,11l264,12l257,14l253,17l248,19l245,22l242,26l240,31l239,35l238,43l238,53l238,66l238,219l238,230l238,241l239,249l240,254l241,258l245,262l248,265l251,268l257,270l264,273l272,274l281,274l281,285l142,285l142,274l154,274l164,272l171,268l177,265l181,258l184,249l185,235l186,219l186,156l173,157l169,157l163,156l72,285l0,285l0,274l8,274l14,273l18,272l22,269l31,260l45,242l111,148l95,141l80,134l68,125l57,117l54,111l50,106l47,101l45,95l42,89l41,83l40,78l40,71l40,64l41,57l44,50l46,44l50,37l54,32l60,26l65,20l72,16l80,11l90,8l101,4l112,2l125,1l139,0l154,0l281,0xm186,22l173,20l163,20l148,20l135,24l130,26l124,28l119,32l116,35l109,43l103,52l101,62l100,72l100,79l101,86l103,91l106,97l109,103l112,109l117,113l122,118l127,122l134,126l140,129l147,132l154,134l162,135l170,136l178,136l181,136l186,135l186,22xe" fillcolor="#1f1a17" stroked="f" o:allowincell="f" style="position:absolute;left:4950;top:4677;width:124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289" path="m292,289l207,289l189,261l171,232l153,202l136,172l129,161l122,152l120,149l116,147l111,146l106,145l102,145l95,146l95,223l95,237l95,248l96,256l98,262l101,265l103,269l106,272l111,274l117,276l124,277l133,278l143,278l143,289l0,289l0,278l12,277l23,276l26,274l29,272l33,270l35,268l39,261l41,252l42,239l43,223l43,70l43,55l42,44l41,36l40,31l35,25l28,20l25,18l18,16l10,15l0,15l0,4l143,4l143,15l130,15l121,16l114,17l111,18l105,23l99,28l97,33l96,41l95,54l95,70l95,126l101,128l104,128l113,126l122,124l132,122l140,116l144,114l148,109l152,105l156,100l163,87l170,71l175,55l181,43l186,33l190,26l195,21l199,16l205,12l212,7l219,4l227,1l234,0l242,0l250,0l257,2l264,5l268,8l273,13l276,17l279,23l279,29l279,35l277,39l275,44l272,48l268,52l263,54l258,55l252,55l244,54l235,52l222,48l214,47l211,47l207,48l204,51l202,53l196,61l190,71l186,85l181,95l178,103l175,108l167,118l156,131l161,132l166,136l172,140l178,145l184,153l194,167l205,186l219,211l232,231l241,246l250,258l257,265l264,271l272,274l281,277l292,278l292,289xe" fillcolor="#1f1a17" stroked="f" o:allowincell="f" style="position:absolute;left:5160;top:4675;width:12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432" path="m2,38l89,3l102,3l102,69l112,52l124,37l135,24l145,16l157,10l168,5l181,1l192,0l204,1l213,3l223,6l233,10l241,14l250,20l258,27l265,35l273,45l280,57l287,69l291,82l295,96l298,111l299,125l300,142l299,160l297,177l293,194l289,209l283,224l276,239l267,252l258,264l249,274l238,282l229,289l218,294l206,299l195,302l182,303l169,305l158,303l148,302l138,301l129,298l124,294l117,291l109,285l102,279l102,367l102,379l102,390l103,398l105,403l107,407l110,410l113,414l118,416l122,418l130,419l138,421l150,421l150,432l0,432l0,421l8,421l16,421l24,419l31,417l37,414l40,413l42,410l44,407l47,403l48,398l49,390l49,378l49,364l49,93l49,81l49,70l48,63l47,58l43,52l39,47l36,45l33,44l28,44l24,43l16,44l5,47l2,38xm102,88l102,194l102,210l102,223l103,233l104,240l107,248l112,256l118,264l126,271l135,278l144,282l156,285l168,285l176,285l183,284l190,282l197,279l203,276l209,271l214,267l219,261l225,253l230,244l235,233l238,223l241,212l243,199l244,185l244,171l244,155l243,140l241,127l237,113l233,101l228,90l222,80l215,70l211,65l205,60l199,55l194,52l188,50l181,47l175,46l168,46l160,46l153,49l145,51l138,53l132,58l124,65l113,75l102,88xe" fillcolor="#1f1a17" stroked="f" o:allowincell="f" style="position:absolute;left:5291;top:4673;width:133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05" path="m45,117l45,132l47,147l50,161l53,174l56,186l62,198l69,208l76,217l84,225l92,233l101,239l110,244l120,248l129,251l139,253l149,253l163,252l176,249l187,245l199,238l203,233l208,229l213,223l217,217l225,202l233,185l242,191l241,201l238,212l234,222l230,232l225,241l218,251l213,260l205,269l197,277l187,284l179,291l169,295l159,299l148,302l137,303l125,305l113,303l101,301l89,299l78,294l67,289l56,282l47,274l37,264l29,254l21,243l15,230l9,217l6,204l2,189l1,173l0,156l1,138l4,121l6,106l10,91l15,77l22,65l30,52l38,42l48,32l59,23l69,16l81,11l93,6l106,3l118,1l133,0l145,1l156,3l167,5l177,8l186,13l195,19l203,24l211,32l219,41l225,50l231,59l236,69l238,81l241,92l242,104l242,117l45,117xm45,99l177,99l177,86l175,75l174,67l171,60l167,52l161,45l155,38l147,32l140,28l132,26l124,23l115,22l109,23l102,24l97,26l91,28l85,30l79,34l74,38l69,43l64,49l60,54l56,60l53,67l50,74l47,82l46,90l45,99xe" fillcolor="#1f1a17" stroked="f" o:allowincell="f" style="position:absolute;left:5445;top:4673;width:106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3,285" path="m218,20l94,20l94,219l94,234l95,245l96,253l97,258l102,264l109,269l113,272l119,273l127,274l138,274l138,285l0,285l0,274l12,273l22,272l26,270l30,268l33,266l35,264l39,257l41,248l42,235l42,219l42,66l42,51l42,40l41,32l39,27l35,21l28,16l24,14l18,12l9,11l0,11l0,0l313,0l313,11l303,11l296,12l289,13l285,16l279,20l274,26l272,31l271,39l270,51l270,66l270,219l270,234l271,245l272,253l273,258l278,264l283,269l288,272l295,273l303,274l313,274l313,285l174,285l174,274l187,274l196,272l204,268l209,265l213,258l216,249l218,235l218,219l218,20xe" fillcolor="#1f1a17" stroked="f" o:allowincell="f" style="position:absolute;left:5568;top:4677;width:138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290" path="m44,0l300,0l300,11l291,11l283,12l276,13l273,16l266,20l261,26l259,31l258,39l258,51l257,66l257,219l257,234l258,245l259,253l260,258l265,264l272,269l276,272l282,273l290,274l300,274l300,285l152,285l152,274l173,273l186,272l190,269l194,267l197,264l201,259l203,253l204,244l205,233l205,219l205,20l110,20l110,141l110,172l109,198l106,220l104,236l101,249l95,260l91,265l88,269l85,274l80,277l71,283l60,288l50,290l39,290l29,290l21,289l15,285l9,282l4,277l2,272l0,265l0,258l0,252l1,248l3,243l5,238l9,236l13,234l17,233l23,231l27,233l33,234l37,237l42,241l48,246l54,250l57,252l60,252l64,252l67,251l71,250l73,246l78,239l81,229l85,215l86,197l87,174l88,146l88,83l87,62l86,44l83,32l81,24l79,21l75,19l72,17l68,16l58,13l44,11l44,0xe" fillcolor="#1f1a17" stroked="f" o:allowincell="f" style="position:absolute;left:5716;top:4677;width:132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3,305" path="m45,117l45,132l46,147l49,161l52,174l57,186l62,198l68,208l76,217l84,225l92,233l100,239l109,244l119,248l129,251l139,253l150,253l162,252l175,249l187,245l198,238l204,233l208,229l213,223l217,217l225,202l232,185l243,191l240,201l238,212l235,222l230,232l224,241l218,251l212,260l205,269l197,277l187,284l178,291l169,295l159,299l148,302l137,303l125,305l113,303l100,301l89,299l77,294l67,289l57,282l46,274l37,264l29,254l21,243l15,230l10,217l6,204l3,189l1,173l0,156l1,138l3,121l6,106l10,91l15,77l21,65l29,52l38,42l47,32l58,23l69,16l81,11l92,6l105,3l119,1l132,0l144,1l155,3l166,5l176,8l186,13l196,19l204,24l212,32l218,41l225,50l230,59l235,69l238,81l240,92l241,104l243,117l45,117xm45,99l177,99l176,86l175,75l173,67l170,60l167,52l161,45l154,38l147,32l139,28l131,26l123,23l115,22l108,23l103,24l97,26l91,28l85,30l80,34l74,38l69,43l63,49l60,54l55,60l52,67l50,74l47,82l46,90l45,99xe" fillcolor="#1f1a17" stroked="f" o:allowincell="f" style="position:absolute;left:5867;top:4673;width:107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3,285" path="m95,127l219,127l219,66l219,53l218,44l218,36l217,31l214,27l212,24l210,20l205,17l201,14l194,12l186,11l175,11l175,0l313,0l313,11l305,11l297,12l290,13l286,16l281,18l278,21l275,25l273,28l272,34l271,42l271,52l271,66l271,219l271,230l271,241l272,249l273,254l274,258l276,262l280,266l285,268l289,270l296,273l304,274l313,274l313,285l175,285l175,274l187,274l197,272l204,268l210,265l213,258l217,249l218,235l219,219l219,148l95,148l95,219l95,230l95,241l96,249l97,254l99,258l101,262l104,266l109,268l113,270l120,273l128,274l139,274l139,285l0,285l0,274l12,273l23,272l27,270l31,268l33,266l35,264l39,257l41,248l43,235l43,219l43,66l43,53l43,44l42,36l41,31l40,26l36,22l34,19l30,17l24,14l18,12l10,11l0,11l0,0l139,0l139,11l130,11l121,12l116,13l110,16l107,18l103,21l100,25l99,28l96,34l96,42l95,52l95,66l95,127xe" fillcolor="#1f1a17" stroked="f" o:allowincell="f" style="position:absolute;left:5989;top:4677;width:139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285" path="m95,197l219,55l218,43l217,34l214,26l210,21l205,17l199,13l191,12l181,11l181,0l315,0l315,11l304,11l296,12l290,13l286,16l280,20l274,26l273,31l272,39l271,51l271,66l271,219l271,234l272,245l272,253l274,258l279,264l285,269l289,272l296,273l304,274l315,274l315,285l176,285l176,274l187,274l197,272l205,268l210,265l215,258l217,249l218,235l219,219l219,83l95,227l96,239l98,250l100,258l103,264l108,268l114,272l122,273l133,274l133,285l0,285l0,274l13,273l23,272l27,270l31,268l34,266l36,264l39,257l42,248l44,235l44,219l44,66l44,51l44,40l42,32l40,27l36,21l30,16l25,14l18,12l10,11l0,11l0,0l139,0l139,11l130,11l122,12l115,13l111,16l104,20l100,26l98,31l96,39l95,51l95,66l95,197xe" fillcolor="#1f1a17" stroked="f" o:allowincell="f" style="position:absolute;left:6142;top:4677;width:139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5" path="m281,0l281,11l271,11l263,12l258,14l252,17l247,19l244,22l241,26l240,31l239,35l238,43l237,53l237,66l237,219l237,230l238,241l238,249l239,254l241,258l244,262l247,265l252,268l256,270l263,273l271,274l281,274l281,285l142,285l142,274l154,274l163,272l171,268l177,265l181,258l183,249l185,235l185,219l185,156l173,157l169,157l162,156l72,285l0,285l0,274l7,274l13,273l19,272l22,269l30,260l45,242l112,148l94,141l80,134l68,125l58,117l53,111l50,106l46,101l44,95l42,89l41,83l39,78l39,71l39,64l42,57l43,50l46,44l50,37l54,32l59,26l66,20l73,16l81,11l90,8l100,4l112,2l124,1l138,0l153,0l281,0xm185,22l174,20l162,20l147,20l135,24l129,26l124,28l120,32l115,35l108,43l104,52l100,62l99,72l100,79l101,86l103,91l105,97l108,103l112,109l116,113l122,118l128,122l134,126l140,129l147,132l154,134l161,135l169,136l177,136l182,136l185,135l185,22xe" fillcolor="#1f1a17" stroked="f" o:allowincell="f" style="position:absolute;left:6290;top:4677;width:123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432" path="m247,0l223,54l96,54l68,111l87,114l107,120l125,126l143,133l158,141l172,150l186,161l199,173l209,183l217,195l224,206l230,219l234,231l238,245l240,259l240,273l240,289l237,305l233,320l228,335l220,348l211,361l202,373l193,383l183,392l171,401l159,408l147,415l129,423l110,428l92,431l74,432l55,431l40,429l34,428l28,425l22,422l17,420l11,413l5,406l1,398l0,391l0,386l3,383l5,378l7,375l12,373l15,370l21,369l25,368l34,369l40,371l48,376l61,384l73,391l84,396l97,399l108,400l117,400l125,398l135,397l143,393l151,390l158,384l166,378l172,373l179,366l184,358l190,350l193,342l197,333l198,324l200,315l200,305l200,296l199,286l197,277l194,268l191,259l186,251l182,242l176,234l169,226l162,218l154,211l146,204l137,198l128,192l117,187l107,182l89,176l67,170l43,167l14,166l96,0l247,0xe" fillcolor="#1f1a17" stroked="f" o:allowincell="f" style="position:absolute;left:1055;top:3474;width:10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431" path="m247,0l222,53l95,53l67,110l87,114l106,118l125,124l141,131l157,140l172,149l186,160l198,171l207,183l217,193l224,206l229,217l234,231l237,244l240,257l240,271l238,288l236,303l232,318l226,333l219,347l211,360l202,371l191,381l181,392l170,400l158,408l145,414l128,422l110,427l92,430l72,431l55,431l40,427l33,426l27,424l21,422l17,418l9,411l4,404l1,397l0,389l0,385l1,381l3,378l7,374l10,371l15,369l19,368l25,368l33,368l39,370l47,374l59,383l72,389l83,395l95,397l108,399l117,399l125,397l133,395l142,392l149,388l157,384l164,378l172,371l178,364l183,356l188,349l193,340l195,332l197,323l198,314l199,304l198,294l197,285l196,276l193,267l189,258l186,249l180,240l174,232l168,224l160,216l154,209l145,202l136,196l127,191l117,186l106,180l88,175l66,170l41,167l13,164l95,0l247,0xe" fillcolor="#1f1a17" stroked="f" o:allowincell="f" style="position:absolute;left:8857;top:3494;width:109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440" path="m7,90l16,70l26,52l32,44l39,37l45,30l52,24l60,19l67,14l75,9l83,6l92,4l101,3l111,1l121,0l133,1l145,3l156,5l165,9l176,14l184,20l192,27l199,34l204,40l208,46l211,53l215,59l217,66l218,73l219,80l219,86l219,98l216,111l211,122l206,133l198,146l187,158l176,170l162,182l171,186l180,191l188,195l196,201l203,207l209,213l215,220l221,226l225,233l230,241l233,248l235,257l238,266l239,275l240,284l241,293l240,307l239,320l235,332l232,344l227,356l221,367l214,378l206,388l194,401l180,411l165,421l149,427l133,433l114,438l94,440l74,440l54,440l38,438l31,437l24,434l20,432l15,430l8,425l4,419l1,414l0,407l0,403l1,399l4,395l7,391l12,388l15,386l20,385l25,385l32,385l40,387l49,391l64,399l80,406l91,410l102,413l115,414l123,413l131,411l138,410l145,407l152,403l159,400l164,394l171,388l177,383l181,376l185,369l188,362l191,354l193,347l194,339l194,330l194,318l192,306l188,294l184,283l179,274l175,267l170,261l165,255l159,249l149,244l140,238l129,233l117,229l106,225l93,223l82,223l71,223l71,214l84,212l95,207l108,202l121,195l132,187l142,179l150,170l156,160l162,150l165,139l168,128l168,115l168,107l167,100l165,92l163,86l160,80l156,74l153,68l148,63l142,59l137,54l131,51l125,49l118,46l111,45l105,44l98,43l86,44l75,46l63,51l53,57l44,63l33,73l25,83l16,96l7,90xe" fillcolor="#1f1a17" stroked="f" o:allowincell="f" style="position:absolute;left:8854;top:1295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440" path="m7,90l16,70l27,52l34,44l39,37l46,30l53,24l60,19l67,14l75,9l84,6l92,4l101,3l112,1l121,0l133,1l145,3l156,5l167,9l176,14l184,20l192,27l199,34l205,40l208,46l211,53l215,59l217,66l218,73l220,80l220,86l220,98l216,111l211,122l206,133l198,146l187,158l176,170l162,182l171,186l180,191l189,195l197,201l203,207l210,213l216,220l221,226l225,233l230,241l233,248l236,257l238,266l240,275l240,284l241,293l240,307l239,320l236,332l232,344l228,356l222,367l214,378l206,388l194,401l180,411l166,421l151,427l133,433l115,438l94,440l74,440l54,440l38,438l31,437l25,434l20,432l15,430l8,425l4,419l1,414l0,407l0,403l1,399l4,395l7,391l12,388l15,386l20,385l25,385l34,385l42,387l50,391l66,399l81,406l91,410l102,413l116,414l123,413l131,411l138,410l146,407l152,403l159,400l166,394l171,388l177,383l182,376l185,369l189,362l192,354l193,347l194,339l194,330l194,318l192,306l189,294l184,283l179,274l175,267l171,261l166,255l159,249l151,244l140,238l129,233l117,229l106,225l93,223l82,223l71,223l71,214l84,212l96,207l108,202l121,195l132,187l143,179l151,170l158,160l162,150l166,139l168,128l168,115l168,107l167,100l166,92l163,86l160,80l156,74l153,68l148,63l143,59l137,54l131,51l125,49l118,46l113,45l105,44l98,43l86,44l75,46l63,51l53,57l44,63l35,73l25,83l17,96l7,90xe" fillcolor="#1f1a17" stroked="f" o:allowincell="f" style="position:absolute;left:1083;top:1295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7,433" path="m0,51l102,0l113,0l113,358l114,374l114,387l115,396l116,402l119,406l121,410l124,413l129,416l135,418l143,419l154,420l167,421l167,433l7,433l7,421l21,420l32,419l40,418l46,416l50,413l53,410l56,408l59,403l60,397l61,388l61,375l62,358l62,129l61,108l61,91l60,78l59,70l58,65l55,61l53,57l51,55l47,53l44,52l40,51l37,51l30,51l23,53l14,56l5,60l0,51xe" fillcolor="#1f1a17" stroked="f" o:allowincell="f" style="position:absolute;left:3377;top:459;width:72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9,433" path="m279,351l249,433l0,433l0,421l26,396l51,373l74,350l93,330l111,310l129,291l142,273l155,256l165,241l175,225l183,210l188,195l193,181l198,168l199,154l200,140l200,130l199,121l196,111l194,103l191,95l186,87l180,80l175,73l169,68l162,62l155,59l148,54l140,52l132,49l124,48l116,48l108,48l101,49l93,51l86,53l79,55l72,59l67,62l60,67l54,71l48,76l44,83l38,88l35,95l30,103l26,111l23,119l12,119l14,106l17,93l21,80l25,69l31,57l37,48l44,39l52,31l60,24l69,17l78,13l88,8l99,5l109,2l121,0l132,0l145,0l157,2l169,5l180,8l191,13l200,18l210,25l218,33l226,41l234,51l240,60l245,69l248,79l252,90l253,100l254,111l253,127l249,144l245,160l238,176l232,188l225,201l217,215l208,227l198,241l187,255l176,269l163,282l128,322l100,351l79,372l67,386l177,386l192,385l206,385l216,384l224,382l231,381l237,379l244,377l248,373l254,369l258,363l263,357l268,351l279,351xe" fillcolor="#1f1a17" stroked="f" o:allowincell="f" style="position:absolute;left:4664;top:459;width:122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7,433" path="m287,277l287,321l231,321l231,433l179,433l179,321l0,321l0,281l196,0l231,0l231,277l287,277xm179,277l179,66l30,277l179,277xe" fillcolor="#1f1a17" stroked="f" o:allowincell="f" style="position:absolute;left:8349;top:4093;width:126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7 – Конструкция БФ</w:t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firstLine="724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229870</wp:posOffset>
                </wp:positionV>
                <wp:extent cx="4347845" cy="7886700"/>
                <wp:effectExtent l="635" t="0" r="0" b="127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7886880"/>
                          <a:chOff x="0" y="0"/>
                          <a:chExt cx="4347720" cy="788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4772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4480" y="38635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87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419200"/>
                            <a:ext cx="144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454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7731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02080"/>
                            <a:ext cx="14760" cy="229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35">
                                <a:moveTo>
                                  <a:pt x="0" y="0"/>
                                </a:moveTo>
                                <a:lnTo>
                                  <a:pt x="5" y="7235"/>
                                </a:lnTo>
                                <a:lnTo>
                                  <a:pt x="47" y="7177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76400"/>
                            <a:ext cx="266580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7" h="6188">
                                <a:moveTo>
                                  <a:pt x="8397" y="42"/>
                                </a:moveTo>
                                <a:lnTo>
                                  <a:pt x="30" y="42"/>
                                </a:lnTo>
                                <a:lnTo>
                                  <a:pt x="30" y="0"/>
                                </a:lnTo>
                                <a:lnTo>
                                  <a:pt x="8397" y="5"/>
                                </a:lnTo>
                                <a:lnTo>
                                  <a:pt x="8397" y="42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30" y="0"/>
                                </a:lnTo>
                                <a:lnTo>
                                  <a:pt x="30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3" y="2968"/>
                                </a:lnTo>
                                <a:lnTo>
                                  <a:pt x="0" y="2968"/>
                                </a:lnTo>
                                <a:lnTo>
                                  <a:pt x="0" y="19"/>
                                </a:lnTo>
                                <a:lnTo>
                                  <a:pt x="53" y="19"/>
                                </a:lnTo>
                                <a:close/>
                                <a:moveTo>
                                  <a:pt x="53" y="2968"/>
                                </a:moveTo>
                                <a:lnTo>
                                  <a:pt x="53" y="6188"/>
                                </a:lnTo>
                                <a:lnTo>
                                  <a:pt x="0" y="6188"/>
                                </a:lnTo>
                                <a:lnTo>
                                  <a:pt x="0" y="2968"/>
                                </a:lnTo>
                                <a:lnTo>
                                  <a:pt x="53" y="2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197880"/>
                            <a:ext cx="2101320" cy="504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19356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24" y="0"/>
                                </a:moveTo>
                                <a:lnTo>
                                  <a:pt x="24" y="5"/>
                                </a:lnTo>
                                <a:lnTo>
                                  <a:pt x="17" y="11"/>
                                </a:lnTo>
                                <a:lnTo>
                                  <a:pt x="17" y="17"/>
                                </a:lnTo>
                                <a:lnTo>
                                  <a:pt x="11" y="22"/>
                                </a:lnTo>
                                <a:lnTo>
                                  <a:pt x="5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526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2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668520"/>
                            <a:ext cx="611640" cy="1512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6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7" y="0"/>
                                </a:moveTo>
                                <a:lnTo>
                                  <a:pt x="30" y="0"/>
                                </a:lnTo>
                                <a:lnTo>
                                  <a:pt x="24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24" y="23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7" y="6"/>
                                </a:lnTo>
                                <a:lnTo>
                                  <a:pt x="35" y="53"/>
                                </a:lnTo>
                                <a:lnTo>
                                  <a:pt x="18" y="46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47" y="6"/>
                                </a:moveTo>
                                <a:lnTo>
                                  <a:pt x="53" y="12"/>
                                </a:lnTo>
                                <a:lnTo>
                                  <a:pt x="41" y="29"/>
                                </a:lnTo>
                                <a:lnTo>
                                  <a:pt x="47" y="6"/>
                                </a:lnTo>
                                <a:close/>
                                <a:moveTo>
                                  <a:pt x="53" y="12"/>
                                </a:moveTo>
                                <a:lnTo>
                                  <a:pt x="70" y="18"/>
                                </a:lnTo>
                                <a:lnTo>
                                  <a:pt x="47" y="59"/>
                                </a:lnTo>
                                <a:lnTo>
                                  <a:pt x="30" y="53"/>
                                </a:lnTo>
                                <a:lnTo>
                                  <a:pt x="53" y="12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58" y="42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87" y="35"/>
                                </a:lnTo>
                                <a:lnTo>
                                  <a:pt x="58" y="70"/>
                                </a:lnTo>
                                <a:lnTo>
                                  <a:pt x="41" y="59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87" y="35"/>
                                </a:moveTo>
                                <a:lnTo>
                                  <a:pt x="94" y="35"/>
                                </a:lnTo>
                                <a:lnTo>
                                  <a:pt x="70" y="53"/>
                                </a:lnTo>
                                <a:lnTo>
                                  <a:pt x="87" y="35"/>
                                </a:lnTo>
                                <a:close/>
                                <a:moveTo>
                                  <a:pt x="94" y="35"/>
                                </a:moveTo>
                                <a:lnTo>
                                  <a:pt x="105" y="53"/>
                                </a:lnTo>
                                <a:lnTo>
                                  <a:pt x="64" y="82"/>
                                </a:lnTo>
                                <a:lnTo>
                                  <a:pt x="53" y="70"/>
                                </a:lnTo>
                                <a:lnTo>
                                  <a:pt x="94" y="35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87" y="65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111" y="70"/>
                                </a:lnTo>
                                <a:lnTo>
                                  <a:pt x="70" y="93"/>
                                </a:lnTo>
                                <a:lnTo>
                                  <a:pt x="64" y="76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11" y="70"/>
                                </a:moveTo>
                                <a:lnTo>
                                  <a:pt x="117" y="76"/>
                                </a:lnTo>
                                <a:lnTo>
                                  <a:pt x="94" y="82"/>
                                </a:lnTo>
                                <a:lnTo>
                                  <a:pt x="111" y="70"/>
                                </a:lnTo>
                                <a:close/>
                                <a:moveTo>
                                  <a:pt x="117" y="76"/>
                                </a:moveTo>
                                <a:lnTo>
                                  <a:pt x="123" y="93"/>
                                </a:lnTo>
                                <a:lnTo>
                                  <a:pt x="77" y="110"/>
                                </a:lnTo>
                                <a:lnTo>
                                  <a:pt x="70" y="87"/>
                                </a:lnTo>
                                <a:lnTo>
                                  <a:pt x="117" y="76"/>
                                </a:lnTo>
                                <a:close/>
                                <a:moveTo>
                                  <a:pt x="123" y="93"/>
                                </a:moveTo>
                                <a:lnTo>
                                  <a:pt x="123" y="99"/>
                                </a:lnTo>
                                <a:lnTo>
                                  <a:pt x="100" y="99"/>
                                </a:lnTo>
                                <a:lnTo>
                                  <a:pt x="123" y="93"/>
                                </a:lnTo>
                                <a:close/>
                                <a:moveTo>
                                  <a:pt x="123" y="99"/>
                                </a:moveTo>
                                <a:lnTo>
                                  <a:pt x="123" y="116"/>
                                </a:lnTo>
                                <a:lnTo>
                                  <a:pt x="77" y="122"/>
                                </a:lnTo>
                                <a:lnTo>
                                  <a:pt x="77" y="105"/>
                                </a:lnTo>
                                <a:lnTo>
                                  <a:pt x="12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581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705960"/>
                            <a:ext cx="15120" cy="308340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828240"/>
                            <a:ext cx="3344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3" h="47">
                                <a:moveTo>
                                  <a:pt x="0" y="0"/>
                                </a:moveTo>
                                <a:lnTo>
                                  <a:pt x="9" y="47"/>
                                </a:lnTo>
                                <a:lnTo>
                                  <a:pt x="10533" y="47"/>
                                </a:lnTo>
                                <a:lnTo>
                                  <a:pt x="105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176280"/>
                            <a:ext cx="210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4" h="41">
                                <a:moveTo>
                                  <a:pt x="6634" y="41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6634" y="7"/>
                                </a:lnTo>
                                <a:lnTo>
                                  <a:pt x="663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829440"/>
                            <a:ext cx="15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08">
                                <a:moveTo>
                                  <a:pt x="23" y="556"/>
                                </a:moveTo>
                                <a:lnTo>
                                  <a:pt x="464" y="556"/>
                                </a:lnTo>
                                <a:lnTo>
                                  <a:pt x="464" y="608"/>
                                </a:lnTo>
                                <a:lnTo>
                                  <a:pt x="23" y="608"/>
                                </a:lnTo>
                                <a:lnTo>
                                  <a:pt x="23" y="556"/>
                                </a:lnTo>
                                <a:close/>
                                <a:moveTo>
                                  <a:pt x="488" y="585"/>
                                </a:moveTo>
                                <a:lnTo>
                                  <a:pt x="488" y="608"/>
                                </a:lnTo>
                                <a:lnTo>
                                  <a:pt x="464" y="608"/>
                                </a:lnTo>
                                <a:lnTo>
                                  <a:pt x="464" y="585"/>
                                </a:lnTo>
                                <a:lnTo>
                                  <a:pt x="488" y="585"/>
                                </a:lnTo>
                                <a:close/>
                                <a:moveTo>
                                  <a:pt x="441" y="585"/>
                                </a:moveTo>
                                <a:lnTo>
                                  <a:pt x="441" y="28"/>
                                </a:lnTo>
                                <a:lnTo>
                                  <a:pt x="488" y="28"/>
                                </a:lnTo>
                                <a:lnTo>
                                  <a:pt x="488" y="585"/>
                                </a:lnTo>
                                <a:lnTo>
                                  <a:pt x="441" y="585"/>
                                </a:lnTo>
                                <a:close/>
                                <a:moveTo>
                                  <a:pt x="464" y="0"/>
                                </a:moveTo>
                                <a:lnTo>
                                  <a:pt x="488" y="0"/>
                                </a:lnTo>
                                <a:lnTo>
                                  <a:pt x="488" y="28"/>
                                </a:lnTo>
                                <a:lnTo>
                                  <a:pt x="464" y="28"/>
                                </a:lnTo>
                                <a:lnTo>
                                  <a:pt x="464" y="0"/>
                                </a:lnTo>
                                <a:close/>
                                <a:moveTo>
                                  <a:pt x="464" y="51"/>
                                </a:move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51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47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close/>
                                <a:moveTo>
                                  <a:pt x="23" y="608"/>
                                </a:moveTo>
                                <a:lnTo>
                                  <a:pt x="0" y="608"/>
                                </a:lnTo>
                                <a:lnTo>
                                  <a:pt x="0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43280"/>
                            <a:ext cx="1656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35720"/>
                            <a:ext cx="178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01">
                                <a:moveTo>
                                  <a:pt x="23" y="256"/>
                                </a:moveTo>
                                <a:lnTo>
                                  <a:pt x="539" y="256"/>
                                </a:lnTo>
                                <a:lnTo>
                                  <a:pt x="539" y="301"/>
                                </a:lnTo>
                                <a:lnTo>
                                  <a:pt x="23" y="301"/>
                                </a:lnTo>
                                <a:lnTo>
                                  <a:pt x="23" y="256"/>
                                </a:lnTo>
                                <a:close/>
                                <a:moveTo>
                                  <a:pt x="562" y="279"/>
                                </a:moveTo>
                                <a:lnTo>
                                  <a:pt x="562" y="301"/>
                                </a:lnTo>
                                <a:lnTo>
                                  <a:pt x="539" y="301"/>
                                </a:lnTo>
                                <a:lnTo>
                                  <a:pt x="539" y="279"/>
                                </a:lnTo>
                                <a:lnTo>
                                  <a:pt x="562" y="279"/>
                                </a:lnTo>
                                <a:close/>
                                <a:moveTo>
                                  <a:pt x="511" y="279"/>
                                </a:moveTo>
                                <a:lnTo>
                                  <a:pt x="511" y="23"/>
                                </a:lnTo>
                                <a:lnTo>
                                  <a:pt x="562" y="23"/>
                                </a:lnTo>
                                <a:lnTo>
                                  <a:pt x="562" y="279"/>
                                </a:lnTo>
                                <a:lnTo>
                                  <a:pt x="511" y="279"/>
                                </a:lnTo>
                                <a:close/>
                                <a:moveTo>
                                  <a:pt x="539" y="0"/>
                                </a:moveTo>
                                <a:lnTo>
                                  <a:pt x="562" y="0"/>
                                </a:lnTo>
                                <a:lnTo>
                                  <a:pt x="562" y="23"/>
                                </a:lnTo>
                                <a:lnTo>
                                  <a:pt x="539" y="23"/>
                                </a:lnTo>
                                <a:lnTo>
                                  <a:pt x="539" y="0"/>
                                </a:lnTo>
                                <a:close/>
                                <a:moveTo>
                                  <a:pt x="539" y="46"/>
                                </a:move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539" y="0"/>
                                </a:lnTo>
                                <a:lnTo>
                                  <a:pt x="539" y="46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47" y="23"/>
                                </a:moveTo>
                                <a:lnTo>
                                  <a:pt x="4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3"/>
                                </a:lnTo>
                                <a:lnTo>
                                  <a:pt x="47" y="23"/>
                                </a:lnTo>
                                <a:close/>
                                <a:moveTo>
                                  <a:pt x="23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279"/>
                                </a:lnTo>
                                <a:lnTo>
                                  <a:pt x="23" y="279"/>
                                </a:lnTo>
                                <a:lnTo>
                                  <a:pt x="2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181240"/>
                            <a:ext cx="85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5">
                                <a:moveTo>
                                  <a:pt x="0" y="515"/>
                                </a:moveTo>
                                <a:lnTo>
                                  <a:pt x="0" y="15"/>
                                </a:lnTo>
                                <a:lnTo>
                                  <a:pt x="34" y="15"/>
                                </a:lnTo>
                                <a:lnTo>
                                  <a:pt x="34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5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2"/>
                                </a:lnTo>
                                <a:lnTo>
                                  <a:pt x="17" y="32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5"/>
                                </a:lnTo>
                                <a:lnTo>
                                  <a:pt x="250" y="15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0" y="15"/>
                                </a:moveTo>
                                <a:lnTo>
                                  <a:pt x="270" y="515"/>
                                </a:lnTo>
                                <a:lnTo>
                                  <a:pt x="234" y="515"/>
                                </a:lnTo>
                                <a:lnTo>
                                  <a:pt x="234" y="15"/>
                                </a:lnTo>
                                <a:lnTo>
                                  <a:pt x="270" y="15"/>
                                </a:lnTo>
                                <a:close/>
                                <a:moveTo>
                                  <a:pt x="270" y="515"/>
                                </a:moveTo>
                                <a:lnTo>
                                  <a:pt x="270" y="535"/>
                                </a:lnTo>
                                <a:lnTo>
                                  <a:pt x="250" y="535"/>
                                </a:lnTo>
                                <a:lnTo>
                                  <a:pt x="250" y="515"/>
                                </a:lnTo>
                                <a:lnTo>
                                  <a:pt x="270" y="515"/>
                                </a:lnTo>
                                <a:close/>
                                <a:moveTo>
                                  <a:pt x="250" y="535"/>
                                </a:moveTo>
                                <a:lnTo>
                                  <a:pt x="17" y="535"/>
                                </a:lnTo>
                                <a:lnTo>
                                  <a:pt x="17" y="498"/>
                                </a:lnTo>
                                <a:lnTo>
                                  <a:pt x="250" y="498"/>
                                </a:lnTo>
                                <a:lnTo>
                                  <a:pt x="250" y="535"/>
                                </a:lnTo>
                                <a:close/>
                                <a:moveTo>
                                  <a:pt x="17" y="535"/>
                                </a:moveTo>
                                <a:lnTo>
                                  <a:pt x="0" y="535"/>
                                </a:lnTo>
                                <a:lnTo>
                                  <a:pt x="0" y="515"/>
                                </a:lnTo>
                                <a:lnTo>
                                  <a:pt x="17" y="515"/>
                                </a:lnTo>
                                <a:lnTo>
                                  <a:pt x="17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28560"/>
                            <a:ext cx="64944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287">
                                <a:moveTo>
                                  <a:pt x="604" y="0"/>
                                </a:moveTo>
                                <a:lnTo>
                                  <a:pt x="613" y="7"/>
                                </a:lnTo>
                                <a:lnTo>
                                  <a:pt x="2046" y="2275"/>
                                </a:lnTo>
                                <a:lnTo>
                                  <a:pt x="2028" y="2287"/>
                                </a:lnTo>
                                <a:lnTo>
                                  <a:pt x="595" y="19"/>
                                </a:lnTo>
                                <a:lnTo>
                                  <a:pt x="604" y="0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604" y="0"/>
                                </a:lnTo>
                                <a:lnTo>
                                  <a:pt x="604" y="24"/>
                                </a:lnTo>
                                <a:lnTo>
                                  <a:pt x="0" y="4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6120"/>
                            <a:ext cx="8020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1975">
                                <a:moveTo>
                                  <a:pt x="1922" y="0"/>
                                </a:moveTo>
                                <a:lnTo>
                                  <a:pt x="1930" y="20"/>
                                </a:lnTo>
                                <a:lnTo>
                                  <a:pt x="16" y="1975"/>
                                </a:lnTo>
                                <a:lnTo>
                                  <a:pt x="0" y="1959"/>
                                </a:lnTo>
                                <a:lnTo>
                                  <a:pt x="1914" y="5"/>
                                </a:lnTo>
                                <a:lnTo>
                                  <a:pt x="1922" y="0"/>
                                </a:lnTo>
                                <a:close/>
                                <a:moveTo>
                                  <a:pt x="2526" y="40"/>
                                </a:moveTo>
                                <a:lnTo>
                                  <a:pt x="1922" y="23"/>
                                </a:lnTo>
                                <a:lnTo>
                                  <a:pt x="1922" y="0"/>
                                </a:lnTo>
                                <a:lnTo>
                                  <a:pt x="2526" y="18"/>
                                </a:lnTo>
                                <a:lnTo>
                                  <a:pt x="25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12438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7" h="1419">
                                <a:moveTo>
                                  <a:pt x="604" y="1402"/>
                                </a:moveTo>
                                <a:lnTo>
                                  <a:pt x="599" y="1381"/>
                                </a:lnTo>
                                <a:lnTo>
                                  <a:pt x="3908" y="0"/>
                                </a:lnTo>
                                <a:lnTo>
                                  <a:pt x="3917" y="22"/>
                                </a:lnTo>
                                <a:lnTo>
                                  <a:pt x="609" y="1402"/>
                                </a:lnTo>
                                <a:lnTo>
                                  <a:pt x="604" y="1402"/>
                                </a:lnTo>
                                <a:close/>
                                <a:moveTo>
                                  <a:pt x="0" y="1396"/>
                                </a:moveTo>
                                <a:lnTo>
                                  <a:pt x="604" y="1379"/>
                                </a:lnTo>
                                <a:lnTo>
                                  <a:pt x="604" y="1402"/>
                                </a:lnTo>
                                <a:lnTo>
                                  <a:pt x="0" y="1419"/>
                                </a:lnTo>
                                <a:lnTo>
                                  <a:pt x="0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018240"/>
                            <a:ext cx="757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6" h="3709">
                                <a:moveTo>
                                  <a:pt x="666" y="3709"/>
                                </a:moveTo>
                                <a:lnTo>
                                  <a:pt x="655" y="3692"/>
                                </a:lnTo>
                                <a:lnTo>
                                  <a:pt x="2366" y="0"/>
                                </a:lnTo>
                                <a:lnTo>
                                  <a:pt x="2386" y="9"/>
                                </a:lnTo>
                                <a:lnTo>
                                  <a:pt x="677" y="3703"/>
                                </a:lnTo>
                                <a:lnTo>
                                  <a:pt x="666" y="3709"/>
                                </a:lnTo>
                                <a:close/>
                                <a:moveTo>
                                  <a:pt x="0" y="3706"/>
                                </a:moveTo>
                                <a:lnTo>
                                  <a:pt x="0" y="3682"/>
                                </a:lnTo>
                                <a:lnTo>
                                  <a:pt x="666" y="3686"/>
                                </a:lnTo>
                                <a:lnTo>
                                  <a:pt x="666" y="3709"/>
                                </a:lnTo>
                                <a:lnTo>
                                  <a:pt x="0" y="3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522160"/>
                            <a:ext cx="1159560" cy="16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5271">
                                <a:moveTo>
                                  <a:pt x="666" y="5271"/>
                                </a:moveTo>
                                <a:lnTo>
                                  <a:pt x="655" y="5254"/>
                                </a:lnTo>
                                <a:lnTo>
                                  <a:pt x="3631" y="0"/>
                                </a:lnTo>
                                <a:lnTo>
                                  <a:pt x="3651" y="13"/>
                                </a:lnTo>
                                <a:lnTo>
                                  <a:pt x="675" y="5265"/>
                                </a:lnTo>
                                <a:lnTo>
                                  <a:pt x="666" y="5271"/>
                                </a:lnTo>
                                <a:close/>
                                <a:moveTo>
                                  <a:pt x="0" y="5268"/>
                                </a:moveTo>
                                <a:lnTo>
                                  <a:pt x="0" y="5244"/>
                                </a:lnTo>
                                <a:lnTo>
                                  <a:pt x="666" y="5248"/>
                                </a:lnTo>
                                <a:lnTo>
                                  <a:pt x="666" y="5271"/>
                                </a:lnTo>
                                <a:lnTo>
                                  <a:pt x="0" y="5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47800"/>
                            <a:ext cx="12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01"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215" y="348"/>
                                </a:lnTo>
                                <a:lnTo>
                                  <a:pt x="227" y="348"/>
                                </a:lnTo>
                                <a:lnTo>
                                  <a:pt x="244" y="342"/>
                                </a:lnTo>
                                <a:lnTo>
                                  <a:pt x="256" y="337"/>
                                </a:lnTo>
                                <a:lnTo>
                                  <a:pt x="274" y="331"/>
                                </a:lnTo>
                                <a:lnTo>
                                  <a:pt x="284" y="325"/>
                                </a:lnTo>
                                <a:lnTo>
                                  <a:pt x="297" y="320"/>
                                </a:lnTo>
                                <a:lnTo>
                                  <a:pt x="308" y="308"/>
                                </a:lnTo>
                                <a:lnTo>
                                  <a:pt x="343" y="342"/>
                                </a:lnTo>
                                <a:lnTo>
                                  <a:pt x="325" y="354"/>
                                </a:lnTo>
                                <a:lnTo>
                                  <a:pt x="308" y="365"/>
                                </a:lnTo>
                                <a:lnTo>
                                  <a:pt x="297" y="371"/>
                                </a:lnTo>
                                <a:lnTo>
                                  <a:pt x="278" y="384"/>
                                </a:lnTo>
                                <a:lnTo>
                                  <a:pt x="256" y="388"/>
                                </a:lnTo>
                                <a:lnTo>
                                  <a:pt x="238" y="395"/>
                                </a:lnTo>
                                <a:lnTo>
                                  <a:pt x="221" y="395"/>
                                </a:ln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308" y="308"/>
                                </a:moveTo>
                                <a:lnTo>
                                  <a:pt x="314" y="297"/>
                                </a:lnTo>
                                <a:lnTo>
                                  <a:pt x="325" y="284"/>
                                </a:lnTo>
                                <a:lnTo>
                                  <a:pt x="331" y="274"/>
                                </a:lnTo>
                                <a:lnTo>
                                  <a:pt x="337" y="261"/>
                                </a:lnTo>
                                <a:lnTo>
                                  <a:pt x="343" y="244"/>
                                </a:lnTo>
                                <a:lnTo>
                                  <a:pt x="348" y="232"/>
                                </a:lnTo>
                                <a:lnTo>
                                  <a:pt x="348" y="215"/>
                                </a:lnTo>
                                <a:lnTo>
                                  <a:pt x="348" y="197"/>
                                </a:lnTo>
                                <a:lnTo>
                                  <a:pt x="395" y="197"/>
                                </a:lnTo>
                                <a:lnTo>
                                  <a:pt x="395" y="221"/>
                                </a:lnTo>
                                <a:lnTo>
                                  <a:pt x="395" y="238"/>
                                </a:lnTo>
                                <a:lnTo>
                                  <a:pt x="388" y="261"/>
                                </a:lnTo>
                                <a:lnTo>
                                  <a:pt x="384" y="278"/>
                                </a:lnTo>
                                <a:lnTo>
                                  <a:pt x="378" y="297"/>
                                </a:lnTo>
                                <a:lnTo>
                                  <a:pt x="367" y="314"/>
                                </a:lnTo>
                                <a:lnTo>
                                  <a:pt x="354" y="325"/>
                                </a:lnTo>
                                <a:lnTo>
                                  <a:pt x="343" y="342"/>
                                </a:lnTo>
                                <a:lnTo>
                                  <a:pt x="308" y="308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48" y="187"/>
                                </a:lnTo>
                                <a:lnTo>
                                  <a:pt x="348" y="168"/>
                                </a:lnTo>
                                <a:lnTo>
                                  <a:pt x="343" y="157"/>
                                </a:lnTo>
                                <a:lnTo>
                                  <a:pt x="337" y="145"/>
                                </a:lnTo>
                                <a:lnTo>
                                  <a:pt x="331" y="128"/>
                                </a:lnTo>
                                <a:lnTo>
                                  <a:pt x="325" y="117"/>
                                </a:lnTo>
                                <a:lnTo>
                                  <a:pt x="314" y="104"/>
                                </a:lnTo>
                                <a:lnTo>
                                  <a:pt x="308" y="93"/>
                                </a:lnTo>
                                <a:lnTo>
                                  <a:pt x="343" y="58"/>
                                </a:lnTo>
                                <a:lnTo>
                                  <a:pt x="354" y="76"/>
                                </a:lnTo>
                                <a:lnTo>
                                  <a:pt x="367" y="87"/>
                                </a:lnTo>
                                <a:lnTo>
                                  <a:pt x="378" y="104"/>
                                </a:lnTo>
                                <a:lnTo>
                                  <a:pt x="384" y="121"/>
                                </a:lnTo>
                                <a:lnTo>
                                  <a:pt x="388" y="140"/>
                                </a:lnTo>
                                <a:lnTo>
                                  <a:pt x="395" y="163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08" y="93"/>
                                </a:moveTo>
                                <a:lnTo>
                                  <a:pt x="297" y="81"/>
                                </a:lnTo>
                                <a:lnTo>
                                  <a:pt x="284" y="76"/>
                                </a:lnTo>
                                <a:lnTo>
                                  <a:pt x="274" y="70"/>
                                </a:lnTo>
                                <a:lnTo>
                                  <a:pt x="256" y="64"/>
                                </a:lnTo>
                                <a:lnTo>
                                  <a:pt x="244" y="58"/>
                                </a:lnTo>
                                <a:lnTo>
                                  <a:pt x="233" y="53"/>
                                </a:lnTo>
                                <a:lnTo>
                                  <a:pt x="215" y="53"/>
                                </a:lnTo>
                                <a:lnTo>
                                  <a:pt x="198" y="47"/>
                                </a:lnTo>
                                <a:lnTo>
                                  <a:pt x="198" y="0"/>
                                </a:lnTo>
                                <a:lnTo>
                                  <a:pt x="221" y="0"/>
                                </a:lnTo>
                                <a:lnTo>
                                  <a:pt x="238" y="7"/>
                                </a:lnTo>
                                <a:lnTo>
                                  <a:pt x="256" y="11"/>
                                </a:lnTo>
                                <a:lnTo>
                                  <a:pt x="278" y="17"/>
                                </a:lnTo>
                                <a:lnTo>
                                  <a:pt x="297" y="24"/>
                                </a:lnTo>
                                <a:lnTo>
                                  <a:pt x="308" y="34"/>
                                </a:lnTo>
                                <a:lnTo>
                                  <a:pt x="325" y="47"/>
                                </a:lnTo>
                                <a:lnTo>
                                  <a:pt x="343" y="58"/>
                                </a:lnTo>
                                <a:lnTo>
                                  <a:pt x="308" y="93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87" y="53"/>
                                </a:lnTo>
                                <a:lnTo>
                                  <a:pt x="168" y="53"/>
                                </a:lnTo>
                                <a:lnTo>
                                  <a:pt x="157" y="58"/>
                                </a:lnTo>
                                <a:lnTo>
                                  <a:pt x="140" y="64"/>
                                </a:lnTo>
                                <a:lnTo>
                                  <a:pt x="128" y="70"/>
                                </a:lnTo>
                                <a:lnTo>
                                  <a:pt x="117" y="76"/>
                                </a:lnTo>
                                <a:lnTo>
                                  <a:pt x="104" y="81"/>
                                </a:lnTo>
                                <a:lnTo>
                                  <a:pt x="93" y="93"/>
                                </a:lnTo>
                                <a:lnTo>
                                  <a:pt x="58" y="58"/>
                                </a:lnTo>
                                <a:lnTo>
                                  <a:pt x="70" y="47"/>
                                </a:lnTo>
                                <a:lnTo>
                                  <a:pt x="87" y="34"/>
                                </a:lnTo>
                                <a:lnTo>
                                  <a:pt x="104" y="24"/>
                                </a:lnTo>
                                <a:lnTo>
                                  <a:pt x="123" y="17"/>
                                </a:lnTo>
                                <a:lnTo>
                                  <a:pt x="140" y="11"/>
                                </a:lnTo>
                                <a:lnTo>
                                  <a:pt x="157" y="7"/>
                                </a:lnTo>
                                <a:lnTo>
                                  <a:pt x="180" y="0"/>
                                </a:ln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93" y="93"/>
                                </a:moveTo>
                                <a:lnTo>
                                  <a:pt x="81" y="104"/>
                                </a:lnTo>
                                <a:lnTo>
                                  <a:pt x="76" y="117"/>
                                </a:lnTo>
                                <a:lnTo>
                                  <a:pt x="70" y="128"/>
                                </a:lnTo>
                                <a:lnTo>
                                  <a:pt x="64" y="145"/>
                                </a:lnTo>
                                <a:lnTo>
                                  <a:pt x="58" y="157"/>
                                </a:lnTo>
                                <a:lnTo>
                                  <a:pt x="53" y="168"/>
                                </a:lnTo>
                                <a:lnTo>
                                  <a:pt x="53" y="187"/>
                                </a:lnTo>
                                <a:lnTo>
                                  <a:pt x="53" y="197"/>
                                </a:lnTo>
                                <a:lnTo>
                                  <a:pt x="0" y="197"/>
                                </a:lnTo>
                                <a:lnTo>
                                  <a:pt x="0" y="180"/>
                                </a:lnTo>
                                <a:lnTo>
                                  <a:pt x="7" y="163"/>
                                </a:lnTo>
                                <a:lnTo>
                                  <a:pt x="13" y="140"/>
                                </a:lnTo>
                                <a:lnTo>
                                  <a:pt x="17" y="121"/>
                                </a:lnTo>
                                <a:lnTo>
                                  <a:pt x="24" y="104"/>
                                </a:lnTo>
                                <a:lnTo>
                                  <a:pt x="36" y="87"/>
                                </a:lnTo>
                                <a:lnTo>
                                  <a:pt x="47" y="76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53" y="215"/>
                                </a:lnTo>
                                <a:lnTo>
                                  <a:pt x="53" y="232"/>
                                </a:lnTo>
                                <a:lnTo>
                                  <a:pt x="58" y="244"/>
                                </a:lnTo>
                                <a:lnTo>
                                  <a:pt x="64" y="261"/>
                                </a:lnTo>
                                <a:lnTo>
                                  <a:pt x="70" y="274"/>
                                </a:lnTo>
                                <a:lnTo>
                                  <a:pt x="76" y="284"/>
                                </a:lnTo>
                                <a:lnTo>
                                  <a:pt x="81" y="297"/>
                                </a:lnTo>
                                <a:lnTo>
                                  <a:pt x="93" y="308"/>
                                </a:lnTo>
                                <a:lnTo>
                                  <a:pt x="58" y="342"/>
                                </a:lnTo>
                                <a:lnTo>
                                  <a:pt x="47" y="325"/>
                                </a:lnTo>
                                <a:lnTo>
                                  <a:pt x="36" y="314"/>
                                </a:lnTo>
                                <a:lnTo>
                                  <a:pt x="24" y="297"/>
                                </a:lnTo>
                                <a:lnTo>
                                  <a:pt x="17" y="278"/>
                                </a:lnTo>
                                <a:lnTo>
                                  <a:pt x="13" y="261"/>
                                </a:lnTo>
                                <a:lnTo>
                                  <a:pt x="7" y="238"/>
                                </a:lnTo>
                                <a:lnTo>
                                  <a:pt x="0" y="221"/>
                                </a:ln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93" y="308"/>
                                </a:moveTo>
                                <a:lnTo>
                                  <a:pt x="104" y="320"/>
                                </a:lnTo>
                                <a:lnTo>
                                  <a:pt x="117" y="325"/>
                                </a:lnTo>
                                <a:lnTo>
                                  <a:pt x="128" y="331"/>
                                </a:lnTo>
                                <a:lnTo>
                                  <a:pt x="140" y="337"/>
                                </a:lnTo>
                                <a:lnTo>
                                  <a:pt x="157" y="342"/>
                                </a:lnTo>
                                <a:lnTo>
                                  <a:pt x="168" y="348"/>
                                </a:lnTo>
                                <a:lnTo>
                                  <a:pt x="187" y="348"/>
                                </a:lnTo>
                                <a:lnTo>
                                  <a:pt x="198" y="348"/>
                                </a:lnTo>
                                <a:lnTo>
                                  <a:pt x="198" y="401"/>
                                </a:lnTo>
                                <a:lnTo>
                                  <a:pt x="180" y="395"/>
                                </a:lnTo>
                                <a:lnTo>
                                  <a:pt x="157" y="395"/>
                                </a:lnTo>
                                <a:lnTo>
                                  <a:pt x="140" y="388"/>
                                </a:lnTo>
                                <a:lnTo>
                                  <a:pt x="123" y="384"/>
                                </a:lnTo>
                                <a:lnTo>
                                  <a:pt x="104" y="371"/>
                                </a:lnTo>
                                <a:lnTo>
                                  <a:pt x="87" y="365"/>
                                </a:lnTo>
                                <a:lnTo>
                                  <a:pt x="70" y="354"/>
                                </a:lnTo>
                                <a:lnTo>
                                  <a:pt x="58" y="342"/>
                                </a:lnTo>
                                <a:lnTo>
                                  <a:pt x="93" y="30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00176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91">
                                <a:moveTo>
                                  <a:pt x="261" y="250"/>
                                </a:moveTo>
                                <a:lnTo>
                                  <a:pt x="261" y="290"/>
                                </a:lnTo>
                                <a:lnTo>
                                  <a:pt x="208" y="290"/>
                                </a:lnTo>
                                <a:lnTo>
                                  <a:pt x="208" y="391"/>
                                </a:lnTo>
                                <a:lnTo>
                                  <a:pt x="162" y="391"/>
                                </a:lnTo>
                                <a:lnTo>
                                  <a:pt x="162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254"/>
                                </a:lnTo>
                                <a:lnTo>
                                  <a:pt x="177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250"/>
                                </a:lnTo>
                                <a:lnTo>
                                  <a:pt x="261" y="250"/>
                                </a:lnTo>
                                <a:close/>
                                <a:moveTo>
                                  <a:pt x="162" y="250"/>
                                </a:moveTo>
                                <a:lnTo>
                                  <a:pt x="162" y="59"/>
                                </a:lnTo>
                                <a:lnTo>
                                  <a:pt x="27" y="250"/>
                                </a:lnTo>
                                <a:lnTo>
                                  <a:pt x="162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39560"/>
                            <a:ext cx="48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1">
                                <a:moveTo>
                                  <a:pt x="0" y="45"/>
                                </a:move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324"/>
                                </a:lnTo>
                                <a:lnTo>
                                  <a:pt x="104" y="351"/>
                                </a:lnTo>
                                <a:lnTo>
                                  <a:pt x="105" y="365"/>
                                </a:lnTo>
                                <a:lnTo>
                                  <a:pt x="107" y="368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74"/>
                                </a:lnTo>
                                <a:lnTo>
                                  <a:pt x="116" y="377"/>
                                </a:lnTo>
                                <a:lnTo>
                                  <a:pt x="128" y="380"/>
                                </a:lnTo>
                                <a:lnTo>
                                  <a:pt x="150" y="382"/>
                                </a:lnTo>
                                <a:lnTo>
                                  <a:pt x="150" y="391"/>
                                </a:lnTo>
                                <a:lnTo>
                                  <a:pt x="6" y="391"/>
                                </a:lnTo>
                                <a:lnTo>
                                  <a:pt x="6" y="382"/>
                                </a:lnTo>
                                <a:lnTo>
                                  <a:pt x="18" y="380"/>
                                </a:lnTo>
                                <a:lnTo>
                                  <a:pt x="29" y="380"/>
                                </a:lnTo>
                                <a:lnTo>
                                  <a:pt x="37" y="379"/>
                                </a:lnTo>
                                <a:lnTo>
                                  <a:pt x="41" y="377"/>
                                </a:lnTo>
                                <a:lnTo>
                                  <a:pt x="48" y="372"/>
                                </a:lnTo>
                                <a:lnTo>
                                  <a:pt x="52" y="366"/>
                                </a:lnTo>
                                <a:lnTo>
                                  <a:pt x="55" y="352"/>
                                </a:lnTo>
                                <a:lnTo>
                                  <a:pt x="55" y="324"/>
                                </a:lnTo>
                                <a:lnTo>
                                  <a:pt x="55" y="116"/>
                                </a:lnTo>
                                <a:lnTo>
                                  <a:pt x="55" y="98"/>
                                </a:lnTo>
                                <a:lnTo>
                                  <a:pt x="55" y="82"/>
                                </a:lnTo>
                                <a:lnTo>
                                  <a:pt x="54" y="71"/>
                                </a:lnTo>
                                <a:lnTo>
                                  <a:pt x="52" y="63"/>
                                </a:lnTo>
                                <a:lnTo>
                                  <a:pt x="49" y="54"/>
                                </a:lnTo>
                                <a:lnTo>
                                  <a:pt x="46" y="50"/>
                                </a:lnTo>
                                <a:lnTo>
                                  <a:pt x="40" y="46"/>
                                </a:lnTo>
                                <a:lnTo>
                                  <a:pt x="32" y="45"/>
                                </a:lnTo>
                                <a:lnTo>
                                  <a:pt x="20" y="48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0"/>
                            <a:ext cx="71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91">
                                <a:moveTo>
                                  <a:pt x="223" y="0"/>
                                </a:moveTo>
                                <a:lnTo>
                                  <a:pt x="202" y="48"/>
                                </a:lnTo>
                                <a:lnTo>
                                  <a:pt x="85" y="48"/>
                                </a:lnTo>
                                <a:lnTo>
                                  <a:pt x="60" y="99"/>
                                </a:lnTo>
                                <a:lnTo>
                                  <a:pt x="79" y="102"/>
                                </a:lnTo>
                                <a:lnTo>
                                  <a:pt x="96" y="107"/>
                                </a:lnTo>
                                <a:lnTo>
                                  <a:pt x="113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43" y="127"/>
                                </a:lnTo>
                                <a:lnTo>
                                  <a:pt x="155" y="135"/>
                                </a:lnTo>
                                <a:lnTo>
                                  <a:pt x="167" y="144"/>
                                </a:lnTo>
                                <a:lnTo>
                                  <a:pt x="180" y="155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86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10"/>
                                </a:lnTo>
                                <a:lnTo>
                                  <a:pt x="216" y="220"/>
                                </a:lnTo>
                                <a:lnTo>
                                  <a:pt x="217" y="233"/>
                                </a:lnTo>
                                <a:lnTo>
                                  <a:pt x="217" y="247"/>
                                </a:lnTo>
                                <a:lnTo>
                                  <a:pt x="217" y="261"/>
                                </a:lnTo>
                                <a:lnTo>
                                  <a:pt x="214" y="275"/>
                                </a:lnTo>
                                <a:lnTo>
                                  <a:pt x="211" y="289"/>
                                </a:lnTo>
                                <a:lnTo>
                                  <a:pt x="205" y="303"/>
                                </a:lnTo>
                                <a:lnTo>
                                  <a:pt x="199" y="315"/>
                                </a:lnTo>
                                <a:lnTo>
                                  <a:pt x="191" y="326"/>
                                </a:lnTo>
                                <a:lnTo>
                                  <a:pt x="183" y="337"/>
                                </a:lnTo>
                                <a:lnTo>
                                  <a:pt x="17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53" y="363"/>
                                </a:lnTo>
                                <a:lnTo>
                                  <a:pt x="144" y="369"/>
                                </a:lnTo>
                                <a:lnTo>
                                  <a:pt x="132" y="376"/>
                                </a:lnTo>
                                <a:lnTo>
                                  <a:pt x="116" y="382"/>
                                </a:lnTo>
                                <a:lnTo>
                                  <a:pt x="99" y="387"/>
                                </a:lnTo>
                                <a:lnTo>
                                  <a:pt x="82" y="390"/>
                                </a:lnTo>
                                <a:lnTo>
                                  <a:pt x="65" y="391"/>
                                </a:lnTo>
                                <a:lnTo>
                                  <a:pt x="49" y="390"/>
                                </a:lnTo>
                                <a:lnTo>
                                  <a:pt x="35" y="388"/>
                                </a:lnTo>
                                <a:lnTo>
                                  <a:pt x="25" y="385"/>
                                </a:lnTo>
                                <a:lnTo>
                                  <a:pt x="15" y="379"/>
                                </a:lnTo>
                                <a:lnTo>
                                  <a:pt x="8" y="373"/>
                                </a:lnTo>
                                <a:lnTo>
                                  <a:pt x="3" y="366"/>
                                </a:lnTo>
                                <a:lnTo>
                                  <a:pt x="0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9"/>
                                </a:lnTo>
                                <a:lnTo>
                                  <a:pt x="1" y="346"/>
                                </a:lnTo>
                                <a:lnTo>
                                  <a:pt x="3" y="343"/>
                                </a:lnTo>
                                <a:lnTo>
                                  <a:pt x="6" y="340"/>
                                </a:lnTo>
                                <a:lnTo>
                                  <a:pt x="9" y="337"/>
                                </a:lnTo>
                                <a:lnTo>
                                  <a:pt x="14" y="335"/>
                                </a:lnTo>
                                <a:lnTo>
                                  <a:pt x="17" y="334"/>
                                </a:lnTo>
                                <a:lnTo>
                                  <a:pt x="23" y="334"/>
                                </a:lnTo>
                                <a:lnTo>
                                  <a:pt x="29" y="334"/>
                                </a:lnTo>
                                <a:lnTo>
                                  <a:pt x="35" y="335"/>
                                </a:lnTo>
                                <a:lnTo>
                                  <a:pt x="43" y="340"/>
                                </a:lnTo>
                                <a:lnTo>
                                  <a:pt x="54" y="348"/>
                                </a:lnTo>
                                <a:lnTo>
                                  <a:pt x="65" y="354"/>
                                </a:lnTo>
                                <a:lnTo>
                                  <a:pt x="76" y="359"/>
                                </a:lnTo>
                                <a:lnTo>
                                  <a:pt x="87" y="360"/>
                                </a:lnTo>
                                <a:lnTo>
                                  <a:pt x="98" y="362"/>
                                </a:lnTo>
                                <a:lnTo>
                                  <a:pt x="105" y="362"/>
                                </a:lnTo>
                                <a:lnTo>
                                  <a:pt x="113" y="360"/>
                                </a:lnTo>
                                <a:lnTo>
                                  <a:pt x="121" y="359"/>
                                </a:lnTo>
                                <a:lnTo>
                                  <a:pt x="129" y="356"/>
                                </a:lnTo>
                                <a:lnTo>
                                  <a:pt x="135" y="352"/>
                                </a:lnTo>
                                <a:lnTo>
                                  <a:pt x="143" y="348"/>
                                </a:lnTo>
                                <a:lnTo>
                                  <a:pt x="149" y="343"/>
                                </a:lnTo>
                                <a:lnTo>
                                  <a:pt x="155" y="337"/>
                                </a:lnTo>
                                <a:lnTo>
                                  <a:pt x="161" y="331"/>
                                </a:lnTo>
                                <a:lnTo>
                                  <a:pt x="166" y="323"/>
                                </a:lnTo>
                                <a:lnTo>
                                  <a:pt x="171" y="317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01"/>
                                </a:lnTo>
                                <a:lnTo>
                                  <a:pt x="178" y="293"/>
                                </a:lnTo>
                                <a:lnTo>
                                  <a:pt x="180" y="284"/>
                                </a:lnTo>
                                <a:lnTo>
                                  <a:pt x="180" y="276"/>
                                </a:lnTo>
                                <a:lnTo>
                                  <a:pt x="178" y="259"/>
                                </a:lnTo>
                                <a:lnTo>
                                  <a:pt x="175" y="242"/>
                                </a:lnTo>
                                <a:lnTo>
                                  <a:pt x="167" y="227"/>
                                </a:lnTo>
                                <a:lnTo>
                                  <a:pt x="158" y="211"/>
                                </a:lnTo>
                                <a:lnTo>
                                  <a:pt x="146" y="197"/>
                                </a:lnTo>
                                <a:lnTo>
                                  <a:pt x="132" y="183"/>
                                </a:lnTo>
                                <a:lnTo>
                                  <a:pt x="115" y="174"/>
                                </a:lnTo>
                                <a:lnTo>
                                  <a:pt x="96" y="165"/>
                                </a:lnTo>
                                <a:lnTo>
                                  <a:pt x="79" y="158"/>
                                </a:lnTo>
                                <a:lnTo>
                                  <a:pt x="60" y="154"/>
                                </a:lnTo>
                                <a:lnTo>
                                  <a:pt x="37" y="151"/>
                                </a:lnTo>
                                <a:lnTo>
                                  <a:pt x="12" y="149"/>
                                </a:lnTo>
                                <a:lnTo>
                                  <a:pt x="85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36520"/>
                            <a:ext cx="79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1">
                                <a:moveTo>
                                  <a:pt x="253" y="318"/>
                                </a:moveTo>
                                <a:lnTo>
                                  <a:pt x="227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82"/>
                                </a:lnTo>
                                <a:lnTo>
                                  <a:pt x="46" y="338"/>
                                </a:lnTo>
                                <a:lnTo>
                                  <a:pt x="85" y="298"/>
                                </a:lnTo>
                                <a:lnTo>
                                  <a:pt x="116" y="264"/>
                                </a:lnTo>
                                <a:lnTo>
                                  <a:pt x="140" y="233"/>
                                </a:lnTo>
                                <a:lnTo>
                                  <a:pt x="150" y="217"/>
                                </a:lnTo>
                                <a:lnTo>
                                  <a:pt x="158" y="203"/>
                                </a:lnTo>
                                <a:lnTo>
                                  <a:pt x="164" y="191"/>
                                </a:lnTo>
                                <a:lnTo>
                                  <a:pt x="171" y="177"/>
                                </a:lnTo>
                                <a:lnTo>
                                  <a:pt x="175" y="164"/>
                                </a:lnTo>
                                <a:lnTo>
                                  <a:pt x="178" y="150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27"/>
                                </a:lnTo>
                                <a:lnTo>
                                  <a:pt x="180" y="108"/>
                                </a:lnTo>
                                <a:lnTo>
                                  <a:pt x="175" y="93"/>
                                </a:lnTo>
                                <a:lnTo>
                                  <a:pt x="172" y="85"/>
                                </a:lnTo>
                                <a:lnTo>
                                  <a:pt x="169" y="79"/>
                                </a:lnTo>
                                <a:lnTo>
                                  <a:pt x="164" y="73"/>
                                </a:lnTo>
                                <a:lnTo>
                                  <a:pt x="158" y="66"/>
                                </a:lnTo>
                                <a:lnTo>
                                  <a:pt x="147" y="56"/>
                                </a:lnTo>
                                <a:lnTo>
                                  <a:pt x="133" y="49"/>
                                </a:lnTo>
                                <a:lnTo>
                                  <a:pt x="121" y="45"/>
                                </a:lnTo>
                                <a:lnTo>
                                  <a:pt x="105" y="43"/>
                                </a:lnTo>
                                <a:lnTo>
                                  <a:pt x="91" y="43"/>
                                </a:lnTo>
                                <a:lnTo>
                                  <a:pt x="78" y="46"/>
                                </a:lnTo>
                                <a:lnTo>
                                  <a:pt x="67" y="52"/>
                                </a:lnTo>
                                <a:lnTo>
                                  <a:pt x="54" y="59"/>
                                </a:lnTo>
                                <a:lnTo>
                                  <a:pt x="43" y="68"/>
                                </a:lnTo>
                                <a:lnTo>
                                  <a:pt x="34" y="80"/>
                                </a:lnTo>
                                <a:lnTo>
                                  <a:pt x="28" y="93"/>
                                </a:lnTo>
                                <a:lnTo>
                                  <a:pt x="22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96"/>
                                </a:lnTo>
                                <a:lnTo>
                                  <a:pt x="15" y="83"/>
                                </a:lnTo>
                                <a:lnTo>
                                  <a:pt x="19" y="73"/>
                                </a:lnTo>
                                <a:lnTo>
                                  <a:pt x="23" y="62"/>
                                </a:lnTo>
                                <a:lnTo>
                                  <a:pt x="28" y="52"/>
                                </a:lnTo>
                                <a:lnTo>
                                  <a:pt x="34" y="43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4" y="21"/>
                                </a:lnTo>
                                <a:lnTo>
                                  <a:pt x="62" y="15"/>
                                </a:lnTo>
                                <a:lnTo>
                                  <a:pt x="71" y="11"/>
                                </a:lnTo>
                                <a:lnTo>
                                  <a:pt x="81" y="6"/>
                                </a:lnTo>
                                <a:lnTo>
                                  <a:pt x="90" y="3"/>
                                </a:lnTo>
                                <a:lnTo>
                                  <a:pt x="99" y="1"/>
                                </a:lnTo>
                                <a:lnTo>
                                  <a:pt x="110" y="0"/>
                                </a:lnTo>
                                <a:lnTo>
                                  <a:pt x="119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4" y="4"/>
                                </a:lnTo>
                                <a:lnTo>
                                  <a:pt x="163" y="7"/>
                                </a:lnTo>
                                <a:lnTo>
                                  <a:pt x="172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3"/>
                                </a:lnTo>
                                <a:lnTo>
                                  <a:pt x="199" y="29"/>
                                </a:lnTo>
                                <a:lnTo>
                                  <a:pt x="205" y="37"/>
                                </a:lnTo>
                                <a:lnTo>
                                  <a:pt x="213" y="45"/>
                                </a:lnTo>
                                <a:lnTo>
                                  <a:pt x="217" y="54"/>
                                </a:lnTo>
                                <a:lnTo>
                                  <a:pt x="222" y="62"/>
                                </a:lnTo>
                                <a:lnTo>
                                  <a:pt x="225" y="71"/>
                                </a:lnTo>
                                <a:lnTo>
                                  <a:pt x="228" y="80"/>
                                </a:lnTo>
                                <a:lnTo>
                                  <a:pt x="230" y="90"/>
                                </a:lnTo>
                                <a:lnTo>
                                  <a:pt x="230" y="101"/>
                                </a:lnTo>
                                <a:lnTo>
                                  <a:pt x="228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22" y="144"/>
                                </a:lnTo>
                                <a:lnTo>
                                  <a:pt x="216" y="158"/>
                                </a:lnTo>
                                <a:lnTo>
                                  <a:pt x="203" y="181"/>
                                </a:lnTo>
                                <a:lnTo>
                                  <a:pt x="188" y="206"/>
                                </a:lnTo>
                                <a:lnTo>
                                  <a:pt x="169" y="231"/>
                                </a:lnTo>
                                <a:lnTo>
                                  <a:pt x="147" y="256"/>
                                </a:lnTo>
                                <a:lnTo>
                                  <a:pt x="116" y="290"/>
                                </a:lnTo>
                                <a:lnTo>
                                  <a:pt x="90" y="318"/>
                                </a:lnTo>
                                <a:lnTo>
                                  <a:pt x="71" y="337"/>
                                </a:lnTo>
                                <a:lnTo>
                                  <a:pt x="60" y="349"/>
                                </a:lnTo>
                                <a:lnTo>
                                  <a:pt x="160" y="349"/>
                                </a:lnTo>
                                <a:lnTo>
                                  <a:pt x="186" y="347"/>
                                </a:lnTo>
                                <a:lnTo>
                                  <a:pt x="203" y="346"/>
                                </a:lnTo>
                                <a:lnTo>
                                  <a:pt x="214" y="343"/>
                                </a:lnTo>
                                <a:lnTo>
                                  <a:pt x="225" y="337"/>
                                </a:lnTo>
                                <a:lnTo>
                                  <a:pt x="234" y="329"/>
                                </a:lnTo>
                                <a:lnTo>
                                  <a:pt x="242" y="318"/>
                                </a:lnTo>
                                <a:lnTo>
                                  <a:pt x="25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99744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9">
                                <a:moveTo>
                                  <a:pt x="6" y="81"/>
                                </a:moveTo>
                                <a:lnTo>
                                  <a:pt x="15" y="62"/>
                                </a:lnTo>
                                <a:lnTo>
                                  <a:pt x="25" y="46"/>
                                </a:lnTo>
                                <a:lnTo>
                                  <a:pt x="35" y="32"/>
                                </a:lnTo>
                                <a:lnTo>
                                  <a:pt x="48" y="20"/>
                                </a:lnTo>
                                <a:lnTo>
                                  <a:pt x="60" y="11"/>
                                </a:lnTo>
                                <a:lnTo>
                                  <a:pt x="76" y="4"/>
                                </a:lnTo>
                                <a:lnTo>
                                  <a:pt x="91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0" y="11"/>
                                </a:lnTo>
                                <a:lnTo>
                                  <a:pt x="167" y="17"/>
                                </a:lnTo>
                                <a:lnTo>
                                  <a:pt x="174" y="22"/>
                                </a:lnTo>
                                <a:lnTo>
                                  <a:pt x="180" y="29"/>
                                </a:lnTo>
                                <a:lnTo>
                                  <a:pt x="189" y="40"/>
                                </a:lnTo>
                                <a:lnTo>
                                  <a:pt x="195" y="53"/>
                                </a:lnTo>
                                <a:lnTo>
                                  <a:pt x="198" y="65"/>
                                </a:lnTo>
                                <a:lnTo>
                                  <a:pt x="200" y="77"/>
                                </a:lnTo>
                                <a:lnTo>
                                  <a:pt x="198" y="88"/>
                                </a:lnTo>
                                <a:lnTo>
                                  <a:pt x="195" y="98"/>
                                </a:lnTo>
                                <a:lnTo>
                                  <a:pt x="192" y="108"/>
                                </a:lnTo>
                                <a:lnTo>
                                  <a:pt x="186" y="119"/>
                                </a:lnTo>
                                <a:lnTo>
                                  <a:pt x="178" y="130"/>
                                </a:lnTo>
                                <a:lnTo>
                                  <a:pt x="169" y="141"/>
                                </a:lnTo>
                                <a:lnTo>
                                  <a:pt x="160" y="152"/>
                                </a:lnTo>
                                <a:lnTo>
                                  <a:pt x="147" y="164"/>
                                </a:lnTo>
                                <a:lnTo>
                                  <a:pt x="163" y="172"/>
                                </a:lnTo>
                                <a:lnTo>
                                  <a:pt x="178" y="181"/>
                                </a:lnTo>
                                <a:lnTo>
                                  <a:pt x="191" y="191"/>
                                </a:lnTo>
                                <a:lnTo>
                                  <a:pt x="200" y="203"/>
                                </a:lnTo>
                                <a:lnTo>
                                  <a:pt x="208" y="217"/>
                                </a:lnTo>
                                <a:lnTo>
                                  <a:pt x="214" y="231"/>
                                </a:lnTo>
                                <a:lnTo>
                                  <a:pt x="217" y="247"/>
                                </a:lnTo>
                                <a:lnTo>
                                  <a:pt x="219" y="264"/>
                                </a:lnTo>
                                <a:lnTo>
                                  <a:pt x="217" y="276"/>
                                </a:lnTo>
                                <a:lnTo>
                                  <a:pt x="216" y="289"/>
                                </a:lnTo>
                                <a:lnTo>
                                  <a:pt x="214" y="299"/>
                                </a:lnTo>
                                <a:lnTo>
                                  <a:pt x="211" y="310"/>
                                </a:lnTo>
                                <a:lnTo>
                                  <a:pt x="206" y="321"/>
                                </a:lnTo>
                                <a:lnTo>
                                  <a:pt x="200" y="332"/>
                                </a:lnTo>
                                <a:lnTo>
                                  <a:pt x="194" y="341"/>
                                </a:lnTo>
                                <a:lnTo>
                                  <a:pt x="186" y="351"/>
                                </a:lnTo>
                                <a:lnTo>
                                  <a:pt x="175" y="362"/>
                                </a:lnTo>
                                <a:lnTo>
                                  <a:pt x="164" y="371"/>
                                </a:lnTo>
                                <a:lnTo>
                                  <a:pt x="150" y="380"/>
                                </a:lnTo>
                                <a:lnTo>
                                  <a:pt x="136" y="386"/>
                                </a:lnTo>
                                <a:lnTo>
                                  <a:pt x="121" y="391"/>
                                </a:lnTo>
                                <a:lnTo>
                                  <a:pt x="104" y="396"/>
                                </a:lnTo>
                                <a:lnTo>
                                  <a:pt x="85" y="397"/>
                                </a:lnTo>
                                <a:lnTo>
                                  <a:pt x="66" y="399"/>
                                </a:lnTo>
                                <a:lnTo>
                                  <a:pt x="49" y="397"/>
                                </a:lnTo>
                                <a:lnTo>
                                  <a:pt x="34" y="396"/>
                                </a:lnTo>
                                <a:lnTo>
                                  <a:pt x="23" y="393"/>
                                </a:lnTo>
                                <a:lnTo>
                                  <a:pt x="14" y="388"/>
                                </a:lnTo>
                                <a:lnTo>
                                  <a:pt x="7" y="383"/>
                                </a:lnTo>
                                <a:lnTo>
                                  <a:pt x="3" y="379"/>
                                </a:lnTo>
                                <a:lnTo>
                                  <a:pt x="1" y="374"/>
                                </a:lnTo>
                                <a:lnTo>
                                  <a:pt x="0" y="368"/>
                                </a:lnTo>
                                <a:lnTo>
                                  <a:pt x="0" y="363"/>
                                </a:lnTo>
                                <a:lnTo>
                                  <a:pt x="1" y="360"/>
                                </a:lnTo>
                                <a:lnTo>
                                  <a:pt x="3" y="357"/>
                                </a:lnTo>
                                <a:lnTo>
                                  <a:pt x="6" y="354"/>
                                </a:lnTo>
                                <a:lnTo>
                                  <a:pt x="11" y="351"/>
                                </a:lnTo>
                                <a:lnTo>
                                  <a:pt x="14" y="349"/>
                                </a:lnTo>
                                <a:lnTo>
                                  <a:pt x="18" y="348"/>
                                </a:lnTo>
                                <a:lnTo>
                                  <a:pt x="23" y="348"/>
                                </a:lnTo>
                                <a:lnTo>
                                  <a:pt x="29" y="348"/>
                                </a:lnTo>
                                <a:lnTo>
                                  <a:pt x="37" y="349"/>
                                </a:lnTo>
                                <a:lnTo>
                                  <a:pt x="45" y="352"/>
                                </a:lnTo>
                                <a:lnTo>
                                  <a:pt x="59" y="360"/>
                                </a:lnTo>
                                <a:lnTo>
                                  <a:pt x="73" y="366"/>
                                </a:lnTo>
                                <a:lnTo>
                                  <a:pt x="82" y="371"/>
                                </a:lnTo>
                                <a:lnTo>
                                  <a:pt x="93" y="372"/>
                                </a:lnTo>
                                <a:lnTo>
                                  <a:pt x="105" y="374"/>
                                </a:lnTo>
                                <a:lnTo>
                                  <a:pt x="119" y="372"/>
                                </a:lnTo>
                                <a:lnTo>
                                  <a:pt x="132" y="368"/>
                                </a:lnTo>
                                <a:lnTo>
                                  <a:pt x="144" y="362"/>
                                </a:lnTo>
                                <a:lnTo>
                                  <a:pt x="155" y="351"/>
                                </a:lnTo>
                                <a:lnTo>
                                  <a:pt x="164" y="340"/>
                                </a:lnTo>
                                <a:lnTo>
                                  <a:pt x="171" y="327"/>
                                </a:lnTo>
                                <a:lnTo>
                                  <a:pt x="175" y="313"/>
                                </a:lnTo>
                                <a:lnTo>
                                  <a:pt x="177" y="298"/>
                                </a:lnTo>
                                <a:lnTo>
                                  <a:pt x="175" y="287"/>
                                </a:lnTo>
                                <a:lnTo>
                                  <a:pt x="174" y="276"/>
                                </a:lnTo>
                                <a:lnTo>
                                  <a:pt x="171" y="265"/>
                                </a:lnTo>
                                <a:lnTo>
                                  <a:pt x="166" y="254"/>
                                </a:lnTo>
                                <a:lnTo>
                                  <a:pt x="158" y="240"/>
                                </a:lnTo>
                                <a:lnTo>
                                  <a:pt x="150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36" y="220"/>
                                </a:lnTo>
                                <a:lnTo>
                                  <a:pt x="127" y="214"/>
                                </a:lnTo>
                                <a:lnTo>
                                  <a:pt x="116" y="209"/>
                                </a:lnTo>
                                <a:lnTo>
                                  <a:pt x="107" y="206"/>
                                </a:lnTo>
                                <a:lnTo>
                                  <a:pt x="96" y="203"/>
                                </a:lnTo>
                                <a:lnTo>
                                  <a:pt x="85" y="202"/>
                                </a:lnTo>
                                <a:lnTo>
                                  <a:pt x="74" y="200"/>
                                </a:lnTo>
                                <a:lnTo>
                                  <a:pt x="65" y="200"/>
                                </a:lnTo>
                                <a:lnTo>
                                  <a:pt x="65" y="192"/>
                                </a:lnTo>
                                <a:lnTo>
                                  <a:pt x="76" y="191"/>
                                </a:lnTo>
                                <a:lnTo>
                                  <a:pt x="87" y="186"/>
                                </a:lnTo>
                                <a:lnTo>
                                  <a:pt x="98" y="181"/>
                                </a:lnTo>
                                <a:lnTo>
                                  <a:pt x="110" y="175"/>
                                </a:lnTo>
                                <a:lnTo>
                                  <a:pt x="119" y="169"/>
                                </a:lnTo>
                                <a:lnTo>
                                  <a:pt x="129" y="161"/>
                                </a:lnTo>
                                <a:lnTo>
                                  <a:pt x="136" y="153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5"/>
                                </a:lnTo>
                                <a:lnTo>
                                  <a:pt x="150" y="124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90"/>
                                </a:lnTo>
                                <a:lnTo>
                                  <a:pt x="147" y="76"/>
                                </a:lnTo>
                                <a:lnTo>
                                  <a:pt x="143" y="65"/>
                                </a:lnTo>
                                <a:lnTo>
                                  <a:pt x="133" y="56"/>
                                </a:lnTo>
                                <a:lnTo>
                                  <a:pt x="124" y="48"/>
                                </a:lnTo>
                                <a:lnTo>
                                  <a:pt x="113" y="42"/>
                                </a:lnTo>
                                <a:lnTo>
                                  <a:pt x="102" y="39"/>
                                </a:lnTo>
                                <a:lnTo>
                                  <a:pt x="88" y="37"/>
                                </a:lnTo>
                                <a:lnTo>
                                  <a:pt x="77" y="39"/>
                                </a:lnTo>
                                <a:lnTo>
                                  <a:pt x="68" y="40"/>
                                </a:lnTo>
                                <a:lnTo>
                                  <a:pt x="57" y="45"/>
                                </a:lnTo>
                                <a:lnTo>
                                  <a:pt x="48" y="49"/>
                                </a:lnTo>
                                <a:lnTo>
                                  <a:pt x="39" y="56"/>
                                </a:lnTo>
                                <a:lnTo>
                                  <a:pt x="31" y="65"/>
                                </a:lnTo>
                                <a:lnTo>
                                  <a:pt x="23" y="74"/>
                                </a:lnTo>
                                <a:lnTo>
                                  <a:pt x="15" y="85"/>
                                </a:lnTo>
                                <a:lnTo>
                                  <a:pt x="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39820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0">
                                <a:moveTo>
                                  <a:pt x="0" y="120"/>
                                </a:moveTo>
                                <a:lnTo>
                                  <a:pt x="281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5"/>
                                </a:lnTo>
                                <a:lnTo>
                                  <a:pt x="272" y="10"/>
                                </a:lnTo>
                                <a:lnTo>
                                  <a:pt x="272" y="19"/>
                                </a:lnTo>
                                <a:lnTo>
                                  <a:pt x="267" y="19"/>
                                </a:lnTo>
                                <a:lnTo>
                                  <a:pt x="267" y="24"/>
                                </a:lnTo>
                                <a:lnTo>
                                  <a:pt x="267" y="28"/>
                                </a:lnTo>
                                <a:lnTo>
                                  <a:pt x="267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8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58" y="52"/>
                                </a:lnTo>
                                <a:lnTo>
                                  <a:pt x="258" y="58"/>
                                </a:lnTo>
                                <a:lnTo>
                                  <a:pt x="258" y="63"/>
                                </a:lnTo>
                                <a:lnTo>
                                  <a:pt x="253" y="67"/>
                                </a:lnTo>
                                <a:lnTo>
                                  <a:pt x="253" y="72"/>
                                </a:lnTo>
                                <a:lnTo>
                                  <a:pt x="253" y="77"/>
                                </a:lnTo>
                                <a:lnTo>
                                  <a:pt x="253" y="81"/>
                                </a:lnTo>
                                <a:lnTo>
                                  <a:pt x="253" y="86"/>
                                </a:lnTo>
                                <a:lnTo>
                                  <a:pt x="248" y="90"/>
                                </a:lnTo>
                                <a:lnTo>
                                  <a:pt x="248" y="95"/>
                                </a:lnTo>
                                <a:lnTo>
                                  <a:pt x="248" y="100"/>
                                </a:lnTo>
                                <a:lnTo>
                                  <a:pt x="248" y="104"/>
                                </a:lnTo>
                                <a:lnTo>
                                  <a:pt x="248" y="109"/>
                                </a:lnTo>
                                <a:lnTo>
                                  <a:pt x="248" y="115"/>
                                </a:lnTo>
                                <a:lnTo>
                                  <a:pt x="248" y="120"/>
                                </a:lnTo>
                                <a:lnTo>
                                  <a:pt x="248" y="125"/>
                                </a:lnTo>
                                <a:lnTo>
                                  <a:pt x="248" y="129"/>
                                </a:lnTo>
                                <a:lnTo>
                                  <a:pt x="248" y="134"/>
                                </a:lnTo>
                                <a:lnTo>
                                  <a:pt x="248" y="139"/>
                                </a:lnTo>
                                <a:lnTo>
                                  <a:pt x="248" y="143"/>
                                </a:lnTo>
                                <a:lnTo>
                                  <a:pt x="253" y="148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57"/>
                                </a:lnTo>
                                <a:lnTo>
                                  <a:pt x="253" y="16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73"/>
                                </a:lnTo>
                                <a:lnTo>
                                  <a:pt x="258" y="177"/>
                                </a:lnTo>
                                <a:lnTo>
                                  <a:pt x="258" y="182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2" y="196"/>
                                </a:lnTo>
                                <a:lnTo>
                                  <a:pt x="262" y="201"/>
                                </a:lnTo>
                                <a:lnTo>
                                  <a:pt x="267" y="205"/>
                                </a:lnTo>
                                <a:lnTo>
                                  <a:pt x="267" y="210"/>
                                </a:lnTo>
                                <a:lnTo>
                                  <a:pt x="267" y="215"/>
                                </a:lnTo>
                                <a:lnTo>
                                  <a:pt x="272" y="219"/>
                                </a:lnTo>
                                <a:lnTo>
                                  <a:pt x="272" y="224"/>
                                </a:lnTo>
                                <a:lnTo>
                                  <a:pt x="276" y="230"/>
                                </a:lnTo>
                                <a:lnTo>
                                  <a:pt x="276" y="235"/>
                                </a:lnTo>
                                <a:lnTo>
                                  <a:pt x="281" y="24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429160"/>
                            <a:ext cx="391680" cy="126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539820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40">
                                <a:moveTo>
                                  <a:pt x="278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24"/>
                                </a:lnTo>
                                <a:lnTo>
                                  <a:pt x="9" y="28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2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8"/>
                                </a:lnTo>
                                <a:lnTo>
                                  <a:pt x="23" y="63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6"/>
                                </a:lnTo>
                                <a:lnTo>
                                  <a:pt x="28" y="90"/>
                                </a:lnTo>
                                <a:lnTo>
                                  <a:pt x="28" y="95"/>
                                </a:lnTo>
                                <a:lnTo>
                                  <a:pt x="28" y="10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5"/>
                                </a:lnTo>
                                <a:lnTo>
                                  <a:pt x="28" y="120"/>
                                </a:lnTo>
                                <a:lnTo>
                                  <a:pt x="28" y="125"/>
                                </a:lnTo>
                                <a:lnTo>
                                  <a:pt x="28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43"/>
                                </a:lnTo>
                                <a:lnTo>
                                  <a:pt x="28" y="148"/>
                                </a:lnTo>
                                <a:lnTo>
                                  <a:pt x="28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62"/>
                                </a:lnTo>
                                <a:lnTo>
                                  <a:pt x="23" y="167"/>
                                </a:lnTo>
                                <a:lnTo>
                                  <a:pt x="23" y="173"/>
                                </a:lnTo>
                                <a:lnTo>
                                  <a:pt x="23" y="177"/>
                                </a:lnTo>
                                <a:lnTo>
                                  <a:pt x="18" y="177"/>
                                </a:lnTo>
                                <a:lnTo>
                                  <a:pt x="18" y="182"/>
                                </a:lnTo>
                                <a:lnTo>
                                  <a:pt x="18" y="187"/>
                                </a:lnTo>
                                <a:lnTo>
                                  <a:pt x="18" y="191"/>
                                </a:lnTo>
                                <a:lnTo>
                                  <a:pt x="14" y="196"/>
                                </a:lnTo>
                                <a:lnTo>
                                  <a:pt x="14" y="201"/>
                                </a:lnTo>
                                <a:lnTo>
                                  <a:pt x="14" y="205"/>
                                </a:lnTo>
                                <a:lnTo>
                                  <a:pt x="9" y="210"/>
                                </a:lnTo>
                                <a:lnTo>
                                  <a:pt x="9" y="215"/>
                                </a:lnTo>
                                <a:lnTo>
                                  <a:pt x="9" y="219"/>
                                </a:lnTo>
                                <a:lnTo>
                                  <a:pt x="4" y="224"/>
                                </a:lnTo>
                                <a:lnTo>
                                  <a:pt x="0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40"/>
                                </a:lnTo>
                                <a:lnTo>
                                  <a:pt x="27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77972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44">
                                <a:moveTo>
                                  <a:pt x="0" y="12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5"/>
                                </a:lnTo>
                                <a:lnTo>
                                  <a:pt x="282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14"/>
                                </a:lnTo>
                                <a:lnTo>
                                  <a:pt x="271" y="19"/>
                                </a:lnTo>
                                <a:lnTo>
                                  <a:pt x="271" y="24"/>
                                </a:lnTo>
                                <a:lnTo>
                                  <a:pt x="271" y="30"/>
                                </a:lnTo>
                                <a:lnTo>
                                  <a:pt x="267" y="35"/>
                                </a:lnTo>
                                <a:lnTo>
                                  <a:pt x="267" y="39"/>
                                </a:lnTo>
                                <a:lnTo>
                                  <a:pt x="267" y="44"/>
                                </a:lnTo>
                                <a:lnTo>
                                  <a:pt x="262" y="49"/>
                                </a:lnTo>
                                <a:lnTo>
                                  <a:pt x="262" y="53"/>
                                </a:lnTo>
                                <a:lnTo>
                                  <a:pt x="262" y="58"/>
                                </a:lnTo>
                                <a:lnTo>
                                  <a:pt x="262" y="63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2"/>
                                </a:lnTo>
                                <a:lnTo>
                                  <a:pt x="257" y="77"/>
                                </a:lnTo>
                                <a:lnTo>
                                  <a:pt x="257" y="81"/>
                                </a:lnTo>
                                <a:lnTo>
                                  <a:pt x="257" y="87"/>
                                </a:lnTo>
                                <a:lnTo>
                                  <a:pt x="253" y="87"/>
                                </a:lnTo>
                                <a:lnTo>
                                  <a:pt x="253" y="92"/>
                                </a:lnTo>
                                <a:lnTo>
                                  <a:pt x="253" y="97"/>
                                </a:lnTo>
                                <a:lnTo>
                                  <a:pt x="253" y="101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11"/>
                                </a:lnTo>
                                <a:lnTo>
                                  <a:pt x="253" y="115"/>
                                </a:lnTo>
                                <a:lnTo>
                                  <a:pt x="253" y="120"/>
                                </a:lnTo>
                                <a:lnTo>
                                  <a:pt x="253" y="125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9"/>
                                </a:lnTo>
                                <a:lnTo>
                                  <a:pt x="253" y="154"/>
                                </a:lnTo>
                                <a:lnTo>
                                  <a:pt x="257" y="159"/>
                                </a:lnTo>
                                <a:lnTo>
                                  <a:pt x="257" y="163"/>
                                </a:lnTo>
                                <a:lnTo>
                                  <a:pt x="257" y="168"/>
                                </a:lnTo>
                                <a:lnTo>
                                  <a:pt x="257" y="173"/>
                                </a:lnTo>
                                <a:lnTo>
                                  <a:pt x="257" y="177"/>
                                </a:lnTo>
                                <a:lnTo>
                                  <a:pt x="262" y="182"/>
                                </a:lnTo>
                                <a:lnTo>
                                  <a:pt x="262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7" y="196"/>
                                </a:lnTo>
                                <a:lnTo>
                                  <a:pt x="267" y="202"/>
                                </a:lnTo>
                                <a:lnTo>
                                  <a:pt x="267" y="207"/>
                                </a:lnTo>
                                <a:lnTo>
                                  <a:pt x="267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16"/>
                                </a:lnTo>
                                <a:lnTo>
                                  <a:pt x="271" y="221"/>
                                </a:lnTo>
                                <a:lnTo>
                                  <a:pt x="271" y="226"/>
                                </a:lnTo>
                                <a:lnTo>
                                  <a:pt x="278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0"/>
                                </a:lnTo>
                                <a:lnTo>
                                  <a:pt x="282" y="24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830720"/>
                            <a:ext cx="1227960" cy="1008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7972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44">
                                <a:moveTo>
                                  <a:pt x="287" y="120"/>
                                </a:move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9"/>
                                </a:lnTo>
                                <a:lnTo>
                                  <a:pt x="20" y="44"/>
                                </a:lnTo>
                                <a:lnTo>
                                  <a:pt x="25" y="44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29" y="72"/>
                                </a:lnTo>
                                <a:lnTo>
                                  <a:pt x="29" y="77"/>
                                </a:lnTo>
                                <a:lnTo>
                                  <a:pt x="29" y="81"/>
                                </a:lnTo>
                                <a:lnTo>
                                  <a:pt x="34" y="87"/>
                                </a:lnTo>
                                <a:lnTo>
                                  <a:pt x="34" y="92"/>
                                </a:lnTo>
                                <a:lnTo>
                                  <a:pt x="34" y="97"/>
                                </a:lnTo>
                                <a:lnTo>
                                  <a:pt x="34" y="101"/>
                                </a:lnTo>
                                <a:lnTo>
                                  <a:pt x="34" y="106"/>
                                </a:lnTo>
                                <a:lnTo>
                                  <a:pt x="34" y="111"/>
                                </a:lnTo>
                                <a:lnTo>
                                  <a:pt x="34" y="115"/>
                                </a:lnTo>
                                <a:lnTo>
                                  <a:pt x="34" y="120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5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4" y="159"/>
                                </a:lnTo>
                                <a:lnTo>
                                  <a:pt x="29" y="163"/>
                                </a:lnTo>
                                <a:lnTo>
                                  <a:pt x="29" y="168"/>
                                </a:lnTo>
                                <a:lnTo>
                                  <a:pt x="29" y="173"/>
                                </a:lnTo>
                                <a:lnTo>
                                  <a:pt x="29" y="177"/>
                                </a:lnTo>
                                <a:lnTo>
                                  <a:pt x="29" y="182"/>
                                </a:lnTo>
                                <a:lnTo>
                                  <a:pt x="25" y="187"/>
                                </a:lnTo>
                                <a:lnTo>
                                  <a:pt x="25" y="191"/>
                                </a:lnTo>
                                <a:lnTo>
                                  <a:pt x="25" y="196"/>
                                </a:lnTo>
                                <a:lnTo>
                                  <a:pt x="20" y="202"/>
                                </a:lnTo>
                                <a:lnTo>
                                  <a:pt x="20" y="207"/>
                                </a:lnTo>
                                <a:lnTo>
                                  <a:pt x="20" y="212"/>
                                </a:lnTo>
                                <a:lnTo>
                                  <a:pt x="15" y="212"/>
                                </a:lnTo>
                                <a:lnTo>
                                  <a:pt x="15" y="216"/>
                                </a:lnTo>
                                <a:lnTo>
                                  <a:pt x="15" y="221"/>
                                </a:lnTo>
                                <a:lnTo>
                                  <a:pt x="11" y="226"/>
                                </a:lnTo>
                                <a:lnTo>
                                  <a:pt x="11" y="230"/>
                                </a:lnTo>
                                <a:lnTo>
                                  <a:pt x="11" y="235"/>
                                </a:lnTo>
                                <a:lnTo>
                                  <a:pt x="6" y="240"/>
                                </a:lnTo>
                                <a:lnTo>
                                  <a:pt x="0" y="24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7522200"/>
                            <a:ext cx="76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83">
                                <a:moveTo>
                                  <a:pt x="120" y="283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9"/>
                                </a:lnTo>
                                <a:lnTo>
                                  <a:pt x="20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14"/>
                                </a:lnTo>
                                <a:lnTo>
                                  <a:pt x="30" y="14"/>
                                </a:lnTo>
                                <a:lnTo>
                                  <a:pt x="34" y="14"/>
                                </a:lnTo>
                                <a:lnTo>
                                  <a:pt x="39" y="19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3" y="23"/>
                                </a:lnTo>
                                <a:lnTo>
                                  <a:pt x="58" y="23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8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0"/>
                                </a:lnTo>
                                <a:lnTo>
                                  <a:pt x="96" y="30"/>
                                </a:lnTo>
                                <a:lnTo>
                                  <a:pt x="101" y="30"/>
                                </a:lnTo>
                                <a:lnTo>
                                  <a:pt x="106" y="30"/>
                                </a:lnTo>
                                <a:lnTo>
                                  <a:pt x="110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4" y="30"/>
                                </a:lnTo>
                                <a:lnTo>
                                  <a:pt x="129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9" y="30"/>
                                </a:lnTo>
                                <a:lnTo>
                                  <a:pt x="154" y="30"/>
                                </a:lnTo>
                                <a:lnTo>
                                  <a:pt x="159" y="30"/>
                                </a:lnTo>
                                <a:lnTo>
                                  <a:pt x="163" y="30"/>
                                </a:lnTo>
                                <a:lnTo>
                                  <a:pt x="168" y="30"/>
                                </a:lnTo>
                                <a:lnTo>
                                  <a:pt x="173" y="30"/>
                                </a:lnTo>
                                <a:lnTo>
                                  <a:pt x="173" y="23"/>
                                </a:lnTo>
                                <a:lnTo>
                                  <a:pt x="177" y="23"/>
                                </a:lnTo>
                                <a:lnTo>
                                  <a:pt x="182" y="23"/>
                                </a:lnTo>
                                <a:lnTo>
                                  <a:pt x="186" y="23"/>
                                </a:lnTo>
                                <a:lnTo>
                                  <a:pt x="193" y="19"/>
                                </a:lnTo>
                                <a:lnTo>
                                  <a:pt x="197" y="19"/>
                                </a:lnTo>
                                <a:lnTo>
                                  <a:pt x="202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4"/>
                                </a:lnTo>
                                <a:lnTo>
                                  <a:pt x="211" y="14"/>
                                </a:lnTo>
                                <a:lnTo>
                                  <a:pt x="216" y="14"/>
                                </a:lnTo>
                                <a:lnTo>
                                  <a:pt x="221" y="9"/>
                                </a:lnTo>
                                <a:lnTo>
                                  <a:pt x="225" y="9"/>
                                </a:lnTo>
                                <a:lnTo>
                                  <a:pt x="230" y="5"/>
                                </a:lnTo>
                                <a:lnTo>
                                  <a:pt x="235" y="5"/>
                                </a:lnTo>
                                <a:lnTo>
                                  <a:pt x="239" y="5"/>
                                </a:lnTo>
                                <a:lnTo>
                                  <a:pt x="244" y="0"/>
                                </a:lnTo>
                                <a:lnTo>
                                  <a:pt x="12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704920"/>
                            <a:ext cx="9360" cy="1863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659200"/>
                            <a:ext cx="75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83">
                                <a:moveTo>
                                  <a:pt x="120" y="0"/>
                                </a:moveTo>
                                <a:lnTo>
                                  <a:pt x="0" y="283"/>
                                </a:lnTo>
                                <a:lnTo>
                                  <a:pt x="5" y="278"/>
                                </a:lnTo>
                                <a:lnTo>
                                  <a:pt x="9" y="278"/>
                                </a:lnTo>
                                <a:lnTo>
                                  <a:pt x="14" y="272"/>
                                </a:lnTo>
                                <a:lnTo>
                                  <a:pt x="20" y="272"/>
                                </a:lnTo>
                                <a:lnTo>
                                  <a:pt x="25" y="272"/>
                                </a:lnTo>
                                <a:lnTo>
                                  <a:pt x="25" y="267"/>
                                </a:lnTo>
                                <a:lnTo>
                                  <a:pt x="30" y="267"/>
                                </a:lnTo>
                                <a:lnTo>
                                  <a:pt x="34" y="267"/>
                                </a:lnTo>
                                <a:lnTo>
                                  <a:pt x="39" y="263"/>
                                </a:lnTo>
                                <a:lnTo>
                                  <a:pt x="44" y="263"/>
                                </a:lnTo>
                                <a:lnTo>
                                  <a:pt x="48" y="258"/>
                                </a:lnTo>
                                <a:lnTo>
                                  <a:pt x="53" y="258"/>
                                </a:lnTo>
                                <a:lnTo>
                                  <a:pt x="58" y="258"/>
                                </a:lnTo>
                                <a:lnTo>
                                  <a:pt x="62" y="258"/>
                                </a:lnTo>
                                <a:lnTo>
                                  <a:pt x="67" y="258"/>
                                </a:lnTo>
                                <a:lnTo>
                                  <a:pt x="72" y="258"/>
                                </a:lnTo>
                                <a:lnTo>
                                  <a:pt x="78" y="253"/>
                                </a:lnTo>
                                <a:lnTo>
                                  <a:pt x="82" y="253"/>
                                </a:lnTo>
                                <a:lnTo>
                                  <a:pt x="87" y="253"/>
                                </a:lnTo>
                                <a:lnTo>
                                  <a:pt x="92" y="253"/>
                                </a:lnTo>
                                <a:lnTo>
                                  <a:pt x="101" y="253"/>
                                </a:lnTo>
                                <a:lnTo>
                                  <a:pt x="106" y="253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20" y="249"/>
                                </a:lnTo>
                                <a:lnTo>
                                  <a:pt x="124" y="249"/>
                                </a:lnTo>
                                <a:lnTo>
                                  <a:pt x="129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3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8"/>
                                </a:lnTo>
                                <a:lnTo>
                                  <a:pt x="177" y="258"/>
                                </a:lnTo>
                                <a:lnTo>
                                  <a:pt x="182" y="258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3"/>
                                </a:lnTo>
                                <a:lnTo>
                                  <a:pt x="202" y="263"/>
                                </a:lnTo>
                                <a:lnTo>
                                  <a:pt x="207" y="263"/>
                                </a:lnTo>
                                <a:lnTo>
                                  <a:pt x="207" y="267"/>
                                </a:lnTo>
                                <a:lnTo>
                                  <a:pt x="211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30" y="278"/>
                                </a:lnTo>
                                <a:lnTo>
                                  <a:pt x="235" y="278"/>
                                </a:lnTo>
                                <a:lnTo>
                                  <a:pt x="239" y="278"/>
                                </a:lnTo>
                                <a:lnTo>
                                  <a:pt x="239" y="283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51952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36160"/>
                            <a:ext cx="25200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499520"/>
                            <a:ext cx="18360" cy="250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761616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49628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612920"/>
                            <a:ext cx="25092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7753320"/>
                            <a:ext cx="12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1">
                                <a:moveTo>
                                  <a:pt x="5" y="42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421"/>
                                </a:lnTo>
                                <a:lnTo>
                                  <a:pt x="5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616880"/>
                            <a:ext cx="71244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40120"/>
                            <a:ext cx="25416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393160"/>
                            <a:ext cx="10800" cy="135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394240"/>
                            <a:ext cx="756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677">
                                <a:moveTo>
                                  <a:pt x="5" y="6677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6677"/>
                                </a:lnTo>
                                <a:lnTo>
                                  <a:pt x="5" y="6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753320"/>
                            <a:ext cx="10080" cy="133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627680"/>
                            <a:ext cx="68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5" y="47"/>
                                </a:lnTo>
                                <a:lnTo>
                                  <a:pt x="84" y="47"/>
                                </a:lnTo>
                                <a:lnTo>
                                  <a:pt x="59" y="97"/>
                                </a:lnTo>
                                <a:lnTo>
                                  <a:pt x="77" y="100"/>
                                </a:lnTo>
                                <a:lnTo>
                                  <a:pt x="94" y="104"/>
                                </a:lnTo>
                                <a:lnTo>
                                  <a:pt x="109" y="111"/>
                                </a:lnTo>
                                <a:lnTo>
                                  <a:pt x="125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51" y="132"/>
                                </a:lnTo>
                                <a:lnTo>
                                  <a:pt x="164" y="142"/>
                                </a:lnTo>
                                <a:lnTo>
                                  <a:pt x="174" y="15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71"/>
                                </a:lnTo>
                                <a:lnTo>
                                  <a:pt x="196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5" y="202"/>
                                </a:lnTo>
                                <a:lnTo>
                                  <a:pt x="209" y="215"/>
                                </a:lnTo>
                                <a:lnTo>
                                  <a:pt x="210" y="225"/>
                                </a:lnTo>
                                <a:lnTo>
                                  <a:pt x="210" y="238"/>
                                </a:lnTo>
                                <a:lnTo>
                                  <a:pt x="210" y="253"/>
                                </a:lnTo>
                                <a:lnTo>
                                  <a:pt x="207" y="267"/>
                                </a:lnTo>
                                <a:lnTo>
                                  <a:pt x="204" y="280"/>
                                </a:lnTo>
                                <a:lnTo>
                                  <a:pt x="199" y="292"/>
                                </a:lnTo>
                                <a:lnTo>
                                  <a:pt x="191" y="305"/>
                                </a:lnTo>
                                <a:lnTo>
                                  <a:pt x="185" y="316"/>
                                </a:lnTo>
                                <a:lnTo>
                                  <a:pt x="177" y="326"/>
                                </a:lnTo>
                                <a:lnTo>
                                  <a:pt x="168" y="336"/>
                                </a:lnTo>
                                <a:lnTo>
                                  <a:pt x="159" y="343"/>
                                </a:lnTo>
                                <a:lnTo>
                                  <a:pt x="150" y="351"/>
                                </a:lnTo>
                                <a:lnTo>
                                  <a:pt x="139" y="357"/>
                                </a:lnTo>
                                <a:lnTo>
                                  <a:pt x="128" y="364"/>
                                </a:lnTo>
                                <a:lnTo>
                                  <a:pt x="112" y="370"/>
                                </a:lnTo>
                                <a:lnTo>
                                  <a:pt x="97" y="375"/>
                                </a:lnTo>
                                <a:lnTo>
                                  <a:pt x="80" y="378"/>
                                </a:lnTo>
                                <a:lnTo>
                                  <a:pt x="64" y="378"/>
                                </a:lnTo>
                                <a:lnTo>
                                  <a:pt x="49" y="378"/>
                                </a:lnTo>
                                <a:lnTo>
                                  <a:pt x="35" y="376"/>
                                </a:lnTo>
                                <a:lnTo>
                                  <a:pt x="24" y="371"/>
                                </a:lnTo>
                                <a:lnTo>
                                  <a:pt x="16" y="367"/>
                                </a:lnTo>
                                <a:lnTo>
                                  <a:pt x="8" y="361"/>
                                </a:lnTo>
                                <a:lnTo>
                                  <a:pt x="4" y="354"/>
                                </a:lnTo>
                                <a:lnTo>
                                  <a:pt x="0" y="348"/>
                                </a:lnTo>
                                <a:lnTo>
                                  <a:pt x="0" y="342"/>
                                </a:lnTo>
                                <a:lnTo>
                                  <a:pt x="0" y="339"/>
                                </a:lnTo>
                                <a:lnTo>
                                  <a:pt x="2" y="334"/>
                                </a:lnTo>
                                <a:lnTo>
                                  <a:pt x="4" y="331"/>
                                </a:lnTo>
                                <a:lnTo>
                                  <a:pt x="7" y="328"/>
                                </a:lnTo>
                                <a:lnTo>
                                  <a:pt x="10" y="326"/>
                                </a:lnTo>
                                <a:lnTo>
                                  <a:pt x="13" y="325"/>
                                </a:lnTo>
                                <a:lnTo>
                                  <a:pt x="18" y="323"/>
                                </a:lnTo>
                                <a:lnTo>
                                  <a:pt x="22" y="323"/>
                                </a:lnTo>
                                <a:lnTo>
                                  <a:pt x="28" y="323"/>
                                </a:lnTo>
                                <a:lnTo>
                                  <a:pt x="35" y="325"/>
                                </a:lnTo>
                                <a:lnTo>
                                  <a:pt x="42" y="328"/>
                                </a:lnTo>
                                <a:lnTo>
                                  <a:pt x="53" y="336"/>
                                </a:lnTo>
                                <a:lnTo>
                                  <a:pt x="63" y="342"/>
                                </a:lnTo>
                                <a:lnTo>
                                  <a:pt x="73" y="347"/>
                                </a:lnTo>
                                <a:lnTo>
                                  <a:pt x="84" y="350"/>
                                </a:lnTo>
                                <a:lnTo>
                                  <a:pt x="95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11" y="348"/>
                                </a:lnTo>
                                <a:lnTo>
                                  <a:pt x="117" y="347"/>
                                </a:lnTo>
                                <a:lnTo>
                                  <a:pt x="125" y="343"/>
                                </a:lnTo>
                                <a:lnTo>
                                  <a:pt x="139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56" y="320"/>
                                </a:lnTo>
                                <a:lnTo>
                                  <a:pt x="162" y="312"/>
                                </a:lnTo>
                                <a:lnTo>
                                  <a:pt x="165" y="306"/>
                                </a:lnTo>
                                <a:lnTo>
                                  <a:pt x="168" y="298"/>
                                </a:lnTo>
                                <a:lnTo>
                                  <a:pt x="171" y="292"/>
                                </a:lnTo>
                                <a:lnTo>
                                  <a:pt x="173" y="284"/>
                                </a:lnTo>
                                <a:lnTo>
                                  <a:pt x="174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73" y="250"/>
                                </a:lnTo>
                                <a:lnTo>
                                  <a:pt x="170" y="235"/>
                                </a:lnTo>
                                <a:lnTo>
                                  <a:pt x="162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2" y="191"/>
                                </a:lnTo>
                                <a:lnTo>
                                  <a:pt x="128" y="179"/>
                                </a:lnTo>
                                <a:lnTo>
                                  <a:pt x="112" y="168"/>
                                </a:lnTo>
                                <a:lnTo>
                                  <a:pt x="94" y="159"/>
                                </a:lnTo>
                                <a:lnTo>
                                  <a:pt x="78" y="154"/>
                                </a:lnTo>
                                <a:lnTo>
                                  <a:pt x="58" y="149"/>
                                </a:lnTo>
                                <a:lnTo>
                                  <a:pt x="36" y="146"/>
                                </a:lnTo>
                                <a:lnTo>
                                  <a:pt x="13" y="145"/>
                                </a:lnTo>
                                <a:lnTo>
                                  <a:pt x="84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5160"/>
                            <a:ext cx="74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0" y="20"/>
                                </a:lnTo>
                                <a:lnTo>
                                  <a:pt x="169" y="24"/>
                                </a:lnTo>
                                <a:lnTo>
                                  <a:pt x="157" y="31"/>
                                </a:lnTo>
                                <a:lnTo>
                                  <a:pt x="146" y="38"/>
                                </a:lnTo>
                                <a:lnTo>
                                  <a:pt x="135" y="48"/>
                                </a:lnTo>
                                <a:lnTo>
                                  <a:pt x="124" y="59"/>
                                </a:lnTo>
                                <a:lnTo>
                                  <a:pt x="113" y="69"/>
                                </a:lnTo>
                                <a:lnTo>
                                  <a:pt x="102" y="82"/>
                                </a:lnTo>
                                <a:lnTo>
                                  <a:pt x="95" y="94"/>
                                </a:lnTo>
                                <a:lnTo>
                                  <a:pt x="87" y="107"/>
                                </a:lnTo>
                                <a:lnTo>
                                  <a:pt x="79" y="121"/>
                                </a:lnTo>
                                <a:lnTo>
                                  <a:pt x="73" y="136"/>
                                </a:lnTo>
                                <a:lnTo>
                                  <a:pt x="67" y="153"/>
                                </a:lnTo>
                                <a:lnTo>
                                  <a:pt x="62" y="172"/>
                                </a:lnTo>
                                <a:lnTo>
                                  <a:pt x="82" y="160"/>
                                </a:lnTo>
                                <a:lnTo>
                                  <a:pt x="101" y="152"/>
                                </a:lnTo>
                                <a:lnTo>
                                  <a:pt x="112" y="149"/>
                                </a:lnTo>
                                <a:lnTo>
                                  <a:pt x="121" y="147"/>
                                </a:lnTo>
                                <a:lnTo>
                                  <a:pt x="130" y="146"/>
                                </a:lnTo>
                                <a:lnTo>
                                  <a:pt x="141" y="144"/>
                                </a:lnTo>
                                <a:lnTo>
                                  <a:pt x="150" y="146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49"/>
                                </a:lnTo>
                                <a:lnTo>
                                  <a:pt x="177" y="152"/>
                                </a:lnTo>
                                <a:lnTo>
                                  <a:pt x="185" y="156"/>
                                </a:lnTo>
                                <a:lnTo>
                                  <a:pt x="192" y="163"/>
                                </a:lnTo>
                                <a:lnTo>
                                  <a:pt x="200" y="169"/>
                                </a:lnTo>
                                <a:lnTo>
                                  <a:pt x="206" y="175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92"/>
                                </a:lnTo>
                                <a:lnTo>
                                  <a:pt x="223" y="201"/>
                                </a:lnTo>
                                <a:lnTo>
                                  <a:pt x="228" y="211"/>
                                </a:lnTo>
                                <a:lnTo>
                                  <a:pt x="231" y="220"/>
                                </a:lnTo>
                                <a:lnTo>
                                  <a:pt x="233" y="231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54"/>
                                </a:lnTo>
                                <a:lnTo>
                                  <a:pt x="234" y="265"/>
                                </a:lnTo>
                                <a:lnTo>
                                  <a:pt x="233" y="278"/>
                                </a:lnTo>
                                <a:lnTo>
                                  <a:pt x="231" y="288"/>
                                </a:lnTo>
                                <a:lnTo>
                                  <a:pt x="228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19" y="319"/>
                                </a:lnTo>
                                <a:lnTo>
                                  <a:pt x="213" y="329"/>
                                </a:lnTo>
                                <a:lnTo>
                                  <a:pt x="206" y="340"/>
                                </a:lnTo>
                                <a:lnTo>
                                  <a:pt x="197" y="350"/>
                                </a:lnTo>
                                <a:lnTo>
                                  <a:pt x="188" y="360"/>
                                </a:lnTo>
                                <a:lnTo>
                                  <a:pt x="178" y="368"/>
                                </a:lnTo>
                                <a:lnTo>
                                  <a:pt x="168" y="374"/>
                                </a:lnTo>
                                <a:lnTo>
                                  <a:pt x="155" y="378"/>
                                </a:lnTo>
                                <a:lnTo>
                                  <a:pt x="143" y="383"/>
                                </a:lnTo>
                                <a:lnTo>
                                  <a:pt x="130" y="385"/>
                                </a:lnTo>
                                <a:lnTo>
                                  <a:pt x="116" y="385"/>
                                </a:lnTo>
                                <a:lnTo>
                                  <a:pt x="107" y="385"/>
                                </a:lnTo>
                                <a:lnTo>
                                  <a:pt x="99" y="383"/>
                                </a:lnTo>
                                <a:lnTo>
                                  <a:pt x="90" y="382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7" y="371"/>
                                </a:lnTo>
                                <a:lnTo>
                                  <a:pt x="59" y="366"/>
                                </a:lnTo>
                                <a:lnTo>
                                  <a:pt x="53" y="360"/>
                                </a:lnTo>
                                <a:lnTo>
                                  <a:pt x="40" y="347"/>
                                </a:lnTo>
                                <a:lnTo>
                                  <a:pt x="29" y="333"/>
                                </a:lnTo>
                                <a:lnTo>
                                  <a:pt x="20" y="319"/>
                                </a:lnTo>
                                <a:lnTo>
                                  <a:pt x="14" y="304"/>
                                </a:lnTo>
                                <a:lnTo>
                                  <a:pt x="8" y="288"/>
                                </a:lnTo>
                                <a:lnTo>
                                  <a:pt x="3" y="270"/>
                                </a:lnTo>
                                <a:lnTo>
                                  <a:pt x="1" y="253"/>
                                </a:lnTo>
                                <a:lnTo>
                                  <a:pt x="0" y="234"/>
                                </a:lnTo>
                                <a:lnTo>
                                  <a:pt x="1" y="209"/>
                                </a:lnTo>
                                <a:lnTo>
                                  <a:pt x="6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9"/>
                                </a:lnTo>
                                <a:lnTo>
                                  <a:pt x="31" y="118"/>
                                </a:lnTo>
                                <a:lnTo>
                                  <a:pt x="45" y="96"/>
                                </a:lnTo>
                                <a:lnTo>
                                  <a:pt x="60" y="77"/>
                                </a:lnTo>
                                <a:lnTo>
                                  <a:pt x="77" y="59"/>
                                </a:lnTo>
                                <a:lnTo>
                                  <a:pt x="96" y="43"/>
                                </a:lnTo>
                                <a:lnTo>
                                  <a:pt x="113" y="31"/>
                                </a:lnTo>
                                <a:lnTo>
                                  <a:pt x="132" y="20"/>
                                </a:lnTo>
                                <a:lnTo>
                                  <a:pt x="149" y="12"/>
                                </a:lnTo>
                                <a:lnTo>
                                  <a:pt x="164" y="7"/>
                                </a:lnTo>
                                <a:lnTo>
                                  <a:pt x="182" y="3"/>
                                </a:lnTo>
                                <a:lnTo>
                                  <a:pt x="197" y="1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2"/>
                                </a:moveTo>
                                <a:lnTo>
                                  <a:pt x="56" y="209"/>
                                </a:lnTo>
                                <a:lnTo>
                                  <a:pt x="54" y="225"/>
                                </a:lnTo>
                                <a:lnTo>
                                  <a:pt x="53" y="239"/>
                                </a:lnTo>
                                <a:lnTo>
                                  <a:pt x="53" y="251"/>
                                </a:lnTo>
                                <a:lnTo>
                                  <a:pt x="53" y="265"/>
                                </a:lnTo>
                                <a:lnTo>
                                  <a:pt x="54" y="279"/>
                                </a:lnTo>
                                <a:lnTo>
                                  <a:pt x="57" y="293"/>
                                </a:lnTo>
                                <a:lnTo>
                                  <a:pt x="62" y="309"/>
                                </a:lnTo>
                                <a:lnTo>
                                  <a:pt x="68" y="323"/>
                                </a:lnTo>
                                <a:lnTo>
                                  <a:pt x="74" y="337"/>
                                </a:lnTo>
                                <a:lnTo>
                                  <a:pt x="82" y="347"/>
                                </a:lnTo>
                                <a:lnTo>
                                  <a:pt x="91" y="357"/>
                                </a:lnTo>
                                <a:lnTo>
                                  <a:pt x="98" y="363"/>
                                </a:lnTo>
                                <a:lnTo>
                                  <a:pt x="107" y="368"/>
                                </a:lnTo>
                                <a:lnTo>
                                  <a:pt x="115" y="369"/>
                                </a:lnTo>
                                <a:lnTo>
                                  <a:pt x="126" y="371"/>
                                </a:lnTo>
                                <a:lnTo>
                                  <a:pt x="136" y="369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8" y="347"/>
                                </a:lnTo>
                                <a:lnTo>
                                  <a:pt x="172" y="341"/>
                                </a:lnTo>
                                <a:lnTo>
                                  <a:pt x="175" y="335"/>
                                </a:lnTo>
                                <a:lnTo>
                                  <a:pt x="178" y="329"/>
                                </a:lnTo>
                                <a:lnTo>
                                  <a:pt x="182" y="321"/>
                                </a:lnTo>
                                <a:lnTo>
                                  <a:pt x="185" y="304"/>
                                </a:lnTo>
                                <a:lnTo>
                                  <a:pt x="186" y="284"/>
                                </a:lnTo>
                                <a:lnTo>
                                  <a:pt x="185" y="260"/>
                                </a:lnTo>
                                <a:lnTo>
                                  <a:pt x="182" y="240"/>
                                </a:lnTo>
                                <a:lnTo>
                                  <a:pt x="175" y="220"/>
                                </a:lnTo>
                                <a:lnTo>
                                  <a:pt x="168" y="203"/>
                                </a:lnTo>
                                <a:lnTo>
                                  <a:pt x="163" y="195"/>
                                </a:lnTo>
                                <a:lnTo>
                                  <a:pt x="157" y="187"/>
                                </a:lnTo>
                                <a:lnTo>
                                  <a:pt x="152" y="181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74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9"/>
                                </a:lnTo>
                                <a:lnTo>
                                  <a:pt x="115" y="169"/>
                                </a:lnTo>
                                <a:lnTo>
                                  <a:pt x="104" y="170"/>
                                </a:lnTo>
                                <a:lnTo>
                                  <a:pt x="93" y="174"/>
                                </a:lnTo>
                                <a:lnTo>
                                  <a:pt x="77" y="180"/>
                                </a:lnTo>
                                <a:lnTo>
                                  <a:pt x="5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30400"/>
                            <a:ext cx="12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4">
                                <a:moveTo>
                                  <a:pt x="191" y="139"/>
                                </a:moveTo>
                                <a:lnTo>
                                  <a:pt x="174" y="159"/>
                                </a:lnTo>
                                <a:lnTo>
                                  <a:pt x="158" y="177"/>
                                </a:lnTo>
                                <a:lnTo>
                                  <a:pt x="146" y="187"/>
                                </a:lnTo>
                                <a:lnTo>
                                  <a:pt x="133" y="197"/>
                                </a:lnTo>
                                <a:lnTo>
                                  <a:pt x="122" y="201"/>
                                </a:lnTo>
                                <a:lnTo>
                                  <a:pt x="112" y="206"/>
                                </a:lnTo>
                                <a:lnTo>
                                  <a:pt x="99" y="208"/>
                                </a:lnTo>
                                <a:lnTo>
                                  <a:pt x="88" y="209"/>
                                </a:lnTo>
                                <a:lnTo>
                                  <a:pt x="79" y="209"/>
                                </a:lnTo>
                                <a:lnTo>
                                  <a:pt x="71" y="208"/>
                                </a:lnTo>
                                <a:lnTo>
                                  <a:pt x="62" y="204"/>
                                </a:lnTo>
                                <a:lnTo>
                                  <a:pt x="54" y="201"/>
                                </a:lnTo>
                                <a:lnTo>
                                  <a:pt x="46" y="198"/>
                                </a:lnTo>
                                <a:lnTo>
                                  <a:pt x="40" y="194"/>
                                </a:lnTo>
                                <a:lnTo>
                                  <a:pt x="32" y="187"/>
                                </a:lnTo>
                                <a:lnTo>
                                  <a:pt x="26" y="181"/>
                                </a:lnTo>
                                <a:lnTo>
                                  <a:pt x="20" y="173"/>
                                </a:lnTo>
                                <a:lnTo>
                                  <a:pt x="14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49"/>
                                </a:lnTo>
                                <a:lnTo>
                                  <a:pt x="3" y="139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3" y="76"/>
                                </a:lnTo>
                                <a:lnTo>
                                  <a:pt x="6" y="66"/>
                                </a:lnTo>
                                <a:lnTo>
                                  <a:pt x="9" y="59"/>
                                </a:lnTo>
                                <a:lnTo>
                                  <a:pt x="14" y="49"/>
                                </a:lnTo>
                                <a:lnTo>
                                  <a:pt x="18" y="41"/>
                                </a:lnTo>
                                <a:lnTo>
                                  <a:pt x="25" y="35"/>
                                </a:lnTo>
                                <a:lnTo>
                                  <a:pt x="31" y="29"/>
                                </a:lnTo>
                                <a:lnTo>
                                  <a:pt x="37" y="23"/>
                                </a:lnTo>
                                <a:lnTo>
                                  <a:pt x="43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2"/>
                                </a:lnTo>
                                <a:lnTo>
                                  <a:pt x="65" y="9"/>
                                </a:lnTo>
                                <a:lnTo>
                                  <a:pt x="71" y="7"/>
                                </a:lnTo>
                                <a:lnTo>
                                  <a:pt x="79" y="7"/>
                                </a:lnTo>
                                <a:lnTo>
                                  <a:pt x="90" y="9"/>
                                </a:lnTo>
                                <a:lnTo>
                                  <a:pt x="101" y="12"/>
                                </a:lnTo>
                                <a:lnTo>
                                  <a:pt x="112" y="15"/>
                                </a:lnTo>
                                <a:lnTo>
                                  <a:pt x="122" y="23"/>
                                </a:lnTo>
                                <a:lnTo>
                                  <a:pt x="133" y="32"/>
                                </a:lnTo>
                                <a:lnTo>
                                  <a:pt x="146" y="45"/>
                                </a:lnTo>
                                <a:lnTo>
                                  <a:pt x="158" y="63"/>
                                </a:lnTo>
                                <a:lnTo>
                                  <a:pt x="172" y="83"/>
                                </a:lnTo>
                                <a:lnTo>
                                  <a:pt x="191" y="62"/>
                                </a:lnTo>
                                <a:lnTo>
                                  <a:pt x="206" y="45"/>
                                </a:lnTo>
                                <a:lnTo>
                                  <a:pt x="220" y="31"/>
                                </a:lnTo>
                                <a:lnTo>
                                  <a:pt x="231" y="20"/>
                                </a:lnTo>
                                <a:lnTo>
                                  <a:pt x="245" y="10"/>
                                </a:lnTo>
                                <a:lnTo>
                                  <a:pt x="261" y="4"/>
                                </a:lnTo>
                                <a:lnTo>
                                  <a:pt x="275" y="1"/>
                                </a:lnTo>
                                <a:lnTo>
                                  <a:pt x="290" y="0"/>
                                </a:ln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18" y="4"/>
                                </a:lnTo>
                                <a:lnTo>
                                  <a:pt x="326" y="7"/>
                                </a:lnTo>
                                <a:lnTo>
                                  <a:pt x="335" y="10"/>
                                </a:lnTo>
                                <a:lnTo>
                                  <a:pt x="343" y="17"/>
                                </a:lnTo>
                                <a:lnTo>
                                  <a:pt x="349" y="23"/>
                                </a:lnTo>
                                <a:lnTo>
                                  <a:pt x="357" y="29"/>
                                </a:lnTo>
                                <a:lnTo>
                                  <a:pt x="363" y="37"/>
                                </a:lnTo>
                                <a:lnTo>
                                  <a:pt x="369" y="45"/>
                                </a:lnTo>
                                <a:lnTo>
                                  <a:pt x="374" y="54"/>
                                </a:lnTo>
                                <a:lnTo>
                                  <a:pt x="377" y="63"/>
                                </a:lnTo>
                                <a:lnTo>
                                  <a:pt x="380" y="74"/>
                                </a:lnTo>
                                <a:lnTo>
                                  <a:pt x="383" y="85"/>
                                </a:lnTo>
                                <a:lnTo>
                                  <a:pt x="385" y="96"/>
                                </a:lnTo>
                                <a:lnTo>
                                  <a:pt x="385" y="107"/>
                                </a:lnTo>
                                <a:lnTo>
                                  <a:pt x="385" y="121"/>
                                </a:lnTo>
                                <a:lnTo>
                                  <a:pt x="383" y="131"/>
                                </a:lnTo>
                                <a:lnTo>
                                  <a:pt x="380" y="144"/>
                                </a:lnTo>
                                <a:lnTo>
                                  <a:pt x="377" y="155"/>
                                </a:lnTo>
                                <a:lnTo>
                                  <a:pt x="372" y="164"/>
                                </a:lnTo>
                                <a:lnTo>
                                  <a:pt x="366" y="173"/>
                                </a:lnTo>
                                <a:lnTo>
                                  <a:pt x="360" y="181"/>
                                </a:lnTo>
                                <a:lnTo>
                                  <a:pt x="352" y="189"/>
                                </a:lnTo>
                                <a:lnTo>
                                  <a:pt x="338" y="200"/>
                                </a:lnTo>
                                <a:lnTo>
                                  <a:pt x="324" y="208"/>
                                </a:lnTo>
                                <a:lnTo>
                                  <a:pt x="309" y="212"/>
                                </a:lnTo>
                                <a:lnTo>
                                  <a:pt x="293" y="214"/>
                                </a:lnTo>
                                <a:lnTo>
                                  <a:pt x="281" y="212"/>
                                </a:lnTo>
                                <a:lnTo>
                                  <a:pt x="268" y="209"/>
                                </a:lnTo>
                                <a:lnTo>
                                  <a:pt x="258" y="204"/>
                                </a:lnTo>
                                <a:lnTo>
                                  <a:pt x="245" y="197"/>
                                </a:lnTo>
                                <a:lnTo>
                                  <a:pt x="233" y="187"/>
                                </a:lnTo>
                                <a:lnTo>
                                  <a:pt x="219" y="173"/>
                                </a:lnTo>
                                <a:lnTo>
                                  <a:pt x="206" y="158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63" y="97"/>
                                </a:moveTo>
                                <a:lnTo>
                                  <a:pt x="149" y="82"/>
                                </a:lnTo>
                                <a:lnTo>
                                  <a:pt x="136" y="69"/>
                                </a:lnTo>
                                <a:lnTo>
                                  <a:pt x="126" y="62"/>
                                </a:lnTo>
                                <a:lnTo>
                                  <a:pt x="116" y="55"/>
                                </a:lnTo>
                                <a:lnTo>
                                  <a:pt x="107" y="51"/>
                                </a:lnTo>
                                <a:lnTo>
                                  <a:pt x="98" y="49"/>
                                </a:lnTo>
                                <a:lnTo>
                                  <a:pt x="87" y="48"/>
                                </a:lnTo>
                                <a:lnTo>
                                  <a:pt x="77" y="46"/>
                                </a:lnTo>
                                <a:lnTo>
                                  <a:pt x="63" y="48"/>
                                </a:lnTo>
                                <a:lnTo>
                                  <a:pt x="51" y="51"/>
                                </a:lnTo>
                                <a:lnTo>
                                  <a:pt x="40" y="55"/>
                                </a:lnTo>
                                <a:lnTo>
                                  <a:pt x="32" y="63"/>
                                </a:lnTo>
                                <a:lnTo>
                                  <a:pt x="25" y="71"/>
                                </a:lnTo>
                                <a:lnTo>
                                  <a:pt x="20" y="82"/>
                                </a:lnTo>
                                <a:lnTo>
                                  <a:pt x="17" y="93"/>
                                </a:lnTo>
                                <a:lnTo>
                                  <a:pt x="15" y="107"/>
                                </a:lnTo>
                                <a:lnTo>
                                  <a:pt x="17" y="119"/>
                                </a:lnTo>
                                <a:lnTo>
                                  <a:pt x="20" y="131"/>
                                </a:lnTo>
                                <a:lnTo>
                                  <a:pt x="25" y="142"/>
                                </a:lnTo>
                                <a:lnTo>
                                  <a:pt x="32" y="152"/>
                                </a:lnTo>
                                <a:lnTo>
                                  <a:pt x="40" y="159"/>
                                </a:lnTo>
                                <a:lnTo>
                                  <a:pt x="50" y="166"/>
                                </a:lnTo>
                                <a:lnTo>
                                  <a:pt x="5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6" y="169"/>
                                </a:lnTo>
                                <a:lnTo>
                                  <a:pt x="84" y="167"/>
                                </a:lnTo>
                                <a:lnTo>
                                  <a:pt x="91" y="166"/>
                                </a:lnTo>
                                <a:lnTo>
                                  <a:pt x="98" y="163"/>
                                </a:lnTo>
                                <a:lnTo>
                                  <a:pt x="112" y="153"/>
                                </a:lnTo>
                                <a:lnTo>
                                  <a:pt x="126" y="141"/>
                                </a:lnTo>
                                <a:lnTo>
                                  <a:pt x="163" y="97"/>
                                </a:lnTo>
                                <a:close/>
                                <a:moveTo>
                                  <a:pt x="202" y="127"/>
                                </a:moveTo>
                                <a:lnTo>
                                  <a:pt x="211" y="138"/>
                                </a:lnTo>
                                <a:lnTo>
                                  <a:pt x="222" y="147"/>
                                </a:lnTo>
                                <a:lnTo>
                                  <a:pt x="233" y="155"/>
                                </a:lnTo>
                                <a:lnTo>
                                  <a:pt x="244" y="161"/>
                                </a:lnTo>
                                <a:lnTo>
                                  <a:pt x="254" y="166"/>
                                </a:lnTo>
                                <a:lnTo>
                                  <a:pt x="267" y="169"/>
                                </a:lnTo>
                                <a:lnTo>
                                  <a:pt x="279" y="170"/>
                                </a:lnTo>
                                <a:lnTo>
                                  <a:pt x="292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24" y="167"/>
                                </a:lnTo>
                                <a:lnTo>
                                  <a:pt x="337" y="161"/>
                                </a:lnTo>
                                <a:lnTo>
                                  <a:pt x="349" y="152"/>
                                </a:lnTo>
                                <a:lnTo>
                                  <a:pt x="358" y="142"/>
                                </a:lnTo>
                                <a:lnTo>
                                  <a:pt x="365" y="130"/>
                                </a:lnTo>
                                <a:lnTo>
                                  <a:pt x="369" y="118"/>
                                </a:lnTo>
                                <a:lnTo>
                                  <a:pt x="369" y="104"/>
                                </a:lnTo>
                                <a:lnTo>
                                  <a:pt x="369" y="90"/>
                                </a:lnTo>
                                <a:lnTo>
                                  <a:pt x="366" y="76"/>
                                </a:lnTo>
                                <a:lnTo>
                                  <a:pt x="360" y="65"/>
                                </a:lnTo>
                                <a:lnTo>
                                  <a:pt x="354" y="55"/>
                                </a:lnTo>
                                <a:lnTo>
                                  <a:pt x="345" y="48"/>
                                </a:lnTo>
                                <a:lnTo>
                                  <a:pt x="335" y="43"/>
                                </a:lnTo>
                                <a:lnTo>
                                  <a:pt x="324" y="38"/>
                                </a:lnTo>
                                <a:lnTo>
                                  <a:pt x="313" y="38"/>
                                </a:lnTo>
                                <a:lnTo>
                                  <a:pt x="303" y="38"/>
                                </a:lnTo>
                                <a:lnTo>
                                  <a:pt x="295" y="40"/>
                                </a:lnTo>
                                <a:lnTo>
                                  <a:pt x="286" y="43"/>
                                </a:lnTo>
                                <a:lnTo>
                                  <a:pt x="278" y="48"/>
                                </a:lnTo>
                                <a:lnTo>
                                  <a:pt x="262" y="60"/>
                                </a:lnTo>
                                <a:lnTo>
                                  <a:pt x="244" y="77"/>
                                </a:lnTo>
                                <a:lnTo>
                                  <a:pt x="223" y="100"/>
                                </a:lnTo>
                                <a:lnTo>
                                  <a:pt x="20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42200"/>
                            <a:ext cx="12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307" y="0"/>
                                </a:moveTo>
                                <a:lnTo>
                                  <a:pt x="379" y="26"/>
                                </a:lnTo>
                                <a:lnTo>
                                  <a:pt x="379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26" y="200"/>
                                </a:lnTo>
                                <a:lnTo>
                                  <a:pt x="289" y="163"/>
                                </a:lnTo>
                                <a:lnTo>
                                  <a:pt x="254" y="132"/>
                                </a:lnTo>
                                <a:lnTo>
                                  <a:pt x="225" y="110"/>
                                </a:lnTo>
                                <a:lnTo>
                                  <a:pt x="211" y="101"/>
                                </a:lnTo>
                                <a:lnTo>
                                  <a:pt x="197" y="91"/>
                                </a:lnTo>
                                <a:lnTo>
                                  <a:pt x="183" y="85"/>
                                </a:lnTo>
                                <a:lnTo>
                                  <a:pt x="171" y="79"/>
                                </a:lnTo>
                                <a:lnTo>
                                  <a:pt x="158" y="76"/>
                                </a:lnTo>
                                <a:lnTo>
                                  <a:pt x="146" y="73"/>
                                </a:lnTo>
                                <a:lnTo>
                                  <a:pt x="133" y="71"/>
                                </a:lnTo>
                                <a:lnTo>
                                  <a:pt x="122" y="69"/>
                                </a:lnTo>
                                <a:lnTo>
                                  <a:pt x="105" y="71"/>
                                </a:lnTo>
                                <a:lnTo>
                                  <a:pt x="90" y="76"/>
                                </a:lnTo>
                                <a:lnTo>
                                  <a:pt x="84" y="79"/>
                                </a:lnTo>
                                <a:lnTo>
                                  <a:pt x="76" y="82"/>
                                </a:lnTo>
                                <a:lnTo>
                                  <a:pt x="70" y="87"/>
                                </a:lnTo>
                                <a:lnTo>
                                  <a:pt x="65" y="91"/>
                                </a:lnTo>
                                <a:lnTo>
                                  <a:pt x="54" y="102"/>
                                </a:lnTo>
                                <a:lnTo>
                                  <a:pt x="48" y="115"/>
                                </a:lnTo>
                                <a:lnTo>
                                  <a:pt x="43" y="128"/>
                                </a:lnTo>
                                <a:lnTo>
                                  <a:pt x="42" y="142"/>
                                </a:lnTo>
                                <a:lnTo>
                                  <a:pt x="43" y="156"/>
                                </a:lnTo>
                                <a:lnTo>
                                  <a:pt x="45" y="169"/>
                                </a:lnTo>
                                <a:lnTo>
                                  <a:pt x="51" y="181"/>
                                </a:lnTo>
                                <a:lnTo>
                                  <a:pt x="57" y="192"/>
                                </a:lnTo>
                                <a:lnTo>
                                  <a:pt x="67" y="201"/>
                                </a:lnTo>
                                <a:lnTo>
                                  <a:pt x="77" y="211"/>
                                </a:lnTo>
                                <a:lnTo>
                                  <a:pt x="90" y="219"/>
                                </a:lnTo>
                                <a:lnTo>
                                  <a:pt x="104" y="225"/>
                                </a:lnTo>
                                <a:lnTo>
                                  <a:pt x="104" y="234"/>
                                </a:lnTo>
                                <a:lnTo>
                                  <a:pt x="91" y="232"/>
                                </a:lnTo>
                                <a:lnTo>
                                  <a:pt x="81" y="229"/>
                                </a:lnTo>
                                <a:lnTo>
                                  <a:pt x="70" y="226"/>
                                </a:lnTo>
                                <a:lnTo>
                                  <a:pt x="60" y="222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6" y="200"/>
                                </a:lnTo>
                                <a:lnTo>
                                  <a:pt x="20" y="192"/>
                                </a:lnTo>
                                <a:lnTo>
                                  <a:pt x="15" y="184"/>
                                </a:lnTo>
                                <a:lnTo>
                                  <a:pt x="11" y="177"/>
                                </a:lnTo>
                                <a:lnTo>
                                  <a:pt x="6" y="167"/>
                                </a:lnTo>
                                <a:lnTo>
                                  <a:pt x="3" y="158"/>
                                </a:lnTo>
                                <a:lnTo>
                                  <a:pt x="1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28"/>
                                </a:lnTo>
                                <a:lnTo>
                                  <a:pt x="0" y="118"/>
                                </a:lnTo>
                                <a:lnTo>
                                  <a:pt x="1" y="107"/>
                                </a:lnTo>
                                <a:lnTo>
                                  <a:pt x="4" y="97"/>
                                </a:lnTo>
                                <a:lnTo>
                                  <a:pt x="8" y="87"/>
                                </a:lnTo>
                                <a:lnTo>
                                  <a:pt x="11" y="77"/>
                                </a:lnTo>
                                <a:lnTo>
                                  <a:pt x="15" y="69"/>
                                </a:lnTo>
                                <a:lnTo>
                                  <a:pt x="22" y="62"/>
                                </a:lnTo>
                                <a:lnTo>
                                  <a:pt x="29" y="52"/>
                                </a:lnTo>
                                <a:lnTo>
                                  <a:pt x="36" y="46"/>
                                </a:lnTo>
                                <a:lnTo>
                                  <a:pt x="43" y="40"/>
                                </a:lnTo>
                                <a:lnTo>
                                  <a:pt x="53" y="35"/>
                                </a:lnTo>
                                <a:lnTo>
                                  <a:pt x="60" y="31"/>
                                </a:lnTo>
                                <a:lnTo>
                                  <a:pt x="70" y="28"/>
                                </a:lnTo>
                                <a:lnTo>
                                  <a:pt x="77" y="24"/>
                                </a:lnTo>
                                <a:lnTo>
                                  <a:pt x="87" y="23"/>
                                </a:lnTo>
                                <a:lnTo>
                                  <a:pt x="98" y="23"/>
                                </a:lnTo>
                                <a:lnTo>
                                  <a:pt x="112" y="24"/>
                                </a:lnTo>
                                <a:lnTo>
                                  <a:pt x="126" y="26"/>
                                </a:lnTo>
                                <a:lnTo>
                                  <a:pt x="140" y="31"/>
                                </a:lnTo>
                                <a:lnTo>
                                  <a:pt x="154" y="37"/>
                                </a:lnTo>
                                <a:lnTo>
                                  <a:pt x="175" y="48"/>
                                </a:lnTo>
                                <a:lnTo>
                                  <a:pt x="199" y="63"/>
                                </a:lnTo>
                                <a:lnTo>
                                  <a:pt x="223" y="80"/>
                                </a:lnTo>
                                <a:lnTo>
                                  <a:pt x="247" y="102"/>
                                </a:lnTo>
                                <a:lnTo>
                                  <a:pt x="281" y="133"/>
                                </a:lnTo>
                                <a:lnTo>
                                  <a:pt x="307" y="156"/>
                                </a:lnTo>
                                <a:lnTo>
                                  <a:pt x="326" y="175"/>
                                </a:lnTo>
                                <a:lnTo>
                                  <a:pt x="337" y="187"/>
                                </a:lnTo>
                                <a:lnTo>
                                  <a:pt x="337" y="90"/>
                                </a:lnTo>
                                <a:lnTo>
                                  <a:pt x="337" y="65"/>
                                </a:lnTo>
                                <a:lnTo>
                                  <a:pt x="335" y="48"/>
                                </a:lnTo>
                                <a:lnTo>
                                  <a:pt x="332" y="37"/>
                                </a:lnTo>
                                <a:lnTo>
                                  <a:pt x="326" y="28"/>
                                </a:lnTo>
                                <a:lnTo>
                                  <a:pt x="318" y="18"/>
                                </a:lnTo>
                                <a:lnTo>
                                  <a:pt x="307" y="1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2135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79">
                                <a:moveTo>
                                  <a:pt x="245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5" y="327"/>
                                </a:lnTo>
                                <a:lnTo>
                                  <a:pt x="82" y="289"/>
                                </a:lnTo>
                                <a:lnTo>
                                  <a:pt x="113" y="254"/>
                                </a:lnTo>
                                <a:lnTo>
                                  <a:pt x="137" y="225"/>
                                </a:lnTo>
                                <a:lnTo>
                                  <a:pt x="146" y="211"/>
                                </a:lnTo>
                                <a:lnTo>
                                  <a:pt x="154" y="197"/>
                                </a:lnTo>
                                <a:lnTo>
                                  <a:pt x="160" y="185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5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05"/>
                                </a:lnTo>
                                <a:lnTo>
                                  <a:pt x="171" y="91"/>
                                </a:lnTo>
                                <a:lnTo>
                                  <a:pt x="168" y="84"/>
                                </a:lnTo>
                                <a:lnTo>
                                  <a:pt x="163" y="77"/>
                                </a:lnTo>
                                <a:lnTo>
                                  <a:pt x="158" y="71"/>
                                </a:lnTo>
                                <a:lnTo>
                                  <a:pt x="154" y="65"/>
                                </a:lnTo>
                                <a:lnTo>
                                  <a:pt x="143" y="56"/>
                                </a:lnTo>
                                <a:lnTo>
                                  <a:pt x="130" y="48"/>
                                </a:lnTo>
                                <a:lnTo>
                                  <a:pt x="116" y="43"/>
                                </a:lnTo>
                                <a:lnTo>
                                  <a:pt x="103" y="42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7"/>
                                </a:lnTo>
                                <a:lnTo>
                                  <a:pt x="34" y="77"/>
                                </a:lnTo>
                                <a:lnTo>
                                  <a:pt x="26" y="90"/>
                                </a:lnTo>
                                <a:lnTo>
                                  <a:pt x="22" y="105"/>
                                </a:lnTo>
                                <a:lnTo>
                                  <a:pt x="11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1"/>
                                </a:lnTo>
                                <a:lnTo>
                                  <a:pt x="19" y="70"/>
                                </a:lnTo>
                                <a:lnTo>
                                  <a:pt x="23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39" y="34"/>
                                </a:lnTo>
                                <a:lnTo>
                                  <a:pt x="47" y="28"/>
                                </a:lnTo>
                                <a:lnTo>
                                  <a:pt x="53" y="22"/>
                                </a:lnTo>
                                <a:lnTo>
                                  <a:pt x="61" y="15"/>
                                </a:lnTo>
                                <a:lnTo>
                                  <a:pt x="70" y="11"/>
                                </a:lnTo>
                                <a:lnTo>
                                  <a:pt x="78" y="8"/>
                                </a:lnTo>
                                <a:lnTo>
                                  <a:pt x="87" y="4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8"/>
                                </a:lnTo>
                                <a:lnTo>
                                  <a:pt x="168" y="12"/>
                                </a:lnTo>
                                <a:lnTo>
                                  <a:pt x="175" y="17"/>
                                </a:lnTo>
                                <a:lnTo>
                                  <a:pt x="185" y="23"/>
                                </a:lnTo>
                                <a:lnTo>
                                  <a:pt x="193" y="29"/>
                                </a:lnTo>
                                <a:lnTo>
                                  <a:pt x="199" y="37"/>
                                </a:lnTo>
                                <a:lnTo>
                                  <a:pt x="205" y="45"/>
                                </a:lnTo>
                                <a:lnTo>
                                  <a:pt x="211" y="53"/>
                                </a:lnTo>
                                <a:lnTo>
                                  <a:pt x="214" y="60"/>
                                </a:lnTo>
                                <a:lnTo>
                                  <a:pt x="217" y="70"/>
                                </a:lnTo>
                                <a:lnTo>
                                  <a:pt x="221" y="79"/>
                                </a:lnTo>
                                <a:lnTo>
                                  <a:pt x="222" y="88"/>
                                </a:lnTo>
                                <a:lnTo>
                                  <a:pt x="222" y="98"/>
                                </a:lnTo>
                                <a:lnTo>
                                  <a:pt x="222" y="112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40"/>
                                </a:lnTo>
                                <a:lnTo>
                                  <a:pt x="210" y="153"/>
                                </a:lnTo>
                                <a:lnTo>
                                  <a:pt x="197" y="177"/>
                                </a:lnTo>
                                <a:lnTo>
                                  <a:pt x="183" y="200"/>
                                </a:lnTo>
                                <a:lnTo>
                                  <a:pt x="165" y="223"/>
                                </a:lnTo>
                                <a:lnTo>
                                  <a:pt x="143" y="248"/>
                                </a:lnTo>
                                <a:lnTo>
                                  <a:pt x="113" y="281"/>
                                </a:lnTo>
                                <a:lnTo>
                                  <a:pt x="89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8"/>
                                </a:lnTo>
                                <a:lnTo>
                                  <a:pt x="155" y="338"/>
                                </a:lnTo>
                                <a:lnTo>
                                  <a:pt x="180" y="337"/>
                                </a:lnTo>
                                <a:lnTo>
                                  <a:pt x="197" y="335"/>
                                </a:lnTo>
                                <a:lnTo>
                                  <a:pt x="208" y="332"/>
                                </a:lnTo>
                                <a:lnTo>
                                  <a:pt x="217" y="326"/>
                                </a:lnTo>
                                <a:lnTo>
                                  <a:pt x="227" y="318"/>
                                </a:lnTo>
                                <a:lnTo>
                                  <a:pt x="234" y="307"/>
                                </a:lnTo>
                                <a:lnTo>
                                  <a:pt x="2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521352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5">
                                <a:moveTo>
                                  <a:pt x="0" y="195"/>
                                </a:moveTo>
                                <a:lnTo>
                                  <a:pt x="1" y="164"/>
                                </a:lnTo>
                                <a:lnTo>
                                  <a:pt x="4" y="136"/>
                                </a:lnTo>
                                <a:lnTo>
                                  <a:pt x="11" y="110"/>
                                </a:lnTo>
                                <a:lnTo>
                                  <a:pt x="18" y="87"/>
                                </a:lnTo>
                                <a:lnTo>
                                  <a:pt x="29" y="65"/>
                                </a:lnTo>
                                <a:lnTo>
                                  <a:pt x="40" y="46"/>
                                </a:lnTo>
                                <a:lnTo>
                                  <a:pt x="48" y="39"/>
                                </a:lnTo>
                                <a:lnTo>
                                  <a:pt x="54" y="31"/>
                                </a:lnTo>
                                <a:lnTo>
                                  <a:pt x="62" y="25"/>
                                </a:lnTo>
                                <a:lnTo>
                                  <a:pt x="70" y="18"/>
                                </a:lnTo>
                                <a:lnTo>
                                  <a:pt x="82" y="11"/>
                                </a:lnTo>
                                <a:lnTo>
                                  <a:pt x="95" y="4"/>
                                </a:lnTo>
                                <a:lnTo>
                                  <a:pt x="107" y="1"/>
                                </a:lnTo>
                                <a:lnTo>
                                  <a:pt x="121" y="0"/>
                                </a:lnTo>
                                <a:lnTo>
                                  <a:pt x="130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1" y="11"/>
                                </a:lnTo>
                                <a:lnTo>
                                  <a:pt x="171" y="17"/>
                                </a:lnTo>
                                <a:lnTo>
                                  <a:pt x="180" y="25"/>
                                </a:lnTo>
                                <a:lnTo>
                                  <a:pt x="188" y="34"/>
                                </a:lnTo>
                                <a:lnTo>
                                  <a:pt x="197" y="43"/>
                                </a:lnTo>
                                <a:lnTo>
                                  <a:pt x="206" y="57"/>
                                </a:lnTo>
                                <a:lnTo>
                                  <a:pt x="216" y="73"/>
                                </a:lnTo>
                                <a:lnTo>
                                  <a:pt x="222" y="90"/>
                                </a:lnTo>
                                <a:lnTo>
                                  <a:pt x="228" y="107"/>
                                </a:lnTo>
                                <a:lnTo>
                                  <a:pt x="233" y="126"/>
                                </a:lnTo>
                                <a:lnTo>
                                  <a:pt x="236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89"/>
                                </a:lnTo>
                                <a:lnTo>
                                  <a:pt x="237" y="220"/>
                                </a:lnTo>
                                <a:lnTo>
                                  <a:pt x="234" y="250"/>
                                </a:lnTo>
                                <a:lnTo>
                                  <a:pt x="228" y="276"/>
                                </a:lnTo>
                                <a:lnTo>
                                  <a:pt x="220" y="299"/>
                                </a:lnTo>
                                <a:lnTo>
                                  <a:pt x="211" y="321"/>
                                </a:lnTo>
                                <a:lnTo>
                                  <a:pt x="200" y="338"/>
                                </a:lnTo>
                                <a:lnTo>
                                  <a:pt x="194" y="346"/>
                                </a:lnTo>
                                <a:lnTo>
                                  <a:pt x="188" y="354"/>
                                </a:lnTo>
                                <a:lnTo>
                                  <a:pt x="180" y="360"/>
                                </a:lnTo>
                                <a:lnTo>
                                  <a:pt x="174" y="365"/>
                                </a:lnTo>
                                <a:lnTo>
                                  <a:pt x="158" y="374"/>
                                </a:lnTo>
                                <a:lnTo>
                                  <a:pt x="144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8" y="385"/>
                                </a:lnTo>
                                <a:lnTo>
                                  <a:pt x="104" y="385"/>
                                </a:lnTo>
                                <a:lnTo>
                                  <a:pt x="91" y="382"/>
                                </a:lnTo>
                                <a:lnTo>
                                  <a:pt x="81" y="377"/>
                                </a:lnTo>
                                <a:lnTo>
                                  <a:pt x="70" y="369"/>
                                </a:lnTo>
                                <a:lnTo>
                                  <a:pt x="59" y="362"/>
                                </a:lnTo>
                                <a:lnTo>
                                  <a:pt x="48" y="351"/>
                                </a:lnTo>
                                <a:lnTo>
                                  <a:pt x="39" y="337"/>
                                </a:lnTo>
                                <a:lnTo>
                                  <a:pt x="29" y="323"/>
                                </a:lnTo>
                                <a:lnTo>
                                  <a:pt x="22" y="309"/>
                                </a:lnTo>
                                <a:lnTo>
                                  <a:pt x="17" y="295"/>
                                </a:lnTo>
                                <a:lnTo>
                                  <a:pt x="11" y="281"/>
                                </a:lnTo>
                                <a:lnTo>
                                  <a:pt x="8" y="264"/>
                                </a:lnTo>
                                <a:lnTo>
                                  <a:pt x="3" y="248"/>
                                </a:lnTo>
                                <a:lnTo>
                                  <a:pt x="1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54" y="239"/>
                                </a:lnTo>
                                <a:lnTo>
                                  <a:pt x="57" y="271"/>
                                </a:lnTo>
                                <a:lnTo>
                                  <a:pt x="60" y="287"/>
                                </a:lnTo>
                                <a:lnTo>
                                  <a:pt x="63" y="301"/>
                                </a:lnTo>
                                <a:lnTo>
                                  <a:pt x="68" y="315"/>
                                </a:lnTo>
                                <a:lnTo>
                                  <a:pt x="71" y="327"/>
                                </a:lnTo>
                                <a:lnTo>
                                  <a:pt x="76" y="337"/>
                                </a:lnTo>
                                <a:lnTo>
                                  <a:pt x="81" y="344"/>
                                </a:lnTo>
                                <a:lnTo>
                                  <a:pt x="85" y="352"/>
                                </a:lnTo>
                                <a:lnTo>
                                  <a:pt x="91" y="358"/>
                                </a:lnTo>
                                <a:lnTo>
                                  <a:pt x="98" y="363"/>
                                </a:lnTo>
                                <a:lnTo>
                                  <a:pt x="104" y="366"/>
                                </a:lnTo>
                                <a:lnTo>
                                  <a:pt x="110" y="368"/>
                                </a:lnTo>
                                <a:lnTo>
                                  <a:pt x="118" y="368"/>
                                </a:lnTo>
                                <a:lnTo>
                                  <a:pt x="126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41" y="360"/>
                                </a:lnTo>
                                <a:lnTo>
                                  <a:pt x="149" y="355"/>
                                </a:lnTo>
                                <a:lnTo>
                                  <a:pt x="157" y="348"/>
                                </a:lnTo>
                                <a:lnTo>
                                  <a:pt x="163" y="337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10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54"/>
                                </a:lnTo>
                                <a:lnTo>
                                  <a:pt x="185" y="219"/>
                                </a:lnTo>
                                <a:lnTo>
                                  <a:pt x="186" y="178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19"/>
                                </a:lnTo>
                                <a:lnTo>
                                  <a:pt x="178" y="94"/>
                                </a:lnTo>
                                <a:lnTo>
                                  <a:pt x="172" y="71"/>
                                </a:lnTo>
                                <a:lnTo>
                                  <a:pt x="168" y="57"/>
                                </a:lnTo>
                                <a:lnTo>
                                  <a:pt x="161" y="45"/>
                                </a:lnTo>
                                <a:lnTo>
                                  <a:pt x="155" y="36"/>
                                </a:lnTo>
                                <a:lnTo>
                                  <a:pt x="147" y="28"/>
                                </a:lnTo>
                                <a:lnTo>
                                  <a:pt x="141" y="23"/>
                                </a:lnTo>
                                <a:lnTo>
                                  <a:pt x="135" y="20"/>
                                </a:lnTo>
                                <a:lnTo>
                                  <a:pt x="127" y="18"/>
                                </a:lnTo>
                                <a:lnTo>
                                  <a:pt x="119" y="18"/>
                                </a:lnTo>
                                <a:lnTo>
                                  <a:pt x="112" y="20"/>
                                </a:lnTo>
                                <a:lnTo>
                                  <a:pt x="102" y="23"/>
                                </a:lnTo>
                                <a:lnTo>
                                  <a:pt x="95" y="28"/>
                                </a:lnTo>
                                <a:lnTo>
                                  <a:pt x="87" y="36"/>
                                </a:lnTo>
                                <a:lnTo>
                                  <a:pt x="77" y="48"/>
                                </a:lnTo>
                                <a:lnTo>
                                  <a:pt x="70" y="63"/>
                                </a:lnTo>
                                <a:lnTo>
                                  <a:pt x="65" y="84"/>
                                </a:lnTo>
                                <a:lnTo>
                                  <a:pt x="60" y="107"/>
                                </a:lnTo>
                                <a:lnTo>
                                  <a:pt x="57" y="130"/>
                                </a:lnTo>
                                <a:lnTo>
                                  <a:pt x="54" y="155"/>
                                </a:lnTo>
                                <a:lnTo>
                                  <a:pt x="54" y="178"/>
                                </a:lnTo>
                                <a:lnTo>
                                  <a:pt x="53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316840"/>
                            <a:ext cx="25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8">
                                <a:moveTo>
                                  <a:pt x="0" y="148"/>
                                </a:moveTo>
                                <a:lnTo>
                                  <a:pt x="0" y="135"/>
                                </a:lnTo>
                                <a:lnTo>
                                  <a:pt x="14" y="131"/>
                                </a:lnTo>
                                <a:lnTo>
                                  <a:pt x="24" y="124"/>
                                </a:lnTo>
                                <a:lnTo>
                                  <a:pt x="35" y="117"/>
                                </a:lnTo>
                                <a:lnTo>
                                  <a:pt x="45" y="107"/>
                                </a:lnTo>
                                <a:lnTo>
                                  <a:pt x="51" y="97"/>
                                </a:lnTo>
                                <a:lnTo>
                                  <a:pt x="56" y="87"/>
                                </a:lnTo>
                                <a:lnTo>
                                  <a:pt x="59" y="76"/>
                                </a:lnTo>
                                <a:lnTo>
                                  <a:pt x="59" y="65"/>
                                </a:lnTo>
                                <a:lnTo>
                                  <a:pt x="59" y="61"/>
                                </a:lnTo>
                                <a:lnTo>
                                  <a:pt x="57" y="56"/>
                                </a:lnTo>
                                <a:lnTo>
                                  <a:pt x="56" y="55"/>
                                </a:lnTo>
                                <a:lnTo>
                                  <a:pt x="52" y="55"/>
                                </a:lnTo>
                                <a:lnTo>
                                  <a:pt x="48" y="56"/>
                                </a:lnTo>
                                <a:lnTo>
                                  <a:pt x="40" y="59"/>
                                </a:lnTo>
                                <a:lnTo>
                                  <a:pt x="35" y="62"/>
                                </a:lnTo>
                                <a:lnTo>
                                  <a:pt x="29" y="62"/>
                                </a:lnTo>
                                <a:lnTo>
                                  <a:pt x="23" y="62"/>
                                </a:lnTo>
                                <a:lnTo>
                                  <a:pt x="17" y="61"/>
                                </a:lnTo>
                                <a:lnTo>
                                  <a:pt x="12" y="58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10"/>
                                </a:lnTo>
                                <a:lnTo>
                                  <a:pt x="68" y="16"/>
                                </a:lnTo>
                                <a:lnTo>
                                  <a:pt x="74" y="24"/>
                                </a:lnTo>
                                <a:lnTo>
                                  <a:pt x="79" y="34"/>
                                </a:lnTo>
                                <a:lnTo>
                                  <a:pt x="80" y="45"/>
                                </a:lnTo>
                                <a:lnTo>
                                  <a:pt x="82" y="58"/>
                                </a:lnTo>
                                <a:lnTo>
                                  <a:pt x="80" y="72"/>
                                </a:lnTo>
                                <a:lnTo>
                                  <a:pt x="77" y="84"/>
                                </a:lnTo>
                                <a:lnTo>
                                  <a:pt x="71" y="98"/>
                                </a:lnTo>
                                <a:lnTo>
                                  <a:pt x="62" y="110"/>
                                </a:lnTo>
                                <a:lnTo>
                                  <a:pt x="51" y="121"/>
                                </a:lnTo>
                                <a:lnTo>
                                  <a:pt x="37" y="131"/>
                                </a:lnTo>
                                <a:lnTo>
                                  <a:pt x="20" y="14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160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77">
                                <a:moveTo>
                                  <a:pt x="218" y="0"/>
                                </a:moveTo>
                                <a:lnTo>
                                  <a:pt x="196" y="46"/>
                                </a:lnTo>
                                <a:lnTo>
                                  <a:pt x="84" y="46"/>
                                </a:lnTo>
                                <a:lnTo>
                                  <a:pt x="59" y="96"/>
                                </a:lnTo>
                                <a:lnTo>
                                  <a:pt x="78" y="99"/>
                                </a:lnTo>
                                <a:lnTo>
                                  <a:pt x="95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24" y="114"/>
                                </a:lnTo>
                                <a:lnTo>
                                  <a:pt x="138" y="122"/>
                                </a:lnTo>
                                <a:lnTo>
                                  <a:pt x="152" y="130"/>
                                </a:lnTo>
                                <a:lnTo>
                                  <a:pt x="163" y="139"/>
                                </a:lnTo>
                                <a:lnTo>
                                  <a:pt x="174" y="150"/>
                                </a:lnTo>
                                <a:lnTo>
                                  <a:pt x="183" y="159"/>
                                </a:lnTo>
                                <a:lnTo>
                                  <a:pt x="191" y="169"/>
                                </a:lnTo>
                                <a:lnTo>
                                  <a:pt x="197" y="180"/>
                                </a:lnTo>
                                <a:lnTo>
                                  <a:pt x="202" y="191"/>
                                </a:lnTo>
                                <a:lnTo>
                                  <a:pt x="207" y="201"/>
                                </a:lnTo>
                                <a:lnTo>
                                  <a:pt x="208" y="214"/>
                                </a:lnTo>
                                <a:lnTo>
                                  <a:pt x="210" y="225"/>
                                </a:lnTo>
                                <a:lnTo>
                                  <a:pt x="211" y="237"/>
                                </a:lnTo>
                                <a:lnTo>
                                  <a:pt x="210" y="253"/>
                                </a:lnTo>
                                <a:lnTo>
                                  <a:pt x="208" y="265"/>
                                </a:lnTo>
                                <a:lnTo>
                                  <a:pt x="205" y="279"/>
                                </a:lnTo>
                                <a:lnTo>
                                  <a:pt x="199" y="291"/>
                                </a:lnTo>
                                <a:lnTo>
                                  <a:pt x="193" y="304"/>
                                </a:lnTo>
                                <a:lnTo>
                                  <a:pt x="187" y="315"/>
                                </a:lnTo>
                                <a:lnTo>
                                  <a:pt x="177" y="326"/>
                                </a:lnTo>
                                <a:lnTo>
                                  <a:pt x="169" y="333"/>
                                </a:lnTo>
                                <a:lnTo>
                                  <a:pt x="160" y="343"/>
                                </a:lnTo>
                                <a:lnTo>
                                  <a:pt x="151" y="350"/>
                                </a:lnTo>
                                <a:lnTo>
                                  <a:pt x="140" y="357"/>
                                </a:lnTo>
                                <a:lnTo>
                                  <a:pt x="129" y="363"/>
                                </a:lnTo>
                                <a:lnTo>
                                  <a:pt x="114" y="369"/>
                                </a:lnTo>
                                <a:lnTo>
                                  <a:pt x="98" y="374"/>
                                </a:lnTo>
                                <a:lnTo>
                                  <a:pt x="81" y="377"/>
                                </a:lnTo>
                                <a:lnTo>
                                  <a:pt x="64" y="377"/>
                                </a:lnTo>
                                <a:lnTo>
                                  <a:pt x="48" y="377"/>
                                </a:lnTo>
                                <a:lnTo>
                                  <a:pt x="36" y="374"/>
                                </a:lnTo>
                                <a:lnTo>
                                  <a:pt x="25" y="371"/>
                                </a:lnTo>
                                <a:lnTo>
                                  <a:pt x="16" y="366"/>
                                </a:lnTo>
                                <a:lnTo>
                                  <a:pt x="10" y="360"/>
                                </a:lnTo>
                                <a:lnTo>
                                  <a:pt x="5" y="354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2" y="336"/>
                                </a:lnTo>
                                <a:lnTo>
                                  <a:pt x="2" y="333"/>
                                </a:lnTo>
                                <a:lnTo>
                                  <a:pt x="5" y="330"/>
                                </a:lnTo>
                                <a:lnTo>
                                  <a:pt x="6" y="327"/>
                                </a:lnTo>
                                <a:lnTo>
                                  <a:pt x="11" y="326"/>
                                </a:lnTo>
                                <a:lnTo>
                                  <a:pt x="14" y="322"/>
                                </a:lnTo>
                                <a:lnTo>
                                  <a:pt x="19" y="322"/>
                                </a:lnTo>
                                <a:lnTo>
                                  <a:pt x="24" y="321"/>
                                </a:lnTo>
                                <a:lnTo>
                                  <a:pt x="30" y="322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53" y="335"/>
                                </a:lnTo>
                                <a:lnTo>
                                  <a:pt x="64" y="341"/>
                                </a:lnTo>
                                <a:lnTo>
                                  <a:pt x="75" y="346"/>
                                </a:lnTo>
                                <a:lnTo>
                                  <a:pt x="84" y="349"/>
                                </a:lnTo>
                                <a:lnTo>
                                  <a:pt x="95" y="349"/>
                                </a:lnTo>
                                <a:lnTo>
                                  <a:pt x="103" y="349"/>
                                </a:lnTo>
                                <a:lnTo>
                                  <a:pt x="110" y="347"/>
                                </a:lnTo>
                                <a:lnTo>
                                  <a:pt x="118" y="346"/>
                                </a:lnTo>
                                <a:lnTo>
                                  <a:pt x="126" y="343"/>
                                </a:lnTo>
                                <a:lnTo>
                                  <a:pt x="138" y="335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62" y="312"/>
                                </a:lnTo>
                                <a:lnTo>
                                  <a:pt x="166" y="305"/>
                                </a:lnTo>
                                <a:lnTo>
                                  <a:pt x="169" y="298"/>
                                </a:lnTo>
                                <a:lnTo>
                                  <a:pt x="173" y="290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74"/>
                                </a:lnTo>
                                <a:lnTo>
                                  <a:pt x="176" y="267"/>
                                </a:lnTo>
                                <a:lnTo>
                                  <a:pt x="174" y="250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03"/>
                                </a:lnTo>
                                <a:lnTo>
                                  <a:pt x="142" y="189"/>
                                </a:lnTo>
                                <a:lnTo>
                                  <a:pt x="129" y="178"/>
                                </a:lnTo>
                                <a:lnTo>
                                  <a:pt x="112" y="167"/>
                                </a:lnTo>
                                <a:lnTo>
                                  <a:pt x="95" y="158"/>
                                </a:lnTo>
                                <a:lnTo>
                                  <a:pt x="78" y="153"/>
                                </a:lnTo>
                                <a:lnTo>
                                  <a:pt x="59" y="149"/>
                                </a:lnTo>
                                <a:lnTo>
                                  <a:pt x="38" y="145"/>
                                </a:lnTo>
                                <a:lnTo>
                                  <a:pt x="13" y="144"/>
                                </a:lnTo>
                                <a:lnTo>
                                  <a:pt x="84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69200"/>
                            <a:ext cx="7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17">
                                <a:moveTo>
                                  <a:pt x="90" y="169"/>
                                </a:moveTo>
                                <a:lnTo>
                                  <a:pt x="90" y="261"/>
                                </a:lnTo>
                                <a:lnTo>
                                  <a:pt x="90" y="275"/>
                                </a:lnTo>
                                <a:lnTo>
                                  <a:pt x="91" y="285"/>
                                </a:lnTo>
                                <a:lnTo>
                                  <a:pt x="93" y="293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3"/>
                                </a:lnTo>
                                <a:lnTo>
                                  <a:pt x="107" y="306"/>
                                </a:lnTo>
                                <a:lnTo>
                                  <a:pt x="114" y="307"/>
                                </a:lnTo>
                                <a:lnTo>
                                  <a:pt x="122" y="309"/>
                                </a:lnTo>
                                <a:lnTo>
                                  <a:pt x="135" y="309"/>
                                </a:lnTo>
                                <a:lnTo>
                                  <a:pt x="135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0" y="309"/>
                                </a:lnTo>
                                <a:lnTo>
                                  <a:pt x="20" y="307"/>
                                </a:lnTo>
                                <a:lnTo>
                                  <a:pt x="28" y="306"/>
                                </a:lnTo>
                                <a:lnTo>
                                  <a:pt x="35" y="301"/>
                                </a:lnTo>
                                <a:lnTo>
                                  <a:pt x="40" y="295"/>
                                </a:lnTo>
                                <a:lnTo>
                                  <a:pt x="42" y="290"/>
                                </a:lnTo>
                                <a:lnTo>
                                  <a:pt x="43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1"/>
                                </a:lnTo>
                                <a:lnTo>
                                  <a:pt x="45" y="56"/>
                                </a:lnTo>
                                <a:lnTo>
                                  <a:pt x="45" y="43"/>
                                </a:lnTo>
                                <a:lnTo>
                                  <a:pt x="43" y="32"/>
                                </a:lnTo>
                                <a:lnTo>
                                  <a:pt x="42" y="25"/>
                                </a:lnTo>
                                <a:lnTo>
                                  <a:pt x="38" y="20"/>
                                </a:lnTo>
                                <a:lnTo>
                                  <a:pt x="32" y="15"/>
                                </a:lnTo>
                                <a:lnTo>
                                  <a:pt x="26" y="12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1"/>
                                </a:lnTo>
                                <a:lnTo>
                                  <a:pt x="153" y="3"/>
                                </a:lnTo>
                                <a:lnTo>
                                  <a:pt x="169" y="4"/>
                                </a:lnTo>
                                <a:lnTo>
                                  <a:pt x="183" y="9"/>
                                </a:lnTo>
                                <a:lnTo>
                                  <a:pt x="194" y="14"/>
                                </a:lnTo>
                                <a:lnTo>
                                  <a:pt x="205" y="22"/>
                                </a:lnTo>
                                <a:lnTo>
                                  <a:pt x="214" y="29"/>
                                </a:lnTo>
                                <a:lnTo>
                                  <a:pt x="223" y="39"/>
                                </a:lnTo>
                                <a:lnTo>
                                  <a:pt x="231" y="50"/>
                                </a:lnTo>
                                <a:lnTo>
                                  <a:pt x="236" y="62"/>
                                </a:lnTo>
                                <a:lnTo>
                                  <a:pt x="239" y="74"/>
                                </a:lnTo>
                                <a:lnTo>
                                  <a:pt x="240" y="88"/>
                                </a:lnTo>
                                <a:lnTo>
                                  <a:pt x="240" y="98"/>
                                </a:lnTo>
                                <a:lnTo>
                                  <a:pt x="239" y="107"/>
                                </a:lnTo>
                                <a:lnTo>
                                  <a:pt x="237" y="115"/>
                                </a:lnTo>
                                <a:lnTo>
                                  <a:pt x="234" y="122"/>
                                </a:lnTo>
                                <a:lnTo>
                                  <a:pt x="231" y="130"/>
                                </a:lnTo>
                                <a:lnTo>
                                  <a:pt x="226" y="138"/>
                                </a:lnTo>
                                <a:lnTo>
                                  <a:pt x="220" y="144"/>
                                </a:lnTo>
                                <a:lnTo>
                                  <a:pt x="215" y="150"/>
                                </a:lnTo>
                                <a:lnTo>
                                  <a:pt x="208" y="157"/>
                                </a:lnTo>
                                <a:lnTo>
                                  <a:pt x="200" y="161"/>
                                </a:lnTo>
                                <a:lnTo>
                                  <a:pt x="192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75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53" y="175"/>
                                </a:lnTo>
                                <a:lnTo>
                                  <a:pt x="142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18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0" y="169"/>
                                </a:lnTo>
                                <a:close/>
                                <a:moveTo>
                                  <a:pt x="90" y="155"/>
                                </a:moveTo>
                                <a:lnTo>
                                  <a:pt x="101" y="158"/>
                                </a:lnTo>
                                <a:lnTo>
                                  <a:pt x="111" y="160"/>
                                </a:lnTo>
                                <a:lnTo>
                                  <a:pt x="121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39" y="160"/>
                                </a:lnTo>
                                <a:lnTo>
                                  <a:pt x="150" y="155"/>
                                </a:lnTo>
                                <a:lnTo>
                                  <a:pt x="160" y="149"/>
                                </a:lnTo>
                                <a:lnTo>
                                  <a:pt x="169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9"/>
                                </a:lnTo>
                                <a:lnTo>
                                  <a:pt x="186" y="107"/>
                                </a:lnTo>
                                <a:lnTo>
                                  <a:pt x="187" y="93"/>
                                </a:lnTo>
                                <a:lnTo>
                                  <a:pt x="186" y="82"/>
                                </a:lnTo>
                                <a:lnTo>
                                  <a:pt x="184" y="73"/>
                                </a:lnTo>
                                <a:lnTo>
                                  <a:pt x="183" y="63"/>
                                </a:lnTo>
                                <a:lnTo>
                                  <a:pt x="178" y="54"/>
                                </a:lnTo>
                                <a:lnTo>
                                  <a:pt x="173" y="46"/>
                                </a:lnTo>
                                <a:lnTo>
                                  <a:pt x="169" y="39"/>
                                </a:lnTo>
                                <a:lnTo>
                                  <a:pt x="163" y="32"/>
                                </a:lnTo>
                                <a:lnTo>
                                  <a:pt x="155" y="28"/>
                                </a:lnTo>
                                <a:lnTo>
                                  <a:pt x="147" y="25"/>
                                </a:lnTo>
                                <a:lnTo>
                                  <a:pt x="138" y="22"/>
                                </a:lnTo>
                                <a:lnTo>
                                  <a:pt x="1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07" y="20"/>
                                </a:lnTo>
                                <a:lnTo>
                                  <a:pt x="90" y="23"/>
                                </a:lnTo>
                                <a:lnTo>
                                  <a:pt x="9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700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6" y="224"/>
                                </a:lnTo>
                                <a:lnTo>
                                  <a:pt x="52" y="225"/>
                                </a:lnTo>
                                <a:lnTo>
                                  <a:pt x="41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4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4" y="149"/>
                                </a:lnTo>
                                <a:lnTo>
                                  <a:pt x="7" y="143"/>
                                </a:lnTo>
                                <a:lnTo>
                                  <a:pt x="13" y="135"/>
                                </a:lnTo>
                                <a:lnTo>
                                  <a:pt x="21" y="127"/>
                                </a:lnTo>
                                <a:lnTo>
                                  <a:pt x="30" y="121"/>
                                </a:lnTo>
                                <a:lnTo>
                                  <a:pt x="41" y="113"/>
                                </a:lnTo>
                                <a:lnTo>
                                  <a:pt x="55" y="106"/>
                                </a:lnTo>
                                <a:lnTo>
                                  <a:pt x="72" y="98"/>
                                </a:lnTo>
                                <a:lnTo>
                                  <a:pt x="94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7" y="44"/>
                                </a:lnTo>
                                <a:lnTo>
                                  <a:pt x="114" y="34"/>
                                </a:lnTo>
                                <a:lnTo>
                                  <a:pt x="109" y="26"/>
                                </a:lnTo>
                                <a:lnTo>
                                  <a:pt x="103" y="22"/>
                                </a:lnTo>
                                <a:lnTo>
                                  <a:pt x="97" y="19"/>
                                </a:lnTo>
                                <a:lnTo>
                                  <a:pt x="89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6"/>
                                </a:lnTo>
                                <a:lnTo>
                                  <a:pt x="67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3" y="26"/>
                                </a:lnTo>
                                <a:lnTo>
                                  <a:pt x="50" y="31"/>
                                </a:lnTo>
                                <a:lnTo>
                                  <a:pt x="49" y="36"/>
                                </a:lnTo>
                                <a:lnTo>
                                  <a:pt x="47" y="42"/>
                                </a:lnTo>
                                <a:lnTo>
                                  <a:pt x="49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6"/>
                                </a:lnTo>
                                <a:lnTo>
                                  <a:pt x="17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10" y="45"/>
                                </a:lnTo>
                                <a:lnTo>
                                  <a:pt x="13" y="36"/>
                                </a:lnTo>
                                <a:lnTo>
                                  <a:pt x="21" y="26"/>
                                </a:lnTo>
                                <a:lnTo>
                                  <a:pt x="28" y="17"/>
                                </a:lnTo>
                                <a:lnTo>
                                  <a:pt x="41" y="11"/>
                                </a:lnTo>
                                <a:lnTo>
                                  <a:pt x="53" y="5"/>
                                </a:lnTo>
                                <a:lnTo>
                                  <a:pt x="69" y="2"/>
                                </a:lnTo>
                                <a:lnTo>
                                  <a:pt x="87" y="0"/>
                                </a:lnTo>
                                <a:lnTo>
                                  <a:pt x="100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4" y="11"/>
                                </a:lnTo>
                                <a:lnTo>
                                  <a:pt x="140" y="14"/>
                                </a:lnTo>
                                <a:lnTo>
                                  <a:pt x="145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6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6"/>
                                </a:lnTo>
                                <a:lnTo>
                                  <a:pt x="173" y="196"/>
                                </a:lnTo>
                                <a:lnTo>
                                  <a:pt x="176" y="194"/>
                                </a:lnTo>
                                <a:lnTo>
                                  <a:pt x="184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70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5" y="225"/>
                                </a:lnTo>
                                <a:lnTo>
                                  <a:pt x="139" y="225"/>
                                </a:lnTo>
                                <a:lnTo>
                                  <a:pt x="134" y="224"/>
                                </a:lnTo>
                                <a:lnTo>
                                  <a:pt x="131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6" y="118"/>
                                </a:lnTo>
                                <a:lnTo>
                                  <a:pt x="58" y="124"/>
                                </a:lnTo>
                                <a:lnTo>
                                  <a:pt x="52" y="129"/>
                                </a:lnTo>
                                <a:lnTo>
                                  <a:pt x="47" y="135"/>
                                </a:lnTo>
                                <a:lnTo>
                                  <a:pt x="44" y="141"/>
                                </a:lnTo>
                                <a:lnTo>
                                  <a:pt x="41" y="146"/>
                                </a:lnTo>
                                <a:lnTo>
                                  <a:pt x="41" y="152"/>
                                </a:lnTo>
                                <a:lnTo>
                                  <a:pt x="39" y="160"/>
                                </a:lnTo>
                                <a:lnTo>
                                  <a:pt x="41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5" y="193"/>
                                </a:lnTo>
                                <a:lnTo>
                                  <a:pt x="61" y="196"/>
                                </a:lnTo>
                                <a:lnTo>
                                  <a:pt x="66" y="197"/>
                                </a:lnTo>
                                <a:lnTo>
                                  <a:pt x="73" y="199"/>
                                </a:lnTo>
                                <a:lnTo>
                                  <a:pt x="83" y="197"/>
                                </a:lnTo>
                                <a:lnTo>
                                  <a:pt x="94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70016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28">
                                <a:moveTo>
                                  <a:pt x="14" y="75"/>
                                </a:moveTo>
                                <a:lnTo>
                                  <a:pt x="14" y="8"/>
                                </a:lnTo>
                                <a:lnTo>
                                  <a:pt x="25" y="8"/>
                                </a:lnTo>
                                <a:lnTo>
                                  <a:pt x="29" y="9"/>
                                </a:lnTo>
                                <a:lnTo>
                                  <a:pt x="34" y="11"/>
                                </a:lnTo>
                                <a:lnTo>
                                  <a:pt x="40" y="9"/>
                                </a:lnTo>
                                <a:lnTo>
                                  <a:pt x="51" y="8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102" y="2"/>
                                </a:lnTo>
                                <a:lnTo>
                                  <a:pt x="115" y="5"/>
                                </a:lnTo>
                                <a:lnTo>
                                  <a:pt x="127" y="9"/>
                                </a:lnTo>
                                <a:lnTo>
                                  <a:pt x="138" y="16"/>
                                </a:lnTo>
                                <a:lnTo>
                                  <a:pt x="147" y="23"/>
                                </a:lnTo>
                                <a:lnTo>
                                  <a:pt x="153" y="31"/>
                                </a:lnTo>
                                <a:lnTo>
                                  <a:pt x="158" y="42"/>
                                </a:lnTo>
                                <a:lnTo>
                                  <a:pt x="160" y="53"/>
                                </a:lnTo>
                                <a:lnTo>
                                  <a:pt x="158" y="62"/>
                                </a:lnTo>
                                <a:lnTo>
                                  <a:pt x="155" y="70"/>
                                </a:lnTo>
                                <a:lnTo>
                                  <a:pt x="152" y="78"/>
                                </a:lnTo>
                                <a:lnTo>
                                  <a:pt x="146" y="84"/>
                                </a:lnTo>
                                <a:lnTo>
                                  <a:pt x="138" y="90"/>
                                </a:lnTo>
                                <a:lnTo>
                                  <a:pt x="129" y="96"/>
                                </a:lnTo>
                                <a:lnTo>
                                  <a:pt x="118" y="101"/>
                                </a:lnTo>
                                <a:lnTo>
                                  <a:pt x="104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7"/>
                                </a:lnTo>
                                <a:lnTo>
                                  <a:pt x="160" y="135"/>
                                </a:lnTo>
                                <a:lnTo>
                                  <a:pt x="164" y="144"/>
                                </a:lnTo>
                                <a:lnTo>
                                  <a:pt x="167" y="154"/>
                                </a:lnTo>
                                <a:lnTo>
                                  <a:pt x="169" y="166"/>
                                </a:lnTo>
                                <a:lnTo>
                                  <a:pt x="167" y="177"/>
                                </a:lnTo>
                                <a:lnTo>
                                  <a:pt x="163" y="188"/>
                                </a:lnTo>
                                <a:lnTo>
                                  <a:pt x="156" y="199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21"/>
                                </a:lnTo>
                                <a:lnTo>
                                  <a:pt x="122" y="224"/>
                                </a:lnTo>
                                <a:lnTo>
                                  <a:pt x="107" y="227"/>
                                </a:lnTo>
                                <a:lnTo>
                                  <a:pt x="88" y="228"/>
                                </a:lnTo>
                                <a:lnTo>
                                  <a:pt x="76" y="227"/>
                                </a:lnTo>
                                <a:lnTo>
                                  <a:pt x="63" y="225"/>
                                </a:lnTo>
                                <a:lnTo>
                                  <a:pt x="52" y="222"/>
                                </a:lnTo>
                                <a:lnTo>
                                  <a:pt x="43" y="219"/>
                                </a:lnTo>
                                <a:lnTo>
                                  <a:pt x="32" y="213"/>
                                </a:lnTo>
                                <a:lnTo>
                                  <a:pt x="23" y="207"/>
                                </a:lnTo>
                                <a:lnTo>
                                  <a:pt x="12" y="197"/>
                                </a:lnTo>
                                <a:lnTo>
                                  <a:pt x="0" y="188"/>
                                </a:lnTo>
                                <a:lnTo>
                                  <a:pt x="6" y="182"/>
                                </a:lnTo>
                                <a:lnTo>
                                  <a:pt x="25" y="194"/>
                                </a:lnTo>
                                <a:lnTo>
                                  <a:pt x="43" y="203"/>
                                </a:lnTo>
                                <a:lnTo>
                                  <a:pt x="52" y="207"/>
                                </a:lnTo>
                                <a:lnTo>
                                  <a:pt x="62" y="210"/>
                                </a:lnTo>
                                <a:lnTo>
                                  <a:pt x="71" y="210"/>
                                </a:lnTo>
                                <a:lnTo>
                                  <a:pt x="79" y="211"/>
                                </a:lnTo>
                                <a:lnTo>
                                  <a:pt x="88" y="210"/>
                                </a:lnTo>
                                <a:lnTo>
                                  <a:pt x="97" y="208"/>
                                </a:lnTo>
                                <a:lnTo>
                                  <a:pt x="104" y="203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1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43"/>
                                </a:lnTo>
                                <a:lnTo>
                                  <a:pt x="116" y="134"/>
                                </a:lnTo>
                                <a:lnTo>
                                  <a:pt x="108" y="127"/>
                                </a:lnTo>
                                <a:lnTo>
                                  <a:pt x="101" y="121"/>
                                </a:lnTo>
                                <a:lnTo>
                                  <a:pt x="90" y="118"/>
                                </a:lnTo>
                                <a:lnTo>
                                  <a:pt x="77" y="115"/>
                                </a:lnTo>
                                <a:lnTo>
                                  <a:pt x="63" y="113"/>
                                </a:lnTo>
                                <a:lnTo>
                                  <a:pt x="63" y="99"/>
                                </a:lnTo>
                                <a:lnTo>
                                  <a:pt x="77" y="99"/>
                                </a:lnTo>
                                <a:lnTo>
                                  <a:pt x="88" y="96"/>
                                </a:lnTo>
                                <a:lnTo>
                                  <a:pt x="97" y="92"/>
                                </a:lnTo>
                                <a:lnTo>
                                  <a:pt x="105" y="85"/>
                                </a:lnTo>
                                <a:lnTo>
                                  <a:pt x="110" y="78"/>
                                </a:lnTo>
                                <a:lnTo>
                                  <a:pt x="115" y="70"/>
                                </a:lnTo>
                                <a:lnTo>
                                  <a:pt x="116" y="61"/>
                                </a:lnTo>
                                <a:lnTo>
                                  <a:pt x="118" y="53"/>
                                </a:lnTo>
                                <a:lnTo>
                                  <a:pt x="116" y="45"/>
                                </a:lnTo>
                                <a:lnTo>
                                  <a:pt x="115" y="39"/>
                                </a:lnTo>
                                <a:lnTo>
                                  <a:pt x="111" y="33"/>
                                </a:lnTo>
                                <a:lnTo>
                                  <a:pt x="107" y="26"/>
                                </a:lnTo>
                                <a:lnTo>
                                  <a:pt x="101" y="22"/>
                                </a:lnTo>
                                <a:lnTo>
                                  <a:pt x="94" y="17"/>
                                </a:lnTo>
                                <a:lnTo>
                                  <a:pt x="87" y="16"/>
                                </a:lnTo>
                                <a:lnTo>
                                  <a:pt x="77" y="14"/>
                                </a:lnTo>
                                <a:lnTo>
                                  <a:pt x="68" y="16"/>
                                </a:lnTo>
                                <a:lnTo>
                                  <a:pt x="59" y="19"/>
                                </a:lnTo>
                                <a:lnTo>
                                  <a:pt x="51" y="23"/>
                                </a:lnTo>
                                <a:lnTo>
                                  <a:pt x="43" y="30"/>
                                </a:lnTo>
                                <a:lnTo>
                                  <a:pt x="37" y="37"/>
                                </a:lnTo>
                                <a:lnTo>
                                  <a:pt x="31" y="48"/>
                                </a:lnTo>
                                <a:lnTo>
                                  <a:pt x="26" y="61"/>
                                </a:lnTo>
                                <a:lnTo>
                                  <a:pt x="23" y="75"/>
                                </a:lnTo>
                                <a:lnTo>
                                  <a:pt x="1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702320"/>
                            <a:ext cx="89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13">
                                <a:moveTo>
                                  <a:pt x="142" y="157"/>
                                </a:moveTo>
                                <a:lnTo>
                                  <a:pt x="209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68" y="9"/>
                                </a:lnTo>
                                <a:lnTo>
                                  <a:pt x="260" y="11"/>
                                </a:lnTo>
                                <a:lnTo>
                                  <a:pt x="256" y="15"/>
                                </a:lnTo>
                                <a:lnTo>
                                  <a:pt x="251" y="18"/>
                                </a:lnTo>
                                <a:lnTo>
                                  <a:pt x="250" y="29"/>
                                </a:lnTo>
                                <a:lnTo>
                                  <a:pt x="250" y="50"/>
                                </a:lnTo>
                                <a:lnTo>
                                  <a:pt x="250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1" y="191"/>
                                </a:lnTo>
                                <a:lnTo>
                                  <a:pt x="254" y="197"/>
                                </a:lnTo>
                                <a:lnTo>
                                  <a:pt x="260" y="202"/>
                                </a:lnTo>
                                <a:lnTo>
                                  <a:pt x="268" y="203"/>
                                </a:lnTo>
                                <a:lnTo>
                                  <a:pt x="281" y="205"/>
                                </a:lnTo>
                                <a:lnTo>
                                  <a:pt x="281" y="213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05"/>
                                </a:lnTo>
                                <a:lnTo>
                                  <a:pt x="186" y="205"/>
                                </a:lnTo>
                                <a:lnTo>
                                  <a:pt x="194" y="203"/>
                                </a:lnTo>
                                <a:lnTo>
                                  <a:pt x="200" y="200"/>
                                </a:lnTo>
                                <a:lnTo>
                                  <a:pt x="203" y="197"/>
                                </a:lnTo>
                                <a:lnTo>
                                  <a:pt x="206" y="192"/>
                                </a:lnTo>
                                <a:lnTo>
                                  <a:pt x="208" y="185"/>
                                </a:lnTo>
                                <a:lnTo>
                                  <a:pt x="209" y="175"/>
                                </a:lnTo>
                                <a:lnTo>
                                  <a:pt x="209" y="163"/>
                                </a:lnTo>
                                <a:lnTo>
                                  <a:pt x="209" y="34"/>
                                </a:lnTo>
                                <a:lnTo>
                                  <a:pt x="135" y="213"/>
                                </a:lnTo>
                                <a:lnTo>
                                  <a:pt x="125" y="213"/>
                                </a:lnTo>
                                <a:lnTo>
                                  <a:pt x="49" y="34"/>
                                </a:lnTo>
                                <a:lnTo>
                                  <a:pt x="49" y="163"/>
                                </a:lnTo>
                                <a:lnTo>
                                  <a:pt x="49" y="181"/>
                                </a:lnTo>
                                <a:lnTo>
                                  <a:pt x="51" y="191"/>
                                </a:lnTo>
                                <a:lnTo>
                                  <a:pt x="55" y="197"/>
                                </a:lnTo>
                                <a:lnTo>
                                  <a:pt x="60" y="202"/>
                                </a:lnTo>
                                <a:lnTo>
                                  <a:pt x="69" y="203"/>
                                </a:lnTo>
                                <a:lnTo>
                                  <a:pt x="82" y="205"/>
                                </a:lnTo>
                                <a:lnTo>
                                  <a:pt x="82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29" y="20"/>
                                </a:lnTo>
                                <a:lnTo>
                                  <a:pt x="26" y="15"/>
                                </a:lnTo>
                                <a:lnTo>
                                  <a:pt x="21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6" y="0"/>
                                </a:lnTo>
                                <a:lnTo>
                                  <a:pt x="142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6" y="182"/>
                                </a:lnTo>
                                <a:lnTo>
                                  <a:pt x="11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9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0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2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6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70232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">
                                <a:moveTo>
                                  <a:pt x="10" y="0"/>
                                </a:moveTo>
                                <a:lnTo>
                                  <a:pt x="194" y="0"/>
                                </a:lnTo>
                                <a:lnTo>
                                  <a:pt x="204" y="57"/>
                                </a:lnTo>
                                <a:lnTo>
                                  <a:pt x="193" y="57"/>
                                </a:lnTo>
                                <a:lnTo>
                                  <a:pt x="190" y="42"/>
                                </a:lnTo>
                                <a:lnTo>
                                  <a:pt x="183" y="29"/>
                                </a:lnTo>
                                <a:lnTo>
                                  <a:pt x="176" y="22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0" y="14"/>
                                </a:lnTo>
                                <a:lnTo>
                                  <a:pt x="121" y="14"/>
                                </a:lnTo>
                                <a:lnTo>
                                  <a:pt x="121" y="163"/>
                                </a:lnTo>
                                <a:lnTo>
                                  <a:pt x="121" y="183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9"/>
                                </a:lnTo>
                                <a:lnTo>
                                  <a:pt x="134" y="202"/>
                                </a:lnTo>
                                <a:lnTo>
                                  <a:pt x="145" y="203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13"/>
                                </a:lnTo>
                                <a:lnTo>
                                  <a:pt x="47" y="213"/>
                                </a:lnTo>
                                <a:lnTo>
                                  <a:pt x="47" y="205"/>
                                </a:lnTo>
                                <a:lnTo>
                                  <a:pt x="58" y="203"/>
                                </a:lnTo>
                                <a:lnTo>
                                  <a:pt x="65" y="203"/>
                                </a:lnTo>
                                <a:lnTo>
                                  <a:pt x="72" y="200"/>
                                </a:lnTo>
                                <a:lnTo>
                                  <a:pt x="76" y="197"/>
                                </a:lnTo>
                                <a:lnTo>
                                  <a:pt x="78" y="192"/>
                                </a:lnTo>
                                <a:lnTo>
                                  <a:pt x="81" y="185"/>
                                </a:lnTo>
                                <a:lnTo>
                                  <a:pt x="83" y="175"/>
                                </a:lnTo>
                                <a:lnTo>
                                  <a:pt x="83" y="163"/>
                                </a:lnTo>
                                <a:lnTo>
                                  <a:pt x="83" y="14"/>
                                </a:lnTo>
                                <a:lnTo>
                                  <a:pt x="62" y="14"/>
                                </a:lnTo>
                                <a:lnTo>
                                  <a:pt x="47" y="15"/>
                                </a:lnTo>
                                <a:lnTo>
                                  <a:pt x="36" y="17"/>
                                </a:lnTo>
                                <a:lnTo>
                                  <a:pt x="28" y="22"/>
                                </a:lnTo>
                                <a:lnTo>
                                  <a:pt x="22" y="28"/>
                                </a:lnTo>
                                <a:lnTo>
                                  <a:pt x="16" y="40"/>
                                </a:lnTo>
                                <a:lnTo>
                                  <a:pt x="11" y="57"/>
                                </a:lnTo>
                                <a:lnTo>
                                  <a:pt x="0" y="5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7016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5" y="216"/>
                                </a:lnTo>
                                <a:lnTo>
                                  <a:pt x="141" y="195"/>
                                </a:lnTo>
                                <a:lnTo>
                                  <a:pt x="127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2" y="129"/>
                                </a:lnTo>
                                <a:lnTo>
                                  <a:pt x="96" y="119"/>
                                </a:lnTo>
                                <a:lnTo>
                                  <a:pt x="91" y="113"/>
                                </a:lnTo>
                                <a:lnTo>
                                  <a:pt x="87" y="110"/>
                                </a:lnTo>
                                <a:lnTo>
                                  <a:pt x="79" y="108"/>
                                </a:lnTo>
                                <a:lnTo>
                                  <a:pt x="76" y="108"/>
                                </a:lnTo>
                                <a:lnTo>
                                  <a:pt x="69" y="108"/>
                                </a:lnTo>
                                <a:lnTo>
                                  <a:pt x="69" y="166"/>
                                </a:lnTo>
                                <a:lnTo>
                                  <a:pt x="71" y="184"/>
                                </a:lnTo>
                                <a:lnTo>
                                  <a:pt x="73" y="195"/>
                                </a:lnTo>
                                <a:lnTo>
                                  <a:pt x="77" y="202"/>
                                </a:lnTo>
                                <a:lnTo>
                                  <a:pt x="82" y="205"/>
                                </a:lnTo>
                                <a:lnTo>
                                  <a:pt x="91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  <a:lnTo>
                                  <a:pt x="17" y="206"/>
                                </a:lnTo>
                                <a:lnTo>
                                  <a:pt x="21" y="203"/>
                                </a:lnTo>
                                <a:lnTo>
                                  <a:pt x="26" y="200"/>
                                </a:lnTo>
                                <a:lnTo>
                                  <a:pt x="28" y="195"/>
                                </a:lnTo>
                                <a:lnTo>
                                  <a:pt x="31" y="188"/>
                                </a:lnTo>
                                <a:lnTo>
                                  <a:pt x="31" y="178"/>
                                </a:lnTo>
                                <a:lnTo>
                                  <a:pt x="32" y="166"/>
                                </a:lnTo>
                                <a:lnTo>
                                  <a:pt x="32" y="53"/>
                                </a:lnTo>
                                <a:lnTo>
                                  <a:pt x="31" y="32"/>
                                </a:lnTo>
                                <a:lnTo>
                                  <a:pt x="29" y="23"/>
                                </a:lnTo>
                                <a:lnTo>
                                  <a:pt x="26" y="18"/>
                                </a:lnTo>
                                <a:lnTo>
                                  <a:pt x="21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0" y="12"/>
                                </a:lnTo>
                                <a:lnTo>
                                  <a:pt x="82" y="14"/>
                                </a:lnTo>
                                <a:lnTo>
                                  <a:pt x="77" y="17"/>
                                </a:lnTo>
                                <a:lnTo>
                                  <a:pt x="74" y="20"/>
                                </a:lnTo>
                                <a:lnTo>
                                  <a:pt x="73" y="25"/>
                                </a:lnTo>
                                <a:lnTo>
                                  <a:pt x="71" y="31"/>
                                </a:lnTo>
                                <a:lnTo>
                                  <a:pt x="71" y="40"/>
                                </a:lnTo>
                                <a:lnTo>
                                  <a:pt x="69" y="53"/>
                                </a:lnTo>
                                <a:lnTo>
                                  <a:pt x="69" y="94"/>
                                </a:lnTo>
                                <a:lnTo>
                                  <a:pt x="74" y="94"/>
                                </a:lnTo>
                                <a:lnTo>
                                  <a:pt x="77" y="94"/>
                                </a:lnTo>
                                <a:lnTo>
                                  <a:pt x="85" y="94"/>
                                </a:lnTo>
                                <a:lnTo>
                                  <a:pt x="91" y="93"/>
                                </a:lnTo>
                                <a:lnTo>
                                  <a:pt x="97" y="90"/>
                                </a:lnTo>
                                <a:lnTo>
                                  <a:pt x="104" y="87"/>
                                </a:lnTo>
                                <a:lnTo>
                                  <a:pt x="110" y="82"/>
                                </a:lnTo>
                                <a:lnTo>
                                  <a:pt x="116" y="74"/>
                                </a:lnTo>
                                <a:lnTo>
                                  <a:pt x="121" y="65"/>
                                </a:lnTo>
                                <a:lnTo>
                                  <a:pt x="127" y="53"/>
                                </a:lnTo>
                                <a:lnTo>
                                  <a:pt x="135" y="32"/>
                                </a:lnTo>
                                <a:lnTo>
                                  <a:pt x="141" y="20"/>
                                </a:lnTo>
                                <a:lnTo>
                                  <a:pt x="149" y="11"/>
                                </a:lnTo>
                                <a:lnTo>
                                  <a:pt x="158" y="4"/>
                                </a:lnTo>
                                <a:lnTo>
                                  <a:pt x="169" y="1"/>
                                </a:lnTo>
                                <a:lnTo>
                                  <a:pt x="180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1"/>
                                </a:lnTo>
                                <a:lnTo>
                                  <a:pt x="197" y="3"/>
                                </a:lnTo>
                                <a:lnTo>
                                  <a:pt x="200" y="6"/>
                                </a:lnTo>
                                <a:lnTo>
                                  <a:pt x="203" y="9"/>
                                </a:lnTo>
                                <a:lnTo>
                                  <a:pt x="206" y="12"/>
                                </a:lnTo>
                                <a:lnTo>
                                  <a:pt x="208" y="17"/>
                                </a:lnTo>
                                <a:lnTo>
                                  <a:pt x="208" y="21"/>
                                </a:lnTo>
                                <a:lnTo>
                                  <a:pt x="206" y="29"/>
                                </a:lnTo>
                                <a:lnTo>
                                  <a:pt x="203" y="35"/>
                                </a:lnTo>
                                <a:lnTo>
                                  <a:pt x="200" y="39"/>
                                </a:lnTo>
                                <a:lnTo>
                                  <a:pt x="197" y="40"/>
                                </a:lnTo>
                                <a:lnTo>
                                  <a:pt x="192" y="40"/>
                                </a:lnTo>
                                <a:lnTo>
                                  <a:pt x="187" y="42"/>
                                </a:lnTo>
                                <a:lnTo>
                                  <a:pt x="181" y="40"/>
                                </a:lnTo>
                                <a:lnTo>
                                  <a:pt x="175" y="39"/>
                                </a:lnTo>
                                <a:lnTo>
                                  <a:pt x="166" y="35"/>
                                </a:lnTo>
                                <a:lnTo>
                                  <a:pt x="160" y="35"/>
                                </a:lnTo>
                                <a:lnTo>
                                  <a:pt x="155" y="35"/>
                                </a:lnTo>
                                <a:lnTo>
                                  <a:pt x="150" y="40"/>
                                </a:lnTo>
                                <a:lnTo>
                                  <a:pt x="146" y="45"/>
                                </a:lnTo>
                                <a:lnTo>
                                  <a:pt x="142" y="53"/>
                                </a:lnTo>
                                <a:lnTo>
                                  <a:pt x="135" y="71"/>
                                </a:lnTo>
                                <a:lnTo>
                                  <a:pt x="130" y="80"/>
                                </a:lnTo>
                                <a:lnTo>
                                  <a:pt x="125" y="88"/>
                                </a:lnTo>
                                <a:lnTo>
                                  <a:pt x="116" y="98"/>
                                </a:lnTo>
                                <a:lnTo>
                                  <a:pt x="124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38" y="115"/>
                                </a:lnTo>
                                <a:lnTo>
                                  <a:pt x="144" y="124"/>
                                </a:lnTo>
                                <a:lnTo>
                                  <a:pt x="153" y="139"/>
                                </a:lnTo>
                                <a:lnTo>
                                  <a:pt x="164" y="157"/>
                                </a:lnTo>
                                <a:lnTo>
                                  <a:pt x="180" y="184"/>
                                </a:lnTo>
                                <a:lnTo>
                                  <a:pt x="191" y="198"/>
                                </a:lnTo>
                                <a:lnTo>
                                  <a:pt x="197" y="202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700160"/>
                            <a:ext cx="6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5" y="224"/>
                                </a:lnTo>
                                <a:lnTo>
                                  <a:pt x="51" y="225"/>
                                </a:lnTo>
                                <a:lnTo>
                                  <a:pt x="40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3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3" y="149"/>
                                </a:lnTo>
                                <a:lnTo>
                                  <a:pt x="6" y="143"/>
                                </a:lnTo>
                                <a:lnTo>
                                  <a:pt x="12" y="135"/>
                                </a:lnTo>
                                <a:lnTo>
                                  <a:pt x="20" y="127"/>
                                </a:lnTo>
                                <a:lnTo>
                                  <a:pt x="29" y="121"/>
                                </a:lnTo>
                                <a:lnTo>
                                  <a:pt x="40" y="113"/>
                                </a:lnTo>
                                <a:lnTo>
                                  <a:pt x="54" y="106"/>
                                </a:lnTo>
                                <a:lnTo>
                                  <a:pt x="71" y="98"/>
                                </a:lnTo>
                                <a:lnTo>
                                  <a:pt x="93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6" y="44"/>
                                </a:lnTo>
                                <a:lnTo>
                                  <a:pt x="113" y="34"/>
                                </a:lnTo>
                                <a:lnTo>
                                  <a:pt x="109" y="26"/>
                                </a:lnTo>
                                <a:lnTo>
                                  <a:pt x="102" y="22"/>
                                </a:lnTo>
                                <a:lnTo>
                                  <a:pt x="96" y="19"/>
                                </a:lnTo>
                                <a:lnTo>
                                  <a:pt x="88" y="16"/>
                                </a:lnTo>
                                <a:lnTo>
                                  <a:pt x="79" y="16"/>
                                </a:lnTo>
                                <a:lnTo>
                                  <a:pt x="71" y="16"/>
                                </a:lnTo>
                                <a:lnTo>
                                  <a:pt x="65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1" y="26"/>
                                </a:lnTo>
                                <a:lnTo>
                                  <a:pt x="50" y="31"/>
                                </a:lnTo>
                                <a:lnTo>
                                  <a:pt x="48" y="36"/>
                                </a:lnTo>
                                <a:lnTo>
                                  <a:pt x="47" y="42"/>
                                </a:lnTo>
                                <a:lnTo>
                                  <a:pt x="48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1" y="76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20" y="76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9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9" y="45"/>
                                </a:lnTo>
                                <a:lnTo>
                                  <a:pt x="12" y="36"/>
                                </a:lnTo>
                                <a:lnTo>
                                  <a:pt x="19" y="26"/>
                                </a:lnTo>
                                <a:lnTo>
                                  <a:pt x="28" y="17"/>
                                </a:lnTo>
                                <a:lnTo>
                                  <a:pt x="40" y="11"/>
                                </a:lnTo>
                                <a:lnTo>
                                  <a:pt x="53" y="5"/>
                                </a:lnTo>
                                <a:lnTo>
                                  <a:pt x="68" y="2"/>
                                </a:lnTo>
                                <a:lnTo>
                                  <a:pt x="85" y="0"/>
                                </a:lnTo>
                                <a:lnTo>
                                  <a:pt x="99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3" y="11"/>
                                </a:lnTo>
                                <a:lnTo>
                                  <a:pt x="140" y="14"/>
                                </a:lnTo>
                                <a:lnTo>
                                  <a:pt x="144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5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71"/>
                                </a:lnTo>
                                <a:lnTo>
                                  <a:pt x="158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5" y="196"/>
                                </a:lnTo>
                                <a:lnTo>
                                  <a:pt x="169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5" y="194"/>
                                </a:lnTo>
                                <a:lnTo>
                                  <a:pt x="182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4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24"/>
                                </a:lnTo>
                                <a:lnTo>
                                  <a:pt x="129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5" y="118"/>
                                </a:lnTo>
                                <a:lnTo>
                                  <a:pt x="57" y="124"/>
                                </a:lnTo>
                                <a:lnTo>
                                  <a:pt x="51" y="129"/>
                                </a:lnTo>
                                <a:lnTo>
                                  <a:pt x="47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39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4" y="193"/>
                                </a:lnTo>
                                <a:lnTo>
                                  <a:pt x="61" y="196"/>
                                </a:lnTo>
                                <a:lnTo>
                                  <a:pt x="65" y="197"/>
                                </a:lnTo>
                                <a:lnTo>
                                  <a:pt x="71" y="199"/>
                                </a:lnTo>
                                <a:lnTo>
                                  <a:pt x="82" y="197"/>
                                </a:lnTo>
                                <a:lnTo>
                                  <a:pt x="93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70232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73">
                                <a:moveTo>
                                  <a:pt x="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4" y="29"/>
                                </a:lnTo>
                                <a:lnTo>
                                  <a:pt x="194" y="50"/>
                                </a:lnTo>
                                <a:lnTo>
                                  <a:pt x="194" y="155"/>
                                </a:lnTo>
                                <a:lnTo>
                                  <a:pt x="194" y="171"/>
                                </a:lnTo>
                                <a:lnTo>
                                  <a:pt x="196" y="181"/>
                                </a:lnTo>
                                <a:lnTo>
                                  <a:pt x="198" y="191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0" y="202"/>
                                </a:lnTo>
                                <a:lnTo>
                                  <a:pt x="218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73"/>
                                </a:lnTo>
                                <a:lnTo>
                                  <a:pt x="218" y="273"/>
                                </a:lnTo>
                                <a:lnTo>
                                  <a:pt x="216" y="264"/>
                                </a:lnTo>
                                <a:lnTo>
                                  <a:pt x="215" y="254"/>
                                </a:lnTo>
                                <a:lnTo>
                                  <a:pt x="211" y="247"/>
                                </a:lnTo>
                                <a:lnTo>
                                  <a:pt x="208" y="239"/>
                                </a:lnTo>
                                <a:lnTo>
                                  <a:pt x="204" y="233"/>
                                </a:lnTo>
                                <a:lnTo>
                                  <a:pt x="198" y="227"/>
                                </a:lnTo>
                                <a:lnTo>
                                  <a:pt x="191" y="222"/>
                                </a:lnTo>
                                <a:lnTo>
                                  <a:pt x="185" y="219"/>
                                </a:lnTo>
                                <a:lnTo>
                                  <a:pt x="176" y="217"/>
                                </a:lnTo>
                                <a:lnTo>
                                  <a:pt x="16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40" y="213"/>
                                </a:lnTo>
                                <a:lnTo>
                                  <a:pt x="84" y="213"/>
                                </a:lnTo>
                                <a:lnTo>
                                  <a:pt x="61" y="214"/>
                                </a:lnTo>
                                <a:lnTo>
                                  <a:pt x="44" y="217"/>
                                </a:lnTo>
                                <a:lnTo>
                                  <a:pt x="38" y="220"/>
                                </a:lnTo>
                                <a:lnTo>
                                  <a:pt x="31" y="225"/>
                                </a:lnTo>
                                <a:lnTo>
                                  <a:pt x="25" y="230"/>
                                </a:lnTo>
                                <a:lnTo>
                                  <a:pt x="21" y="237"/>
                                </a:lnTo>
                                <a:lnTo>
                                  <a:pt x="16" y="245"/>
                                </a:lnTo>
                                <a:lnTo>
                                  <a:pt x="13" y="253"/>
                                </a:lnTo>
                                <a:lnTo>
                                  <a:pt x="10" y="262"/>
                                </a:lnTo>
                                <a:lnTo>
                                  <a:pt x="8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05"/>
                                </a:lnTo>
                                <a:lnTo>
                                  <a:pt x="10" y="203"/>
                                </a:lnTo>
                                <a:lnTo>
                                  <a:pt x="17" y="200"/>
                                </a:lnTo>
                                <a:lnTo>
                                  <a:pt x="27" y="195"/>
                                </a:lnTo>
                                <a:lnTo>
                                  <a:pt x="35" y="189"/>
                                </a:lnTo>
                                <a:lnTo>
                                  <a:pt x="42" y="180"/>
                                </a:lnTo>
                                <a:lnTo>
                                  <a:pt x="50" y="168"/>
                                </a:lnTo>
                                <a:lnTo>
                                  <a:pt x="56" y="152"/>
                                </a:lnTo>
                                <a:lnTo>
                                  <a:pt x="62" y="132"/>
                                </a:lnTo>
                                <a:lnTo>
                                  <a:pt x="67" y="112"/>
                                </a:lnTo>
                                <a:lnTo>
                                  <a:pt x="72" y="90"/>
                                </a:lnTo>
                                <a:lnTo>
                                  <a:pt x="73" y="70"/>
                                </a:lnTo>
                                <a:lnTo>
                                  <a:pt x="73" y="50"/>
                                </a:lnTo>
                                <a:lnTo>
                                  <a:pt x="73" y="40"/>
                                </a:lnTo>
                                <a:lnTo>
                                  <a:pt x="72" y="32"/>
                                </a:lnTo>
                                <a:lnTo>
                                  <a:pt x="69" y="25"/>
                                </a:lnTo>
                                <a:lnTo>
                                  <a:pt x="66" y="18"/>
                                </a:lnTo>
                                <a:lnTo>
                                  <a:pt x="59" y="14"/>
                                </a:lnTo>
                                <a:lnTo>
                                  <a:pt x="53" y="11"/>
                                </a:lnTo>
                                <a:lnTo>
                                  <a:pt x="47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89" y="14"/>
                                </a:moveTo>
                                <a:lnTo>
                                  <a:pt x="89" y="28"/>
                                </a:lnTo>
                                <a:lnTo>
                                  <a:pt x="89" y="54"/>
                                </a:lnTo>
                                <a:lnTo>
                                  <a:pt x="87" y="81"/>
                                </a:lnTo>
                                <a:lnTo>
                                  <a:pt x="84" y="105"/>
                                </a:lnTo>
                                <a:lnTo>
                                  <a:pt x="80" y="127"/>
                                </a:lnTo>
                                <a:lnTo>
                                  <a:pt x="73" y="147"/>
                                </a:lnTo>
                                <a:lnTo>
                                  <a:pt x="66" y="166"/>
                                </a:lnTo>
                                <a:lnTo>
                                  <a:pt x="58" y="183"/>
                                </a:lnTo>
                                <a:lnTo>
                                  <a:pt x="48" y="199"/>
                                </a:lnTo>
                                <a:lnTo>
                                  <a:pt x="128" y="199"/>
                                </a:lnTo>
                                <a:lnTo>
                                  <a:pt x="137" y="197"/>
                                </a:lnTo>
                                <a:lnTo>
                                  <a:pt x="145" y="197"/>
                                </a:lnTo>
                                <a:lnTo>
                                  <a:pt x="149" y="195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86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4"/>
                                </a:lnTo>
                                <a:lnTo>
                                  <a:pt x="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702320"/>
                            <a:ext cx="71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">
                                <a:moveTo>
                                  <a:pt x="35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5" y="29"/>
                                </a:lnTo>
                                <a:lnTo>
                                  <a:pt x="195" y="5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5" y="200"/>
                                </a:lnTo>
                                <a:lnTo>
                                  <a:pt x="213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31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6" y="163"/>
                                </a:lnTo>
                                <a:lnTo>
                                  <a:pt x="156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04"/>
                                </a:lnTo>
                                <a:lnTo>
                                  <a:pt x="84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80" y="177"/>
                                </a:lnTo>
                                <a:lnTo>
                                  <a:pt x="77" y="186"/>
                                </a:lnTo>
                                <a:lnTo>
                                  <a:pt x="73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5" y="211"/>
                                </a:lnTo>
                                <a:lnTo>
                                  <a:pt x="47" y="214"/>
                                </a:lnTo>
                                <a:lnTo>
                                  <a:pt x="39" y="216"/>
                                </a:lnTo>
                                <a:lnTo>
                                  <a:pt x="31" y="217"/>
                                </a:lnTo>
                                <a:lnTo>
                                  <a:pt x="24" y="217"/>
                                </a:lnTo>
                                <a:lnTo>
                                  <a:pt x="18" y="216"/>
                                </a:lnTo>
                                <a:lnTo>
                                  <a:pt x="13" y="214"/>
                                </a:lnTo>
                                <a:lnTo>
                                  <a:pt x="8" y="211"/>
                                </a:lnTo>
                                <a:lnTo>
                                  <a:pt x="5" y="208"/>
                                </a:lnTo>
                                <a:lnTo>
                                  <a:pt x="4" y="203"/>
                                </a:lnTo>
                                <a:lnTo>
                                  <a:pt x="2" y="199"/>
                                </a:lnTo>
                                <a:lnTo>
                                  <a:pt x="0" y="192"/>
                                </a:lnTo>
                                <a:lnTo>
                                  <a:pt x="2" y="185"/>
                                </a:lnTo>
                                <a:lnTo>
                                  <a:pt x="5" y="178"/>
                                </a:lnTo>
                                <a:lnTo>
                                  <a:pt x="11" y="174"/>
                                </a:lnTo>
                                <a:lnTo>
                                  <a:pt x="18" y="174"/>
                                </a:lnTo>
                                <a:lnTo>
                                  <a:pt x="22" y="174"/>
                                </a:lnTo>
                                <a:lnTo>
                                  <a:pt x="27" y="175"/>
                                </a:lnTo>
                                <a:lnTo>
                                  <a:pt x="30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7" y="189"/>
                                </a:lnTo>
                                <a:lnTo>
                                  <a:pt x="52" y="188"/>
                                </a:lnTo>
                                <a:lnTo>
                                  <a:pt x="56" y="185"/>
                                </a:lnTo>
                                <a:lnTo>
                                  <a:pt x="59" y="178"/>
                                </a:lnTo>
                                <a:lnTo>
                                  <a:pt x="63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7" y="130"/>
                                </a:lnTo>
                                <a:lnTo>
                                  <a:pt x="67" y="109"/>
                                </a:lnTo>
                                <a:lnTo>
                                  <a:pt x="67" y="62"/>
                                </a:lnTo>
                                <a:lnTo>
                                  <a:pt x="67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7"/>
                                </a:lnTo>
                                <a:lnTo>
                                  <a:pt x="58" y="14"/>
                                </a:lnTo>
                                <a:lnTo>
                                  <a:pt x="53" y="11"/>
                                </a:lnTo>
                                <a:lnTo>
                                  <a:pt x="45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8" y="9"/>
                                </a:lnTo>
                                <a:lnTo>
                                  <a:pt x="188" y="12"/>
                                </a:lnTo>
                                <a:lnTo>
                                  <a:pt x="184" y="17"/>
                                </a:lnTo>
                                <a:lnTo>
                                  <a:pt x="181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79" y="18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8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8" y="213"/>
                                </a:lnTo>
                                <a:lnTo>
                                  <a:pt x="108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6" y="192"/>
                                </a:lnTo>
                                <a:lnTo>
                                  <a:pt x="137" y="185"/>
                                </a:lnTo>
                                <a:lnTo>
                                  <a:pt x="139" y="175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5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8" y="202"/>
                                </a:lnTo>
                                <a:lnTo>
                                  <a:pt x="24" y="194"/>
                                </a:lnTo>
                                <a:lnTo>
                                  <a:pt x="35" y="180"/>
                                </a:lnTo>
                                <a:lnTo>
                                  <a:pt x="84" y="110"/>
                                </a:lnTo>
                                <a:lnTo>
                                  <a:pt x="72" y="105"/>
                                </a:lnTo>
                                <a:lnTo>
                                  <a:pt x="61" y="99"/>
                                </a:lnTo>
                                <a:lnTo>
                                  <a:pt x="52" y="93"/>
                                </a:lnTo>
                                <a:lnTo>
                                  <a:pt x="44" y="87"/>
                                </a:lnTo>
                                <a:lnTo>
                                  <a:pt x="38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30" y="53"/>
                                </a:lnTo>
                                <a:lnTo>
                                  <a:pt x="31" y="42"/>
                                </a:lnTo>
                                <a:lnTo>
                                  <a:pt x="35" y="32"/>
                                </a:lnTo>
                                <a:lnTo>
                                  <a:pt x="41" y="23"/>
                                </a:lnTo>
                                <a:lnTo>
                                  <a:pt x="50" y="15"/>
                                </a:lnTo>
                                <a:lnTo>
                                  <a:pt x="55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5" y="3"/>
                                </a:lnTo>
                                <a:lnTo>
                                  <a:pt x="94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39" y="17"/>
                                </a:moveTo>
                                <a:lnTo>
                                  <a:pt x="131" y="15"/>
                                </a:lnTo>
                                <a:lnTo>
                                  <a:pt x="122" y="14"/>
                                </a:lnTo>
                                <a:lnTo>
                                  <a:pt x="111" y="15"/>
                                </a:lnTo>
                                <a:lnTo>
                                  <a:pt x="101" y="17"/>
                                </a:lnTo>
                                <a:lnTo>
                                  <a:pt x="94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7" y="46"/>
                                </a:lnTo>
                                <a:lnTo>
                                  <a:pt x="75" y="54"/>
                                </a:lnTo>
                                <a:lnTo>
                                  <a:pt x="77" y="64"/>
                                </a:lnTo>
                                <a:lnTo>
                                  <a:pt x="80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0" y="95"/>
                                </a:lnTo>
                                <a:lnTo>
                                  <a:pt x="111" y="98"/>
                                </a:lnTo>
                                <a:lnTo>
                                  <a:pt x="122" y="101"/>
                                </a:lnTo>
                                <a:lnTo>
                                  <a:pt x="134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70160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7" y="216"/>
                                </a:lnTo>
                                <a:lnTo>
                                  <a:pt x="142" y="195"/>
                                </a:lnTo>
                                <a:lnTo>
                                  <a:pt x="128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3" y="129"/>
                                </a:lnTo>
                                <a:lnTo>
                                  <a:pt x="98" y="119"/>
                                </a:lnTo>
                                <a:lnTo>
                                  <a:pt x="93" y="113"/>
                                </a:lnTo>
                                <a:lnTo>
                                  <a:pt x="87" y="110"/>
                                </a:lnTo>
                                <a:lnTo>
                                  <a:pt x="81" y="108"/>
                                </a:lnTo>
                                <a:lnTo>
                                  <a:pt x="76" y="108"/>
                                </a:lnTo>
                                <a:lnTo>
                                  <a:pt x="72" y="108"/>
                                </a:lnTo>
                                <a:lnTo>
                                  <a:pt x="72" y="166"/>
                                </a:lnTo>
                                <a:lnTo>
                                  <a:pt x="72" y="184"/>
                                </a:lnTo>
                                <a:lnTo>
                                  <a:pt x="75" y="195"/>
                                </a:lnTo>
                                <a:lnTo>
                                  <a:pt x="78" y="202"/>
                                </a:lnTo>
                                <a:lnTo>
                                  <a:pt x="84" y="205"/>
                                </a:lnTo>
                                <a:lnTo>
                                  <a:pt x="93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  <a:lnTo>
                                  <a:pt x="17" y="206"/>
                                </a:lnTo>
                                <a:lnTo>
                                  <a:pt x="24" y="203"/>
                                </a:lnTo>
                                <a:lnTo>
                                  <a:pt x="27" y="200"/>
                                </a:lnTo>
                                <a:lnTo>
                                  <a:pt x="30" y="195"/>
                                </a:lnTo>
                                <a:lnTo>
                                  <a:pt x="31" y="188"/>
                                </a:lnTo>
                                <a:lnTo>
                                  <a:pt x="33" y="178"/>
                                </a:lnTo>
                                <a:lnTo>
                                  <a:pt x="33" y="166"/>
                                </a:lnTo>
                                <a:lnTo>
                                  <a:pt x="33" y="53"/>
                                </a:lnTo>
                                <a:lnTo>
                                  <a:pt x="33" y="32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2" y="12"/>
                                </a:lnTo>
                                <a:lnTo>
                                  <a:pt x="84" y="14"/>
                                </a:lnTo>
                                <a:lnTo>
                                  <a:pt x="80" y="17"/>
                                </a:lnTo>
                                <a:lnTo>
                                  <a:pt x="75" y="20"/>
                                </a:lnTo>
                                <a:lnTo>
                                  <a:pt x="73" y="25"/>
                                </a:lnTo>
                                <a:lnTo>
                                  <a:pt x="72" y="31"/>
                                </a:lnTo>
                                <a:lnTo>
                                  <a:pt x="72" y="40"/>
                                </a:lnTo>
                                <a:lnTo>
                                  <a:pt x="72" y="53"/>
                                </a:lnTo>
                                <a:lnTo>
                                  <a:pt x="72" y="94"/>
                                </a:lnTo>
                                <a:lnTo>
                                  <a:pt x="76" y="94"/>
                                </a:lnTo>
                                <a:lnTo>
                                  <a:pt x="80" y="94"/>
                                </a:lnTo>
                                <a:lnTo>
                                  <a:pt x="86" y="94"/>
                                </a:lnTo>
                                <a:lnTo>
                                  <a:pt x="92" y="93"/>
                                </a:lnTo>
                                <a:lnTo>
                                  <a:pt x="100" y="90"/>
                                </a:lnTo>
                                <a:lnTo>
                                  <a:pt x="106" y="87"/>
                                </a:lnTo>
                                <a:lnTo>
                                  <a:pt x="112" y="82"/>
                                </a:lnTo>
                                <a:lnTo>
                                  <a:pt x="117" y="74"/>
                                </a:lnTo>
                                <a:lnTo>
                                  <a:pt x="123" y="65"/>
                                </a:lnTo>
                                <a:lnTo>
                                  <a:pt x="128" y="53"/>
                                </a:lnTo>
                                <a:lnTo>
                                  <a:pt x="137" y="32"/>
                                </a:lnTo>
                                <a:lnTo>
                                  <a:pt x="143" y="20"/>
                                </a:lnTo>
                                <a:lnTo>
                                  <a:pt x="149" y="11"/>
                                </a:lnTo>
                                <a:lnTo>
                                  <a:pt x="160" y="4"/>
                                </a:lnTo>
                                <a:lnTo>
                                  <a:pt x="171" y="1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5" y="9"/>
                                </a:lnTo>
                                <a:lnTo>
                                  <a:pt x="208" y="12"/>
                                </a:lnTo>
                                <a:lnTo>
                                  <a:pt x="208" y="17"/>
                                </a:lnTo>
                                <a:lnTo>
                                  <a:pt x="210" y="21"/>
                                </a:lnTo>
                                <a:lnTo>
                                  <a:pt x="208" y="29"/>
                                </a:lnTo>
                                <a:lnTo>
                                  <a:pt x="204" y="35"/>
                                </a:lnTo>
                                <a:lnTo>
                                  <a:pt x="201" y="39"/>
                                </a:lnTo>
                                <a:lnTo>
                                  <a:pt x="198" y="40"/>
                                </a:lnTo>
                                <a:lnTo>
                                  <a:pt x="194" y="40"/>
                                </a:lnTo>
                                <a:lnTo>
                                  <a:pt x="190" y="42"/>
                                </a:lnTo>
                                <a:lnTo>
                                  <a:pt x="184" y="40"/>
                                </a:lnTo>
                                <a:lnTo>
                                  <a:pt x="176" y="39"/>
                                </a:lnTo>
                                <a:lnTo>
                                  <a:pt x="168" y="35"/>
                                </a:lnTo>
                                <a:lnTo>
                                  <a:pt x="162" y="35"/>
                                </a:lnTo>
                                <a:lnTo>
                                  <a:pt x="156" y="35"/>
                                </a:lnTo>
                                <a:lnTo>
                                  <a:pt x="151" y="40"/>
                                </a:lnTo>
                                <a:lnTo>
                                  <a:pt x="148" y="45"/>
                                </a:lnTo>
                                <a:lnTo>
                                  <a:pt x="143" y="53"/>
                                </a:lnTo>
                                <a:lnTo>
                                  <a:pt x="137" y="71"/>
                                </a:lnTo>
                                <a:lnTo>
                                  <a:pt x="132" y="80"/>
                                </a:lnTo>
                                <a:lnTo>
                                  <a:pt x="126" y="88"/>
                                </a:lnTo>
                                <a:lnTo>
                                  <a:pt x="118" y="98"/>
                                </a:lnTo>
                                <a:lnTo>
                                  <a:pt x="125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39" y="115"/>
                                </a:lnTo>
                                <a:lnTo>
                                  <a:pt x="146" y="124"/>
                                </a:lnTo>
                                <a:lnTo>
                                  <a:pt x="154" y="139"/>
                                </a:lnTo>
                                <a:lnTo>
                                  <a:pt x="165" y="157"/>
                                </a:lnTo>
                                <a:lnTo>
                                  <a:pt x="182" y="184"/>
                                </a:lnTo>
                                <a:lnTo>
                                  <a:pt x="193" y="198"/>
                                </a:lnTo>
                                <a:lnTo>
                                  <a:pt x="198" y="202"/>
                                </a:lnTo>
                                <a:lnTo>
                                  <a:pt x="204" y="205"/>
                                </a:lnTo>
                                <a:lnTo>
                                  <a:pt x="211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70016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3">
                                <a:moveTo>
                                  <a:pt x="1" y="28"/>
                                </a:moveTo>
                                <a:lnTo>
                                  <a:pt x="67" y="2"/>
                                </a:lnTo>
                                <a:lnTo>
                                  <a:pt x="76" y="2"/>
                                </a:lnTo>
                                <a:lnTo>
                                  <a:pt x="76" y="51"/>
                                </a:lnTo>
                                <a:lnTo>
                                  <a:pt x="84" y="39"/>
                                </a:lnTo>
                                <a:lnTo>
                                  <a:pt x="93" y="28"/>
                                </a:lnTo>
                                <a:lnTo>
                                  <a:pt x="101" y="19"/>
                                </a:lnTo>
                                <a:lnTo>
                                  <a:pt x="108" y="13"/>
                                </a:lnTo>
                                <a:lnTo>
                                  <a:pt x="118" y="8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0" y="2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1"/>
                                </a:lnTo>
                                <a:lnTo>
                                  <a:pt x="186" y="16"/>
                                </a:lnTo>
                                <a:lnTo>
                                  <a:pt x="192" y="20"/>
                                </a:lnTo>
                                <a:lnTo>
                                  <a:pt x="199" y="26"/>
                                </a:lnTo>
                                <a:lnTo>
                                  <a:pt x="205" y="34"/>
                                </a:lnTo>
                                <a:lnTo>
                                  <a:pt x="209" y="42"/>
                                </a:lnTo>
                                <a:lnTo>
                                  <a:pt x="214" y="51"/>
                                </a:lnTo>
                                <a:lnTo>
                                  <a:pt x="217" y="62"/>
                                </a:lnTo>
                                <a:lnTo>
                                  <a:pt x="220" y="72"/>
                                </a:lnTo>
                                <a:lnTo>
                                  <a:pt x="223" y="82"/>
                                </a:lnTo>
                                <a:lnTo>
                                  <a:pt x="223" y="95"/>
                                </a:lnTo>
                                <a:lnTo>
                                  <a:pt x="225" y="107"/>
                                </a:lnTo>
                                <a:lnTo>
                                  <a:pt x="223" y="120"/>
                                </a:lnTo>
                                <a:lnTo>
                                  <a:pt x="222" y="134"/>
                                </a:lnTo>
                                <a:lnTo>
                                  <a:pt x="220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3" y="168"/>
                                </a:lnTo>
                                <a:lnTo>
                                  <a:pt x="206" y="179"/>
                                </a:lnTo>
                                <a:lnTo>
                                  <a:pt x="200" y="188"/>
                                </a:lnTo>
                                <a:lnTo>
                                  <a:pt x="192" y="199"/>
                                </a:lnTo>
                                <a:lnTo>
                                  <a:pt x="186" y="205"/>
                                </a:lnTo>
                                <a:lnTo>
                                  <a:pt x="178" y="211"/>
                                </a:lnTo>
                                <a:lnTo>
                                  <a:pt x="171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5" y="224"/>
                                </a:lnTo>
                                <a:lnTo>
                                  <a:pt x="146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7" y="228"/>
                                </a:lnTo>
                                <a:lnTo>
                                  <a:pt x="110" y="227"/>
                                </a:lnTo>
                                <a:lnTo>
                                  <a:pt x="96" y="222"/>
                                </a:lnTo>
                                <a:lnTo>
                                  <a:pt x="87" y="217"/>
                                </a:lnTo>
                                <a:lnTo>
                                  <a:pt x="76" y="208"/>
                                </a:lnTo>
                                <a:lnTo>
                                  <a:pt x="76" y="273"/>
                                </a:lnTo>
                                <a:lnTo>
                                  <a:pt x="76" y="292"/>
                                </a:lnTo>
                                <a:lnTo>
                                  <a:pt x="79" y="301"/>
                                </a:lnTo>
                                <a:lnTo>
                                  <a:pt x="82" y="307"/>
                                </a:lnTo>
                                <a:lnTo>
                                  <a:pt x="88" y="312"/>
                                </a:lnTo>
                                <a:lnTo>
                                  <a:pt x="98" y="314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6" y="315"/>
                                </a:lnTo>
                                <a:lnTo>
                                  <a:pt x="17" y="314"/>
                                </a:lnTo>
                                <a:lnTo>
                                  <a:pt x="28" y="311"/>
                                </a:lnTo>
                                <a:lnTo>
                                  <a:pt x="31" y="306"/>
                                </a:lnTo>
                                <a:lnTo>
                                  <a:pt x="34" y="301"/>
                                </a:lnTo>
                                <a:lnTo>
                                  <a:pt x="36" y="292"/>
                                </a:lnTo>
                                <a:lnTo>
                                  <a:pt x="37" y="273"/>
                                </a:lnTo>
                                <a:lnTo>
                                  <a:pt x="37" y="70"/>
                                </a:lnTo>
                                <a:lnTo>
                                  <a:pt x="37" y="53"/>
                                </a:lnTo>
                                <a:lnTo>
                                  <a:pt x="36" y="44"/>
                                </a:lnTo>
                                <a:lnTo>
                                  <a:pt x="32" y="39"/>
                                </a:lnTo>
                                <a:lnTo>
                                  <a:pt x="29" y="36"/>
                                </a:lnTo>
                                <a:lnTo>
                                  <a:pt x="25" y="33"/>
                                </a:lnTo>
                                <a:lnTo>
                                  <a:pt x="18" y="33"/>
                                </a:lnTo>
                                <a:lnTo>
                                  <a:pt x="12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close/>
                                <a:moveTo>
                                  <a:pt x="76" y="65"/>
                                </a:moveTo>
                                <a:lnTo>
                                  <a:pt x="76" y="146"/>
                                </a:lnTo>
                                <a:lnTo>
                                  <a:pt x="76" y="168"/>
                                </a:lnTo>
                                <a:lnTo>
                                  <a:pt x="77" y="180"/>
                                </a:lnTo>
                                <a:lnTo>
                                  <a:pt x="81" y="186"/>
                                </a:lnTo>
                                <a:lnTo>
                                  <a:pt x="84" y="193"/>
                                </a:lnTo>
                                <a:lnTo>
                                  <a:pt x="88" y="199"/>
                                </a:lnTo>
                                <a:lnTo>
                                  <a:pt x="95" y="203"/>
                                </a:lnTo>
                                <a:lnTo>
                                  <a:pt x="101" y="208"/>
                                </a:lnTo>
                                <a:lnTo>
                                  <a:pt x="108" y="211"/>
                                </a:lnTo>
                                <a:lnTo>
                                  <a:pt x="116" y="213"/>
                                </a:lnTo>
                                <a:lnTo>
                                  <a:pt x="126" y="214"/>
                                </a:lnTo>
                                <a:lnTo>
                                  <a:pt x="13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57" y="203"/>
                                </a:lnTo>
                                <a:lnTo>
                                  <a:pt x="164" y="196"/>
                                </a:lnTo>
                                <a:lnTo>
                                  <a:pt x="167" y="189"/>
                                </a:lnTo>
                                <a:lnTo>
                                  <a:pt x="172" y="182"/>
                                </a:lnTo>
                                <a:lnTo>
                                  <a:pt x="175" y="176"/>
                                </a:lnTo>
                                <a:lnTo>
                                  <a:pt x="178" y="166"/>
                                </a:lnTo>
                                <a:lnTo>
                                  <a:pt x="181" y="149"/>
                                </a:lnTo>
                                <a:lnTo>
                                  <a:pt x="183" y="129"/>
                                </a:lnTo>
                                <a:lnTo>
                                  <a:pt x="181" y="106"/>
                                </a:lnTo>
                                <a:lnTo>
                                  <a:pt x="177" y="85"/>
                                </a:lnTo>
                                <a:lnTo>
                                  <a:pt x="174" y="76"/>
                                </a:lnTo>
                                <a:lnTo>
                                  <a:pt x="171" y="67"/>
                                </a:lnTo>
                                <a:lnTo>
                                  <a:pt x="166" y="61"/>
                                </a:lnTo>
                                <a:lnTo>
                                  <a:pt x="161" y="53"/>
                                </a:lnTo>
                                <a:lnTo>
                                  <a:pt x="154" y="45"/>
                                </a:lnTo>
                                <a:lnTo>
                                  <a:pt x="144" y="39"/>
                                </a:lnTo>
                                <a:lnTo>
                                  <a:pt x="135" y="36"/>
                                </a:lnTo>
                                <a:lnTo>
                                  <a:pt x="126" y="34"/>
                                </a:lnTo>
                                <a:lnTo>
                                  <a:pt x="115" y="36"/>
                                </a:lnTo>
                                <a:lnTo>
                                  <a:pt x="104" y="40"/>
                                </a:lnTo>
                                <a:lnTo>
                                  <a:pt x="93" y="48"/>
                                </a:lnTo>
                                <a:lnTo>
                                  <a:pt x="7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48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4" y="182"/>
                                </a:lnTo>
                                <a:lnTo>
                                  <a:pt x="9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0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3" y="3"/>
                                </a:lnTo>
                                <a:lnTo>
                                  <a:pt x="131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1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4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1" y="56"/>
                                </a:lnTo>
                                <a:lnTo>
                                  <a:pt x="127" y="45"/>
                                </a:lnTo>
                                <a:lnTo>
                                  <a:pt x="123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0232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3">
                                <a:moveTo>
                                  <a:pt x="163" y="14"/>
                                </a:moveTo>
                                <a:lnTo>
                                  <a:pt x="71" y="14"/>
                                </a:lnTo>
                                <a:lnTo>
                                  <a:pt x="71" y="163"/>
                                </a:lnTo>
                                <a:lnTo>
                                  <a:pt x="71" y="183"/>
                                </a:lnTo>
                                <a:lnTo>
                                  <a:pt x="73" y="192"/>
                                </a:lnTo>
                                <a:lnTo>
                                  <a:pt x="76" y="197"/>
                                </a:lnTo>
                                <a:lnTo>
                                  <a:pt x="81" y="200"/>
                                </a:lnTo>
                                <a:lnTo>
                                  <a:pt x="90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30" y="192"/>
                                </a:lnTo>
                                <a:lnTo>
                                  <a:pt x="31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1" y="29"/>
                                </a:lnTo>
                                <a:lnTo>
                                  <a:pt x="30" y="20"/>
                                </a:lnTo>
                                <a:lnTo>
                                  <a:pt x="26" y="15"/>
                                </a:lnTo>
                                <a:lnTo>
                                  <a:pt x="22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34" y="8"/>
                                </a:lnTo>
                                <a:lnTo>
                                  <a:pt x="222" y="9"/>
                                </a:lnTo>
                                <a:lnTo>
                                  <a:pt x="213" y="11"/>
                                </a:lnTo>
                                <a:lnTo>
                                  <a:pt x="208" y="15"/>
                                </a:lnTo>
                                <a:lnTo>
                                  <a:pt x="205" y="18"/>
                                </a:lnTo>
                                <a:lnTo>
                                  <a:pt x="203" y="29"/>
                                </a:lnTo>
                                <a:lnTo>
                                  <a:pt x="202" y="50"/>
                                </a:lnTo>
                                <a:lnTo>
                                  <a:pt x="202" y="163"/>
                                </a:lnTo>
                                <a:lnTo>
                                  <a:pt x="202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3" y="200"/>
                                </a:lnTo>
                                <a:lnTo>
                                  <a:pt x="221" y="203"/>
                                </a:lnTo>
                                <a:lnTo>
                                  <a:pt x="234" y="205"/>
                                </a:lnTo>
                                <a:lnTo>
                                  <a:pt x="234" y="213"/>
                                </a:lnTo>
                                <a:lnTo>
                                  <a:pt x="130" y="213"/>
                                </a:lnTo>
                                <a:lnTo>
                                  <a:pt x="130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2" y="185"/>
                                </a:lnTo>
                                <a:lnTo>
                                  <a:pt x="163" y="175"/>
                                </a:lnTo>
                                <a:lnTo>
                                  <a:pt x="163" y="163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4702320"/>
                            <a:ext cx="7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17">
                                <a:moveTo>
                                  <a:pt x="35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8"/>
                                </a:lnTo>
                                <a:lnTo>
                                  <a:pt x="212" y="9"/>
                                </a:lnTo>
                                <a:lnTo>
                                  <a:pt x="204" y="11"/>
                                </a:lnTo>
                                <a:lnTo>
                                  <a:pt x="199" y="15"/>
                                </a:lnTo>
                                <a:lnTo>
                                  <a:pt x="196" y="18"/>
                                </a:lnTo>
                                <a:lnTo>
                                  <a:pt x="195" y="29"/>
                                </a:lnTo>
                                <a:lnTo>
                                  <a:pt x="193" y="50"/>
                                </a:lnTo>
                                <a:lnTo>
                                  <a:pt x="193" y="163"/>
                                </a:lnTo>
                                <a:lnTo>
                                  <a:pt x="193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2" y="203"/>
                                </a:lnTo>
                                <a:lnTo>
                                  <a:pt x="226" y="205"/>
                                </a:lnTo>
                                <a:lnTo>
                                  <a:pt x="226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29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4" y="163"/>
                                </a:lnTo>
                                <a:lnTo>
                                  <a:pt x="15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4"/>
                                </a:lnTo>
                                <a:lnTo>
                                  <a:pt x="83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78" y="177"/>
                                </a:lnTo>
                                <a:lnTo>
                                  <a:pt x="77" y="186"/>
                                </a:lnTo>
                                <a:lnTo>
                                  <a:pt x="72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3" y="211"/>
                                </a:lnTo>
                                <a:lnTo>
                                  <a:pt x="45" y="214"/>
                                </a:lnTo>
                                <a:lnTo>
                                  <a:pt x="38" y="216"/>
                                </a:lnTo>
                                <a:lnTo>
                                  <a:pt x="30" y="217"/>
                                </a:lnTo>
                                <a:lnTo>
                                  <a:pt x="22" y="217"/>
                                </a:lnTo>
                                <a:lnTo>
                                  <a:pt x="18" y="216"/>
                                </a:lnTo>
                                <a:lnTo>
                                  <a:pt x="11" y="214"/>
                                </a:lnTo>
                                <a:lnTo>
                                  <a:pt x="8" y="211"/>
                                </a:lnTo>
                                <a:lnTo>
                                  <a:pt x="4" y="208"/>
                                </a:lnTo>
                                <a:lnTo>
                                  <a:pt x="2" y="203"/>
                                </a:lnTo>
                                <a:lnTo>
                                  <a:pt x="0" y="199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5" y="178"/>
                                </a:lnTo>
                                <a:lnTo>
                                  <a:pt x="10" y="174"/>
                                </a:lnTo>
                                <a:lnTo>
                                  <a:pt x="18" y="174"/>
                                </a:lnTo>
                                <a:lnTo>
                                  <a:pt x="21" y="174"/>
                                </a:lnTo>
                                <a:lnTo>
                                  <a:pt x="25" y="175"/>
                                </a:lnTo>
                                <a:lnTo>
                                  <a:pt x="28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5" y="189"/>
                                </a:lnTo>
                                <a:lnTo>
                                  <a:pt x="52" y="188"/>
                                </a:lnTo>
                                <a:lnTo>
                                  <a:pt x="55" y="185"/>
                                </a:lnTo>
                                <a:lnTo>
                                  <a:pt x="59" y="178"/>
                                </a:lnTo>
                                <a:lnTo>
                                  <a:pt x="61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6" y="130"/>
                                </a:lnTo>
                                <a:lnTo>
                                  <a:pt x="66" y="109"/>
                                </a:lnTo>
                                <a:lnTo>
                                  <a:pt x="66" y="62"/>
                                </a:lnTo>
                                <a:lnTo>
                                  <a:pt x="66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2" y="11"/>
                                </a:lnTo>
                                <a:lnTo>
                                  <a:pt x="44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47001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8">
                                <a:moveTo>
                                  <a:pt x="34" y="87"/>
                                </a:moveTo>
                                <a:lnTo>
                                  <a:pt x="34" y="99"/>
                                </a:lnTo>
                                <a:lnTo>
                                  <a:pt x="34" y="110"/>
                                </a:lnTo>
                                <a:lnTo>
                                  <a:pt x="37" y="121"/>
                                </a:lnTo>
                                <a:lnTo>
                                  <a:pt x="38" y="130"/>
                                </a:lnTo>
                                <a:lnTo>
                                  <a:pt x="41" y="140"/>
                                </a:lnTo>
                                <a:lnTo>
                                  <a:pt x="46" y="148"/>
                                </a:lnTo>
                                <a:lnTo>
                                  <a:pt x="51" y="155"/>
                                </a:lnTo>
                                <a:lnTo>
                                  <a:pt x="55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4" y="179"/>
                                </a:lnTo>
                                <a:lnTo>
                                  <a:pt x="82" y="183"/>
                                </a:lnTo>
                                <a:lnTo>
                                  <a:pt x="88" y="186"/>
                                </a:lnTo>
                                <a:lnTo>
                                  <a:pt x="96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11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3"/>
                                </a:lnTo>
                                <a:lnTo>
                                  <a:pt x="147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51"/>
                                </a:lnTo>
                                <a:lnTo>
                                  <a:pt x="173" y="13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2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7" y="208"/>
                                </a:lnTo>
                                <a:lnTo>
                                  <a:pt x="139" y="213"/>
                                </a:lnTo>
                                <a:lnTo>
                                  <a:pt x="133" y="217"/>
                                </a:lnTo>
                                <a:lnTo>
                                  <a:pt x="125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93" y="228"/>
                                </a:lnTo>
                                <a:lnTo>
                                  <a:pt x="83" y="227"/>
                                </a:lnTo>
                                <a:lnTo>
                                  <a:pt x="74" y="225"/>
                                </a:lnTo>
                                <a:lnTo>
                                  <a:pt x="66" y="224"/>
                                </a:lnTo>
                                <a:lnTo>
                                  <a:pt x="57" y="221"/>
                                </a:lnTo>
                                <a:lnTo>
                                  <a:pt x="49" y="216"/>
                                </a:lnTo>
                                <a:lnTo>
                                  <a:pt x="41" y="211"/>
                                </a:lnTo>
                                <a:lnTo>
                                  <a:pt x="34" y="205"/>
                                </a:lnTo>
                                <a:lnTo>
                                  <a:pt x="27" y="197"/>
                                </a:lnTo>
                                <a:lnTo>
                                  <a:pt x="21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2"/>
                                </a:lnTo>
                                <a:lnTo>
                                  <a:pt x="7" y="163"/>
                                </a:lnTo>
                                <a:lnTo>
                                  <a:pt x="4" y="152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2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39"/>
                                </a:lnTo>
                                <a:lnTo>
                                  <a:pt x="27" y="31"/>
                                </a:lnTo>
                                <a:lnTo>
                                  <a:pt x="35" y="23"/>
                                </a:lnTo>
                                <a:lnTo>
                                  <a:pt x="43" y="17"/>
                                </a:lnTo>
                                <a:lnTo>
                                  <a:pt x="51" y="13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88" y="2"/>
                                </a:lnTo>
                                <a:lnTo>
                                  <a:pt x="99" y="0"/>
                                </a:lnTo>
                                <a:lnTo>
                                  <a:pt x="107" y="2"/>
                                </a:lnTo>
                                <a:lnTo>
                                  <a:pt x="116" y="2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9"/>
                                </a:lnTo>
                                <a:lnTo>
                                  <a:pt x="145" y="14"/>
                                </a:lnTo>
                                <a:lnTo>
                                  <a:pt x="152" y="19"/>
                                </a:lnTo>
                                <a:lnTo>
                                  <a:pt x="158" y="25"/>
                                </a:lnTo>
                                <a:lnTo>
                                  <a:pt x="163" y="31"/>
                                </a:lnTo>
                                <a:lnTo>
                                  <a:pt x="167" y="37"/>
                                </a:lnTo>
                                <a:lnTo>
                                  <a:pt x="172" y="45"/>
                                </a:lnTo>
                                <a:lnTo>
                                  <a:pt x="175" y="51"/>
                                </a:lnTo>
                                <a:lnTo>
                                  <a:pt x="178" y="61"/>
                                </a:lnTo>
                                <a:lnTo>
                                  <a:pt x="180" y="68"/>
                                </a:lnTo>
                                <a:lnTo>
                                  <a:pt x="181" y="78"/>
                                </a:lnTo>
                                <a:lnTo>
                                  <a:pt x="181" y="87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75"/>
                                </a:moveTo>
                                <a:lnTo>
                                  <a:pt x="131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10" y="25"/>
                                </a:lnTo>
                                <a:lnTo>
                                  <a:pt x="104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8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5" y="40"/>
                                </a:lnTo>
                                <a:lnTo>
                                  <a:pt x="38" y="50"/>
                                </a:lnTo>
                                <a:lnTo>
                                  <a:pt x="35" y="62"/>
                                </a:lnTo>
                                <a:lnTo>
                                  <a:pt x="3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2" y="95"/>
                                </a:moveTo>
                                <a:lnTo>
                                  <a:pt x="165" y="95"/>
                                </a:lnTo>
                                <a:lnTo>
                                  <a:pt x="165" y="50"/>
                                </a:lnTo>
                                <a:lnTo>
                                  <a:pt x="165" y="32"/>
                                </a:lnTo>
                                <a:lnTo>
                                  <a:pt x="163" y="23"/>
                                </a:lnTo>
                                <a:lnTo>
                                  <a:pt x="160" y="17"/>
                                </a:lnTo>
                                <a:lnTo>
                                  <a:pt x="156" y="12"/>
                                </a:lnTo>
                                <a:lnTo>
                                  <a:pt x="146" y="9"/>
                                </a:lnTo>
                                <a:lnTo>
                                  <a:pt x="132" y="8"/>
                                </a:lnTo>
                                <a:lnTo>
                                  <a:pt x="132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5" y="11"/>
                                </a:lnTo>
                                <a:lnTo>
                                  <a:pt x="209" y="15"/>
                                </a:lnTo>
                                <a:lnTo>
                                  <a:pt x="205" y="20"/>
                                </a:lnTo>
                                <a:lnTo>
                                  <a:pt x="204" y="31"/>
                                </a:lnTo>
                                <a:lnTo>
                                  <a:pt x="204" y="50"/>
                                </a:lnTo>
                                <a:lnTo>
                                  <a:pt x="204" y="163"/>
                                </a:lnTo>
                                <a:lnTo>
                                  <a:pt x="204" y="180"/>
                                </a:lnTo>
                                <a:lnTo>
                                  <a:pt x="205" y="189"/>
                                </a:lnTo>
                                <a:lnTo>
                                  <a:pt x="209" y="195"/>
                                </a:lnTo>
                                <a:lnTo>
                                  <a:pt x="213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2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5" y="175"/>
                                </a:lnTo>
                                <a:lnTo>
                                  <a:pt x="165" y="163"/>
                                </a:lnTo>
                                <a:lnTo>
                                  <a:pt x="165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163"/>
                                </a:lnTo>
                                <a:lnTo>
                                  <a:pt x="72" y="180"/>
                                </a:lnTo>
                                <a:lnTo>
                                  <a:pt x="73" y="189"/>
                                </a:lnTo>
                                <a:lnTo>
                                  <a:pt x="77" y="195"/>
                                </a:lnTo>
                                <a:lnTo>
                                  <a:pt x="83" y="200"/>
                                </a:lnTo>
                                <a:lnTo>
                                  <a:pt x="92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8" y="203"/>
                                </a:lnTo>
                                <a:lnTo>
                                  <a:pt x="24" y="200"/>
                                </a:lnTo>
                                <a:lnTo>
                                  <a:pt x="28" y="197"/>
                                </a:lnTo>
                                <a:lnTo>
                                  <a:pt x="30" y="192"/>
                                </a:lnTo>
                                <a:lnTo>
                                  <a:pt x="32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3" y="32"/>
                                </a:lnTo>
                                <a:lnTo>
                                  <a:pt x="32" y="23"/>
                                </a:lnTo>
                                <a:lnTo>
                                  <a:pt x="28" y="17"/>
                                </a:lnTo>
                                <a:lnTo>
                                  <a:pt x="24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2" y="9"/>
                                </a:lnTo>
                                <a:lnTo>
                                  <a:pt x="83" y="11"/>
                                </a:lnTo>
                                <a:lnTo>
                                  <a:pt x="78" y="15"/>
                                </a:lnTo>
                                <a:lnTo>
                                  <a:pt x="75" y="20"/>
                                </a:lnTo>
                                <a:lnTo>
                                  <a:pt x="73" y="31"/>
                                </a:lnTo>
                                <a:lnTo>
                                  <a:pt x="72" y="50"/>
                                </a:lnTo>
                                <a:lnTo>
                                  <a:pt x="7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1" y="147"/>
                                </a:moveTo>
                                <a:lnTo>
                                  <a:pt x="164" y="40"/>
                                </a:lnTo>
                                <a:lnTo>
                                  <a:pt x="163" y="32"/>
                                </a:lnTo>
                                <a:lnTo>
                                  <a:pt x="163" y="25"/>
                                </a:lnTo>
                                <a:lnTo>
                                  <a:pt x="160" y="20"/>
                                </a:lnTo>
                                <a:lnTo>
                                  <a:pt x="156" y="15"/>
                                </a:lnTo>
                                <a:lnTo>
                                  <a:pt x="153" y="12"/>
                                </a:lnTo>
                                <a:lnTo>
                                  <a:pt x="149" y="11"/>
                                </a:lnTo>
                                <a:lnTo>
                                  <a:pt x="142" y="9"/>
                                </a:lnTo>
                                <a:lnTo>
                                  <a:pt x="135" y="8"/>
                                </a:lnTo>
                                <a:lnTo>
                                  <a:pt x="135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4" y="11"/>
                                </a:lnTo>
                                <a:lnTo>
                                  <a:pt x="209" y="15"/>
                                </a:lnTo>
                                <a:lnTo>
                                  <a:pt x="206" y="18"/>
                                </a:lnTo>
                                <a:lnTo>
                                  <a:pt x="203" y="29"/>
                                </a:lnTo>
                                <a:lnTo>
                                  <a:pt x="203" y="50"/>
                                </a:lnTo>
                                <a:lnTo>
                                  <a:pt x="203" y="163"/>
                                </a:lnTo>
                                <a:lnTo>
                                  <a:pt x="203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1" y="205"/>
                                </a:lnTo>
                                <a:lnTo>
                                  <a:pt x="147" y="203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4" y="175"/>
                                </a:lnTo>
                                <a:lnTo>
                                  <a:pt x="164" y="163"/>
                                </a:lnTo>
                                <a:lnTo>
                                  <a:pt x="164" y="62"/>
                                </a:lnTo>
                                <a:lnTo>
                                  <a:pt x="71" y="169"/>
                                </a:lnTo>
                                <a:lnTo>
                                  <a:pt x="73" y="178"/>
                                </a:lnTo>
                                <a:lnTo>
                                  <a:pt x="73" y="186"/>
                                </a:lnTo>
                                <a:lnTo>
                                  <a:pt x="74" y="192"/>
                                </a:lnTo>
                                <a:lnTo>
                                  <a:pt x="77" y="197"/>
                                </a:lnTo>
                                <a:lnTo>
                                  <a:pt x="80" y="200"/>
                                </a:lnTo>
                                <a:lnTo>
                                  <a:pt x="85" y="203"/>
                                </a:lnTo>
                                <a:lnTo>
                                  <a:pt x="91" y="203"/>
                                </a:lnTo>
                                <a:lnTo>
                                  <a:pt x="99" y="205"/>
                                </a:lnTo>
                                <a:lnTo>
                                  <a:pt x="99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8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31" y="20"/>
                                </a:lnTo>
                                <a:lnTo>
                                  <a:pt x="28" y="15"/>
                                </a:lnTo>
                                <a:lnTo>
                                  <a:pt x="23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1" y="9"/>
                                </a:lnTo>
                                <a:lnTo>
                                  <a:pt x="83" y="11"/>
                                </a:lnTo>
                                <a:lnTo>
                                  <a:pt x="77" y="15"/>
                                </a:lnTo>
                                <a:lnTo>
                                  <a:pt x="74" y="18"/>
                                </a:lnTo>
                                <a:lnTo>
                                  <a:pt x="73" y="29"/>
                                </a:lnTo>
                                <a:lnTo>
                                  <a:pt x="71" y="50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7" y="9"/>
                                </a:lnTo>
                                <a:lnTo>
                                  <a:pt x="189" y="12"/>
                                </a:lnTo>
                                <a:lnTo>
                                  <a:pt x="183" y="17"/>
                                </a:lnTo>
                                <a:lnTo>
                                  <a:pt x="180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9"/>
                                </a:lnTo>
                                <a:lnTo>
                                  <a:pt x="183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7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5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63"/>
                                </a:lnTo>
                                <a:lnTo>
                                  <a:pt x="140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7" y="202"/>
                                </a:lnTo>
                                <a:lnTo>
                                  <a:pt x="23" y="194"/>
                                </a:lnTo>
                                <a:lnTo>
                                  <a:pt x="34" y="180"/>
                                </a:lnTo>
                                <a:lnTo>
                                  <a:pt x="84" y="110"/>
                                </a:lnTo>
                                <a:lnTo>
                                  <a:pt x="71" y="105"/>
                                </a:lnTo>
                                <a:lnTo>
                                  <a:pt x="61" y="99"/>
                                </a:lnTo>
                                <a:lnTo>
                                  <a:pt x="51" y="93"/>
                                </a:lnTo>
                                <a:lnTo>
                                  <a:pt x="43" y="87"/>
                                </a:lnTo>
                                <a:lnTo>
                                  <a:pt x="37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29" y="53"/>
                                </a:lnTo>
                                <a:lnTo>
                                  <a:pt x="31" y="42"/>
                                </a:lnTo>
                                <a:lnTo>
                                  <a:pt x="34" y="32"/>
                                </a:lnTo>
                                <a:lnTo>
                                  <a:pt x="40" y="23"/>
                                </a:lnTo>
                                <a:lnTo>
                                  <a:pt x="50" y="15"/>
                                </a:lnTo>
                                <a:lnTo>
                                  <a:pt x="54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6" y="3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40" y="17"/>
                                </a:moveTo>
                                <a:lnTo>
                                  <a:pt x="130" y="15"/>
                                </a:lnTo>
                                <a:lnTo>
                                  <a:pt x="121" y="14"/>
                                </a:lnTo>
                                <a:lnTo>
                                  <a:pt x="110" y="15"/>
                                </a:lnTo>
                                <a:lnTo>
                                  <a:pt x="101" y="17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6" y="46"/>
                                </a:lnTo>
                                <a:lnTo>
                                  <a:pt x="74" y="54"/>
                                </a:lnTo>
                                <a:lnTo>
                                  <a:pt x="76" y="64"/>
                                </a:lnTo>
                                <a:lnTo>
                                  <a:pt x="79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1" y="95"/>
                                </a:lnTo>
                                <a:lnTo>
                                  <a:pt x="110" y="98"/>
                                </a:lnTo>
                                <a:lnTo>
                                  <a:pt x="121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774960"/>
                            <a:ext cx="5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0">
                                <a:moveTo>
                                  <a:pt x="0" y="173"/>
                                </a:moveTo>
                                <a:lnTo>
                                  <a:pt x="19" y="220"/>
                                </a:lnTo>
                                <a:lnTo>
                                  <a:pt x="12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19" y="220"/>
                                </a:moveTo>
                                <a:lnTo>
                                  <a:pt x="23" y="220"/>
                                </a:lnTo>
                                <a:lnTo>
                                  <a:pt x="19" y="220"/>
                                </a:lnTo>
                                <a:lnTo>
                                  <a:pt x="6" y="197"/>
                                </a:lnTo>
                                <a:lnTo>
                                  <a:pt x="19" y="220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19" y="167"/>
                                </a:lnTo>
                                <a:lnTo>
                                  <a:pt x="29" y="161"/>
                                </a:lnTo>
                                <a:lnTo>
                                  <a:pt x="53" y="201"/>
                                </a:lnTo>
                                <a:lnTo>
                                  <a:pt x="36" y="214"/>
                                </a:lnTo>
                                <a:lnTo>
                                  <a:pt x="19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29" y="161"/>
                                </a:moveTo>
                                <a:lnTo>
                                  <a:pt x="42" y="155"/>
                                </a:lnTo>
                                <a:lnTo>
                                  <a:pt x="59" y="144"/>
                                </a:lnTo>
                                <a:lnTo>
                                  <a:pt x="87" y="178"/>
                                </a:lnTo>
                                <a:lnTo>
                                  <a:pt x="70" y="197"/>
                                </a:lnTo>
                                <a:lnTo>
                                  <a:pt x="53" y="201"/>
                                </a:lnTo>
                                <a:lnTo>
                                  <a:pt x="29" y="161"/>
                                </a:lnTo>
                                <a:close/>
                                <a:moveTo>
                                  <a:pt x="59" y="144"/>
                                </a:moveTo>
                                <a:lnTo>
                                  <a:pt x="70" y="132"/>
                                </a:lnTo>
                                <a:lnTo>
                                  <a:pt x="82" y="114"/>
                                </a:lnTo>
                                <a:lnTo>
                                  <a:pt x="93" y="97"/>
                                </a:lnTo>
                                <a:lnTo>
                                  <a:pt x="106" y="80"/>
                                </a:lnTo>
                                <a:lnTo>
                                  <a:pt x="110" y="63"/>
                                </a:lnTo>
                                <a:lnTo>
                                  <a:pt x="116" y="45"/>
                                </a:lnTo>
                                <a:lnTo>
                                  <a:pt x="116" y="21"/>
                                </a:lnTo>
                                <a:lnTo>
                                  <a:pt x="116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8"/>
                                </a:lnTo>
                                <a:lnTo>
                                  <a:pt x="163" y="51"/>
                                </a:lnTo>
                                <a:lnTo>
                                  <a:pt x="157" y="74"/>
                                </a:lnTo>
                                <a:lnTo>
                                  <a:pt x="146" y="104"/>
                                </a:lnTo>
                                <a:lnTo>
                                  <a:pt x="134" y="127"/>
                                </a:lnTo>
                                <a:lnTo>
                                  <a:pt x="123" y="144"/>
                                </a:lnTo>
                                <a:lnTo>
                                  <a:pt x="106" y="167"/>
                                </a:lnTo>
                                <a:lnTo>
                                  <a:pt x="87" y="178"/>
                                </a:lnTo>
                                <a:lnTo>
                                  <a:pt x="5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9780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78">
                                <a:moveTo>
                                  <a:pt x="254" y="278"/>
                                </a:moveTo>
                                <a:lnTo>
                                  <a:pt x="209" y="278"/>
                                </a:lnTo>
                                <a:lnTo>
                                  <a:pt x="153" y="198"/>
                                </a:lnTo>
                                <a:lnTo>
                                  <a:pt x="136" y="175"/>
                                </a:lnTo>
                                <a:lnTo>
                                  <a:pt x="127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69"/>
                                </a:lnTo>
                                <a:lnTo>
                                  <a:pt x="105" y="191"/>
                                </a:lnTo>
                                <a:lnTo>
                                  <a:pt x="80" y="228"/>
                                </a:lnTo>
                                <a:lnTo>
                                  <a:pt x="43" y="278"/>
                                </a:lnTo>
                                <a:lnTo>
                                  <a:pt x="0" y="278"/>
                                </a:lnTo>
                                <a:lnTo>
                                  <a:pt x="107" y="133"/>
                                </a:lnTo>
                                <a:lnTo>
                                  <a:pt x="12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4"/>
                                </a:lnTo>
                                <a:lnTo>
                                  <a:pt x="122" y="96"/>
                                </a:lnTo>
                                <a:lnTo>
                                  <a:pt x="129" y="105"/>
                                </a:lnTo>
                                <a:lnTo>
                                  <a:pt x="136" y="94"/>
                                </a:lnTo>
                                <a:lnTo>
                                  <a:pt x="152" y="73"/>
                                </a:lnTo>
                                <a:lnTo>
                                  <a:pt x="175" y="42"/>
                                </a:lnTo>
                                <a:lnTo>
                                  <a:pt x="206" y="0"/>
                                </a:lnTo>
                                <a:lnTo>
                                  <a:pt x="247" y="0"/>
                                </a:lnTo>
                                <a:lnTo>
                                  <a:pt x="149" y="130"/>
                                </a:lnTo>
                                <a:lnTo>
                                  <a:pt x="254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297800"/>
                            <a:ext cx="60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8">
                                <a:moveTo>
                                  <a:pt x="193" y="212"/>
                                </a:moveTo>
                                <a:lnTo>
                                  <a:pt x="155" y="212"/>
                                </a:lnTo>
                                <a:lnTo>
                                  <a:pt x="155" y="278"/>
                                </a:lnTo>
                                <a:lnTo>
                                  <a:pt x="121" y="278"/>
                                </a:lnTo>
                                <a:lnTo>
                                  <a:pt x="121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180"/>
                                </a:lnTo>
                                <a:lnTo>
                                  <a:pt x="127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180"/>
                                </a:lnTo>
                                <a:lnTo>
                                  <a:pt x="193" y="180"/>
                                </a:lnTo>
                                <a:lnTo>
                                  <a:pt x="193" y="212"/>
                                </a:lnTo>
                                <a:close/>
                                <a:moveTo>
                                  <a:pt x="121" y="180"/>
                                </a:moveTo>
                                <a:lnTo>
                                  <a:pt x="121" y="54"/>
                                </a:lnTo>
                                <a:lnTo>
                                  <a:pt x="121" y="54"/>
                                </a:lnTo>
                                <a:lnTo>
                                  <a:pt x="34" y="180"/>
                                </a:lnTo>
                                <a:lnTo>
                                  <a:pt x="12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4947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9">
                                <a:moveTo>
                                  <a:pt x="0" y="279"/>
                                </a:move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32"/>
                                </a:lnTo>
                                <a:lnTo>
                                  <a:pt x="37" y="32"/>
                                </a:lnTo>
                                <a:lnTo>
                                  <a:pt x="37" y="119"/>
                                </a:lnTo>
                                <a:lnTo>
                                  <a:pt x="167" y="119"/>
                                </a:lnTo>
                                <a:lnTo>
                                  <a:pt x="167" y="152"/>
                                </a:lnTo>
                                <a:lnTo>
                                  <a:pt x="37" y="152"/>
                                </a:lnTo>
                                <a:lnTo>
                                  <a:pt x="37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1494720"/>
                            <a:ext cx="3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79">
                                <a:moveTo>
                                  <a:pt x="102" y="279"/>
                                </a:moveTo>
                                <a:lnTo>
                                  <a:pt x="68" y="279"/>
                                </a:lnTo>
                                <a:lnTo>
                                  <a:pt x="68" y="60"/>
                                </a:lnTo>
                                <a:lnTo>
                                  <a:pt x="54" y="73"/>
                                </a:lnTo>
                                <a:lnTo>
                                  <a:pt x="36" y="84"/>
                                </a:lnTo>
                                <a:lnTo>
                                  <a:pt x="17" y="94"/>
                                </a:lnTo>
                                <a:lnTo>
                                  <a:pt x="0" y="102"/>
                                </a:lnTo>
                                <a:lnTo>
                                  <a:pt x="0" y="70"/>
                                </a:lnTo>
                                <a:lnTo>
                                  <a:pt x="14" y="62"/>
                                </a:lnTo>
                                <a:lnTo>
                                  <a:pt x="26" y="54"/>
                                </a:lnTo>
                                <a:lnTo>
                                  <a:pt x="39" y="45"/>
                                </a:lnTo>
                                <a:lnTo>
                                  <a:pt x="50" y="37"/>
                                </a:lnTo>
                                <a:lnTo>
                                  <a:pt x="61" y="26"/>
                                </a:lnTo>
                                <a:lnTo>
                                  <a:pt x="68" y="17"/>
                                </a:lnTo>
                                <a:lnTo>
                                  <a:pt x="76" y="7"/>
                                </a:lnTo>
                                <a:lnTo>
                                  <a:pt x="81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2808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256" y="278"/>
                                </a:moveTo>
                                <a:lnTo>
                                  <a:pt x="209" y="278"/>
                                </a:lnTo>
                                <a:lnTo>
                                  <a:pt x="153" y="199"/>
                                </a:lnTo>
                                <a:lnTo>
                                  <a:pt x="138" y="174"/>
                                </a:lnTo>
                                <a:lnTo>
                                  <a:pt x="128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2" y="168"/>
                                </a:lnTo>
                                <a:lnTo>
                                  <a:pt x="107" y="191"/>
                                </a:lnTo>
                                <a:lnTo>
                                  <a:pt x="80" y="227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8" y="132"/>
                                </a:lnTo>
                                <a:lnTo>
                                  <a:pt x="12" y="0"/>
                                </a:lnTo>
                                <a:lnTo>
                                  <a:pt x="57" y="0"/>
                                </a:lnTo>
                                <a:lnTo>
                                  <a:pt x="114" y="83"/>
                                </a:lnTo>
                                <a:lnTo>
                                  <a:pt x="124" y="95"/>
                                </a:lnTo>
                                <a:lnTo>
                                  <a:pt x="128" y="106"/>
                                </a:lnTo>
                                <a:lnTo>
                                  <a:pt x="136" y="94"/>
                                </a:lnTo>
                                <a:lnTo>
                                  <a:pt x="152" y="73"/>
                                </a:lnTo>
                                <a:lnTo>
                                  <a:pt x="177" y="41"/>
                                </a:lnTo>
                                <a:lnTo>
                                  <a:pt x="208" y="0"/>
                                </a:lnTo>
                                <a:lnTo>
                                  <a:pt x="248" y="0"/>
                                </a:lnTo>
                                <a:lnTo>
                                  <a:pt x="150" y="131"/>
                                </a:lnTo>
                                <a:lnTo>
                                  <a:pt x="256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281600"/>
                            <a:ext cx="57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79">
                                <a:moveTo>
                                  <a:pt x="45" y="107"/>
                                </a:moveTo>
                                <a:lnTo>
                                  <a:pt x="58" y="99"/>
                                </a:lnTo>
                                <a:lnTo>
                                  <a:pt x="70" y="94"/>
                                </a:lnTo>
                                <a:lnTo>
                                  <a:pt x="84" y="91"/>
                                </a:lnTo>
                                <a:lnTo>
                                  <a:pt x="98" y="90"/>
                                </a:lnTo>
                                <a:lnTo>
                                  <a:pt x="106" y="90"/>
                                </a:lnTo>
                                <a:lnTo>
                                  <a:pt x="115" y="91"/>
                                </a:lnTo>
                                <a:lnTo>
                                  <a:pt x="123" y="93"/>
                                </a:lnTo>
                                <a:lnTo>
                                  <a:pt x="131" y="96"/>
                                </a:lnTo>
                                <a:lnTo>
                                  <a:pt x="137" y="99"/>
                                </a:lnTo>
                                <a:lnTo>
                                  <a:pt x="145" y="104"/>
                                </a:lnTo>
                                <a:lnTo>
                                  <a:pt x="151" y="108"/>
                                </a:lnTo>
                                <a:lnTo>
                                  <a:pt x="159" y="114"/>
                                </a:lnTo>
                                <a:lnTo>
                                  <a:pt x="165" y="121"/>
                                </a:lnTo>
                                <a:lnTo>
                                  <a:pt x="170" y="127"/>
                                </a:lnTo>
                                <a:lnTo>
                                  <a:pt x="174" y="135"/>
                                </a:lnTo>
                                <a:lnTo>
                                  <a:pt x="177" y="142"/>
                                </a:lnTo>
                                <a:lnTo>
                                  <a:pt x="180" y="152"/>
                                </a:lnTo>
                                <a:lnTo>
                                  <a:pt x="182" y="159"/>
                                </a:lnTo>
                                <a:lnTo>
                                  <a:pt x="184" y="169"/>
                                </a:lnTo>
                                <a:lnTo>
                                  <a:pt x="184" y="180"/>
                                </a:lnTo>
                                <a:lnTo>
                                  <a:pt x="184" y="189"/>
                                </a:lnTo>
                                <a:lnTo>
                                  <a:pt x="182" y="200"/>
                                </a:lnTo>
                                <a:lnTo>
                                  <a:pt x="180" y="209"/>
                                </a:lnTo>
                                <a:lnTo>
                                  <a:pt x="177" y="218"/>
                                </a:lnTo>
                                <a:lnTo>
                                  <a:pt x="174" y="226"/>
                                </a:lnTo>
                                <a:lnTo>
                                  <a:pt x="170" y="234"/>
                                </a:lnTo>
                                <a:lnTo>
                                  <a:pt x="163" y="242"/>
                                </a:lnTo>
                                <a:lnTo>
                                  <a:pt x="157" y="249"/>
                                </a:lnTo>
                                <a:lnTo>
                                  <a:pt x="151" y="257"/>
                                </a:lnTo>
                                <a:lnTo>
                                  <a:pt x="143" y="262"/>
                                </a:lnTo>
                                <a:lnTo>
                                  <a:pt x="135" y="268"/>
                                </a:lnTo>
                                <a:lnTo>
                                  <a:pt x="128" y="271"/>
                                </a:lnTo>
                                <a:lnTo>
                                  <a:pt x="118" y="274"/>
                                </a:lnTo>
                                <a:lnTo>
                                  <a:pt x="109" y="277"/>
                                </a:lnTo>
                                <a:lnTo>
                                  <a:pt x="100" y="279"/>
                                </a:lnTo>
                                <a:lnTo>
                                  <a:pt x="89" y="279"/>
                                </a:lnTo>
                                <a:lnTo>
                                  <a:pt x="72" y="277"/>
                                </a:lnTo>
                                <a:lnTo>
                                  <a:pt x="56" y="274"/>
                                </a:lnTo>
                                <a:lnTo>
                                  <a:pt x="42" y="268"/>
                                </a:lnTo>
                                <a:lnTo>
                                  <a:pt x="28" y="259"/>
                                </a:lnTo>
                                <a:lnTo>
                                  <a:pt x="24" y="254"/>
                                </a:lnTo>
                                <a:lnTo>
                                  <a:pt x="17" y="248"/>
                                </a:lnTo>
                                <a:lnTo>
                                  <a:pt x="13" y="242"/>
                                </a:lnTo>
                                <a:lnTo>
                                  <a:pt x="10" y="235"/>
                                </a:lnTo>
                                <a:lnTo>
                                  <a:pt x="5" y="228"/>
                                </a:lnTo>
                                <a:lnTo>
                                  <a:pt x="3" y="218"/>
                                </a:lnTo>
                                <a:lnTo>
                                  <a:pt x="0" y="211"/>
                                </a:lnTo>
                                <a:lnTo>
                                  <a:pt x="0" y="201"/>
                                </a:lnTo>
                                <a:lnTo>
                                  <a:pt x="36" y="198"/>
                                </a:lnTo>
                                <a:lnTo>
                                  <a:pt x="38" y="211"/>
                                </a:lnTo>
                                <a:lnTo>
                                  <a:pt x="42" y="222"/>
                                </a:lnTo>
                                <a:lnTo>
                                  <a:pt x="47" y="231"/>
                                </a:lnTo>
                                <a:lnTo>
                                  <a:pt x="55" y="237"/>
                                </a:lnTo>
                                <a:lnTo>
                                  <a:pt x="61" y="243"/>
                                </a:lnTo>
                                <a:lnTo>
                                  <a:pt x="70" y="248"/>
                                </a:lnTo>
                                <a:lnTo>
                                  <a:pt x="80" y="249"/>
                                </a:lnTo>
                                <a:lnTo>
                                  <a:pt x="89" y="251"/>
                                </a:lnTo>
                                <a:lnTo>
                                  <a:pt x="101" y="249"/>
                                </a:lnTo>
                                <a:lnTo>
                                  <a:pt x="112" y="246"/>
                                </a:lnTo>
                                <a:lnTo>
                                  <a:pt x="123" y="240"/>
                                </a:lnTo>
                                <a:lnTo>
                                  <a:pt x="131" y="231"/>
                                </a:lnTo>
                                <a:lnTo>
                                  <a:pt x="139" y="220"/>
                                </a:lnTo>
                                <a:lnTo>
                                  <a:pt x="143" y="209"/>
                                </a:lnTo>
                                <a:lnTo>
                                  <a:pt x="146" y="197"/>
                                </a:lnTo>
                                <a:lnTo>
                                  <a:pt x="148" y="183"/>
                                </a:lnTo>
                                <a:lnTo>
                                  <a:pt x="146" y="169"/>
                                </a:lnTo>
                                <a:lnTo>
                                  <a:pt x="143" y="156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36"/>
                                </a:lnTo>
                                <a:lnTo>
                                  <a:pt x="121" y="130"/>
                                </a:lnTo>
                                <a:lnTo>
                                  <a:pt x="112" y="124"/>
                                </a:lnTo>
                                <a:lnTo>
                                  <a:pt x="101" y="121"/>
                                </a:lnTo>
                                <a:lnTo>
                                  <a:pt x="89" y="119"/>
                                </a:lnTo>
                                <a:lnTo>
                                  <a:pt x="81" y="121"/>
                                </a:lnTo>
                                <a:lnTo>
                                  <a:pt x="73" y="121"/>
                                </a:lnTo>
                                <a:lnTo>
                                  <a:pt x="66" y="124"/>
                                </a:lnTo>
                                <a:lnTo>
                                  <a:pt x="59" y="127"/>
                                </a:lnTo>
                                <a:lnTo>
                                  <a:pt x="53" y="130"/>
                                </a:lnTo>
                                <a:lnTo>
                                  <a:pt x="47" y="135"/>
                                </a:lnTo>
                                <a:lnTo>
                                  <a:pt x="42" y="141"/>
                                </a:lnTo>
                                <a:lnTo>
                                  <a:pt x="38" y="147"/>
                                </a:lnTo>
                                <a:lnTo>
                                  <a:pt x="5" y="142"/>
                                </a:lnTo>
                                <a:lnTo>
                                  <a:pt x="33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32"/>
                                </a:lnTo>
                                <a:lnTo>
                                  <a:pt x="59" y="32"/>
                                </a:lnTo>
                                <a:lnTo>
                                  <a:pt x="4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20600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80">
                                <a:moveTo>
                                  <a:pt x="257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154" y="201"/>
                                </a:lnTo>
                                <a:lnTo>
                                  <a:pt x="139" y="176"/>
                                </a:lnTo>
                                <a:lnTo>
                                  <a:pt x="129" y="162"/>
                                </a:lnTo>
                                <a:lnTo>
                                  <a:pt x="128" y="162"/>
                                </a:lnTo>
                                <a:lnTo>
                                  <a:pt x="123" y="170"/>
                                </a:lnTo>
                                <a:lnTo>
                                  <a:pt x="108" y="193"/>
                                </a:lnTo>
                                <a:lnTo>
                                  <a:pt x="81" y="229"/>
                                </a:lnTo>
                                <a:lnTo>
                                  <a:pt x="45" y="280"/>
                                </a:lnTo>
                                <a:lnTo>
                                  <a:pt x="0" y="280"/>
                                </a:lnTo>
                                <a:lnTo>
                                  <a:pt x="109" y="134"/>
                                </a:lnTo>
                                <a:lnTo>
                                  <a:pt x="14" y="0"/>
                                </a:lnTo>
                                <a:lnTo>
                                  <a:pt x="58" y="0"/>
                                </a:lnTo>
                                <a:lnTo>
                                  <a:pt x="117" y="84"/>
                                </a:lnTo>
                                <a:lnTo>
                                  <a:pt x="125" y="97"/>
                                </a:lnTo>
                                <a:lnTo>
                                  <a:pt x="131" y="106"/>
                                </a:lnTo>
                                <a:lnTo>
                                  <a:pt x="139" y="95"/>
                                </a:lnTo>
                                <a:lnTo>
                                  <a:pt x="154" y="73"/>
                                </a:lnTo>
                                <a:lnTo>
                                  <a:pt x="177" y="42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2"/>
                                </a:lnTo>
                                <a:lnTo>
                                  <a:pt x="257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205280"/>
                            <a:ext cx="3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1">
                                <a:moveTo>
                                  <a:pt x="102" y="281"/>
                                </a:moveTo>
                                <a:lnTo>
                                  <a:pt x="68" y="281"/>
                                </a:lnTo>
                                <a:lnTo>
                                  <a:pt x="68" y="62"/>
                                </a:lnTo>
                                <a:lnTo>
                                  <a:pt x="54" y="74"/>
                                </a:lnTo>
                                <a:lnTo>
                                  <a:pt x="38" y="85"/>
                                </a:lnTo>
                                <a:lnTo>
                                  <a:pt x="20" y="95"/>
                                </a:lnTo>
                                <a:lnTo>
                                  <a:pt x="0" y="104"/>
                                </a:lnTo>
                                <a:lnTo>
                                  <a:pt x="0" y="71"/>
                                </a:lnTo>
                                <a:lnTo>
                                  <a:pt x="14" y="64"/>
                                </a:lnTo>
                                <a:lnTo>
                                  <a:pt x="26" y="56"/>
                                </a:lnTo>
                                <a:lnTo>
                                  <a:pt x="38" y="48"/>
                                </a:lnTo>
                                <a:lnTo>
                                  <a:pt x="49" y="39"/>
                                </a:lnTo>
                                <a:lnTo>
                                  <a:pt x="59" y="29"/>
                                </a:lnTo>
                                <a:lnTo>
                                  <a:pt x="66" y="20"/>
                                </a:lnTo>
                                <a:lnTo>
                                  <a:pt x="74" y="11"/>
                                </a:lnTo>
                                <a:lnTo>
                                  <a:pt x="8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80116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0" y="278"/>
                                </a:moveTo>
                                <a:lnTo>
                                  <a:pt x="108" y="133"/>
                                </a:lnTo>
                                <a:lnTo>
                                  <a:pt x="14" y="0"/>
                                </a:lnTo>
                                <a:lnTo>
                                  <a:pt x="57" y="0"/>
                                </a:lnTo>
                                <a:lnTo>
                                  <a:pt x="107" y="71"/>
                                </a:lnTo>
                                <a:lnTo>
                                  <a:pt x="121" y="91"/>
                                </a:lnTo>
                                <a:lnTo>
                                  <a:pt x="130" y="105"/>
                                </a:lnTo>
                                <a:lnTo>
                                  <a:pt x="140" y="90"/>
                                </a:lnTo>
                                <a:lnTo>
                                  <a:pt x="152" y="74"/>
                                </a:lnTo>
                                <a:lnTo>
                                  <a:pt x="208" y="0"/>
                                </a:lnTo>
                                <a:lnTo>
                                  <a:pt x="248" y="0"/>
                                </a:lnTo>
                                <a:lnTo>
                                  <a:pt x="150" y="132"/>
                                </a:lnTo>
                                <a:lnTo>
                                  <a:pt x="256" y="278"/>
                                </a:lnTo>
                                <a:lnTo>
                                  <a:pt x="209" y="278"/>
                                </a:lnTo>
                                <a:lnTo>
                                  <a:pt x="140" y="180"/>
                                </a:lnTo>
                                <a:lnTo>
                                  <a:pt x="133" y="17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74"/>
                                </a:lnTo>
                                <a:lnTo>
                                  <a:pt x="115" y="182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8011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86">
                                <a:moveTo>
                                  <a:pt x="0" y="207"/>
                                </a:moveTo>
                                <a:lnTo>
                                  <a:pt x="34" y="202"/>
                                </a:lnTo>
                                <a:lnTo>
                                  <a:pt x="37" y="216"/>
                                </a:lnTo>
                                <a:lnTo>
                                  <a:pt x="42" y="227"/>
                                </a:lnTo>
                                <a:lnTo>
                                  <a:pt x="46" y="236"/>
                                </a:lnTo>
                                <a:lnTo>
                                  <a:pt x="54" y="244"/>
                                </a:lnTo>
                                <a:lnTo>
                                  <a:pt x="60" y="250"/>
                                </a:lnTo>
                                <a:lnTo>
                                  <a:pt x="69" y="253"/>
                                </a:lnTo>
                                <a:lnTo>
                                  <a:pt x="79" y="256"/>
                                </a:lnTo>
                                <a:lnTo>
                                  <a:pt x="88" y="256"/>
                                </a:lnTo>
                                <a:lnTo>
                                  <a:pt x="99" y="256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47"/>
                                </a:lnTo>
                                <a:lnTo>
                                  <a:pt x="128" y="241"/>
                                </a:lnTo>
                                <a:lnTo>
                                  <a:pt x="136" y="232"/>
                                </a:lnTo>
                                <a:lnTo>
                                  <a:pt x="141" y="222"/>
                                </a:lnTo>
                                <a:lnTo>
                                  <a:pt x="144" y="211"/>
                                </a:lnTo>
                                <a:lnTo>
                                  <a:pt x="146" y="199"/>
                                </a:lnTo>
                                <a:lnTo>
                                  <a:pt x="144" y="188"/>
                                </a:lnTo>
                                <a:lnTo>
                                  <a:pt x="141" y="177"/>
                                </a:lnTo>
                                <a:lnTo>
                                  <a:pt x="136" y="168"/>
                                </a:lnTo>
                                <a:lnTo>
                                  <a:pt x="130" y="160"/>
                                </a:lnTo>
                                <a:lnTo>
                                  <a:pt x="122" y="154"/>
                                </a:lnTo>
                                <a:lnTo>
                                  <a:pt x="113" y="149"/>
                                </a:lnTo>
                                <a:lnTo>
                                  <a:pt x="102" y="146"/>
                                </a:lnTo>
                                <a:lnTo>
                                  <a:pt x="91" y="145"/>
                                </a:lnTo>
                                <a:lnTo>
                                  <a:pt x="80" y="146"/>
                                </a:lnTo>
                                <a:lnTo>
                                  <a:pt x="66" y="149"/>
                                </a:lnTo>
                                <a:lnTo>
                                  <a:pt x="71" y="118"/>
                                </a:lnTo>
                                <a:lnTo>
                                  <a:pt x="74" y="118"/>
                                </a:lnTo>
                                <a:lnTo>
                                  <a:pt x="76" y="120"/>
                                </a:lnTo>
                                <a:lnTo>
                                  <a:pt x="87" y="118"/>
                                </a:lnTo>
                                <a:lnTo>
                                  <a:pt x="96" y="117"/>
                                </a:lnTo>
                                <a:lnTo>
                                  <a:pt x="107" y="112"/>
                                </a:lnTo>
                                <a:lnTo>
                                  <a:pt x="115" y="107"/>
                                </a:lnTo>
                                <a:lnTo>
                                  <a:pt x="122" y="101"/>
                                </a:lnTo>
                                <a:lnTo>
                                  <a:pt x="128" y="93"/>
                                </a:lnTo>
                                <a:lnTo>
                                  <a:pt x="132" y="84"/>
                                </a:lnTo>
                                <a:lnTo>
                                  <a:pt x="133" y="73"/>
                                </a:lnTo>
                                <a:lnTo>
                                  <a:pt x="132" y="64"/>
                                </a:lnTo>
                                <a:lnTo>
                                  <a:pt x="130" y="56"/>
                                </a:lnTo>
                                <a:lnTo>
                                  <a:pt x="125" y="48"/>
                                </a:lnTo>
                                <a:lnTo>
                                  <a:pt x="119" y="42"/>
                                </a:lnTo>
                                <a:lnTo>
                                  <a:pt x="113" y="36"/>
                                </a:lnTo>
                                <a:lnTo>
                                  <a:pt x="105" y="33"/>
                                </a:lnTo>
                                <a:lnTo>
                                  <a:pt x="97" y="30"/>
                                </a:lnTo>
                                <a:lnTo>
                                  <a:pt x="87" y="30"/>
                                </a:lnTo>
                                <a:lnTo>
                                  <a:pt x="77" y="30"/>
                                </a:lnTo>
                                <a:lnTo>
                                  <a:pt x="69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2"/>
                                </a:lnTo>
                                <a:lnTo>
                                  <a:pt x="48" y="48"/>
                                </a:lnTo>
                                <a:lnTo>
                                  <a:pt x="43" y="58"/>
                                </a:lnTo>
                                <a:lnTo>
                                  <a:pt x="40" y="67"/>
                                </a:lnTo>
                                <a:lnTo>
                                  <a:pt x="37" y="79"/>
                                </a:lnTo>
                                <a:lnTo>
                                  <a:pt x="3" y="73"/>
                                </a:lnTo>
                                <a:lnTo>
                                  <a:pt x="7" y="58"/>
                                </a:lnTo>
                                <a:lnTo>
                                  <a:pt x="14" y="42"/>
                                </a:lnTo>
                                <a:lnTo>
                                  <a:pt x="21" y="30"/>
                                </a:lnTo>
                                <a:lnTo>
                                  <a:pt x="31" y="20"/>
                                </a:lnTo>
                                <a:lnTo>
                                  <a:pt x="43" y="11"/>
                                </a:lnTo>
                                <a:lnTo>
                                  <a:pt x="56" y="7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97" y="2"/>
                                </a:lnTo>
                                <a:lnTo>
                                  <a:pt x="108" y="3"/>
                                </a:lnTo>
                                <a:lnTo>
                                  <a:pt x="119" y="7"/>
                                </a:lnTo>
                                <a:lnTo>
                                  <a:pt x="128" y="11"/>
                                </a:lnTo>
                                <a:lnTo>
                                  <a:pt x="138" y="16"/>
                                </a:lnTo>
                                <a:lnTo>
                                  <a:pt x="146" y="22"/>
                                </a:lnTo>
                                <a:lnTo>
                                  <a:pt x="152" y="30"/>
                                </a:lnTo>
                                <a:lnTo>
                                  <a:pt x="158" y="38"/>
                                </a:lnTo>
                                <a:lnTo>
                                  <a:pt x="163" y="45"/>
                                </a:lnTo>
                                <a:lnTo>
                                  <a:pt x="166" y="55"/>
                                </a:lnTo>
                                <a:lnTo>
                                  <a:pt x="167" y="64"/>
                                </a:lnTo>
                                <a:lnTo>
                                  <a:pt x="167" y="73"/>
                                </a:lnTo>
                                <a:lnTo>
                                  <a:pt x="167" y="83"/>
                                </a:lnTo>
                                <a:lnTo>
                                  <a:pt x="166" y="90"/>
                                </a:lnTo>
                                <a:lnTo>
                                  <a:pt x="163" y="98"/>
                                </a:lnTo>
                                <a:lnTo>
                                  <a:pt x="158" y="106"/>
                                </a:lnTo>
                                <a:lnTo>
                                  <a:pt x="153" y="114"/>
                                </a:lnTo>
                                <a:lnTo>
                                  <a:pt x="146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0" y="129"/>
                                </a:lnTo>
                                <a:lnTo>
                                  <a:pt x="141" y="134"/>
                                </a:lnTo>
                                <a:lnTo>
                                  <a:pt x="152" y="138"/>
                                </a:lnTo>
                                <a:lnTo>
                                  <a:pt x="160" y="145"/>
                                </a:lnTo>
                                <a:lnTo>
                                  <a:pt x="167" y="154"/>
                                </a:lnTo>
                                <a:lnTo>
                                  <a:pt x="174" y="163"/>
                                </a:lnTo>
                                <a:lnTo>
                                  <a:pt x="178" y="174"/>
                                </a:lnTo>
                                <a:lnTo>
                                  <a:pt x="181" y="185"/>
                                </a:lnTo>
                                <a:lnTo>
                                  <a:pt x="181" y="197"/>
                                </a:lnTo>
                                <a:lnTo>
                                  <a:pt x="181" y="207"/>
                                </a:lnTo>
                                <a:lnTo>
                                  <a:pt x="180" y="216"/>
                                </a:lnTo>
                                <a:lnTo>
                                  <a:pt x="178" y="224"/>
                                </a:lnTo>
                                <a:lnTo>
                                  <a:pt x="175" y="232"/>
                                </a:lnTo>
                                <a:lnTo>
                                  <a:pt x="170" y="239"/>
                                </a:lnTo>
                                <a:lnTo>
                                  <a:pt x="166" y="247"/>
                                </a:lnTo>
                                <a:lnTo>
                                  <a:pt x="161" y="253"/>
                                </a:lnTo>
                                <a:lnTo>
                                  <a:pt x="155" y="260"/>
                                </a:lnTo>
                                <a:lnTo>
                                  <a:pt x="149" y="266"/>
                                </a:lnTo>
                                <a:lnTo>
                                  <a:pt x="141" y="270"/>
                                </a:lnTo>
                                <a:lnTo>
                                  <a:pt x="133" y="275"/>
                                </a:lnTo>
                                <a:lnTo>
                                  <a:pt x="125" y="280"/>
                                </a:lnTo>
                                <a:lnTo>
                                  <a:pt x="116" y="281"/>
                                </a:lnTo>
                                <a:lnTo>
                                  <a:pt x="107" y="284"/>
                                </a:lnTo>
                                <a:lnTo>
                                  <a:pt x="97" y="284"/>
                                </a:lnTo>
                                <a:lnTo>
                                  <a:pt x="88" y="286"/>
                                </a:lnTo>
                                <a:lnTo>
                                  <a:pt x="69" y="284"/>
                                </a:lnTo>
                                <a:lnTo>
                                  <a:pt x="54" y="280"/>
                                </a:lnTo>
                                <a:lnTo>
                                  <a:pt x="46" y="277"/>
                                </a:lnTo>
                                <a:lnTo>
                                  <a:pt x="40" y="274"/>
                                </a:lnTo>
                                <a:lnTo>
                                  <a:pt x="34" y="269"/>
                                </a:lnTo>
                                <a:lnTo>
                                  <a:pt x="28" y="264"/>
                                </a:lnTo>
                                <a:lnTo>
                                  <a:pt x="17" y="252"/>
                                </a:lnTo>
                                <a:lnTo>
                                  <a:pt x="7" y="238"/>
                                </a:lnTo>
                                <a:lnTo>
                                  <a:pt x="3" y="22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46644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0" y="280"/>
                                </a:moveTo>
                                <a:lnTo>
                                  <a:pt x="107" y="134"/>
                                </a:lnTo>
                                <a:lnTo>
                                  <a:pt x="12" y="0"/>
                                </a:lnTo>
                                <a:lnTo>
                                  <a:pt x="55" y="0"/>
                                </a:lnTo>
                                <a:lnTo>
                                  <a:pt x="107" y="72"/>
                                </a:lnTo>
                                <a:lnTo>
                                  <a:pt x="119" y="92"/>
                                </a:lnTo>
                                <a:lnTo>
                                  <a:pt x="128" y="106"/>
                                </a:lnTo>
                                <a:lnTo>
                                  <a:pt x="139" y="90"/>
                                </a:lnTo>
                                <a:lnTo>
                                  <a:pt x="150" y="75"/>
                                </a:lnTo>
                                <a:lnTo>
                                  <a:pt x="206" y="0"/>
                                </a:lnTo>
                                <a:lnTo>
                                  <a:pt x="246" y="0"/>
                                </a:lnTo>
                                <a:lnTo>
                                  <a:pt x="149" y="132"/>
                                </a:lnTo>
                                <a:lnTo>
                                  <a:pt x="254" y="280"/>
                                </a:lnTo>
                                <a:lnTo>
                                  <a:pt x="209" y="280"/>
                                </a:lnTo>
                                <a:lnTo>
                                  <a:pt x="139" y="180"/>
                                </a:lnTo>
                                <a:lnTo>
                                  <a:pt x="133" y="171"/>
                                </a:lnTo>
                                <a:lnTo>
                                  <a:pt x="127" y="162"/>
                                </a:lnTo>
                                <a:lnTo>
                                  <a:pt x="119" y="174"/>
                                </a:lnTo>
                                <a:lnTo>
                                  <a:pt x="113" y="182"/>
                                </a:lnTo>
                                <a:lnTo>
                                  <a:pt x="43" y="28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3466440"/>
                            <a:ext cx="58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80">
                                <a:moveTo>
                                  <a:pt x="185" y="247"/>
                                </a:moveTo>
                                <a:lnTo>
                                  <a:pt x="185" y="280"/>
                                </a:lnTo>
                                <a:lnTo>
                                  <a:pt x="0" y="280"/>
                                </a:lnTo>
                                <a:lnTo>
                                  <a:pt x="2" y="267"/>
                                </a:lnTo>
                                <a:lnTo>
                                  <a:pt x="5" y="255"/>
                                </a:lnTo>
                                <a:lnTo>
                                  <a:pt x="8" y="245"/>
                                </a:lnTo>
                                <a:lnTo>
                                  <a:pt x="14" y="236"/>
                                </a:lnTo>
                                <a:lnTo>
                                  <a:pt x="20" y="227"/>
                                </a:lnTo>
                                <a:lnTo>
                                  <a:pt x="27" y="219"/>
                                </a:lnTo>
                                <a:lnTo>
                                  <a:pt x="45" y="199"/>
                                </a:lnTo>
                                <a:lnTo>
                                  <a:pt x="72" y="176"/>
                                </a:lnTo>
                                <a:lnTo>
                                  <a:pt x="92" y="159"/>
                                </a:lnTo>
                                <a:lnTo>
                                  <a:pt x="109" y="143"/>
                                </a:lnTo>
                                <a:lnTo>
                                  <a:pt x="123" y="129"/>
                                </a:lnTo>
                                <a:lnTo>
                                  <a:pt x="132" y="117"/>
                                </a:lnTo>
                                <a:lnTo>
                                  <a:pt x="140" y="107"/>
                                </a:lnTo>
                                <a:lnTo>
                                  <a:pt x="145" y="96"/>
                                </a:lnTo>
                                <a:lnTo>
                                  <a:pt x="148" y="86"/>
                                </a:lnTo>
                                <a:lnTo>
                                  <a:pt x="149" y="76"/>
                                </a:lnTo>
                                <a:lnTo>
                                  <a:pt x="148" y="67"/>
                                </a:lnTo>
                                <a:lnTo>
                                  <a:pt x="145" y="58"/>
                                </a:lnTo>
                                <a:lnTo>
                                  <a:pt x="140" y="50"/>
                                </a:lnTo>
                                <a:lnTo>
                                  <a:pt x="134" y="42"/>
                                </a:lnTo>
                                <a:lnTo>
                                  <a:pt x="126" y="36"/>
                                </a:lnTo>
                                <a:lnTo>
                                  <a:pt x="118" y="31"/>
                                </a:lnTo>
                                <a:lnTo>
                                  <a:pt x="107" y="28"/>
                                </a:lnTo>
                                <a:lnTo>
                                  <a:pt x="96" y="28"/>
                                </a:lnTo>
                                <a:lnTo>
                                  <a:pt x="84" y="30"/>
                                </a:lnTo>
                                <a:lnTo>
                                  <a:pt x="75" y="31"/>
                                </a:lnTo>
                                <a:lnTo>
                                  <a:pt x="65" y="36"/>
                                </a:lnTo>
                                <a:lnTo>
                                  <a:pt x="58" y="42"/>
                                </a:lnTo>
                                <a:lnTo>
                                  <a:pt x="50" y="51"/>
                                </a:lnTo>
                                <a:lnTo>
                                  <a:pt x="45" y="61"/>
                                </a:lnTo>
                                <a:lnTo>
                                  <a:pt x="44" y="72"/>
                                </a:lnTo>
                                <a:lnTo>
                                  <a:pt x="42" y="84"/>
                                </a:lnTo>
                                <a:lnTo>
                                  <a:pt x="6" y="81"/>
                                </a:lnTo>
                                <a:lnTo>
                                  <a:pt x="9" y="62"/>
                                </a:lnTo>
                                <a:lnTo>
                                  <a:pt x="16" y="45"/>
                                </a:lnTo>
                                <a:lnTo>
                                  <a:pt x="19" y="39"/>
                                </a:lnTo>
                                <a:lnTo>
                                  <a:pt x="23" y="31"/>
                                </a:lnTo>
                                <a:lnTo>
                                  <a:pt x="28" y="25"/>
                                </a:lnTo>
                                <a:lnTo>
                                  <a:pt x="34" y="20"/>
                                </a:lnTo>
                                <a:lnTo>
                                  <a:pt x="41" y="16"/>
                                </a:lnTo>
                                <a:lnTo>
                                  <a:pt x="47" y="11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8" y="2"/>
                                </a:lnTo>
                                <a:lnTo>
                                  <a:pt x="96" y="0"/>
                                </a:lnTo>
                                <a:lnTo>
                                  <a:pt x="117" y="2"/>
                                </a:lnTo>
                                <a:lnTo>
                                  <a:pt x="134" y="5"/>
                                </a:lnTo>
                                <a:lnTo>
                                  <a:pt x="140" y="8"/>
                                </a:lnTo>
                                <a:lnTo>
                                  <a:pt x="148" y="13"/>
                                </a:lnTo>
                                <a:lnTo>
                                  <a:pt x="154" y="17"/>
                                </a:lnTo>
                                <a:lnTo>
                                  <a:pt x="160" y="22"/>
                                </a:lnTo>
                                <a:lnTo>
                                  <a:pt x="166" y="28"/>
                                </a:lnTo>
                                <a:lnTo>
                                  <a:pt x="171" y="34"/>
                                </a:lnTo>
                                <a:lnTo>
                                  <a:pt x="174" y="41"/>
                                </a:lnTo>
                                <a:lnTo>
                                  <a:pt x="179" y="47"/>
                                </a:lnTo>
                                <a:lnTo>
                                  <a:pt x="180" y="55"/>
                                </a:lnTo>
                                <a:lnTo>
                                  <a:pt x="182" y="61"/>
                                </a:lnTo>
                                <a:lnTo>
                                  <a:pt x="183" y="68"/>
                                </a:lnTo>
                                <a:lnTo>
                                  <a:pt x="183" y="76"/>
                                </a:lnTo>
                                <a:lnTo>
                                  <a:pt x="183" y="86"/>
                                </a:lnTo>
                                <a:lnTo>
                                  <a:pt x="182" y="93"/>
                                </a:lnTo>
                                <a:lnTo>
                                  <a:pt x="180" y="101"/>
                                </a:lnTo>
                                <a:lnTo>
                                  <a:pt x="177" y="110"/>
                                </a:lnTo>
                                <a:lnTo>
                                  <a:pt x="173" y="118"/>
                                </a:lnTo>
                                <a:lnTo>
                                  <a:pt x="168" y="126"/>
                                </a:lnTo>
                                <a:lnTo>
                                  <a:pt x="162" y="135"/>
                                </a:lnTo>
                                <a:lnTo>
                                  <a:pt x="154" y="143"/>
                                </a:lnTo>
                                <a:lnTo>
                                  <a:pt x="145" y="154"/>
                                </a:lnTo>
                                <a:lnTo>
                                  <a:pt x="134" y="165"/>
                                </a:lnTo>
                                <a:lnTo>
                                  <a:pt x="118" y="179"/>
                                </a:lnTo>
                                <a:lnTo>
                                  <a:pt x="101" y="193"/>
                                </a:lnTo>
                                <a:lnTo>
                                  <a:pt x="76" y="214"/>
                                </a:lnTo>
                                <a:lnTo>
                                  <a:pt x="62" y="228"/>
                                </a:lnTo>
                                <a:lnTo>
                                  <a:pt x="55" y="238"/>
                                </a:lnTo>
                                <a:lnTo>
                                  <a:pt x="48" y="247"/>
                                </a:lnTo>
                                <a:lnTo>
                                  <a:pt x="185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252800"/>
                            <a:ext cx="358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489">
                                <a:moveTo>
                                  <a:pt x="22" y="452"/>
                                </a:moveTo>
                                <a:lnTo>
                                  <a:pt x="1107" y="452"/>
                                </a:lnTo>
                                <a:lnTo>
                                  <a:pt x="1107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9" y="471"/>
                                </a:moveTo>
                                <a:lnTo>
                                  <a:pt x="1129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71"/>
                                </a:lnTo>
                                <a:lnTo>
                                  <a:pt x="1129" y="471"/>
                                </a:lnTo>
                                <a:close/>
                                <a:moveTo>
                                  <a:pt x="1085" y="471"/>
                                </a:moveTo>
                                <a:lnTo>
                                  <a:pt x="1085" y="25"/>
                                </a:lnTo>
                                <a:lnTo>
                                  <a:pt x="1129" y="25"/>
                                </a:lnTo>
                                <a:lnTo>
                                  <a:pt x="1129" y="471"/>
                                </a:lnTo>
                                <a:lnTo>
                                  <a:pt x="1085" y="471"/>
                                </a:lnTo>
                                <a:close/>
                                <a:moveTo>
                                  <a:pt x="1107" y="0"/>
                                </a:moveTo>
                                <a:lnTo>
                                  <a:pt x="1129" y="0"/>
                                </a:lnTo>
                                <a:lnTo>
                                  <a:pt x="1129" y="25"/>
                                </a:lnTo>
                                <a:lnTo>
                                  <a:pt x="1107" y="25"/>
                                </a:lnTo>
                                <a:lnTo>
                                  <a:pt x="1107" y="0"/>
                                </a:lnTo>
                                <a:close/>
                                <a:moveTo>
                                  <a:pt x="1107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3" y="25"/>
                                </a:moveTo>
                                <a:lnTo>
                                  <a:pt x="43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3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281600"/>
                            <a:ext cx="990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1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7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267" y="268"/>
                                </a:moveTo>
                                <a:lnTo>
                                  <a:pt x="93" y="442"/>
                                </a:lnTo>
                                <a:lnTo>
                                  <a:pt x="267" y="268"/>
                                </a:lnTo>
                                <a:lnTo>
                                  <a:pt x="253" y="253"/>
                                </a:lnTo>
                                <a:lnTo>
                                  <a:pt x="267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62" y="211"/>
                                </a:lnTo>
                                <a:lnTo>
                                  <a:pt x="262" y="201"/>
                                </a:lnTo>
                                <a:lnTo>
                                  <a:pt x="267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1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29"/>
                                </a:lnTo>
                                <a:lnTo>
                                  <a:pt x="286" y="243"/>
                                </a:lnTo>
                                <a:lnTo>
                                  <a:pt x="276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2" y="113"/>
                                </a:lnTo>
                                <a:lnTo>
                                  <a:pt x="262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79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6" y="55"/>
                                </a:lnTo>
                                <a:lnTo>
                                  <a:pt x="286" y="69"/>
                                </a:lnTo>
                                <a:lnTo>
                                  <a:pt x="295" y="83"/>
                                </a:lnTo>
                                <a:lnTo>
                                  <a:pt x="300" y="94"/>
                                </a:lnTo>
                                <a:lnTo>
                                  <a:pt x="304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1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4" y="37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4" y="27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44" y="37"/>
                                </a:lnTo>
                                <a:lnTo>
                                  <a:pt x="135" y="41"/>
                                </a:lnTo>
                                <a:lnTo>
                                  <a:pt x="121" y="46"/>
                                </a:lnTo>
                                <a:lnTo>
                                  <a:pt x="112" y="46"/>
                                </a:lnTo>
                                <a:lnTo>
                                  <a:pt x="98" y="55"/>
                                </a:lnTo>
                                <a:lnTo>
                                  <a:pt x="93" y="60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7"/>
                                </a:lnTo>
                                <a:lnTo>
                                  <a:pt x="79" y="18"/>
                                </a:lnTo>
                                <a:lnTo>
                                  <a:pt x="93" y="13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79"/>
                                </a:lnTo>
                                <a:lnTo>
                                  <a:pt x="61" y="94"/>
                                </a:lnTo>
                                <a:lnTo>
                                  <a:pt x="51" y="104"/>
                                </a:lnTo>
                                <a:lnTo>
                                  <a:pt x="47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7" y="201"/>
                                </a:lnTo>
                                <a:lnTo>
                                  <a:pt x="51" y="211"/>
                                </a:lnTo>
                                <a:lnTo>
                                  <a:pt x="61" y="225"/>
                                </a:lnTo>
                                <a:lnTo>
                                  <a:pt x="65" y="229"/>
                                </a:lnTo>
                                <a:lnTo>
                                  <a:pt x="75" y="239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98" y="263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4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1"/>
                                </a:lnTo>
                                <a:lnTo>
                                  <a:pt x="79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77"/>
                                </a:lnTo>
                                <a:lnTo>
                                  <a:pt x="47" y="268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2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1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1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89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1" y="65"/>
                                </a:lnTo>
                                <a:lnTo>
                                  <a:pt x="222" y="60"/>
                                </a:lnTo>
                                <a:lnTo>
                                  <a:pt x="212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9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4" y="60"/>
                                </a:lnTo>
                                <a:lnTo>
                                  <a:pt x="80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7" y="37"/>
                                </a:lnTo>
                                <a:lnTo>
                                  <a:pt x="71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2" y="104"/>
                                </a:lnTo>
                                <a:lnTo>
                                  <a:pt x="48" y="113"/>
                                </a:lnTo>
                                <a:lnTo>
                                  <a:pt x="43" y="122"/>
                                </a:lnTo>
                                <a:lnTo>
                                  <a:pt x="43" y="136"/>
                                </a:lnTo>
                                <a:lnTo>
                                  <a:pt x="38" y="145"/>
                                </a:lnTo>
                                <a:lnTo>
                                  <a:pt x="38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11" y="113"/>
                                </a:lnTo>
                                <a:lnTo>
                                  <a:pt x="11" y="94"/>
                                </a:lnTo>
                                <a:lnTo>
                                  <a:pt x="20" y="83"/>
                                </a:lnTo>
                                <a:lnTo>
                                  <a:pt x="29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38" y="169"/>
                                </a:lnTo>
                                <a:lnTo>
                                  <a:pt x="43" y="183"/>
                                </a:lnTo>
                                <a:lnTo>
                                  <a:pt x="43" y="192"/>
                                </a:lnTo>
                                <a:lnTo>
                                  <a:pt x="48" y="201"/>
                                </a:lnTo>
                                <a:lnTo>
                                  <a:pt x="52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8" y="259"/>
                                </a:lnTo>
                                <a:lnTo>
                                  <a:pt x="29" y="243"/>
                                </a:lnTo>
                                <a:lnTo>
                                  <a:pt x="20" y="229"/>
                                </a:lnTo>
                                <a:lnTo>
                                  <a:pt x="11" y="220"/>
                                </a:lnTo>
                                <a:lnTo>
                                  <a:pt x="11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4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71" y="287"/>
                                </a:lnTo>
                                <a:lnTo>
                                  <a:pt x="57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4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7"/>
                                </a:lnTo>
                                <a:lnTo>
                                  <a:pt x="244" y="287"/>
                                </a:lnTo>
                                <a:lnTo>
                                  <a:pt x="234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7" y="268"/>
                                </a:moveTo>
                                <a:lnTo>
                                  <a:pt x="93" y="442"/>
                                </a:lnTo>
                                <a:lnTo>
                                  <a:pt x="267" y="268"/>
                                </a:lnTo>
                                <a:lnTo>
                                  <a:pt x="253" y="253"/>
                                </a:lnTo>
                                <a:lnTo>
                                  <a:pt x="267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8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58" y="211"/>
                                </a:lnTo>
                                <a:lnTo>
                                  <a:pt x="267" y="201"/>
                                </a:lnTo>
                                <a:lnTo>
                                  <a:pt x="267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1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29"/>
                                </a:lnTo>
                                <a:lnTo>
                                  <a:pt x="286" y="243"/>
                                </a:lnTo>
                                <a:lnTo>
                                  <a:pt x="276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58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8" y="79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6" y="55"/>
                                </a:lnTo>
                                <a:lnTo>
                                  <a:pt x="286" y="69"/>
                                </a:lnTo>
                                <a:lnTo>
                                  <a:pt x="295" y="83"/>
                                </a:lnTo>
                                <a:lnTo>
                                  <a:pt x="300" y="94"/>
                                </a:lnTo>
                                <a:lnTo>
                                  <a:pt x="304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4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4" y="27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4" y="37"/>
                                </a:lnTo>
                                <a:lnTo>
                                  <a:pt x="130" y="41"/>
                                </a:lnTo>
                                <a:lnTo>
                                  <a:pt x="121" y="46"/>
                                </a:lnTo>
                                <a:lnTo>
                                  <a:pt x="107" y="46"/>
                                </a:lnTo>
                                <a:lnTo>
                                  <a:pt x="98" y="55"/>
                                </a:lnTo>
                                <a:lnTo>
                                  <a:pt x="88" y="60"/>
                                </a:lnTo>
                                <a:lnTo>
                                  <a:pt x="79" y="65"/>
                                </a:lnTo>
                                <a:lnTo>
                                  <a:pt x="70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65" y="27"/>
                                </a:lnTo>
                                <a:lnTo>
                                  <a:pt x="79" y="18"/>
                                </a:lnTo>
                                <a:lnTo>
                                  <a:pt x="93" y="13"/>
                                </a:lnTo>
                                <a:lnTo>
                                  <a:pt x="107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0" y="74"/>
                                </a:moveTo>
                                <a:lnTo>
                                  <a:pt x="65" y="79"/>
                                </a:lnTo>
                                <a:lnTo>
                                  <a:pt x="61" y="94"/>
                                </a:lnTo>
                                <a:lnTo>
                                  <a:pt x="51" y="104"/>
                                </a:lnTo>
                                <a:lnTo>
                                  <a:pt x="47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19" y="83"/>
                                </a:lnTo>
                                <a:lnTo>
                                  <a:pt x="23" y="69"/>
                                </a:lnTo>
                                <a:lnTo>
                                  <a:pt x="33" y="55"/>
                                </a:lnTo>
                                <a:lnTo>
                                  <a:pt x="47" y="46"/>
                                </a:lnTo>
                                <a:lnTo>
                                  <a:pt x="70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7" y="201"/>
                                </a:lnTo>
                                <a:lnTo>
                                  <a:pt x="51" y="211"/>
                                </a:lnTo>
                                <a:lnTo>
                                  <a:pt x="61" y="225"/>
                                </a:lnTo>
                                <a:lnTo>
                                  <a:pt x="65" y="229"/>
                                </a:lnTo>
                                <a:lnTo>
                                  <a:pt x="70" y="239"/>
                                </a:lnTo>
                                <a:lnTo>
                                  <a:pt x="47" y="268"/>
                                </a:lnTo>
                                <a:lnTo>
                                  <a:pt x="33" y="259"/>
                                </a:lnTo>
                                <a:lnTo>
                                  <a:pt x="23" y="243"/>
                                </a:lnTo>
                                <a:lnTo>
                                  <a:pt x="19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0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88" y="253"/>
                                </a:lnTo>
                                <a:lnTo>
                                  <a:pt x="98" y="263"/>
                                </a:lnTo>
                                <a:lnTo>
                                  <a:pt x="107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0" y="273"/>
                                </a:lnTo>
                                <a:lnTo>
                                  <a:pt x="144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07" y="305"/>
                                </a:lnTo>
                                <a:lnTo>
                                  <a:pt x="93" y="301"/>
                                </a:lnTo>
                                <a:lnTo>
                                  <a:pt x="79" y="296"/>
                                </a:lnTo>
                                <a:lnTo>
                                  <a:pt x="65" y="287"/>
                                </a:lnTo>
                                <a:lnTo>
                                  <a:pt x="56" y="277"/>
                                </a:lnTo>
                                <a:lnTo>
                                  <a:pt x="47" y="268"/>
                                </a:lnTo>
                                <a:lnTo>
                                  <a:pt x="70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22" y="452"/>
                                </a:moveTo>
                                <a:lnTo>
                                  <a:pt x="1106" y="452"/>
                                </a:lnTo>
                                <a:lnTo>
                                  <a:pt x="1106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8" y="471"/>
                                </a:moveTo>
                                <a:lnTo>
                                  <a:pt x="1128" y="489"/>
                                </a:lnTo>
                                <a:lnTo>
                                  <a:pt x="1106" y="489"/>
                                </a:lnTo>
                                <a:lnTo>
                                  <a:pt x="1106" y="471"/>
                                </a:lnTo>
                                <a:lnTo>
                                  <a:pt x="1128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8" y="25"/>
                                </a:lnTo>
                                <a:lnTo>
                                  <a:pt x="1128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6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25"/>
                                </a:lnTo>
                                <a:lnTo>
                                  <a:pt x="1106" y="25"/>
                                </a:lnTo>
                                <a:lnTo>
                                  <a:pt x="1106" y="0"/>
                                </a:lnTo>
                                <a:close/>
                                <a:moveTo>
                                  <a:pt x="1106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6" y="0"/>
                                </a:lnTo>
                                <a:lnTo>
                                  <a:pt x="1106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4" y="25"/>
                                </a:moveTo>
                                <a:lnTo>
                                  <a:pt x="44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4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4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4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30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30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70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60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69"/>
                                </a:lnTo>
                                <a:lnTo>
                                  <a:pt x="274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2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8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274" y="145"/>
                                </a:lnTo>
                                <a:lnTo>
                                  <a:pt x="274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8" y="69"/>
                                </a:lnTo>
                                <a:lnTo>
                                  <a:pt x="297" y="83"/>
                                </a:lnTo>
                                <a:lnTo>
                                  <a:pt x="302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6" y="141"/>
                                </a:ln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70" y="37"/>
                                </a:lnTo>
                                <a:lnTo>
                                  <a:pt x="156" y="37"/>
                                </a:lnTo>
                                <a:lnTo>
                                  <a:pt x="156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60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2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6" y="315"/>
                                </a:lnTo>
                                <a:lnTo>
                                  <a:pt x="142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90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9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9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3" y="46"/>
                                </a:lnTo>
                                <a:lnTo>
                                  <a:pt x="109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1" y="65"/>
                                </a:lnTo>
                                <a:lnTo>
                                  <a:pt x="72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67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09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2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20" y="83"/>
                                </a:lnTo>
                                <a:lnTo>
                                  <a:pt x="25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2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2" y="239"/>
                                </a:lnTo>
                                <a:lnTo>
                                  <a:pt x="48" y="268"/>
                                </a:lnTo>
                                <a:lnTo>
                                  <a:pt x="34" y="259"/>
                                </a:lnTo>
                                <a:lnTo>
                                  <a:pt x="25" y="243"/>
                                </a:lnTo>
                                <a:lnTo>
                                  <a:pt x="20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2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9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67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2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22" y="452"/>
                                </a:moveTo>
                                <a:lnTo>
                                  <a:pt x="1106" y="452"/>
                                </a:lnTo>
                                <a:lnTo>
                                  <a:pt x="1106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8" y="471"/>
                                </a:moveTo>
                                <a:lnTo>
                                  <a:pt x="1128" y="489"/>
                                </a:lnTo>
                                <a:lnTo>
                                  <a:pt x="1106" y="489"/>
                                </a:lnTo>
                                <a:lnTo>
                                  <a:pt x="1106" y="471"/>
                                </a:lnTo>
                                <a:lnTo>
                                  <a:pt x="1128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8" y="25"/>
                                </a:lnTo>
                                <a:lnTo>
                                  <a:pt x="1128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6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25"/>
                                </a:lnTo>
                                <a:lnTo>
                                  <a:pt x="1106" y="25"/>
                                </a:lnTo>
                                <a:lnTo>
                                  <a:pt x="1106" y="0"/>
                                </a:lnTo>
                                <a:close/>
                                <a:moveTo>
                                  <a:pt x="1106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6" y="0"/>
                                </a:lnTo>
                                <a:lnTo>
                                  <a:pt x="1106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4" y="25"/>
                                </a:moveTo>
                                <a:lnTo>
                                  <a:pt x="44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4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4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4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30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30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70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60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69"/>
                                </a:lnTo>
                                <a:lnTo>
                                  <a:pt x="274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2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8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274" y="145"/>
                                </a:lnTo>
                                <a:lnTo>
                                  <a:pt x="274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8" y="69"/>
                                </a:lnTo>
                                <a:lnTo>
                                  <a:pt x="297" y="83"/>
                                </a:lnTo>
                                <a:lnTo>
                                  <a:pt x="302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6" y="141"/>
                                </a:ln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70" y="37"/>
                                </a:lnTo>
                                <a:lnTo>
                                  <a:pt x="156" y="37"/>
                                </a:lnTo>
                                <a:lnTo>
                                  <a:pt x="156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60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2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6" y="315"/>
                                </a:lnTo>
                                <a:lnTo>
                                  <a:pt x="142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90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9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9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3" y="46"/>
                                </a:lnTo>
                                <a:lnTo>
                                  <a:pt x="109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1" y="65"/>
                                </a:lnTo>
                                <a:lnTo>
                                  <a:pt x="72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67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09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2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20" y="83"/>
                                </a:lnTo>
                                <a:lnTo>
                                  <a:pt x="25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2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2" y="239"/>
                                </a:lnTo>
                                <a:lnTo>
                                  <a:pt x="48" y="268"/>
                                </a:lnTo>
                                <a:lnTo>
                                  <a:pt x="34" y="259"/>
                                </a:lnTo>
                                <a:lnTo>
                                  <a:pt x="25" y="243"/>
                                </a:lnTo>
                                <a:lnTo>
                                  <a:pt x="20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2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9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67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2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252800"/>
                            <a:ext cx="358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1107" y="452"/>
                                </a:moveTo>
                                <a:lnTo>
                                  <a:pt x="21" y="452"/>
                                </a:lnTo>
                                <a:lnTo>
                                  <a:pt x="21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1" y="489"/>
                                </a:lnTo>
                                <a:lnTo>
                                  <a:pt x="21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3" y="471"/>
                                </a:moveTo>
                                <a:lnTo>
                                  <a:pt x="43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3" y="471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1" y="25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21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4"/>
                                </a:lnTo>
                                <a:close/>
                                <a:moveTo>
                                  <a:pt x="1128" y="25"/>
                                </a:moveTo>
                                <a:lnTo>
                                  <a:pt x="1128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8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8" y="471"/>
                                </a:lnTo>
                                <a:lnTo>
                                  <a:pt x="1128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8" y="489"/>
                                </a:lnTo>
                                <a:lnTo>
                                  <a:pt x="1128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22" y="273"/>
                                </a:lnTo>
                                <a:lnTo>
                                  <a:pt x="113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5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7" y="277"/>
                                </a:lnTo>
                                <a:lnTo>
                                  <a:pt x="71" y="287"/>
                                </a:lnTo>
                                <a:lnTo>
                                  <a:pt x="85" y="296"/>
                                </a:lnTo>
                                <a:lnTo>
                                  <a:pt x="99" y="301"/>
                                </a:lnTo>
                                <a:lnTo>
                                  <a:pt x="113" y="305"/>
                                </a:lnTo>
                                <a:lnTo>
                                  <a:pt x="127" y="310"/>
                                </a:lnTo>
                                <a:lnTo>
                                  <a:pt x="141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3" y="183"/>
                                </a:lnTo>
                                <a:lnTo>
                                  <a:pt x="43" y="169"/>
                                </a:lnTo>
                                <a:lnTo>
                                  <a:pt x="4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6" y="187"/>
                                </a:lnTo>
                                <a:lnTo>
                                  <a:pt x="11" y="201"/>
                                </a:lnTo>
                                <a:lnTo>
                                  <a:pt x="15" y="220"/>
                                </a:lnTo>
                                <a:lnTo>
                                  <a:pt x="20" y="229"/>
                                </a:lnTo>
                                <a:lnTo>
                                  <a:pt x="29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43" y="145"/>
                                </a:lnTo>
                                <a:lnTo>
                                  <a:pt x="43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9" y="69"/>
                                </a:lnTo>
                                <a:lnTo>
                                  <a:pt x="20" y="83"/>
                                </a:lnTo>
                                <a:lnTo>
                                  <a:pt x="15" y="94"/>
                                </a:lnTo>
                                <a:lnTo>
                                  <a:pt x="11" y="113"/>
                                </a:lnTo>
                                <a:lnTo>
                                  <a:pt x="6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5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3" y="46"/>
                                </a:lnTo>
                                <a:lnTo>
                                  <a:pt x="122" y="46"/>
                                </a:lnTo>
                                <a:lnTo>
                                  <a:pt x="136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1" y="0"/>
                                </a:lnTo>
                                <a:lnTo>
                                  <a:pt x="127" y="4"/>
                                </a:lnTo>
                                <a:lnTo>
                                  <a:pt x="113" y="9"/>
                                </a:lnTo>
                                <a:lnTo>
                                  <a:pt x="99" y="13"/>
                                </a:lnTo>
                                <a:lnTo>
                                  <a:pt x="85" y="18"/>
                                </a:lnTo>
                                <a:lnTo>
                                  <a:pt x="71" y="27"/>
                                </a:lnTo>
                                <a:lnTo>
                                  <a:pt x="57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80" y="41"/>
                                </a:lnTo>
                                <a:lnTo>
                                  <a:pt x="194" y="46"/>
                                </a:lnTo>
                                <a:lnTo>
                                  <a:pt x="203" y="46"/>
                                </a:lnTo>
                                <a:lnTo>
                                  <a:pt x="217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59" y="37"/>
                                </a:lnTo>
                                <a:lnTo>
                                  <a:pt x="245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3" y="9"/>
                                </a:lnTo>
                                <a:lnTo>
                                  <a:pt x="189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4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8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0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6" y="83"/>
                                </a:lnTo>
                                <a:lnTo>
                                  <a:pt x="287" y="69"/>
                                </a:lnTo>
                                <a:lnTo>
                                  <a:pt x="282" y="55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8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4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6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0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7" y="263"/>
                                </a:lnTo>
                                <a:lnTo>
                                  <a:pt x="203" y="268"/>
                                </a:lnTo>
                                <a:lnTo>
                                  <a:pt x="194" y="273"/>
                                </a:lnTo>
                                <a:lnTo>
                                  <a:pt x="180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9" y="310"/>
                                </a:lnTo>
                                <a:lnTo>
                                  <a:pt x="203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5" y="287"/>
                                </a:lnTo>
                                <a:lnTo>
                                  <a:pt x="259" y="277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9" y="273"/>
                                </a:move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  <a:moveTo>
                                  <a:pt x="159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73"/>
                                </a:lnTo>
                                <a:lnTo>
                                  <a:pt x="112" y="268"/>
                                </a:lnTo>
                                <a:lnTo>
                                  <a:pt x="103" y="263"/>
                                </a:lnTo>
                                <a:lnTo>
                                  <a:pt x="93" y="253"/>
                                </a:lnTo>
                                <a:lnTo>
                                  <a:pt x="84" y="248"/>
                                </a:lnTo>
                                <a:lnTo>
                                  <a:pt x="75" y="239"/>
                                </a:lnTo>
                                <a:lnTo>
                                  <a:pt x="47" y="268"/>
                                </a:lnTo>
                                <a:lnTo>
                                  <a:pt x="56" y="277"/>
                                </a:lnTo>
                                <a:lnTo>
                                  <a:pt x="70" y="287"/>
                                </a:lnTo>
                                <a:lnTo>
                                  <a:pt x="84" y="296"/>
                                </a:lnTo>
                                <a:lnTo>
                                  <a:pt x="98" y="301"/>
                                </a:lnTo>
                                <a:lnTo>
                                  <a:pt x="112" y="305"/>
                                </a:lnTo>
                                <a:lnTo>
                                  <a:pt x="126" y="310"/>
                                </a:lnTo>
                                <a:lnTo>
                                  <a:pt x="140" y="315"/>
                                </a:ln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1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65" y="229"/>
                                </a:lnTo>
                                <a:lnTo>
                                  <a:pt x="61" y="225"/>
                                </a:lnTo>
                                <a:lnTo>
                                  <a:pt x="52" y="211"/>
                                </a:lnTo>
                                <a:lnTo>
                                  <a:pt x="52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52" y="113"/>
                                </a:lnTo>
                                <a:lnTo>
                                  <a:pt x="52" y="104"/>
                                </a:lnTo>
                                <a:lnTo>
                                  <a:pt x="61" y="94"/>
                                </a:lnTo>
                                <a:lnTo>
                                  <a:pt x="65" y="79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84" y="65"/>
                                </a:lnTo>
                                <a:lnTo>
                                  <a:pt x="93" y="60"/>
                                </a:lnTo>
                                <a:lnTo>
                                  <a:pt x="103" y="55"/>
                                </a:lnTo>
                                <a:lnTo>
                                  <a:pt x="112" y="46"/>
                                </a:lnTo>
                                <a:lnTo>
                                  <a:pt x="121" y="46"/>
                                </a:lnTo>
                                <a:lnTo>
                                  <a:pt x="135" y="41"/>
                                </a:lnTo>
                                <a:lnTo>
                                  <a:pt x="145" y="37"/>
                                </a:lnTo>
                                <a:lnTo>
                                  <a:pt x="159" y="37"/>
                                </a:lnTo>
                                <a:lnTo>
                                  <a:pt x="159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4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4" y="18"/>
                                </a:lnTo>
                                <a:lnTo>
                                  <a:pt x="70" y="27"/>
                                </a:lnTo>
                                <a:lnTo>
                                  <a:pt x="56" y="37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6" y="55"/>
                                </a:lnTo>
                                <a:lnTo>
                                  <a:pt x="221" y="60"/>
                                </a:lnTo>
                                <a:lnTo>
                                  <a:pt x="235" y="65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58" y="37"/>
                                </a:lnTo>
                                <a:lnTo>
                                  <a:pt x="244" y="27"/>
                                </a:lnTo>
                                <a:lnTo>
                                  <a:pt x="235" y="18"/>
                                </a:lnTo>
                                <a:lnTo>
                                  <a:pt x="221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49" y="79"/>
                                </a:lnTo>
                                <a:lnTo>
                                  <a:pt x="253" y="94"/>
                                </a:lnTo>
                                <a:lnTo>
                                  <a:pt x="263" y="104"/>
                                </a:lnTo>
                                <a:lnTo>
                                  <a:pt x="267" y="113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36"/>
                                </a:lnTo>
                                <a:lnTo>
                                  <a:pt x="277" y="145"/>
                                </a:lnTo>
                                <a:lnTo>
                                  <a:pt x="277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13"/>
                                </a:lnTo>
                                <a:lnTo>
                                  <a:pt x="305" y="94"/>
                                </a:lnTo>
                                <a:lnTo>
                                  <a:pt x="295" y="83"/>
                                </a:lnTo>
                                <a:lnTo>
                                  <a:pt x="286" y="69"/>
                                </a:lnTo>
                                <a:lnTo>
                                  <a:pt x="281" y="55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277" y="169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92"/>
                                </a:lnTo>
                                <a:lnTo>
                                  <a:pt x="267" y="201"/>
                                </a:lnTo>
                                <a:lnTo>
                                  <a:pt x="263" y="211"/>
                                </a:lnTo>
                                <a:lnTo>
                                  <a:pt x="253" y="225"/>
                                </a:lnTo>
                                <a:lnTo>
                                  <a:pt x="249" y="229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3"/>
                                </a:lnTo>
                                <a:lnTo>
                                  <a:pt x="295" y="229"/>
                                </a:lnTo>
                                <a:lnTo>
                                  <a:pt x="305" y="220"/>
                                </a:lnTo>
                                <a:lnTo>
                                  <a:pt x="305" y="201"/>
                                </a:lnTo>
                                <a:lnTo>
                                  <a:pt x="309" y="187"/>
                                </a:lnTo>
                                <a:lnTo>
                                  <a:pt x="314" y="173"/>
                                </a:ln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35" y="248"/>
                                </a:lnTo>
                                <a:lnTo>
                                  <a:pt x="221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59" y="273"/>
                                </a:lnTo>
                                <a:lnTo>
                                  <a:pt x="159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7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159" y="273"/>
                                </a:move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3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7" y="277"/>
                                </a:lnTo>
                                <a:lnTo>
                                  <a:pt x="71" y="287"/>
                                </a:lnTo>
                                <a:lnTo>
                                  <a:pt x="81" y="296"/>
                                </a:lnTo>
                                <a:lnTo>
                                  <a:pt x="99" y="301"/>
                                </a:lnTo>
                                <a:lnTo>
                                  <a:pt x="113" y="305"/>
                                </a:lnTo>
                                <a:lnTo>
                                  <a:pt x="127" y="310"/>
                                </a:lnTo>
                                <a:lnTo>
                                  <a:pt x="141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7" y="211"/>
                                </a:lnTo>
                                <a:lnTo>
                                  <a:pt x="48" y="201"/>
                                </a:lnTo>
                                <a:lnTo>
                                  <a:pt x="48" y="192"/>
                                </a:lnTo>
                                <a:lnTo>
                                  <a:pt x="43" y="183"/>
                                </a:lnTo>
                                <a:lnTo>
                                  <a:pt x="43" y="169"/>
                                </a:lnTo>
                                <a:lnTo>
                                  <a:pt x="4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9" y="201"/>
                                </a:lnTo>
                                <a:lnTo>
                                  <a:pt x="14" y="220"/>
                                </a:lnTo>
                                <a:lnTo>
                                  <a:pt x="20" y="229"/>
                                </a:lnTo>
                                <a:lnTo>
                                  <a:pt x="29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43" y="145"/>
                                </a:lnTo>
                                <a:lnTo>
                                  <a:pt x="43" y="136"/>
                                </a:lnTo>
                                <a:lnTo>
                                  <a:pt x="48" y="122"/>
                                </a:lnTo>
                                <a:lnTo>
                                  <a:pt x="48" y="113"/>
                                </a:lnTo>
                                <a:lnTo>
                                  <a:pt x="57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9" y="69"/>
                                </a:lnTo>
                                <a:lnTo>
                                  <a:pt x="20" y="83"/>
                                </a:lnTo>
                                <a:lnTo>
                                  <a:pt x="14" y="94"/>
                                </a:lnTo>
                                <a:lnTo>
                                  <a:pt x="9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3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1" y="0"/>
                                </a:lnTo>
                                <a:lnTo>
                                  <a:pt x="127" y="4"/>
                                </a:lnTo>
                                <a:lnTo>
                                  <a:pt x="113" y="9"/>
                                </a:lnTo>
                                <a:lnTo>
                                  <a:pt x="99" y="13"/>
                                </a:lnTo>
                                <a:lnTo>
                                  <a:pt x="85" y="18"/>
                                </a:lnTo>
                                <a:lnTo>
                                  <a:pt x="71" y="27"/>
                                </a:lnTo>
                                <a:lnTo>
                                  <a:pt x="57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83" y="41"/>
                                </a:lnTo>
                                <a:lnTo>
                                  <a:pt x="194" y="46"/>
                                </a:lnTo>
                                <a:lnTo>
                                  <a:pt x="208" y="46"/>
                                </a:lnTo>
                                <a:lnTo>
                                  <a:pt x="217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5" y="74"/>
                                </a:lnTo>
                                <a:lnTo>
                                  <a:pt x="269" y="46"/>
                                </a:lnTo>
                                <a:lnTo>
                                  <a:pt x="259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8" y="9"/>
                                </a:lnTo>
                                <a:lnTo>
                                  <a:pt x="189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5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0" y="127"/>
                                </a:lnTo>
                                <a:lnTo>
                                  <a:pt x="310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6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5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5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6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0" y="201"/>
                                </a:lnTo>
                                <a:lnTo>
                                  <a:pt x="310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5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7" y="263"/>
                                </a:lnTo>
                                <a:lnTo>
                                  <a:pt x="208" y="268"/>
                                </a:lnTo>
                                <a:lnTo>
                                  <a:pt x="194" y="273"/>
                                </a:lnTo>
                                <a:lnTo>
                                  <a:pt x="183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9" y="310"/>
                                </a:lnTo>
                                <a:lnTo>
                                  <a:pt x="208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59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5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92420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9">
                                <a:moveTo>
                                  <a:pt x="452" y="1107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9"/>
                                </a:moveTo>
                                <a:lnTo>
                                  <a:pt x="0" y="1129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9"/>
                                </a:lnTo>
                                <a:close/>
                                <a:moveTo>
                                  <a:pt x="23" y="1086"/>
                                </a:moveTo>
                                <a:lnTo>
                                  <a:pt x="471" y="1086"/>
                                </a:lnTo>
                                <a:lnTo>
                                  <a:pt x="471" y="1129"/>
                                </a:lnTo>
                                <a:lnTo>
                                  <a:pt x="23" y="1129"/>
                                </a:lnTo>
                                <a:lnTo>
                                  <a:pt x="23" y="1086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9"/>
                                </a:lnTo>
                                <a:lnTo>
                                  <a:pt x="471" y="1129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05236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2"/>
                                </a:lnTo>
                                <a:lnTo>
                                  <a:pt x="211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20"/>
                                </a:lnTo>
                                <a:lnTo>
                                  <a:pt x="244" y="29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2"/>
                                </a:lnTo>
                                <a:lnTo>
                                  <a:pt x="103" y="52"/>
                                </a:lnTo>
                                <a:lnTo>
                                  <a:pt x="93" y="62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9"/>
                                </a:lnTo>
                                <a:lnTo>
                                  <a:pt x="84" y="20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4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4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1639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9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9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9"/>
                                </a:lnTo>
                                <a:lnTo>
                                  <a:pt x="253" y="63"/>
                                </a:lnTo>
                                <a:lnTo>
                                  <a:pt x="267" y="49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9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7"/>
                                </a:lnTo>
                                <a:lnTo>
                                  <a:pt x="202" y="11"/>
                                </a:lnTo>
                                <a:lnTo>
                                  <a:pt x="221" y="16"/>
                                </a:lnTo>
                                <a:lnTo>
                                  <a:pt x="230" y="21"/>
                                </a:lnTo>
                                <a:lnTo>
                                  <a:pt x="244" y="30"/>
                                </a:lnTo>
                                <a:lnTo>
                                  <a:pt x="258" y="39"/>
                                </a:lnTo>
                                <a:lnTo>
                                  <a:pt x="267" y="49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9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9"/>
                                </a:lnTo>
                                <a:lnTo>
                                  <a:pt x="56" y="39"/>
                                </a:lnTo>
                                <a:lnTo>
                                  <a:pt x="70" y="30"/>
                                </a:lnTo>
                                <a:lnTo>
                                  <a:pt x="84" y="21"/>
                                </a:lnTo>
                                <a:lnTo>
                                  <a:pt x="93" y="16"/>
                                </a:lnTo>
                                <a:lnTo>
                                  <a:pt x="112" y="11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9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81"/>
                                </a:lnTo>
                                <a:lnTo>
                                  <a:pt x="47" y="195"/>
                                </a:lnTo>
                                <a:lnTo>
                                  <a:pt x="47" y="204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4"/>
                                </a:lnTo>
                                <a:lnTo>
                                  <a:pt x="5" y="190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4"/>
                                </a:lnTo>
                                <a:lnTo>
                                  <a:pt x="272" y="195"/>
                                </a:lnTo>
                                <a:lnTo>
                                  <a:pt x="272" y="181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90"/>
                                </a:lnTo>
                                <a:lnTo>
                                  <a:pt x="305" y="204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94112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7"/>
                                </a:lnTo>
                                <a:lnTo>
                                  <a:pt x="202" y="48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48"/>
                                </a:lnTo>
                                <a:lnTo>
                                  <a:pt x="103" y="57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8"/>
                                </a:lnTo>
                                <a:lnTo>
                                  <a:pt x="56" y="217"/>
                                </a:lnTo>
                                <a:lnTo>
                                  <a:pt x="61" y="226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92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6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8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8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92420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9">
                                <a:moveTo>
                                  <a:pt x="452" y="1107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9"/>
                                </a:moveTo>
                                <a:lnTo>
                                  <a:pt x="0" y="1129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9"/>
                                </a:lnTo>
                                <a:close/>
                                <a:moveTo>
                                  <a:pt x="23" y="1086"/>
                                </a:moveTo>
                                <a:lnTo>
                                  <a:pt x="471" y="1086"/>
                                </a:lnTo>
                                <a:lnTo>
                                  <a:pt x="471" y="1129"/>
                                </a:lnTo>
                                <a:lnTo>
                                  <a:pt x="23" y="1129"/>
                                </a:lnTo>
                                <a:lnTo>
                                  <a:pt x="23" y="1086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9"/>
                                </a:lnTo>
                                <a:lnTo>
                                  <a:pt x="471" y="1129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05236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2"/>
                                </a:lnTo>
                                <a:lnTo>
                                  <a:pt x="211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20"/>
                                </a:lnTo>
                                <a:lnTo>
                                  <a:pt x="244" y="29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2"/>
                                </a:lnTo>
                                <a:lnTo>
                                  <a:pt x="103" y="52"/>
                                </a:lnTo>
                                <a:lnTo>
                                  <a:pt x="93" y="62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9"/>
                                </a:lnTo>
                                <a:lnTo>
                                  <a:pt x="84" y="20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4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4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1639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9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9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9"/>
                                </a:lnTo>
                                <a:lnTo>
                                  <a:pt x="253" y="63"/>
                                </a:lnTo>
                                <a:lnTo>
                                  <a:pt x="267" y="49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9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7"/>
                                </a:lnTo>
                                <a:lnTo>
                                  <a:pt x="202" y="11"/>
                                </a:lnTo>
                                <a:lnTo>
                                  <a:pt x="221" y="16"/>
                                </a:lnTo>
                                <a:lnTo>
                                  <a:pt x="230" y="21"/>
                                </a:lnTo>
                                <a:lnTo>
                                  <a:pt x="244" y="30"/>
                                </a:lnTo>
                                <a:lnTo>
                                  <a:pt x="258" y="39"/>
                                </a:lnTo>
                                <a:lnTo>
                                  <a:pt x="267" y="49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9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9"/>
                                </a:lnTo>
                                <a:lnTo>
                                  <a:pt x="56" y="39"/>
                                </a:lnTo>
                                <a:lnTo>
                                  <a:pt x="70" y="30"/>
                                </a:lnTo>
                                <a:lnTo>
                                  <a:pt x="84" y="21"/>
                                </a:lnTo>
                                <a:lnTo>
                                  <a:pt x="93" y="16"/>
                                </a:lnTo>
                                <a:lnTo>
                                  <a:pt x="112" y="11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9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81"/>
                                </a:lnTo>
                                <a:lnTo>
                                  <a:pt x="47" y="195"/>
                                </a:lnTo>
                                <a:lnTo>
                                  <a:pt x="47" y="204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4"/>
                                </a:lnTo>
                                <a:lnTo>
                                  <a:pt x="5" y="190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4"/>
                                </a:lnTo>
                                <a:lnTo>
                                  <a:pt x="272" y="195"/>
                                </a:lnTo>
                                <a:lnTo>
                                  <a:pt x="272" y="181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90"/>
                                </a:lnTo>
                                <a:lnTo>
                                  <a:pt x="305" y="204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94112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7"/>
                                </a:lnTo>
                                <a:lnTo>
                                  <a:pt x="202" y="48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48"/>
                                </a:lnTo>
                                <a:lnTo>
                                  <a:pt x="103" y="57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8"/>
                                </a:lnTo>
                                <a:lnTo>
                                  <a:pt x="56" y="217"/>
                                </a:lnTo>
                                <a:lnTo>
                                  <a:pt x="61" y="226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92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6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8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8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274480"/>
                            <a:ext cx="1548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6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6"/>
                                </a:lnTo>
                                <a:lnTo>
                                  <a:pt x="452" y="1106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6"/>
                                </a:lnTo>
                                <a:lnTo>
                                  <a:pt x="0" y="1106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6"/>
                                </a:lnTo>
                                <a:lnTo>
                                  <a:pt x="23" y="1106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4"/>
                                </a:moveTo>
                                <a:lnTo>
                                  <a:pt x="471" y="1084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4"/>
                                </a:lnTo>
                                <a:close/>
                                <a:moveTo>
                                  <a:pt x="489" y="1106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6"/>
                                </a:lnTo>
                                <a:lnTo>
                                  <a:pt x="489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40300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7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3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10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8"/>
                                </a:lnTo>
                                <a:lnTo>
                                  <a:pt x="267" y="47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7"/>
                                </a:lnTo>
                                <a:lnTo>
                                  <a:pt x="56" y="38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10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7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1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1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1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5146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10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10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2917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9"/>
                                </a:move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6"/>
                                </a:lnTo>
                                <a:lnTo>
                                  <a:pt x="277" y="55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267" y="46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6"/>
                                </a:lnTo>
                                <a:lnTo>
                                  <a:pt x="253" y="60"/>
                                </a:lnTo>
                                <a:lnTo>
                                  <a:pt x="267" y="46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83" y="41"/>
                                </a:lnTo>
                                <a:lnTo>
                                  <a:pt x="168" y="41"/>
                                </a:lnTo>
                                <a:lnTo>
                                  <a:pt x="154" y="41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45" y="41"/>
                                </a:lnTo>
                                <a:lnTo>
                                  <a:pt x="135" y="41"/>
                                </a:lnTo>
                                <a:lnTo>
                                  <a:pt x="121" y="46"/>
                                </a:lnTo>
                                <a:lnTo>
                                  <a:pt x="112" y="46"/>
                                </a:lnTo>
                                <a:lnTo>
                                  <a:pt x="103" y="55"/>
                                </a:lnTo>
                                <a:lnTo>
                                  <a:pt x="93" y="60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5"/>
                                </a:lnTo>
                                <a:lnTo>
                                  <a:pt x="47" y="46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6"/>
                                </a:lnTo>
                                <a:lnTo>
                                  <a:pt x="56" y="215"/>
                                </a:lnTo>
                                <a:lnTo>
                                  <a:pt x="61" y="225"/>
                                </a:lnTo>
                                <a:lnTo>
                                  <a:pt x="65" y="234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6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3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7"/>
                                </a:lnTo>
                                <a:lnTo>
                                  <a:pt x="154" y="277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91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68" y="277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1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5"/>
                                </a:lnTo>
                                <a:lnTo>
                                  <a:pt x="263" y="215"/>
                                </a:lnTo>
                                <a:lnTo>
                                  <a:pt x="267" y="206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9"/>
                                </a:lnTo>
                                <a:lnTo>
                                  <a:pt x="314" y="159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6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67336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5"/>
                                </a:moveTo>
                                <a:lnTo>
                                  <a:pt x="452" y="21"/>
                                </a:lnTo>
                                <a:lnTo>
                                  <a:pt x="489" y="21"/>
                                </a:lnTo>
                                <a:lnTo>
                                  <a:pt x="489" y="1105"/>
                                </a:lnTo>
                                <a:lnTo>
                                  <a:pt x="452" y="1105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1"/>
                                </a:lnTo>
                                <a:lnTo>
                                  <a:pt x="471" y="21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3"/>
                                </a:moveTo>
                                <a:lnTo>
                                  <a:pt x="23" y="43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3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1105"/>
                                </a:lnTo>
                                <a:lnTo>
                                  <a:pt x="0" y="1105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5"/>
                                </a:lnTo>
                                <a:lnTo>
                                  <a:pt x="23" y="1105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3"/>
                                </a:moveTo>
                                <a:lnTo>
                                  <a:pt x="471" y="1083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3"/>
                                </a:lnTo>
                                <a:close/>
                                <a:moveTo>
                                  <a:pt x="489" y="1105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5"/>
                                </a:lnTo>
                                <a:lnTo>
                                  <a:pt x="489" y="1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80224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4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6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6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5"/>
                                </a:lnTo>
                                <a:lnTo>
                                  <a:pt x="70" y="286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91348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6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6"/>
                                </a:lnTo>
                                <a:lnTo>
                                  <a:pt x="253" y="60"/>
                                </a:lnTo>
                                <a:lnTo>
                                  <a:pt x="267" y="46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0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6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6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0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2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5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5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6910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3"/>
                                </a:lnTo>
                                <a:lnTo>
                                  <a:pt x="253" y="93"/>
                                </a:lnTo>
                                <a:lnTo>
                                  <a:pt x="249" y="79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79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6"/>
                                </a:lnTo>
                                <a:lnTo>
                                  <a:pt x="314" y="140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6"/>
                                </a:lnTo>
                                <a:lnTo>
                                  <a:pt x="202" y="47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47"/>
                                </a:lnTo>
                                <a:lnTo>
                                  <a:pt x="103" y="56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79"/>
                                </a:lnTo>
                                <a:lnTo>
                                  <a:pt x="61" y="93"/>
                                </a:lnTo>
                                <a:lnTo>
                                  <a:pt x="56" y="103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5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5" y="126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3"/>
                                </a:lnTo>
                                <a:lnTo>
                                  <a:pt x="47" y="207"/>
                                </a:lnTo>
                                <a:lnTo>
                                  <a:pt x="56" y="216"/>
                                </a:lnTo>
                                <a:lnTo>
                                  <a:pt x="61" y="225"/>
                                </a:lnTo>
                                <a:lnTo>
                                  <a:pt x="65" y="235"/>
                                </a:lnTo>
                                <a:lnTo>
                                  <a:pt x="75" y="244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8"/>
                                </a:lnTo>
                                <a:lnTo>
                                  <a:pt x="19" y="235"/>
                                </a:lnTo>
                                <a:lnTo>
                                  <a:pt x="14" y="221"/>
                                </a:lnTo>
                                <a:lnTo>
                                  <a:pt x="10" y="207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4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09"/>
                                </a:lnTo>
                                <a:lnTo>
                                  <a:pt x="112" y="309"/>
                                </a:lnTo>
                                <a:lnTo>
                                  <a:pt x="93" y="304"/>
                                </a:lnTo>
                                <a:lnTo>
                                  <a:pt x="84" y="295"/>
                                </a:lnTo>
                                <a:lnTo>
                                  <a:pt x="70" y="290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44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44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81"/>
                                </a:lnTo>
                                <a:lnTo>
                                  <a:pt x="244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4"/>
                                </a:lnTo>
                                <a:lnTo>
                                  <a:pt x="202" y="309"/>
                                </a:lnTo>
                                <a:lnTo>
                                  <a:pt x="188" y="309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44"/>
                                </a:moveTo>
                                <a:lnTo>
                                  <a:pt x="249" y="235"/>
                                </a:lnTo>
                                <a:lnTo>
                                  <a:pt x="253" y="225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7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7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5"/>
                                </a:lnTo>
                                <a:lnTo>
                                  <a:pt x="286" y="248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44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307224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7"/>
                                </a:moveTo>
                                <a:lnTo>
                                  <a:pt x="452" y="21"/>
                                </a:lnTo>
                                <a:lnTo>
                                  <a:pt x="489" y="21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1"/>
                                </a:lnTo>
                                <a:lnTo>
                                  <a:pt x="471" y="21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3"/>
                                </a:moveTo>
                                <a:lnTo>
                                  <a:pt x="23" y="43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3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5"/>
                                </a:moveTo>
                                <a:lnTo>
                                  <a:pt x="471" y="1085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5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2011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31200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08988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1"/>
                                </a:lnTo>
                                <a:lnTo>
                                  <a:pt x="239" y="76"/>
                                </a:lnTo>
                                <a:lnTo>
                                  <a:pt x="267" y="47"/>
                                </a:lnTo>
                                <a:lnTo>
                                  <a:pt x="277" y="58"/>
                                </a:lnTo>
                                <a:lnTo>
                                  <a:pt x="286" y="71"/>
                                </a:lnTo>
                                <a:lnTo>
                                  <a:pt x="295" y="81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2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8"/>
                                </a:lnTo>
                                <a:lnTo>
                                  <a:pt x="202" y="47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47"/>
                                </a:lnTo>
                                <a:lnTo>
                                  <a:pt x="103" y="58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1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8"/>
                                </a:lnTo>
                                <a:lnTo>
                                  <a:pt x="47" y="47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3"/>
                                </a:lnTo>
                                <a:lnTo>
                                  <a:pt x="47" y="207"/>
                                </a:lnTo>
                                <a:lnTo>
                                  <a:pt x="56" y="216"/>
                                </a:lnTo>
                                <a:lnTo>
                                  <a:pt x="61" y="227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9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1"/>
                                </a:lnTo>
                                <a:lnTo>
                                  <a:pt x="10" y="207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11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92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83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1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7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7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7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344240"/>
                            <a:ext cx="154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765">
                                <a:moveTo>
                                  <a:pt x="452" y="750"/>
                                </a:moveTo>
                                <a:lnTo>
                                  <a:pt x="452" y="14"/>
                                </a:lnTo>
                                <a:lnTo>
                                  <a:pt x="489" y="14"/>
                                </a:lnTo>
                                <a:lnTo>
                                  <a:pt x="489" y="750"/>
                                </a:lnTo>
                                <a:lnTo>
                                  <a:pt x="452" y="750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14"/>
                                </a:lnTo>
                                <a:lnTo>
                                  <a:pt x="471" y="14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29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29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4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2" y="750"/>
                                </a:lnTo>
                                <a:lnTo>
                                  <a:pt x="0" y="750"/>
                                </a:lnTo>
                                <a:lnTo>
                                  <a:pt x="0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23" y="765"/>
                                </a:moveTo>
                                <a:lnTo>
                                  <a:pt x="0" y="765"/>
                                </a:lnTo>
                                <a:lnTo>
                                  <a:pt x="0" y="750"/>
                                </a:lnTo>
                                <a:lnTo>
                                  <a:pt x="23" y="750"/>
                                </a:lnTo>
                                <a:lnTo>
                                  <a:pt x="23" y="765"/>
                                </a:lnTo>
                                <a:close/>
                                <a:moveTo>
                                  <a:pt x="23" y="736"/>
                                </a:moveTo>
                                <a:lnTo>
                                  <a:pt x="471" y="736"/>
                                </a:lnTo>
                                <a:lnTo>
                                  <a:pt x="471" y="765"/>
                                </a:lnTo>
                                <a:lnTo>
                                  <a:pt x="23" y="765"/>
                                </a:lnTo>
                                <a:lnTo>
                                  <a:pt x="23" y="736"/>
                                </a:lnTo>
                                <a:close/>
                                <a:moveTo>
                                  <a:pt x="489" y="750"/>
                                </a:moveTo>
                                <a:lnTo>
                                  <a:pt x="489" y="765"/>
                                </a:lnTo>
                                <a:lnTo>
                                  <a:pt x="471" y="765"/>
                                </a:lnTo>
                                <a:lnTo>
                                  <a:pt x="471" y="750"/>
                                </a:lnTo>
                                <a:lnTo>
                                  <a:pt x="489" y="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35828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3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3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1"/>
                                </a:lnTo>
                                <a:lnTo>
                                  <a:pt x="65" y="235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5"/>
                                </a:lnTo>
                                <a:lnTo>
                                  <a:pt x="14" y="221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9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3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5"/>
                                </a:lnTo>
                                <a:lnTo>
                                  <a:pt x="70" y="286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3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9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5"/>
                                </a:lnTo>
                                <a:lnTo>
                                  <a:pt x="253" y="221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5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4695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7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580400"/>
                            <a:ext cx="1548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22"/>
                                </a:moveTo>
                                <a:lnTo>
                                  <a:pt x="452" y="1106"/>
                                </a:lnTo>
                                <a:lnTo>
                                  <a:pt x="489" y="1106"/>
                                </a:lnTo>
                                <a:lnTo>
                                  <a:pt x="489" y="22"/>
                                </a:lnTo>
                                <a:lnTo>
                                  <a:pt x="452" y="22"/>
                                </a:lnTo>
                                <a:close/>
                                <a:moveTo>
                                  <a:pt x="471" y="1127"/>
                                </a:moveTo>
                                <a:lnTo>
                                  <a:pt x="489" y="1127"/>
                                </a:lnTo>
                                <a:lnTo>
                                  <a:pt x="489" y="1106"/>
                                </a:lnTo>
                                <a:lnTo>
                                  <a:pt x="471" y="1106"/>
                                </a:lnTo>
                                <a:lnTo>
                                  <a:pt x="471" y="1127"/>
                                </a:lnTo>
                                <a:close/>
                                <a:moveTo>
                                  <a:pt x="471" y="1084"/>
                                </a:moveTo>
                                <a:lnTo>
                                  <a:pt x="23" y="1084"/>
                                </a:lnTo>
                                <a:lnTo>
                                  <a:pt x="23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084"/>
                                </a:lnTo>
                                <a:close/>
                                <a:moveTo>
                                  <a:pt x="0" y="1106"/>
                                </a:moveTo>
                                <a:lnTo>
                                  <a:pt x="0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106"/>
                                </a:lnTo>
                                <a:lnTo>
                                  <a:pt x="0" y="1106"/>
                                </a:lnTo>
                                <a:close/>
                                <a:moveTo>
                                  <a:pt x="42" y="1106"/>
                                </a:moveTo>
                                <a:lnTo>
                                  <a:pt x="42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06"/>
                                </a:lnTo>
                                <a:lnTo>
                                  <a:pt x="42" y="1106"/>
                                </a:lnTo>
                                <a:close/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23" y="44"/>
                                </a:moveTo>
                                <a:lnTo>
                                  <a:pt x="471" y="44"/>
                                </a:lnTo>
                                <a:lnTo>
                                  <a:pt x="47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44"/>
                                </a:lnTo>
                                <a:close/>
                                <a:moveTo>
                                  <a:pt x="489" y="22"/>
                                </a:moveTo>
                                <a:lnTo>
                                  <a:pt x="489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22"/>
                                </a:lnTo>
                                <a:lnTo>
                                  <a:pt x="48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70928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93"/>
                                </a:lnTo>
                                <a:lnTo>
                                  <a:pt x="267" y="202"/>
                                </a:lnTo>
                                <a:lnTo>
                                  <a:pt x="263" y="213"/>
                                </a:lnTo>
                                <a:lnTo>
                                  <a:pt x="253" y="222"/>
                                </a:lnTo>
                                <a:lnTo>
                                  <a:pt x="249" y="231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5"/>
                                </a:lnTo>
                                <a:lnTo>
                                  <a:pt x="295" y="231"/>
                                </a:lnTo>
                                <a:lnTo>
                                  <a:pt x="300" y="217"/>
                                </a:lnTo>
                                <a:lnTo>
                                  <a:pt x="305" y="202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64"/>
                                </a:lnTo>
                                <a:lnTo>
                                  <a:pt x="202" y="264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7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4"/>
                                </a:lnTo>
                                <a:lnTo>
                                  <a:pt x="103" y="264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7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1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1"/>
                                </a:lnTo>
                                <a:lnTo>
                                  <a:pt x="61" y="222"/>
                                </a:lnTo>
                                <a:lnTo>
                                  <a:pt x="56" y="213"/>
                                </a:lnTo>
                                <a:lnTo>
                                  <a:pt x="47" y="202"/>
                                </a:lnTo>
                                <a:lnTo>
                                  <a:pt x="47" y="193"/>
                                </a:lnTo>
                                <a:lnTo>
                                  <a:pt x="42" y="179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2"/>
                                </a:lnTo>
                                <a:lnTo>
                                  <a:pt x="14" y="217"/>
                                </a:lnTo>
                                <a:lnTo>
                                  <a:pt x="19" y="231"/>
                                </a:lnTo>
                                <a:lnTo>
                                  <a:pt x="28" y="245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7"/>
                                </a:lnTo>
                                <a:lnTo>
                                  <a:pt x="47" y="123"/>
                                </a:lnTo>
                                <a:lnTo>
                                  <a:pt x="47" y="113"/>
                                </a:lnTo>
                                <a:lnTo>
                                  <a:pt x="56" y="99"/>
                                </a:lnTo>
                                <a:lnTo>
                                  <a:pt x="61" y="95"/>
                                </a:lnTo>
                                <a:lnTo>
                                  <a:pt x="65" y="81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37" y="58"/>
                                </a:lnTo>
                                <a:lnTo>
                                  <a:pt x="28" y="71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8"/>
                                </a:lnTo>
                                <a:lnTo>
                                  <a:pt x="121" y="44"/>
                                </a:lnTo>
                                <a:lnTo>
                                  <a:pt x="135" y="44"/>
                                </a:lnTo>
                                <a:lnTo>
                                  <a:pt x="145" y="39"/>
                                </a:lnTo>
                                <a:lnTo>
                                  <a:pt x="154" y="39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9"/>
                                </a:lnTo>
                                <a:lnTo>
                                  <a:pt x="93" y="9"/>
                                </a:lnTo>
                                <a:lnTo>
                                  <a:pt x="84" y="19"/>
                                </a:lnTo>
                                <a:lnTo>
                                  <a:pt x="70" y="28"/>
                                </a:lnTo>
                                <a:lnTo>
                                  <a:pt x="56" y="33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68" y="39"/>
                                </a:lnTo>
                                <a:lnTo>
                                  <a:pt x="183" y="44"/>
                                </a:lnTo>
                                <a:lnTo>
                                  <a:pt x="193" y="44"/>
                                </a:lnTo>
                                <a:lnTo>
                                  <a:pt x="202" y="48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58" y="39"/>
                                </a:lnTo>
                                <a:lnTo>
                                  <a:pt x="244" y="28"/>
                                </a:lnTo>
                                <a:lnTo>
                                  <a:pt x="230" y="19"/>
                                </a:lnTo>
                                <a:lnTo>
                                  <a:pt x="221" y="9"/>
                                </a:lnTo>
                                <a:lnTo>
                                  <a:pt x="202" y="9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5"/>
                                </a:lnTo>
                                <a:lnTo>
                                  <a:pt x="263" y="99"/>
                                </a:lnTo>
                                <a:lnTo>
                                  <a:pt x="267" y="113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13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71"/>
                                </a:lnTo>
                                <a:lnTo>
                                  <a:pt x="277" y="5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5984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93"/>
                                </a:lnTo>
                                <a:lnTo>
                                  <a:pt x="267" y="202"/>
                                </a:lnTo>
                                <a:lnTo>
                                  <a:pt x="263" y="211"/>
                                </a:lnTo>
                                <a:lnTo>
                                  <a:pt x="253" y="221"/>
                                </a:lnTo>
                                <a:lnTo>
                                  <a:pt x="249" y="232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6"/>
                                </a:lnTo>
                                <a:lnTo>
                                  <a:pt x="295" y="232"/>
                                </a:lnTo>
                                <a:lnTo>
                                  <a:pt x="300" y="216"/>
                                </a:lnTo>
                                <a:lnTo>
                                  <a:pt x="305" y="202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64"/>
                                </a:lnTo>
                                <a:lnTo>
                                  <a:pt x="202" y="264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7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4"/>
                                </a:lnTo>
                                <a:lnTo>
                                  <a:pt x="103" y="264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7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1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2"/>
                                </a:lnTo>
                                <a:lnTo>
                                  <a:pt x="61" y="221"/>
                                </a:lnTo>
                                <a:lnTo>
                                  <a:pt x="56" y="211"/>
                                </a:lnTo>
                                <a:lnTo>
                                  <a:pt x="47" y="202"/>
                                </a:lnTo>
                                <a:lnTo>
                                  <a:pt x="47" y="193"/>
                                </a:lnTo>
                                <a:lnTo>
                                  <a:pt x="42" y="179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2"/>
                                </a:lnTo>
                                <a:lnTo>
                                  <a:pt x="14" y="216"/>
                                </a:lnTo>
                                <a:lnTo>
                                  <a:pt x="19" y="232"/>
                                </a:lnTo>
                                <a:lnTo>
                                  <a:pt x="28" y="246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7"/>
                                </a:lnTo>
                                <a:lnTo>
                                  <a:pt x="47" y="123"/>
                                </a:lnTo>
                                <a:lnTo>
                                  <a:pt x="47" y="114"/>
                                </a:lnTo>
                                <a:lnTo>
                                  <a:pt x="56" y="100"/>
                                </a:lnTo>
                                <a:lnTo>
                                  <a:pt x="61" y="95"/>
                                </a:lnTo>
                                <a:lnTo>
                                  <a:pt x="65" y="81"/>
                                </a:lnTo>
                                <a:lnTo>
                                  <a:pt x="75" y="76"/>
                                </a:lnTo>
                                <a:lnTo>
                                  <a:pt x="47" y="47"/>
                                </a:lnTo>
                                <a:lnTo>
                                  <a:pt x="37" y="58"/>
                                </a:lnTo>
                                <a:lnTo>
                                  <a:pt x="28" y="72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14"/>
                                </a:lnTo>
                                <a:lnTo>
                                  <a:pt x="5" y="128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7"/>
                                </a:lnTo>
                                <a:lnTo>
                                  <a:pt x="121" y="42"/>
                                </a:lnTo>
                                <a:lnTo>
                                  <a:pt x="135" y="42"/>
                                </a:lnTo>
                                <a:lnTo>
                                  <a:pt x="145" y="37"/>
                                </a:lnTo>
                                <a:lnTo>
                                  <a:pt x="154" y="37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10"/>
                                </a:lnTo>
                                <a:lnTo>
                                  <a:pt x="93" y="10"/>
                                </a:lnTo>
                                <a:lnTo>
                                  <a:pt x="84" y="19"/>
                                </a:lnTo>
                                <a:lnTo>
                                  <a:pt x="70" y="28"/>
                                </a:lnTo>
                                <a:lnTo>
                                  <a:pt x="56" y="33"/>
                                </a:lnTo>
                                <a:lnTo>
                                  <a:pt x="47" y="47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68" y="37"/>
                                </a:lnTo>
                                <a:lnTo>
                                  <a:pt x="183" y="42"/>
                                </a:lnTo>
                                <a:lnTo>
                                  <a:pt x="193" y="42"/>
                                </a:lnTo>
                                <a:lnTo>
                                  <a:pt x="202" y="47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6"/>
                                </a:lnTo>
                                <a:lnTo>
                                  <a:pt x="267" y="47"/>
                                </a:lnTo>
                                <a:lnTo>
                                  <a:pt x="258" y="37"/>
                                </a:lnTo>
                                <a:lnTo>
                                  <a:pt x="244" y="28"/>
                                </a:lnTo>
                                <a:lnTo>
                                  <a:pt x="230" y="19"/>
                                </a:lnTo>
                                <a:lnTo>
                                  <a:pt x="221" y="10"/>
                                </a:lnTo>
                                <a:lnTo>
                                  <a:pt x="202" y="10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5"/>
                                </a:lnTo>
                                <a:lnTo>
                                  <a:pt x="263" y="100"/>
                                </a:lnTo>
                                <a:lnTo>
                                  <a:pt x="267" y="114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8"/>
                                </a:lnTo>
                                <a:lnTo>
                                  <a:pt x="305" y="114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72"/>
                                </a:lnTo>
                                <a:lnTo>
                                  <a:pt x="277" y="58"/>
                                </a:lnTo>
                                <a:lnTo>
                                  <a:pt x="267" y="47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8205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92"/>
                                </a:lnTo>
                                <a:lnTo>
                                  <a:pt x="267" y="203"/>
                                </a:lnTo>
                                <a:lnTo>
                                  <a:pt x="263" y="213"/>
                                </a:lnTo>
                                <a:lnTo>
                                  <a:pt x="253" y="222"/>
                                </a:lnTo>
                                <a:lnTo>
                                  <a:pt x="249" y="236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5"/>
                                </a:lnTo>
                                <a:lnTo>
                                  <a:pt x="295" y="236"/>
                                </a:lnTo>
                                <a:lnTo>
                                  <a:pt x="300" y="217"/>
                                </a:lnTo>
                                <a:lnTo>
                                  <a:pt x="305" y="203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59"/>
                                </a:lnTo>
                                <a:lnTo>
                                  <a:pt x="202" y="269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6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03" y="259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6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0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6"/>
                                </a:lnTo>
                                <a:lnTo>
                                  <a:pt x="61" y="222"/>
                                </a:lnTo>
                                <a:lnTo>
                                  <a:pt x="56" y="213"/>
                                </a:lnTo>
                                <a:lnTo>
                                  <a:pt x="47" y="203"/>
                                </a:lnTo>
                                <a:lnTo>
                                  <a:pt x="47" y="192"/>
                                </a:lnTo>
                                <a:lnTo>
                                  <a:pt x="42" y="178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3"/>
                                </a:lnTo>
                                <a:lnTo>
                                  <a:pt x="14" y="217"/>
                                </a:lnTo>
                                <a:lnTo>
                                  <a:pt x="19" y="231"/>
                                </a:lnTo>
                                <a:lnTo>
                                  <a:pt x="28" y="245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2"/>
                                </a:lnTo>
                                <a:lnTo>
                                  <a:pt x="47" y="123"/>
                                </a:lnTo>
                                <a:lnTo>
                                  <a:pt x="47" y="109"/>
                                </a:lnTo>
                                <a:lnTo>
                                  <a:pt x="56" y="99"/>
                                </a:lnTo>
                                <a:lnTo>
                                  <a:pt x="61" y="90"/>
                                </a:lnTo>
                                <a:lnTo>
                                  <a:pt x="65" y="81"/>
                                </a:lnTo>
                                <a:lnTo>
                                  <a:pt x="75" y="71"/>
                                </a:lnTo>
                                <a:lnTo>
                                  <a:pt x="47" y="48"/>
                                </a:lnTo>
                                <a:lnTo>
                                  <a:pt x="37" y="57"/>
                                </a:lnTo>
                                <a:lnTo>
                                  <a:pt x="28" y="67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09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8"/>
                                </a:lnTo>
                                <a:lnTo>
                                  <a:pt x="121" y="43"/>
                                </a:lnTo>
                                <a:lnTo>
                                  <a:pt x="135" y="43"/>
                                </a:lnTo>
                                <a:lnTo>
                                  <a:pt x="145" y="39"/>
                                </a:lnTo>
                                <a:lnTo>
                                  <a:pt x="154" y="39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5"/>
                                </a:lnTo>
                                <a:lnTo>
                                  <a:pt x="93" y="9"/>
                                </a:lnTo>
                                <a:lnTo>
                                  <a:pt x="84" y="19"/>
                                </a:lnTo>
                                <a:lnTo>
                                  <a:pt x="70" y="25"/>
                                </a:lnTo>
                                <a:lnTo>
                                  <a:pt x="56" y="34"/>
                                </a:lnTo>
                                <a:lnTo>
                                  <a:pt x="47" y="48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68" y="39"/>
                                </a:lnTo>
                                <a:lnTo>
                                  <a:pt x="183" y="43"/>
                                </a:lnTo>
                                <a:lnTo>
                                  <a:pt x="193" y="43"/>
                                </a:lnTo>
                                <a:lnTo>
                                  <a:pt x="202" y="48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1"/>
                                </a:lnTo>
                                <a:lnTo>
                                  <a:pt x="267" y="48"/>
                                </a:lnTo>
                                <a:lnTo>
                                  <a:pt x="258" y="34"/>
                                </a:lnTo>
                                <a:lnTo>
                                  <a:pt x="244" y="25"/>
                                </a:lnTo>
                                <a:lnTo>
                                  <a:pt x="230" y="19"/>
                                </a:lnTo>
                                <a:lnTo>
                                  <a:pt x="221" y="9"/>
                                </a:lnTo>
                                <a:lnTo>
                                  <a:pt x="202" y="5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239" y="71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0"/>
                                </a:lnTo>
                                <a:lnTo>
                                  <a:pt x="263" y="99"/>
                                </a:lnTo>
                                <a:lnTo>
                                  <a:pt x="267" y="109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67"/>
                                </a:lnTo>
                                <a:lnTo>
                                  <a:pt x="277" y="57"/>
                                </a:lnTo>
                                <a:lnTo>
                                  <a:pt x="267" y="48"/>
                                </a:lnTo>
                                <a:lnTo>
                                  <a:pt x="239" y="71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52800"/>
                            <a:ext cx="357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1107" y="452"/>
                                </a:moveTo>
                                <a:lnTo>
                                  <a:pt x="22" y="452"/>
                                </a:lnTo>
                                <a:lnTo>
                                  <a:pt x="22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4" y="471"/>
                                </a:moveTo>
                                <a:lnTo>
                                  <a:pt x="4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4" y="471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22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4"/>
                                </a:lnTo>
                                <a:close/>
                                <a:moveTo>
                                  <a:pt x="1127" y="25"/>
                                </a:moveTo>
                                <a:lnTo>
                                  <a:pt x="1127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7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7" y="471"/>
                                </a:lnTo>
                                <a:lnTo>
                                  <a:pt x="1127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7" y="489"/>
                                </a:lnTo>
                                <a:lnTo>
                                  <a:pt x="1127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8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8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4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4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7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4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4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7" y="239"/>
                                </a:lnTo>
                                <a:lnTo>
                                  <a:pt x="47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1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3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7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3" y="225"/>
                                </a:lnTo>
                                <a:lnTo>
                                  <a:pt x="58" y="211"/>
                                </a:lnTo>
                                <a:lnTo>
                                  <a:pt x="47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7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47" y="113"/>
                                </a:lnTo>
                                <a:lnTo>
                                  <a:pt x="58" y="104"/>
                                </a:lnTo>
                                <a:lnTo>
                                  <a:pt x="63" y="94"/>
                                </a:lnTo>
                                <a:lnTo>
                                  <a:pt x="67" y="79"/>
                                </a:lnTo>
                                <a:lnTo>
                                  <a:pt x="77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7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7" y="46"/>
                                </a:lnTo>
                                <a:lnTo>
                                  <a:pt x="77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84" y="41"/>
                                </a:lnTo>
                                <a:lnTo>
                                  <a:pt x="193" y="46"/>
                                </a:lnTo>
                                <a:lnTo>
                                  <a:pt x="207" y="46"/>
                                </a:lnTo>
                                <a:lnTo>
                                  <a:pt x="216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6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1" y="13"/>
                                </a:lnTo>
                                <a:lnTo>
                                  <a:pt x="207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6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11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6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6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1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6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7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7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6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52800"/>
                            <a:ext cx="357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1107" y="452"/>
                                </a:moveTo>
                                <a:lnTo>
                                  <a:pt x="22" y="452"/>
                                </a:lnTo>
                                <a:lnTo>
                                  <a:pt x="22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4" y="471"/>
                                </a:moveTo>
                                <a:lnTo>
                                  <a:pt x="4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4" y="471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22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4"/>
                                </a:lnTo>
                                <a:close/>
                                <a:moveTo>
                                  <a:pt x="1127" y="25"/>
                                </a:moveTo>
                                <a:lnTo>
                                  <a:pt x="1127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7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7" y="471"/>
                                </a:lnTo>
                                <a:lnTo>
                                  <a:pt x="1127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7" y="489"/>
                                </a:lnTo>
                                <a:lnTo>
                                  <a:pt x="1127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8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8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4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4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7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4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4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7" y="239"/>
                                </a:lnTo>
                                <a:lnTo>
                                  <a:pt x="47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1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3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7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3" y="225"/>
                                </a:lnTo>
                                <a:lnTo>
                                  <a:pt x="58" y="211"/>
                                </a:lnTo>
                                <a:lnTo>
                                  <a:pt x="47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7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47" y="113"/>
                                </a:lnTo>
                                <a:lnTo>
                                  <a:pt x="58" y="104"/>
                                </a:lnTo>
                                <a:lnTo>
                                  <a:pt x="63" y="94"/>
                                </a:lnTo>
                                <a:lnTo>
                                  <a:pt x="67" y="79"/>
                                </a:lnTo>
                                <a:lnTo>
                                  <a:pt x="77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7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7" y="46"/>
                                </a:lnTo>
                                <a:lnTo>
                                  <a:pt x="77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84" y="41"/>
                                </a:lnTo>
                                <a:lnTo>
                                  <a:pt x="193" y="46"/>
                                </a:lnTo>
                                <a:lnTo>
                                  <a:pt x="207" y="46"/>
                                </a:lnTo>
                                <a:lnTo>
                                  <a:pt x="216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6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1" y="13"/>
                                </a:lnTo>
                                <a:lnTo>
                                  <a:pt x="207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6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11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6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6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1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6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7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7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6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22" y="452"/>
                                </a:moveTo>
                                <a:lnTo>
                                  <a:pt x="1105" y="452"/>
                                </a:lnTo>
                                <a:lnTo>
                                  <a:pt x="1105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7" y="471"/>
                                </a:moveTo>
                                <a:lnTo>
                                  <a:pt x="1127" y="489"/>
                                </a:lnTo>
                                <a:lnTo>
                                  <a:pt x="1105" y="489"/>
                                </a:lnTo>
                                <a:lnTo>
                                  <a:pt x="1105" y="471"/>
                                </a:lnTo>
                                <a:lnTo>
                                  <a:pt x="1127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7" y="25"/>
                                </a:lnTo>
                                <a:lnTo>
                                  <a:pt x="1127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5" y="0"/>
                                </a:moveTo>
                                <a:lnTo>
                                  <a:pt x="1127" y="0"/>
                                </a:lnTo>
                                <a:lnTo>
                                  <a:pt x="1127" y="25"/>
                                </a:lnTo>
                                <a:lnTo>
                                  <a:pt x="1105" y="25"/>
                                </a:lnTo>
                                <a:lnTo>
                                  <a:pt x="1105" y="0"/>
                                </a:lnTo>
                                <a:close/>
                                <a:moveTo>
                                  <a:pt x="1105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5" y="0"/>
                                </a:lnTo>
                                <a:lnTo>
                                  <a:pt x="1105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3" y="25"/>
                                </a:moveTo>
                                <a:lnTo>
                                  <a:pt x="43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3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4" y="60"/>
                                </a:lnTo>
                                <a:lnTo>
                                  <a:pt x="80" y="65"/>
                                </a:lnTo>
                                <a:lnTo>
                                  <a:pt x="76" y="74"/>
                                </a:lnTo>
                                <a:lnTo>
                                  <a:pt x="46" y="46"/>
                                </a:lnTo>
                                <a:lnTo>
                                  <a:pt x="56" y="37"/>
                                </a:lnTo>
                                <a:lnTo>
                                  <a:pt x="71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1" y="104"/>
                                </a:lnTo>
                                <a:lnTo>
                                  <a:pt x="46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8" y="69"/>
                                </a:lnTo>
                                <a:lnTo>
                                  <a:pt x="32" y="55"/>
                                </a:lnTo>
                                <a:lnTo>
                                  <a:pt x="46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6" y="201"/>
                                </a:lnTo>
                                <a:lnTo>
                                  <a:pt x="51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6" y="239"/>
                                </a:lnTo>
                                <a:lnTo>
                                  <a:pt x="46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4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71" y="287"/>
                                </a:lnTo>
                                <a:lnTo>
                                  <a:pt x="56" y="277"/>
                                </a:lnTo>
                                <a:lnTo>
                                  <a:pt x="46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39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6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5" y="79"/>
                                </a:lnTo>
                                <a:lnTo>
                                  <a:pt x="60" y="94"/>
                                </a:lnTo>
                                <a:lnTo>
                                  <a:pt x="51" y="104"/>
                                </a:lnTo>
                                <a:lnTo>
                                  <a:pt x="46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8" y="69"/>
                                </a:lnTo>
                                <a:lnTo>
                                  <a:pt x="32" y="55"/>
                                </a:lnTo>
                                <a:lnTo>
                                  <a:pt x="46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6" y="201"/>
                                </a:lnTo>
                                <a:lnTo>
                                  <a:pt x="51" y="211"/>
                                </a:lnTo>
                                <a:lnTo>
                                  <a:pt x="60" y="225"/>
                                </a:lnTo>
                                <a:lnTo>
                                  <a:pt x="65" y="229"/>
                                </a:lnTo>
                                <a:lnTo>
                                  <a:pt x="76" y="239"/>
                                </a:lnTo>
                                <a:lnTo>
                                  <a:pt x="46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77"/>
                                </a:lnTo>
                                <a:lnTo>
                                  <a:pt x="46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1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5" y="301"/>
                                </a:lnTo>
                                <a:lnTo>
                                  <a:pt x="201" y="305"/>
                                </a:lnTo>
                                <a:lnTo>
                                  <a:pt x="187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8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5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8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5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1" y="55"/>
                                </a:lnTo>
                                <a:lnTo>
                                  <a:pt x="201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7" y="4"/>
                                </a:lnTo>
                                <a:lnTo>
                                  <a:pt x="201" y="9"/>
                                </a:lnTo>
                                <a:lnTo>
                                  <a:pt x="215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2" y="46"/>
                                </a:lnTo>
                                <a:lnTo>
                                  <a:pt x="108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0" y="65"/>
                                </a:lnTo>
                                <a:lnTo>
                                  <a:pt x="71" y="74"/>
                                </a:lnTo>
                                <a:lnTo>
                                  <a:pt x="48" y="46"/>
                                </a:lnTo>
                                <a:lnTo>
                                  <a:pt x="57" y="37"/>
                                </a:lnTo>
                                <a:lnTo>
                                  <a:pt x="66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08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1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2" y="104"/>
                                </a:lnTo>
                                <a:lnTo>
                                  <a:pt x="48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4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3" y="69"/>
                                </a:lnTo>
                                <a:lnTo>
                                  <a:pt x="32" y="55"/>
                                </a:lnTo>
                                <a:lnTo>
                                  <a:pt x="48" y="46"/>
                                </a:lnTo>
                                <a:lnTo>
                                  <a:pt x="71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8" y="201"/>
                                </a:lnTo>
                                <a:lnTo>
                                  <a:pt x="52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1" y="239"/>
                                </a:lnTo>
                                <a:lnTo>
                                  <a:pt x="48" y="268"/>
                                </a:lnTo>
                                <a:lnTo>
                                  <a:pt x="32" y="259"/>
                                </a:lnTo>
                                <a:lnTo>
                                  <a:pt x="23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4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1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8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8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66" y="287"/>
                                </a:lnTo>
                                <a:lnTo>
                                  <a:pt x="57" y="277"/>
                                </a:lnTo>
                                <a:lnTo>
                                  <a:pt x="48" y="268"/>
                                </a:lnTo>
                                <a:lnTo>
                                  <a:pt x="71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266840"/>
                            <a:ext cx="122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9">
                                <a:moveTo>
                                  <a:pt x="383" y="20"/>
                                </a:moveTo>
                                <a:lnTo>
                                  <a:pt x="363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0"/>
                                </a:lnTo>
                                <a:lnTo>
                                  <a:pt x="363" y="0"/>
                                </a:lnTo>
                                <a:lnTo>
                                  <a:pt x="383" y="20"/>
                                </a:lnTo>
                                <a:close/>
                                <a:moveTo>
                                  <a:pt x="363" y="399"/>
                                </a:moveTo>
                                <a:lnTo>
                                  <a:pt x="344" y="380"/>
                                </a:lnTo>
                                <a:lnTo>
                                  <a:pt x="344" y="20"/>
                                </a:lnTo>
                                <a:lnTo>
                                  <a:pt x="383" y="20"/>
                                </a:lnTo>
                                <a:lnTo>
                                  <a:pt x="383" y="380"/>
                                </a:lnTo>
                                <a:lnTo>
                                  <a:pt x="363" y="399"/>
                                </a:lnTo>
                                <a:close/>
                                <a:moveTo>
                                  <a:pt x="0" y="380"/>
                                </a:moveTo>
                                <a:lnTo>
                                  <a:pt x="20" y="360"/>
                                </a:lnTo>
                                <a:lnTo>
                                  <a:pt x="363" y="360"/>
                                </a:lnTo>
                                <a:lnTo>
                                  <a:pt x="363" y="399"/>
                                </a:lnTo>
                                <a:lnTo>
                                  <a:pt x="20" y="399"/>
                                </a:lnTo>
                                <a:lnTo>
                                  <a:pt x="0" y="38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39" y="20"/>
                                </a:lnTo>
                                <a:lnTo>
                                  <a:pt x="39" y="380"/>
                                </a:lnTo>
                                <a:lnTo>
                                  <a:pt x="0" y="380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488600"/>
                            <a:ext cx="122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9">
                                <a:moveTo>
                                  <a:pt x="383" y="18"/>
                                </a:moveTo>
                                <a:lnTo>
                                  <a:pt x="363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0"/>
                                </a:lnTo>
                                <a:lnTo>
                                  <a:pt x="363" y="0"/>
                                </a:lnTo>
                                <a:lnTo>
                                  <a:pt x="383" y="18"/>
                                </a:lnTo>
                                <a:close/>
                                <a:moveTo>
                                  <a:pt x="363" y="399"/>
                                </a:moveTo>
                                <a:lnTo>
                                  <a:pt x="344" y="378"/>
                                </a:lnTo>
                                <a:lnTo>
                                  <a:pt x="344" y="18"/>
                                </a:lnTo>
                                <a:lnTo>
                                  <a:pt x="383" y="18"/>
                                </a:lnTo>
                                <a:lnTo>
                                  <a:pt x="383" y="378"/>
                                </a:lnTo>
                                <a:lnTo>
                                  <a:pt x="363" y="399"/>
                                </a:lnTo>
                                <a:close/>
                                <a:moveTo>
                                  <a:pt x="0" y="378"/>
                                </a:moveTo>
                                <a:lnTo>
                                  <a:pt x="20" y="360"/>
                                </a:lnTo>
                                <a:lnTo>
                                  <a:pt x="363" y="360"/>
                                </a:lnTo>
                                <a:lnTo>
                                  <a:pt x="363" y="399"/>
                                </a:lnTo>
                                <a:lnTo>
                                  <a:pt x="20" y="399"/>
                                </a:lnTo>
                                <a:lnTo>
                                  <a:pt x="0" y="37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39" y="18"/>
                                </a:lnTo>
                                <a:lnTo>
                                  <a:pt x="39" y="378"/>
                                </a:lnTo>
                                <a:lnTo>
                                  <a:pt x="0" y="378"/>
                                </a:lnTo>
                                <a:lnTo>
                                  <a:pt x="0" y="1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1271880"/>
                            <a:ext cx="72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083">
                                <a:moveTo>
                                  <a:pt x="229" y="21"/>
                                </a:moveTo>
                                <a:lnTo>
                                  <a:pt x="208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208" y="0"/>
                                </a:lnTo>
                                <a:lnTo>
                                  <a:pt x="229" y="21"/>
                                </a:lnTo>
                                <a:close/>
                                <a:moveTo>
                                  <a:pt x="208" y="1083"/>
                                </a:moveTo>
                                <a:lnTo>
                                  <a:pt x="188" y="1062"/>
                                </a:lnTo>
                                <a:lnTo>
                                  <a:pt x="188" y="21"/>
                                </a:lnTo>
                                <a:lnTo>
                                  <a:pt x="229" y="21"/>
                                </a:lnTo>
                                <a:lnTo>
                                  <a:pt x="229" y="1062"/>
                                </a:lnTo>
                                <a:lnTo>
                                  <a:pt x="208" y="1083"/>
                                </a:lnTo>
                                <a:close/>
                                <a:moveTo>
                                  <a:pt x="0" y="1062"/>
                                </a:moveTo>
                                <a:lnTo>
                                  <a:pt x="21" y="1042"/>
                                </a:lnTo>
                                <a:lnTo>
                                  <a:pt x="208" y="1042"/>
                                </a:lnTo>
                                <a:lnTo>
                                  <a:pt x="208" y="1083"/>
                                </a:lnTo>
                                <a:lnTo>
                                  <a:pt x="21" y="1083"/>
                                </a:lnTo>
                                <a:lnTo>
                                  <a:pt x="0" y="1062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1062"/>
                                </a:lnTo>
                                <a:lnTo>
                                  <a:pt x="0" y="1062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17116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08">
                                <a:moveTo>
                                  <a:pt x="163" y="208"/>
                                </a:moveTo>
                                <a:lnTo>
                                  <a:pt x="135" y="208"/>
                                </a:lnTo>
                                <a:lnTo>
                                  <a:pt x="135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116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8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4"/>
                                </a:lnTo>
                                <a:lnTo>
                                  <a:pt x="136" y="11"/>
                                </a:lnTo>
                                <a:lnTo>
                                  <a:pt x="142" y="15"/>
                                </a:lnTo>
                                <a:lnTo>
                                  <a:pt x="146" y="20"/>
                                </a:lnTo>
                                <a:lnTo>
                                  <a:pt x="149" y="26"/>
                                </a:lnTo>
                                <a:lnTo>
                                  <a:pt x="153" y="32"/>
                                </a:lnTo>
                                <a:lnTo>
                                  <a:pt x="157" y="45"/>
                                </a:lnTo>
                                <a:lnTo>
                                  <a:pt x="159" y="60"/>
                                </a:lnTo>
                                <a:lnTo>
                                  <a:pt x="157" y="73"/>
                                </a:lnTo>
                                <a:lnTo>
                                  <a:pt x="154" y="85"/>
                                </a:lnTo>
                                <a:lnTo>
                                  <a:pt x="148" y="96"/>
                                </a:lnTo>
                                <a:lnTo>
                                  <a:pt x="140" y="105"/>
                                </a:lnTo>
                                <a:lnTo>
                                  <a:pt x="136" y="110"/>
                                </a:lnTo>
                                <a:lnTo>
                                  <a:pt x="129" y="113"/>
                                </a:lnTo>
                                <a:lnTo>
                                  <a:pt x="123" y="116"/>
                                </a:lnTo>
                                <a:lnTo>
                                  <a:pt x="117" y="119"/>
                                </a:lnTo>
                                <a:lnTo>
                                  <a:pt x="100" y="122"/>
                                </a:lnTo>
                                <a:lnTo>
                                  <a:pt x="81" y="124"/>
                                </a:lnTo>
                                <a:lnTo>
                                  <a:pt x="28" y="124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99"/>
                                </a:moveTo>
                                <a:lnTo>
                                  <a:pt x="81" y="99"/>
                                </a:lnTo>
                                <a:lnTo>
                                  <a:pt x="92" y="98"/>
                                </a:lnTo>
                                <a:lnTo>
                                  <a:pt x="103" y="96"/>
                                </a:lnTo>
                                <a:lnTo>
                                  <a:pt x="111" y="93"/>
                                </a:lnTo>
                                <a:lnTo>
                                  <a:pt x="118" y="90"/>
                                </a:lnTo>
                                <a:lnTo>
                                  <a:pt x="123" y="84"/>
                                </a:lnTo>
                                <a:lnTo>
                                  <a:pt x="128" y="77"/>
                                </a:lnTo>
                                <a:lnTo>
                                  <a:pt x="129" y="70"/>
                                </a:lnTo>
                                <a:lnTo>
                                  <a:pt x="131" y="60"/>
                                </a:lnTo>
                                <a:lnTo>
                                  <a:pt x="129" y="54"/>
                                </a:lnTo>
                                <a:lnTo>
                                  <a:pt x="129" y="49"/>
                                </a:lnTo>
                                <a:lnTo>
                                  <a:pt x="126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4"/>
                                </a:lnTo>
                                <a:lnTo>
                                  <a:pt x="117" y="31"/>
                                </a:lnTo>
                                <a:lnTo>
                                  <a:pt x="112" y="28"/>
                                </a:lnTo>
                                <a:lnTo>
                                  <a:pt x="108" y="26"/>
                                </a:lnTo>
                                <a:lnTo>
                                  <a:pt x="97" y="25"/>
                                </a:lnTo>
                                <a:lnTo>
                                  <a:pt x="81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170440"/>
                            <a:ext cx="63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14">
                                <a:moveTo>
                                  <a:pt x="100" y="0"/>
                                </a:moveTo>
                                <a:lnTo>
                                  <a:pt x="110" y="0"/>
                                </a:lnTo>
                                <a:lnTo>
                                  <a:pt x="121" y="1"/>
                                </a:lnTo>
                                <a:lnTo>
                                  <a:pt x="131" y="3"/>
                                </a:lnTo>
                                <a:lnTo>
                                  <a:pt x="140" y="6"/>
                                </a:lnTo>
                                <a:lnTo>
                                  <a:pt x="149" y="11"/>
                                </a:lnTo>
                                <a:lnTo>
                                  <a:pt x="157" y="15"/>
                                </a:lnTo>
                                <a:lnTo>
                                  <a:pt x="165" y="21"/>
                                </a:lnTo>
                                <a:lnTo>
                                  <a:pt x="173" y="29"/>
                                </a:lnTo>
                                <a:lnTo>
                                  <a:pt x="179" y="37"/>
                                </a:lnTo>
                                <a:lnTo>
                                  <a:pt x="183" y="45"/>
                                </a:lnTo>
                                <a:lnTo>
                                  <a:pt x="188" y="54"/>
                                </a:lnTo>
                                <a:lnTo>
                                  <a:pt x="193" y="63"/>
                                </a:lnTo>
                                <a:lnTo>
                                  <a:pt x="196" y="73"/>
                                </a:lnTo>
                                <a:lnTo>
                                  <a:pt x="197" y="83"/>
                                </a:lnTo>
                                <a:lnTo>
                                  <a:pt x="199" y="94"/>
                                </a:lnTo>
                                <a:lnTo>
                                  <a:pt x="199" y="107"/>
                                </a:lnTo>
                                <a:lnTo>
                                  <a:pt x="199" y="119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1"/>
                                </a:lnTo>
                                <a:lnTo>
                                  <a:pt x="193" y="150"/>
                                </a:lnTo>
                                <a:lnTo>
                                  <a:pt x="188" y="160"/>
                                </a:lnTo>
                                <a:lnTo>
                                  <a:pt x="183" y="169"/>
                                </a:lnTo>
                                <a:lnTo>
                                  <a:pt x="179" y="177"/>
                                </a:lnTo>
                                <a:lnTo>
                                  <a:pt x="171" y="184"/>
                                </a:lnTo>
                                <a:lnTo>
                                  <a:pt x="165" y="192"/>
                                </a:lnTo>
                                <a:lnTo>
                                  <a:pt x="157" y="198"/>
                                </a:lnTo>
                                <a:lnTo>
                                  <a:pt x="149" y="203"/>
                                </a:lnTo>
                                <a:lnTo>
                                  <a:pt x="140" y="206"/>
                                </a:lnTo>
                                <a:lnTo>
                                  <a:pt x="131" y="211"/>
                                </a:lnTo>
                                <a:lnTo>
                                  <a:pt x="121" y="212"/>
                                </a:lnTo>
                                <a:lnTo>
                                  <a:pt x="110" y="214"/>
                                </a:lnTo>
                                <a:lnTo>
                                  <a:pt x="100" y="214"/>
                                </a:lnTo>
                                <a:lnTo>
                                  <a:pt x="89" y="214"/>
                                </a:lnTo>
                                <a:lnTo>
                                  <a:pt x="79" y="212"/>
                                </a:lnTo>
                                <a:lnTo>
                                  <a:pt x="69" y="209"/>
                                </a:lnTo>
                                <a:lnTo>
                                  <a:pt x="59" y="206"/>
                                </a:lnTo>
                                <a:lnTo>
                                  <a:pt x="51" y="203"/>
                                </a:lnTo>
                                <a:lnTo>
                                  <a:pt x="42" y="197"/>
                                </a:lnTo>
                                <a:lnTo>
                                  <a:pt x="34" y="191"/>
                                </a:lnTo>
                                <a:lnTo>
                                  <a:pt x="28" y="184"/>
                                </a:lnTo>
                                <a:lnTo>
                                  <a:pt x="22" y="177"/>
                                </a:lnTo>
                                <a:lnTo>
                                  <a:pt x="16" y="167"/>
                                </a:lnTo>
                                <a:lnTo>
                                  <a:pt x="11" y="160"/>
                                </a:lnTo>
                                <a:lnTo>
                                  <a:pt x="8" y="150"/>
                                </a:lnTo>
                                <a:lnTo>
                                  <a:pt x="5" y="141"/>
                                </a:lnTo>
                                <a:lnTo>
                                  <a:pt x="2" y="130"/>
                                </a:lnTo>
                                <a:lnTo>
                                  <a:pt x="0" y="119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5"/>
                                </a:lnTo>
                                <a:lnTo>
                                  <a:pt x="5" y="74"/>
                                </a:lnTo>
                                <a:lnTo>
                                  <a:pt x="8" y="63"/>
                                </a:lnTo>
                                <a:lnTo>
                                  <a:pt x="11" y="54"/>
                                </a:lnTo>
                                <a:lnTo>
                                  <a:pt x="16" y="45"/>
                                </a:lnTo>
                                <a:lnTo>
                                  <a:pt x="22" y="35"/>
                                </a:lnTo>
                                <a:lnTo>
                                  <a:pt x="28" y="29"/>
                                </a:lnTo>
                                <a:lnTo>
                                  <a:pt x="36" y="21"/>
                                </a:lnTo>
                                <a:lnTo>
                                  <a:pt x="44" y="15"/>
                                </a:lnTo>
                                <a:lnTo>
                                  <a:pt x="51" y="11"/>
                                </a:lnTo>
                                <a:lnTo>
                                  <a:pt x="61" y="6"/>
                                </a:lnTo>
                                <a:lnTo>
                                  <a:pt x="69" y="3"/>
                                </a:lnTo>
                                <a:lnTo>
                                  <a:pt x="79" y="1"/>
                                </a:lnTo>
                                <a:lnTo>
                                  <a:pt x="89" y="0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100" y="191"/>
                                </a:moveTo>
                                <a:lnTo>
                                  <a:pt x="115" y="189"/>
                                </a:lnTo>
                                <a:lnTo>
                                  <a:pt x="129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74"/>
                                </a:lnTo>
                                <a:lnTo>
                                  <a:pt x="151" y="169"/>
                                </a:lnTo>
                                <a:lnTo>
                                  <a:pt x="155" y="163"/>
                                </a:lnTo>
                                <a:lnTo>
                                  <a:pt x="160" y="156"/>
                                </a:lnTo>
                                <a:lnTo>
                                  <a:pt x="163" y="150"/>
                                </a:lnTo>
                                <a:lnTo>
                                  <a:pt x="166" y="142"/>
                                </a:lnTo>
                                <a:lnTo>
                                  <a:pt x="169" y="125"/>
                                </a:lnTo>
                                <a:lnTo>
                                  <a:pt x="171" y="107"/>
                                </a:lnTo>
                                <a:lnTo>
                                  <a:pt x="169" y="88"/>
                                </a:lnTo>
                                <a:lnTo>
                                  <a:pt x="166" y="71"/>
                                </a:lnTo>
                                <a:lnTo>
                                  <a:pt x="163" y="63"/>
                                </a:lnTo>
                                <a:lnTo>
                                  <a:pt x="160" y="57"/>
                                </a:lnTo>
                                <a:lnTo>
                                  <a:pt x="155" y="51"/>
                                </a:lnTo>
                                <a:lnTo>
                                  <a:pt x="151" y="45"/>
                                </a:lnTo>
                                <a:lnTo>
                                  <a:pt x="140" y="35"/>
                                </a:lnTo>
                                <a:lnTo>
                                  <a:pt x="129" y="28"/>
                                </a:lnTo>
                                <a:lnTo>
                                  <a:pt x="115" y="24"/>
                                </a:lnTo>
                                <a:lnTo>
                                  <a:pt x="101" y="23"/>
                                </a:lnTo>
                                <a:lnTo>
                                  <a:pt x="86" y="24"/>
                                </a:lnTo>
                                <a:lnTo>
                                  <a:pt x="72" y="28"/>
                                </a:lnTo>
                                <a:lnTo>
                                  <a:pt x="59" y="35"/>
                                </a:lnTo>
                                <a:lnTo>
                                  <a:pt x="48" y="45"/>
                                </a:lnTo>
                                <a:lnTo>
                                  <a:pt x="44" y="49"/>
                                </a:lnTo>
                                <a:lnTo>
                                  <a:pt x="41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1"/>
                                </a:lnTo>
                                <a:lnTo>
                                  <a:pt x="30" y="90"/>
                                </a:lnTo>
                                <a:lnTo>
                                  <a:pt x="28" y="110"/>
                                </a:lnTo>
                                <a:lnTo>
                                  <a:pt x="30" y="127"/>
                                </a:lnTo>
                                <a:lnTo>
                                  <a:pt x="34" y="142"/>
                                </a:lnTo>
                                <a:lnTo>
                                  <a:pt x="41" y="156"/>
                                </a:lnTo>
                                <a:lnTo>
                                  <a:pt x="48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8"/>
                                </a:lnTo>
                                <a:lnTo>
                                  <a:pt x="65" y="181"/>
                                </a:lnTo>
                                <a:lnTo>
                                  <a:pt x="72" y="184"/>
                                </a:lnTo>
                                <a:lnTo>
                                  <a:pt x="86" y="189"/>
                                </a:lnTo>
                                <a:lnTo>
                                  <a:pt x="10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171160"/>
                            <a:ext cx="43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8">
                                <a:moveTo>
                                  <a:pt x="135" y="25"/>
                                </a:moveTo>
                                <a:lnTo>
                                  <a:pt x="28" y="25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80760"/>
                            <a:ext cx="3190320" cy="29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7" h="9312">
                                <a:moveTo>
                                  <a:pt x="8680" y="0"/>
                                </a:moveTo>
                                <a:lnTo>
                                  <a:pt x="8648" y="36"/>
                                </a:lnTo>
                                <a:lnTo>
                                  <a:pt x="8627" y="75"/>
                                </a:lnTo>
                                <a:lnTo>
                                  <a:pt x="8613" y="115"/>
                                </a:lnTo>
                                <a:lnTo>
                                  <a:pt x="8608" y="160"/>
                                </a:lnTo>
                                <a:lnTo>
                                  <a:pt x="8611" y="206"/>
                                </a:lnTo>
                                <a:lnTo>
                                  <a:pt x="8621" y="255"/>
                                </a:lnTo>
                                <a:lnTo>
                                  <a:pt x="8636" y="306"/>
                                </a:lnTo>
                                <a:lnTo>
                                  <a:pt x="8658" y="360"/>
                                </a:lnTo>
                                <a:lnTo>
                                  <a:pt x="8686" y="415"/>
                                </a:lnTo>
                                <a:lnTo>
                                  <a:pt x="8718" y="472"/>
                                </a:lnTo>
                                <a:lnTo>
                                  <a:pt x="8754" y="529"/>
                                </a:lnTo>
                                <a:lnTo>
                                  <a:pt x="8796" y="588"/>
                                </a:lnTo>
                                <a:lnTo>
                                  <a:pt x="8841" y="649"/>
                                </a:lnTo>
                                <a:lnTo>
                                  <a:pt x="8888" y="709"/>
                                </a:lnTo>
                                <a:lnTo>
                                  <a:pt x="8937" y="772"/>
                                </a:lnTo>
                                <a:lnTo>
                                  <a:pt x="8990" y="834"/>
                                </a:lnTo>
                                <a:lnTo>
                                  <a:pt x="9097" y="959"/>
                                </a:lnTo>
                                <a:lnTo>
                                  <a:pt x="9207" y="1084"/>
                                </a:lnTo>
                                <a:lnTo>
                                  <a:pt x="9315" y="1206"/>
                                </a:lnTo>
                                <a:lnTo>
                                  <a:pt x="9415" y="1326"/>
                                </a:lnTo>
                                <a:lnTo>
                                  <a:pt x="9462" y="1383"/>
                                </a:lnTo>
                                <a:lnTo>
                                  <a:pt x="9505" y="1439"/>
                                </a:lnTo>
                                <a:lnTo>
                                  <a:pt x="9544" y="1495"/>
                                </a:lnTo>
                                <a:lnTo>
                                  <a:pt x="9580" y="1548"/>
                                </a:lnTo>
                                <a:lnTo>
                                  <a:pt x="9611" y="1598"/>
                                </a:lnTo>
                                <a:lnTo>
                                  <a:pt x="9637" y="1647"/>
                                </a:lnTo>
                                <a:lnTo>
                                  <a:pt x="9658" y="1694"/>
                                </a:lnTo>
                                <a:lnTo>
                                  <a:pt x="9672" y="1737"/>
                                </a:lnTo>
                                <a:lnTo>
                                  <a:pt x="9681" y="1773"/>
                                </a:lnTo>
                                <a:lnTo>
                                  <a:pt x="9689" y="1818"/>
                                </a:lnTo>
                                <a:lnTo>
                                  <a:pt x="9700" y="1872"/>
                                </a:lnTo>
                                <a:lnTo>
                                  <a:pt x="9709" y="1936"/>
                                </a:lnTo>
                                <a:lnTo>
                                  <a:pt x="9718" y="2006"/>
                                </a:lnTo>
                                <a:lnTo>
                                  <a:pt x="9729" y="2083"/>
                                </a:lnTo>
                                <a:lnTo>
                                  <a:pt x="9738" y="2169"/>
                                </a:lnTo>
                                <a:lnTo>
                                  <a:pt x="9749" y="2259"/>
                                </a:lnTo>
                                <a:lnTo>
                                  <a:pt x="9757" y="2355"/>
                                </a:lnTo>
                                <a:lnTo>
                                  <a:pt x="9766" y="2456"/>
                                </a:lnTo>
                                <a:lnTo>
                                  <a:pt x="9774" y="2562"/>
                                </a:lnTo>
                                <a:lnTo>
                                  <a:pt x="9780" y="2670"/>
                                </a:lnTo>
                                <a:lnTo>
                                  <a:pt x="9785" y="2782"/>
                                </a:lnTo>
                                <a:lnTo>
                                  <a:pt x="9788" y="2899"/>
                                </a:lnTo>
                                <a:lnTo>
                                  <a:pt x="9791" y="3015"/>
                                </a:lnTo>
                                <a:lnTo>
                                  <a:pt x="9791" y="3135"/>
                                </a:lnTo>
                                <a:lnTo>
                                  <a:pt x="9791" y="3228"/>
                                </a:lnTo>
                                <a:lnTo>
                                  <a:pt x="9793" y="3321"/>
                                </a:lnTo>
                                <a:lnTo>
                                  <a:pt x="9794" y="3416"/>
                                </a:lnTo>
                                <a:lnTo>
                                  <a:pt x="9799" y="3510"/>
                                </a:lnTo>
                                <a:lnTo>
                                  <a:pt x="9802" y="3605"/>
                                </a:lnTo>
                                <a:lnTo>
                                  <a:pt x="9808" y="3698"/>
                                </a:lnTo>
                                <a:lnTo>
                                  <a:pt x="9814" y="3793"/>
                                </a:lnTo>
                                <a:lnTo>
                                  <a:pt x="9821" y="3886"/>
                                </a:lnTo>
                                <a:lnTo>
                                  <a:pt x="9836" y="4072"/>
                                </a:lnTo>
                                <a:lnTo>
                                  <a:pt x="9855" y="4254"/>
                                </a:lnTo>
                                <a:lnTo>
                                  <a:pt x="9873" y="4432"/>
                                </a:lnTo>
                                <a:lnTo>
                                  <a:pt x="9892" y="4605"/>
                                </a:lnTo>
                                <a:lnTo>
                                  <a:pt x="9911" y="4771"/>
                                </a:lnTo>
                                <a:lnTo>
                                  <a:pt x="9929" y="4929"/>
                                </a:lnTo>
                                <a:lnTo>
                                  <a:pt x="9945" y="5078"/>
                                </a:lnTo>
                                <a:lnTo>
                                  <a:pt x="9959" y="5216"/>
                                </a:lnTo>
                                <a:lnTo>
                                  <a:pt x="9970" y="5345"/>
                                </a:lnTo>
                                <a:lnTo>
                                  <a:pt x="9977" y="5460"/>
                                </a:lnTo>
                                <a:lnTo>
                                  <a:pt x="9981" y="5513"/>
                                </a:lnTo>
                                <a:lnTo>
                                  <a:pt x="9982" y="5563"/>
                                </a:lnTo>
                                <a:lnTo>
                                  <a:pt x="9981" y="5609"/>
                                </a:lnTo>
                                <a:lnTo>
                                  <a:pt x="9979" y="5651"/>
                                </a:lnTo>
                                <a:lnTo>
                                  <a:pt x="9977" y="5704"/>
                                </a:lnTo>
                                <a:lnTo>
                                  <a:pt x="9977" y="5758"/>
                                </a:lnTo>
                                <a:lnTo>
                                  <a:pt x="9979" y="5816"/>
                                </a:lnTo>
                                <a:lnTo>
                                  <a:pt x="9981" y="5875"/>
                                </a:lnTo>
                                <a:lnTo>
                                  <a:pt x="9988" y="6000"/>
                                </a:lnTo>
                                <a:lnTo>
                                  <a:pt x="9998" y="6134"/>
                                </a:lnTo>
                                <a:lnTo>
                                  <a:pt x="10010" y="6277"/>
                                </a:lnTo>
                                <a:lnTo>
                                  <a:pt x="10023" y="6429"/>
                                </a:lnTo>
                                <a:lnTo>
                                  <a:pt x="10033" y="6590"/>
                                </a:lnTo>
                                <a:lnTo>
                                  <a:pt x="10043" y="6763"/>
                                </a:lnTo>
                                <a:lnTo>
                                  <a:pt x="10046" y="6853"/>
                                </a:lnTo>
                                <a:lnTo>
                                  <a:pt x="10047" y="6946"/>
                                </a:lnTo>
                                <a:lnTo>
                                  <a:pt x="10047" y="7041"/>
                                </a:lnTo>
                                <a:lnTo>
                                  <a:pt x="10047" y="7138"/>
                                </a:lnTo>
                                <a:lnTo>
                                  <a:pt x="10044" y="7239"/>
                                </a:lnTo>
                                <a:lnTo>
                                  <a:pt x="10041" y="7342"/>
                                </a:lnTo>
                                <a:lnTo>
                                  <a:pt x="10035" y="7449"/>
                                </a:lnTo>
                                <a:lnTo>
                                  <a:pt x="10027" y="7558"/>
                                </a:lnTo>
                                <a:lnTo>
                                  <a:pt x="10016" y="7669"/>
                                </a:lnTo>
                                <a:lnTo>
                                  <a:pt x="10004" y="7783"/>
                                </a:lnTo>
                                <a:lnTo>
                                  <a:pt x="9988" y="7901"/>
                                </a:lnTo>
                                <a:lnTo>
                                  <a:pt x="9971" y="8020"/>
                                </a:lnTo>
                                <a:lnTo>
                                  <a:pt x="9950" y="8144"/>
                                </a:lnTo>
                                <a:lnTo>
                                  <a:pt x="9926" y="8270"/>
                                </a:lnTo>
                                <a:lnTo>
                                  <a:pt x="9898" y="8399"/>
                                </a:lnTo>
                                <a:lnTo>
                                  <a:pt x="9869" y="8533"/>
                                </a:lnTo>
                                <a:lnTo>
                                  <a:pt x="9855" y="8584"/>
                                </a:lnTo>
                                <a:lnTo>
                                  <a:pt x="9842" y="8633"/>
                                </a:lnTo>
                                <a:lnTo>
                                  <a:pt x="9827" y="8683"/>
                                </a:lnTo>
                                <a:lnTo>
                                  <a:pt x="9811" y="8731"/>
                                </a:lnTo>
                                <a:lnTo>
                                  <a:pt x="9796" y="8779"/>
                                </a:lnTo>
                                <a:lnTo>
                                  <a:pt x="9779" y="8826"/>
                                </a:lnTo>
                                <a:lnTo>
                                  <a:pt x="9762" y="8869"/>
                                </a:lnTo>
                                <a:lnTo>
                                  <a:pt x="9743" y="8913"/>
                                </a:lnTo>
                                <a:lnTo>
                                  <a:pt x="9723" y="8955"/>
                                </a:lnTo>
                                <a:lnTo>
                                  <a:pt x="9703" y="8994"/>
                                </a:lnTo>
                                <a:lnTo>
                                  <a:pt x="9682" y="9032"/>
                                </a:lnTo>
                                <a:lnTo>
                                  <a:pt x="9661" y="9068"/>
                                </a:lnTo>
                                <a:lnTo>
                                  <a:pt x="9637" y="9102"/>
                                </a:lnTo>
                                <a:lnTo>
                                  <a:pt x="9614" y="9133"/>
                                </a:lnTo>
                                <a:lnTo>
                                  <a:pt x="9591" y="9163"/>
                                </a:lnTo>
                                <a:lnTo>
                                  <a:pt x="9566" y="9191"/>
                                </a:lnTo>
                                <a:lnTo>
                                  <a:pt x="9540" y="9216"/>
                                </a:lnTo>
                                <a:lnTo>
                                  <a:pt x="9513" y="9237"/>
                                </a:lnTo>
                                <a:lnTo>
                                  <a:pt x="9487" y="9258"/>
                                </a:lnTo>
                                <a:lnTo>
                                  <a:pt x="9459" y="9273"/>
                                </a:lnTo>
                                <a:lnTo>
                                  <a:pt x="9429" y="9287"/>
                                </a:lnTo>
                                <a:lnTo>
                                  <a:pt x="9401" y="9298"/>
                                </a:lnTo>
                                <a:lnTo>
                                  <a:pt x="9370" y="9306"/>
                                </a:lnTo>
                                <a:lnTo>
                                  <a:pt x="9339" y="9310"/>
                                </a:lnTo>
                                <a:lnTo>
                                  <a:pt x="9308" y="9312"/>
                                </a:lnTo>
                                <a:lnTo>
                                  <a:pt x="9276" y="9309"/>
                                </a:lnTo>
                                <a:lnTo>
                                  <a:pt x="9242" y="9303"/>
                                </a:lnTo>
                                <a:lnTo>
                                  <a:pt x="9207" y="9293"/>
                                </a:lnTo>
                                <a:lnTo>
                                  <a:pt x="9173" y="9279"/>
                                </a:lnTo>
                                <a:lnTo>
                                  <a:pt x="9138" y="9262"/>
                                </a:lnTo>
                                <a:lnTo>
                                  <a:pt x="9102" y="9242"/>
                                </a:lnTo>
                                <a:lnTo>
                                  <a:pt x="9065" y="9216"/>
                                </a:lnTo>
                                <a:lnTo>
                                  <a:pt x="8923" y="9104"/>
                                </a:lnTo>
                                <a:lnTo>
                                  <a:pt x="8798" y="8986"/>
                                </a:lnTo>
                                <a:lnTo>
                                  <a:pt x="8689" y="8865"/>
                                </a:lnTo>
                                <a:lnTo>
                                  <a:pt x="8593" y="8739"/>
                                </a:lnTo>
                                <a:lnTo>
                                  <a:pt x="8510" y="8612"/>
                                </a:lnTo>
                                <a:lnTo>
                                  <a:pt x="8437" y="8481"/>
                                </a:lnTo>
                                <a:lnTo>
                                  <a:pt x="8372" y="8351"/>
                                </a:lnTo>
                                <a:lnTo>
                                  <a:pt x="8316" y="8217"/>
                                </a:lnTo>
                                <a:lnTo>
                                  <a:pt x="8265" y="8085"/>
                                </a:lnTo>
                                <a:lnTo>
                                  <a:pt x="8217" y="7952"/>
                                </a:lnTo>
                                <a:lnTo>
                                  <a:pt x="8172" y="7820"/>
                                </a:lnTo>
                                <a:lnTo>
                                  <a:pt x="8127" y="7690"/>
                                </a:lnTo>
                                <a:lnTo>
                                  <a:pt x="8080" y="7561"/>
                                </a:lnTo>
                                <a:lnTo>
                                  <a:pt x="8031" y="7435"/>
                                </a:lnTo>
                                <a:lnTo>
                                  <a:pt x="7976" y="7311"/>
                                </a:lnTo>
                                <a:lnTo>
                                  <a:pt x="7917" y="7191"/>
                                </a:lnTo>
                                <a:lnTo>
                                  <a:pt x="7849" y="7076"/>
                                </a:lnTo>
                                <a:lnTo>
                                  <a:pt x="7771" y="6965"/>
                                </a:lnTo>
                                <a:lnTo>
                                  <a:pt x="7683" y="6859"/>
                                </a:lnTo>
                                <a:lnTo>
                                  <a:pt x="7580" y="6760"/>
                                </a:lnTo>
                                <a:lnTo>
                                  <a:pt x="7465" y="6666"/>
                                </a:lnTo>
                                <a:lnTo>
                                  <a:pt x="7332" y="6581"/>
                                </a:lnTo>
                                <a:lnTo>
                                  <a:pt x="7181" y="6502"/>
                                </a:lnTo>
                                <a:lnTo>
                                  <a:pt x="7012" y="6432"/>
                                </a:lnTo>
                                <a:lnTo>
                                  <a:pt x="6819" y="6370"/>
                                </a:lnTo>
                                <a:lnTo>
                                  <a:pt x="6605" y="6319"/>
                                </a:lnTo>
                                <a:lnTo>
                                  <a:pt x="6366" y="6277"/>
                                </a:lnTo>
                                <a:lnTo>
                                  <a:pt x="6102" y="6244"/>
                                </a:lnTo>
                                <a:lnTo>
                                  <a:pt x="5809" y="6224"/>
                                </a:lnTo>
                                <a:lnTo>
                                  <a:pt x="5486" y="6216"/>
                                </a:lnTo>
                                <a:lnTo>
                                  <a:pt x="5130" y="6219"/>
                                </a:lnTo>
                                <a:lnTo>
                                  <a:pt x="4744" y="6236"/>
                                </a:lnTo>
                                <a:lnTo>
                                  <a:pt x="4691" y="6240"/>
                                </a:lnTo>
                                <a:lnTo>
                                  <a:pt x="4629" y="6247"/>
                                </a:lnTo>
                                <a:lnTo>
                                  <a:pt x="4559" y="6258"/>
                                </a:lnTo>
                                <a:lnTo>
                                  <a:pt x="4480" y="6271"/>
                                </a:lnTo>
                                <a:lnTo>
                                  <a:pt x="4393" y="6286"/>
                                </a:lnTo>
                                <a:lnTo>
                                  <a:pt x="4300" y="6305"/>
                                </a:lnTo>
                                <a:lnTo>
                                  <a:pt x="4200" y="6325"/>
                                </a:lnTo>
                                <a:lnTo>
                                  <a:pt x="4095" y="6348"/>
                                </a:lnTo>
                                <a:lnTo>
                                  <a:pt x="3871" y="6399"/>
                                </a:lnTo>
                                <a:lnTo>
                                  <a:pt x="3630" y="6457"/>
                                </a:lnTo>
                                <a:lnTo>
                                  <a:pt x="3379" y="6519"/>
                                </a:lnTo>
                                <a:lnTo>
                                  <a:pt x="3123" y="6586"/>
                                </a:lnTo>
                                <a:lnTo>
                                  <a:pt x="2865" y="6656"/>
                                </a:lnTo>
                                <a:lnTo>
                                  <a:pt x="2612" y="6727"/>
                                </a:lnTo>
                                <a:lnTo>
                                  <a:pt x="2367" y="6798"/>
                                </a:lnTo>
                                <a:lnTo>
                                  <a:pt x="2137" y="6870"/>
                                </a:lnTo>
                                <a:lnTo>
                                  <a:pt x="2028" y="6904"/>
                                </a:lnTo>
                                <a:lnTo>
                                  <a:pt x="1924" y="6938"/>
                                </a:lnTo>
                                <a:lnTo>
                                  <a:pt x="1826" y="6971"/>
                                </a:lnTo>
                                <a:lnTo>
                                  <a:pt x="1735" y="7002"/>
                                </a:lnTo>
                                <a:lnTo>
                                  <a:pt x="1651" y="7033"/>
                                </a:lnTo>
                                <a:lnTo>
                                  <a:pt x="1575" y="7062"/>
                                </a:lnTo>
                                <a:lnTo>
                                  <a:pt x="1506" y="7090"/>
                                </a:lnTo>
                                <a:lnTo>
                                  <a:pt x="1447" y="7117"/>
                                </a:lnTo>
                                <a:lnTo>
                                  <a:pt x="1390" y="7146"/>
                                </a:lnTo>
                                <a:lnTo>
                                  <a:pt x="1333" y="7183"/>
                                </a:lnTo>
                                <a:lnTo>
                                  <a:pt x="1274" y="7228"/>
                                </a:lnTo>
                                <a:lnTo>
                                  <a:pt x="1215" y="7278"/>
                                </a:lnTo>
                                <a:lnTo>
                                  <a:pt x="1154" y="7336"/>
                                </a:lnTo>
                                <a:lnTo>
                                  <a:pt x="1092" y="7396"/>
                                </a:lnTo>
                                <a:lnTo>
                                  <a:pt x="1031" y="7463"/>
                                </a:lnTo>
                                <a:lnTo>
                                  <a:pt x="969" y="7533"/>
                                </a:lnTo>
                                <a:lnTo>
                                  <a:pt x="909" y="7607"/>
                                </a:lnTo>
                                <a:lnTo>
                                  <a:pt x="848" y="7685"/>
                                </a:lnTo>
                                <a:lnTo>
                                  <a:pt x="788" y="7764"/>
                                </a:lnTo>
                                <a:lnTo>
                                  <a:pt x="727" y="7845"/>
                                </a:lnTo>
                                <a:lnTo>
                                  <a:pt x="670" y="7927"/>
                                </a:lnTo>
                                <a:lnTo>
                                  <a:pt x="612" y="8011"/>
                                </a:lnTo>
                                <a:lnTo>
                                  <a:pt x="555" y="8095"/>
                                </a:lnTo>
                                <a:lnTo>
                                  <a:pt x="500" y="8179"/>
                                </a:lnTo>
                                <a:lnTo>
                                  <a:pt x="396" y="8342"/>
                                </a:lnTo>
                                <a:lnTo>
                                  <a:pt x="302" y="8498"/>
                                </a:lnTo>
                                <a:lnTo>
                                  <a:pt x="216" y="8641"/>
                                </a:lnTo>
                                <a:lnTo>
                                  <a:pt x="143" y="8767"/>
                                </a:lnTo>
                                <a:lnTo>
                                  <a:pt x="84" y="8873"/>
                                </a:lnTo>
                                <a:lnTo>
                                  <a:pt x="39" y="8952"/>
                                </a:lnTo>
                                <a:lnTo>
                                  <a:pt x="11" y="9001"/>
                                </a:lnTo>
                                <a:lnTo>
                                  <a:pt x="0" y="90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89080"/>
                            <a:ext cx="149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38">
                                <a:moveTo>
                                  <a:pt x="472" y="21"/>
                                </a:moveTo>
                                <a:lnTo>
                                  <a:pt x="451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451" y="0"/>
                                </a:lnTo>
                                <a:lnTo>
                                  <a:pt x="472" y="21"/>
                                </a:lnTo>
                                <a:close/>
                                <a:moveTo>
                                  <a:pt x="451" y="238"/>
                                </a:moveTo>
                                <a:lnTo>
                                  <a:pt x="431" y="218"/>
                                </a:lnTo>
                                <a:lnTo>
                                  <a:pt x="431" y="21"/>
                                </a:lnTo>
                                <a:lnTo>
                                  <a:pt x="472" y="21"/>
                                </a:lnTo>
                                <a:lnTo>
                                  <a:pt x="472" y="218"/>
                                </a:lnTo>
                                <a:lnTo>
                                  <a:pt x="451" y="238"/>
                                </a:lnTo>
                                <a:close/>
                                <a:moveTo>
                                  <a:pt x="0" y="218"/>
                                </a:moveTo>
                                <a:lnTo>
                                  <a:pt x="20" y="198"/>
                                </a:lnTo>
                                <a:lnTo>
                                  <a:pt x="451" y="198"/>
                                </a:lnTo>
                                <a:lnTo>
                                  <a:pt x="451" y="238"/>
                                </a:lnTo>
                                <a:lnTo>
                                  <a:pt x="20" y="238"/>
                                </a:lnTo>
                                <a:lnTo>
                                  <a:pt x="0" y="21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0" y="21"/>
                                </a:lnTo>
                                <a:lnTo>
                                  <a:pt x="40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23560"/>
                            <a:ext cx="12600" cy="2782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46960"/>
                            <a:ext cx="12600" cy="894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636000"/>
                            <a:ext cx="12600" cy="205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75000"/>
                            <a:ext cx="12600" cy="337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6460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9">
                                <a:moveTo>
                                  <a:pt x="76" y="209"/>
                                </a:moveTo>
                                <a:lnTo>
                                  <a:pt x="51" y="209"/>
                                </a:lnTo>
                                <a:lnTo>
                                  <a:pt x="51" y="46"/>
                                </a:lnTo>
                                <a:lnTo>
                                  <a:pt x="40" y="55"/>
                                </a:lnTo>
                                <a:lnTo>
                                  <a:pt x="27" y="63"/>
                                </a:lnTo>
                                <a:lnTo>
                                  <a:pt x="15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0" y="41"/>
                                </a:lnTo>
                                <a:lnTo>
                                  <a:pt x="37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5"/>
                                </a:lnTo>
                                <a:lnTo>
                                  <a:pt x="55" y="7"/>
                                </a:lnTo>
                                <a:lnTo>
                                  <a:pt x="6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6460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9">
                                <a:moveTo>
                                  <a:pt x="78" y="209"/>
                                </a:moveTo>
                                <a:lnTo>
                                  <a:pt x="52" y="209"/>
                                </a:lnTo>
                                <a:lnTo>
                                  <a:pt x="52" y="46"/>
                                </a:lnTo>
                                <a:lnTo>
                                  <a:pt x="42" y="55"/>
                                </a:lnTo>
                                <a:lnTo>
                                  <a:pt x="30" y="63"/>
                                </a:lnTo>
                                <a:lnTo>
                                  <a:pt x="16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2" y="41"/>
                                </a:lnTo>
                                <a:lnTo>
                                  <a:pt x="38" y="29"/>
                                </a:lnTo>
                                <a:lnTo>
                                  <a:pt x="45" y="23"/>
                                </a:lnTo>
                                <a:lnTo>
                                  <a:pt x="52" y="15"/>
                                </a:lnTo>
                                <a:lnTo>
                                  <a:pt x="56" y="7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377360"/>
                            <a:ext cx="248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8">
                                <a:moveTo>
                                  <a:pt x="78" y="208"/>
                                </a:moveTo>
                                <a:lnTo>
                                  <a:pt x="53" y="208"/>
                                </a:lnTo>
                                <a:lnTo>
                                  <a:pt x="53" y="45"/>
                                </a:lnTo>
                                <a:lnTo>
                                  <a:pt x="42" y="54"/>
                                </a:lnTo>
                                <a:lnTo>
                                  <a:pt x="30" y="62"/>
                                </a:lnTo>
                                <a:lnTo>
                                  <a:pt x="16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51"/>
                                </a:lnTo>
                                <a:lnTo>
                                  <a:pt x="22" y="40"/>
                                </a:lnTo>
                                <a:lnTo>
                                  <a:pt x="37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4"/>
                                </a:lnTo>
                                <a:lnTo>
                                  <a:pt x="56" y="6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7068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3" y="210"/>
                                </a:lnTo>
                                <a:lnTo>
                                  <a:pt x="53" y="47"/>
                                </a:lnTo>
                                <a:lnTo>
                                  <a:pt x="42" y="55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2" y="42"/>
                                </a:lnTo>
                                <a:lnTo>
                                  <a:pt x="37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309492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3" y="210"/>
                                </a:lnTo>
                                <a:lnTo>
                                  <a:pt x="53" y="47"/>
                                </a:lnTo>
                                <a:lnTo>
                                  <a:pt x="42" y="56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2" y="42"/>
                                </a:lnTo>
                                <a:lnTo>
                                  <a:pt x="37" y="30"/>
                                </a:lnTo>
                                <a:lnTo>
                                  <a:pt x="45" y="22"/>
                                </a:lnTo>
                                <a:lnTo>
                                  <a:pt x="51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61400"/>
                            <a:ext cx="292428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9530">
                                <a:moveTo>
                                  <a:pt x="18" y="7"/>
                                </a:moveTo>
                                <a:lnTo>
                                  <a:pt x="38" y="28"/>
                                </a:lnTo>
                                <a:lnTo>
                                  <a:pt x="38" y="9530"/>
                                </a:lnTo>
                                <a:lnTo>
                                  <a:pt x="0" y="9530"/>
                                </a:lnTo>
                                <a:lnTo>
                                  <a:pt x="0" y="28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683" y="20"/>
                                </a:moveTo>
                                <a:lnTo>
                                  <a:pt x="1662" y="38"/>
                                </a:lnTo>
                                <a:lnTo>
                                  <a:pt x="20" y="48"/>
                                </a:lnTo>
                                <a:lnTo>
                                  <a:pt x="18" y="7"/>
                                </a:lnTo>
                                <a:lnTo>
                                  <a:pt x="1662" y="0"/>
                                </a:lnTo>
                                <a:lnTo>
                                  <a:pt x="1683" y="20"/>
                                </a:lnTo>
                                <a:close/>
                                <a:moveTo>
                                  <a:pt x="1656" y="832"/>
                                </a:moveTo>
                                <a:lnTo>
                                  <a:pt x="1638" y="812"/>
                                </a:lnTo>
                                <a:lnTo>
                                  <a:pt x="1644" y="18"/>
                                </a:lnTo>
                                <a:lnTo>
                                  <a:pt x="1683" y="20"/>
                                </a:lnTo>
                                <a:lnTo>
                                  <a:pt x="1676" y="812"/>
                                </a:lnTo>
                                <a:lnTo>
                                  <a:pt x="1656" y="832"/>
                                </a:lnTo>
                                <a:close/>
                                <a:moveTo>
                                  <a:pt x="9210" y="832"/>
                                </a:moveTo>
                                <a:lnTo>
                                  <a:pt x="1656" y="832"/>
                                </a:lnTo>
                                <a:lnTo>
                                  <a:pt x="1656" y="791"/>
                                </a:lnTo>
                                <a:lnTo>
                                  <a:pt x="9210" y="791"/>
                                </a:lnTo>
                                <a:lnTo>
                                  <a:pt x="9210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800640"/>
                            <a:ext cx="490680" cy="26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8476">
                                <a:moveTo>
                                  <a:pt x="12" y="20"/>
                                </a:moveTo>
                                <a:lnTo>
                                  <a:pt x="32" y="0"/>
                                </a:lnTo>
                                <a:lnTo>
                                  <a:pt x="1546" y="0"/>
                                </a:lnTo>
                                <a:lnTo>
                                  <a:pt x="1546" y="40"/>
                                </a:lnTo>
                                <a:lnTo>
                                  <a:pt x="32" y="40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8476"/>
                                </a:moveTo>
                                <a:lnTo>
                                  <a:pt x="12" y="20"/>
                                </a:lnTo>
                                <a:lnTo>
                                  <a:pt x="51" y="20"/>
                                </a:lnTo>
                                <a:lnTo>
                                  <a:pt x="40" y="8476"/>
                                </a:lnTo>
                                <a:lnTo>
                                  <a:pt x="0" y="8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77748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9">
                                <a:moveTo>
                                  <a:pt x="4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40" y="3"/>
                                </a:lnTo>
                                <a:lnTo>
                                  <a:pt x="40" y="7"/>
                                </a:lnTo>
                                <a:lnTo>
                                  <a:pt x="40" y="8"/>
                                </a:lnTo>
                                <a:lnTo>
                                  <a:pt x="40" y="11"/>
                                </a:lnTo>
                                <a:lnTo>
                                  <a:pt x="40" y="13"/>
                                </a:lnTo>
                                <a:close/>
                                <a:moveTo>
                                  <a:pt x="166" y="140"/>
                                </a:moveTo>
                                <a:lnTo>
                                  <a:pt x="166" y="179"/>
                                </a:lnTo>
                                <a:lnTo>
                                  <a:pt x="158" y="179"/>
                                </a:lnTo>
                                <a:lnTo>
                                  <a:pt x="149" y="179"/>
                                </a:lnTo>
                                <a:lnTo>
                                  <a:pt x="141" y="177"/>
                                </a:lnTo>
                                <a:lnTo>
                                  <a:pt x="133" y="176"/>
                                </a:lnTo>
                                <a:lnTo>
                                  <a:pt x="126" y="174"/>
                                </a:lnTo>
                                <a:lnTo>
                                  <a:pt x="116" y="171"/>
                                </a:lnTo>
                                <a:lnTo>
                                  <a:pt x="110" y="170"/>
                                </a:lnTo>
                                <a:lnTo>
                                  <a:pt x="102" y="166"/>
                                </a:lnTo>
                                <a:lnTo>
                                  <a:pt x="95" y="163"/>
                                </a:lnTo>
                                <a:lnTo>
                                  <a:pt x="87" y="159"/>
                                </a:lnTo>
                                <a:lnTo>
                                  <a:pt x="81" y="156"/>
                                </a:lnTo>
                                <a:lnTo>
                                  <a:pt x="74" y="151"/>
                                </a:lnTo>
                                <a:lnTo>
                                  <a:pt x="67" y="146"/>
                                </a:lnTo>
                                <a:lnTo>
                                  <a:pt x="60" y="142"/>
                                </a:lnTo>
                                <a:lnTo>
                                  <a:pt x="54" y="135"/>
                                </a:lnTo>
                                <a:lnTo>
                                  <a:pt x="50" y="131"/>
                                </a:lnTo>
                                <a:lnTo>
                                  <a:pt x="43" y="125"/>
                                </a:lnTo>
                                <a:lnTo>
                                  <a:pt x="39" y="118"/>
                                </a:lnTo>
                                <a:lnTo>
                                  <a:pt x="34" y="112"/>
                                </a:lnTo>
                                <a:lnTo>
                                  <a:pt x="29" y="106"/>
                                </a:lnTo>
                                <a:lnTo>
                                  <a:pt x="25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6"/>
                                </a:lnTo>
                                <a:lnTo>
                                  <a:pt x="14" y="78"/>
                                </a:lnTo>
                                <a:lnTo>
                                  <a:pt x="11" y="70"/>
                                </a:lnTo>
                                <a:lnTo>
                                  <a:pt x="8" y="62"/>
                                </a:lnTo>
                                <a:lnTo>
                                  <a:pt x="6" y="55"/>
                                </a:lnTo>
                                <a:lnTo>
                                  <a:pt x="5" y="47"/>
                                </a:lnTo>
                                <a:lnTo>
                                  <a:pt x="3" y="39"/>
                                </a:lnTo>
                                <a:lnTo>
                                  <a:pt x="1" y="30"/>
                                </a:lnTo>
                                <a:lnTo>
                                  <a:pt x="1" y="22"/>
                                </a:lnTo>
                                <a:lnTo>
                                  <a:pt x="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21"/>
                                </a:lnTo>
                                <a:lnTo>
                                  <a:pt x="42" y="27"/>
                                </a:lnTo>
                                <a:lnTo>
                                  <a:pt x="42" y="33"/>
                                </a:lnTo>
                                <a:lnTo>
                                  <a:pt x="43" y="39"/>
                                </a:lnTo>
                                <a:lnTo>
                                  <a:pt x="45" y="45"/>
                                </a:lnTo>
                                <a:lnTo>
                                  <a:pt x="46" y="52"/>
                                </a:lnTo>
                                <a:lnTo>
                                  <a:pt x="48" y="56"/>
                                </a:lnTo>
                                <a:lnTo>
                                  <a:pt x="50" y="62"/>
                                </a:lnTo>
                                <a:lnTo>
                                  <a:pt x="53" y="69"/>
                                </a:lnTo>
                                <a:lnTo>
                                  <a:pt x="56" y="73"/>
                                </a:lnTo>
                                <a:lnTo>
                                  <a:pt x="59" y="78"/>
                                </a:lnTo>
                                <a:lnTo>
                                  <a:pt x="62" y="84"/>
                                </a:lnTo>
                                <a:lnTo>
                                  <a:pt x="65" y="89"/>
                                </a:lnTo>
                                <a:lnTo>
                                  <a:pt x="70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3"/>
                                </a:lnTo>
                                <a:lnTo>
                                  <a:pt x="82" y="106"/>
                                </a:lnTo>
                                <a:lnTo>
                                  <a:pt x="87" y="111"/>
                                </a:lnTo>
                                <a:lnTo>
                                  <a:pt x="92" y="114"/>
                                </a:lnTo>
                                <a:lnTo>
                                  <a:pt x="96" y="118"/>
                                </a:lnTo>
                                <a:lnTo>
                                  <a:pt x="101" y="121"/>
                                </a:lnTo>
                                <a:lnTo>
                                  <a:pt x="107" y="125"/>
                                </a:lnTo>
                                <a:lnTo>
                                  <a:pt x="112" y="128"/>
                                </a:lnTo>
                                <a:lnTo>
                                  <a:pt x="118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35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54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.1pt;width:342.35pt;height:621pt" coordorigin="1080,362" coordsize="6847,12420">
                <v:rect id="shape_0" stroked="f" o:allowincell="f" style="position:absolute;left:1080;top:362;width:6846;height:124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t" o:allowincell="f" style="position:absolute;left:2394;top:6447;width:2;height:2;mso-wrap-style:none;v-text-anchor:middle">
                  <v:fill o:detectmouseclick="t" on="false"/>
                  <v:stroke color="#2b3237" joinstyle="miter" endcap="flat"/>
                  <w10:wrap type="topAndBottom"/>
                </v:rect>
                <v:line id="shape_0" from="2633,6327" to="2633,6329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line id="shape_0" from="2598,4172" to="2599,5557" stroked="t" o:allowincell="f" style="position:absolute;flip:y">
                  <v:stroke color="#2b3237" joinstyle="miter" endcap="flat"/>
                  <v:fill o:detectmouseclick="t" on="false"/>
                  <w10:wrap type="topAndBottom"/>
                </v:line>
                <v:shape id="shape_0" path="m0,0l47,0l0,0xe" fillcolor="#202326" stroked="f" o:allowincell="f" style="position:absolute;left:2598;top:5803;width:22;height:0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609,6304" to="2609,6306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shape id="shape_0" coordsize="47,7235" path="m0,0l5,7235l47,7177l47,0l0,0xe" fillcolor="#202326" stroked="f" o:allowincell="f" style="position:absolute;left:2992;top:1625;width:22;height:3616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8397,6188" path="m8397,42l30,42l30,0l8397,5l8397,42xm0,19l30,0l30,19l0,19xm53,19l53,2968l0,2968l0,19l53,19xm53,2968l53,6188l0,6188l0,2968l53,2968xe" fillcolor="#202326" stroked="f" o:allowincell="f" style="position:absolute;left:3047;top:2057;width:4197;height:3093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rect id="shape_0" fillcolor="#202326" stroked="f" o:allowincell="f" style="position:absolute;left:3358;top:5398;width:3308;height:7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24,22" path="m24,0l24,5l17,11l17,17l11,22l5,22l0,22e" stroked="t" o:allowincell="f" style="position:absolute;left:6950;top:5391;width:10;height:9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shape id="shape_0" coordsize="24,19" path="m0,0l5,0l11,6l17,6l17,13l24,19e" stroked="t" o:allowincell="f" style="position:absolute;left:6950;top:4067;width:10;height:8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rect id="shape_0" fillcolor="#202326" stroked="f" o:allowincell="f" style="position:absolute;left:6897;top:1415;width:962;height:23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23,122" path="m7,0l30,0l24,46l0,46l7,0xm30,0l24,23l30,0xm30,0l47,6l35,53l18,46l30,0xm47,6l53,12l41,29l47,6xm53,12l70,18l47,59l30,53l53,12xm70,18l58,42l70,18xm70,18l87,35l58,70l41,59l70,18xm87,35l94,35l70,53l87,35xm94,35l105,53l64,82l53,70l94,35xm105,53l87,65l105,53xm105,53l111,70l70,93l64,76l105,53xm111,70l117,76l94,82l111,70xm117,76l123,93l77,110l70,87l117,76xm123,93l123,99l100,99l123,93xm123,99l123,116l77,122l77,105l123,99xe" fillcolor="#202326" stroked="f" o:allowincell="f" style="position:absolute;left:7860;top:1415;width:61;height:61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409,3603" to="2411,3603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rect id="shape_0" fillcolor="#202326" stroked="f" o:allowincell="f" style="position:absolute;left:7898;top:1474;width:23;height:4855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0533,47" path="m0,0l9,47l10533,47l10533,0l0,0xe" fillcolor="#202326" stroked="f" o:allowincell="f" style="position:absolute;left:2605;top:6391;width:5266;height:22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6634,41" path="m6634,41l0,34l0,0l6634,7l6634,41xe" fillcolor="#202326" stroked="f" o:allowincell="f" style="position:absolute;left:3350;top:5364;width:3316;height:19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488,608" path="m23,556l464,556l464,608l23,608l23,556xm488,585l488,608l464,608l464,585l488,585xm441,585l441,28l488,28l488,585l441,585xm464,0l488,0l488,28l464,28l464,0xm464,51l23,51l23,0l464,0l464,51xm0,28l0,0l23,0l23,28l0,28xm47,28l47,585l0,585l0,28l47,28xm23,608l0,608l0,585l23,585l23,608xe" fillcolor="#2b2828" stroked="f" o:allowincell="f" style="position:absolute;left:5133;top:1668;width:243;height:30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white" stroked="f" o:allowincell="f" style="position:absolute;left:3082;top:2005;width:260;height:1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62,301" path="m23,256l539,256l539,301l23,301l23,256xm562,279l562,301l539,301l539,279l562,279xm511,279l511,23l562,23l562,279l511,279xm539,0l562,0l562,23l539,23l539,0xm539,46l23,46l23,0l539,0l539,46xm0,23l0,0l23,0l23,23l0,23xm47,23l47,279l0,279l0,23l47,23xm23,301l0,301l0,279l23,279l23,301xe" fillcolor="#2b2828" stroked="f" o:allowincell="f" style="position:absolute;left:3074;top:1993;width:280;height:14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5" path="m0,515l0,15l34,15l34,515l0,515xm0,15l0,0l17,0l17,15l0,15xm17,0l250,0l250,32l17,32l17,0xm250,0l270,0l270,15l250,15l250,0xm270,15l270,515l234,515l234,15l270,15xm270,515l270,535l250,535l250,515l270,515xm250,535l17,535l17,498l250,498l250,535xm17,535l0,535l0,515l17,515l17,535xe" fillcolor="#2b2828" stroked="f" o:allowincell="f" style="position:absolute;left:4209;top:3797;width:134;height:26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6,2287" path="m604,0l613,7l2046,2275l2028,2287l595,19l604,0xm0,18l604,0l604,24l0,41l0,18xe" fillcolor="#2b2828" stroked="f" o:allowincell="f" style="position:absolute;left:1521;top:1352;width:1022;height:114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26,1975" path="m1922,0l1930,20l16,1975l0,1959l1914,5l1922,0xm2526,40l1922,23l1922,0l2526,18l2526,40xe" fillcolor="#2b2828" stroked="f" o:allowincell="f" style="position:absolute;left:5286;top:655;width:1262;height:9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17,1419" path="m604,1402l599,1381l3908,0l3917,22l609,1402l604,1402xm0,1396l604,1379l604,1402l0,1419l0,1396xe" fillcolor="#2b2828" stroked="f" o:allowincell="f" style="position:absolute;left:1080;top:6002;width:1958;height:7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86,3709" path="m666,3709l655,3692l2366,0l2386,9l677,3703l666,3709xm0,3706l0,3682l666,3686l666,3709l0,3706xe" fillcolor="#2b2828" stroked="f" o:allowincell="f" style="position:absolute;left:2513;top:5115;width:1192;height:185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51,5271" path="m666,5271l655,5254l3631,0l3651,13l675,5265l666,5271xm0,5268l0,5244l666,5248l666,5271l0,5268xe" fillcolor="#2b2828" stroked="f" o:allowincell="f" style="position:absolute;left:4247;top:4334;width:1825;height:263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5,401" path="m198,348l198,401l198,348xm198,348l215,348l227,348l244,342l256,337l274,331l284,325l297,320l308,308l343,342l325,354l308,365l297,371l278,384l256,388l238,395l221,395l198,401l198,348xm308,308l314,297l325,284l331,274l337,261l343,244l348,232l348,215l348,197l395,197l395,221l395,238l388,261l384,278l378,297l367,314l354,325l343,342l308,308xm348,197l395,197l348,197xm348,197l395,197l348,197xm348,197l348,187l348,168l343,157l337,145l331,128l325,117l314,104l308,93l343,58l354,76l367,87l378,104l384,121l388,140l395,163l395,180l395,197l348,197xm308,93l297,81l284,76l274,70l256,64l244,58l233,53l215,53l198,47l198,0l221,0l238,7l256,11l278,17l297,24l308,34l325,47l343,58l308,93xm198,47l198,0l198,47xm198,47l198,0l198,47xm198,47l187,53l168,53l157,58l140,64l128,70l117,76l104,81l93,93l58,58l70,47l87,34l104,24l123,17l140,11l157,7l180,0l198,0l198,47xm93,93l81,104l76,117l70,128l64,145l58,157l53,168l53,187l53,197l0,197l0,180l7,163l13,140l17,121l24,104l36,87l47,76l58,58l93,93xm53,197l0,197l53,197xm53,197l0,197l53,197xm53,197l53,215l53,232l58,244l64,261l70,274l76,284l81,297l93,308l58,342l47,325l36,314l24,297l17,278l13,261l7,238l0,221l0,197l53,197xm93,308l104,320l117,325l128,331l140,337l157,342l168,348l187,348l198,348l198,401l180,395l157,395l140,388l123,384l104,371l87,365l70,354l58,342l93,308xm198,348l198,401l198,348xe" fillcolor="#2b2828" stroked="f" o:allowincell="f" style="position:absolute;left:2693;top:1697;width:196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61,391" path="m261,250l261,290l208,290l208,391l162,391l162,290l0,290l0,254l177,0l208,0l208,250l261,250xm162,250l162,59l27,250l162,250xe" fillcolor="#2b2828" stroked="f" o:allowincell="f" style="position:absolute;left:4406;top:6664;width:129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0,391" path="m0,45l93,0l102,0l102,324l104,351l105,365l107,368l110,371l113,374l116,377l128,380l150,382l150,391l6,391l6,382l18,380l29,380l37,379l41,377l48,372l52,366l55,352l55,324l55,116l55,98l55,82l54,71l52,63l49,54l46,50l40,46l32,45l20,48l4,54l0,45xe" fillcolor="#2b2828" stroked="f" o:allowincell="f" style="position:absolute;left:1700;top:1054;width:7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3,391" path="m223,0l202,48l85,48l60,99l79,102l96,107l113,113l129,120l143,127l155,135l167,144l180,155l188,166l195,175l203,186l208,197l212,210l216,220l217,233l217,247l217,261l214,275l211,289l205,303l199,315l191,326l183,337l174,346l164,356l153,363l144,369l132,376l116,382l99,387l82,390l65,391l49,390l35,388l25,385l15,379l8,373l3,366l0,360l0,354l0,349l1,346l3,343l6,340l9,337l14,335l17,334l23,334l29,334l35,335l43,340l54,348l65,354l76,359l87,360l98,362l105,362l113,360l121,359l129,356l135,352l143,348l149,343l155,337l161,331l166,323l171,317l174,309l177,301l178,293l180,284l180,276l178,259l175,242l167,227l158,211l146,197l132,183l115,174l96,165l79,158l60,154l37,151l12,149l85,0l223,0xe" fillcolor="#2b2828" stroked="f" o:allowincell="f" style="position:absolute;left:6374;top:362;width:111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3,391" path="m253,318l227,391l0,391l0,382l46,338l85,298l116,264l140,233l150,217l158,203l164,191l171,177l175,164l178,150l180,138l182,127l180,108l175,93l172,85l169,79l164,73l158,66l147,56l133,49l121,45l105,43l91,43l78,46l67,52l54,59l43,68l34,80l28,93l22,108l11,108l12,96l15,83l19,73l23,62l28,52l34,43l40,35l46,28l54,21l62,15l71,11l81,6l90,3l99,1l110,0l119,0l132,0l143,1l154,4l163,7l172,11l182,17l191,23l199,29l205,37l213,45l217,54l222,62l225,71l228,80l230,90l230,101l228,115l227,130l222,144l216,158l203,181l188,206l169,231l147,256l116,290l90,318l71,337l60,349l160,349l186,347l203,346l214,343l225,337l234,329l242,318l253,318xe" fillcolor="#2b2828" stroked="f" o:allowincell="f" style="position:absolute;left:1167;top:6404;width:12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399" path="m6,81l15,62l25,46l35,32l48,20l60,11l76,4l91,0l110,0l121,0l132,1l141,3l150,6l160,11l167,17l174,22l180,29l189,40l195,53l198,65l200,77l198,88l195,98l192,108l186,119l178,130l169,141l160,152l147,164l163,172l178,181l191,191l200,203l208,217l214,231l217,247l219,264l217,276l216,289l214,299l211,310l206,321l200,332l194,341l186,351l175,362l164,371l150,380l136,386l121,391l104,396l85,397l66,399l49,397l34,396l23,393l14,388l7,383l3,379l1,374l0,368l0,363l1,360l3,357l6,354l11,351l14,349l18,348l23,348l29,348l37,349l45,352l59,360l73,366l82,371l93,372l105,374l119,372l132,368l144,362l155,351l164,340l171,327l175,313l177,298l175,287l174,276l171,265l166,254l158,240l150,231l144,225l136,220l127,214l116,209l107,206l96,203l85,202l74,200l65,200l65,192l76,191l87,186l98,181l110,175l119,169l129,161l136,153l143,144l147,135l150,124l152,115l152,102l150,90l147,76l143,65l133,56l124,48l113,42l102,39l88,37l77,39l68,40l57,45l48,49l39,56l31,65l23,74l15,85l6,81xe" fillcolor="#2b2828" stroked="f" o:allowincell="f" style="position:absolute;left:2647;top:6657;width:109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40" path="m0,120l281,0l276,0l276,5l272,10l272,19l267,19l267,24l267,28l267,33l262,33l262,38l262,42l262,47l258,52l258,58l258,63l253,67l253,72l253,77l253,81l253,86l248,90l248,95l248,100l248,104l248,109l248,115l248,120l248,125l248,129l248,134l248,139l248,143l253,148l253,153l253,157l253,162l253,167l253,173l258,177l258,182l258,187l262,191l262,196l262,201l267,205l267,210l267,215l272,219l272,224l276,230l276,235l281,240l0,120xe" fillcolor="#2b2828" stroked="f" o:allowincell="f" style="position:absolute;left:3645;top:8863;width:139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716;top:8912;width:616;height:1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78,240" path="m278,120l0,0l0,5l4,10l9,19l9,24l9,28l14,33l14,38l14,42l18,47l18,52l18,58l23,63l23,67l23,72l23,77l23,81l28,81l28,86l28,90l28,95l28,100l28,104l28,109l28,115l28,120l28,125l28,129l28,134l28,139l28,143l28,148l28,153l23,157l23,162l23,167l23,173l23,177l18,177l18,182l18,187l18,191l14,196l14,201l14,205l9,210l9,215l9,219l4,224l0,230l0,235l0,240l278,120xe" fillcolor="#2b2828" stroked="f" o:allowincell="f" style="position:absolute;left:4264;top:8863;width:138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2,244" path="m0,120l282,0l282,5l282,10l278,10l278,14l271,19l271,24l271,30l267,35l267,39l267,44l262,49l262,53l262,58l262,63l257,63l257,67l257,72l257,77l257,81l257,87l253,87l253,92l253,97l253,101l253,106l253,111l253,115l253,120l253,125l253,129l253,134l253,139l253,145l253,149l253,154l257,159l257,163l257,168l257,173l257,177l262,182l262,187l262,191l267,196l267,202l267,207l267,212l271,212l271,216l271,221l271,226l278,230l282,235l282,240l282,244l0,120xe" fillcolor="#2b2828" stroked="f" o:allowincell="f" style="position:absolute;left:4403;top:12641;width:141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4475;top:12694;width:1933;height:1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87,244" path="m287,120l0,0l6,5l11,10l11,14l11,19l15,24l15,30l20,35l20,39l20,44l25,44l25,49l25,53l25,58l29,63l29,67l29,72l29,77l29,81l34,87l34,92l34,97l34,101l34,106l34,111l34,115l34,120l34,125l34,129l34,134l34,139l34,145l34,149l34,154l34,159l29,163l29,168l29,173l29,177l29,182l25,187l25,191l25,196l20,202l20,207l20,212l15,212l15,216l15,221l11,226l11,230l11,235l6,240l0,244l287,120xe" fillcolor="#2b2828" stroked="f" o:allowincell="f" style="position:absolute;left:6336;top:12641;width:143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4,283" path="m120,283l0,0l5,5l9,5l14,9l20,9l25,9l25,14l30,14l34,14l39,19l44,19l48,19l53,23l58,23l62,23l67,23l72,30l78,30l87,30l92,30l96,30l101,30l106,30l110,30l115,30l120,30l124,30l129,30l135,30l140,30l145,30l149,30l154,30l159,30l163,30l168,30l173,30l173,23l177,23l182,23l186,23l193,19l197,19l202,19l207,19l207,14l211,14l216,14l221,9l225,9l230,5l235,5l239,5l244,0l120,283xe" fillcolor="#2b2828" stroked="f" o:allowincell="f" style="position:absolute;left:3171;top:12208;width:120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223;top:9346;width:14;height:293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9,283" path="m120,0l0,283l5,278l9,278l14,272l20,272l25,272l25,267l30,267l34,267l39,263l44,263l48,258l53,258l58,258l62,258l67,258l72,258l78,253l82,253l87,253l92,253l101,253l106,253l110,249l115,249l120,249l124,249l129,249l135,249l135,253l140,253l145,253l149,253l154,253l159,253l163,253l168,253l168,258l173,258l177,258l182,258l186,258l193,258l197,263l202,263l207,263l207,267l211,267l216,267l216,272l221,272l225,272l230,278l235,278l239,278l239,283l120,0xe" fillcolor="#2b2828" stroked="f" o:allowincell="f" style="position:absolute;left:3171;top:9274;width:118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635;top:9054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451;top:9238;width:396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468;top:12173;width:28;height:39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284;top:12356;width:396;height:2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393;top:12167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209;top:12351;width:394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39,421" path="m5,421l0,0l34,0l39,421l5,421xe" fillcolor="#2b2828" stroked="f" o:allowincell="f" style="position:absolute;left:4397;top:12572;width:19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104;top:12357;width:1121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077;top:9244;width:399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641;top:8855;width:16;height:212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,6677" path="m5,6677l0,0l19,0l23,6677l5,6677xe" fillcolor="#2b2828" stroked="f" o:allowincell="f" style="position:absolute;left:4401;top:8857;width:11;height:33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6475;top:12572;width:15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16,378" path="m216,0l195,47l84,47l59,97l77,100l94,104l109,111l125,117l139,123l151,132l164,142l174,151l182,160l190,171l196,180l201,191l205,202l209,215l210,225l210,238l210,253l207,267l204,280l199,292l191,305l185,316l177,326l168,336l159,343l150,351l139,357l128,364l112,370l97,375l80,378l64,378l49,378l35,376l24,371l16,367l8,361l4,354l0,348l0,342l0,339l2,334l4,331l7,328l10,326l13,325l18,323l22,323l28,323l35,325l42,328l53,336l63,342l73,347l84,350l95,350l103,350l111,348l117,347l125,343l139,337l151,326l156,320l162,312l165,306l168,298l171,292l173,284l174,275l174,267l173,250l170,235l162,219l153,204l142,191l128,179l112,168l94,159l78,154l58,149l36,146l13,145l84,0l216,0xe" fillcolor="#2b2828" stroked="f" o:allowincell="f" style="position:absolute;left:5367;top:12374;width:107;height:1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385" path="m227,0l227,10l209,12l194,15l180,20l169,24l157,31l146,38l135,48l124,59l113,69l102,82l95,94l87,107l79,121l73,136l67,153l62,172l82,160l101,152l112,149l121,147l130,146l141,144l150,146l160,147l168,149l177,152l185,156l192,163l200,169l206,175l214,183l219,192l223,201l228,211l231,220l233,231l234,242l234,254l234,265l233,278l231,288l228,299l223,309l219,319l213,329l206,340l197,350l188,360l178,368l168,374l155,378l143,383l130,385l116,385l107,385l99,383l90,382l82,378l74,375l67,371l59,366l53,360l40,347l29,333l20,319l14,304l8,288l3,270l1,253l0,234l1,209l6,184l12,161l20,139l31,118l45,96l60,77l77,59l96,43l113,31l132,20l149,12l164,7l182,3l197,1l211,0l227,0xm57,192l56,209l54,225l53,239l53,251l53,265l54,279l57,293l62,309l68,323l74,337l82,347l91,357l98,363l107,368l115,369l126,371l136,369l147,364l158,357l168,347l172,341l175,335l178,329l182,321l185,304l186,284l185,260l182,240l175,220l168,203l163,195l157,187l152,181l144,177l138,174l130,170l123,169l115,169l104,170l93,174l77,180l57,192xe" fillcolor="#2b2828" stroked="f" o:allowincell="f" style="position:absolute;left:5505;top:12370;width:116;height:19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5,214" path="m191,139l174,159l158,177l146,187l133,197l122,201l112,206l99,208l88,209l79,209l71,208l62,204l54,201l46,198l40,194l32,187l26,181l20,173l14,166l11,158l6,149l3,139l1,128l0,119l0,107l0,96l1,86l3,76l6,66l9,59l14,49l18,41l25,35l31,29l37,23l43,18l50,15l57,12l65,9l71,7l79,7l90,9l101,12l112,15l122,23l133,32l146,45l158,63l172,83l191,62l206,45l220,31l231,20l245,10l261,4l275,1l290,0l299,0l309,1l318,4l326,7l335,10l343,17l349,23l357,29l363,37l369,45l374,54l377,63l380,74l383,85l385,96l385,107l385,121l383,131l380,144l377,155l372,164l366,173l360,181l352,189l338,200l324,208l309,212l293,214l281,212l268,209l258,204l245,197l233,187l219,173l206,158l191,139xm163,97l149,82l136,69l126,62l116,55l107,51l98,49l87,48l77,46l63,48l51,51l40,55l32,63l25,71l20,82l17,93l15,107l17,119l20,131l25,142l32,152l40,159l50,166l59,169l70,169l76,169l84,167l91,166l98,163l112,153l126,141l163,97xm202,127l211,138l222,147l233,155l244,161l254,166l267,169l279,170l292,172l309,170l324,167l337,161l349,152l358,142l365,130l369,118l369,104l369,90l366,76l360,65l354,55l345,48l335,43l324,38l313,38l303,38l295,40l286,43l278,48l262,60l244,77l223,100l202,127xe" fillcolor="#2b2828" stroked="f" o:allowincell="f" style="position:absolute;left:2907;top:10646;width:192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79,245" path="m307,0l379,26l379,245l368,245l326,200l289,163l254,132l225,110l211,101l197,91l183,85l171,79l158,76l146,73l133,71l122,69l105,71l90,76l84,79l76,82l70,87l65,91l54,102l48,115l43,128l42,142l43,156l45,169l51,181l57,192l67,201l77,211l90,219l104,225l104,234l91,232l81,229l70,226l60,222l51,217l42,212l34,206l26,200l20,192l15,184l11,177l6,167l3,158l1,149l0,139l0,128l0,118l1,107l4,97l8,87l11,77l15,69l22,62l29,52l36,46l43,40l53,35l60,31l70,28l77,24l87,23l98,23l112,24l126,26l140,31l154,37l175,48l199,63l223,80l247,102l281,133l307,156l326,175l337,187l337,90l337,65l335,48l332,37l326,28l318,18l307,10l307,0xe" fillcolor="#2b2828" stroked="f" o:allowincell="f" style="position:absolute;left:2907;top:10507;width:189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5,379" path="m245,307l219,379l0,379l0,369l45,327l82,289l113,254l137,225l146,211l154,197l160,185l166,172l169,158l172,147l175,135l175,122l174,105l171,91l168,84l163,77l158,71l154,65l143,56l130,48l116,43l103,42l89,43l76,46l64,51l53,59l44,67l34,77l26,90l22,105l11,105l12,93l16,81l19,70l23,60l28,51l33,42l39,34l47,28l53,22l61,15l70,11l78,8l87,4l96,1l106,1l116,0l127,1l138,3l149,4l158,8l168,12l175,17l185,23l193,29l199,37l205,45l211,53l214,60l217,70l221,79l222,88l222,98l222,112l219,126l214,140l210,153l197,177l183,200l165,223l143,248l113,281l89,307l70,326l59,338l155,338l180,337l197,335l208,332l217,326l227,318l234,307l245,307xe" fillcolor="#2b2828" stroked="f" o:allowincell="f" style="position:absolute;left:3818;top:8573;width:122;height:18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9,385" path="m0,195l1,164l4,136l11,110l18,87l29,65l40,46l48,39l54,31l62,25l70,18l82,11l95,4l107,1l121,0l130,1l141,3l150,6l161,11l171,17l180,25l188,34l197,43l206,57l216,73l222,90l228,107l233,126l236,146l239,167l239,189l237,220l234,250l228,276l220,299l211,321l200,338l194,346l188,354l180,360l174,365l158,374l144,380l132,383l118,385l104,385l91,382l81,377l70,369l59,362l48,351l39,337l29,323l22,309l17,295l11,281l8,264l3,248l1,231l0,214l0,195xm53,202l54,239l57,271l60,287l63,301l68,315l71,327l76,337l81,344l85,352l91,358l98,363l104,366l110,368l118,368l126,368l133,365l141,360l149,355l157,348l163,337l169,324l174,310l178,284l183,254l185,219l186,178l185,147l183,119l178,94l172,71l168,57l161,45l155,36l147,28l141,23l135,20l127,18l119,18l112,20l102,23l95,28l87,36l77,48l70,63l65,84l60,107l57,130l54,155l54,178l53,202xe" fillcolor="#2b2828" stroked="f" o:allowincell="f" style="position:absolute;left:3962;top:8573;width:119;height:19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2,148" path="m0,148l0,135l14,131l24,124l35,117l45,107l51,97l56,87l59,76l59,65l59,61l57,56l56,55l52,55l48,56l40,59l35,62l29,62l23,62l17,61l12,58l7,55l4,50l3,45l1,39l0,33l1,27l3,20l6,14l10,10l15,5l21,2l29,0l35,0l45,0l52,3l60,10l68,16l74,24l79,34l80,45l82,58l80,72l77,84l71,98l62,110l51,121l37,131l20,140l0,148xe" fillcolor="#2b2828" stroked="f" o:allowincell="f" style="position:absolute;left:4107;top:8735;width:40;height:7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8,377" path="m218,0l196,46l84,46l59,96l78,99l95,104l110,108l124,114l138,122l152,130l163,139l174,150l183,159l191,169l197,180l202,191l207,201l208,214l210,225l211,237l210,253l208,265l205,279l199,291l193,304l187,315l177,326l169,333l160,343l151,350l140,357l129,363l114,369l98,374l81,377l64,377l48,377l36,374l25,371l16,366l10,360l5,354l2,347l0,341l2,336l2,333l5,330l6,327l11,326l14,322l19,322l24,321l30,322l36,324l42,327l53,335l64,341l75,346l84,349l95,349l103,349l110,347l118,346l126,343l138,335l151,326l157,319l162,312l166,305l169,298l173,290l174,282l176,274l176,267l174,250l169,234l163,218l154,203l142,189l129,178l112,167l95,158l78,153l59,149l38,145l13,144l84,0l218,0xe" fillcolor="#2b2828" stroked="f" o:allowincell="f" style="position:absolute;left:4175;top:8577;width:108;height:18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0,317" path="m90,169l90,261l90,275l91,285l93,293l96,298l101,303l107,306l114,307l122,309l135,309l135,317l0,317l0,309l10,309l20,307l28,306l35,301l40,295l42,290l43,284l45,273l45,261l45,56l45,43l43,32l42,25l38,20l32,15l26,12l20,9l10,9l0,9l0,0l114,0l135,1l153,3l169,4l183,9l194,14l205,22l214,29l223,39l231,50l236,62l239,74l240,88l240,98l239,107l237,115l234,122l231,130l226,138l220,144l215,150l208,157l200,161l192,166l184,169l175,172l164,174l153,175l142,175l130,175l118,174l104,172l90,169xm90,155l101,158l111,160l121,160l127,160l139,160l150,155l160,149l169,141l177,132l183,119l186,107l187,93l186,82l184,73l183,63l178,54l173,46l169,39l163,32l155,28l147,25l138,22l130,20l119,20l107,20l90,23l90,155xe" fillcolor="#2b2828" stroked="f" o:allowincell="f" style="position:absolute;left:3472;top:7715;width:119;height:15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6,224l52,225l41,225l31,222l22,217l14,210l8,202l4,193l0,182l0,171l0,163l2,155l4,149l7,143l13,135l21,127l30,121l41,113l55,106l72,98l94,89l120,79l120,72l118,56l117,44l114,34l109,26l103,22l97,19l89,16l80,16l73,16l67,17l61,20l56,23l53,26l50,31l49,36l47,42l49,54l47,61l47,64l45,68l42,72l39,75l36,76l33,76l28,78l24,76l21,76l17,73l14,72l11,68l10,64l8,59l8,54l10,45l13,36l21,26l28,17l41,11l53,5l69,2l87,0l100,2l112,3l123,6l134,11l140,14l145,20l149,26l154,33l156,39l157,48l157,61l157,75l157,148l159,171l159,185l160,189l163,194l167,196l170,196l173,196l176,194l184,188l194,177l194,191l182,205l170,216l163,221l157,224l151,225l145,225l139,225l134,224l131,221l126,217l123,213l121,207l120,199l120,191xm120,176l120,93l90,106l73,113l66,118l58,124l52,129l47,135l44,141l41,146l41,152l39,160l41,168l42,176l45,182l50,188l55,193l61,196l66,197l73,199l83,197l94,193l106,185l120,176xe" fillcolor="#2b2828" stroked="f" o:allowincell="f" style="position:absolute;left:3609;top:7764;width:96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9,228" path="m14,75l14,8l25,8l29,9l34,11l40,9l51,8l71,2l87,0l102,2l115,5l127,9l138,16l147,23l153,31l158,42l160,53l158,62l155,70l152,78l146,84l138,90l129,96l118,101l104,106l119,109l132,115l143,120l152,127l160,135l164,144l167,154l169,166l167,177l163,188l156,199l147,208l143,213l136,217l130,221l122,224l107,227l88,228l76,227l63,225l52,222l43,219l32,213l23,207l12,197l0,188l6,182l25,194l43,203l52,207l62,210l71,210l79,211l88,210l97,208l104,203l111,197l116,191l121,182l122,172l124,163l122,152l121,143l116,134l108,127l101,121l90,118l77,115l63,113l63,99l77,99l88,96l97,92l105,85l110,78l115,70l116,61l118,53l116,45l115,39l111,33l107,26l101,22l94,17l87,16l77,14l68,16l59,19l51,23l43,30l37,37l31,48l26,61l23,75l14,75xe" fillcolor="#2b2828" stroked="f" o:allowincell="f" style="position:absolute;left:3709;top:7764;width:84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13" path="m142,157l209,0l281,0l281,8l268,9l260,11l256,15l251,18l250,29l250,50l250,163l250,181l251,191l254,197l260,202l268,203l281,205l281,213l178,213l178,205l186,205l194,203l200,200l203,197l206,192l208,185l209,175l209,163l209,34l135,213l125,213l49,34l49,163l49,181l51,191l55,197l60,202l69,203l82,205l82,213l0,213l0,205l9,205l17,203l23,200l26,197l29,192l31,185l32,175l32,163l32,50l32,29l29,20l26,15l21,12l14,9l0,8l0,0l76,0l142,157xe" fillcolor="#2b2828" stroked="f" o:allowincell="f" style="position:absolute;left:3803;top:7767;width:140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0,186l140,183l148,179l155,171l162,163l168,151l174,138l180,143l177,158l171,174l163,188l152,202l146,208l140,213l132,217l126,221l118,224l110,227l101,227l93,228l84,227l75,225l65,224l58,221l50,216l42,211l34,205l26,197l20,189l16,182l11,172l6,163l3,152l2,141l0,129l0,117l0,104l2,92l3,79l6,68l11,58l16,48l22,39l28,31l34,23l42,17l51,13l59,8l68,5l78,3l89,2l98,0l107,2l115,2l124,3l130,6l138,9l144,14l152,19l157,25l163,31l168,37l171,45l176,51l177,61l179,68l180,78l180,87l33,87xm33,75l132,75l130,56l127,45l124,39l120,34l115,28l109,25l104,22l98,19l92,17l85,17l76,19l67,20l59,25l51,33l44,40l39,50l34,62l33,75xe" fillcolor="#2b2828" stroked="f" o:allowincell="f" style="position:absolute;left:3959;top:7764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,213" path="m10,0l194,0l204,57l193,57l190,42l183,29l176,22l168,17l157,15l140,14l121,14l121,163l121,183l124,194l128,199l134,202l145,203l163,205l163,213l47,213l47,205l58,203l65,203l72,200l76,197l78,192l81,185l83,175l83,163l83,14l62,14l47,15l36,17l28,22l22,28l16,40l11,57l0,57l10,0xe" fillcolor="#2b2828" stroked="f" o:allowincell="f" style="position:absolute;left:4057;top:7767;width:101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5,216l141,195l127,174l115,150l102,129l96,119l91,113l87,110l79,108l76,108l69,108l69,166l71,184l73,195l77,202l82,205l91,206l107,208l107,216l0,216l0,208l9,208l17,206l21,203l26,200l28,195l31,188l31,178l32,166l32,53l31,32l29,23l26,18l21,15l14,12l0,11l0,3l107,3l107,11l90,12l82,14l77,17l74,20l73,25l71,31l71,40l69,53l69,94l74,94l77,94l85,94l91,93l97,90l104,87l110,82l116,74l121,65l127,53l135,32l141,20l149,11l158,4l169,1l180,0l186,0l192,1l197,3l200,6l203,9l206,12l208,17l208,21l206,29l203,35l200,39l197,40l192,40l187,42l181,40l175,39l166,35l160,35l155,35l150,40l146,45l142,53l135,71l130,80l125,88l116,98l124,101l132,108l138,115l144,124l153,139l164,157l180,184l191,198l197,202l203,205l209,206l219,208l219,216xe" fillcolor="#2b2828" stroked="f" o:allowincell="f" style="position:absolute;left:4166;top:7766;width:108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5,224l51,225l40,225l31,222l22,217l14,210l8,202l3,193l0,182l0,171l0,163l2,155l3,149l6,143l12,135l20,127l29,121l40,113l54,106l71,98l93,89l120,79l120,72l118,56l116,44l113,34l109,26l102,22l96,19l88,16l79,16l71,16l65,17l61,20l56,23l51,26l50,31l48,36l47,42l48,54l47,61l47,64l45,68l42,72l39,75l36,76l31,76l28,78l23,76l20,76l15,73l14,72l11,68l9,64l8,59l8,54l9,45l12,36l19,26l28,17l40,11l53,5l68,2l85,0l99,2l112,3l123,6l133,11l140,14l144,20l149,26l154,33l155,39l157,48l157,61l157,75l157,148l158,171l158,185l160,189l163,194l165,196l169,196l172,196l175,194l182,188l194,177l194,191l182,205l169,216l163,221l157,224l151,225l144,225l138,225l133,224l129,221l126,217l123,213l121,207l120,199l120,191xm120,176l120,93l90,106l73,113l65,118l57,124l51,129l47,135l43,141l40,146l39,152l39,160l39,168l42,176l45,182l50,188l54,193l61,196l65,197l71,199l82,197l93,193l106,185l120,176xe" fillcolor="#2b2828" stroked="f" o:allowincell="f" style="position:absolute;left:4281;top:7764;width:97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73" path="m38,0l227,0l227,8l213,9l205,11l201,15l198,18l194,29l194,50l194,155l194,171l196,181l198,191l199,197l204,200l210,202l218,203l227,205l227,273l218,273l216,264l215,254l211,247l208,239l204,233l198,227l191,222l185,219l176,217l166,214l154,214l140,213l84,213l61,214l44,217l38,220l31,225l25,230l21,237l16,245l13,253l10,262l8,273l0,273l0,205l10,203l17,200l27,195l35,189l42,180l50,168l56,152l62,132l67,112l72,90l73,70l73,50l73,40l72,32l69,25l66,18l59,14l53,11l47,9l38,8l38,0xm89,14l89,28l89,54l87,81l84,105l80,127l73,147l66,166l58,183l48,199l128,199l137,197l145,197l149,195l152,194l154,186l156,168l156,14l89,14xe" fillcolor="#2b2828" stroked="f" o:allowincell="f" style="position:absolute;left:4442;top:7767;width:113;height:13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17" path="m35,0l227,0l227,8l213,9l205,11l201,15l198,18l195,29l195,50l195,163l195,183l196,192l199,197l205,200l213,203l227,205l227,213l115,213l115,205l131,205l140,203l146,200l151,194l154,183l156,163l156,14l84,14l84,104l84,129l83,147l81,164l80,177l77,186l73,194l67,202l61,206l55,211l47,214l39,216l31,217l24,217l18,216l13,214l8,211l5,208l4,203l2,199l0,192l2,185l5,178l11,174l18,174l22,174l27,175l30,177l33,180l41,186l47,189l52,188l56,185l59,178l63,171l64,160l66,147l67,130l67,109l67,62l67,45l66,32l64,23l63,17l58,14l53,11l45,9l35,8l35,0xe" fillcolor="#2b2828" stroked="f" o:allowincell="f" style="position:absolute;left:4562;top:7767;width:112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8,9l188,12l184,17l181,22l179,32l177,50l177,163l179,180l179,189l184,195l188,200l198,203l210,205l210,213l108,213l108,205l115,205l123,203l129,200l132,197l136,192l137,185l139,175l139,163l139,116l129,116l126,116l123,116l55,213l0,213l0,205l11,203l18,202l24,194l35,180l84,110l72,105l61,99l52,93l44,87l38,79l33,71l31,62l30,53l31,42l35,32l41,23l50,15l55,11l61,8l67,6l75,3l94,0l115,0l210,0xm139,17l131,15l122,14l111,15l101,17l94,22l87,26l81,32l78,39l77,46l75,54l77,64l80,73l84,81l92,88l100,95l111,98l122,101l134,101l136,101l139,101l139,17xe" fillcolor="#2b2828" stroked="f" o:allowincell="f" style="position:absolute;left:4680;top:7767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7,216l142,195l128,174l115,150l103,129l98,119l93,113l87,110l81,108l76,108l72,108l72,166l72,184l75,195l78,202l84,205l93,206l107,208l107,216l0,216l0,208l10,208l17,206l24,203l27,200l30,195l31,188l33,178l33,166l33,53l33,32l30,23l27,18l22,15l14,12l0,11l0,3l107,3l107,11l92,12l84,14l80,17l75,20l73,25l72,31l72,40l72,53l72,94l76,94l80,94l86,94l92,93l100,90l106,87l112,82l117,74l123,65l128,53l137,32l143,20l149,11l160,4l171,1l182,0l188,0l193,1l198,3l202,6l205,9l208,12l208,17l210,21l208,29l204,35l201,39l198,40l194,40l190,42l184,40l176,39l168,35l162,35l156,35l151,40l148,45l143,53l137,71l132,80l126,88l118,98l125,101l134,108l139,115l146,124l154,139l165,157l182,184l193,198l198,202l204,205l211,206l219,208l219,216xe" fillcolor="#2b2828" stroked="f" o:allowincell="f" style="position:absolute;left:4855;top:7766;width:109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5,323" path="m1,28l67,2l76,2l76,51l84,39l93,28l101,19l108,13l118,8l126,3l135,2l144,0l152,2l160,2l167,5l174,8l180,11l186,16l192,20l199,26l205,34l209,42l214,51l217,62l220,72l223,82l223,95l225,107l223,120l222,134l220,146l216,157l213,168l206,179l200,188l192,199l186,205l178,211l171,216l163,221l155,224l146,225l136,227l127,228l110,227l96,222l87,217l76,208l76,273l76,292l79,301l82,307l88,312l98,314l112,315l112,323l0,323l0,315l6,315l17,314l28,311l31,306l34,301l36,292l37,273l37,70l37,53l36,44l32,39l29,36l25,33l18,33l12,33l3,36l1,28xm76,65l76,146l76,168l77,180l81,186l84,193l88,199l95,203l101,208l108,211l116,213l126,214l136,213l147,210l157,203l164,196l167,189l172,182l175,176l178,166l181,149l183,129l181,106l177,85l174,76l171,67l166,61l161,53l154,45l144,39l135,36l126,34l115,36l104,40l93,48l76,65xe" fillcolor="#2b2828" stroked="f" o:allowincell="f" style="position:absolute;left:4965;top:7764;width:112;height:16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1,186l140,183l148,179l155,171l162,163l168,151l174,138l180,143l177,158l171,174l163,188l152,202l146,208l140,213l132,217l126,221l118,224l110,227l101,227l93,228l84,227l75,225l65,224l58,221l48,216l42,211l34,205l26,197l20,189l14,182l9,172l6,163l3,152l2,141l0,129l0,117l0,104l2,92l3,79l6,68l11,58l16,48l20,39l28,31l34,23l42,17l51,13l59,8l68,5l78,3l87,2l98,0l107,2l115,2l123,3l131,6l138,9l144,14l151,19l157,25l163,31l168,37l171,45l174,51l177,61l179,68l180,78l180,87l33,87xm33,75l132,75l131,56l127,45l123,39l120,34l115,28l109,25l104,22l98,19l92,17l85,17l76,19l67,20l59,25l50,33l44,40l39,50l34,62l33,75xe" fillcolor="#2b2828" stroked="f" o:allowincell="f" style="position:absolute;left:5095;top:7764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213" path="m163,14l71,14l71,163l71,183l73,192l76,197l81,200l90,203l104,205l104,213l0,213l0,205l9,205l17,203l23,200l26,197l30,192l31,185l33,175l33,163l33,50l31,29l30,20l26,15l22,12l14,9l0,8l0,0l234,0l234,8l222,9l213,11l208,15l205,18l203,29l202,50l202,163l202,183l205,192l208,197l213,200l221,203l234,205l234,213l130,213l130,205l140,205l148,203l152,200l157,197l160,192l162,185l163,175l163,163l163,14xe" fillcolor="#2b2828" stroked="f" o:allowincell="f" style="position:absolute;left:5198;top:7767;width:116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6,217" path="m35,0l226,0l226,8l212,9l204,11l199,15l196,18l195,29l193,50l193,163l193,183l196,192l199,197l204,200l212,203l226,205l226,213l115,213l115,205l129,205l140,203l146,200l151,194l154,183l154,163l154,14l83,14l83,104l83,129l83,147l81,164l78,177l77,186l72,194l67,202l61,206l53,211l45,214l38,216l30,217l22,217l18,216l11,214l8,211l4,208l2,203l0,199l0,192l0,185l5,178l10,174l18,174l21,174l25,175l28,177l33,180l41,186l45,189l52,188l55,185l59,178l61,171l64,160l66,147l66,130l66,109l66,62l66,45l66,32l64,23l61,17l58,14l52,11l44,9l35,8l35,0xe" fillcolor="#2b2828" stroked="f" o:allowincell="f" style="position:absolute;left:5322;top:7767;width:111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28" path="m34,87l34,99l34,110l37,121l38,130l41,140l46,148l51,155l55,163l62,169l68,174l74,179l82,183l88,186l96,188l104,189l111,189l121,189l130,186l139,183l147,179l155,171l163,163l169,151l173,138l181,143l177,158l172,174l163,188l152,202l147,208l139,213l133,217l125,221l118,224l110,227l102,227l93,228l83,227l74,225l66,224l57,221l49,216l41,211l34,205l27,197l21,189l15,182l10,172l7,163l4,152l1,141l0,129l0,117l0,104l1,92l4,79l7,68l10,58l15,48l21,39l27,31l35,23l43,17l51,13l60,8l69,5l79,3l88,2l99,0l107,2l116,2l124,3l131,6l139,9l145,14l152,19l158,25l163,31l167,37l172,45l175,51l178,61l180,68l181,78l181,87l34,87xm34,75l131,75l130,56l127,45l124,39l121,34l114,28l110,25l104,22l97,19l91,17l85,17l76,19l68,20l59,25l51,33l45,40l38,50l35,62l34,75xe" fillcolor="#2b2828" stroked="f" o:allowincell="f" style="position:absolute;left:5448;top:7764;width:90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2,95l165,95l165,50l165,32l163,23l160,17l156,12l146,9l132,8l132,0l236,0l236,8l222,9l215,11l209,15l205,20l204,31l204,50l204,163l204,180l205,189l209,195l213,200l222,203l236,205l236,213l132,213l132,205l142,205l148,203l154,200l159,197l160,192l163,185l165,175l165,163l165,110l72,110l72,163l72,180l73,189l77,195l83,200l92,203l104,205l104,213l0,213l0,205l11,205l18,203l24,200l28,197l30,192l32,185l33,175l33,163l33,50l33,32l32,23l28,17l24,12l14,9l0,8l0,0l104,0l104,8l92,9l83,11l78,15l75,20l73,31l72,50l72,95xe" fillcolor="#2b2828" stroked="f" o:allowincell="f" style="position:absolute;left:5551;top:7767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1,147l164,40l163,32l163,25l160,20l156,15l153,12l149,11l142,9l135,8l135,0l236,0l236,8l222,9l214,11l209,15l206,18l203,29l203,50l203,163l203,183l205,192l208,197l212,200l222,203l236,205l236,213l132,213l132,205l141,205l147,203l153,200l158,197l160,192l163,185l164,175l164,163l164,62l71,169l73,178l73,186l74,192l77,197l80,200l85,203l91,203l99,205l99,213l0,213l0,205l11,205l17,203l23,200l28,197l29,192l31,185l32,175l32,163l32,50l32,29l31,20l28,15l23,12l14,9l0,8l0,0l104,0l104,8l91,9l83,11l77,15l74,18l73,29l71,50l71,147xe" fillcolor="#2b2828" stroked="f" o:allowincell="f" style="position:absolute;left:5679;top:7767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7,9l189,12l183,17l180,22l179,32l177,50l177,163l179,180l180,189l183,195l188,200l197,203l210,205l210,213l107,213l107,205l115,205l123,203l129,200l132,197l135,192l138,185l138,175l140,163l140,116l129,116l127,116l123,116l54,213l0,213l0,205l11,203l17,202l23,194l34,180l84,110l71,105l61,99l51,93l43,87l37,79l33,71l31,62l29,53l31,42l34,32l40,23l50,15l54,11l61,8l67,6l76,3l93,0l115,0l210,0xm140,17l130,15l121,14l110,15l101,17l93,22l87,26l81,32l78,39l76,46l74,54l76,64l79,73l84,81l92,88l101,95l110,98l121,101l133,101l137,101l140,101l140,17xe" fillcolor="#2b2828" stroked="f" o:allowincell="f" style="position:absolute;left:5801;top:7767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3,220" path="m0,173l19,220l12,220l0,173xm19,220l23,220l19,220l6,197l19,220xm0,173l19,167l29,161l53,201l36,214l19,220l0,173xm29,161l42,155l59,144l87,178l70,197l53,201l29,161xm59,144l70,132l82,114l93,97l106,80l110,63l116,45l116,21l116,0l163,0l163,28l163,51l157,74l146,104l134,127l123,144l106,167l87,178l59,144xe" fillcolor="#2b2828" stroked="f" o:allowincell="f" style="position:absolute;left:7845;top:6307;width:81;height:11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4,278" path="m254,278l209,278l153,198l136,175l127,160l127,160l121,169l105,191l80,228l43,278l0,278l107,133l12,0l56,0l115,84l122,96l129,105l136,94l152,73l175,42l206,0l247,0l149,130l254,278xe" fillcolor="#2b2828" stroked="f" o:allowincell="f" style="position:absolute;left:4027;top:2406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3,278" path="m193,212l155,212l155,278l121,278l121,212l0,212l0,180l127,0l155,0l155,180l193,180l193,212xm121,180l121,54l121,54l34,180l121,180xe" fillcolor="#2b2828" stroked="f" o:allowincell="f" style="position:absolute;left:4158;top:2406;width:95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7,279" path="m0,279l0,0l187,0l187,32l37,32l37,119l167,119l167,152l37,152l37,279l0,279xe" fillcolor="#2b2828" stroked="f" o:allowincell="f" style="position:absolute;left:6453;top:2716;width:93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79" path="m102,279l68,279l68,60l54,73l36,84l17,94l0,102l0,70l14,62l26,54l39,45l50,37l61,26l68,17l76,7l81,0l102,0l102,279xe" fillcolor="#2b2828" stroked="f" o:allowincell="f" style="position:absolute;left:6577;top:2716;width:5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256,278l209,278l153,199l138,174l128,160l127,160l122,168l107,191l80,227l45,278l0,278l108,132l12,0l57,0l114,83l124,95l128,106l136,94l152,73l177,41l208,0l248,0l150,131l256,278xe" fillcolor="#2b2828" stroked="f" o:allowincell="f" style="position:absolute;left:3109;top:2379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4,279" path="m45,107l58,99l70,94l84,91l98,90l106,90l115,91l123,93l131,96l137,99l145,104l151,108l159,114l165,121l170,127l174,135l177,142l180,152l182,159l184,169l184,180l184,189l182,200l180,209l177,218l174,226l170,234l163,242l157,249l151,257l143,262l135,268l128,271l118,274l109,277l100,279l89,279l72,277l56,274l42,268l28,259l24,254l17,248l13,242l10,235l5,228l3,218l0,211l0,201l36,198l38,211l42,222l47,231l55,237l61,243l70,248l80,249l89,251l101,249l112,246l123,240l131,231l139,220l143,209l146,197l148,183l146,169l143,156l139,145l131,136l121,130l112,124l101,121l89,119l81,121l73,121l66,124l59,127l53,130l47,135l42,141l38,147l5,142l33,0l171,0l171,32l59,32l45,107xe" fillcolor="#2b2828" stroked="f" o:allowincell="f" style="position:absolute;left:3247;top:2381;width:9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7,280" path="m257,280l210,280l154,201l139,176l129,162l128,162l123,170l108,193l81,229l45,280l0,280l109,134l14,0l58,0l117,84l125,97l131,106l139,95l154,73l177,42l208,0l249,0l151,132l257,280xe" fillcolor="#2b2828" stroked="f" o:allowincell="f" style="position:absolute;left:7062;top:2261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81" path="m102,281l68,281l68,62l54,74l38,85l20,95l0,104l0,71l14,64l26,56l38,48l49,39l59,29l66,20l74,11l80,0l102,0l102,281xe" fillcolor="#2b2828" stroked="f" o:allowincell="f" style="position:absolute;left:7213;top:2260;width:5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0,278l108,133l14,0l57,0l107,71l121,91l130,105l140,90l152,74l208,0l248,0l150,132l256,278l209,278l140,180l133,171l127,161l119,174l115,182l45,278l0,278xe" fillcolor="#2b2828" stroked="f" o:allowincell="f" style="position:absolute;left:6780;top:4774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86" path="m0,207l34,202l37,216l42,227l46,236l54,244l60,250l69,253l79,256l88,256l99,256l110,253l119,247l128,241l136,232l141,222l144,211l146,199l144,188l141,177l136,168l130,160l122,154l113,149l102,146l91,145l80,146l66,149l71,118l74,118l76,120l87,118l96,117l107,112l115,107l122,101l128,93l132,84l133,73l132,64l130,56l125,48l119,42l113,36l105,33l97,30l87,30l77,30l69,33l60,36l54,42l48,48l43,58l40,67l37,79l3,73l7,58l14,42l21,30l31,20l43,11l56,7l71,2l87,0l97,2l108,3l119,7l128,11l138,16l146,22l152,30l158,38l163,45l166,55l167,64l167,73l167,83l166,90l163,98l158,106l153,114l146,120l138,125l130,129l141,134l152,138l160,145l167,154l174,163l178,174l181,185l181,197l181,207l180,216l178,224l175,232l170,239l166,247l161,253l155,260l149,266l141,270l133,275l125,280l116,281l107,284l97,284l88,286l69,284l54,280l46,277l40,274l34,269l28,264l17,252l7,238l3,224l0,207xe" fillcolor="#2b2828" stroked="f" o:allowincell="f" style="position:absolute;left:6918;top:4774;width:90;height:14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4,280" path="m0,280l107,134l12,0l55,0l107,72l119,92l128,106l139,90l150,75l206,0l246,0l149,132l254,280l209,280l139,180l133,171l127,162l119,174l113,182l43,280l0,280xe" fillcolor="#2b2828" stroked="f" o:allowincell="f" style="position:absolute;left:7043;top:5821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5,280" path="m185,247l185,280l0,280l2,267l5,255l8,245l14,236l20,227l27,219l45,199l72,176l92,159l109,143l123,129l132,117l140,107l145,96l148,86l149,76l148,67l145,58l140,50l134,42l126,36l118,31l107,28l96,28l84,30l75,31l65,36l58,42l50,51l45,61l44,72l42,84l6,81l9,62l16,45l19,39l23,31l28,25l34,20l41,16l47,11l55,8l62,5l78,2l96,0l117,2l134,5l140,8l148,13l154,17l160,22l166,28l171,34l174,41l179,47l180,55l182,61l183,68l183,76l183,86l182,93l180,101l177,110l173,118l168,126l162,135l154,143l145,154l134,165l118,179l101,193l76,214l62,228l55,238l48,247l185,247xe" fillcolor="#2b2828" stroked="f" o:allowincell="f" style="position:absolute;left:7177;top:5821;width:91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9,489" path="m22,452l1107,452l1107,489l22,489l22,452xm1129,471l1129,489l1107,489l1107,471l1129,471xm1085,471l1085,25l1129,25l1129,471l1085,471xm1107,0l1129,0l1129,25l1107,25l1107,0xm1107,44l22,44l22,0l1107,0l1107,44xm0,25l0,0l22,0l22,25l0,25xm43,25l43,471l0,471l0,25l43,25xm22,489l0,489l0,471l22,471l22,489xe" fillcolor="#2b2828" stroked="f" o:allowincell="f" style="position:absolute;left:3393;top:2335;width:56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4,273l154,315l154,273xm154,273l169,273l179,273l193,273l202,268l211,263l221,253l230,248l239,239l267,268l258,277l244,287l230,296l216,301l202,305l188,310l174,315l154,315l154,273xm267,268l93,442l267,268l253,253l267,268xm239,239l249,229l253,225l262,211l262,201l267,192l272,183l272,169l272,155l314,155l314,173l309,187l304,201l300,220l295,229l286,243l276,259l267,268l239,239xm272,155l314,155l272,155xm272,155l314,155l272,155xm272,155l272,145l272,136l267,122l262,113l262,104l253,94l249,79l239,74l267,46l276,55l286,69l295,83l300,94l304,113l309,127l314,141l314,155l272,155xm239,74l230,65l221,60l211,55l202,46l193,46l179,41l169,37l154,37l154,0l174,0l188,4l202,9l216,13l230,18l244,27l258,37l267,46l239,74xm154,37l154,0l154,37xm154,37l154,0l154,37xm154,37l144,37l135,41l121,46l112,46l98,55l93,60l79,65l75,74l47,46l56,37l70,27l79,18l93,13l112,9l126,4l140,0l154,0l154,37xm75,74l65,79l61,94l51,104l47,113l42,122l42,136l37,145l37,155l0,155l0,141l5,127l9,113l9,94l19,83l28,69l33,55l47,46l75,74xm37,155l0,155l37,155xm37,155l0,155l37,155xm37,155l37,169l42,183l42,192l47,201l51,211l61,225l65,229l75,239l47,268l37,259l28,243l19,229l9,220l9,201l5,187l0,173l0,155l37,155xm75,239l79,248l93,253l98,263l112,268l121,273l135,273l144,273l154,273l154,315l140,315l126,310l112,305l93,301l79,296l70,287l56,277l47,268l75,239xm154,273l154,315l154,273xe" fillcolor="#2b2828" stroked="f" o:allowincell="f" style="position:absolute;left:3598;top:2381;width:155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4,273l203,268l212,263l222,253l231,248l240,239l268,268l259,277l245,287l231,296l217,301l203,305l189,310l174,315l155,315l155,273xm268,268l94,442l268,268l254,253l268,268xm240,239l250,229l254,225l264,211l264,201l268,192l273,183l273,169l273,155l315,155l315,173l310,187l306,201l301,220l296,229l287,243l278,259l268,268l240,239xm273,155l315,155l273,155xm273,155l315,155l273,155xm273,155l273,145l273,136l268,122l264,113l264,104l254,94l250,79l240,74l268,46l278,55l287,69l296,83l301,94l306,113l310,127l315,141l315,155l273,155xm240,74l231,65l222,60l212,55l203,46l194,46l178,41l169,37l155,37l155,0l174,0l189,4l203,9l217,13l231,18l245,27l259,37l268,46l240,74xm155,37l155,0l155,37xm155,37l155,0l155,37xm155,37l146,37l136,41l122,46l113,46l99,55l94,60l80,65l76,74l48,46l57,37l71,27l80,18l94,13l113,9l127,4l141,0l155,0l155,37xm76,74l66,79l62,94l52,104l48,113l43,122l43,136l38,145l38,155l0,155l0,141l4,127l11,113l11,94l20,83l29,69l34,55l48,46l76,74xm38,155l0,155l38,155xm38,155l0,155l38,155xm38,155l38,169l43,183l43,192l48,201l52,211l62,225l66,229l76,239l48,268l38,259l29,243l20,229l11,220l11,201l4,187l0,173l0,155l38,155xm76,239l80,248l94,253l99,263l113,268l122,273l136,273l146,273l155,273l155,315l141,315l127,310l113,305l94,301l80,296l71,287l57,277l48,268l76,239xm155,273l155,315l155,273xe" fillcolor="#2b2828" stroked="f" o:allowincell="f" style="position:absolute;left:342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5,273l155,315l155,273xm155,273l169,273l179,273l193,273l202,268l211,263l220,253l234,248l239,239l267,268l258,277l244,287l234,296l216,301l202,305l188,310l174,315l155,315l155,273xm267,268l93,442l267,268l253,253l267,268xm239,239l248,229l253,225l258,211l267,201l267,192l272,183l272,169l272,155l314,155l314,173l309,187l304,201l300,220l295,229l286,243l276,259l267,268l239,239xm272,155l314,155l272,155xm272,155l314,155l272,155xm272,155l272,145l272,136l267,122l267,113l258,104l253,94l248,79l239,74l267,46l276,55l286,69l295,83l300,94l304,113l309,127l314,141l314,155l272,155xm239,74l234,65l220,60l211,55l202,46l193,46l179,41l169,37l155,37l155,0l174,0l188,4l202,9l216,13l230,18l244,27l258,37l267,46l239,74xm155,37l155,0l155,37xm155,37l155,0l155,37xm155,37l144,37l130,41l121,46l107,46l98,55l88,60l79,65l70,74l47,46l56,37l65,27l79,18l93,13l107,9l126,4l140,0l155,0l155,37xm70,74l65,79l61,94l51,104l47,113l42,122l42,136l37,145l37,155l0,155l0,141l5,127l5,113l9,94l19,83l23,69l33,55l47,46l70,74xm37,155l0,155l37,155xm37,155l0,155l37,155xm37,155l37,169l42,183l42,192l47,201l51,211l61,225l65,229l70,239l47,268l33,259l23,243l19,229l9,220l5,201l5,187l0,173l0,155l37,155xm70,239l79,248l88,253l98,263l107,268l121,273l130,273l144,273l155,273l155,315l140,315l126,310l107,305l93,301l79,296l65,287l56,277l47,268l70,239xm155,273l155,315l155,273xe" fillcolor="#2b2828" stroked="f" o:allowincell="f" style="position:absolute;left:3773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22,452l1106,452l1106,489l22,489l22,452xm1128,471l1128,489l1106,489l1106,471l1128,471xm1084,471l1084,25l1128,25l1128,471l1084,471xm1106,0l1128,0l1128,25l1106,25l1106,0xm1106,44l22,44l22,0l1106,0l1106,44xm0,25l0,0l22,0l22,25l0,25xm44,25l44,471l0,471l0,25l44,25xm22,489l0,489l0,471l22,471l22,489xe" fillcolor="#2b2828" stroked="f" o:allowincell="f" style="position:absolute;left:4303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3,273l204,268l213,263l222,253l232,248l241,239l269,268l259,277l246,287l232,296l218,301l204,305l188,310l174,315l155,315l155,273xm269,268l95,442l269,268l255,253l269,268xm241,239l250,229l255,225l264,211l264,201l269,192l273,183l273,169l273,155l315,155l315,173l311,187l306,201l301,220l297,229l287,243l278,259l269,268l241,239xm273,155l315,155l273,155xm273,155l315,155l273,155xm273,155l273,145l273,136l269,122l264,113l264,104l255,94l250,79l241,74l269,46l278,55l287,69l297,83l301,94l306,113l311,127l315,141l315,155l273,155xm241,74l232,65l222,60l213,55l204,46l193,46l179,41l169,37l155,37l155,0l174,0l188,4l204,9l218,13l232,18l246,27l259,37l269,46l241,74xm155,37l155,0l155,37xm155,37l155,0l155,37xm155,37l146,37l137,41l123,46l114,46l100,55l95,60l81,65l76,74l48,46l58,37l72,27l81,18l95,13l114,9l128,4l141,0l155,0l155,37xm76,74l67,79l62,94l53,104l48,113l44,122l44,136l39,145l39,155l0,155l0,141l5,127l10,113l10,94l19,83l30,69l34,55l48,46l76,74xm39,155l0,155l39,155xm39,155l0,155l39,155xm39,155l39,169l44,183l44,192l48,201l53,211l62,225l67,229l76,239l48,268l39,259l30,243l19,229l10,220l10,201l5,187l0,173l0,155l39,155xm76,239l81,248l95,253l100,263l114,268l123,273l137,273l146,273l155,273l155,315l141,315l128,310l114,305l95,301l81,296l72,287l58,277l48,268l76,239xm155,273l155,315l155,273xe" fillcolor="#2b2828" stroked="f" o:allowincell="f" style="position:absolute;left:4507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56,273l156,315l156,273xm156,273l170,273l179,273l193,273l202,268l213,263l222,253l232,248l241,239l269,268l260,277l246,287l232,296l218,301l202,305l188,310l174,315l156,315l156,273xm269,268l95,442l269,268l255,253l269,268xm241,239l250,229l255,225l264,211l264,201l269,192l274,183l274,169l274,155l316,155l316,173l311,187l306,201l302,220l297,229l288,243l278,259l269,268l241,239xm274,155l316,155l274,155xm274,155l316,155l274,155xm274,155l274,145l274,136l269,122l264,113l264,104l255,94l250,79l241,74l269,46l278,55l288,69l297,83l302,94l306,113l311,127l316,141l316,155l274,155xm241,74l232,65l222,60l213,55l202,46l193,46l179,41l170,37l156,37l156,0l174,0l188,4l202,9l218,13l232,18l246,27l260,37l269,46l241,74xm156,37l156,0l156,37xm156,37l156,0l156,37xm156,37l146,37l137,41l123,46l114,46l100,55l95,60l81,65l76,74l48,46l58,37l72,27l81,18l95,13l114,9l128,4l142,0l156,0l156,37xm76,74l67,79l62,94l53,104l48,113l44,122l44,136l39,145l39,155l0,155l0,141l5,127l10,113l10,94l19,83l28,69l33,55l48,46l76,74xm39,155l0,155l39,155xm39,155l0,155l39,155xm39,155l39,169l44,183l44,192l48,201l53,211l62,225l67,229l76,239l48,268l39,259l28,243l19,229l10,220l10,201l5,187l0,173l0,155l39,155xm76,239l81,248l95,253l100,263l114,268l123,273l137,273l146,273l156,273l156,315l142,315l128,310l114,305l95,301l81,296l72,287l58,277l48,268l76,239xm156,273l156,315l156,273xe" fillcolor="#2b2828" stroked="f" o:allowincell="f" style="position:absolute;left:433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4,273l203,268l213,263l222,253l236,248l241,239l269,268l259,277l245,287l236,296l217,301l203,305l190,310l174,315l155,315l155,273xm269,268l95,442l269,268l255,253l269,268xm241,239l250,229l255,225l259,211l269,201l269,192l273,183l273,169l273,155l315,155l315,173l311,187l306,201l301,220l297,229l287,243l278,259l269,268l241,239xm273,155l315,155l273,155xm273,155l315,155l273,155xm273,155l273,145l273,136l269,122l269,113l259,104l255,94l250,79l241,74l269,46l278,55l287,69l297,83l301,94l306,113l311,127l315,141l315,155l273,155xm241,74l236,65l222,60l213,55l203,46l194,46l179,41l169,37l155,37l155,0l174,0l190,4l203,9l217,13l231,18l245,27l259,37l269,46l241,74xm155,37l155,0l155,37xm155,37l155,0l155,37xm155,37l146,37l132,41l123,46l109,46l99,55l90,60l81,65l72,74l48,46l58,37l67,27l81,18l95,13l109,9l127,4l141,0l155,0l155,37xm72,74l67,79l62,94l53,104l48,113l44,122l44,136l39,145l39,155l0,155l0,141l5,127l5,113l9,94l20,83l25,69l34,55l48,46l72,74xm39,155l0,155l39,155xm39,155l0,155l39,155xm39,155l39,169l44,183l44,192l48,201l53,211l62,225l67,229l72,239l48,268l34,259l25,243l20,229l9,220l5,201l5,187l0,173l0,155l39,155xm72,239l81,248l90,253l99,263l109,268l123,273l132,273l146,273l155,273l155,315l141,315l127,310l109,305l95,301l81,296l67,287l58,277l48,268l72,239xm155,273l155,315l155,273xe" fillcolor="#2b2828" stroked="f" o:allowincell="f" style="position:absolute;left:4682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22,452l1106,452l1106,489l22,489l22,452xm1128,471l1128,489l1106,489l1106,471l1128,471xm1084,471l1084,25l1128,25l1128,471l1084,471xm1106,0l1128,0l1128,25l1106,25l1106,0xm1106,44l22,44l22,0l1106,0l1106,44xm0,25l0,0l22,0l22,25l0,25xm44,25l44,471l0,471l0,25l44,25xm22,489l0,489l0,471l22,471l22,489xe" fillcolor="#2b2828" stroked="f" o:allowincell="f" style="position:absolute;left:4303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3,273l204,268l213,263l222,253l232,248l241,239l269,268l259,277l246,287l232,296l218,301l204,305l188,310l174,315l155,315l155,273xm269,268l95,442l269,268l255,253l269,268xm241,239l250,229l255,225l264,211l264,201l269,192l273,183l273,169l273,155l315,155l315,173l311,187l306,201l301,220l297,229l287,243l278,259l269,268l241,239xm273,155l315,155l273,155xm273,155l315,155l273,155xm273,155l273,145l273,136l269,122l264,113l264,104l255,94l250,79l241,74l269,46l278,55l287,69l297,83l301,94l306,113l311,127l315,141l315,155l273,155xm241,74l232,65l222,60l213,55l204,46l193,46l179,41l169,37l155,37l155,0l174,0l188,4l204,9l218,13l232,18l246,27l259,37l269,46l241,74xm155,37l155,0l155,37xm155,37l155,0l155,37xm155,37l146,37l137,41l123,46l114,46l100,55l95,60l81,65l76,74l48,46l58,37l72,27l81,18l95,13l114,9l128,4l141,0l155,0l155,37xm76,74l67,79l62,94l53,104l48,113l44,122l44,136l39,145l39,155l0,155l0,141l5,127l10,113l10,94l19,83l30,69l34,55l48,46l76,74xm39,155l0,155l39,155xm39,155l0,155l39,155xm39,155l39,169l44,183l44,192l48,201l53,211l62,225l67,229l76,239l48,268l39,259l30,243l19,229l10,220l10,201l5,187l0,173l0,155l39,155xm76,239l81,248l95,253l100,263l114,268l123,273l137,273l146,273l155,273l155,315l141,315l128,310l114,305l95,301l81,296l72,287l58,277l48,268l76,239xm155,273l155,315l155,273xe" fillcolor="#2b2828" stroked="f" o:allowincell="f" style="position:absolute;left:4507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56,273l156,315l156,273xm156,273l170,273l179,273l193,273l202,268l213,263l222,253l232,248l241,239l269,268l260,277l246,287l232,296l218,301l202,305l188,310l174,315l156,315l156,273xm269,268l95,442l269,268l255,253l269,268xm241,239l250,229l255,225l264,211l264,201l269,192l274,183l274,169l274,155l316,155l316,173l311,187l306,201l302,220l297,229l288,243l278,259l269,268l241,239xm274,155l316,155l274,155xm274,155l316,155l274,155xm274,155l274,145l274,136l269,122l264,113l264,104l255,94l250,79l241,74l269,46l278,55l288,69l297,83l302,94l306,113l311,127l316,141l316,155l274,155xm241,74l232,65l222,60l213,55l202,46l193,46l179,41l170,37l156,37l156,0l174,0l188,4l202,9l218,13l232,18l246,27l260,37l269,46l241,74xm156,37l156,0l156,37xm156,37l156,0l156,37xm156,37l146,37l137,41l123,46l114,46l100,55l95,60l81,65l76,74l48,46l58,37l72,27l81,18l95,13l114,9l128,4l142,0l156,0l156,37xm76,74l67,79l62,94l53,104l48,113l44,122l44,136l39,145l39,155l0,155l0,141l5,127l10,113l10,94l19,83l28,69l33,55l48,46l76,74xm39,155l0,155l39,155xm39,155l0,155l39,155xm39,155l39,169l44,183l44,192l48,201l53,211l62,225l67,229l76,239l48,268l39,259l28,243l19,229l10,220l10,201l5,187l0,173l0,155l39,155xm76,239l81,248l95,253l100,263l114,268l123,273l137,273l146,273l156,273l156,315l142,315l128,310l114,305l95,301l81,296l72,287l58,277l48,268l76,239xm156,273l156,315l156,273xe" fillcolor="#2b2828" stroked="f" o:allowincell="f" style="position:absolute;left:433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4,273l203,268l213,263l222,253l236,248l241,239l269,268l259,277l245,287l236,296l217,301l203,305l190,310l174,315l155,315l155,273xm269,268l95,442l269,268l255,253l269,268xm241,239l250,229l255,225l259,211l269,201l269,192l273,183l273,169l273,155l315,155l315,173l311,187l306,201l301,220l297,229l287,243l278,259l269,268l241,239xm273,155l315,155l273,155xm273,155l315,155l273,155xm273,155l273,145l273,136l269,122l269,113l259,104l255,94l250,79l241,74l269,46l278,55l287,69l297,83l301,94l306,113l311,127l315,141l315,155l273,155xm241,74l236,65l222,60l213,55l203,46l194,46l179,41l169,37l155,37l155,0l174,0l190,4l203,9l217,13l231,18l245,27l259,37l269,46l241,74xm155,37l155,0l155,37xm155,37l155,0l155,37xm155,37l146,37l132,41l123,46l109,46l99,55l90,60l81,65l72,74l48,46l58,37l67,27l81,18l95,13l109,9l127,4l141,0l155,0l155,37xm72,74l67,79l62,94l53,104l48,113l44,122l44,136l39,145l39,155l0,155l0,141l5,127l5,113l9,94l20,83l25,69l34,55l48,46l72,74xm39,155l0,155l39,155xm39,155l0,155l39,155xm39,155l39,169l44,183l44,192l48,201l53,211l62,225l67,229l72,239l48,268l34,259l25,243l20,229l9,220l5,201l5,187l0,173l0,155l39,155xm72,239l81,248l90,253l99,263l109,268l123,273l132,273l146,273l155,273l155,315l141,315l127,310l109,305l95,301l81,296l67,287l58,277l48,268l72,239xm155,273l155,315l155,273xe" fillcolor="#2b2828" stroked="f" o:allowincell="f" style="position:absolute;left:4682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1107,452l21,452l21,489l1107,489l1107,452xm0,471l0,489l21,489l21,471l0,471xm43,471l43,25l0,25l0,471l43,471xm21,0l0,0l0,25l21,25l21,0xm21,44l1107,44l1107,0l21,0l21,44xm1128,25l1128,0l1107,0l1107,25l1128,25xm1085,25l1085,471l1128,471l1128,25l1085,25xm1107,489l1128,489l1128,471l1107,471l1107,489xe" fillcolor="#2b2828" stroked="f" o:allowincell="f" style="position:absolute;left:4844;top:2335;width:56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6,273l122,273l113,268l104,263l95,253l85,248l76,239l48,268l57,277l71,287l85,296l99,301l113,305l127,310l141,315l160,315l160,273xm48,268l222,442l48,268l62,253l48,268xm76,239l67,229l62,225l53,211l53,201l48,192l43,183l43,169l43,155l0,155l0,173l6,187l11,201l15,220l20,229l29,243l39,259l48,268l76,239xm43,155l0,155l43,155xm43,155l0,155l43,155xm43,155l43,145l43,136l48,122l53,113l53,104l62,94l67,79l76,74l48,46l39,55l29,69l20,83l15,94l11,113l6,127l0,141l0,155l43,155xm76,74l85,65l95,60l104,55l113,46l122,46l136,41l146,37l160,37l160,0l141,0l127,4l113,9l99,13l85,18l71,27l57,37l48,46l76,74xm160,37l160,0l160,37xm160,37l160,0l160,37xm160,37l169,37l180,41l194,46l203,46l217,55l222,60l236,65l240,74l268,46l259,37l245,27l236,18l222,13l203,9l189,4l174,0l160,0l160,37xm240,74l250,79l254,94l264,104l268,113l273,122l273,136l278,145l278,155l315,155l315,141l310,127l306,113l306,94l296,83l287,69l282,55l268,46l240,74xm278,155l315,155l278,155xm278,155l315,155l278,155xm278,155l278,169l273,183l273,192l268,201l264,211l254,225l250,229l240,239l268,268l278,259l287,243l296,229l306,220l306,201l310,187l315,173l315,155l278,155xm240,239l236,248l222,253l217,263l203,268l194,273l180,273l169,273l160,273l160,315l174,315l189,310l203,305l222,301l236,296l245,287l259,277l268,268l240,239xm160,273l160,315l160,273xe" fillcolor="#2b2828" stroked="f" o:allowincell="f" style="position:absolute;left:5047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9,273l159,315l159,273xm159,273l145,273l135,273l121,273l112,268l103,263l93,253l84,248l75,239l47,268l56,277l70,287l84,296l98,301l112,305l126,310l140,315l159,315l159,273xm47,268l221,442l47,268l61,253l47,268xm75,239l65,229l61,225l52,211l52,201l47,192l42,183l42,169l42,155l0,155l0,173l5,187l10,201l14,220l19,229l28,243l38,259l47,268l75,239xm42,155l0,155l42,155xm42,155l0,155l42,155xm42,155l42,145l42,136l47,122l52,113l52,104l61,94l65,79l75,74l47,46l38,55l28,69l19,83l14,94l10,113l5,127l0,141l0,155l42,155xm75,74l84,65l93,60l103,55l112,46l121,46l135,41l145,37l159,37l159,0l140,0l126,4l112,9l98,13l84,18l70,27l56,37l47,46l75,74xm159,37l159,0l159,37xm159,37l159,0l159,37xm159,37l170,37l179,41l193,46l202,46l216,55l221,60l235,65l239,74l267,46l258,37l244,27l235,18l221,13l202,9l188,4l174,0l159,0l159,37xm239,74l249,79l253,94l263,104l267,113l272,122l272,136l277,145l277,155l314,155l314,141l309,127l305,113l305,94l295,83l286,69l281,55l267,46l239,74xm277,155l314,155l277,155xm277,155l314,155l277,155xm277,155l277,169l272,183l272,192l267,201l263,211l253,225l249,229l239,239l267,268l277,259l286,243l295,229l305,220l305,201l309,187l314,173l314,155l277,155xm239,239l235,248l221,253l216,263l202,268l193,273l179,273l170,273l159,273l159,315l174,315l188,310l202,305l221,301l235,296l244,287l258,277l267,268l239,239xm159,273l159,315l159,273xe" fillcolor="#2b2828" stroked="f" o:allowincell="f" style="position:absolute;left:5223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3,268l104,263l95,253l81,248l76,239l48,268l57,277l71,287l81,296l99,301l113,305l127,310l141,315l160,315l160,273xm48,268l222,442l48,268l62,253l48,268xm76,239l67,229l62,225l57,211l48,201l48,192l43,183l43,169l43,155l0,155l0,173l5,187l9,201l14,220l20,229l29,243l39,259l48,268l76,239xm43,155l0,155l43,155xm43,155l0,155l43,155xm43,155l43,145l43,136l48,122l48,113l57,104l62,94l67,79l76,74l48,46l39,55l29,69l20,83l14,94l9,113l5,127l0,141l0,155l43,155xm76,74l81,65l95,60l104,55l113,46l123,46l137,41l146,37l160,37l160,0l141,0l127,4l113,9l99,13l85,18l71,27l57,37l48,46l76,74xm160,37l160,0l160,37xm160,37l160,0l160,37xm160,37l169,37l183,41l194,46l208,46l217,55l227,60l236,65l245,74l269,46l259,37l250,27l236,18l222,13l208,9l189,4l174,0l160,0l160,37xm245,74l250,79l255,94l264,104l269,113l273,122l273,136l278,145l278,155l315,155l315,141l310,127l310,113l306,94l296,83l292,69l283,55l269,46l245,74xm278,155l315,155l278,155xm278,155l315,155l278,155xm278,155l278,169l273,183l273,192l269,201l264,211l255,225l250,229l245,239l269,268l283,259l292,243l296,229l306,220l310,201l310,187l315,173l315,155l278,155xm245,239l236,248l227,253l217,263l208,268l194,273l183,273l169,273l160,273l160,315l174,315l189,310l208,305l222,301l236,296l250,287l259,277l269,268l245,239xm160,273l160,315l160,273xe" fillcolor="#2b2828" stroked="f" o:allowincell="f" style="position:absolute;left:487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9" path="m452,1107l452,22l489,22l489,1107l452,1107xm471,0l489,0l489,22l471,22l471,0xm471,44l23,44l23,0l471,0l471,44xm0,22l0,0l23,0l23,22l0,22xm42,22l42,1107l0,1107l0,22l42,22xm23,1129l0,1129l0,1107l23,1107l23,1129xm23,1086l471,1086l471,1129l23,1129l23,1086xm489,1107l489,1129l471,1129l471,1107l489,1107xe" fillcolor="#2b2828" stroked="f" o:allowincell="f" style="position:absolute;left:7030;top:3393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5l239,76l267,48l277,57l286,71l295,85l300,99l305,113l309,127l314,141l314,160l272,160xm267,48l441,222l267,48l253,62l267,48xm239,76l230,66l225,62l211,52l202,52l193,48l183,43l168,43l154,43l154,0l174,0l188,4l202,9l221,14l230,20l244,29l258,38l267,48l239,76xm154,43l154,0l154,43xm154,43l154,0l154,43xm154,43l145,43l135,43l121,48l112,52l103,52l93,62l79,66l75,76l47,48l56,38l70,29l84,20l93,14l112,9l126,4l140,0l154,0l154,43xm75,76l65,85l61,94l56,104l47,113l47,122l42,136l37,146l37,160l0,160l0,141l5,127l10,113l14,99l19,85l28,71l37,57l47,48l75,76xm37,160l0,160l37,160xm37,160l0,160l37,160xm37,160l37,169l42,178l47,194l47,203l56,217l61,222l65,236l75,240l47,268l37,259l28,245l19,236l14,222l10,203l5,187l0,173l0,160l37,160xm75,240l79,250l93,254l103,264l112,268l121,273l135,273l145,278l154,278l154,315l140,315l126,310l112,305l93,305l84,296l70,287l56,282l47,268l75,240xm154,278l154,315l154,278xm154,278l154,315l154,278xm154,278l168,278l183,273l193,273l202,268l211,264l225,254l230,250l239,240l267,268l258,278l244,287l230,296l221,305l202,305l188,310l174,315l154,315l154,278xm239,240l249,236l253,222l263,217l267,203l272,194l272,178l272,169l272,160l314,160l314,173l309,187l305,203l300,222l295,236l286,245l277,259l267,268l239,240xm272,160l314,160l272,160xe" fillcolor="#2b2828" stroked="f" o:allowincell="f" style="position:absolute;left:7075;top:359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9l277,58l286,72l295,86l300,100l305,114l309,128l314,142l314,160l272,160xm267,49l441,222l267,49l253,63l267,49xm239,77l230,67l225,63l211,53l202,53l193,49l183,44l168,44l154,44l154,0l174,0l188,7l202,11l221,16l230,21l244,30l258,39l267,49l239,77xm154,44l154,0l154,44xm154,44l154,0l154,44xm154,44l145,44l135,44l121,49l112,53l103,53l93,63l79,67l75,77l47,49l56,39l70,30l84,21l93,16l112,11l126,7l140,0l154,0l154,44xm75,77l65,86l61,95l56,104l47,114l47,123l42,137l37,146l37,160l0,160l0,142l5,128l10,114l14,100l19,86l28,72l37,58l47,49l75,77xm37,160l0,160l37,160xm37,160l0,160l37,160xm37,160l37,170l42,181l47,195l47,204l56,218l61,222l65,236l75,241l47,269l37,260l28,246l19,236l14,222l10,204l5,190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2l263,218l267,204l272,195l272,181l272,170l272,160l314,160l314,174l309,190l305,204l300,222l295,236l286,246l277,260l267,269l239,241xm272,160l314,160l272,160xe" fillcolor="#2b2828" stroked="f" o:allowincell="f" style="position:absolute;left:7075;top:377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0l239,76l267,48l277,57l286,71l295,80l300,99l305,113l309,127l314,141l314,160l272,160xm267,48l441,222l267,48l253,62l267,48xm239,76l230,67l225,62l211,57l202,48l193,48l183,43l168,43l154,43l154,0l174,0l188,4l202,9l221,14l230,18l244,29l258,39l267,48l239,76xm154,43l154,0l154,43xm154,43l154,0l154,43xm154,43l145,43l135,43l121,48l112,48l103,57l93,62l79,67l75,76l47,48l56,39l70,29l84,18l93,14l112,9l126,4l140,0l154,0l154,43xm75,76l65,80l61,94l56,104l47,113l47,122l42,136l37,146l37,160l0,160l0,141l5,127l10,113l14,99l19,85l28,71l37,57l47,48l75,76xm37,160l0,160l37,160xm37,160l0,160l37,160xm37,160l37,169l42,183l47,192l47,208l56,217l61,226l65,236l75,245l47,268l37,259l28,250l19,236l14,222l10,208l5,188l0,174l0,160l37,160xm75,245l79,250l93,254l103,264l112,268l121,273l135,273l145,278l154,278l154,315l140,315l126,310l112,310l93,306l84,296l70,292l56,282l47,268l75,245xm154,278l154,315l154,278xm154,278l154,315l154,278xm154,278l168,278l183,273l193,273l202,268l211,264l225,254l230,250l239,245l267,268l258,282l244,292l230,296l221,306l202,310l188,310l174,315l154,315l154,278xm239,245l249,236l253,226l263,217l267,208l272,192l272,183l272,169l272,160l314,160l314,174l309,188l305,208l300,222l295,236l286,250l277,259l267,268l239,245xm272,160l314,160l272,160xe" fillcolor="#2b2828" stroked="f" o:allowincell="f" style="position:absolute;left:7075;top:341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9" path="m452,1107l452,22l489,22l489,1107l452,1107xm471,0l489,0l489,22l471,22l471,0xm471,44l23,44l23,0l471,0l471,44xm0,22l0,0l23,0l23,22l0,22xm42,22l42,1107l0,1107l0,22l42,22xm23,1129l0,1129l0,1107l23,1107l23,1129xm23,1086l471,1086l471,1129l23,1129l23,1086xm489,1107l489,1129l471,1129l471,1107l489,1107xe" fillcolor="#2b2828" stroked="f" o:allowincell="f" style="position:absolute;left:7030;top:3393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5l239,76l267,48l277,57l286,71l295,85l300,99l305,113l309,127l314,141l314,160l272,160xm267,48l441,222l267,48l253,62l267,48xm239,76l230,66l225,62l211,52l202,52l193,48l183,43l168,43l154,43l154,0l174,0l188,4l202,9l221,14l230,20l244,29l258,38l267,48l239,76xm154,43l154,0l154,43xm154,43l154,0l154,43xm154,43l145,43l135,43l121,48l112,52l103,52l93,62l79,66l75,76l47,48l56,38l70,29l84,20l93,14l112,9l126,4l140,0l154,0l154,43xm75,76l65,85l61,94l56,104l47,113l47,122l42,136l37,146l37,160l0,160l0,141l5,127l10,113l14,99l19,85l28,71l37,57l47,48l75,76xm37,160l0,160l37,160xm37,160l0,160l37,160xm37,160l37,169l42,178l47,194l47,203l56,217l61,222l65,236l75,240l47,268l37,259l28,245l19,236l14,222l10,203l5,187l0,173l0,160l37,160xm75,240l79,250l93,254l103,264l112,268l121,273l135,273l145,278l154,278l154,315l140,315l126,310l112,305l93,305l84,296l70,287l56,282l47,268l75,240xm154,278l154,315l154,278xm154,278l154,315l154,278xm154,278l168,278l183,273l193,273l202,268l211,264l225,254l230,250l239,240l267,268l258,278l244,287l230,296l221,305l202,305l188,310l174,315l154,315l154,278xm239,240l249,236l253,222l263,217l267,203l272,194l272,178l272,169l272,160l314,160l314,173l309,187l305,203l300,222l295,236l286,245l277,259l267,268l239,240xm272,160l314,160l272,160xe" fillcolor="#2b2828" stroked="f" o:allowincell="f" style="position:absolute;left:7075;top:359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9l277,58l286,72l295,86l300,100l305,114l309,128l314,142l314,160l272,160xm267,49l441,222l267,49l253,63l267,49xm239,77l230,67l225,63l211,53l202,53l193,49l183,44l168,44l154,44l154,0l174,0l188,7l202,11l221,16l230,21l244,30l258,39l267,49l239,77xm154,44l154,0l154,44xm154,44l154,0l154,44xm154,44l145,44l135,44l121,49l112,53l103,53l93,63l79,67l75,77l47,49l56,39l70,30l84,21l93,16l112,11l126,7l140,0l154,0l154,44xm75,77l65,86l61,95l56,104l47,114l47,123l42,137l37,146l37,160l0,160l0,142l5,128l10,114l14,100l19,86l28,72l37,58l47,49l75,77xm37,160l0,160l37,160xm37,160l0,160l37,160xm37,160l37,170l42,181l47,195l47,204l56,218l61,222l65,236l75,241l47,269l37,260l28,246l19,236l14,222l10,204l5,190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2l263,218l267,204l272,195l272,181l272,170l272,160l314,160l314,174l309,190l305,204l300,222l295,236l286,246l277,260l267,269l239,241xm272,160l314,160l272,160xe" fillcolor="#2b2828" stroked="f" o:allowincell="f" style="position:absolute;left:7075;top:377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0l239,76l267,48l277,57l286,71l295,80l300,99l305,113l309,127l314,141l314,160l272,160xm267,48l441,222l267,48l253,62l267,48xm239,76l230,67l225,62l211,57l202,48l193,48l183,43l168,43l154,43l154,0l174,0l188,4l202,9l221,14l230,18l244,29l258,39l267,48l239,76xm154,43l154,0l154,43xm154,43l154,0l154,43xm154,43l145,43l135,43l121,48l112,48l103,57l93,62l79,67l75,76l47,48l56,39l70,29l84,18l93,14l112,9l126,4l140,0l154,0l154,43xm75,76l65,80l61,94l56,104l47,113l47,122l42,136l37,146l37,160l0,160l0,141l5,127l10,113l14,99l19,85l28,71l37,57l47,48l75,76xm37,160l0,160l37,160xm37,160l0,160l37,160xm37,160l37,169l42,183l47,192l47,208l56,217l61,226l65,236l75,245l47,268l37,259l28,250l19,236l14,222l10,208l5,188l0,174l0,160l37,160xm75,245l79,250l93,254l103,264l112,268l121,273l135,273l145,278l154,278l154,315l140,315l126,310l112,310l93,306l84,296l70,292l56,282l47,268l75,245xm154,278l154,315l154,278xm154,278l154,315l154,278xm154,278l168,278l183,273l193,273l202,268l211,264l225,254l230,250l239,245l267,268l258,282l244,292l230,296l221,306l202,310l188,310l174,315l154,315l154,278xm239,245l249,236l253,226l263,217l267,208l272,192l272,183l272,169l272,160l314,160l314,174l309,188l305,208l300,222l295,236l286,250l277,259l267,268l239,245xm272,160l314,160l272,160xe" fillcolor="#2b2828" stroked="f" o:allowincell="f" style="position:absolute;left:7075;top:341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6l452,22l489,22l489,1106l452,1106xm471,0l489,0l489,22l471,22l471,0xm471,44l23,44l23,0l471,0l471,44xm0,22l0,0l23,0l23,22l0,22xm42,22l42,1106l0,1106l0,22l42,22xm23,1127l0,1127l0,1106l23,1106l23,1127xm23,1084l471,1084l471,1127l23,1127l23,1084xm489,1106l489,1127l471,1127l471,1106l489,1106xe" fillcolor="#2b2828" stroked="f" o:allowincell="f" style="position:absolute;left:7030;top:3944;width:243;height:56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7l277,58l286,72l295,86l300,100l305,114l309,128l314,142l314,160l272,160xm267,47l441,221l267,47l253,63l267,47xm239,77l230,67l225,63l211,53l202,53l193,47l183,42l168,42l154,42l154,0l174,0l188,5l202,10l221,14l230,19l244,28l258,38l267,47l239,77xm154,42l154,0l154,42xm154,42l154,0l154,42xm154,42l145,42l135,42l121,47l112,53l103,53l93,63l79,67l75,77l47,47l56,38l70,28l84,19l93,14l112,10l126,5l140,0l154,0l154,42xm75,77l65,86l61,95l56,104l47,114l47,123l42,137l37,146l37,160l0,160l0,142l5,128l10,114l14,100l19,86l28,72l37,58l47,47l75,77xm37,160l0,160l37,160xm37,160l0,160l37,160xm37,160l37,170l42,179l47,193l47,202l56,216l61,221l65,236l75,241l47,269l37,260l28,246l19,236l14,221l10,202l5,188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1l263,216l267,202l272,193l272,179l272,170l272,160l314,160l314,174l309,188l305,202l300,221l295,236l286,246l277,260l267,269l239,241xm272,160l314,160l272,160xe" fillcolor="#2b2828" stroked="f" o:allowincell="f" style="position:absolute;left:7075;top:4147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4l263,104l253,95l249,86l239,76l267,48l277,58l286,72l295,86l300,100l305,114l309,128l314,142l314,160l272,160xm267,48l441,222l267,48l253,62l267,48xm239,76l230,67l225,62l211,53l202,53l193,48l183,44l168,44l154,44l154,0l174,0l188,5l202,10l221,14l230,19l244,28l258,38l267,48l239,76xm154,44l154,0l154,44xm154,44l154,0l154,44xm154,44l145,44l135,44l121,48l112,53l103,53l93,62l79,67l75,76l47,48l56,38l70,28l84,19l93,14l112,10l126,5l140,0l154,0l154,44xm75,76l65,86l61,95l56,104l47,114l47,123l42,137l37,146l37,160l0,160l0,142l5,128l10,114l14,100l19,86l28,72l37,58l47,48l75,76xm37,160l0,160l37,160xm37,160l0,160l37,160xm37,160l37,170l42,179l47,193l47,202l56,218l61,222l65,236l75,241l47,269l37,260l28,246l19,236l14,222l10,202l5,188l0,174l0,160l37,160xm75,241l79,250l93,255l103,264l112,269l121,274l135,274l145,278l154,278l154,315l140,315l126,311l112,306l93,306l84,297l70,288l56,283l47,269l75,241xm154,278l154,315l154,278xm154,278l154,315l154,278xm154,278l168,278l183,274l193,274l202,269l211,264l225,255l230,250l239,241l267,269l258,278l244,288l230,297l221,306l202,306l188,311l174,315l154,315l154,278xm239,241l249,236l253,222l263,218l267,202l272,193l272,179l272,170l272,160l314,160l314,174l309,188l305,202l300,222l295,236l286,246l277,260l267,269l239,241xm272,160l314,160l272,160xe" fillcolor="#2b2828" stroked="f" o:allowincell="f" style="position:absolute;left:7075;top:4322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9l314,159l272,159xm272,159l272,146l272,136l272,122l267,113l263,104l253,94l249,80l239,76l267,46l277,55l286,71l295,80l300,99l305,113l309,127l314,141l314,159l272,159xm267,46l441,220l267,46l253,60l267,46xm239,76l230,66l225,60l211,55l202,46l193,46l183,41l168,41l154,41l154,0l174,0l188,4l202,9l221,14l230,18l244,28l258,37l267,46l239,76xm154,41l154,0l154,41xm154,41l154,0l154,41xm154,41l145,41l135,41l121,46l112,46l103,55l93,60l79,66l75,76l47,46l56,37l70,28l84,18l93,14l112,9l126,4l140,0l154,0l154,41xm75,76l65,80l61,94l56,104l47,113l47,122l42,136l37,146l37,159l0,159l0,141l5,127l10,113l14,99l19,85l28,71l37,55l47,46l75,76xm37,159l0,159l37,159xm37,159l0,159l37,159xm37,159l37,169l42,183l47,192l47,206l56,215l61,225l65,234l75,245l47,268l37,259l28,250l19,234l14,220l10,206l5,187l0,173l0,159l37,159xm75,245l79,250l93,254l103,263l112,268l121,273l135,273l145,277l154,277l154,315l140,315l126,310l112,310l93,305l84,296l70,291l56,282l47,268l75,245xm154,277l154,315l154,277xm154,277l154,315l154,277xm154,277l168,277l183,273l193,273l202,268l211,263l225,254l230,250l239,245l267,268l258,282l244,291l230,296l221,305l202,310l188,310l174,315l154,315l154,277xm239,245l249,234l253,225l263,215l267,206l272,192l272,183l272,169l272,159l314,159l314,173l309,187l305,206l300,220l295,234l286,250l277,259l267,268l239,245xm272,159l314,159l272,159xe" fillcolor="#2b2828" stroked="f" o:allowincell="f" style="position:absolute;left:7075;top:3971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5l452,21l489,21l489,1105l452,1105xm471,0l489,0l489,21l471,21l471,0xm471,43l23,43l23,0l471,0l471,43xm0,21l0,0l23,0l23,21l0,21xm42,21l42,1105l0,1105l0,21l42,21xm23,1127l0,1127l0,1105l23,1105l23,1127xm23,1083l471,1083l471,1127l23,1127l23,1083xm489,1105l489,1127l471,1127l471,1105l489,1105xe" fillcolor="#2b2828" stroked="f" o:allowincell="f" style="position:absolute;left:7030;top:4572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1l267,112l263,102l253,93l249,84l239,74l267,47l277,56l286,70l295,84l300,98l305,112l309,126l314,141l314,160l272,160xm267,47l441,220l267,47l253,61l267,47xm239,74l230,65l225,61l211,51l202,51l193,47l183,42l168,42l154,42l154,0l174,0l188,5l202,9l221,14l230,19l244,28l258,37l267,47l239,74xm154,42l154,0l154,42xm154,42l154,0l154,42xm154,42l145,42l135,42l121,47l112,51l103,51l93,61l79,65l75,74l47,47l56,37l70,28l84,19l93,14l112,9l126,5l140,0l154,0l154,42xm75,74l65,84l61,93l56,102l47,112l47,121l42,137l37,146l37,160l0,160l0,141l5,126l10,112l14,98l19,84l28,70l37,56l47,47l75,74xm37,160l0,160l37,160xm37,160l0,160l37,160xm37,160l37,169l42,179l47,192l47,202l56,216l61,220l65,234l75,239l47,267l37,258l28,244l19,234l14,220l10,202l5,188l0,174l0,160l37,160xm75,239l79,248l93,253l103,262l112,267l121,272l135,272l145,276l154,276l154,315l140,315l126,310l112,306l93,306l84,295l70,286l56,281l47,267l75,239xm154,276l154,315l154,276xm154,276l154,315l154,276xm154,276l168,276l183,272l193,272l202,267l211,262l225,253l230,248l239,239l267,267l258,276l244,286l230,295l221,306l202,306l188,310l174,315l154,315l154,276xm239,239l249,234l253,220l263,216l267,202l272,192l272,179l272,169l272,160l314,160l314,174l309,188l305,202l300,220l295,234l286,244l277,258l267,267l239,239xm272,160l314,160l272,160xe" fillcolor="#2b2828" stroked="f" o:allowincell="f" style="position:absolute;left:7075;top:4775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2l263,102l253,93l249,84l239,74l267,46l277,56l286,70l295,84l300,98l305,112l309,127l314,141l314,160l272,160xm267,46l441,220l267,46l253,60l267,46xm239,74l230,65l225,60l211,51l202,51l193,46l183,42l168,42l154,42l154,0l174,0l188,4l202,9l221,14l230,18l244,28l258,37l267,46l239,74xm154,42l154,0l154,42xm154,42l154,0l154,42xm154,42l145,42l135,42l121,46l112,51l103,51l93,60l79,65l75,74l47,46l56,37l70,28l84,18l93,14l112,9l126,4l140,0l154,0l154,42xm75,74l65,84l61,93l56,102l47,112l47,122l42,136l37,146l37,160l0,160l0,141l5,127l10,112l14,98l19,84l28,70l37,56l47,46l75,74xm37,160l0,160l37,160xm37,160l0,160l37,160xm37,160l37,169l42,178l47,192l47,202l56,216l61,220l65,234l75,239l47,267l37,258l28,244l19,234l14,220l10,202l5,188l0,174l0,160l37,160xm75,239l79,248l93,253l103,262l112,267l121,272l135,272l145,276l154,276l154,315l140,315l126,310l112,306l93,306l84,296l70,285l56,281l47,267l75,239xm154,276l154,315l154,276xm154,276l154,315l154,276xm154,276l168,276l183,272l193,272l202,267l211,262l225,253l230,248l239,239l267,267l258,276l244,285l230,296l221,306l202,306l188,310l174,315l154,315l154,276xm239,239l249,234l253,220l263,216l267,202l272,192l272,178l272,169l272,160l314,160l314,174l309,188l305,202l300,220l295,234l286,244l277,258l267,267l239,239xm272,160l314,160l272,160xe" fillcolor="#2b2828" stroked="f" o:allowincell="f" style="position:absolute;left:7075;top:4950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5l272,121l267,112l263,103l253,93l249,79l239,75l267,47l277,56l286,70l295,79l300,98l305,112l309,126l314,140l314,160l272,160xm267,47l441,221l267,47l253,61l267,47xm239,75l230,65l225,61l211,56l202,47l193,47l183,42l168,42l154,42l154,0l174,0l188,5l202,9l221,14l230,19l244,28l258,37l267,47l239,75xm154,42l154,0l154,42xm154,42l154,0l154,42xm154,42l145,42l135,42l121,47l112,47l103,56l93,61l79,65l75,75l47,47l56,37l70,28l84,19l93,14l112,9l126,5l140,0l154,0l154,42xm75,75l65,79l61,93l56,103l47,112l47,121l42,135l37,146l37,160l0,160l0,140l5,126l10,112l14,98l19,84l28,70l37,56l47,47l75,75xm37,160l0,160l37,160xm37,160l0,160l37,160xm37,160l37,169l42,183l47,193l47,207l56,216l61,225l65,235l75,244l47,267l37,258l28,248l19,235l14,221l10,207l5,188l0,174l0,160l37,160xm75,244l79,248l93,253l103,262l112,267l121,272l135,272l145,276l154,276l154,315l140,315l126,309l112,309l93,304l84,295l70,290l56,281l47,267l75,244xm154,276l154,315l154,276xm154,276l154,315l154,276xm154,276l168,276l183,272l193,272l202,267l211,262l225,253l230,248l239,244l267,267l258,281l244,290l230,295l221,304l202,309l188,309l174,315l154,315l154,276xm239,244l249,235l253,225l263,216l267,207l272,193l272,183l272,169l272,160l314,160l314,174l309,188l305,207l300,221l295,235l286,248l277,258l267,267l239,244xm272,160l314,160l272,160xe" fillcolor="#2b2828" stroked="f" o:allowincell="f" style="position:absolute;left:7075;top:460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7l452,21l489,21l489,1107l452,1107xm471,0l489,0l489,21l471,21l471,0xm471,43l23,43l23,0l471,0l471,43xm0,21l0,0l23,0l23,21l0,21xm42,21l42,1107l0,1107l0,21l42,21xm23,1127l0,1127l0,1107l23,1107l23,1127xm23,1085l471,1085l471,1127l23,1127l23,1085xm489,1107l489,1127l471,1127l471,1107l489,1107xe" fillcolor="#2b2828" stroked="f" o:allowincell="f" style="position:absolute;left:7030;top:5200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4l253,95l249,85l239,76l267,48l277,57l286,71l295,85l300,99l305,113l309,127l314,141l314,160l272,160xm267,48l441,222l267,48l253,62l267,48xm239,76l230,67l225,62l211,53l202,53l193,48l183,43l168,43l154,43l154,0l174,0l188,5l202,9l221,14l230,19l244,28l258,39l267,48l239,76xm154,43l154,0l154,43xm154,43l154,0l154,43xm154,43l145,43l135,43l121,48l112,53l103,53l93,62l79,67l75,76l47,48l56,39l70,28l84,19l93,14l112,9l126,5l140,0l154,0l154,43xm75,76l65,85l61,95l56,104l47,113l47,123l42,137l37,146l37,160l0,160l0,141l5,127l10,113l14,99l19,85l28,71l37,57l47,48l75,76xm37,160l0,160l37,160xm37,160l0,160l37,160xm37,160l37,169l42,178l47,192l47,202l56,217l61,222l65,236l75,241l47,269l37,259l28,245l19,236l14,222l10,202l5,188l0,174l0,160l37,160xm75,241l79,250l93,255l103,264l112,269l121,273l135,273l145,278l154,278l154,315l140,315l126,310l112,306l93,306l84,296l70,287l56,282l47,269l75,241xm154,278l154,315l154,278xm154,278l154,315l154,278xm154,278l168,278l183,273l193,273l202,269l211,264l225,255l230,250l239,241l267,269l258,278l244,287l230,296l221,306l202,306l188,310l174,315l154,315l154,278xm239,241l249,236l253,222l263,217l267,202l272,192l272,178l272,169l272,160l314,160l314,174l309,188l305,202l300,222l295,236l286,245l277,259l267,269l239,241xm272,160l314,160l272,160xe" fillcolor="#2b2828" stroked="f" o:allowincell="f" style="position:absolute;left:7075;top:5403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5l249,85l239,76l267,48l277,57l286,71l295,85l300,99l305,113l309,127l314,141l314,160l272,160xm267,48l441,222l267,48l253,62l267,48xm239,76l230,67l225,62l211,53l202,53l193,48l183,43l168,43l154,43l154,0l174,0l188,4l202,9l221,14l230,18l244,29l258,39l267,48l239,76xm154,43l154,0l154,43xm154,43l154,0l154,43xm154,43l145,43l135,43l121,48l112,53l103,53l93,62l79,67l75,76l47,48l56,39l70,29l84,18l93,14l112,9l126,4l140,0l154,0l154,43xm75,76l65,85l61,95l56,104l47,113l47,122l42,136l37,146l37,160l0,160l0,141l5,127l10,113l14,99l19,85l28,71l37,57l47,48l75,76xm37,160l0,160l37,160xm37,160l0,160l37,160xm37,160l37,169l42,178l47,192l47,203l56,217l61,222l65,236l75,240l47,268l37,259l28,245l19,236l14,222l10,203l5,188l0,174l0,160l37,160xm75,240l79,250l93,254l103,264l112,268l121,273l135,273l145,278l154,278l154,315l140,315l126,310l112,306l93,306l84,296l70,287l56,282l47,268l75,240xm154,278l154,315l154,278xm154,278l154,315l154,278xm154,278l168,278l183,273l193,273l202,268l211,264l225,254l230,250l239,240l267,268l258,278l244,287l230,296l221,306l202,306l188,310l174,315l154,315l154,278xm239,240l249,236l253,222l263,217l267,203l272,192l272,178l272,169l272,160l314,160l314,174l309,188l305,203l300,222l295,236l286,245l277,259l267,268l239,240xm272,160l314,160l272,160xe" fillcolor="#2b2828" stroked="f" o:allowincell="f" style="position:absolute;left:7075;top:5578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4l253,95l249,81l239,76l267,47l277,58l286,71l295,81l300,99l305,113l309,127l314,141l314,160l272,160xm267,47l441,221l267,47l253,62l267,47xm239,76l230,67l225,62l211,58l202,47l193,47l183,42l168,42l154,42l154,0l174,0l188,5l202,9l221,14l230,19l244,28l258,37l267,47l239,76xm154,42l154,0l154,42xm154,42l154,0l154,42xm154,42l145,42l135,42l121,47l112,47l103,58l93,62l79,67l75,76l47,47l56,37l70,28l84,19l93,14l112,9l126,5l140,0l154,0l154,42xm75,76l65,81l61,95l56,104l47,113l47,123l42,137l37,146l37,160l0,160l0,141l5,127l10,113l14,99l19,85l28,71l37,58l47,47l75,76xm37,160l0,160l37,160xm37,160l0,160l37,160xm37,160l37,169l42,183l47,193l47,207l56,216l61,227l65,236l75,245l47,269l37,259l28,250l19,236l14,221l10,207l5,188l0,174l0,160l37,160xm75,245l79,250l93,255l103,264l112,269l121,273l135,273l145,278l154,278l154,315l140,315l126,311l112,311l93,306l84,297l70,292l56,283l47,269l75,245xm154,278l154,315l154,278xm154,278l154,315l154,278xm154,278l168,278l183,273l193,273l202,269l211,264l225,255l230,250l239,245l267,269l258,283l244,292l230,297l221,306l202,311l188,311l174,315l154,315l154,278xm239,245l249,236l253,227l263,216l267,207l272,193l272,183l272,169l272,160l314,160l314,174l309,188l305,207l300,221l295,236l286,250l277,259l267,269l239,245xm272,160l314,160l272,160xe" fillcolor="#2b2828" stroked="f" o:allowincell="f" style="position:absolute;left:7075;top:5228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765" path="m452,750l452,14l489,14l489,750l452,750xm471,0l489,0l489,14l471,14l471,0xm471,29l23,29l23,0l471,0l471,29xm0,14l0,0l23,0l23,14l0,14xm42,14l42,750l0,750l0,14l42,14xm23,765l0,765l0,750l23,750l23,765xm23,736l471,736l471,765l23,765l23,736xm489,750l489,765l471,765l471,750l489,750xe" fillcolor="#2b2828" stroked="f" o:allowincell="f" style="position:absolute;left:7030;top:2479;width:243;height:38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1l267,112l263,103l253,93l249,84l239,75l267,47l277,56l286,70l295,84l300,98l305,112l309,127l314,141l314,160l272,160xm267,47l441,221l267,47l253,61l267,47xm239,75l230,65l225,61l211,51l202,51l193,47l183,42l168,42l154,42l154,0l174,0l188,5l202,9l221,14l230,19l244,28l258,37l267,47l239,75xm154,42l154,0l154,42xm154,42l154,0l154,42xm154,42l145,42l135,42l121,47l112,51l103,51l93,61l79,65l75,75l47,47l56,37l70,28l84,19l93,14l112,9l126,5l140,0l154,0l154,42xm75,75l65,84l61,93l56,103l47,112l47,121l42,137l37,146l37,160l0,160l0,141l5,127l10,112l14,98l19,84l28,70l37,56l47,47l75,75xm37,160l0,160l37,160xm37,160l0,160l37,160xm37,160l37,169l42,179l47,193l47,202l56,216l61,221l65,235l75,239l47,267l37,258l28,244l19,235l14,221l10,202l5,188l0,174l0,160l37,160xm75,239l79,249l93,253l103,263l112,267l121,272l135,272l145,276l154,276l154,315l140,315l126,311l112,306l93,306l84,295l70,286l56,281l47,267l75,239xm154,276l154,315l154,276xm154,276l154,315l154,276xm154,276l168,276l183,272l193,272l202,267l211,263l225,253l230,249l239,239l267,267l258,276l244,286l230,295l221,306l202,306l188,311l174,315l154,315l154,276xm239,239l249,235l253,221l263,216l267,202l272,193l272,179l272,169l272,160l314,160l314,174l309,188l305,202l300,221l295,235l286,244l277,258l267,267l239,239xm272,160l314,160l272,160xe" fillcolor="#2b2828" stroked="f" o:allowincell="f" style="position:absolute;left:7075;top:2501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2l253,93l249,84l239,75l267,47l277,56l286,70l295,84l300,98l305,113l309,127l314,141l314,160l272,160xm267,47l441,220l267,47l253,61l267,47xm239,75l230,65l225,61l211,51l202,51l193,47l183,42l168,42l154,42l154,0l174,0l188,5l202,9l221,14l230,19l244,28l258,37l267,47l239,75xm154,42l154,0l154,42xm154,42l154,0l154,42xm154,42l145,42l135,42l121,47l112,51l103,51l93,61l79,65l75,75l47,47l56,37l70,28l84,19l93,14l112,9l126,5l140,0l154,0l154,42xm75,75l65,84l61,93l56,102l47,113l47,123l42,137l37,146l37,160l0,160l0,141l5,127l10,113l14,98l19,84l28,70l37,56l47,47l75,75xm37,160l0,160l37,160xm37,160l0,160l37,160xm37,160l37,169l42,179l47,193l47,202l56,216l61,220l65,234l75,239l47,267l37,258l28,244l19,234l14,220l10,202l5,188l0,174l0,160l37,160xm75,239l79,248l93,253l103,262l112,267l121,272l135,272l145,276l154,276l154,315l140,315l126,311l112,306l93,306l84,297l70,287l56,281l47,267l75,239xm154,276l154,315l154,276xm154,276l154,315l154,276xm154,276l168,276l183,272l193,272l202,267l211,262l225,253l230,248l239,239l267,267l258,276l244,287l230,297l221,306l202,306l188,311l174,315l154,315l154,276xm239,239l249,234l253,220l263,216l267,202l272,193l272,179l272,169l272,160l314,160l314,174l309,188l305,202l300,220l295,234l286,244l277,258l267,267l239,239xm272,160l314,160l272,160xe" fillcolor="#2b2828" stroked="f" o:allowincell="f" style="position:absolute;left:7075;top:2676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22l452,1106l489,1106l489,22l452,22xm471,1127l489,1127l489,1106l471,1106l471,1127xm471,1084l23,1084l23,1127l471,1127l471,1084xm0,1106l0,1127l23,1127l23,1106l0,1106xm42,1106l42,22l0,22l0,1106l42,1106xm23,0l0,0l0,22l23,22l23,0xm23,44l471,44l471,0l23,0l23,44xm489,22l489,0l471,0l471,22l489,22xe" fillcolor="#2b2828" stroked="f" o:allowincell="f" style="position:absolute;left:7030;top:2851;width:243;height:56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9l272,193l267,202l263,213l253,222l249,231l239,241l267,269l277,259l286,245l295,231l300,217l305,202l309,188l314,174l314,155l272,155xm267,269l441,95l267,269l253,255l267,269xm239,241l230,250l225,255l211,264l202,264l193,269l183,273l168,273l154,273l154,315l174,315l188,311l202,306l221,301l230,297l244,287l258,278l267,269l239,241xm154,273l154,315l154,273xm154,273l154,315l154,273xm154,273l145,273l135,273l121,269l112,264l103,264l93,255l79,250l75,241l47,269l56,278l70,287l84,297l93,301l112,306l126,311l140,315l154,315l154,273xm75,241l65,231l61,222l56,213l47,202l47,193l42,179l37,169l37,155l0,155l0,174l5,188l10,202l14,217l19,231l28,245l37,259l47,269l75,241xm37,155l0,155l37,155xm37,155l0,155l37,155xm37,155l37,146l42,137l47,123l47,113l56,99l61,95l65,81l75,76l47,48l37,58l28,71l19,81l14,95l10,113l5,127l0,141l0,155l37,155xm75,76l79,67l93,62l103,53l112,48l121,44l135,44l145,39l154,39l154,0l140,0l126,5l112,9l93,9l84,19l70,28l56,33l47,48l75,76xm154,39l154,0l154,39xm154,39l154,0l154,39xm154,39l168,39l183,44l193,44l202,48l211,53l225,62l230,67l239,76l267,48l258,39l244,28l230,19l221,9l202,9l188,5l174,0l154,0l154,39xm239,76l249,81l253,95l263,99l267,113l272,123l272,137l272,146l272,155l314,155l314,141l309,127l305,113l300,95l295,81l286,71l277,58l267,48l239,76xm272,155l314,155l272,155xe" fillcolor="#2b2828" stroked="f" o:allowincell="f" style="position:absolute;left:7075;top:305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9l272,193l267,202l263,211l253,221l249,232l239,241l267,269l277,259l286,246l295,232l300,216l305,202l309,188l314,174l314,155l272,155xm267,269l441,95l267,269l253,255l267,269xm239,241l230,250l225,255l211,264l202,264l193,269l183,273l168,273l154,273l154,315l174,315l188,311l202,306l221,301l230,297l244,287l258,278l267,269l239,241xm154,273l154,315l154,273xm154,273l154,315l154,273xm154,273l145,273l135,273l121,269l112,264l103,264l93,255l79,250l75,241l47,269l56,278l70,287l84,297l93,301l112,306l126,311l140,315l154,315l154,273xm75,241l65,232l61,221l56,211l47,202l47,193l42,179l37,169l37,155l0,155l0,174l5,188l10,202l14,216l19,232l28,246l37,259l47,269l75,241xm37,155l0,155l37,155xm37,155l0,155l37,155xm37,155l37,146l42,137l47,123l47,114l56,100l61,95l65,81l75,76l47,47l37,58l28,72l19,81l14,95l10,114l5,128l0,141l0,155l37,155xm75,76l79,67l93,62l103,53l112,47l121,42l135,42l145,37l154,37l154,0l140,0l126,5l112,10l93,10l84,19l70,28l56,33l47,47l75,76xm154,37l154,0l154,37xm154,37l154,0l154,37xm154,37l168,37l183,42l193,42l202,47l211,53l225,62l230,67l239,76l267,47l258,37l244,28l230,19l221,10l202,10l188,5l174,0l154,0l154,37xm239,76l249,81l253,95l263,100l267,114l272,123l272,137l272,146l272,155l314,155l314,141l309,128l305,114l300,95l295,81l286,72l277,58l267,47l239,76xm272,155l314,155l272,155xe" fillcolor="#2b2828" stroked="f" o:allowincell="f" style="position:absolute;left:7075;top:287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8l272,192l267,203l263,213l253,222l249,236l239,241l267,269l277,259l286,245l295,236l300,217l305,203l309,188l314,174l314,155l272,155xm267,269l441,95l267,269l253,255l267,269xm239,241l230,250l225,255l211,259l202,269l193,269l183,273l168,273l154,273l154,315l174,315l188,310l202,306l221,301l230,296l244,287l258,278l267,269l239,241xm154,273l154,315l154,273xm154,273l154,315l154,273xm154,273l145,273l135,273l121,269l112,269l103,259l93,255l79,250l75,241l47,269l56,278l70,287l84,296l93,301l112,306l126,310l140,315l154,315l154,273xm75,241l65,236l61,222l56,213l47,203l47,192l42,178l37,169l37,155l0,155l0,174l5,188l10,203l14,217l19,231l28,245l37,259l47,269l75,241xm37,155l0,155l37,155xm37,155l0,155l37,155xm37,155l37,146l42,132l47,123l47,109l56,99l61,90l65,81l75,71l47,48l37,57l28,67l19,81l14,95l10,109l5,127l0,141l0,155l37,155xm75,71l79,67l93,62l103,53l112,48l121,43l135,43l145,39l154,39l154,0l140,0l126,5l112,5l93,9l84,19l70,25l56,34l47,48l75,71xm154,39l154,0l154,39xm154,39l154,0l154,39xm154,39l168,39l183,43l193,43l202,48l211,53l225,62l230,67l239,71l267,48l258,34l244,25l230,19l221,9l202,5l188,5l174,0l154,0l154,39xm239,71l249,81l253,90l263,99l267,109l272,123l272,132l272,146l272,155l314,155l314,141l309,127l305,109l300,95l295,81l286,67l277,57l267,48l239,71xm272,155l314,155l272,155xe" fillcolor="#2b2828" stroked="f" o:allowincell="f" style="position:absolute;left:7075;top:3229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1107,452l22,452l22,489l1107,489l1107,452xm0,471l0,489l22,489l22,471l0,471xm44,471l44,25l0,25l0,471l44,471xm22,0l0,0l0,25l22,25l22,0xm22,44l1107,44l1107,0l22,0l22,44xm1127,25l1127,0l1107,0l1107,25l1127,25xm1085,25l1085,471l1127,471l1127,25l1085,25xm1107,489l1127,489l1127,471l1107,471l1107,489xe" fillcolor="#2b2828" stroked="f" o:allowincell="f" style="position:absolute;left:5937;top:2335;width:562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8,259l48,268l76,239xm44,155l0,155l44,155xm44,155l0,155l44,155xm44,155l44,145l44,136l48,122l53,113l53,104l62,94l67,79l76,74l48,46l38,55l28,69l19,83l14,94l10,113l5,127l0,141l0,155l44,155xm76,74l86,65l95,60l104,55l114,46l123,46l137,41l146,37l160,37l160,0l142,0l128,4l114,9l100,13l86,18l72,27l58,37l48,46l76,74xm160,37l160,0l160,37xm160,37l160,0l160,37xm160,37l170,37l179,41l193,46l202,46l218,55l222,60l236,65l241,74l269,46l260,37l246,27l236,18l222,13l202,9l188,4l174,0l160,0l160,37xm241,74l250,79l255,94l264,104l269,113l274,122l274,136l278,145l278,155l316,155l316,141l311,127l306,113l306,94l297,83l288,69l283,55l269,46l241,74xm278,155l316,155l278,155xm278,155l316,155l278,155xm278,155l278,169l274,183l274,192l269,201l264,211l255,225l250,229l241,239l269,268l278,259l288,243l297,229l306,220l306,201l311,187l316,173l316,155l278,155xm241,239l236,248l222,253l218,263l202,268l193,273l179,273l170,273l160,273l160,315l174,315l188,310l202,305l222,301l236,296l246,287l260,277l269,268l241,239xm160,273l160,315l160,273xe" fillcolor="#2b2828" stroked="f" o:allowincell="f" style="position:absolute;left:6139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9,259l48,268l76,239xm44,155l0,155l44,155xm44,155l0,155l44,155xm44,155l44,145l44,136l48,122l53,113l53,104l62,94l67,79l76,74l48,46l39,55l28,69l19,83l14,94l10,113l5,127l0,141l0,155l44,155xm76,74l86,65l95,60l104,55l114,46l123,46l137,41l146,37l160,37l160,0l142,0l128,4l114,9l100,13l86,18l72,27l58,37l48,46l76,74xm160,37l160,0l160,37xm160,37l160,0l160,37xm160,37l169,37l179,41l193,46l204,46l218,55l222,60l236,65l241,74l269,46l260,37l246,27l236,18l222,13l204,9l188,4l174,0l160,0l160,37xm241,74l250,79l255,94l264,104l269,113l273,122l273,136l278,145l278,155l315,155l315,141l311,127l306,113l306,94l297,83l287,69l283,55l269,46l241,74xm278,155l315,155l278,155xm278,155l315,155l278,155xm278,155l278,169l273,183l273,192l269,201l264,211l255,225l250,229l241,239l269,268l278,259l287,243l297,229l306,220l306,201l311,187l315,173l315,155l278,155xm241,239l236,248l222,253l218,263l204,268l193,273l179,273l169,273l160,273l160,315l174,315l188,310l204,305l222,301l236,296l246,287l260,277l269,268l241,239xm160,273l160,315l160,273xe" fillcolor="#2b2828" stroked="f" o:allowincell="f" style="position:absolute;left:6315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1,248l77,239l47,268l58,277l72,287l81,296l100,301l114,305l128,310l142,315l160,315l160,273xm47,268l221,442l47,268l63,253l47,268xm77,239l67,229l63,225l58,211l47,201l47,192l42,183l42,169l42,155l0,155l0,173l5,187l10,201l14,220l19,229l28,243l38,259l47,268l77,239xm42,155l0,155l42,155xm42,155l0,155l42,155xm42,155l42,145l42,136l47,122l47,113l58,104l63,94l67,79l77,74l47,46l38,55l28,69l19,83l14,94l10,113l5,127l0,141l0,155l42,155xm77,74l81,65l95,60l104,55l114,46l123,46l137,41l146,37l160,37l160,0l142,0l128,4l114,9l100,13l86,18l72,27l58,37l47,46l77,74xm160,37l160,0l160,37xm160,37l160,0l160,37xm160,37l170,37l184,41l193,46l207,46l216,55l227,60l236,65l246,74l269,46l260,37l250,27l236,18l221,13l207,9l188,4l174,0l160,0l160,37xm246,74l250,79l255,94l264,104l269,113l274,122l274,136l278,145l278,155l316,155l316,141l311,127l311,113l306,94l297,83l292,69l283,55l269,46l246,74xm278,155l316,155l278,155xm278,155l316,155l278,155xm278,155l278,169l274,183l274,192l269,201l264,211l255,225l250,229l246,239l269,268l283,259l292,243l297,229l306,220l311,201l311,187l316,173l316,155l278,155xm246,239l236,248l227,253l216,263l207,268l193,273l184,273l170,273l160,273l160,315l174,315l188,310l207,305l221,301l236,296l250,287l260,277l269,268l246,239xm160,273l160,315l160,273xe" fillcolor="#2b2828" stroked="f" o:allowincell="f" style="position:absolute;left:5964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1107,452l22,452l22,489l1107,489l1107,452xm0,471l0,489l22,489l22,471l0,471xm44,471l44,25l0,25l0,471l44,471xm22,0l0,0l0,25l22,25l22,0xm22,44l1107,44l1107,0l22,0l22,44xm1127,25l1127,0l1107,0l1107,25l1127,25xm1085,25l1085,471l1127,471l1127,25l1085,25xm1107,489l1127,489l1127,471l1107,471l1107,489xe" fillcolor="#2b2828" stroked="f" o:allowincell="f" style="position:absolute;left:5937;top:2335;width:562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8,259l48,268l76,239xm44,155l0,155l44,155xm44,155l0,155l44,155xm44,155l44,145l44,136l48,122l53,113l53,104l62,94l67,79l76,74l48,46l38,55l28,69l19,83l14,94l10,113l5,127l0,141l0,155l44,155xm76,74l86,65l95,60l104,55l114,46l123,46l137,41l146,37l160,37l160,0l142,0l128,4l114,9l100,13l86,18l72,27l58,37l48,46l76,74xm160,37l160,0l160,37xm160,37l160,0l160,37xm160,37l170,37l179,41l193,46l202,46l218,55l222,60l236,65l241,74l269,46l260,37l246,27l236,18l222,13l202,9l188,4l174,0l160,0l160,37xm241,74l250,79l255,94l264,104l269,113l274,122l274,136l278,145l278,155l316,155l316,141l311,127l306,113l306,94l297,83l288,69l283,55l269,46l241,74xm278,155l316,155l278,155xm278,155l316,155l278,155xm278,155l278,169l274,183l274,192l269,201l264,211l255,225l250,229l241,239l269,268l278,259l288,243l297,229l306,220l306,201l311,187l316,173l316,155l278,155xm241,239l236,248l222,253l218,263l202,268l193,273l179,273l170,273l160,273l160,315l174,315l188,310l202,305l222,301l236,296l246,287l260,277l269,268l241,239xm160,273l160,315l160,273xe" fillcolor="#2b2828" stroked="f" o:allowincell="f" style="position:absolute;left:6139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9,259l48,268l76,239xm44,155l0,155l44,155xm44,155l0,155l44,155xm44,155l44,145l44,136l48,122l53,113l53,104l62,94l67,79l76,74l48,46l39,55l28,69l19,83l14,94l10,113l5,127l0,141l0,155l44,155xm76,74l86,65l95,60l104,55l114,46l123,46l137,41l146,37l160,37l160,0l142,0l128,4l114,9l100,13l86,18l72,27l58,37l48,46l76,74xm160,37l160,0l160,37xm160,37l160,0l160,37xm160,37l169,37l179,41l193,46l204,46l218,55l222,60l236,65l241,74l269,46l260,37l246,27l236,18l222,13l204,9l188,4l174,0l160,0l160,37xm241,74l250,79l255,94l264,104l269,113l273,122l273,136l278,145l278,155l315,155l315,141l311,127l306,113l306,94l297,83l287,69l283,55l269,46l241,74xm278,155l315,155l278,155xm278,155l315,155l278,155xm278,155l278,169l273,183l273,192l269,201l264,211l255,225l250,229l241,239l269,268l278,259l287,243l297,229l306,220l306,201l311,187l315,173l315,155l278,155xm241,239l236,248l222,253l218,263l204,268l193,273l179,273l169,273l160,273l160,315l174,315l188,310l204,305l222,301l236,296l246,287l260,277l269,268l241,239xm160,273l160,315l160,273xe" fillcolor="#2b2828" stroked="f" o:allowincell="f" style="position:absolute;left:6315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1,248l77,239l47,268l58,277l72,287l81,296l100,301l114,305l128,310l142,315l160,315l160,273xm47,268l221,442l47,268l63,253l47,268xm77,239l67,229l63,225l58,211l47,201l47,192l42,183l42,169l42,155l0,155l0,173l5,187l10,201l14,220l19,229l28,243l38,259l47,268l77,239xm42,155l0,155l42,155xm42,155l0,155l42,155xm42,155l42,145l42,136l47,122l47,113l58,104l63,94l67,79l77,74l47,46l38,55l28,69l19,83l14,94l10,113l5,127l0,141l0,155l42,155xm77,74l81,65l95,60l104,55l114,46l123,46l137,41l146,37l160,37l160,0l142,0l128,4l114,9l100,13l86,18l72,27l58,37l47,46l77,74xm160,37l160,0l160,37xm160,37l160,0l160,37xm160,37l170,37l184,41l193,46l207,46l216,55l227,60l236,65l246,74l269,46l260,37l250,27l236,18l221,13l207,9l188,4l174,0l160,0l160,37xm246,74l250,79l255,94l264,104l269,113l274,122l274,136l278,145l278,155l316,155l316,141l311,127l311,113l306,94l297,83l292,69l283,55l269,46l246,74xm278,155l316,155l278,155xm278,155l316,155l278,155xm278,155l278,169l274,183l274,192l269,201l264,211l255,225l250,229l246,239l269,268l283,259l292,243l297,229l306,220l311,201l311,187l316,173l316,155l278,155xm246,239l236,248l227,253l216,263l207,268l193,273l184,273l170,273l160,273l160,315l174,315l188,310l207,305l221,301l236,296l250,287l260,277l269,268l246,239xm160,273l160,315l160,273xe" fillcolor="#2b2828" stroked="f" o:allowincell="f" style="position:absolute;left:5964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22,452l1105,452l1105,489l22,489l22,452xm1127,471l1127,489l1105,489l1105,471l1127,471xm1084,471l1084,25l1127,25l1127,471l1084,471xm1105,0l1127,0l1127,25l1105,25l1105,0xm1105,44l22,44l22,0l1105,0l1105,44xm0,25l0,0l22,0l22,25l0,25xm43,25l43,471l0,471l0,25l43,25xm22,489l0,489l0,471l22,471l22,489xe" fillcolor="#2b2828" stroked="f" o:allowincell="f" style="position:absolute;left:5395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2,268l211,263l220,253l230,248l240,239l268,268l259,277l245,287l230,296l216,301l202,305l188,310l174,315l155,315l155,273xm268,268l94,442l268,268l254,253l268,268xm240,239l250,229l254,225l264,211l264,201l268,192l273,183l273,169l273,155l315,155l315,173l310,187l306,201l301,220l296,229l287,243l278,259l268,268l240,239xm273,155l315,155l273,155xm273,155l315,155l273,155xm273,155l273,145l273,136l268,122l264,113l264,104l254,94l250,79l240,74l268,46l278,55l287,69l296,83l301,94l306,113l310,127l315,141l315,155l273,155xm240,74l230,65l220,60l211,55l202,46l192,46l178,41l169,37l155,37l155,0l174,0l188,4l202,9l216,13l230,18l245,27l259,37l268,46l240,74xm155,37l155,0l155,37xm155,37l155,0l155,37xm155,37l146,37l136,41l122,46l113,46l99,55l94,60l80,65l76,74l46,46l56,37l71,27l80,18l94,13l113,9l127,4l141,0l155,0l155,37xm76,74l66,79l62,94l51,104l46,113l42,122l42,136l37,145l37,155l0,155l0,141l4,127l9,113l9,94l18,83l28,69l32,55l46,46l76,74xm37,155l0,155l37,155xm37,155l0,155l37,155xm37,155l37,169l42,183l42,192l46,201l51,211l62,225l66,229l76,239l46,268l37,259l28,243l18,229l9,220l9,201l4,187l0,173l0,155l37,155xm76,239l80,248l94,253l99,263l113,268l122,273l136,273l146,273l155,273l155,315l141,315l127,310l113,305l94,301l80,296l71,287l56,277l46,268l76,239xm155,273l155,315l155,273xe" fillcolor="#2b2828" stroked="f" o:allowincell="f" style="position:absolute;left:5599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2,268l211,263l220,253l230,248l239,239l268,268l259,277l245,287l230,296l216,301l202,305l188,310l174,315l155,315l155,273xm268,268l95,442l268,268l254,253l268,268xm239,239l250,229l254,225l264,211l264,201l268,192l273,183l273,169l273,155l315,155l315,173l310,187l306,201l301,220l296,229l287,243l278,259l268,268l239,239xm273,155l315,155l273,155xm273,155l315,155l273,155xm273,155l273,145l273,136l268,122l264,113l264,104l254,94l250,79l239,74l268,46l278,55l287,69l296,83l301,94l306,113l310,127l315,141l315,155l273,155xm239,74l230,65l220,60l211,55l202,46l192,46l178,41l169,37l155,37l155,0l174,0l188,4l202,9l216,13l230,18l245,27l259,37l268,46l239,74xm155,37l155,0l155,37xm155,37l155,0l155,37xm155,37l146,37l136,41l122,46l113,46l99,55l95,60l81,65l76,74l46,46l56,37l70,27l81,18l95,13l113,9l127,4l141,0l155,0l155,37xm76,74l65,79l60,94l51,104l46,113l42,122l42,136l37,145l37,155l0,155l0,141l4,127l9,113l9,94l18,83l28,69l32,55l46,46l76,74xm37,155l0,155l37,155xm37,155l0,155l37,155xm37,155l37,169l42,183l42,192l46,201l51,211l60,225l65,229l76,239l46,268l37,259l28,243l18,229l9,220l9,201l4,187l0,173l0,155l37,155xm76,239l81,248l95,253l99,263l113,268l122,273l136,273l146,273l155,273l155,315l141,315l127,310l113,305l95,301l81,296l70,287l56,277l46,268l76,239xm155,273l155,315l155,273xe" fillcolor="#2b2828" stroked="f" o:allowincell="f" style="position:absolute;left:5423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1,268l211,263l222,253l236,248l240,239l268,268l259,277l245,287l236,296l215,301l201,305l187,310l174,315l155,315l155,273xm268,268l94,442l268,268l254,253l268,268xm240,239l250,229l254,225l259,211l268,201l268,192l273,183l273,169l273,155l315,155l315,173l310,187l305,201l301,220l296,229l287,243l278,259l268,268l240,239xm273,155l315,155l273,155xm273,155l315,155l273,155xm273,155l273,145l273,136l268,122l268,113l259,104l254,94l250,79l240,74l268,46l278,55l287,69l296,83l301,94l305,113l310,127l315,141l315,155l273,155xm240,74l236,65l222,60l211,55l201,46l192,46l178,41l169,37l155,37l155,0l174,0l187,4l201,9l215,13l231,18l245,27l259,37l268,46l240,74xm155,37l155,0l155,37xm155,37l155,0l155,37xm155,37l146,37l132,41l122,46l108,46l99,55l90,60l80,65l71,74l48,46l57,37l66,27l80,18l94,13l108,9l127,4l141,0l155,0l155,37xm71,74l66,79l62,94l52,104l48,113l42,122l42,136l37,145l37,155l0,155l0,141l4,127l4,113l9,94l18,83l23,69l32,55l48,46l71,74xm37,155l0,155l37,155xm37,155l0,155l37,155xm37,155l37,169l42,183l42,192l48,201l52,211l62,225l66,229l71,239l48,268l32,259l23,243l18,229l9,220l4,201l4,187l0,173l0,155l37,155xm71,239l80,248l90,253l99,263l108,268l122,273l132,273l146,273l155,273l155,315l141,315l127,310l108,305l94,301l80,296l66,287l57,277l48,268l71,239xm155,273l155,315l155,273xe" fillcolor="#2b2828" stroked="f" o:allowincell="f" style="position:absolute;left:5774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3,399" path="m383,20l363,40l20,40l20,0l363,0l383,20xm363,399l344,380l344,20l383,20l383,380l363,399xm0,380l20,360l363,360l363,399l20,399l0,380xm20,0l39,20l39,380l0,380l0,20l20,0xe" fillcolor="#1f1a17" stroked="f" o:allowincell="f" style="position:absolute;left:6706;top:2357;width:191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99" path="m383,18l363,38l20,38l20,0l363,0l383,18xm363,399l344,378l344,18l383,18l383,378l363,399xm0,378l20,360l363,360l363,399l20,399l0,378xm20,0l39,18l39,378l0,378l0,18l20,0xe" fillcolor="#1f1a17" stroked="f" o:allowincell="f" style="position:absolute;left:6706;top:2707;width:191;height:1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9,1083" path="m229,21l208,41l21,41l21,0l208,0l229,21xm208,1083l188,1062l188,21l229,21l229,1062l208,1083xm0,1062l21,1042l208,1042l208,1083l21,1083l0,1062xm21,0l41,21l41,1062l0,1062l0,21l21,0xe" fillcolor="#1f1a17" stroked="f" o:allowincell="f" style="position:absolute;left:6745;top:2365;width:113;height:5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208" path="m163,208l135,208l135,25l28,25l28,208l0,208l0,0l163,0l163,208xe" fillcolor="#1f1a17" stroked="f" o:allowincell="f" style="position:absolute;left:3756;top:3781;width:80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9,208" path="m0,0l78,0l97,0l111,1l123,4l136,11l142,15l146,20l149,26l153,32l157,45l159,60l157,73l154,85l148,96l140,105l136,110l129,113l123,116l117,119l100,122l81,124l28,124l28,208l0,208l0,0xm28,99l81,99l92,98l103,96l111,93l118,90l123,84l128,77l129,70l131,60l129,54l129,49l126,43l125,39l120,34l117,31l112,28l108,26l97,25l81,25l28,25l28,99xe" fillcolor="#1f1a17" stroked="f" o:allowincell="f" style="position:absolute;left:3861;top:3781;width:78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9,214" path="m100,0l110,0l121,1l131,3l140,6l149,11l157,15l165,21l173,29l179,37l183,45l188,54l193,63l196,73l197,83l199,94l199,107l199,119l197,130l196,141l193,150l188,160l183,169l179,177l171,184l165,192l157,198l149,203l140,206l131,211l121,212l110,214l100,214l89,214l79,212l69,209l59,206l51,203l42,197l34,191l28,184l22,177l16,167l11,160l8,150l5,141l2,130l0,119l0,110l0,97l2,85l5,74l8,63l11,54l16,45l22,35l28,29l36,21l44,15l51,11l61,6l69,3l79,1l89,0l100,0xm100,191l115,189l129,184l135,181l141,178l146,174l151,169l155,163l160,156l163,150l166,142l169,125l171,107l169,88l166,71l163,63l160,57l155,51l151,45l140,35l129,28l115,24l101,23l86,24l72,28l59,35l48,45l44,49l41,56l37,63l34,71l30,90l28,110l30,127l34,142l41,156l48,169l55,174l59,178l65,181l72,184l86,189l100,191xe" fillcolor="#1f1a17" stroked="f" o:allowincell="f" style="position:absolute;left:3953;top:3780;width:98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5,208" path="m135,25l28,25l28,208l0,208l0,0l135,0l135,25xe" fillcolor="#1f1a17" stroked="f" o:allowincell="f" style="position:absolute;left:4071;top:3781;width:6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047,9312" path="m8680,0l8648,36l8627,75l8613,115l8608,160l8611,206l8621,255l8636,306l8658,360l8686,415l8718,472l8754,529l8796,588l8841,649l8888,709l8937,772l8990,834l9097,959l9207,1084l9315,1206l9415,1326l9462,1383l9505,1439l9544,1495l9580,1548l9611,1598l9637,1647l9658,1694l9672,1737l9681,1773l9689,1818l9700,1872l9709,1936l9718,2006l9729,2083l9738,2169l9749,2259l9757,2355l9766,2456l9774,2562l9780,2670l9785,2782l9788,2899l9791,3015l9791,3135l9791,3228l9793,3321l9794,3416l9799,3510l9802,3605l9808,3698l9814,3793l9821,3886l9836,4072l9855,4254l9873,4432l9892,4605l9911,4771l9929,4929l9945,5078l9959,5216l9970,5345l9977,5460l9981,5513l9982,5563l9981,5609l9979,5651l9977,5704l9977,5758l9979,5816l9981,5875l9988,6000l9998,6134l10010,6277l10023,6429l10033,6590l10043,6763l10046,6853l10047,6946l10047,7041l10047,7138l10044,7239l10041,7342l10035,7449l10027,7558l10016,7669l10004,7783l9988,7901l9971,8020l9950,8144l9926,8270l9898,8399l9869,8533l9855,8584l9842,8633l9827,8683l9811,8731l9796,8779l9779,8826l9762,8869l9743,8913l9723,8955l9703,8994l9682,9032l9661,9068l9637,9102l9614,9133l9591,9163l9566,9191l9540,9216l9513,9237l9487,9258l9459,9273l9429,9287l9401,9298l9370,9306l9339,9310l9308,9312l9276,9309l9242,9303l9207,9293l9173,9279l9138,9262l9102,9242l9065,9216l8923,9104l8798,8986l8689,8865l8593,8739l8510,8612l8437,8481l8372,8351l8316,8217l8265,8085l8217,7952l8172,7820l8127,7690l8080,7561l8031,7435l7976,7311l7917,7191l7849,7076l7771,6965l7683,6859l7580,6760l7465,6666l7332,6581l7181,6502l7012,6432l6819,6370l6605,6319l6366,6277l6102,6244l5809,6224l5486,6216l5130,6219l4744,6236l4691,6240l4629,6247l4559,6258l4480,6271l4393,6286l4300,6305l4200,6325l4095,6348l3871,6399l3630,6457l3379,6519l3123,6586l2865,6656l2612,6727l2367,6798l2137,6870l2028,6904l1924,6938l1826,6971l1735,7002l1651,7033l1575,7062l1506,7090l1447,7117l1390,7146l1333,7183l1274,7228l1215,7278l1154,7336l1092,7396l1031,7463l969,7533l909,7607l848,7685l788,7764l727,7845l670,7927l612,8011l555,8095l500,8179l396,8342l302,8498l216,8641l143,8767l84,8873l39,8952l11,9001l0,9015e" stroked="t" o:allowincell="f" style="position:absolute;left:2547;top:1434;width:5023;height:4655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72,238" path="m472,21l451,41l20,41l20,0l451,0l472,21xm451,238l431,218l431,21l472,21l472,218l451,238xm0,218l20,198l451,198l451,238l20,238l0,218xm20,0l40,21l40,218l0,218l0,21l20,0xe" fillcolor="#1f1a17" stroked="f" o:allowincell="f" style="position:absolute;left:3569;top:5069;width:23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340;top:4966;width:19;height:43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0;top:5003;width:19;height:140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6088;width:19;height:32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1425;width:19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76,209" path="m76,209l51,209l51,46l40,55l27,63l15,71l0,77l0,52l20,41l37,29l43,23l49,15l55,7l60,0l76,0l76,209xe" fillcolor="#1f1a17" stroked="f" o:allowincell="f" style="position:absolute;left:3463;top:2196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09" path="m78,209l52,209l52,46l42,55l30,63l16,71l0,77l0,52l22,41l38,29l45,23l52,15l56,7l61,0l78,0l78,209xe" fillcolor="#1f1a17" stroked="f" o:allowincell="f" style="position:absolute;left:4397;top:219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08" path="m78,208l53,208l53,45l42,54l30,62l16,70l0,76l0,51l22,40l37,28l45,21l51,14l56,6l61,0l78,0l78,208xe" fillcolor="#1f1a17" stroked="f" o:allowincell="f" style="position:absolute;left:7323;top:2531;width:38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3,210l53,47l42,55l30,64l16,70l0,78l0,53l22,42l37,28l45,22l51,16l56,8l61,0l78,0l78,210xe" fillcolor="#1f1a17" stroked="f" o:allowincell="f" style="position:absolute;left:7323;top:4625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3,210l53,47l42,56l30,64l16,70l0,78l0,53l22,42l37,30l45,22l51,16l56,8l61,0l78,0l78,210xe" fillcolor="#1f1a17" stroked="f" o:allowincell="f" style="position:absolute;left:7323;top:523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210,9530" path="m18,7l38,28l38,9530l0,9530l0,28l18,7xm1683,20l1662,38l20,48l18,7l1662,0l1683,20xm1656,832l1638,812l1644,18l1683,20l1676,812l1656,832xm9210,832l1656,832l1656,791l9210,791l9210,832xe" fillcolor="#1f1a17" stroked="f" o:allowincell="f" style="position:absolute;left:2535;top:1561;width:4604;height:47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6,8476" path="m12,20l32,0l1546,0l1546,40l32,40l12,20xm0,8476l12,20l51,20l40,8476l0,8476xe" fillcolor="#1f1a17" stroked="f" o:allowincell="f" style="position:absolute;left:2587;top:1623;width:772;height:4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179" path="m40,13l0,13l0,10l0,7l1,3l1,0l40,3l40,7l40,8l40,11l40,13xm166,140l166,179l158,179l149,179l141,177l133,176l126,174l116,171l110,170l102,166l95,163l87,159l81,156l74,151l67,146l60,142l54,135l50,131l43,125l39,118l34,112l29,106l25,100l20,92l17,86l14,78l11,70l8,62l6,55l5,47l3,39l1,30l1,22l0,13l40,13l40,21l42,27l42,33l43,39l45,45l46,52l48,56l50,62l53,69l56,73l59,78l62,84l65,89l70,94l73,98l78,103l82,106l87,111l92,114l96,118l101,121l107,125l112,128l118,129l123,132l129,134l135,135l141,137l147,139l154,139l160,139l166,140xe" fillcolor="#1f1a17" stroked="f" o:allowincell="f" style="position:absolute;left:2539;top:6311;width:83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>Рисунок Б.8 – Конструкция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bookmarkStart w:id="16" w:name="__RefHeading___Toc92596534"/>
      <w:bookmarkEnd w:id="16"/>
      <w:r>
        <w:rPr>
          <w:b/>
          <w:szCs w:val="28"/>
        </w:rPr>
        <w:t>ПРИЛОЖЕНИЕ В</w:t>
        <w:br/>
      </w:r>
      <w:r>
        <w:rPr>
          <w:szCs w:val="28"/>
        </w:rPr>
        <w:t>Схемы внешних подключений блоков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11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6325" cy="7240905"/>
                <wp:effectExtent l="0" t="63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7241040"/>
                          <a:chOff x="0" y="0"/>
                          <a:chExt cx="6156360" cy="7241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56360" cy="72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3720" y="28080"/>
                            <a:ext cx="3688200" cy="5465520"/>
                          </a:xfrm>
                        </wpg:grpSpPr>
                        <wps:wsp>
                          <wps:cNvSpPr/>
                          <wps:spPr>
                            <a:xfrm>
                              <a:off x="1666440" y="0"/>
                              <a:ext cx="1767960" cy="524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0" h="16512">
                                  <a:moveTo>
                                    <a:pt x="20" y="0"/>
                                  </a:moveTo>
                                  <a:lnTo>
                                    <a:pt x="5551" y="0"/>
                                  </a:lnTo>
                                  <a:lnTo>
                                    <a:pt x="5551" y="3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5551" y="0"/>
                                  </a:moveTo>
                                  <a:lnTo>
                                    <a:pt x="5570" y="0"/>
                                  </a:lnTo>
                                  <a:lnTo>
                                    <a:pt x="5570" y="19"/>
                                  </a:lnTo>
                                  <a:lnTo>
                                    <a:pt x="5551" y="19"/>
                                  </a:lnTo>
                                  <a:lnTo>
                                    <a:pt x="5551" y="0"/>
                                  </a:lnTo>
                                  <a:close/>
                                  <a:moveTo>
                                    <a:pt x="5570" y="19"/>
                                  </a:moveTo>
                                  <a:lnTo>
                                    <a:pt x="5570" y="16493"/>
                                  </a:lnTo>
                                  <a:lnTo>
                                    <a:pt x="5531" y="16493"/>
                                  </a:lnTo>
                                  <a:lnTo>
                                    <a:pt x="5531" y="19"/>
                                  </a:lnTo>
                                  <a:lnTo>
                                    <a:pt x="5570" y="19"/>
                                  </a:lnTo>
                                  <a:close/>
                                  <a:moveTo>
                                    <a:pt x="5570" y="16493"/>
                                  </a:moveTo>
                                  <a:lnTo>
                                    <a:pt x="5570" y="16512"/>
                                  </a:lnTo>
                                  <a:lnTo>
                                    <a:pt x="5551" y="16512"/>
                                  </a:lnTo>
                                  <a:lnTo>
                                    <a:pt x="5551" y="16493"/>
                                  </a:lnTo>
                                  <a:lnTo>
                                    <a:pt x="5570" y="16493"/>
                                  </a:lnTo>
                                  <a:close/>
                                  <a:moveTo>
                                    <a:pt x="5551" y="16512"/>
                                  </a:moveTo>
                                  <a:lnTo>
                                    <a:pt x="20" y="16512"/>
                                  </a:lnTo>
                                  <a:lnTo>
                                    <a:pt x="20" y="16473"/>
                                  </a:lnTo>
                                  <a:lnTo>
                                    <a:pt x="5551" y="16473"/>
                                  </a:lnTo>
                                  <a:lnTo>
                                    <a:pt x="5551" y="16512"/>
                                  </a:lnTo>
                                  <a:close/>
                                  <a:moveTo>
                                    <a:pt x="20" y="16512"/>
                                  </a:moveTo>
                                  <a:lnTo>
                                    <a:pt x="0" y="16512"/>
                                  </a:lnTo>
                                  <a:lnTo>
                                    <a:pt x="0" y="16493"/>
                                  </a:lnTo>
                                  <a:lnTo>
                                    <a:pt x="20" y="16493"/>
                                  </a:lnTo>
                                  <a:lnTo>
                                    <a:pt x="20" y="16512"/>
                                  </a:lnTo>
                                  <a:close/>
                                  <a:moveTo>
                                    <a:pt x="0" y="1649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6493"/>
                                  </a:lnTo>
                                  <a:lnTo>
                                    <a:pt x="0" y="16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981000"/>
                              <a:ext cx="76140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2729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20"/>
                                  </a:lnTo>
                                  <a:lnTo>
                                    <a:pt x="2377" y="20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20"/>
                                  </a:moveTo>
                                  <a:lnTo>
                                    <a:pt x="2396" y="2709"/>
                                  </a:lnTo>
                                  <a:lnTo>
                                    <a:pt x="2358" y="2709"/>
                                  </a:lnTo>
                                  <a:lnTo>
                                    <a:pt x="2358" y="20"/>
                                  </a:lnTo>
                                  <a:lnTo>
                                    <a:pt x="2396" y="20"/>
                                  </a:lnTo>
                                  <a:close/>
                                  <a:moveTo>
                                    <a:pt x="2396" y="2709"/>
                                  </a:moveTo>
                                  <a:lnTo>
                                    <a:pt x="2396" y="2729"/>
                                  </a:lnTo>
                                  <a:lnTo>
                                    <a:pt x="2377" y="2729"/>
                                  </a:lnTo>
                                  <a:lnTo>
                                    <a:pt x="2377" y="2709"/>
                                  </a:lnTo>
                                  <a:lnTo>
                                    <a:pt x="2396" y="2709"/>
                                  </a:lnTo>
                                  <a:close/>
                                  <a:moveTo>
                                    <a:pt x="2377" y="2729"/>
                                  </a:moveTo>
                                  <a:lnTo>
                                    <a:pt x="19" y="2729"/>
                                  </a:lnTo>
                                  <a:lnTo>
                                    <a:pt x="19" y="2690"/>
                                  </a:lnTo>
                                  <a:lnTo>
                                    <a:pt x="2377" y="2690"/>
                                  </a:lnTo>
                                  <a:lnTo>
                                    <a:pt x="2377" y="2729"/>
                                  </a:lnTo>
                                  <a:close/>
                                  <a:moveTo>
                                    <a:pt x="19" y="2729"/>
                                  </a:moveTo>
                                  <a:lnTo>
                                    <a:pt x="0" y="2729"/>
                                  </a:lnTo>
                                  <a:lnTo>
                                    <a:pt x="0" y="2709"/>
                                  </a:lnTo>
                                  <a:lnTo>
                                    <a:pt x="19" y="2709"/>
                                  </a:lnTo>
                                  <a:lnTo>
                                    <a:pt x="19" y="2729"/>
                                  </a:lnTo>
                                  <a:close/>
                                  <a:moveTo>
                                    <a:pt x="0" y="2709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709"/>
                                  </a:lnTo>
                                  <a:lnTo>
                                    <a:pt x="0" y="270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464040"/>
                              <a:ext cx="76140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1256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20"/>
                                  </a:lnTo>
                                  <a:lnTo>
                                    <a:pt x="2377" y="20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20"/>
                                  </a:moveTo>
                                  <a:lnTo>
                                    <a:pt x="2396" y="1239"/>
                                  </a:lnTo>
                                  <a:lnTo>
                                    <a:pt x="2358" y="1239"/>
                                  </a:lnTo>
                                  <a:lnTo>
                                    <a:pt x="2358" y="20"/>
                                  </a:lnTo>
                                  <a:lnTo>
                                    <a:pt x="2396" y="20"/>
                                  </a:lnTo>
                                  <a:close/>
                                  <a:moveTo>
                                    <a:pt x="2396" y="1239"/>
                                  </a:moveTo>
                                  <a:lnTo>
                                    <a:pt x="2396" y="1256"/>
                                  </a:lnTo>
                                  <a:lnTo>
                                    <a:pt x="2377" y="1256"/>
                                  </a:lnTo>
                                  <a:lnTo>
                                    <a:pt x="2377" y="1239"/>
                                  </a:lnTo>
                                  <a:lnTo>
                                    <a:pt x="2396" y="1239"/>
                                  </a:lnTo>
                                  <a:close/>
                                  <a:moveTo>
                                    <a:pt x="2377" y="1256"/>
                                  </a:moveTo>
                                  <a:lnTo>
                                    <a:pt x="19" y="1256"/>
                                  </a:lnTo>
                                  <a:lnTo>
                                    <a:pt x="19" y="1219"/>
                                  </a:lnTo>
                                  <a:lnTo>
                                    <a:pt x="2377" y="1219"/>
                                  </a:lnTo>
                                  <a:lnTo>
                                    <a:pt x="2377" y="1256"/>
                                  </a:lnTo>
                                  <a:close/>
                                  <a:moveTo>
                                    <a:pt x="19" y="1256"/>
                                  </a:moveTo>
                                  <a:lnTo>
                                    <a:pt x="0" y="1256"/>
                                  </a:lnTo>
                                  <a:lnTo>
                                    <a:pt x="0" y="1239"/>
                                  </a:lnTo>
                                  <a:lnTo>
                                    <a:pt x="19" y="1239"/>
                                  </a:lnTo>
                                  <a:lnTo>
                                    <a:pt x="19" y="1256"/>
                                  </a:lnTo>
                                  <a:close/>
                                  <a:moveTo>
                                    <a:pt x="0" y="1239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239"/>
                                  </a:lnTo>
                                  <a:lnTo>
                                    <a:pt x="0" y="12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937880"/>
                              <a:ext cx="761400" cy="10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3222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19"/>
                                  </a:lnTo>
                                  <a:lnTo>
                                    <a:pt x="2377" y="19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19"/>
                                  </a:moveTo>
                                  <a:lnTo>
                                    <a:pt x="2396" y="3204"/>
                                  </a:lnTo>
                                  <a:lnTo>
                                    <a:pt x="2358" y="3204"/>
                                  </a:lnTo>
                                  <a:lnTo>
                                    <a:pt x="2358" y="19"/>
                                  </a:lnTo>
                                  <a:lnTo>
                                    <a:pt x="2396" y="19"/>
                                  </a:lnTo>
                                  <a:close/>
                                  <a:moveTo>
                                    <a:pt x="2396" y="3204"/>
                                  </a:moveTo>
                                  <a:lnTo>
                                    <a:pt x="2396" y="3222"/>
                                  </a:lnTo>
                                  <a:lnTo>
                                    <a:pt x="2377" y="3222"/>
                                  </a:lnTo>
                                  <a:lnTo>
                                    <a:pt x="2377" y="3204"/>
                                  </a:lnTo>
                                  <a:lnTo>
                                    <a:pt x="2396" y="3204"/>
                                  </a:lnTo>
                                  <a:close/>
                                  <a:moveTo>
                                    <a:pt x="2377" y="3222"/>
                                  </a:moveTo>
                                  <a:lnTo>
                                    <a:pt x="19" y="3222"/>
                                  </a:lnTo>
                                  <a:lnTo>
                                    <a:pt x="19" y="3184"/>
                                  </a:lnTo>
                                  <a:lnTo>
                                    <a:pt x="2377" y="3184"/>
                                  </a:lnTo>
                                  <a:lnTo>
                                    <a:pt x="2377" y="3222"/>
                                  </a:lnTo>
                                  <a:close/>
                                  <a:moveTo>
                                    <a:pt x="19" y="3222"/>
                                  </a:moveTo>
                                  <a:lnTo>
                                    <a:pt x="0" y="3222"/>
                                  </a:lnTo>
                                  <a:lnTo>
                                    <a:pt x="0" y="3204"/>
                                  </a:lnTo>
                                  <a:lnTo>
                                    <a:pt x="19" y="3204"/>
                                  </a:lnTo>
                                  <a:lnTo>
                                    <a:pt x="19" y="3222"/>
                                  </a:lnTo>
                                  <a:close/>
                                  <a:moveTo>
                                    <a:pt x="0" y="320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3204"/>
                                  </a:lnTo>
                                  <a:lnTo>
                                    <a:pt x="0" y="3204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058200"/>
                              <a:ext cx="761400" cy="16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5116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19"/>
                                  </a:lnTo>
                                  <a:lnTo>
                                    <a:pt x="2377" y="19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19"/>
                                  </a:moveTo>
                                  <a:lnTo>
                                    <a:pt x="2396" y="5097"/>
                                  </a:lnTo>
                                  <a:lnTo>
                                    <a:pt x="2358" y="5097"/>
                                  </a:lnTo>
                                  <a:lnTo>
                                    <a:pt x="2358" y="19"/>
                                  </a:lnTo>
                                  <a:lnTo>
                                    <a:pt x="2396" y="19"/>
                                  </a:lnTo>
                                  <a:close/>
                                  <a:moveTo>
                                    <a:pt x="2396" y="5097"/>
                                  </a:moveTo>
                                  <a:lnTo>
                                    <a:pt x="2396" y="5116"/>
                                  </a:lnTo>
                                  <a:lnTo>
                                    <a:pt x="2377" y="5116"/>
                                  </a:lnTo>
                                  <a:lnTo>
                                    <a:pt x="2377" y="5097"/>
                                  </a:lnTo>
                                  <a:lnTo>
                                    <a:pt x="2396" y="5097"/>
                                  </a:lnTo>
                                  <a:close/>
                                  <a:moveTo>
                                    <a:pt x="2377" y="5116"/>
                                  </a:moveTo>
                                  <a:lnTo>
                                    <a:pt x="19" y="5116"/>
                                  </a:lnTo>
                                  <a:lnTo>
                                    <a:pt x="19" y="5078"/>
                                  </a:lnTo>
                                  <a:lnTo>
                                    <a:pt x="2377" y="5078"/>
                                  </a:lnTo>
                                  <a:lnTo>
                                    <a:pt x="2377" y="5116"/>
                                  </a:lnTo>
                                  <a:close/>
                                  <a:moveTo>
                                    <a:pt x="19" y="5116"/>
                                  </a:moveTo>
                                  <a:lnTo>
                                    <a:pt x="0" y="5116"/>
                                  </a:lnTo>
                                  <a:lnTo>
                                    <a:pt x="0" y="5097"/>
                                  </a:lnTo>
                                  <a:lnTo>
                                    <a:pt x="19" y="5097"/>
                                  </a:lnTo>
                                  <a:lnTo>
                                    <a:pt x="19" y="5116"/>
                                  </a:lnTo>
                                  <a:close/>
                                  <a:moveTo>
                                    <a:pt x="0" y="509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5097"/>
                                  </a:lnTo>
                                  <a:lnTo>
                                    <a:pt x="0" y="5097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4764240"/>
                              <a:ext cx="1623600" cy="69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2205">
                                  <a:moveTo>
                                    <a:pt x="0" y="2186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186"/>
                                  </a:lnTo>
                                  <a:lnTo>
                                    <a:pt x="0" y="2186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5094" y="0"/>
                                  </a:lnTo>
                                  <a:lnTo>
                                    <a:pt x="5094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5094" y="0"/>
                                  </a:moveTo>
                                  <a:lnTo>
                                    <a:pt x="5113" y="0"/>
                                  </a:lnTo>
                                  <a:lnTo>
                                    <a:pt x="5113" y="20"/>
                                  </a:lnTo>
                                  <a:lnTo>
                                    <a:pt x="5094" y="20"/>
                                  </a:lnTo>
                                  <a:lnTo>
                                    <a:pt x="5094" y="0"/>
                                  </a:lnTo>
                                  <a:close/>
                                  <a:moveTo>
                                    <a:pt x="5113" y="20"/>
                                  </a:moveTo>
                                  <a:lnTo>
                                    <a:pt x="5113" y="2186"/>
                                  </a:lnTo>
                                  <a:lnTo>
                                    <a:pt x="5075" y="2186"/>
                                  </a:lnTo>
                                  <a:lnTo>
                                    <a:pt x="5075" y="20"/>
                                  </a:lnTo>
                                  <a:lnTo>
                                    <a:pt x="5113" y="20"/>
                                  </a:lnTo>
                                  <a:close/>
                                  <a:moveTo>
                                    <a:pt x="5113" y="2186"/>
                                  </a:moveTo>
                                  <a:lnTo>
                                    <a:pt x="5113" y="2205"/>
                                  </a:lnTo>
                                  <a:lnTo>
                                    <a:pt x="5094" y="2205"/>
                                  </a:lnTo>
                                  <a:lnTo>
                                    <a:pt x="5094" y="2186"/>
                                  </a:lnTo>
                                  <a:lnTo>
                                    <a:pt x="5113" y="2186"/>
                                  </a:lnTo>
                                  <a:close/>
                                  <a:moveTo>
                                    <a:pt x="5094" y="2205"/>
                                  </a:moveTo>
                                  <a:lnTo>
                                    <a:pt x="19" y="2205"/>
                                  </a:lnTo>
                                  <a:lnTo>
                                    <a:pt x="19" y="2167"/>
                                  </a:lnTo>
                                  <a:lnTo>
                                    <a:pt x="5094" y="2167"/>
                                  </a:lnTo>
                                  <a:lnTo>
                                    <a:pt x="5094" y="2205"/>
                                  </a:lnTo>
                                  <a:close/>
                                  <a:moveTo>
                                    <a:pt x="19" y="2205"/>
                                  </a:moveTo>
                                  <a:lnTo>
                                    <a:pt x="0" y="2205"/>
                                  </a:lnTo>
                                  <a:lnTo>
                                    <a:pt x="0" y="2186"/>
                                  </a:lnTo>
                                  <a:lnTo>
                                    <a:pt x="19" y="2186"/>
                                  </a:lnTo>
                                  <a:lnTo>
                                    <a:pt x="19" y="2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320" y="453240"/>
                              <a:ext cx="7214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1" h="2382">
                                  <a:moveTo>
                                    <a:pt x="19" y="0"/>
                                  </a:moveTo>
                                  <a:lnTo>
                                    <a:pt x="2252" y="0"/>
                                  </a:lnTo>
                                  <a:lnTo>
                                    <a:pt x="2252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52" y="0"/>
                                  </a:moveTo>
                                  <a:lnTo>
                                    <a:pt x="2271" y="0"/>
                                  </a:lnTo>
                                  <a:lnTo>
                                    <a:pt x="2271" y="18"/>
                                  </a:lnTo>
                                  <a:lnTo>
                                    <a:pt x="2252" y="18"/>
                                  </a:lnTo>
                                  <a:lnTo>
                                    <a:pt x="2252" y="0"/>
                                  </a:lnTo>
                                  <a:close/>
                                  <a:moveTo>
                                    <a:pt x="2271" y="18"/>
                                  </a:moveTo>
                                  <a:lnTo>
                                    <a:pt x="2271" y="2362"/>
                                  </a:lnTo>
                                  <a:lnTo>
                                    <a:pt x="2233" y="2362"/>
                                  </a:lnTo>
                                  <a:lnTo>
                                    <a:pt x="2233" y="18"/>
                                  </a:lnTo>
                                  <a:lnTo>
                                    <a:pt x="2271" y="18"/>
                                  </a:lnTo>
                                  <a:close/>
                                  <a:moveTo>
                                    <a:pt x="2271" y="2362"/>
                                  </a:moveTo>
                                  <a:lnTo>
                                    <a:pt x="2271" y="2382"/>
                                  </a:lnTo>
                                  <a:lnTo>
                                    <a:pt x="2252" y="2382"/>
                                  </a:lnTo>
                                  <a:lnTo>
                                    <a:pt x="2252" y="2362"/>
                                  </a:lnTo>
                                  <a:lnTo>
                                    <a:pt x="2271" y="2362"/>
                                  </a:lnTo>
                                  <a:close/>
                                  <a:moveTo>
                                    <a:pt x="2252" y="2382"/>
                                  </a:moveTo>
                                  <a:lnTo>
                                    <a:pt x="19" y="2382"/>
                                  </a:lnTo>
                                  <a:lnTo>
                                    <a:pt x="19" y="2343"/>
                                  </a:lnTo>
                                  <a:lnTo>
                                    <a:pt x="2252" y="2343"/>
                                  </a:lnTo>
                                  <a:lnTo>
                                    <a:pt x="2252" y="2382"/>
                                  </a:lnTo>
                                  <a:close/>
                                  <a:moveTo>
                                    <a:pt x="19" y="2382"/>
                                  </a:moveTo>
                                  <a:lnTo>
                                    <a:pt x="0" y="2382"/>
                                  </a:lnTo>
                                  <a:lnTo>
                                    <a:pt x="0" y="2362"/>
                                  </a:lnTo>
                                  <a:lnTo>
                                    <a:pt x="19" y="2362"/>
                                  </a:lnTo>
                                  <a:lnTo>
                                    <a:pt x="19" y="2382"/>
                                  </a:lnTo>
                                  <a:close/>
                                  <a:moveTo>
                                    <a:pt x="0" y="236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2362"/>
                                  </a:lnTo>
                                  <a:lnTo>
                                    <a:pt x="0" y="2362"/>
                                  </a:lnTo>
                                  <a:close/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3317760"/>
                              <a:ext cx="5936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86">
                                  <a:moveTo>
                                    <a:pt x="19" y="0"/>
                                  </a:moveTo>
                                  <a:lnTo>
                                    <a:pt x="1850" y="0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850" y="0"/>
                                  </a:moveTo>
                                  <a:lnTo>
                                    <a:pt x="1869" y="0"/>
                                  </a:lnTo>
                                  <a:lnTo>
                                    <a:pt x="1869" y="19"/>
                                  </a:lnTo>
                                  <a:lnTo>
                                    <a:pt x="1850" y="19"/>
                                  </a:lnTo>
                                  <a:lnTo>
                                    <a:pt x="1850" y="0"/>
                                  </a:lnTo>
                                  <a:close/>
                                  <a:moveTo>
                                    <a:pt x="1869" y="19"/>
                                  </a:moveTo>
                                  <a:lnTo>
                                    <a:pt x="1869" y="1966"/>
                                  </a:lnTo>
                                  <a:lnTo>
                                    <a:pt x="1831" y="1966"/>
                                  </a:lnTo>
                                  <a:lnTo>
                                    <a:pt x="1831" y="19"/>
                                  </a:lnTo>
                                  <a:lnTo>
                                    <a:pt x="1869" y="19"/>
                                  </a:lnTo>
                                  <a:close/>
                                  <a:moveTo>
                                    <a:pt x="1869" y="1966"/>
                                  </a:moveTo>
                                  <a:lnTo>
                                    <a:pt x="1869" y="1986"/>
                                  </a:lnTo>
                                  <a:lnTo>
                                    <a:pt x="1850" y="1986"/>
                                  </a:lnTo>
                                  <a:lnTo>
                                    <a:pt x="1850" y="1966"/>
                                  </a:lnTo>
                                  <a:lnTo>
                                    <a:pt x="1869" y="1966"/>
                                  </a:lnTo>
                                  <a:close/>
                                  <a:moveTo>
                                    <a:pt x="1850" y="1986"/>
                                  </a:moveTo>
                                  <a:lnTo>
                                    <a:pt x="19" y="1986"/>
                                  </a:lnTo>
                                  <a:lnTo>
                                    <a:pt x="19" y="1947"/>
                                  </a:lnTo>
                                  <a:lnTo>
                                    <a:pt x="1850" y="1947"/>
                                  </a:lnTo>
                                  <a:lnTo>
                                    <a:pt x="1850" y="1986"/>
                                  </a:lnTo>
                                  <a:close/>
                                  <a:moveTo>
                                    <a:pt x="19" y="1986"/>
                                  </a:moveTo>
                                  <a:lnTo>
                                    <a:pt x="0" y="1986"/>
                                  </a:lnTo>
                                  <a:lnTo>
                                    <a:pt x="0" y="1966"/>
                                  </a:lnTo>
                                  <a:lnTo>
                                    <a:pt x="19" y="1966"/>
                                  </a:lnTo>
                                  <a:lnTo>
                                    <a:pt x="19" y="1986"/>
                                  </a:lnTo>
                                  <a:close/>
                                  <a:moveTo>
                                    <a:pt x="0" y="196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66"/>
                                  </a:lnTo>
                                  <a:lnTo>
                                    <a:pt x="0" y="196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1996200"/>
                              <a:ext cx="59364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98">
                                  <a:moveTo>
                                    <a:pt x="19" y="0"/>
                                  </a:moveTo>
                                  <a:lnTo>
                                    <a:pt x="1850" y="0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850" y="0"/>
                                  </a:moveTo>
                                  <a:lnTo>
                                    <a:pt x="1869" y="0"/>
                                  </a:lnTo>
                                  <a:lnTo>
                                    <a:pt x="1869" y="19"/>
                                  </a:lnTo>
                                  <a:lnTo>
                                    <a:pt x="1850" y="19"/>
                                  </a:lnTo>
                                  <a:lnTo>
                                    <a:pt x="1850" y="0"/>
                                  </a:lnTo>
                                  <a:close/>
                                  <a:moveTo>
                                    <a:pt x="1869" y="19"/>
                                  </a:moveTo>
                                  <a:lnTo>
                                    <a:pt x="1869" y="1979"/>
                                  </a:lnTo>
                                  <a:lnTo>
                                    <a:pt x="1831" y="1979"/>
                                  </a:lnTo>
                                  <a:lnTo>
                                    <a:pt x="1831" y="19"/>
                                  </a:lnTo>
                                  <a:lnTo>
                                    <a:pt x="1869" y="19"/>
                                  </a:lnTo>
                                  <a:close/>
                                  <a:moveTo>
                                    <a:pt x="1869" y="1979"/>
                                  </a:moveTo>
                                  <a:lnTo>
                                    <a:pt x="1869" y="1998"/>
                                  </a:lnTo>
                                  <a:lnTo>
                                    <a:pt x="1850" y="1998"/>
                                  </a:lnTo>
                                  <a:lnTo>
                                    <a:pt x="1850" y="1979"/>
                                  </a:lnTo>
                                  <a:lnTo>
                                    <a:pt x="1869" y="1979"/>
                                  </a:lnTo>
                                  <a:close/>
                                  <a:moveTo>
                                    <a:pt x="1850" y="1998"/>
                                  </a:moveTo>
                                  <a:lnTo>
                                    <a:pt x="19" y="1998"/>
                                  </a:lnTo>
                                  <a:lnTo>
                                    <a:pt x="19" y="1959"/>
                                  </a:lnTo>
                                  <a:lnTo>
                                    <a:pt x="1850" y="1959"/>
                                  </a:lnTo>
                                  <a:lnTo>
                                    <a:pt x="1850" y="1998"/>
                                  </a:lnTo>
                                  <a:close/>
                                  <a:moveTo>
                                    <a:pt x="19" y="1998"/>
                                  </a:moveTo>
                                  <a:lnTo>
                                    <a:pt x="0" y="1998"/>
                                  </a:lnTo>
                                  <a:lnTo>
                                    <a:pt x="0" y="1979"/>
                                  </a:lnTo>
                                  <a:lnTo>
                                    <a:pt x="19" y="1979"/>
                                  </a:lnTo>
                                  <a:lnTo>
                                    <a:pt x="19" y="1998"/>
                                  </a:lnTo>
                                  <a:close/>
                                  <a:moveTo>
                                    <a:pt x="0" y="197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79"/>
                                  </a:lnTo>
                                  <a:lnTo>
                                    <a:pt x="0" y="1979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1142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2353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597240"/>
                              <a:ext cx="702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48300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162160"/>
                              <a:ext cx="581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920" y="1428480"/>
                              <a:ext cx="708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5720"/>
                              <a:ext cx="707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1559520"/>
                              <a:ext cx="707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865600"/>
                              <a:ext cx="708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716040"/>
                              <a:ext cx="703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22870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5" y="19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7" y="30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4" y="57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6" y="81"/>
                                  </a:lnTo>
                                  <a:lnTo>
                                    <a:pt x="356" y="84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5" y="114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9" y="119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7" y="127"/>
                                  </a:lnTo>
                                  <a:lnTo>
                                    <a:pt x="390" y="130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8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302200"/>
                              <a:ext cx="56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40">
                                  <a:moveTo>
                                    <a:pt x="178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785" y="40"/>
                                  </a:lnTo>
                                  <a:lnTo>
                                    <a:pt x="178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59604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275560"/>
                              <a:ext cx="581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834840"/>
                              <a:ext cx="700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371088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239184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4360"/>
                              <a:ext cx="70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82068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50236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073160"/>
                              <a:ext cx="708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2338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35448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720" y="4764960"/>
                              <a:ext cx="1152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60300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72108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3526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47256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4724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59316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1224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5930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7134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2247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7133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8332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52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346760"/>
                              <a:ext cx="748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8332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9538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4764960"/>
                              <a:ext cx="126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146556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171252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15868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40741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3146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47685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43484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4772520"/>
                              <a:ext cx="12600" cy="692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5547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0" y="4772520"/>
                              <a:ext cx="11520" cy="692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194000"/>
                              <a:ext cx="738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4775760"/>
                              <a:ext cx="12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472320"/>
                              <a:ext cx="55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00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29" y="20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08"/>
                                  </a:lnTo>
                                  <a:lnTo>
                                    <a:pt x="173" y="208"/>
                                  </a:lnTo>
                                  <a:lnTo>
                                    <a:pt x="173" y="300"/>
                                  </a:lnTo>
                                  <a:lnTo>
                                    <a:pt x="150" y="300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492120"/>
                              <a:ext cx="41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8">
                                  <a:moveTo>
                                    <a:pt x="106" y="118"/>
                                  </a:moveTo>
                                  <a:lnTo>
                                    <a:pt x="132" y="123"/>
                                  </a:lnTo>
                                  <a:lnTo>
                                    <a:pt x="128" y="135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1" y="173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69" y="178"/>
                                  </a:lnTo>
                                  <a:lnTo>
                                    <a:pt x="61" y="178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24" y="160"/>
                                  </a:lnTo>
                                  <a:lnTo>
                                    <a:pt x="20" y="154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96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82" y="151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06" y="118"/>
                                  </a:lnTo>
                                  <a:close/>
                                  <a:moveTo>
                                    <a:pt x="26" y="72"/>
                                  </a:moveTo>
                                  <a:lnTo>
                                    <a:pt x="108" y="72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493200"/>
                              <a:ext cx="35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70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7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4932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92" y="74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17" y="129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0" y="147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96" y="162"/>
                                  </a:lnTo>
                                  <a:lnTo>
                                    <a:pt x="87" y="166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147"/>
                                  </a:moveTo>
                                  <a:lnTo>
                                    <a:pt x="50" y="147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83" y="140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92" y="126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23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472320"/>
                              <a:ext cx="43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35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8" y="7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39" y="235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26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492120"/>
                              <a:ext cx="4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0" y="88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3" y="102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02" y="167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0" y="178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23" y="160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88"/>
                                  </a:lnTo>
                                  <a:close/>
                                  <a:moveTo>
                                    <a:pt x="25" y="88"/>
                                  </a:moveTo>
                                  <a:lnTo>
                                    <a:pt x="26" y="103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9" y="153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5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480" y="493200"/>
                              <a:ext cx="36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70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170"/>
                                  </a:lnTo>
                                  <a:lnTo>
                                    <a:pt x="91" y="170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5320" y="4932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0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0" y="17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0" y="537120"/>
                              <a:ext cx="900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626760"/>
                              <a:ext cx="45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2">
                                  <a:moveTo>
                                    <a:pt x="0" y="172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4" y="212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6" y="232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626760"/>
                              <a:ext cx="60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3" y="73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3" y="171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20" y="239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28" y="124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81" y="215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63" y="107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67032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627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160" y="627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747720"/>
                              <a:ext cx="45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2">
                                  <a:moveTo>
                                    <a:pt x="0" y="172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4" y="212"/>
                                  </a:lnTo>
                                  <a:lnTo>
                                    <a:pt x="63" y="214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3" y="214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1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6" y="232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747720"/>
                              <a:ext cx="60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83" y="73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20" y="239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28" y="124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81" y="214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4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63" y="107"/>
                                  </a:lnTo>
                                  <a:lnTo>
                                    <a:pt x="161" y="93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05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792360"/>
                              <a:ext cx="2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640" y="7491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36">
                                  <a:moveTo>
                                    <a:pt x="131" y="208"/>
                                  </a:moveTo>
                                  <a:lnTo>
                                    <a:pt x="131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20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131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320" y="7491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9" y="108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869760"/>
                              <a:ext cx="45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3">
                                  <a:moveTo>
                                    <a:pt x="0" y="173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40" y="199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17" y="173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89" y="134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9" y="72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1" y="105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42" y="152"/>
                                  </a:lnTo>
                                  <a:lnTo>
                                    <a:pt x="145" y="162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200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25" y="222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32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40"/>
                                  </a:lnTo>
                                  <a:lnTo>
                                    <a:pt x="88" y="242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73" y="243"/>
                                  </a:lnTo>
                                  <a:lnTo>
                                    <a:pt x="59" y="242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6" y="233"/>
                                  </a:lnTo>
                                  <a:lnTo>
                                    <a:pt x="26" y="225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869040"/>
                              <a:ext cx="60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4">
                                  <a:moveTo>
                                    <a:pt x="0" y="125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72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7" y="9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78" y="187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2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8" y="125"/>
                                  </a:moveTo>
                                  <a:lnTo>
                                    <a:pt x="29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1" y="186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4" y="214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1"/>
                                  </a:lnTo>
                                  <a:lnTo>
                                    <a:pt x="128" y="208"/>
                                  </a:lnTo>
                                  <a:lnTo>
                                    <a:pt x="134" y="204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6" y="171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63" y="109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8" y="84"/>
                                  </a:lnTo>
                                  <a:lnTo>
                                    <a:pt x="154" y="73"/>
                                  </a:lnTo>
                                  <a:lnTo>
                                    <a:pt x="150" y="62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8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91368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0" y="870480"/>
                              <a:ext cx="41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40">
                                  <a:moveTo>
                                    <a:pt x="0" y="174"/>
                                  </a:moveTo>
                                  <a:lnTo>
                                    <a:pt x="25" y="17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9" y="20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56" y="215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03" y="157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1" y="21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96" y="232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3" y="240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21" y="222"/>
                                  </a:lnTo>
                                  <a:lnTo>
                                    <a:pt x="12" y="212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870480"/>
                              <a:ext cx="41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40">
                                  <a:moveTo>
                                    <a:pt x="0" y="174"/>
                                  </a:moveTo>
                                  <a:lnTo>
                                    <a:pt x="25" y="17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9" y="20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64" y="21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04" y="157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2" y="21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21" y="222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99108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3">
                                  <a:moveTo>
                                    <a:pt x="148" y="156"/>
                                  </a:moveTo>
                                  <a:lnTo>
                                    <a:pt x="175" y="164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46" y="222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5" y="232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1" y="237"/>
                                  </a:lnTo>
                                  <a:lnTo>
                                    <a:pt x="107" y="241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31" y="219"/>
                                  </a:lnTo>
                                  <a:lnTo>
                                    <a:pt x="23" y="208"/>
                                  </a:lnTo>
                                  <a:lnTo>
                                    <a:pt x="16" y="196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3" y="18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2" y="6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58" y="206"/>
                                  </a:lnTo>
                                  <a:lnTo>
                                    <a:pt x="64" y="210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82" y="215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9" y="208"/>
                                  </a:lnTo>
                                  <a:lnTo>
                                    <a:pt x="128" y="201"/>
                                  </a:lnTo>
                                  <a:lnTo>
                                    <a:pt x="135" y="193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8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990360"/>
                              <a:ext cx="5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44">
                                  <a:moveTo>
                                    <a:pt x="0" y="125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89" y="123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2" y="172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7" y="125"/>
                                  </a:moveTo>
                                  <a:lnTo>
                                    <a:pt x="28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27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3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035720"/>
                              <a:ext cx="2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480" y="99252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50" y="236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992520"/>
                              <a:ext cx="43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36">
                                  <a:moveTo>
                                    <a:pt x="86" y="236"/>
                                  </a:moveTo>
                                  <a:lnTo>
                                    <a:pt x="86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236"/>
                                  </a:lnTo>
                                  <a:lnTo>
                                    <a:pt x="86" y="236"/>
                                  </a:lnTo>
                                  <a:close/>
                                  <a:moveTo>
                                    <a:pt x="86" y="153"/>
                                  </a:moveTo>
                                  <a:lnTo>
                                    <a:pt x="86" y="47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86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1112400"/>
                              <a:ext cx="55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4">
                                  <a:moveTo>
                                    <a:pt x="148" y="157"/>
                                  </a:moveTo>
                                  <a:lnTo>
                                    <a:pt x="175" y="165"/>
                                  </a:lnTo>
                                  <a:lnTo>
                                    <a:pt x="170" y="183"/>
                                  </a:lnTo>
                                  <a:lnTo>
                                    <a:pt x="164" y="198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5" y="233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1" y="238"/>
                                  </a:lnTo>
                                  <a:lnTo>
                                    <a:pt x="107" y="242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23" y="209"/>
                                  </a:lnTo>
                                  <a:lnTo>
                                    <a:pt x="16" y="197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49" y="200"/>
                                  </a:lnTo>
                                  <a:lnTo>
                                    <a:pt x="58" y="206"/>
                                  </a:lnTo>
                                  <a:lnTo>
                                    <a:pt x="64" y="211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11" y="213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8" y="202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40" y="183"/>
                                  </a:lnTo>
                                  <a:lnTo>
                                    <a:pt x="146" y="171"/>
                                  </a:lnTo>
                                  <a:lnTo>
                                    <a:pt x="148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1112400"/>
                              <a:ext cx="5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44">
                                  <a:moveTo>
                                    <a:pt x="0" y="125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2" y="172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7" y="125"/>
                                  </a:moveTo>
                                  <a:lnTo>
                                    <a:pt x="28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27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2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71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15668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111348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3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1114920"/>
                              <a:ext cx="41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0" y="170"/>
                                  </a:moveTo>
                                  <a:lnTo>
                                    <a:pt x="24" y="167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8" y="201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9" y="209"/>
                                  </a:lnTo>
                                  <a:lnTo>
                                    <a:pt x="56" y="211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71" y="211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99" y="187"/>
                                  </a:lnTo>
                                  <a:lnTo>
                                    <a:pt x="101" y="178"/>
                                  </a:lnTo>
                                  <a:lnTo>
                                    <a:pt x="104" y="167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04" y="219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92" y="229"/>
                                  </a:lnTo>
                                  <a:lnTo>
                                    <a:pt x="86" y="232"/>
                                  </a:lnTo>
                                  <a:lnTo>
                                    <a:pt x="78" y="234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38" y="232"/>
                                  </a:lnTo>
                                  <a:lnTo>
                                    <a:pt x="28" y="226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3383280"/>
                              <a:ext cx="55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5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73" y="178"/>
                                  </a:lnTo>
                                  <a:lnTo>
                                    <a:pt x="173" y="257"/>
                                  </a:lnTo>
                                  <a:lnTo>
                                    <a:pt x="150" y="257"/>
                                  </a:lnTo>
                                  <a:lnTo>
                                    <a:pt x="15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3399480"/>
                              <a:ext cx="41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3">
                                  <a:moveTo>
                                    <a:pt x="106" y="102"/>
                                  </a:moveTo>
                                  <a:lnTo>
                                    <a:pt x="133" y="105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1" y="141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91" y="149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33" y="76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53" y="128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28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6" y="102"/>
                                  </a:lnTo>
                                  <a:close/>
                                  <a:moveTo>
                                    <a:pt x="27" y="62"/>
                                  </a:moveTo>
                                  <a:lnTo>
                                    <a:pt x="108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1" y="40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3400920"/>
                              <a:ext cx="3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6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3400920"/>
                              <a:ext cx="36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74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5"/>
                                  </a:moveTo>
                                  <a:lnTo>
                                    <a:pt x="50" y="12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92" y="107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3383280"/>
                              <a:ext cx="43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1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3399480"/>
                              <a:ext cx="43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3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7" y="119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09" y="139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84" y="128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3400920"/>
                              <a:ext cx="36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6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3400920"/>
                              <a:ext cx="37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0" y="34383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2052360"/>
                              <a:ext cx="55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89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73" y="289"/>
                                  </a:lnTo>
                                  <a:lnTo>
                                    <a:pt x="150" y="289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2070720"/>
                              <a:ext cx="41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2">
                                  <a:moveTo>
                                    <a:pt x="106" y="115"/>
                                  </a:moveTo>
                                  <a:lnTo>
                                    <a:pt x="133" y="118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1" y="164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1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6" y="115"/>
                                  </a:lnTo>
                                  <a:close/>
                                  <a:moveTo>
                                    <a:pt x="27" y="70"/>
                                  </a:moveTo>
                                  <a:lnTo>
                                    <a:pt x="108" y="70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207180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6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64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2071800"/>
                              <a:ext cx="36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42"/>
                                  </a:moveTo>
                                  <a:lnTo>
                                    <a:pt x="50" y="142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2052360"/>
                              <a:ext cx="43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7">
                                  <a:moveTo>
                                    <a:pt x="0" y="1"/>
                                  </a:moveTo>
                                  <a:lnTo>
                                    <a:pt x="26" y="1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06" y="227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2070720"/>
                              <a:ext cx="42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2">
                                  <a:moveTo>
                                    <a:pt x="0" y="87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25" y="133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102" y="162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85" y="169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87"/>
                                  </a:lnTo>
                                  <a:close/>
                                  <a:moveTo>
                                    <a:pt x="25" y="87"/>
                                  </a:moveTo>
                                  <a:lnTo>
                                    <a:pt x="26" y="100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071800"/>
                              <a:ext cx="36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92" y="164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2071800"/>
                              <a:ext cx="37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47" y="164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8840" y="21142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505680"/>
                              <a:ext cx="59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3">
                                  <a:moveTo>
                                    <a:pt x="82" y="2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88" y="99"/>
                                  </a:lnTo>
                                  <a:lnTo>
                                    <a:pt x="188" y="107"/>
                                  </a:lnTo>
                                  <a:lnTo>
                                    <a:pt x="188" y="114"/>
                                  </a:lnTo>
                                  <a:lnTo>
                                    <a:pt x="186" y="122"/>
                                  </a:lnTo>
                                  <a:lnTo>
                                    <a:pt x="185" y="129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6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6" y="213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82" y="185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3" y="151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82" y="27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7" y="129"/>
                                  </a:lnTo>
                                  <a:lnTo>
                                    <a:pt x="160" y="118"/>
                                  </a:lnTo>
                                  <a:lnTo>
                                    <a:pt x="162" y="107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3" y="75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2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8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505680"/>
                              <a:ext cx="41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2">
                                  <a:moveTo>
                                    <a:pt x="131" y="187"/>
                                  </a:moveTo>
                                  <a:lnTo>
                                    <a:pt x="131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3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3505680"/>
                              <a:ext cx="23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2">
                                  <a:moveTo>
                                    <a:pt x="73" y="212"/>
                                  </a:moveTo>
                                  <a:lnTo>
                                    <a:pt x="48" y="21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620160"/>
                              <a:ext cx="59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4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100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79" y="144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2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4" y="184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4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3"/>
                                  </a:lnTo>
                                  <a:lnTo>
                                    <a:pt x="119" y="162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620520"/>
                              <a:ext cx="41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2">
                                  <a:moveTo>
                                    <a:pt x="131" y="187"/>
                                  </a:moveTo>
                                  <a:lnTo>
                                    <a:pt x="131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3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880" y="3620520"/>
                              <a:ext cx="41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2">
                                  <a:moveTo>
                                    <a:pt x="130" y="187"/>
                                  </a:moveTo>
                                  <a:lnTo>
                                    <a:pt x="130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7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5" y="84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13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735000"/>
                              <a:ext cx="59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4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82" y="76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1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3735000"/>
                              <a:ext cx="23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2">
                                  <a:moveTo>
                                    <a:pt x="73" y="212"/>
                                  </a:moveTo>
                                  <a:lnTo>
                                    <a:pt x="50" y="212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600" y="3735000"/>
                              <a:ext cx="41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4">
                                  <a:moveTo>
                                    <a:pt x="0" y="155"/>
                                  </a:moveTo>
                                  <a:lnTo>
                                    <a:pt x="25" y="152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31" y="170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44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4" y="194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80" y="191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93" y="181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1" y="166"/>
                                  </a:lnTo>
                                  <a:lnTo>
                                    <a:pt x="104" y="158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26" y="175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12" y="195"/>
                                  </a:lnTo>
                                  <a:lnTo>
                                    <a:pt x="101" y="205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64" y="214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20" y="198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849120"/>
                              <a:ext cx="59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2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9" y="69"/>
                                  </a:lnTo>
                                  <a:lnTo>
                                    <a:pt x="182" y="76"/>
                                  </a:lnTo>
                                  <a:lnTo>
                                    <a:pt x="185" y="83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4"/>
                                  </a:lnTo>
                                  <a:lnTo>
                                    <a:pt x="186" y="121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133" y="180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2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1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3849840"/>
                              <a:ext cx="23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1">
                                  <a:moveTo>
                                    <a:pt x="73" y="211"/>
                                  </a:moveTo>
                                  <a:lnTo>
                                    <a:pt x="50" y="211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080" y="3849840"/>
                              <a:ext cx="43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11">
                                  <a:moveTo>
                                    <a:pt x="87" y="211"/>
                                  </a:moveTo>
                                  <a:lnTo>
                                    <a:pt x="87" y="16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87" y="211"/>
                                  </a:lnTo>
                                  <a:close/>
                                  <a:moveTo>
                                    <a:pt x="87" y="138"/>
                                  </a:moveTo>
                                  <a:lnTo>
                                    <a:pt x="87" y="42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8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191320"/>
                              <a:ext cx="37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50" y="150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2179800"/>
                              <a:ext cx="38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7">
                                  <a:moveTo>
                                    <a:pt x="0" y="165"/>
                                  </a:moveTo>
                                  <a:lnTo>
                                    <a:pt x="23" y="16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7" y="180"/>
                                  </a:lnTo>
                                  <a:lnTo>
                                    <a:pt x="30" y="188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10" y="104"/>
                                  </a:lnTo>
                                  <a:lnTo>
                                    <a:pt x="115" y="118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04" y="201"/>
                                  </a:lnTo>
                                  <a:lnTo>
                                    <a:pt x="100" y="206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8" y="224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8" y="227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960" y="217872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7">
                                  <a:moveTo>
                                    <a:pt x="0" y="2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36" y="151"/>
                                  </a:lnTo>
                                  <a:lnTo>
                                    <a:pt x="136" y="161"/>
                                  </a:lnTo>
                                  <a:lnTo>
                                    <a:pt x="136" y="169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33" y="18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8" y="212"/>
                                  </a:lnTo>
                                  <a:lnTo>
                                    <a:pt x="108" y="219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85" y="226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0" y="227"/>
                                  </a:lnTo>
                                  <a:close/>
                                  <a:moveTo>
                                    <a:pt x="23" y="95"/>
                                  </a:moveTo>
                                  <a:lnTo>
                                    <a:pt x="63" y="95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85" y="92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96" y="8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95"/>
                                  </a:lnTo>
                                  <a:close/>
                                  <a:moveTo>
                                    <a:pt x="23" y="200"/>
                                  </a:moveTo>
                                  <a:lnTo>
                                    <a:pt x="68" y="200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104" y="187"/>
                                  </a:lnTo>
                                  <a:lnTo>
                                    <a:pt x="108" y="180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1" y="161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2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2178720"/>
                              <a:ext cx="21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28">
                                  <a:moveTo>
                                    <a:pt x="67" y="228"/>
                                  </a:moveTo>
                                  <a:lnTo>
                                    <a:pt x="45" y="228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30112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4">
                                  <a:moveTo>
                                    <a:pt x="136" y="150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48" y="192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52" y="199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67" y="205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82" y="208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2" y="164"/>
                                  </a:lnTo>
                                  <a:lnTo>
                                    <a:pt x="136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2301840"/>
                              <a:ext cx="45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1">
                                  <a:moveTo>
                                    <a:pt x="3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227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3" y="161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23" y="200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27" y="191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2342880"/>
                              <a:ext cx="2160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2301840"/>
                              <a:ext cx="38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7">
                                  <a:moveTo>
                                    <a:pt x="120" y="201"/>
                                  </a:moveTo>
                                  <a:lnTo>
                                    <a:pt x="120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18" y="178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32" y="201"/>
                                  </a:lnTo>
                                  <a:lnTo>
                                    <a:pt x="12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42352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4">
                                  <a:moveTo>
                                    <a:pt x="136" y="152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48" y="192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52" y="199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2" y="166"/>
                                  </a:lnTo>
                                  <a:lnTo>
                                    <a:pt x="136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242496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0">
                                  <a:moveTo>
                                    <a:pt x="3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2" y="186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9" y="184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2437560"/>
                              <a:ext cx="37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50" y="150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24242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31">
                                  <a:moveTo>
                                    <a:pt x="0" y="168"/>
                                  </a:moveTo>
                                  <a:lnTo>
                                    <a:pt x="24" y="164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41" y="204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6" y="208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79" y="201"/>
                                  </a:lnTo>
                                  <a:lnTo>
                                    <a:pt x="86" y="196"/>
                                  </a:lnTo>
                                  <a:lnTo>
                                    <a:pt x="90" y="189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7" y="16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16" y="189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70" y="231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28" y="222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2548080"/>
                              <a:ext cx="43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8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23" y="117"/>
                                  </a:lnTo>
                                  <a:lnTo>
                                    <a:pt x="128" y="124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35" y="152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35" y="170"/>
                                  </a:lnTo>
                                  <a:lnTo>
                                    <a:pt x="135" y="178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127" y="201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17" y="212"/>
                                  </a:lnTo>
                                  <a:lnTo>
                                    <a:pt x="112" y="218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70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201"/>
                                  </a:moveTo>
                                  <a:lnTo>
                                    <a:pt x="72" y="201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0" y="15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23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254808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32">
                                  <a:moveTo>
                                    <a:pt x="31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228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4" y="145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49" y="211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4" y="200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9" y="184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2548080"/>
                              <a:ext cx="39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28">
                                  <a:moveTo>
                                    <a:pt x="79" y="228"/>
                                  </a:moveTo>
                                  <a:lnTo>
                                    <a:pt x="79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1" y="228"/>
                                  </a:lnTo>
                                  <a:lnTo>
                                    <a:pt x="79" y="228"/>
                                  </a:lnTo>
                                  <a:close/>
                                  <a:moveTo>
                                    <a:pt x="79" y="148"/>
                                  </a:moveTo>
                                  <a:lnTo>
                                    <a:pt x="79" y="46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79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190440"/>
                              <a:ext cx="67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8">
                                  <a:moveTo>
                                    <a:pt x="0" y="26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52" y="187"/>
                                  </a:lnTo>
                                  <a:lnTo>
                                    <a:pt x="58" y="187"/>
                                  </a:lnTo>
                                  <a:lnTo>
                                    <a:pt x="33" y="26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66" y="158"/>
                                  </a:moveTo>
                                  <a:lnTo>
                                    <a:pt x="143" y="158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6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0" y="190440"/>
                              <a:ext cx="47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70">
                                  <a:moveTo>
                                    <a:pt x="149" y="239"/>
                                  </a:moveTo>
                                  <a:lnTo>
                                    <a:pt x="149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47"/>
                                  </a:lnTo>
                                  <a:lnTo>
                                    <a:pt x="5" y="237"/>
                                  </a:lnTo>
                                  <a:lnTo>
                                    <a:pt x="10" y="229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21" y="211"/>
                                  </a:lnTo>
                                  <a:lnTo>
                                    <a:pt x="37" y="192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74" y="153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9" y="126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13" y="104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7" y="59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49" y="83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43" y="106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49" y="221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38" y="239"/>
                                  </a:lnTo>
                                  <a:lnTo>
                                    <a:pt x="149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190440"/>
                              <a:ext cx="53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68">
                                  <a:moveTo>
                                    <a:pt x="0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22" y="118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53" y="137"/>
                                  </a:lnTo>
                                  <a:lnTo>
                                    <a:pt x="160" y="146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70" y="177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68" y="209"/>
                                  </a:lnTo>
                                  <a:lnTo>
                                    <a:pt x="166" y="219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59" y="237"/>
                                  </a:lnTo>
                                  <a:lnTo>
                                    <a:pt x="153" y="243"/>
                                  </a:lnTo>
                                  <a:lnTo>
                                    <a:pt x="146" y="250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31" y="261"/>
                                  </a:lnTo>
                                  <a:lnTo>
                                    <a:pt x="119" y="265"/>
                                  </a:lnTo>
                                  <a:lnTo>
                                    <a:pt x="105" y="267"/>
                                  </a:lnTo>
                                  <a:lnTo>
                                    <a:pt x="89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9" y="238"/>
                                  </a:moveTo>
                                  <a:lnTo>
                                    <a:pt x="90" y="238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111" y="235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26" y="225"/>
                                  </a:lnTo>
                                  <a:lnTo>
                                    <a:pt x="131" y="219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37" y="176"/>
                                  </a:lnTo>
                                  <a:lnTo>
                                    <a:pt x="134" y="169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21384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7">
                                  <a:moveTo>
                                    <a:pt x="30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7" y="169"/>
                                  </a:lnTo>
                                  <a:lnTo>
                                    <a:pt x="55" y="175"/>
                                  </a:lnTo>
                                  <a:lnTo>
                                    <a:pt x="52" y="179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41" y="191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19" y="166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1276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7" y="21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45" y="159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39" y="193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4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9" y="102"/>
                                  </a:moveTo>
                                  <a:lnTo>
                                    <a:pt x="29" y="12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213840"/>
                              <a:ext cx="37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32" y="106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280" y="213840"/>
                              <a:ext cx="38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5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89" y="13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12760"/>
                              <a:ext cx="48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3" y="159"/>
                                  </a:lnTo>
                                  <a:lnTo>
                                    <a:pt x="138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4" y="18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06" y="197"/>
                                  </a:lnTo>
                                  <a:lnTo>
                                    <a:pt x="96" y="202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26" y="184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5" y="171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7" y="102"/>
                                  </a:moveTo>
                                  <a:lnTo>
                                    <a:pt x="29" y="12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213840"/>
                              <a:ext cx="55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5"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0" y="213840"/>
                              <a:ext cx="55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5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195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213840"/>
                              <a:ext cx="47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4">
                                  <a:moveTo>
                                    <a:pt x="15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1" y="241"/>
                                  </a:lnTo>
                                  <a:lnTo>
                                    <a:pt x="28" y="242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61" y="199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6" y="158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4" y="213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1" y="261"/>
                                  </a:lnTo>
                                  <a:lnTo>
                                    <a:pt x="55" y="265"/>
                                  </a:lnTo>
                                  <a:lnTo>
                                    <a:pt x="51" y="270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15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239400"/>
                              <a:ext cx="27360" cy="108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94">
                                  <a:moveTo>
                                    <a:pt x="0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0" y="194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040" y="331920"/>
                              <a:ext cx="47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04">
                                  <a:moveTo>
                                    <a:pt x="116" y="175"/>
                                  </a:moveTo>
                                  <a:lnTo>
                                    <a:pt x="108" y="182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79" y="200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4" y="202"/>
                                  </a:lnTo>
                                  <a:lnTo>
                                    <a:pt x="56" y="204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42" y="117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42" y="154"/>
                                  </a:lnTo>
                                  <a:lnTo>
                                    <a:pt x="142" y="167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6" y="175"/>
                                  </a:lnTo>
                                  <a:close/>
                                  <a:moveTo>
                                    <a:pt x="113" y="100"/>
                                  </a:moveTo>
                                  <a:lnTo>
                                    <a:pt x="105" y="105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83" y="111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4" y="131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34" y="16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42" y="172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84" y="172"/>
                                  </a:lnTo>
                                  <a:lnTo>
                                    <a:pt x="91" y="169"/>
                                  </a:lnTo>
                                  <a:lnTo>
                                    <a:pt x="97" y="164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13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333360"/>
                              <a:ext cx="47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49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50" y="249"/>
                                  </a:lnTo>
                                  <a:lnTo>
                                    <a:pt x="128" y="249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320" y="333360"/>
                              <a:ext cx="42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4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33192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42" y="40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151" y="132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5" y="184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98" y="200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20" y="178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9" y="102"/>
                                  </a:moveTo>
                                  <a:lnTo>
                                    <a:pt x="29" y="118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42" y="157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58" y="172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24" y="118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4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36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9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94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333360"/>
                              <a:ext cx="57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94">
                                  <a:moveTo>
                                    <a:pt x="156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194"/>
                                  </a:lnTo>
                                  <a:lnTo>
                                    <a:pt x="156" y="194"/>
                                  </a:lnTo>
                                  <a:lnTo>
                                    <a:pt x="156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79" y="77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106" y="85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35" y="136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1" y="158"/>
                                  </a:lnTo>
                                  <a:lnTo>
                                    <a:pt x="126" y="168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05" y="187"/>
                                  </a:lnTo>
                                  <a:lnTo>
                                    <a:pt x="99" y="190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168"/>
                                  </a:moveTo>
                                  <a:lnTo>
                                    <a:pt x="57" y="168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88" y="164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99" y="156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2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31032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67">
                                  <a:moveTo>
                                    <a:pt x="0" y="73"/>
                                  </a:moveTo>
                                  <a:lnTo>
                                    <a:pt x="29" y="73"/>
                                  </a:lnTo>
                                  <a:lnTo>
                                    <a:pt x="29" y="222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96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3272760"/>
                              <a:ext cx="59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0" y="3272760"/>
                              <a:ext cx="47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40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8" y="104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3" y="173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33" y="18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20" y="197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0" y="204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69" y="86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14" y="56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6"/>
                                  </a:lnTo>
                                  <a:close/>
                                  <a:moveTo>
                                    <a:pt x="26" y="181"/>
                                  </a:moveTo>
                                  <a:lnTo>
                                    <a:pt x="76" y="181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18" y="163"/>
                                  </a:lnTo>
                                  <a:lnTo>
                                    <a:pt x="121" y="155"/>
                                  </a:lnTo>
                                  <a:lnTo>
                                    <a:pt x="122" y="145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327276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0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8" y="15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5" y="184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58" y="207"/>
                                  </a:lnTo>
                                  <a:lnTo>
                                    <a:pt x="49" y="207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6" y="184"/>
                                  </a:lnTo>
                                  <a:lnTo>
                                    <a:pt x="41" y="185"/>
                                  </a:lnTo>
                                  <a:lnTo>
                                    <a:pt x="48" y="185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1922040"/>
                              <a:ext cx="59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9" y="161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920600"/>
                              <a:ext cx="5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12">
                                  <a:moveTo>
                                    <a:pt x="148" y="136"/>
                                  </a:moveTo>
                                  <a:lnTo>
                                    <a:pt x="174" y="143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63" y="174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145" y="194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22" y="208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32" y="191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7" y="172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6" y="47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82" y="189"/>
                                  </a:lnTo>
                                  <a:lnTo>
                                    <a:pt x="91" y="189"/>
                                  </a:lnTo>
                                  <a:lnTo>
                                    <a:pt x="101" y="187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41" y="160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48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922040"/>
                              <a:ext cx="49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04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204"/>
                                  </a:lnTo>
                                  <a:lnTo>
                                    <a:pt x="128" y="20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880" y="1922040"/>
                              <a:ext cx="43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4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3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60000"/>
                              <a:ext cx="5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5">
                                  <a:moveTo>
                                    <a:pt x="0" y="235"/>
                                  </a:moveTo>
                                  <a:lnTo>
                                    <a:pt x="76" y="1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49" y="235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359280"/>
                              <a:ext cx="23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7">
                                  <a:moveTo>
                                    <a:pt x="73" y="237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492120"/>
                              <a:ext cx="5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5">
                                  <a:moveTo>
                                    <a:pt x="0" y="235"/>
                                  </a:moveTo>
                                  <a:lnTo>
                                    <a:pt x="77" y="1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49" y="235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560" y="492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3383640"/>
                              <a:ext cx="57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7">
                                  <a:moveTo>
                                    <a:pt x="0" y="197"/>
                                  </a:moveTo>
                                  <a:lnTo>
                                    <a:pt x="77" y="9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2" y="75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48" y="197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31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520" y="3383640"/>
                              <a:ext cx="23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7">
                                  <a:moveTo>
                                    <a:pt x="73" y="197"/>
                                  </a:moveTo>
                                  <a:lnTo>
                                    <a:pt x="48" y="197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205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7">
                                  <a:moveTo>
                                    <a:pt x="0" y="227"/>
                                  </a:moveTo>
                                  <a:lnTo>
                                    <a:pt x="77" y="10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81" y="227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520" y="2052720"/>
                              <a:ext cx="23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9">
                                  <a:moveTo>
                                    <a:pt x="73" y="229"/>
                                  </a:moveTo>
                                  <a:lnTo>
                                    <a:pt x="48" y="229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78760"/>
                              <a:ext cx="57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236"/>
                                  </a:moveTo>
                                  <a:lnTo>
                                    <a:pt x="76" y="1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49" y="23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8787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350360"/>
                              <a:ext cx="57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236"/>
                                  </a:moveTo>
                                  <a:lnTo>
                                    <a:pt x="77" y="1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49" y="23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1350360"/>
                              <a:ext cx="41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2754360"/>
                              <a:ext cx="596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8">
                                  <a:moveTo>
                                    <a:pt x="1858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858" y="0"/>
                                  </a:lnTo>
                                  <a:lnTo>
                                    <a:pt x="1858" y="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39" y="20"/>
                                  </a:moveTo>
                                  <a:lnTo>
                                    <a:pt x="39" y="37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close/>
                                  <a:moveTo>
                                    <a:pt x="19" y="398"/>
                                  </a:moveTo>
                                  <a:lnTo>
                                    <a:pt x="0" y="398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9" y="379"/>
                                  </a:lnTo>
                                  <a:lnTo>
                                    <a:pt x="19" y="398"/>
                                  </a:lnTo>
                                  <a:close/>
                                  <a:moveTo>
                                    <a:pt x="19" y="360"/>
                                  </a:moveTo>
                                  <a:lnTo>
                                    <a:pt x="1858" y="360"/>
                                  </a:lnTo>
                                  <a:lnTo>
                                    <a:pt x="1858" y="398"/>
                                  </a:lnTo>
                                  <a:lnTo>
                                    <a:pt x="19" y="398"/>
                                  </a:lnTo>
                                  <a:lnTo>
                                    <a:pt x="19" y="360"/>
                                  </a:lnTo>
                                  <a:close/>
                                  <a:moveTo>
                                    <a:pt x="1878" y="379"/>
                                  </a:moveTo>
                                  <a:lnTo>
                                    <a:pt x="1878" y="398"/>
                                  </a:lnTo>
                                  <a:lnTo>
                                    <a:pt x="1858" y="398"/>
                                  </a:lnTo>
                                  <a:lnTo>
                                    <a:pt x="1858" y="379"/>
                                  </a:lnTo>
                                  <a:lnTo>
                                    <a:pt x="1878" y="379"/>
                                  </a:lnTo>
                                  <a:close/>
                                  <a:moveTo>
                                    <a:pt x="1839" y="379"/>
                                  </a:moveTo>
                                  <a:lnTo>
                                    <a:pt x="1839" y="20"/>
                                  </a:lnTo>
                                  <a:lnTo>
                                    <a:pt x="1878" y="20"/>
                                  </a:lnTo>
                                  <a:lnTo>
                                    <a:pt x="1878" y="379"/>
                                  </a:lnTo>
                                  <a:lnTo>
                                    <a:pt x="1839" y="379"/>
                                  </a:lnTo>
                                  <a:close/>
                                  <a:moveTo>
                                    <a:pt x="1858" y="0"/>
                                  </a:moveTo>
                                  <a:lnTo>
                                    <a:pt x="1878" y="0"/>
                                  </a:lnTo>
                                  <a:lnTo>
                                    <a:pt x="1878" y="20"/>
                                  </a:lnTo>
                                  <a:lnTo>
                                    <a:pt x="1858" y="20"/>
                                  </a:lnTo>
                                  <a:lnTo>
                                    <a:pt x="18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2777400"/>
                              <a:ext cx="43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139" y="207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207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160" y="27943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57">
                                  <a:moveTo>
                                    <a:pt x="0" y="7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4" y="59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21" y="130"/>
                                  </a:lnTo>
                                  <a:lnTo>
                                    <a:pt x="116" y="136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94" y="152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68" y="157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79"/>
                                  </a:lnTo>
                                  <a:close/>
                                  <a:moveTo>
                                    <a:pt x="25" y="79"/>
                                  </a:moveTo>
                                  <a:lnTo>
                                    <a:pt x="26" y="92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8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3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640" y="2794320"/>
                              <a:ext cx="39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1">
                                  <a:moveTo>
                                    <a:pt x="0" y="21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6" y="156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4" y="211"/>
                                  </a:lnTo>
                                  <a:lnTo>
                                    <a:pt x="0" y="211"/>
                                  </a:lnTo>
                                  <a:close/>
                                  <a:moveTo>
                                    <a:pt x="22" y="79"/>
                                  </a:moveTo>
                                  <a:lnTo>
                                    <a:pt x="23" y="92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2795760"/>
                              <a:ext cx="3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9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2795760"/>
                              <a:ext cx="41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0">
                                  <a:moveTo>
                                    <a:pt x="12" y="207"/>
                                  </a:moveTo>
                                  <a:lnTo>
                                    <a:pt x="10" y="183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1" y="179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47" y="168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70" y="104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9" y="192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52" y="201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44" y="207"/>
                                  </a:lnTo>
                                  <a:lnTo>
                                    <a:pt x="39" y="208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21" y="210"/>
                                  </a:lnTo>
                                  <a:lnTo>
                                    <a:pt x="1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0" y="279432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7">
                                  <a:moveTo>
                                    <a:pt x="100" y="98"/>
                                  </a:moveTo>
                                  <a:lnTo>
                                    <a:pt x="124" y="102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58" y="156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27" y="145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7" y="134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0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9879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00448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1">
                                  <a:moveTo>
                                    <a:pt x="0" y="75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41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67" y="151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5"/>
                                  </a:lnTo>
                                  <a:close/>
                                  <a:moveTo>
                                    <a:pt x="25" y="75"/>
                                  </a:moveTo>
                                  <a:lnTo>
                                    <a:pt x="25" y="89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000" y="20052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00520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9879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4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200448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1">
                                  <a:moveTo>
                                    <a:pt x="106" y="101"/>
                                  </a:moveTo>
                                  <a:lnTo>
                                    <a:pt x="132" y="10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8" y="14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8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1" y="129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90" y="123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1"/>
                                  </a:moveTo>
                                  <a:lnTo>
                                    <a:pt x="107" y="61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2005200"/>
                              <a:ext cx="36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3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121320"/>
                            <a:ext cx="4660200" cy="5649120"/>
                          </a:xfrm>
                        </wpg:grpSpPr>
                        <wps:wsp>
                          <wps:cNvSpPr/>
                          <wps:spPr>
                            <a:xfrm>
                              <a:off x="1226880" y="191196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64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4"/>
                                  </a:moveTo>
                                  <a:lnTo>
                                    <a:pt x="50" y="124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0157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0315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3" y="58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5" y="88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03264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303264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30157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3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303156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6" y="101"/>
                                  </a:moveTo>
                                  <a:lnTo>
                                    <a:pt x="132" y="10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0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107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3032640"/>
                              <a:ext cx="36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3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303264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3"/>
                                  </a:moveTo>
                                  <a:lnTo>
                                    <a:pt x="50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5293800"/>
                              <a:ext cx="63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39">
                                  <a:moveTo>
                                    <a:pt x="0" y="139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98" y="33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8" y="13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524808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75" y="135"/>
                                  </a:moveTo>
                                  <a:lnTo>
                                    <a:pt x="66" y="135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6" y="95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75" y="135"/>
                                  </a:lnTo>
                                  <a:close/>
                                  <a:moveTo>
                                    <a:pt x="75" y="11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7" y="97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7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203080"/>
                              <a:ext cx="45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6">
                                  <a:moveTo>
                                    <a:pt x="0" y="116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15880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7">
                                  <a:moveTo>
                                    <a:pt x="0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4903920"/>
                              <a:ext cx="80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73">
                                  <a:moveTo>
                                    <a:pt x="0" y="173"/>
                                  </a:moveTo>
                                  <a:lnTo>
                                    <a:pt x="0" y="147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75" y="18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19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485640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2">
                                  <a:moveTo>
                                    <a:pt x="100" y="26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3" y="99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4" y="126"/>
                                  </a:lnTo>
                                  <a:lnTo>
                                    <a:pt x="107" y="128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108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8" y="9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9" y="73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0" y="26"/>
                                  </a:lnTo>
                                  <a:close/>
                                  <a:moveTo>
                                    <a:pt x="62" y="106"/>
                                  </a:moveTo>
                                  <a:lnTo>
                                    <a:pt x="62" y="26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6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81140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143" y="9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76244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8">
                                  <a:moveTo>
                                    <a:pt x="0" y="118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0" y="118"/>
                                  </a:lnTo>
                                  <a:close/>
                                  <a:moveTo>
                                    <a:pt x="122" y="93"/>
                                  </a:moveTo>
                                  <a:lnTo>
                                    <a:pt x="122" y="68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122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273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4431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6" y="88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3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4273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5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29" y="17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75"/>
                                  </a:lnTo>
                                  <a:lnTo>
                                    <a:pt x="173" y="175"/>
                                  </a:lnTo>
                                  <a:lnTo>
                                    <a:pt x="173" y="253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4316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7" y="101"/>
                                  </a:moveTo>
                                  <a:lnTo>
                                    <a:pt x="132" y="10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07" y="101"/>
                                  </a:lnTo>
                                  <a:close/>
                                  <a:moveTo>
                                    <a:pt x="28" y="62"/>
                                  </a:moveTo>
                                  <a:lnTo>
                                    <a:pt x="107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44460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3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49" y="123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23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92844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9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8" y="10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06" y="199"/>
                                  </a:lnTo>
                                  <a:lnTo>
                                    <a:pt x="71" y="145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94428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2" y="57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5" y="89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28440"/>
                              <a:ext cx="54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4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50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94428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6" y="101"/>
                                  </a:moveTo>
                                  <a:lnTo>
                                    <a:pt x="132" y="10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106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94536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3"/>
                                  </a:moveTo>
                                  <a:lnTo>
                                    <a:pt x="50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55800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5436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68148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6660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80388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7891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240" y="927000"/>
                              <a:ext cx="19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910440"/>
                              <a:ext cx="112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41">
                                  <a:moveTo>
                                    <a:pt x="352" y="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11" y="130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35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1049040"/>
                              <a:ext cx="19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033200"/>
                              <a:ext cx="111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40">
                                  <a:moveTo>
                                    <a:pt x="352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33" y="92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161" y="70"/>
                                  </a:lnTo>
                                  <a:lnTo>
                                    <a:pt x="35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405080"/>
                              <a:ext cx="262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138996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3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71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533600"/>
                              <a:ext cx="261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15181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543312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51">
                                  <a:moveTo>
                                    <a:pt x="0" y="6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632"/>
                                  </a:lnTo>
                                  <a:lnTo>
                                    <a:pt x="0" y="632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5" y="19"/>
                                  </a:moveTo>
                                  <a:lnTo>
                                    <a:pt x="285" y="632"/>
                                  </a:lnTo>
                                  <a:lnTo>
                                    <a:pt x="247" y="632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5" y="19"/>
                                  </a:lnTo>
                                  <a:close/>
                                  <a:moveTo>
                                    <a:pt x="285" y="632"/>
                                  </a:moveTo>
                                  <a:lnTo>
                                    <a:pt x="285" y="651"/>
                                  </a:lnTo>
                                  <a:lnTo>
                                    <a:pt x="266" y="651"/>
                                  </a:lnTo>
                                  <a:lnTo>
                                    <a:pt x="266" y="632"/>
                                  </a:lnTo>
                                  <a:lnTo>
                                    <a:pt x="285" y="632"/>
                                  </a:lnTo>
                                  <a:close/>
                                  <a:moveTo>
                                    <a:pt x="266" y="651"/>
                                  </a:moveTo>
                                  <a:lnTo>
                                    <a:pt x="20" y="651"/>
                                  </a:lnTo>
                                  <a:lnTo>
                                    <a:pt x="20" y="613"/>
                                  </a:lnTo>
                                  <a:lnTo>
                                    <a:pt x="266" y="613"/>
                                  </a:lnTo>
                                  <a:lnTo>
                                    <a:pt x="266" y="651"/>
                                  </a:lnTo>
                                  <a:close/>
                                  <a:moveTo>
                                    <a:pt x="20" y="651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20" y="632"/>
                                  </a:lnTo>
                                  <a:lnTo>
                                    <a:pt x="20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543744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52">
                                  <a:moveTo>
                                    <a:pt x="0" y="63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633"/>
                                  </a:lnTo>
                                  <a:lnTo>
                                    <a:pt x="0" y="633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64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19"/>
                                  </a:lnTo>
                                  <a:lnTo>
                                    <a:pt x="264" y="19"/>
                                  </a:lnTo>
                                  <a:lnTo>
                                    <a:pt x="264" y="0"/>
                                  </a:lnTo>
                                  <a:close/>
                                  <a:moveTo>
                                    <a:pt x="283" y="19"/>
                                  </a:moveTo>
                                  <a:lnTo>
                                    <a:pt x="283" y="633"/>
                                  </a:lnTo>
                                  <a:lnTo>
                                    <a:pt x="245" y="633"/>
                                  </a:lnTo>
                                  <a:lnTo>
                                    <a:pt x="245" y="19"/>
                                  </a:lnTo>
                                  <a:lnTo>
                                    <a:pt x="283" y="19"/>
                                  </a:lnTo>
                                  <a:close/>
                                  <a:moveTo>
                                    <a:pt x="283" y="633"/>
                                  </a:moveTo>
                                  <a:lnTo>
                                    <a:pt x="283" y="652"/>
                                  </a:lnTo>
                                  <a:lnTo>
                                    <a:pt x="264" y="652"/>
                                  </a:lnTo>
                                  <a:lnTo>
                                    <a:pt x="264" y="633"/>
                                  </a:lnTo>
                                  <a:lnTo>
                                    <a:pt x="283" y="633"/>
                                  </a:lnTo>
                                  <a:close/>
                                  <a:moveTo>
                                    <a:pt x="264" y="652"/>
                                  </a:moveTo>
                                  <a:lnTo>
                                    <a:pt x="19" y="652"/>
                                  </a:lnTo>
                                  <a:lnTo>
                                    <a:pt x="19" y="614"/>
                                  </a:lnTo>
                                  <a:lnTo>
                                    <a:pt x="264" y="614"/>
                                  </a:lnTo>
                                  <a:lnTo>
                                    <a:pt x="264" y="652"/>
                                  </a:lnTo>
                                  <a:close/>
                                  <a:moveTo>
                                    <a:pt x="19" y="652"/>
                                  </a:moveTo>
                                  <a:lnTo>
                                    <a:pt x="0" y="652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9" y="633"/>
                                  </a:lnTo>
                                  <a:lnTo>
                                    <a:pt x="19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44176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651">
                                  <a:moveTo>
                                    <a:pt x="0" y="6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632"/>
                                  </a:lnTo>
                                  <a:lnTo>
                                    <a:pt x="0" y="632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4" y="19"/>
                                  </a:moveTo>
                                  <a:lnTo>
                                    <a:pt x="284" y="632"/>
                                  </a:lnTo>
                                  <a:lnTo>
                                    <a:pt x="246" y="632"/>
                                  </a:lnTo>
                                  <a:lnTo>
                                    <a:pt x="246" y="19"/>
                                  </a:lnTo>
                                  <a:lnTo>
                                    <a:pt x="284" y="19"/>
                                  </a:lnTo>
                                  <a:close/>
                                  <a:moveTo>
                                    <a:pt x="284" y="632"/>
                                  </a:moveTo>
                                  <a:lnTo>
                                    <a:pt x="284" y="651"/>
                                  </a:lnTo>
                                  <a:lnTo>
                                    <a:pt x="266" y="651"/>
                                  </a:lnTo>
                                  <a:lnTo>
                                    <a:pt x="266" y="632"/>
                                  </a:lnTo>
                                  <a:lnTo>
                                    <a:pt x="284" y="632"/>
                                  </a:lnTo>
                                  <a:close/>
                                  <a:moveTo>
                                    <a:pt x="266" y="651"/>
                                  </a:moveTo>
                                  <a:lnTo>
                                    <a:pt x="19" y="651"/>
                                  </a:lnTo>
                                  <a:lnTo>
                                    <a:pt x="19" y="613"/>
                                  </a:lnTo>
                                  <a:lnTo>
                                    <a:pt x="266" y="613"/>
                                  </a:lnTo>
                                  <a:lnTo>
                                    <a:pt x="266" y="651"/>
                                  </a:lnTo>
                                  <a:close/>
                                  <a:moveTo>
                                    <a:pt x="19" y="651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" y="632"/>
                                  </a:lnTo>
                                  <a:lnTo>
                                    <a:pt x="19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5437440"/>
                              <a:ext cx="907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52">
                                  <a:moveTo>
                                    <a:pt x="0" y="63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633"/>
                                  </a:lnTo>
                                  <a:lnTo>
                                    <a:pt x="0" y="633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5" y="19"/>
                                  </a:moveTo>
                                  <a:lnTo>
                                    <a:pt x="285" y="633"/>
                                  </a:lnTo>
                                  <a:lnTo>
                                    <a:pt x="247" y="633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5" y="19"/>
                                  </a:lnTo>
                                  <a:close/>
                                  <a:moveTo>
                                    <a:pt x="285" y="633"/>
                                  </a:moveTo>
                                  <a:lnTo>
                                    <a:pt x="285" y="652"/>
                                  </a:lnTo>
                                  <a:lnTo>
                                    <a:pt x="266" y="652"/>
                                  </a:lnTo>
                                  <a:lnTo>
                                    <a:pt x="266" y="633"/>
                                  </a:lnTo>
                                  <a:lnTo>
                                    <a:pt x="285" y="633"/>
                                  </a:lnTo>
                                  <a:close/>
                                  <a:moveTo>
                                    <a:pt x="266" y="652"/>
                                  </a:moveTo>
                                  <a:lnTo>
                                    <a:pt x="20" y="652"/>
                                  </a:lnTo>
                                  <a:lnTo>
                                    <a:pt x="20" y="614"/>
                                  </a:lnTo>
                                  <a:lnTo>
                                    <a:pt x="266" y="614"/>
                                  </a:lnTo>
                                  <a:lnTo>
                                    <a:pt x="266" y="652"/>
                                  </a:lnTo>
                                  <a:close/>
                                  <a:moveTo>
                                    <a:pt x="20" y="652"/>
                                  </a:moveTo>
                                  <a:lnTo>
                                    <a:pt x="0" y="652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20" y="633"/>
                                  </a:lnTo>
                                  <a:lnTo>
                                    <a:pt x="2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53280"/>
                              <a:ext cx="3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3280"/>
                              <a:ext cx="37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53280"/>
                              <a:ext cx="22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53280"/>
                              <a:ext cx="3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9880"/>
                              <a:ext cx="12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9880"/>
                              <a:ext cx="12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0"/>
                              <a:ext cx="122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12600" cy="119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136188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7" y="268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7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4" y="100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920" y="13856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7" y="85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7" y="124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47" y="17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7" y="81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6" y="168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1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864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13842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20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560" y="138564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4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30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080" y="13856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36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45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240" y="138420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02">
                                  <a:moveTo>
                                    <a:pt x="138" y="127"/>
                                  </a:moveTo>
                                  <a:lnTo>
                                    <a:pt x="170" y="132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79" y="202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1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15" y="169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3856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3842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120" y="138564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4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1385640"/>
                              <a:ext cx="55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4">
                                  <a:moveTo>
                                    <a:pt x="17" y="270"/>
                                  </a:moveTo>
                                  <a:lnTo>
                                    <a:pt x="13" y="238"/>
                                  </a:lnTo>
                                  <a:lnTo>
                                    <a:pt x="24" y="241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50" y="238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2" y="200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4" y="224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6" y="242"/>
                                  </a:lnTo>
                                  <a:lnTo>
                                    <a:pt x="82" y="24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1" y="262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60" y="270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6" y="27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28" y="273"/>
                                  </a:lnTo>
                                  <a:lnTo>
                                    <a:pt x="17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5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2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101" y="166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518120"/>
                              <a:ext cx="69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5">
                                  <a:moveTo>
                                    <a:pt x="185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18" y="195"/>
                                  </a:lnTo>
                                  <a:lnTo>
                                    <a:pt x="185" y="195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24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6" y="114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400" y="1518120"/>
                              <a:ext cx="45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06" y="19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1518120"/>
                              <a:ext cx="59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7">
                                  <a:moveTo>
                                    <a:pt x="36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3" y="180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1517040"/>
                              <a:ext cx="76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03">
                                  <a:moveTo>
                                    <a:pt x="0" y="4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41" y="101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31" y="154"/>
                                  </a:lnTo>
                                  <a:lnTo>
                                    <a:pt x="228" y="163"/>
                                  </a:lnTo>
                                  <a:lnTo>
                                    <a:pt x="223" y="170"/>
                                  </a:lnTo>
                                  <a:lnTo>
                                    <a:pt x="217" y="177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98" y="194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55" y="203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08" y="190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84" y="158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73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57" y="28"/>
                                  </a:moveTo>
                                  <a:lnTo>
                                    <a:pt x="146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118"/>
                                  </a:lnTo>
                                  <a:lnTo>
                                    <a:pt x="108" y="133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9" y="15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4" y="166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48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3" y="70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25" y="8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51704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7" y="174"/>
                                  </a:moveTo>
                                  <a:lnTo>
                                    <a:pt x="129" y="183"/>
                                  </a:lnTo>
                                  <a:lnTo>
                                    <a:pt x="119" y="188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9" y="139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0" y="176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0" y="188"/>
                                  </a:lnTo>
                                  <a:lnTo>
                                    <a:pt x="137" y="174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4" y="147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4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1518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517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3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60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1" y="106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7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1518120"/>
                              <a:ext cx="60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8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6" y="168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151704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03">
                                  <a:moveTo>
                                    <a:pt x="0" y="4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93" y="6"/>
                                  </a:lnTo>
                                  <a:lnTo>
                                    <a:pt x="202" y="12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1" y="84"/>
                                  </a:lnTo>
                                  <a:lnTo>
                                    <a:pt x="241" y="101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8" y="163"/>
                                  </a:lnTo>
                                  <a:lnTo>
                                    <a:pt x="224" y="170"/>
                                  </a:lnTo>
                                  <a:lnTo>
                                    <a:pt x="219" y="177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06" y="188"/>
                                  </a:lnTo>
                                  <a:lnTo>
                                    <a:pt x="200" y="194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5" y="202"/>
                                  </a:lnTo>
                                  <a:lnTo>
                                    <a:pt x="167" y="203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1" y="199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84" y="158"/>
                                  </a:lnTo>
                                  <a:lnTo>
                                    <a:pt x="81" y="151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57" y="28"/>
                                  </a:moveTo>
                                  <a:lnTo>
                                    <a:pt x="146" y="2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7" y="118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7" y="17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6" y="166"/>
                                  </a:lnTo>
                                  <a:lnTo>
                                    <a:pt x="193" y="159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204" y="13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8" y="103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5" y="70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84" y="3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480" y="1517040"/>
                              <a:ext cx="540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3">
                                  <a:moveTo>
                                    <a:pt x="136" y="128"/>
                                  </a:moveTo>
                                  <a:lnTo>
                                    <a:pt x="169" y="132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42" y="184"/>
                                  </a:lnTo>
                                  <a:lnTo>
                                    <a:pt x="131" y="192"/>
                                  </a:lnTo>
                                  <a:lnTo>
                                    <a:pt x="118" y="199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0" y="199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6" y="166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13" y="169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131" y="150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1517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3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0" y="176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6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1518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8520" y="149472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0">
                                  <a:moveTo>
                                    <a:pt x="177" y="239"/>
                                  </a:moveTo>
                                  <a:lnTo>
                                    <a:pt x="177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8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9" y="22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43" y="8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36" y="4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83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7" y="186"/>
                                  </a:lnTo>
                                  <a:lnTo>
                                    <a:pt x="74" y="207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177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760" y="149472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0">
                                  <a:moveTo>
                                    <a:pt x="177" y="239"/>
                                  </a:moveTo>
                                  <a:lnTo>
                                    <a:pt x="177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42" y="8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71" y="46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6" y="66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8" y="186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177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440" y="1494720"/>
                              <a:ext cx="55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74">
                                  <a:moveTo>
                                    <a:pt x="0" y="138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2" y="3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65" y="62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72" y="181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60" y="228"/>
                                  </a:lnTo>
                                  <a:lnTo>
                                    <a:pt x="153" y="240"/>
                                  </a:lnTo>
                                  <a:lnTo>
                                    <a:pt x="145" y="250"/>
                                  </a:lnTo>
                                  <a:lnTo>
                                    <a:pt x="136" y="259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4" y="270"/>
                                  </a:lnTo>
                                  <a:lnTo>
                                    <a:pt x="101" y="273"/>
                                  </a:lnTo>
                                  <a:lnTo>
                                    <a:pt x="87" y="274"/>
                                  </a:lnTo>
                                  <a:lnTo>
                                    <a:pt x="77" y="27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1" y="270"/>
                                  </a:lnTo>
                                  <a:lnTo>
                                    <a:pt x="53" y="268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39" y="259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38"/>
                                  </a:lnTo>
                                  <a:close/>
                                  <a:moveTo>
                                    <a:pt x="33" y="138"/>
                                  </a:moveTo>
                                  <a:lnTo>
                                    <a:pt x="35" y="168"/>
                                  </a:lnTo>
                                  <a:lnTo>
                                    <a:pt x="37" y="193"/>
                                  </a:lnTo>
                                  <a:lnTo>
                                    <a:pt x="40" y="203"/>
                                  </a:lnTo>
                                  <a:lnTo>
                                    <a:pt x="41" y="212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76" y="245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92" y="247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3" y="244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28" y="219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1" y="138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5400" y="149544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8" y="85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52" y="125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58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202" y="199"/>
                                  </a:lnTo>
                                  <a:lnTo>
                                    <a:pt x="201" y="208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2"/>
                                  </a:lnTo>
                                  <a:lnTo>
                                    <a:pt x="187" y="239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76" y="250"/>
                                  </a:lnTo>
                                  <a:lnTo>
                                    <a:pt x="169" y="254"/>
                                  </a:lnTo>
                                  <a:lnTo>
                                    <a:pt x="162" y="25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46" y="264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15" y="268"/>
                                  </a:lnTo>
                                  <a:lnTo>
                                    <a:pt x="103" y="26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35" y="113"/>
                                  </a:moveTo>
                                  <a:lnTo>
                                    <a:pt x="95" y="113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113"/>
                                  </a:lnTo>
                                  <a:close/>
                                  <a:moveTo>
                                    <a:pt x="35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8" y="237"/>
                                  </a:lnTo>
                                  <a:lnTo>
                                    <a:pt x="126" y="235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55" y="22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63" y="208"/>
                                  </a:lnTo>
                                  <a:lnTo>
                                    <a:pt x="165" y="202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59" y="164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44" y="151"/>
                                  </a:lnTo>
                                  <a:lnTo>
                                    <a:pt x="137" y="148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5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07072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45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20941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3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41" y="18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09" y="163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880" y="2094120"/>
                              <a:ext cx="69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4">
                                  <a:moveTo>
                                    <a:pt x="185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18" y="194"/>
                                  </a:lnTo>
                                  <a:lnTo>
                                    <a:pt x="185" y="194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41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4" y="165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094120"/>
                              <a:ext cx="57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4">
                                  <a:moveTo>
                                    <a:pt x="0" y="194"/>
                                  </a:moveTo>
                                  <a:lnTo>
                                    <a:pt x="71" y="9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01" y="133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560" y="20930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3">
                                  <a:moveTo>
                                    <a:pt x="0" y="102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16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100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2" y="159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960" y="209412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168"/>
                                  </a:lnTo>
                                  <a:lnTo>
                                    <a:pt x="208" y="168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27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8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49" y="168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240" y="20941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4">
                                  <a:moveTo>
                                    <a:pt x="18" y="26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25" y="24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3" y="199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05" y="198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4" y="224"/>
                                  </a:lnTo>
                                  <a:lnTo>
                                    <a:pt x="90" y="235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81" y="24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29" y="272"/>
                                  </a:lnTo>
                                  <a:lnTo>
                                    <a:pt x="18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720" y="207072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9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9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920" y="2085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78">
                                  <a:moveTo>
                                    <a:pt x="73" y="178"/>
                                  </a:moveTo>
                                  <a:lnTo>
                                    <a:pt x="73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177" y="104"/>
                                  </a:lnTo>
                                  <a:lnTo>
                                    <a:pt x="104" y="104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73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2071800"/>
                              <a:ext cx="57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0">
                                  <a:moveTo>
                                    <a:pt x="0" y="194"/>
                                  </a:moveTo>
                                  <a:lnTo>
                                    <a:pt x="36" y="192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214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87" y="243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109" y="239"/>
                                  </a:lnTo>
                                  <a:lnTo>
                                    <a:pt x="119" y="233"/>
                                  </a:lnTo>
                                  <a:lnTo>
                                    <a:pt x="127" y="225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3" y="177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87" y="116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5" y="124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78" y="156"/>
                                  </a:lnTo>
                                  <a:lnTo>
                                    <a:pt x="178" y="164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9" y="183"/>
                                  </a:lnTo>
                                  <a:lnTo>
                                    <a:pt x="178" y="192"/>
                                  </a:lnTo>
                                  <a:lnTo>
                                    <a:pt x="176" y="200"/>
                                  </a:lnTo>
                                  <a:lnTo>
                                    <a:pt x="174" y="208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67" y="223"/>
                                  </a:lnTo>
                                  <a:lnTo>
                                    <a:pt x="163" y="230"/>
                                  </a:lnTo>
                                  <a:lnTo>
                                    <a:pt x="157" y="237"/>
                                  </a:lnTo>
                                  <a:lnTo>
                                    <a:pt x="150" y="245"/>
                                  </a:lnTo>
                                  <a:lnTo>
                                    <a:pt x="143" y="251"/>
                                  </a:lnTo>
                                  <a:lnTo>
                                    <a:pt x="135" y="256"/>
                                  </a:lnTo>
                                  <a:lnTo>
                                    <a:pt x="127" y="262"/>
                                  </a:lnTo>
                                  <a:lnTo>
                                    <a:pt x="117" y="265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98" y="269"/>
                                  </a:lnTo>
                                  <a:lnTo>
                                    <a:pt x="87" y="270"/>
                                  </a:lnTo>
                                  <a:lnTo>
                                    <a:pt x="79" y="269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1" y="267"/>
                                  </a:lnTo>
                                  <a:lnTo>
                                    <a:pt x="54" y="265"/>
                                  </a:lnTo>
                                  <a:lnTo>
                                    <a:pt x="47" y="262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33" y="254"/>
                                  </a:lnTo>
                                  <a:lnTo>
                                    <a:pt x="28" y="250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920" y="207072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53" y="127"/>
                                  </a:lnTo>
                                  <a:lnTo>
                                    <a:pt x="164" y="13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02" y="181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1" y="209"/>
                                  </a:lnTo>
                                  <a:lnTo>
                                    <a:pt x="198" y="218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86" y="241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0" y="269"/>
                                  </a:lnTo>
                                  <a:close/>
                                  <a:moveTo>
                                    <a:pt x="36" y="113"/>
                                  </a:moveTo>
                                  <a:lnTo>
                                    <a:pt x="94" y="113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49" y="97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49" y="50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113"/>
                                  </a:lnTo>
                                  <a:close/>
                                  <a:moveTo>
                                    <a:pt x="36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7" y="236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6" y="222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67" y="197"/>
                                  </a:lnTo>
                                  <a:lnTo>
                                    <a:pt x="167" y="192"/>
                                  </a:lnTo>
                                  <a:lnTo>
                                    <a:pt x="167" y="183"/>
                                  </a:lnTo>
                                  <a:lnTo>
                                    <a:pt x="165" y="178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207072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8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8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40840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0" y="162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45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75" y="162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243216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7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960" y="2432160"/>
                              <a:ext cx="57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4">
                                  <a:moveTo>
                                    <a:pt x="0" y="194"/>
                                  </a:moveTo>
                                  <a:lnTo>
                                    <a:pt x="71" y="9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243072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6"/>
                                  </a:lnTo>
                                  <a:lnTo>
                                    <a:pt x="148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199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5" y="118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23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4" y="68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3280" y="243216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168"/>
                                  </a:lnTo>
                                  <a:lnTo>
                                    <a:pt x="208" y="168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9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280" y="2432160"/>
                              <a:ext cx="56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4">
                                  <a:moveTo>
                                    <a:pt x="16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9" y="157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5" y="242"/>
                                  </a:lnTo>
                                  <a:lnTo>
                                    <a:pt x="80" y="24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2" y="271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37" y="274"/>
                                  </a:lnTo>
                                  <a:lnTo>
                                    <a:pt x="27" y="272"/>
                                  </a:lnTo>
                                  <a:lnTo>
                                    <a:pt x="1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040" y="240840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5">
                                  <a:moveTo>
                                    <a:pt x="8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8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7480" y="2408400"/>
                              <a:ext cx="64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69">
                                  <a:moveTo>
                                    <a:pt x="0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66" y="126"/>
                                  </a:lnTo>
                                  <a:lnTo>
                                    <a:pt x="174" y="131"/>
                                  </a:lnTo>
                                  <a:lnTo>
                                    <a:pt x="183" y="139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01" y="211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4" y="229"/>
                                  </a:lnTo>
                                  <a:lnTo>
                                    <a:pt x="188" y="237"/>
                                  </a:lnTo>
                                  <a:lnTo>
                                    <a:pt x="181" y="246"/>
                                  </a:lnTo>
                                  <a:lnTo>
                                    <a:pt x="174" y="252"/>
                                  </a:lnTo>
                                  <a:lnTo>
                                    <a:pt x="166" y="258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41" y="266"/>
                                  </a:lnTo>
                                  <a:lnTo>
                                    <a:pt x="125" y="269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5" y="239"/>
                                  </a:moveTo>
                                  <a:lnTo>
                                    <a:pt x="107" y="239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41" y="233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3" y="184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51" y="159"/>
                                  </a:lnTo>
                                  <a:lnTo>
                                    <a:pt x="146" y="155"/>
                                  </a:lnTo>
                                  <a:lnTo>
                                    <a:pt x="140" y="152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23" y="148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82" y="146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320" y="2408400"/>
                              <a:ext cx="67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74">
                                  <a:moveTo>
                                    <a:pt x="46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14" y="269"/>
                                  </a:lnTo>
                                  <a:lnTo>
                                    <a:pt x="178" y="269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82" y="190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79" y="221"/>
                                  </a:lnTo>
                                  <a:lnTo>
                                    <a:pt x="78" y="232"/>
                                  </a:lnTo>
                                  <a:lnTo>
                                    <a:pt x="75" y="241"/>
                                  </a:lnTo>
                                  <a:lnTo>
                                    <a:pt x="72" y="250"/>
                                  </a:lnTo>
                                  <a:lnTo>
                                    <a:pt x="67" y="257"/>
                                  </a:lnTo>
                                  <a:lnTo>
                                    <a:pt x="61" y="263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8" y="241"/>
                                  </a:lnTo>
                                  <a:lnTo>
                                    <a:pt x="32" y="240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760" y="240840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5">
                                  <a:moveTo>
                                    <a:pt x="9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9" y="95"/>
                                  </a:lnTo>
                                  <a:close/>
                                  <a:moveTo>
                                    <a:pt x="70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7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9320" y="2408400"/>
                              <a:ext cx="66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9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9"/>
                                  </a:lnTo>
                                  <a:lnTo>
                                    <a:pt x="175" y="269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240840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3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2" y="252"/>
                                  </a:lnTo>
                                  <a:lnTo>
                                    <a:pt x="105" y="261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90" y="270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51" y="243"/>
                                  </a:lnTo>
                                  <a:lnTo>
                                    <a:pt x="58" y="244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73" y="244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4" y="230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2408400"/>
                              <a:ext cx="74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43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237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36" y="237"/>
                                  </a:lnTo>
                                  <a:lnTo>
                                    <a:pt x="236" y="343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920" y="223848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78">
                                  <a:moveTo>
                                    <a:pt x="202" y="179"/>
                                  </a:moveTo>
                                  <a:lnTo>
                                    <a:pt x="236" y="187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1" y="208"/>
                                  </a:lnTo>
                                  <a:lnTo>
                                    <a:pt x="227" y="217"/>
                                  </a:lnTo>
                                  <a:lnTo>
                                    <a:pt x="221" y="226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0" y="242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190" y="260"/>
                                  </a:lnTo>
                                  <a:lnTo>
                                    <a:pt x="181" y="264"/>
                                  </a:lnTo>
                                  <a:lnTo>
                                    <a:pt x="173" y="268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5" y="274"/>
                                  </a:lnTo>
                                  <a:lnTo>
                                    <a:pt x="145" y="276"/>
                                  </a:lnTo>
                                  <a:lnTo>
                                    <a:pt x="136" y="276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06" y="276"/>
                                  </a:lnTo>
                                  <a:lnTo>
                                    <a:pt x="86" y="272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22" y="224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8" y="191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7" y="31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32" y="78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2" y="73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7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37" y="246"/>
                                  </a:lnTo>
                                  <a:lnTo>
                                    <a:pt x="151" y="242"/>
                                  </a:lnTo>
                                  <a:lnTo>
                                    <a:pt x="162" y="237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91" y="208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0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226296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226296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226188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9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52" y="202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9" y="175"/>
                                  </a:lnTo>
                                  <a:close/>
                                  <a:moveTo>
                                    <a:pt x="136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6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6" y="113"/>
                                  </a:lnTo>
                                  <a:lnTo>
                                    <a:pt x="13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200" y="226296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42" y="97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8" y="123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159" y="135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48" y="168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7" y="168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104" y="163"/>
                                  </a:lnTo>
                                  <a:lnTo>
                                    <a:pt x="111" y="160"/>
                                  </a:lnTo>
                                  <a:lnTo>
                                    <a:pt x="118" y="156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0" y="226296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7080" y="226188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226296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4">
                                  <a:moveTo>
                                    <a:pt x="173" y="0"/>
                                  </a:moveTo>
                                  <a:lnTo>
                                    <a:pt x="173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21" y="119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91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8"/>
                                  </a:moveTo>
                                  <a:lnTo>
                                    <a:pt x="93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26296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5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560" y="226296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572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920" y="226296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2" y="119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46044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8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8"/>
                                  </a:lnTo>
                                  <a:lnTo>
                                    <a:pt x="144" y="26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4838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48240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56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483840"/>
                              <a:ext cx="44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20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48240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483840"/>
                              <a:ext cx="655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4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48240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64" y="61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67" y="128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46" y="175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28" y="190"/>
                                  </a:lnTo>
                                  <a:lnTo>
                                    <a:pt x="117" y="196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86" y="204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3" y="189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3"/>
                                  </a:moveTo>
                                  <a:lnTo>
                                    <a:pt x="32" y="120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6" y="158"/>
                                  </a:lnTo>
                                  <a:lnTo>
                                    <a:pt x="54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7" y="147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7" y="67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1" y="105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1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080" y="4838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44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61596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4">
                                  <a:moveTo>
                                    <a:pt x="58" y="110"/>
                                  </a:moveTo>
                                  <a:lnTo>
                                    <a:pt x="58" y="85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5" y="121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49" y="136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1" y="202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6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5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6170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8" y="168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520" y="617040"/>
                              <a:ext cx="56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4">
                                  <a:moveTo>
                                    <a:pt x="16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9" y="159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93" y="226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85" y="243"/>
                                  </a:lnTo>
                                  <a:lnTo>
                                    <a:pt x="81" y="251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2" y="273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38" y="274"/>
                                  </a:lnTo>
                                  <a:lnTo>
                                    <a:pt x="27" y="273"/>
                                  </a:lnTo>
                                  <a:lnTo>
                                    <a:pt x="1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6170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720" y="6159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920" y="6170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86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4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8" y="81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8" y="164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0" y="61596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160" y="617040"/>
                              <a:ext cx="3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94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6159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120" y="7491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8320" y="75060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4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74916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3" y="171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7506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86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7" y="124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47" y="17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7" y="81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5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99" y="166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7491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7" y="83"/>
                                  </a:moveTo>
                                  <a:lnTo>
                                    <a:pt x="146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240" y="750600"/>
                              <a:ext cx="86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1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68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71" y="168"/>
                                  </a:lnTo>
                                  <a:lnTo>
                                    <a:pt x="271" y="25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244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920" y="7491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19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7506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560" y="7491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04">
                                  <a:moveTo>
                                    <a:pt x="144" y="136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3" y="154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8" y="90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1" y="175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5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9320" y="7506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4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7506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3280"/>
                              <a:ext cx="52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3280"/>
                              <a:ext cx="52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224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088280"/>
                              <a:ext cx="172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47">
                                  <a:moveTo>
                                    <a:pt x="0" y="28"/>
                                  </a:moveTo>
                                  <a:lnTo>
                                    <a:pt x="19" y="47"/>
                                  </a:lnTo>
                                  <a:lnTo>
                                    <a:pt x="543" y="39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876960"/>
                              <a:ext cx="12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93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38" y="693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72280"/>
                              <a:ext cx="419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53">
                                  <a:moveTo>
                                    <a:pt x="0" y="39"/>
                                  </a:moveTo>
                                  <a:lnTo>
                                    <a:pt x="1322" y="53"/>
                                  </a:lnTo>
                                  <a:lnTo>
                                    <a:pt x="132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8600"/>
                              <a:ext cx="124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0" y="62"/>
                                  </a:moveTo>
                                  <a:lnTo>
                                    <a:pt x="394" y="132"/>
                                  </a:lnTo>
                                  <a:lnTo>
                                    <a:pt x="394" y="132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89" y="128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5" y="116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2" y="112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5" y="87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53" y="74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1" y="37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83" y="10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93" y="1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11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5" y="19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7" y="30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4" y="56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6" y="81"/>
                                  </a:lnTo>
                                  <a:lnTo>
                                    <a:pt x="356" y="84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5" y="114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9" y="118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7" y="128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327400"/>
                              <a:ext cx="563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3" h="43">
                                  <a:moveTo>
                                    <a:pt x="1773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773" y="43"/>
                                  </a:lnTo>
                                  <a:lnTo>
                                    <a:pt x="177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1896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60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6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0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3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0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27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0472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3109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3253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4290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8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43400"/>
                              <a:ext cx="422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2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5503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6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647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0">
                                  <a:moveTo>
                                    <a:pt x="133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66948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7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2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2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8424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7897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7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8041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1">
                                  <a:moveTo>
                                    <a:pt x="133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30" y="38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9096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5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92364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0">
                                  <a:moveTo>
                                    <a:pt x="133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0291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10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4"/>
                                  </a:lnTo>
                                  <a:lnTo>
                                    <a:pt x="380" y="16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6" y="20"/>
                                  </a:lnTo>
                                  <a:lnTo>
                                    <a:pt x="375" y="23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7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31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5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5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60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3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7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6"/>
                                  </a:lnTo>
                                  <a:lnTo>
                                    <a:pt x="377" y="118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388" y="129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3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04316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1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30" y="38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1472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3" y="13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76" y="20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8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16160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26636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7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28184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2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3848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0" y="62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2" y="1"/>
                                  </a:lnTo>
                                  <a:lnTo>
                                    <a:pt x="389" y="2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64" y="30"/>
                                  </a:lnTo>
                                  <a:lnTo>
                                    <a:pt x="363" y="31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0" y="35"/>
                                  </a:lnTo>
                                  <a:lnTo>
                                    <a:pt x="359" y="38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56" y="42"/>
                                  </a:lnTo>
                                  <a:lnTo>
                                    <a:pt x="356" y="44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53" y="52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5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6" y="85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93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4" y="103"/>
                                  </a:lnTo>
                                  <a:lnTo>
                                    <a:pt x="366" y="104"/>
                                  </a:lnTo>
                                  <a:lnTo>
                                    <a:pt x="367" y="107"/>
                                  </a:lnTo>
                                  <a:lnTo>
                                    <a:pt x="370" y="108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73" y="112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8" y="12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5" y="64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399200"/>
                              <a:ext cx="422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8">
                                  <a:moveTo>
                                    <a:pt x="133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30" y="48"/>
                                  </a:lnTo>
                                  <a:lnTo>
                                    <a:pt x="13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05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8" y="48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4128120" cy="5915520"/>
                          </a:xfrm>
                        </wpg:grpSpPr>
                        <wps:wsp>
                          <wps:cNvSpPr/>
                          <wps:spPr>
                            <a:xfrm>
                              <a:off x="1247040" y="4641840"/>
                              <a:ext cx="422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2563560"/>
                              <a:ext cx="212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5">
                                  <a:moveTo>
                                    <a:pt x="0" y="25"/>
                                  </a:moveTo>
                                  <a:lnTo>
                                    <a:pt x="19" y="45"/>
                                  </a:lnTo>
                                  <a:lnTo>
                                    <a:pt x="670" y="39"/>
                                  </a:lnTo>
                                  <a:lnTo>
                                    <a:pt x="66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2571120"/>
                              <a:ext cx="126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76">
                                  <a:moveTo>
                                    <a:pt x="19" y="2076"/>
                                  </a:moveTo>
                                  <a:lnTo>
                                    <a:pt x="38" y="205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6"/>
                                  </a:lnTo>
                                  <a:lnTo>
                                    <a:pt x="19" y="2076"/>
                                  </a:lnTo>
                                  <a:lnTo>
                                    <a:pt x="19" y="2076"/>
                                  </a:lnTo>
                                  <a:lnTo>
                                    <a:pt x="38" y="2076"/>
                                  </a:lnTo>
                                  <a:lnTo>
                                    <a:pt x="38" y="2056"/>
                                  </a:lnTo>
                                  <a:lnTo>
                                    <a:pt x="19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3218040"/>
                              <a:ext cx="219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3202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6"/>
                                  </a:moveTo>
                                  <a:lnTo>
                                    <a:pt x="397" y="133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5" y="112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800440"/>
                              <a:ext cx="72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44">
                                  <a:moveTo>
                                    <a:pt x="2280" y="44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0" y="5"/>
                                  </a:lnTo>
                                  <a:lnTo>
                                    <a:pt x="228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916000"/>
                              <a:ext cx="72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44">
                                  <a:moveTo>
                                    <a:pt x="2280" y="44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0" y="5"/>
                                  </a:lnTo>
                                  <a:lnTo>
                                    <a:pt x="228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78920"/>
                              <a:ext cx="12240" cy="134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120" y="2190600"/>
                              <a:ext cx="723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17548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0" y="66"/>
                                  </a:moveTo>
                                  <a:lnTo>
                                    <a:pt x="395" y="133"/>
                                  </a:lnTo>
                                  <a:lnTo>
                                    <a:pt x="395" y="133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89" y="127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79" y="118"/>
                                  </a:lnTo>
                                  <a:lnTo>
                                    <a:pt x="378" y="117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7" y="104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56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0680" y="2837880"/>
                              <a:ext cx="1170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500">
                                  <a:moveTo>
                                    <a:pt x="0" y="0"/>
                                  </a:moveTo>
                                  <a:lnTo>
                                    <a:pt x="348" y="0"/>
                                  </a:lnTo>
                                  <a:lnTo>
                                    <a:pt x="348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8" y="0"/>
                                  </a:moveTo>
                                  <a:lnTo>
                                    <a:pt x="367" y="0"/>
                                  </a:lnTo>
                                  <a:lnTo>
                                    <a:pt x="367" y="20"/>
                                  </a:lnTo>
                                  <a:lnTo>
                                    <a:pt x="348" y="20"/>
                                  </a:lnTo>
                                  <a:lnTo>
                                    <a:pt x="348" y="0"/>
                                  </a:lnTo>
                                  <a:close/>
                                  <a:moveTo>
                                    <a:pt x="367" y="20"/>
                                  </a:moveTo>
                                  <a:lnTo>
                                    <a:pt x="367" y="500"/>
                                  </a:lnTo>
                                  <a:lnTo>
                                    <a:pt x="329" y="500"/>
                                  </a:lnTo>
                                  <a:lnTo>
                                    <a:pt x="329" y="20"/>
                                  </a:lnTo>
                                  <a:lnTo>
                                    <a:pt x="36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2986560"/>
                              <a:ext cx="205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728280"/>
                              <a:ext cx="161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393">
                                  <a:moveTo>
                                    <a:pt x="0" y="361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508" y="32"/>
                                  </a:lnTo>
                                  <a:lnTo>
                                    <a:pt x="22" y="393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737280"/>
                              <a:ext cx="1652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762">
                                  <a:moveTo>
                                    <a:pt x="518" y="0"/>
                                  </a:moveTo>
                                  <a:lnTo>
                                    <a:pt x="519" y="723"/>
                                  </a:lnTo>
                                  <a:lnTo>
                                    <a:pt x="481" y="723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518" y="0"/>
                                  </a:lnTo>
                                  <a:close/>
                                  <a:moveTo>
                                    <a:pt x="519" y="723"/>
                                  </a:moveTo>
                                  <a:lnTo>
                                    <a:pt x="519" y="762"/>
                                  </a:lnTo>
                                  <a:lnTo>
                                    <a:pt x="487" y="738"/>
                                  </a:lnTo>
                                  <a:lnTo>
                                    <a:pt x="500" y="723"/>
                                  </a:lnTo>
                                  <a:lnTo>
                                    <a:pt x="519" y="723"/>
                                  </a:lnTo>
                                  <a:close/>
                                  <a:moveTo>
                                    <a:pt x="487" y="738"/>
                                  </a:moveTo>
                                  <a:lnTo>
                                    <a:pt x="0" y="365"/>
                                  </a:lnTo>
                                  <a:lnTo>
                                    <a:pt x="24" y="335"/>
                                  </a:lnTo>
                                  <a:lnTo>
                                    <a:pt x="511" y="708"/>
                                  </a:lnTo>
                                  <a:lnTo>
                                    <a:pt x="487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810720"/>
                              <a:ext cx="141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822240"/>
                              <a:ext cx="358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56">
                                  <a:moveTo>
                                    <a:pt x="0" y="208"/>
                                  </a:moveTo>
                                  <a:lnTo>
                                    <a:pt x="929" y="217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08"/>
                                  </a:lnTo>
                                  <a:close/>
                                  <a:moveTo>
                                    <a:pt x="948" y="236"/>
                                  </a:moveTo>
                                  <a:lnTo>
                                    <a:pt x="948" y="256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929" y="236"/>
                                  </a:lnTo>
                                  <a:lnTo>
                                    <a:pt x="948" y="236"/>
                                  </a:lnTo>
                                  <a:close/>
                                  <a:moveTo>
                                    <a:pt x="910" y="236"/>
                                  </a:moveTo>
                                  <a:lnTo>
                                    <a:pt x="910" y="19"/>
                                  </a:lnTo>
                                  <a:lnTo>
                                    <a:pt x="948" y="19"/>
                                  </a:lnTo>
                                  <a:lnTo>
                                    <a:pt x="948" y="236"/>
                                  </a:lnTo>
                                  <a:lnTo>
                                    <a:pt x="910" y="236"/>
                                  </a:lnTo>
                                  <a:close/>
                                  <a:moveTo>
                                    <a:pt x="910" y="19"/>
                                  </a:moveTo>
                                  <a:lnTo>
                                    <a:pt x="910" y="0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929" y="19"/>
                                  </a:lnTo>
                                  <a:lnTo>
                                    <a:pt x="910" y="19"/>
                                  </a:lnTo>
                                  <a:close/>
                                  <a:moveTo>
                                    <a:pt x="929" y="0"/>
                                  </a:moveTo>
                                  <a:lnTo>
                                    <a:pt x="1130" y="0"/>
                                  </a:lnTo>
                                  <a:lnTo>
                                    <a:pt x="1130" y="38"/>
                                  </a:lnTo>
                                  <a:lnTo>
                                    <a:pt x="929" y="38"/>
                                  </a:lnTo>
                                  <a:lnTo>
                                    <a:pt x="9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712440"/>
                              <a:ext cx="2084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350">
                                  <a:moveTo>
                                    <a:pt x="655" y="38"/>
                                  </a:moveTo>
                                  <a:lnTo>
                                    <a:pt x="399" y="3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655" y="0"/>
                                  </a:lnTo>
                                  <a:lnTo>
                                    <a:pt x="655" y="38"/>
                                  </a:lnTo>
                                  <a:close/>
                                  <a:moveTo>
                                    <a:pt x="380" y="19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99" y="19"/>
                                  </a:lnTo>
                                  <a:lnTo>
                                    <a:pt x="380" y="19"/>
                                  </a:lnTo>
                                  <a:close/>
                                  <a:moveTo>
                                    <a:pt x="419" y="19"/>
                                  </a:moveTo>
                                  <a:lnTo>
                                    <a:pt x="419" y="318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80" y="19"/>
                                  </a:lnTo>
                                  <a:lnTo>
                                    <a:pt x="419" y="19"/>
                                  </a:lnTo>
                                  <a:close/>
                                  <a:moveTo>
                                    <a:pt x="419" y="318"/>
                                  </a:moveTo>
                                  <a:lnTo>
                                    <a:pt x="419" y="337"/>
                                  </a:lnTo>
                                  <a:lnTo>
                                    <a:pt x="399" y="337"/>
                                  </a:lnTo>
                                  <a:lnTo>
                                    <a:pt x="399" y="318"/>
                                  </a:lnTo>
                                  <a:lnTo>
                                    <a:pt x="419" y="318"/>
                                  </a:lnTo>
                                  <a:close/>
                                  <a:moveTo>
                                    <a:pt x="399" y="337"/>
                                  </a:moveTo>
                                  <a:lnTo>
                                    <a:pt x="2" y="35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99" y="300"/>
                                  </a:lnTo>
                                  <a:lnTo>
                                    <a:pt x="399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71424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36"/>
                                  </a:lnTo>
                                  <a:lnTo>
                                    <a:pt x="129" y="236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71424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6">
                                  <a:moveTo>
                                    <a:pt x="0" y="236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4" y="236"/>
                                  </a:lnTo>
                                  <a:lnTo>
                                    <a:pt x="155" y="236"/>
                                  </a:lnTo>
                                  <a:lnTo>
                                    <a:pt x="132" y="164"/>
                                  </a:lnTo>
                                  <a:lnTo>
                                    <a:pt x="49" y="164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0" y="236"/>
                                  </a:lnTo>
                                  <a:close/>
                                  <a:moveTo>
                                    <a:pt x="56" y="140"/>
                                  </a:moveTo>
                                  <a:lnTo>
                                    <a:pt x="123" y="140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5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960" y="714240"/>
                              <a:ext cx="23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0"/>
                              <a:ext cx="58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42">
                                  <a:moveTo>
                                    <a:pt x="101" y="147"/>
                                  </a:moveTo>
                                  <a:lnTo>
                                    <a:pt x="101" y="120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5" y="207"/>
                                  </a:lnTo>
                                  <a:lnTo>
                                    <a:pt x="174" y="215"/>
                                  </a:lnTo>
                                  <a:lnTo>
                                    <a:pt x="164" y="222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45" y="234"/>
                                  </a:lnTo>
                                  <a:lnTo>
                                    <a:pt x="134" y="238"/>
                                  </a:lnTo>
                                  <a:lnTo>
                                    <a:pt x="123" y="241"/>
                                  </a:lnTo>
                                  <a:lnTo>
                                    <a:pt x="113" y="242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89" y="242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0" y="198"/>
                                  </a:lnTo>
                                  <a:lnTo>
                                    <a:pt x="13" y="18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72" y="209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17" y="213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34" y="207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01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1440"/>
                              <a:ext cx="47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9" y="61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38" y="7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46" y="190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29" y="219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07" y="232"/>
                                  </a:lnTo>
                                  <a:lnTo>
                                    <a:pt x="92" y="234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0" y="236"/>
                                  </a:lnTo>
                                  <a:close/>
                                  <a:moveTo>
                                    <a:pt x="26" y="99"/>
                                  </a:moveTo>
                                  <a:lnTo>
                                    <a:pt x="69" y="99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6" y="99"/>
                                  </a:lnTo>
                                  <a:close/>
                                  <a:moveTo>
                                    <a:pt x="26" y="207"/>
                                  </a:moveTo>
                                  <a:lnTo>
                                    <a:pt x="76" y="207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9" y="200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6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720"/>
                              <a:ext cx="23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7">
                                  <a:moveTo>
                                    <a:pt x="73" y="237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120" y="5848200"/>
                              <a:ext cx="55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83" y="86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5848200"/>
                              <a:ext cx="4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03">
                                  <a:moveTo>
                                    <a:pt x="3" y="155"/>
                                  </a:moveTo>
                                  <a:lnTo>
                                    <a:pt x="26" y="152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9" y="175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5" y="182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94" y="164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102" y="141"/>
                                  </a:lnTo>
                                  <a:lnTo>
                                    <a:pt x="105" y="127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2" y="122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73" y="131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5" y="185"/>
                                  </a:lnTo>
                                  <a:lnTo>
                                    <a:pt x="98" y="192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48" y="203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5" y="184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3" y="155"/>
                                  </a:lnTo>
                                  <a:close/>
                                  <a:moveTo>
                                    <a:pt x="103" y="66"/>
                                  </a:moveTo>
                                  <a:lnTo>
                                    <a:pt x="102" y="57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5" y="11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03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5848200"/>
                              <a:ext cx="55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83" y="86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5848200"/>
                              <a:ext cx="23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00">
                                  <a:moveTo>
                                    <a:pt x="73" y="200"/>
                                  </a:moveTo>
                                  <a:lnTo>
                                    <a:pt x="49" y="200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360" y="5848200"/>
                              <a:ext cx="40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03">
                                  <a:moveTo>
                                    <a:pt x="0" y="102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7" y="65"/>
                                  </a:lnTo>
                                  <a:lnTo>
                                    <a:pt x="128" y="76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3" y="177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92" y="196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74" y="203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19" y="182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5" y="102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1" y="174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80" y="179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92" y="16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880" y="5852880"/>
                              <a:ext cx="558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58" y="55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89" y="12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8"/>
                                  </a:moveTo>
                                  <a:lnTo>
                                    <a:pt x="82" y="88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5852880"/>
                              <a:ext cx="23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50" y="198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585288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360" y="5852880"/>
                              <a:ext cx="54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136" y="97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7" y="130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8"/>
                                  </a:moveTo>
                                  <a:lnTo>
                                    <a:pt x="81" y="88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585288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5852880"/>
                              <a:ext cx="41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8">
                                  <a:moveTo>
                                    <a:pt x="131" y="175"/>
                                  </a:moveTo>
                                  <a:lnTo>
                                    <a:pt x="131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32" y="142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30" y="66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131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7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47200"/>
                              <a:ext cx="12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1447200"/>
                              <a:ext cx="12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1447200"/>
                              <a:ext cx="291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43208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7"/>
                                  </a:moveTo>
                                  <a:lnTo>
                                    <a:pt x="395" y="134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392" y="131"/>
                                  </a:lnTo>
                                  <a:lnTo>
                                    <a:pt x="390" y="130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5" y="126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1" y="122"/>
                                  </a:lnTo>
                                  <a:lnTo>
                                    <a:pt x="379" y="119"/>
                                  </a:lnTo>
                                  <a:lnTo>
                                    <a:pt x="377" y="118"/>
                                  </a:lnTo>
                                  <a:lnTo>
                                    <a:pt x="374" y="115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7" y="87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5" y="82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5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1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57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0" y="24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92" y="3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6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2688480"/>
                              <a:ext cx="399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39">
                                  <a:moveTo>
                                    <a:pt x="0" y="20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259" y="39"/>
                                  </a:lnTo>
                                  <a:lnTo>
                                    <a:pt x="125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321920"/>
                              <a:ext cx="15840" cy="13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22">
                                  <a:moveTo>
                                    <a:pt x="2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3" y="4322"/>
                                  </a:lnTo>
                                  <a:lnTo>
                                    <a:pt x="51" y="432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317600"/>
                              <a:ext cx="188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53">
                                  <a:moveTo>
                                    <a:pt x="0" y="38"/>
                                  </a:moveTo>
                                  <a:lnTo>
                                    <a:pt x="594" y="53"/>
                                  </a:lnTo>
                                  <a:lnTo>
                                    <a:pt x="59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3035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55"/>
                                  </a:moveTo>
                                  <a:lnTo>
                                    <a:pt x="393" y="132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87" y="128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3" y="124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5" y="116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57" y="89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5" y="85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4" y="81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7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3" y="10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9" y="5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99108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1">
                                  <a:moveTo>
                                    <a:pt x="40" y="81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4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360" y="98496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0">
                                  <a:moveTo>
                                    <a:pt x="59" y="81"/>
                                  </a:moveTo>
                                  <a:lnTo>
                                    <a:pt x="61" y="81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61" y="81"/>
                                  </a:moveTo>
                                  <a:lnTo>
                                    <a:pt x="65" y="81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61" y="81"/>
                                  </a:lnTo>
                                  <a:close/>
                                  <a:moveTo>
                                    <a:pt x="76" y="76"/>
                                  </a:moveTo>
                                  <a:lnTo>
                                    <a:pt x="77" y="72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76" y="76"/>
                                  </a:lnTo>
                                  <a:close/>
                                  <a:moveTo>
                                    <a:pt x="81" y="61"/>
                                  </a:moveTo>
                                  <a:lnTo>
                                    <a:pt x="81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81" y="61"/>
                                  </a:lnTo>
                                  <a:close/>
                                  <a:moveTo>
                                    <a:pt x="81" y="61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81" y="61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102" y="18"/>
                                  </a:moveTo>
                                  <a:lnTo>
                                    <a:pt x="154" y="69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02" y="18"/>
                                  </a:lnTo>
                                  <a:close/>
                                  <a:moveTo>
                                    <a:pt x="76" y="44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76" y="44"/>
                                  </a:lnTo>
                                  <a:close/>
                                  <a:moveTo>
                                    <a:pt x="61" y="39"/>
                                  </a:moveTo>
                                  <a:lnTo>
                                    <a:pt x="5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9"/>
                                  </a:lnTo>
                                  <a:close/>
                                  <a:moveTo>
                                    <a:pt x="59" y="39"/>
                                  </a:moveTo>
                                  <a:lnTo>
                                    <a:pt x="5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59" y="39"/>
                                  </a:moveTo>
                                  <a:lnTo>
                                    <a:pt x="55" y="39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44" y="44"/>
                                  </a:moveTo>
                                  <a:lnTo>
                                    <a:pt x="41" y="4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4" y="44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61"/>
                                  </a:moveTo>
                                  <a:lnTo>
                                    <a:pt x="39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9" y="61"/>
                                  </a:lnTo>
                                  <a:close/>
                                  <a:moveTo>
                                    <a:pt x="39" y="61"/>
                                  </a:moveTo>
                                  <a:lnTo>
                                    <a:pt x="39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9" y="61"/>
                                  </a:lnTo>
                                  <a:close/>
                                  <a:moveTo>
                                    <a:pt x="44" y="76"/>
                                  </a:moveTo>
                                  <a:lnTo>
                                    <a:pt x="70" y="100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44" y="76"/>
                                  </a:lnTo>
                                  <a:close/>
                                  <a:moveTo>
                                    <a:pt x="44" y="76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44" y="76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360" y="129996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1">
                                  <a:moveTo>
                                    <a:pt x="40" y="81"/>
                                  </a:moveTo>
                                  <a:lnTo>
                                    <a:pt x="49" y="80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4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12934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0"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63" y="81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74" y="74"/>
                                  </a:moveTo>
                                  <a:lnTo>
                                    <a:pt x="77" y="7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74" y="74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102" y="16"/>
                                  </a:moveTo>
                                  <a:lnTo>
                                    <a:pt x="153" y="69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102" y="16"/>
                                  </a:lnTo>
                                  <a:close/>
                                  <a:moveTo>
                                    <a:pt x="74" y="44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74" y="44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5" y="38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44" y="44"/>
                                  </a:moveTo>
                                  <a:lnTo>
                                    <a:pt x="41" y="47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44" y="44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6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44" y="74"/>
                                  </a:moveTo>
                                  <a:lnTo>
                                    <a:pt x="70" y="100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44" y="74"/>
                                  </a:lnTo>
                                  <a:close/>
                                  <a:moveTo>
                                    <a:pt x="44" y="74"/>
                                  </a:moveTo>
                                  <a:lnTo>
                                    <a:pt x="47" y="77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44" y="74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680" y="580644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1" y="82"/>
                                  </a:moveTo>
                                  <a:lnTo>
                                    <a:pt x="50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0" y="580068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60" y="83"/>
                                  </a:move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  <a:moveTo>
                                    <a:pt x="60" y="83"/>
                                  </a:moveTo>
                                  <a:lnTo>
                                    <a:pt x="65" y="83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  <a:moveTo>
                                    <a:pt x="76" y="76"/>
                                  </a:moveTo>
                                  <a:lnTo>
                                    <a:pt x="78" y="73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76" y="76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1" y="57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76" y="46"/>
                                  </a:moveTo>
                                  <a:lnTo>
                                    <a:pt x="73" y="43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76" y="46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56" y="40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45" y="46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5" y="46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45" y="76"/>
                                  </a:moveTo>
                                  <a:lnTo>
                                    <a:pt x="48" y="79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45" y="76"/>
                                  </a:lnTo>
                                  <a:close/>
                                  <a:moveTo>
                                    <a:pt x="60" y="83"/>
                                  </a:move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581796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3">
                                  <a:moveTo>
                                    <a:pt x="41" y="83"/>
                                  </a:moveTo>
                                  <a:lnTo>
                                    <a:pt x="49" y="82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4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581220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60" y="82"/>
                                  </a:move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64" y="82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78" y="7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75" y="44"/>
                                  </a:moveTo>
                                  <a:lnTo>
                                    <a:pt x="73" y="42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5" y="44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56" y="3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45" y="44"/>
                                  </a:moveTo>
                                  <a:lnTo>
                                    <a:pt x="42" y="47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45" y="44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4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45" y="75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45" y="75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440" y="580644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2">
                                  <a:moveTo>
                                    <a:pt x="42" y="82"/>
                                  </a:moveTo>
                                  <a:lnTo>
                                    <a:pt x="50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520" y="580068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1">
                                  <a:moveTo>
                                    <a:pt x="95" y="83"/>
                                  </a:move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  <a:moveTo>
                                    <a:pt x="95" y="83"/>
                                  </a:moveTo>
                                  <a:lnTo>
                                    <a:pt x="99" y="83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  <a:moveTo>
                                    <a:pt x="110" y="76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10" y="76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50" y="37"/>
                                  </a:lnTo>
                                  <a:lnTo>
                                    <a:pt x="152" y="48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0" y="46"/>
                                  </a:moveTo>
                                  <a:lnTo>
                                    <a:pt x="107" y="43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10" y="46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89" y="40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79" y="46"/>
                                  </a:moveTo>
                                  <a:lnTo>
                                    <a:pt x="77" y="48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79" y="46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5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52" y="10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2" y="104"/>
                                  </a:lnTo>
                                  <a:close/>
                                  <a:moveTo>
                                    <a:pt x="79" y="76"/>
                                  </a:moveTo>
                                  <a:lnTo>
                                    <a:pt x="82" y="79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79" y="76"/>
                                  </a:lnTo>
                                  <a:close/>
                                  <a:moveTo>
                                    <a:pt x="95" y="83"/>
                                  </a:move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580644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1" y="82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580068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94" y="83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  <a:moveTo>
                                    <a:pt x="94" y="83"/>
                                  </a:moveTo>
                                  <a:lnTo>
                                    <a:pt x="98" y="83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  <a:moveTo>
                                    <a:pt x="137" y="104"/>
                                  </a:moveTo>
                                  <a:lnTo>
                                    <a:pt x="84" y="15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3" y="90"/>
                                  </a:lnTo>
                                  <a:lnTo>
                                    <a:pt x="137" y="104"/>
                                  </a:lnTo>
                                  <a:close/>
                                  <a:moveTo>
                                    <a:pt x="109" y="76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09" y="76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09" y="46"/>
                                  </a:moveTo>
                                  <a:lnTo>
                                    <a:pt x="106" y="43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09" y="46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0" y="40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79" y="46"/>
                                  </a:moveTo>
                                  <a:lnTo>
                                    <a:pt x="76" y="4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79" y="46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5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51" y="10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51" y="104"/>
                                  </a:lnTo>
                                  <a:close/>
                                  <a:moveTo>
                                    <a:pt x="79" y="76"/>
                                  </a:moveTo>
                                  <a:lnTo>
                                    <a:pt x="82" y="79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79" y="76"/>
                                  </a:lnTo>
                                  <a:close/>
                                  <a:moveTo>
                                    <a:pt x="94" y="83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1087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2">
                                  <a:moveTo>
                                    <a:pt x="0" y="66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4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3" y="35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43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55" y="51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3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7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0" y="108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4" y="11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1" y="120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6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02320"/>
                              <a:ext cx="340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40">
                                  <a:moveTo>
                                    <a:pt x="1073" y="21"/>
                                  </a:moveTo>
                                  <a:lnTo>
                                    <a:pt x="105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054" y="40"/>
                                  </a:lnTo>
                                  <a:lnTo>
                                    <a:pt x="1073" y="21"/>
                                  </a:lnTo>
                                  <a:lnTo>
                                    <a:pt x="1073" y="21"/>
                                  </a:lnTo>
                                  <a:lnTo>
                                    <a:pt x="1073" y="1"/>
                                  </a:lnTo>
                                  <a:lnTo>
                                    <a:pt x="1054" y="1"/>
                                  </a:lnTo>
                                  <a:lnTo>
                                    <a:pt x="107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108800"/>
                              <a:ext cx="13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64">
                                  <a:moveTo>
                                    <a:pt x="24" y="664"/>
                                  </a:moveTo>
                                  <a:lnTo>
                                    <a:pt x="43" y="64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44"/>
                                  </a:lnTo>
                                  <a:lnTo>
                                    <a:pt x="24" y="664"/>
                                  </a:lnTo>
                                  <a:lnTo>
                                    <a:pt x="4" y="644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24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1307520"/>
                              <a:ext cx="2534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41">
                                  <a:moveTo>
                                    <a:pt x="797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797" y="41"/>
                                  </a:lnTo>
                                  <a:lnTo>
                                    <a:pt x="7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148896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32">
                                  <a:moveTo>
                                    <a:pt x="0" y="67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391" y="1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4" y="8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3" y="18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67" y="25"/>
                                  </a:lnTo>
                                  <a:lnTo>
                                    <a:pt x="366" y="26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3" y="30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0" y="34"/>
                                  </a:lnTo>
                                  <a:lnTo>
                                    <a:pt x="359" y="37"/>
                                  </a:lnTo>
                                  <a:lnTo>
                                    <a:pt x="358" y="38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2" y="54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352" y="72"/>
                                  </a:lnTo>
                                  <a:lnTo>
                                    <a:pt x="352" y="72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4"/>
                                  </a:lnTo>
                                  <a:lnTo>
                                    <a:pt x="352" y="76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95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6" y="116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9" y="12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4" y="6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1503720"/>
                              <a:ext cx="121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">
                                  <a:moveTo>
                                    <a:pt x="381" y="0"/>
                                  </a:moveTo>
                                  <a:lnTo>
                                    <a:pt x="381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503000"/>
                              <a:ext cx="12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0">
                                  <a:moveTo>
                                    <a:pt x="382" y="0"/>
                                  </a:moveTo>
                                  <a:lnTo>
                                    <a:pt x="382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502280"/>
                              <a:ext cx="121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">
                                  <a:moveTo>
                                    <a:pt x="381" y="0"/>
                                  </a:moveTo>
                                  <a:lnTo>
                                    <a:pt x="381" y="39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501920"/>
                              <a:ext cx="68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0">
                                  <a:moveTo>
                                    <a:pt x="216" y="19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49720"/>
                              <a:ext cx="12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4">
                                  <a:moveTo>
                                    <a:pt x="2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440" y="1338120"/>
                              <a:ext cx="13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14">
                                  <a:moveTo>
                                    <a:pt x="3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37" y="31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480" y="1341720"/>
                              <a:ext cx="622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94" y="19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68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240" y="1360080"/>
                              <a:ext cx="47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8">
                                  <a:moveTo>
                                    <a:pt x="119" y="113"/>
                                  </a:moveTo>
                                  <a:lnTo>
                                    <a:pt x="147" y="115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2" y="147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69" y="168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2" y="16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8" y="74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8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7"/>
                                  </a:lnTo>
                                  <a:lnTo>
                                    <a:pt x="59" y="141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19" y="113"/>
                                  </a:lnTo>
                                  <a:close/>
                                  <a:moveTo>
                                    <a:pt x="30" y="68"/>
                                  </a:moveTo>
                                  <a:lnTo>
                                    <a:pt x="119" y="68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840" y="1361520"/>
                              <a:ext cx="39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1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040" y="136152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8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137"/>
                                  </a:moveTo>
                                  <a:lnTo>
                                    <a:pt x="56" y="137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120" y="1341720"/>
                              <a:ext cx="49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6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7" y="109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108" y="149"/>
                                  </a:lnTo>
                                  <a:lnTo>
                                    <a:pt x="155" y="223"/>
                                  </a:lnTo>
                                  <a:lnTo>
                                    <a:pt x="118" y="22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136008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68">
                                  <a:moveTo>
                                    <a:pt x="0" y="84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43" y="40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2" y="130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14" y="158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96" y="165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76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32" y="155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4"/>
                                  </a:lnTo>
                                  <a:close/>
                                  <a:moveTo>
                                    <a:pt x="27" y="84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76" y="146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640" y="1361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320" y="1361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1">
                                  <a:moveTo>
                                    <a:pt x="0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1402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658600"/>
                              <a:ext cx="61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145" y="19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94" y="19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68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267660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0">
                                  <a:moveTo>
                                    <a:pt x="120" y="113"/>
                                  </a:moveTo>
                                  <a:lnTo>
                                    <a:pt x="147" y="117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37" y="139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22" y="156"/>
                                  </a:lnTo>
                                  <a:lnTo>
                                    <a:pt x="113" y="161"/>
                                  </a:lnTo>
                                  <a:lnTo>
                                    <a:pt x="102" y="16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77" y="170"/>
                                  </a:lnTo>
                                  <a:lnTo>
                                    <a:pt x="69" y="168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8" y="161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0" y="148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48" y="75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48" y="9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9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67" y="146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42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5" y="121"/>
                                  </a:lnTo>
                                  <a:lnTo>
                                    <a:pt x="120" y="113"/>
                                  </a:lnTo>
                                  <a:close/>
                                  <a:moveTo>
                                    <a:pt x="30" y="69"/>
                                  </a:moveTo>
                                  <a:lnTo>
                                    <a:pt x="120" y="69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677680"/>
                              <a:ext cx="40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61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01" y="161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267768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04" y="71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139"/>
                                  </a:moveTo>
                                  <a:lnTo>
                                    <a:pt x="56" y="139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78" y="138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2658600"/>
                              <a:ext cx="49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1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55" y="221"/>
                                  </a:lnTo>
                                  <a:lnTo>
                                    <a:pt x="118" y="221"/>
                                  </a:lnTo>
                                  <a:lnTo>
                                    <a:pt x="81" y="161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67660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0">
                                  <a:moveTo>
                                    <a:pt x="0" y="86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49" y="65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50" y="98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76" y="170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6"/>
                                  </a:lnTo>
                                  <a:close/>
                                  <a:moveTo>
                                    <a:pt x="28" y="86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76" y="146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1" y="99"/>
                                  </a:lnTo>
                                  <a:lnTo>
                                    <a:pt x="123" y="84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8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267768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267768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1">
                                  <a:moveTo>
                                    <a:pt x="0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2719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1320120"/>
                              <a:ext cx="72900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250">
                                  <a:moveTo>
                                    <a:pt x="19" y="0"/>
                                  </a:moveTo>
                                  <a:lnTo>
                                    <a:pt x="2277" y="0"/>
                                  </a:lnTo>
                                  <a:lnTo>
                                    <a:pt x="22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77" y="0"/>
                                  </a:moveTo>
                                  <a:lnTo>
                                    <a:pt x="2295" y="0"/>
                                  </a:lnTo>
                                  <a:lnTo>
                                    <a:pt x="2295" y="19"/>
                                  </a:lnTo>
                                  <a:lnTo>
                                    <a:pt x="2277" y="19"/>
                                  </a:lnTo>
                                  <a:lnTo>
                                    <a:pt x="2277" y="0"/>
                                  </a:lnTo>
                                  <a:close/>
                                  <a:moveTo>
                                    <a:pt x="2295" y="19"/>
                                  </a:moveTo>
                                  <a:lnTo>
                                    <a:pt x="2295" y="1231"/>
                                  </a:lnTo>
                                  <a:lnTo>
                                    <a:pt x="2257" y="1231"/>
                                  </a:lnTo>
                                  <a:lnTo>
                                    <a:pt x="2257" y="19"/>
                                  </a:lnTo>
                                  <a:lnTo>
                                    <a:pt x="2295" y="19"/>
                                  </a:lnTo>
                                  <a:close/>
                                  <a:moveTo>
                                    <a:pt x="2295" y="1231"/>
                                  </a:moveTo>
                                  <a:lnTo>
                                    <a:pt x="2295" y="1250"/>
                                  </a:lnTo>
                                  <a:lnTo>
                                    <a:pt x="2277" y="1250"/>
                                  </a:lnTo>
                                  <a:lnTo>
                                    <a:pt x="2277" y="1231"/>
                                  </a:lnTo>
                                  <a:lnTo>
                                    <a:pt x="2295" y="1231"/>
                                  </a:lnTo>
                                  <a:close/>
                                  <a:moveTo>
                                    <a:pt x="2277" y="1250"/>
                                  </a:moveTo>
                                  <a:lnTo>
                                    <a:pt x="19" y="1250"/>
                                  </a:lnTo>
                                  <a:lnTo>
                                    <a:pt x="19" y="1213"/>
                                  </a:lnTo>
                                  <a:lnTo>
                                    <a:pt x="2277" y="1213"/>
                                  </a:lnTo>
                                  <a:lnTo>
                                    <a:pt x="2277" y="1250"/>
                                  </a:lnTo>
                                  <a:close/>
                                  <a:moveTo>
                                    <a:pt x="19" y="1250"/>
                                  </a:moveTo>
                                  <a:lnTo>
                                    <a:pt x="0" y="1250"/>
                                  </a:lnTo>
                                  <a:lnTo>
                                    <a:pt x="0" y="1231"/>
                                  </a:lnTo>
                                  <a:lnTo>
                                    <a:pt x="19" y="1231"/>
                                  </a:lnTo>
                                  <a:lnTo>
                                    <a:pt x="19" y="1250"/>
                                  </a:lnTo>
                                  <a:close/>
                                  <a:moveTo>
                                    <a:pt x="0" y="123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231"/>
                                  </a:lnTo>
                                  <a:lnTo>
                                    <a:pt x="0" y="1231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636640"/>
                              <a:ext cx="72828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252">
                                  <a:moveTo>
                                    <a:pt x="19" y="0"/>
                                  </a:moveTo>
                                  <a:lnTo>
                                    <a:pt x="2275" y="0"/>
                                  </a:lnTo>
                                  <a:lnTo>
                                    <a:pt x="2275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75" y="0"/>
                                  </a:moveTo>
                                  <a:lnTo>
                                    <a:pt x="2295" y="0"/>
                                  </a:lnTo>
                                  <a:lnTo>
                                    <a:pt x="2295" y="20"/>
                                  </a:lnTo>
                                  <a:lnTo>
                                    <a:pt x="2275" y="20"/>
                                  </a:lnTo>
                                  <a:lnTo>
                                    <a:pt x="2275" y="0"/>
                                  </a:lnTo>
                                  <a:close/>
                                  <a:moveTo>
                                    <a:pt x="2295" y="20"/>
                                  </a:moveTo>
                                  <a:lnTo>
                                    <a:pt x="2295" y="1233"/>
                                  </a:lnTo>
                                  <a:lnTo>
                                    <a:pt x="2256" y="1233"/>
                                  </a:lnTo>
                                  <a:lnTo>
                                    <a:pt x="2256" y="20"/>
                                  </a:lnTo>
                                  <a:lnTo>
                                    <a:pt x="2295" y="20"/>
                                  </a:lnTo>
                                  <a:close/>
                                  <a:moveTo>
                                    <a:pt x="2295" y="1233"/>
                                  </a:moveTo>
                                  <a:lnTo>
                                    <a:pt x="2295" y="1252"/>
                                  </a:lnTo>
                                  <a:lnTo>
                                    <a:pt x="2275" y="1252"/>
                                  </a:lnTo>
                                  <a:lnTo>
                                    <a:pt x="2275" y="1233"/>
                                  </a:lnTo>
                                  <a:lnTo>
                                    <a:pt x="2295" y="1233"/>
                                  </a:lnTo>
                                  <a:close/>
                                  <a:moveTo>
                                    <a:pt x="2275" y="1252"/>
                                  </a:moveTo>
                                  <a:lnTo>
                                    <a:pt x="19" y="1252"/>
                                  </a:lnTo>
                                  <a:lnTo>
                                    <a:pt x="19" y="1214"/>
                                  </a:lnTo>
                                  <a:lnTo>
                                    <a:pt x="2275" y="1214"/>
                                  </a:lnTo>
                                  <a:lnTo>
                                    <a:pt x="2275" y="1252"/>
                                  </a:lnTo>
                                  <a:close/>
                                  <a:moveTo>
                                    <a:pt x="19" y="1252"/>
                                  </a:moveTo>
                                  <a:lnTo>
                                    <a:pt x="0" y="1252"/>
                                  </a:lnTo>
                                  <a:lnTo>
                                    <a:pt x="0" y="1233"/>
                                  </a:lnTo>
                                  <a:lnTo>
                                    <a:pt x="19" y="1233"/>
                                  </a:lnTo>
                                  <a:lnTo>
                                    <a:pt x="19" y="1252"/>
                                  </a:lnTo>
                                  <a:close/>
                                  <a:moveTo>
                                    <a:pt x="0" y="123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1233"/>
                                  </a:lnTo>
                                  <a:lnTo>
                                    <a:pt x="0" y="1233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492920"/>
                              <a:ext cx="51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8">
                                  <a:moveTo>
                                    <a:pt x="137" y="134"/>
                                  </a:moveTo>
                                  <a:lnTo>
                                    <a:pt x="161" y="140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85" y="208"/>
                                  </a:lnTo>
                                  <a:lnTo>
                                    <a:pt x="71" y="207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38" y="194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8" y="59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76" y="184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93" y="18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0" y="178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7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160" y="15105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1">
                                  <a:moveTo>
                                    <a:pt x="98" y="101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7" y="115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1" y="8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62" y="131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8" y="101"/>
                                  </a:lnTo>
                                  <a:close/>
                                  <a:moveTo>
                                    <a:pt x="24" y="61"/>
                                  </a:moveTo>
                                  <a:lnTo>
                                    <a:pt x="98" y="61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4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120" y="15120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5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5120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4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24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760" y="1518840"/>
                              <a:ext cx="4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5">
                                  <a:moveTo>
                                    <a:pt x="0" y="4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480" y="149364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1">
                                  <a:moveTo>
                                    <a:pt x="121" y="177"/>
                                  </a:moveTo>
                                  <a:lnTo>
                                    <a:pt x="121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51" y="15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12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149364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01">
                                  <a:moveTo>
                                    <a:pt x="120" y="177"/>
                                  </a:moveTo>
                                  <a:lnTo>
                                    <a:pt x="12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87" y="120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1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840" y="1493640"/>
                              <a:ext cx="37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5">
                                  <a:moveTo>
                                    <a:pt x="0" y="102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8" y="102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99" y="186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26" y="193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7" y="184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3" y="102"/>
                                  </a:moveTo>
                                  <a:lnTo>
                                    <a:pt x="23" y="125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49400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24" y="106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5" y="84"/>
                                  </a:moveTo>
                                  <a:lnTo>
                                    <a:pt x="63" y="84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84"/>
                                  </a:lnTo>
                                  <a:close/>
                                  <a:moveTo>
                                    <a:pt x="25" y="176"/>
                                  </a:moveTo>
                                  <a:lnTo>
                                    <a:pt x="69" y="176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4" y="119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614240"/>
                              <a:ext cx="51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6">
                                  <a:moveTo>
                                    <a:pt x="137" y="133"/>
                                  </a:moveTo>
                                  <a:lnTo>
                                    <a:pt x="161" y="140"/>
                                  </a:lnTo>
                                  <a:lnTo>
                                    <a:pt x="157" y="155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9" y="206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71" y="206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38" y="194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8" y="58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6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76" y="183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25" y="164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160" y="1631880"/>
                              <a:ext cx="38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1">
                                  <a:moveTo>
                                    <a:pt x="98" y="102"/>
                                  </a:moveTo>
                                  <a:lnTo>
                                    <a:pt x="120" y="10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3" y="149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6" y="140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8" y="102"/>
                                  </a:lnTo>
                                  <a:close/>
                                  <a:moveTo>
                                    <a:pt x="24" y="62"/>
                                  </a:moveTo>
                                  <a:lnTo>
                                    <a:pt x="98" y="62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120" y="163332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5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63332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4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07" y="109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24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080" y="1640880"/>
                              <a:ext cx="40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6">
                                  <a:moveTo>
                                    <a:pt x="0" y="46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6520" y="1615320"/>
                              <a:ext cx="38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01">
                                  <a:moveTo>
                                    <a:pt x="119" y="177"/>
                                  </a:moveTo>
                                  <a:lnTo>
                                    <a:pt x="11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5" y="78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19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0" y="1615320"/>
                              <a:ext cx="38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01">
                                  <a:moveTo>
                                    <a:pt x="120" y="177"/>
                                  </a:moveTo>
                                  <a:lnTo>
                                    <a:pt x="12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520" y="1615320"/>
                              <a:ext cx="374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3">
                                  <a:moveTo>
                                    <a:pt x="0" y="101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13" y="158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99" y="185"/>
                                  </a:lnTo>
                                  <a:lnTo>
                                    <a:pt x="92" y="192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36" y="199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14" y="176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24" y="101"/>
                                  </a:moveTo>
                                  <a:lnTo>
                                    <a:pt x="24" y="125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9" y="157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46" y="180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6153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9" y="111"/>
                                  </a:lnTo>
                                  <a:lnTo>
                                    <a:pt x="132" y="118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5" y="84"/>
                                  </a:moveTo>
                                  <a:lnTo>
                                    <a:pt x="63" y="84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84"/>
                                  </a:lnTo>
                                  <a:close/>
                                  <a:moveTo>
                                    <a:pt x="25" y="176"/>
                                  </a:moveTo>
                                  <a:lnTo>
                                    <a:pt x="69" y="176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11" y="150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360" y="1482840"/>
                              <a:ext cx="24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6">
                                  <a:moveTo>
                                    <a:pt x="79" y="236"/>
                                  </a:moveTo>
                                  <a:lnTo>
                                    <a:pt x="53" y="23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440" y="1604520"/>
                              <a:ext cx="45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36">
                                  <a:moveTo>
                                    <a:pt x="142" y="208"/>
                                  </a:moveTo>
                                  <a:lnTo>
                                    <a:pt x="142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40" y="79"/>
                                  </a:lnTo>
                                  <a:lnTo>
                                    <a:pt x="136" y="92"/>
                                  </a:lnTo>
                                  <a:lnTo>
                                    <a:pt x="129" y="106"/>
                                  </a:lnTo>
                                  <a:lnTo>
                                    <a:pt x="118" y="121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142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810520"/>
                              <a:ext cx="48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6" y="118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2" y="174"/>
                                  </a:lnTo>
                                  <a:lnTo>
                                    <a:pt x="139" y="179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21" y="192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0" y="201"/>
                                  </a:lnTo>
                                  <a:close/>
                                  <a:moveTo>
                                    <a:pt x="26" y="84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1" y="79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4"/>
                                  </a:lnTo>
                                  <a:close/>
                                  <a:moveTo>
                                    <a:pt x="26" y="177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3" y="151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81052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1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27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81052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2822040"/>
                              <a:ext cx="41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54" y="133"/>
                                  </a:moveTo>
                                  <a:lnTo>
                                    <a:pt x="54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132" y="5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54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931840"/>
                              <a:ext cx="48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50" y="134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2" y="149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7" y="163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42" y="174"/>
                                  </a:lnTo>
                                  <a:lnTo>
                                    <a:pt x="139" y="180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77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6" y="84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101" y="8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4"/>
                                  </a:lnTo>
                                  <a:close/>
                                  <a:moveTo>
                                    <a:pt x="26" y="177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0" y="160"/>
                                  </a:lnTo>
                                  <a:lnTo>
                                    <a:pt x="123" y="152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93184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0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93184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31" y="200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968560"/>
                              <a:ext cx="2412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279900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87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9203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5">
                                  <a:moveTo>
                                    <a:pt x="156" y="208"/>
                                  </a:moveTo>
                                  <a:lnTo>
                                    <a:pt x="156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56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4" y="7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6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999360"/>
                              <a:ext cx="12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96">
                                  <a:moveTo>
                                    <a:pt x="19" y="796"/>
                                  </a:moveTo>
                                  <a:lnTo>
                                    <a:pt x="39" y="77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19" y="796"/>
                                  </a:lnTo>
                                  <a:lnTo>
                                    <a:pt x="19" y="796"/>
                                  </a:lnTo>
                                  <a:lnTo>
                                    <a:pt x="39" y="796"/>
                                  </a:lnTo>
                                  <a:lnTo>
                                    <a:pt x="39" y="777"/>
                                  </a:lnTo>
                                  <a:lnTo>
                                    <a:pt x="19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1239480"/>
                              <a:ext cx="173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12250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6"/>
                                  </a:moveTo>
                                  <a:lnTo>
                                    <a:pt x="397" y="132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86" y="124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3" y="111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99"/>
                                  </a:lnTo>
                                  <a:lnTo>
                                    <a:pt x="364" y="97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7488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6">
                                  <a:moveTo>
                                    <a:pt x="60" y="146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9216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61" y="148"/>
                                  </a:move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6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11132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720" y="10728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2222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6">
                                  <a:moveTo>
                                    <a:pt x="60" y="146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45" y="60"/>
                                  </a:lnTo>
                                  <a:lnTo>
                                    <a:pt x="145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1326600"/>
                              <a:ext cx="57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223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60" y="148"/>
                                  </a:moveTo>
                                  <a:lnTo>
                                    <a:pt x="60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8306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8">
                                  <a:moveTo>
                                    <a:pt x="61" y="148"/>
                                  </a:move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6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230832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6">
                                  <a:moveTo>
                                    <a:pt x="60" y="146"/>
                                  </a:moveTo>
                                  <a:lnTo>
                                    <a:pt x="6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503000"/>
                              <a:ext cx="5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94004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244872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83120"/>
                              <a:ext cx="60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07" y="146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4065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40508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04">
                                  <a:moveTo>
                                    <a:pt x="138" y="128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3" y="185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19" y="200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3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06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0508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40652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6" y="97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6" y="124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406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40652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406520"/>
                              <a:ext cx="45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8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14065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2">
                                  <a:moveTo>
                                    <a:pt x="18" y="268"/>
                                  </a:moveTo>
                                  <a:lnTo>
                                    <a:pt x="13" y="238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5" y="241"/>
                                  </a:lnTo>
                                  <a:lnTo>
                                    <a:pt x="81" y="24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29" y="272"/>
                                  </a:lnTo>
                                  <a:lnTo>
                                    <a:pt x="18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0624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17" y="196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4"/>
                                  </a:moveTo>
                                  <a:lnTo>
                                    <a:pt x="30" y="12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5062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3" y="137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2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1" y="160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0" y="177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0624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4">
                                  <a:moveTo>
                                    <a:pt x="58" y="112"/>
                                  </a:moveTo>
                                  <a:lnTo>
                                    <a:pt x="58" y="8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5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7" y="101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5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62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506240"/>
                              <a:ext cx="53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52" y="39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62" y="61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7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15" y="196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28" y="104"/>
                                  </a:moveTo>
                                  <a:lnTo>
                                    <a:pt x="30" y="12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8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5073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5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20" y="122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073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15062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150732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5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5062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81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7" y="192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5" y="201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0848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4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6084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6070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4" y="116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160848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41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1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4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5843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0">
                                  <a:moveTo>
                                    <a:pt x="178" y="238"/>
                                  </a:moveTo>
                                  <a:lnTo>
                                    <a:pt x="178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4" y="24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12" y="228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33" y="20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18" y="12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42" y="84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3" y="9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61" y="122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5" y="238"/>
                                  </a:lnTo>
                                  <a:lnTo>
                                    <a:pt x="178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15850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69">
                                  <a:moveTo>
                                    <a:pt x="116" y="269"/>
                                  </a:moveTo>
                                  <a:lnTo>
                                    <a:pt x="11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86" y="174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49" y="204"/>
                                  </a:lnTo>
                                  <a:lnTo>
                                    <a:pt x="149" y="269"/>
                                  </a:lnTo>
                                  <a:lnTo>
                                    <a:pt x="116" y="269"/>
                                  </a:lnTo>
                                  <a:close/>
                                  <a:moveTo>
                                    <a:pt x="116" y="174"/>
                                  </a:moveTo>
                                  <a:lnTo>
                                    <a:pt x="116" y="52"/>
                                  </a:lnTo>
                                  <a:lnTo>
                                    <a:pt x="32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58508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8" y="86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2" y="10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53" y="125"/>
                                  </a:lnTo>
                                  <a:lnTo>
                                    <a:pt x="164" y="130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9" y="170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1" y="209"/>
                                  </a:lnTo>
                                  <a:lnTo>
                                    <a:pt x="198" y="218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86" y="240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15" y="269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0" y="269"/>
                                  </a:lnTo>
                                  <a:close/>
                                  <a:moveTo>
                                    <a:pt x="36" y="113"/>
                                  </a:moveTo>
                                  <a:lnTo>
                                    <a:pt x="93" y="113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113"/>
                                  </a:lnTo>
                                  <a:close/>
                                  <a:moveTo>
                                    <a:pt x="36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5" y="222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2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9136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8">
                                  <a:moveTo>
                                    <a:pt x="201" y="179"/>
                                  </a:moveTo>
                                  <a:lnTo>
                                    <a:pt x="237" y="189"/>
                                  </a:lnTo>
                                  <a:lnTo>
                                    <a:pt x="234" y="199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26" y="218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1" y="243"/>
                                  </a:lnTo>
                                  <a:lnTo>
                                    <a:pt x="204" y="249"/>
                                  </a:lnTo>
                                  <a:lnTo>
                                    <a:pt x="197" y="255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2" y="265"/>
                                  </a:lnTo>
                                  <a:lnTo>
                                    <a:pt x="174" y="269"/>
                                  </a:lnTo>
                                  <a:lnTo>
                                    <a:pt x="164" y="273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137" y="278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87" y="274"/>
                                  </a:lnTo>
                                  <a:lnTo>
                                    <a:pt x="77" y="272"/>
                                  </a:lnTo>
                                  <a:lnTo>
                                    <a:pt x="70" y="269"/>
                                  </a:lnTo>
                                  <a:lnTo>
                                    <a:pt x="62" y="265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3" y="174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12" y="39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197" y="8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10" y="247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63" y="238"/>
                                  </a:lnTo>
                                  <a:lnTo>
                                    <a:pt x="174" y="230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1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8162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81620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8162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814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8162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8162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25" y="188"/>
                                  </a:lnTo>
                                  <a:lnTo>
                                    <a:pt x="118" y="190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3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18162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1814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9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7" y="75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9" y="174"/>
                                  </a:lnTo>
                                  <a:close/>
                                  <a:moveTo>
                                    <a:pt x="137" y="10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9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6" y="176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7" y="113"/>
                                  </a:lnTo>
                                  <a:lnTo>
                                    <a:pt x="1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8162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1" y="153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8" y="115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7"/>
                                  </a:moveTo>
                                  <a:lnTo>
                                    <a:pt x="93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70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9170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0" y="26"/>
                                  </a:moveTo>
                                  <a:lnTo>
                                    <a:pt x="93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263680"/>
                              <a:ext cx="74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7">
                                  <a:moveTo>
                                    <a:pt x="203" y="179"/>
                                  </a:moveTo>
                                  <a:lnTo>
                                    <a:pt x="237" y="187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2" y="208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1" y="241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197" y="255"/>
                                  </a:lnTo>
                                  <a:lnTo>
                                    <a:pt x="190" y="260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74" y="269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46" y="275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87" y="273"/>
                                  </a:lnTo>
                                  <a:lnTo>
                                    <a:pt x="79" y="270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9" y="191"/>
                                  </a:lnTo>
                                  <a:lnTo>
                                    <a:pt x="4" y="174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81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8" y="32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218" y="45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88" y="240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12" y="247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52" y="242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174" y="230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92" y="208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203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22874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3">
                                  <a:moveTo>
                                    <a:pt x="0" y="101"/>
                                  </a:moveTo>
                                  <a:lnTo>
                                    <a:pt x="1" y="89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8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34" y="101"/>
                                  </a:moveTo>
                                  <a:lnTo>
                                    <a:pt x="35" y="11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2874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7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28852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7" y="166"/>
                                  </a:lnTo>
                                  <a:lnTo>
                                    <a:pt x="208" y="166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8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61" y="141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22885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2874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3">
                                  <a:moveTo>
                                    <a:pt x="144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1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7"/>
                                  </a:lnTo>
                                  <a:close/>
                                  <a:moveTo>
                                    <a:pt x="37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228852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28852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41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8" y="128"/>
                                  </a:lnTo>
                                  <a:lnTo>
                                    <a:pt x="159" y="13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8" y="168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0" y="184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0" y="192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6"/>
                                  </a:moveTo>
                                  <a:lnTo>
                                    <a:pt x="67" y="166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28744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8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0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228852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4">
                                  <a:moveTo>
                                    <a:pt x="173" y="0"/>
                                  </a:moveTo>
                                  <a:lnTo>
                                    <a:pt x="173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2" y="11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7"/>
                                  </a:moveTo>
                                  <a:lnTo>
                                    <a:pt x="93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389680"/>
                              <a:ext cx="59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7">
                                  <a:moveTo>
                                    <a:pt x="36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23896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6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23896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23896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26" y="196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38968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6">
                                  <a:moveTo>
                                    <a:pt x="172" y="0"/>
                                  </a:moveTo>
                                  <a:lnTo>
                                    <a:pt x="172" y="196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39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40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2365920"/>
                              <a:ext cx="673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9">
                                  <a:moveTo>
                                    <a:pt x="0" y="0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2" y="269"/>
                                  </a:lnTo>
                                  <a:lnTo>
                                    <a:pt x="177" y="269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36592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2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4" y="16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5" y="226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9" y="272"/>
                                  </a:lnTo>
                                  <a:lnTo>
                                    <a:pt x="53" y="270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51" y="241"/>
                                  </a:lnTo>
                                  <a:lnTo>
                                    <a:pt x="58" y="243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71" y="243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22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65920"/>
                              <a:ext cx="680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73">
                                  <a:moveTo>
                                    <a:pt x="45" y="0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215" y="269"/>
                                  </a:lnTo>
                                  <a:lnTo>
                                    <a:pt x="179" y="269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81" y="189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0" y="221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66" y="256"/>
                                  </a:lnTo>
                                  <a:lnTo>
                                    <a:pt x="60" y="262"/>
                                  </a:lnTo>
                                  <a:lnTo>
                                    <a:pt x="54" y="267"/>
                                  </a:lnTo>
                                  <a:lnTo>
                                    <a:pt x="47" y="270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9" y="273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7" y="240"/>
                                  </a:lnTo>
                                  <a:lnTo>
                                    <a:pt x="32" y="239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5" y="189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20" y="1023480"/>
                            <a:ext cx="4295160" cy="44006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2799720"/>
                              <a:ext cx="59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70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2" y="181"/>
                                  </a:lnTo>
                                  <a:lnTo>
                                    <a:pt x="187" y="270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1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823480"/>
                              <a:ext cx="792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9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28234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822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54" y="196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4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2"/>
                                  </a:moveTo>
                                  <a:lnTo>
                                    <a:pt x="145" y="82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799720"/>
                              <a:ext cx="50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68">
                                  <a:moveTo>
                                    <a:pt x="0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33" y="22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1" y="268"/>
                                  </a:lnTo>
                                  <a:lnTo>
                                    <a:pt x="128" y="268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116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799720"/>
                              <a:ext cx="89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45">
                                  <a:moveTo>
                                    <a:pt x="124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7" y="94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68" y="83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9" y="76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206" y="71"/>
                                  </a:lnTo>
                                  <a:lnTo>
                                    <a:pt x="215" y="71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30" y="75"/>
                                  </a:lnTo>
                                  <a:lnTo>
                                    <a:pt x="237" y="77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249" y="87"/>
                                  </a:lnTo>
                                  <a:lnTo>
                                    <a:pt x="256" y="93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70" y="115"/>
                                  </a:lnTo>
                                  <a:lnTo>
                                    <a:pt x="272" y="123"/>
                                  </a:lnTo>
                                  <a:lnTo>
                                    <a:pt x="275" y="133"/>
                                  </a:lnTo>
                                  <a:lnTo>
                                    <a:pt x="279" y="152"/>
                                  </a:lnTo>
                                  <a:lnTo>
                                    <a:pt x="281" y="172"/>
                                  </a:lnTo>
                                  <a:lnTo>
                                    <a:pt x="281" y="183"/>
                                  </a:lnTo>
                                  <a:lnTo>
                                    <a:pt x="279" y="194"/>
                                  </a:lnTo>
                                  <a:lnTo>
                                    <a:pt x="278" y="204"/>
                                  </a:lnTo>
                                  <a:lnTo>
                                    <a:pt x="275" y="214"/>
                                  </a:lnTo>
                                  <a:lnTo>
                                    <a:pt x="272" y="222"/>
                                  </a:lnTo>
                                  <a:lnTo>
                                    <a:pt x="268" y="230"/>
                                  </a:lnTo>
                                  <a:lnTo>
                                    <a:pt x="264" y="239"/>
                                  </a:lnTo>
                                  <a:lnTo>
                                    <a:pt x="259" y="245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248" y="258"/>
                                  </a:lnTo>
                                  <a:lnTo>
                                    <a:pt x="241" y="263"/>
                                  </a:lnTo>
                                  <a:lnTo>
                                    <a:pt x="234" y="267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0" y="272"/>
                                  </a:lnTo>
                                  <a:lnTo>
                                    <a:pt x="213" y="273"/>
                                  </a:lnTo>
                                  <a:lnTo>
                                    <a:pt x="205" y="274"/>
                                  </a:lnTo>
                                  <a:lnTo>
                                    <a:pt x="194" y="273"/>
                                  </a:lnTo>
                                  <a:lnTo>
                                    <a:pt x="183" y="270"/>
                                  </a:lnTo>
                                  <a:lnTo>
                                    <a:pt x="177" y="269"/>
                                  </a:lnTo>
                                  <a:lnTo>
                                    <a:pt x="171" y="265"/>
                                  </a:lnTo>
                                  <a:lnTo>
                                    <a:pt x="164" y="259"/>
                                  </a:lnTo>
                                  <a:lnTo>
                                    <a:pt x="157" y="252"/>
                                  </a:lnTo>
                                  <a:lnTo>
                                    <a:pt x="157" y="345"/>
                                  </a:lnTo>
                                  <a:lnTo>
                                    <a:pt x="124" y="345"/>
                                  </a:lnTo>
                                  <a:lnTo>
                                    <a:pt x="124" y="252"/>
                                  </a:lnTo>
                                  <a:lnTo>
                                    <a:pt x="118" y="258"/>
                                  </a:lnTo>
                                  <a:lnTo>
                                    <a:pt x="113" y="26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02" y="269"/>
                                  </a:lnTo>
                                  <a:lnTo>
                                    <a:pt x="96" y="272"/>
                                  </a:lnTo>
                                  <a:lnTo>
                                    <a:pt x="89" y="273"/>
                                  </a:lnTo>
                                  <a:lnTo>
                                    <a:pt x="82" y="274"/>
                                  </a:lnTo>
                                  <a:lnTo>
                                    <a:pt x="76" y="27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0" y="273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47" y="267"/>
                                  </a:lnTo>
                                  <a:lnTo>
                                    <a:pt x="41" y="263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8" y="223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3" y="20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24" y="94"/>
                                  </a:lnTo>
                                  <a:lnTo>
                                    <a:pt x="124" y="0"/>
                                  </a:lnTo>
                                  <a:close/>
                                  <a:moveTo>
                                    <a:pt x="157" y="172"/>
                                  </a:moveTo>
                                  <a:lnTo>
                                    <a:pt x="157" y="193"/>
                                  </a:lnTo>
                                  <a:lnTo>
                                    <a:pt x="160" y="21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4" y="223"/>
                                  </a:lnTo>
                                  <a:lnTo>
                                    <a:pt x="166" y="228"/>
                                  </a:lnTo>
                                  <a:lnTo>
                                    <a:pt x="169" y="232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82" y="244"/>
                                  </a:lnTo>
                                  <a:lnTo>
                                    <a:pt x="190" y="247"/>
                                  </a:lnTo>
                                  <a:lnTo>
                                    <a:pt x="199" y="247"/>
                                  </a:lnTo>
                                  <a:lnTo>
                                    <a:pt x="209" y="245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26" y="237"/>
                                  </a:lnTo>
                                  <a:lnTo>
                                    <a:pt x="234" y="229"/>
                                  </a:lnTo>
                                  <a:lnTo>
                                    <a:pt x="239" y="218"/>
                                  </a:lnTo>
                                  <a:lnTo>
                                    <a:pt x="244" y="206"/>
                                  </a:lnTo>
                                  <a:lnTo>
                                    <a:pt x="246" y="189"/>
                                  </a:lnTo>
                                  <a:lnTo>
                                    <a:pt x="248" y="171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39" y="126"/>
                                  </a:lnTo>
                                  <a:lnTo>
                                    <a:pt x="234" y="116"/>
                                  </a:lnTo>
                                  <a:lnTo>
                                    <a:pt x="227" y="108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62" y="127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57" y="172"/>
                                  </a:lnTo>
                                  <a:close/>
                                  <a:moveTo>
                                    <a:pt x="33" y="170"/>
                                  </a:moveTo>
                                  <a:lnTo>
                                    <a:pt x="34" y="189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218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62" y="243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100" y="243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18" y="219"/>
                                  </a:lnTo>
                                  <a:lnTo>
                                    <a:pt x="121" y="207"/>
                                  </a:lnTo>
                                  <a:lnTo>
                                    <a:pt x="124" y="192"/>
                                  </a:lnTo>
                                  <a:lnTo>
                                    <a:pt x="124" y="175"/>
                                  </a:lnTo>
                                  <a:lnTo>
                                    <a:pt x="124" y="157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3" y="117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80" y="98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2" y="10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3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82204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3" y="196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2" y="174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2823480"/>
                              <a:ext cx="65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5">
                                  <a:moveTo>
                                    <a:pt x="0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7" y="19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87" y="195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92320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2">
                                  <a:moveTo>
                                    <a:pt x="138" y="126"/>
                                  </a:moveTo>
                                  <a:lnTo>
                                    <a:pt x="169" y="131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7" y="179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31" y="192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70" y="201"/>
                                  </a:lnTo>
                                  <a:lnTo>
                                    <a:pt x="61" y="199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32" y="148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2428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292428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9232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7" y="175"/>
                                  </a:moveTo>
                                  <a:lnTo>
                                    <a:pt x="129" y="181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8" y="19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4" y="7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67" y="53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4" y="100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9242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92320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02">
                                  <a:moveTo>
                                    <a:pt x="58" y="110"/>
                                  </a:moveTo>
                                  <a:lnTo>
                                    <a:pt x="58" y="84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102" y="7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2" y="115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13" y="155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923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29" y="181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16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924280"/>
                              <a:ext cx="57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49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79" y="166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52" y="249"/>
                                  </a:lnTo>
                                  <a:lnTo>
                                    <a:pt x="15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0"/>
                              <a:ext cx="66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8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175" y="26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394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1379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5"/>
                                  </a:moveTo>
                                  <a:lnTo>
                                    <a:pt x="128" y="183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199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60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379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2"/>
                                  </a:moveTo>
                                  <a:lnTo>
                                    <a:pt x="145" y="8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116000"/>
                              <a:ext cx="66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8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175" y="26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1600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71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17" y="241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88" y="268"/>
                                  </a:lnTo>
                                  <a:lnTo>
                                    <a:pt x="80" y="271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35" y="266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50" y="241"/>
                                  </a:lnTo>
                                  <a:lnTo>
                                    <a:pt x="58" y="242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72" y="242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8" y="222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16000"/>
                              <a:ext cx="74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43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35" y="237"/>
                                  </a:lnTo>
                                  <a:lnTo>
                                    <a:pt x="235" y="343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4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44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440"/>
                              <a:ext cx="44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4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8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1" y="124"/>
                                  </a:lnTo>
                                  <a:lnTo>
                                    <a:pt x="71" y="139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1480"/>
                              <a:ext cx="12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2428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3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6" y="169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90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19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3" y="158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2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26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22608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260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76480"/>
                              <a:ext cx="115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7000"/>
                              <a:ext cx="291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2">
                                  <a:moveTo>
                                    <a:pt x="94" y="812"/>
                                  </a:moveTo>
                                  <a:lnTo>
                                    <a:pt x="75" y="812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73" y="597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68" y="537"/>
                                  </a:lnTo>
                                  <a:lnTo>
                                    <a:pt x="65" y="520"/>
                                  </a:lnTo>
                                  <a:lnTo>
                                    <a:pt x="62" y="505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2" y="480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384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28" y="37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8" y="31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87" y="272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72" y="338"/>
                                  </a:lnTo>
                                  <a:lnTo>
                                    <a:pt x="66" y="35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54" y="370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21" y="399"/>
                                  </a:lnTo>
                                  <a:lnTo>
                                    <a:pt x="8" y="406"/>
                                  </a:lnTo>
                                  <a:lnTo>
                                    <a:pt x="21" y="411"/>
                                  </a:lnTo>
                                  <a:lnTo>
                                    <a:pt x="32" y="418"/>
                                  </a:lnTo>
                                  <a:lnTo>
                                    <a:pt x="40" y="425"/>
                                  </a:lnTo>
                                  <a:lnTo>
                                    <a:pt x="48" y="433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63" y="453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5" y="476"/>
                                  </a:lnTo>
                                  <a:lnTo>
                                    <a:pt x="79" y="491"/>
                                  </a:lnTo>
                                  <a:lnTo>
                                    <a:pt x="83" y="506"/>
                                  </a:lnTo>
                                  <a:lnTo>
                                    <a:pt x="86" y="523"/>
                                  </a:lnTo>
                                  <a:lnTo>
                                    <a:pt x="88" y="542"/>
                                  </a:lnTo>
                                  <a:lnTo>
                                    <a:pt x="91" y="563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92" y="611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94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7000"/>
                              <a:ext cx="291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2">
                                  <a:moveTo>
                                    <a:pt x="94" y="812"/>
                                  </a:moveTo>
                                  <a:lnTo>
                                    <a:pt x="75" y="812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73" y="597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68" y="537"/>
                                  </a:lnTo>
                                  <a:lnTo>
                                    <a:pt x="65" y="520"/>
                                  </a:lnTo>
                                  <a:lnTo>
                                    <a:pt x="62" y="505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2" y="480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384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28" y="37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8" y="31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87" y="272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72" y="338"/>
                                  </a:lnTo>
                                  <a:lnTo>
                                    <a:pt x="66" y="35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54" y="370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21" y="399"/>
                                  </a:lnTo>
                                  <a:lnTo>
                                    <a:pt x="8" y="406"/>
                                  </a:lnTo>
                                  <a:lnTo>
                                    <a:pt x="21" y="411"/>
                                  </a:lnTo>
                                  <a:lnTo>
                                    <a:pt x="32" y="418"/>
                                  </a:lnTo>
                                  <a:lnTo>
                                    <a:pt x="40" y="425"/>
                                  </a:lnTo>
                                  <a:lnTo>
                                    <a:pt x="48" y="433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63" y="453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5" y="476"/>
                                  </a:lnTo>
                                  <a:lnTo>
                                    <a:pt x="79" y="491"/>
                                  </a:lnTo>
                                  <a:lnTo>
                                    <a:pt x="83" y="506"/>
                                  </a:lnTo>
                                  <a:lnTo>
                                    <a:pt x="86" y="523"/>
                                  </a:lnTo>
                                  <a:lnTo>
                                    <a:pt x="88" y="542"/>
                                  </a:lnTo>
                                  <a:lnTo>
                                    <a:pt x="91" y="563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92" y="611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94" y="8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3920"/>
                              <a:ext cx="29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14">
                                  <a:moveTo>
                                    <a:pt x="92" y="714"/>
                                  </a:moveTo>
                                  <a:lnTo>
                                    <a:pt x="75" y="714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73" y="525"/>
                                  </a:lnTo>
                                  <a:lnTo>
                                    <a:pt x="70" y="488"/>
                                  </a:lnTo>
                                  <a:lnTo>
                                    <a:pt x="68" y="471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1" y="444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2" y="423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2" y="291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59" y="318"/>
                                  </a:lnTo>
                                  <a:lnTo>
                                    <a:pt x="54" y="325"/>
                                  </a:lnTo>
                                  <a:lnTo>
                                    <a:pt x="47" y="333"/>
                                  </a:lnTo>
                                  <a:lnTo>
                                    <a:pt x="39" y="33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19" y="351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8" y="408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1" y="445"/>
                                  </a:lnTo>
                                  <a:lnTo>
                                    <a:pt x="86" y="460"/>
                                  </a:lnTo>
                                  <a:lnTo>
                                    <a:pt x="88" y="477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91" y="515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92" y="561"/>
                                  </a:lnTo>
                                  <a:lnTo>
                                    <a:pt x="92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3920"/>
                              <a:ext cx="29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14">
                                  <a:moveTo>
                                    <a:pt x="92" y="714"/>
                                  </a:moveTo>
                                  <a:lnTo>
                                    <a:pt x="75" y="714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73" y="525"/>
                                  </a:lnTo>
                                  <a:lnTo>
                                    <a:pt x="70" y="488"/>
                                  </a:lnTo>
                                  <a:lnTo>
                                    <a:pt x="68" y="471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1" y="444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2" y="423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2" y="291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59" y="318"/>
                                  </a:lnTo>
                                  <a:lnTo>
                                    <a:pt x="54" y="325"/>
                                  </a:lnTo>
                                  <a:lnTo>
                                    <a:pt x="47" y="333"/>
                                  </a:lnTo>
                                  <a:lnTo>
                                    <a:pt x="39" y="33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19" y="351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8" y="408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1" y="445"/>
                                  </a:lnTo>
                                  <a:lnTo>
                                    <a:pt x="86" y="460"/>
                                  </a:lnTo>
                                  <a:lnTo>
                                    <a:pt x="88" y="477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91" y="515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92" y="561"/>
                                  </a:lnTo>
                                  <a:lnTo>
                                    <a:pt x="92" y="7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6900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14">
                                  <a:moveTo>
                                    <a:pt x="93" y="614"/>
                                  </a:moveTo>
                                  <a:lnTo>
                                    <a:pt x="74" y="614"/>
                                  </a:lnTo>
                                  <a:lnTo>
                                    <a:pt x="74" y="488"/>
                                  </a:lnTo>
                                  <a:lnTo>
                                    <a:pt x="74" y="451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67" y="404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3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34" y="340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9" y="290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27" y="279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41" y="265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31" y="316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56" y="334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4" y="360"/>
                                  </a:lnTo>
                                  <a:lnTo>
                                    <a:pt x="78" y="370"/>
                                  </a:lnTo>
                                  <a:lnTo>
                                    <a:pt x="82" y="382"/>
                                  </a:lnTo>
                                  <a:lnTo>
                                    <a:pt x="85" y="395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92" y="443"/>
                                  </a:lnTo>
                                  <a:lnTo>
                                    <a:pt x="92" y="461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93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6900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14">
                                  <a:moveTo>
                                    <a:pt x="93" y="614"/>
                                  </a:moveTo>
                                  <a:lnTo>
                                    <a:pt x="74" y="614"/>
                                  </a:lnTo>
                                  <a:lnTo>
                                    <a:pt x="74" y="488"/>
                                  </a:lnTo>
                                  <a:lnTo>
                                    <a:pt x="74" y="451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67" y="404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3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34" y="340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9" y="290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27" y="279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41" y="265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31" y="316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56" y="334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4" y="360"/>
                                  </a:lnTo>
                                  <a:lnTo>
                                    <a:pt x="78" y="370"/>
                                  </a:lnTo>
                                  <a:lnTo>
                                    <a:pt x="82" y="382"/>
                                  </a:lnTo>
                                  <a:lnTo>
                                    <a:pt x="85" y="395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92" y="443"/>
                                  </a:lnTo>
                                  <a:lnTo>
                                    <a:pt x="92" y="461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93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29816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14">
                                  <a:moveTo>
                                    <a:pt x="0" y="614"/>
                                  </a:moveTo>
                                  <a:lnTo>
                                    <a:pt x="18" y="614"/>
                                  </a:lnTo>
                                  <a:lnTo>
                                    <a:pt x="18" y="48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22" y="420"/>
                                  </a:lnTo>
                                  <a:lnTo>
                                    <a:pt x="25" y="406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34" y="372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1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83" y="322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8" y="273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4" y="24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5" y="205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6" y="266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2" y="322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18" y="361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1" y="425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29816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14">
                                  <a:moveTo>
                                    <a:pt x="0" y="614"/>
                                  </a:moveTo>
                                  <a:lnTo>
                                    <a:pt x="18" y="614"/>
                                  </a:lnTo>
                                  <a:lnTo>
                                    <a:pt x="18" y="48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22" y="420"/>
                                  </a:lnTo>
                                  <a:lnTo>
                                    <a:pt x="25" y="406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34" y="372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1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83" y="322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8" y="273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4" y="24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5" y="205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6" y="266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2" y="322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18" y="361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1" y="425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063160"/>
                              <a:ext cx="53280" cy="15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035">
                                  <a:moveTo>
                                    <a:pt x="168" y="5035"/>
                                  </a:moveTo>
                                  <a:lnTo>
                                    <a:pt x="149" y="5034"/>
                                  </a:lnTo>
                                  <a:lnTo>
                                    <a:pt x="149" y="4004"/>
                                  </a:lnTo>
                                  <a:lnTo>
                                    <a:pt x="149" y="3847"/>
                                  </a:lnTo>
                                  <a:lnTo>
                                    <a:pt x="149" y="3699"/>
                                  </a:lnTo>
                                  <a:lnTo>
                                    <a:pt x="147" y="3564"/>
                                  </a:lnTo>
                                  <a:lnTo>
                                    <a:pt x="145" y="3439"/>
                                  </a:lnTo>
                                  <a:lnTo>
                                    <a:pt x="142" y="3326"/>
                                  </a:lnTo>
                                  <a:lnTo>
                                    <a:pt x="139" y="3223"/>
                                  </a:lnTo>
                                  <a:lnTo>
                                    <a:pt x="136" y="3132"/>
                                  </a:lnTo>
                                  <a:lnTo>
                                    <a:pt x="132" y="3051"/>
                                  </a:lnTo>
                                  <a:lnTo>
                                    <a:pt x="128" y="2978"/>
                                  </a:lnTo>
                                  <a:lnTo>
                                    <a:pt x="123" y="2910"/>
                                  </a:lnTo>
                                  <a:lnTo>
                                    <a:pt x="116" y="2848"/>
                                  </a:lnTo>
                                  <a:lnTo>
                                    <a:pt x="109" y="2790"/>
                                  </a:lnTo>
                                  <a:lnTo>
                                    <a:pt x="102" y="2737"/>
                                  </a:lnTo>
                                  <a:lnTo>
                                    <a:pt x="94" y="2688"/>
                                  </a:lnTo>
                                  <a:lnTo>
                                    <a:pt x="84" y="2646"/>
                                  </a:lnTo>
                                  <a:lnTo>
                                    <a:pt x="75" y="2609"/>
                                  </a:lnTo>
                                  <a:lnTo>
                                    <a:pt x="37" y="2515"/>
                                  </a:lnTo>
                                  <a:lnTo>
                                    <a:pt x="75" y="2423"/>
                                  </a:lnTo>
                                  <a:lnTo>
                                    <a:pt x="84" y="2384"/>
                                  </a:lnTo>
                                  <a:lnTo>
                                    <a:pt x="94" y="2341"/>
                                  </a:lnTo>
                                  <a:lnTo>
                                    <a:pt x="102" y="2293"/>
                                  </a:lnTo>
                                  <a:lnTo>
                                    <a:pt x="109" y="2239"/>
                                  </a:lnTo>
                                  <a:lnTo>
                                    <a:pt x="116" y="2182"/>
                                  </a:lnTo>
                                  <a:lnTo>
                                    <a:pt x="123" y="2120"/>
                                  </a:lnTo>
                                  <a:lnTo>
                                    <a:pt x="128" y="2051"/>
                                  </a:lnTo>
                                  <a:lnTo>
                                    <a:pt x="132" y="1979"/>
                                  </a:lnTo>
                                  <a:lnTo>
                                    <a:pt x="136" y="1898"/>
                                  </a:lnTo>
                                  <a:lnTo>
                                    <a:pt x="139" y="1807"/>
                                  </a:lnTo>
                                  <a:lnTo>
                                    <a:pt x="142" y="1704"/>
                                  </a:lnTo>
                                  <a:lnTo>
                                    <a:pt x="145" y="1591"/>
                                  </a:lnTo>
                                  <a:lnTo>
                                    <a:pt x="147" y="1465"/>
                                  </a:lnTo>
                                  <a:lnTo>
                                    <a:pt x="149" y="1329"/>
                                  </a:lnTo>
                                  <a:lnTo>
                                    <a:pt x="149" y="1183"/>
                                  </a:lnTo>
                                  <a:lnTo>
                                    <a:pt x="149" y="102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70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167" y="1242"/>
                                  </a:lnTo>
                                  <a:lnTo>
                                    <a:pt x="167" y="1324"/>
                                  </a:lnTo>
                                  <a:lnTo>
                                    <a:pt x="167" y="1402"/>
                                  </a:lnTo>
                                  <a:lnTo>
                                    <a:pt x="165" y="1478"/>
                                  </a:lnTo>
                                  <a:lnTo>
                                    <a:pt x="164" y="1551"/>
                                  </a:lnTo>
                                  <a:lnTo>
                                    <a:pt x="163" y="1621"/>
                                  </a:lnTo>
                                  <a:lnTo>
                                    <a:pt x="163" y="1687"/>
                                  </a:lnTo>
                                  <a:lnTo>
                                    <a:pt x="160" y="1752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7" y="1870"/>
                                  </a:lnTo>
                                  <a:lnTo>
                                    <a:pt x="156" y="1924"/>
                                  </a:lnTo>
                                  <a:lnTo>
                                    <a:pt x="153" y="1974"/>
                                  </a:lnTo>
                                  <a:lnTo>
                                    <a:pt x="152" y="2020"/>
                                  </a:lnTo>
                                  <a:lnTo>
                                    <a:pt x="149" y="2063"/>
                                  </a:lnTo>
                                  <a:lnTo>
                                    <a:pt x="146" y="2103"/>
                                  </a:lnTo>
                                  <a:lnTo>
                                    <a:pt x="143" y="2140"/>
                                  </a:lnTo>
                                  <a:lnTo>
                                    <a:pt x="141" y="2175"/>
                                  </a:lnTo>
                                  <a:lnTo>
                                    <a:pt x="138" y="2208"/>
                                  </a:lnTo>
                                  <a:lnTo>
                                    <a:pt x="135" y="2239"/>
                                  </a:lnTo>
                                  <a:lnTo>
                                    <a:pt x="132" y="2270"/>
                                  </a:lnTo>
                                  <a:lnTo>
                                    <a:pt x="130" y="2297"/>
                                  </a:lnTo>
                                  <a:lnTo>
                                    <a:pt x="125" y="2323"/>
                                  </a:lnTo>
                                  <a:lnTo>
                                    <a:pt x="123" y="2348"/>
                                  </a:lnTo>
                                  <a:lnTo>
                                    <a:pt x="120" y="2359"/>
                                  </a:lnTo>
                                  <a:lnTo>
                                    <a:pt x="114" y="2372"/>
                                  </a:lnTo>
                                  <a:lnTo>
                                    <a:pt x="109" y="2383"/>
                                  </a:lnTo>
                                  <a:lnTo>
                                    <a:pt x="102" y="2394"/>
                                  </a:lnTo>
                                  <a:lnTo>
                                    <a:pt x="84" y="2416"/>
                                  </a:lnTo>
                                  <a:lnTo>
                                    <a:pt x="64" y="2438"/>
                                  </a:lnTo>
                                  <a:lnTo>
                                    <a:pt x="44" y="2458"/>
                                  </a:lnTo>
                                  <a:lnTo>
                                    <a:pt x="25" y="2478"/>
                                  </a:lnTo>
                                  <a:lnTo>
                                    <a:pt x="17" y="2487"/>
                                  </a:lnTo>
                                  <a:lnTo>
                                    <a:pt x="10" y="2497"/>
                                  </a:lnTo>
                                  <a:lnTo>
                                    <a:pt x="4" y="2507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4" y="2525"/>
                                  </a:lnTo>
                                  <a:lnTo>
                                    <a:pt x="10" y="2533"/>
                                  </a:lnTo>
                                  <a:lnTo>
                                    <a:pt x="17" y="2542"/>
                                  </a:lnTo>
                                  <a:lnTo>
                                    <a:pt x="25" y="2552"/>
                                  </a:lnTo>
                                  <a:lnTo>
                                    <a:pt x="44" y="2571"/>
                                  </a:lnTo>
                                  <a:lnTo>
                                    <a:pt x="65" y="2592"/>
                                  </a:lnTo>
                                  <a:lnTo>
                                    <a:pt x="84" y="2614"/>
                                  </a:lnTo>
                                  <a:lnTo>
                                    <a:pt x="102" y="2637"/>
                                  </a:lnTo>
                                  <a:lnTo>
                                    <a:pt x="110" y="2648"/>
                                  </a:lnTo>
                                  <a:lnTo>
                                    <a:pt x="116" y="2661"/>
                                  </a:lnTo>
                                  <a:lnTo>
                                    <a:pt x="120" y="2673"/>
                                  </a:lnTo>
                                  <a:lnTo>
                                    <a:pt x="124" y="2686"/>
                                  </a:lnTo>
                                  <a:lnTo>
                                    <a:pt x="127" y="2713"/>
                                  </a:lnTo>
                                  <a:lnTo>
                                    <a:pt x="131" y="2741"/>
                                  </a:lnTo>
                                  <a:lnTo>
                                    <a:pt x="134" y="2772"/>
                                  </a:lnTo>
                                  <a:lnTo>
                                    <a:pt x="138" y="2804"/>
                                  </a:lnTo>
                                  <a:lnTo>
                                    <a:pt x="141" y="2840"/>
                                  </a:lnTo>
                                  <a:lnTo>
                                    <a:pt x="143" y="2876"/>
                                  </a:lnTo>
                                  <a:lnTo>
                                    <a:pt x="146" y="2914"/>
                                  </a:lnTo>
                                  <a:lnTo>
                                    <a:pt x="149" y="2956"/>
                                  </a:lnTo>
                                  <a:lnTo>
                                    <a:pt x="150" y="2997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56" y="3091"/>
                                  </a:lnTo>
                                  <a:lnTo>
                                    <a:pt x="157" y="3140"/>
                                  </a:lnTo>
                                  <a:lnTo>
                                    <a:pt x="158" y="3192"/>
                                  </a:lnTo>
                                  <a:lnTo>
                                    <a:pt x="160" y="3246"/>
                                  </a:lnTo>
                                  <a:lnTo>
                                    <a:pt x="161" y="3303"/>
                                  </a:lnTo>
                                  <a:lnTo>
                                    <a:pt x="163" y="3362"/>
                                  </a:lnTo>
                                  <a:lnTo>
                                    <a:pt x="164" y="3425"/>
                                  </a:lnTo>
                                  <a:lnTo>
                                    <a:pt x="165" y="3490"/>
                                  </a:lnTo>
                                  <a:lnTo>
                                    <a:pt x="165" y="3559"/>
                                  </a:lnTo>
                                  <a:lnTo>
                                    <a:pt x="167" y="3632"/>
                                  </a:lnTo>
                                  <a:lnTo>
                                    <a:pt x="167" y="3706"/>
                                  </a:lnTo>
                                  <a:lnTo>
                                    <a:pt x="167" y="3786"/>
                                  </a:lnTo>
                                  <a:lnTo>
                                    <a:pt x="168" y="3867"/>
                                  </a:lnTo>
                                  <a:lnTo>
                                    <a:pt x="168" y="3953"/>
                                  </a:lnTo>
                                  <a:lnTo>
                                    <a:pt x="168" y="5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063160"/>
                              <a:ext cx="53280" cy="15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035">
                                  <a:moveTo>
                                    <a:pt x="168" y="5035"/>
                                  </a:moveTo>
                                  <a:lnTo>
                                    <a:pt x="149" y="5034"/>
                                  </a:lnTo>
                                  <a:lnTo>
                                    <a:pt x="149" y="4004"/>
                                  </a:lnTo>
                                  <a:lnTo>
                                    <a:pt x="149" y="3847"/>
                                  </a:lnTo>
                                  <a:lnTo>
                                    <a:pt x="149" y="3699"/>
                                  </a:lnTo>
                                  <a:lnTo>
                                    <a:pt x="147" y="3564"/>
                                  </a:lnTo>
                                  <a:lnTo>
                                    <a:pt x="145" y="3439"/>
                                  </a:lnTo>
                                  <a:lnTo>
                                    <a:pt x="142" y="3326"/>
                                  </a:lnTo>
                                  <a:lnTo>
                                    <a:pt x="139" y="3223"/>
                                  </a:lnTo>
                                  <a:lnTo>
                                    <a:pt x="136" y="3132"/>
                                  </a:lnTo>
                                  <a:lnTo>
                                    <a:pt x="132" y="3051"/>
                                  </a:lnTo>
                                  <a:lnTo>
                                    <a:pt x="128" y="2978"/>
                                  </a:lnTo>
                                  <a:lnTo>
                                    <a:pt x="123" y="2910"/>
                                  </a:lnTo>
                                  <a:lnTo>
                                    <a:pt x="116" y="2848"/>
                                  </a:lnTo>
                                  <a:lnTo>
                                    <a:pt x="109" y="2790"/>
                                  </a:lnTo>
                                  <a:lnTo>
                                    <a:pt x="102" y="2737"/>
                                  </a:lnTo>
                                  <a:lnTo>
                                    <a:pt x="94" y="2688"/>
                                  </a:lnTo>
                                  <a:lnTo>
                                    <a:pt x="84" y="2646"/>
                                  </a:lnTo>
                                  <a:lnTo>
                                    <a:pt x="75" y="2609"/>
                                  </a:lnTo>
                                  <a:lnTo>
                                    <a:pt x="37" y="2515"/>
                                  </a:lnTo>
                                  <a:lnTo>
                                    <a:pt x="75" y="2423"/>
                                  </a:lnTo>
                                  <a:lnTo>
                                    <a:pt x="84" y="2384"/>
                                  </a:lnTo>
                                  <a:lnTo>
                                    <a:pt x="94" y="2341"/>
                                  </a:lnTo>
                                  <a:lnTo>
                                    <a:pt x="102" y="2293"/>
                                  </a:lnTo>
                                  <a:lnTo>
                                    <a:pt x="109" y="2239"/>
                                  </a:lnTo>
                                  <a:lnTo>
                                    <a:pt x="116" y="2182"/>
                                  </a:lnTo>
                                  <a:lnTo>
                                    <a:pt x="123" y="2120"/>
                                  </a:lnTo>
                                  <a:lnTo>
                                    <a:pt x="128" y="2051"/>
                                  </a:lnTo>
                                  <a:lnTo>
                                    <a:pt x="132" y="1979"/>
                                  </a:lnTo>
                                  <a:lnTo>
                                    <a:pt x="136" y="1898"/>
                                  </a:lnTo>
                                  <a:lnTo>
                                    <a:pt x="139" y="1807"/>
                                  </a:lnTo>
                                  <a:lnTo>
                                    <a:pt x="142" y="1704"/>
                                  </a:lnTo>
                                  <a:lnTo>
                                    <a:pt x="145" y="1591"/>
                                  </a:lnTo>
                                  <a:lnTo>
                                    <a:pt x="147" y="1465"/>
                                  </a:lnTo>
                                  <a:lnTo>
                                    <a:pt x="149" y="1329"/>
                                  </a:lnTo>
                                  <a:lnTo>
                                    <a:pt x="149" y="1183"/>
                                  </a:lnTo>
                                  <a:lnTo>
                                    <a:pt x="149" y="102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70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167" y="1242"/>
                                  </a:lnTo>
                                  <a:lnTo>
                                    <a:pt x="167" y="1324"/>
                                  </a:lnTo>
                                  <a:lnTo>
                                    <a:pt x="167" y="1402"/>
                                  </a:lnTo>
                                  <a:lnTo>
                                    <a:pt x="165" y="1478"/>
                                  </a:lnTo>
                                  <a:lnTo>
                                    <a:pt x="164" y="1551"/>
                                  </a:lnTo>
                                  <a:lnTo>
                                    <a:pt x="163" y="1621"/>
                                  </a:lnTo>
                                  <a:lnTo>
                                    <a:pt x="163" y="1687"/>
                                  </a:lnTo>
                                  <a:lnTo>
                                    <a:pt x="160" y="1752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7" y="1870"/>
                                  </a:lnTo>
                                  <a:lnTo>
                                    <a:pt x="156" y="1924"/>
                                  </a:lnTo>
                                  <a:lnTo>
                                    <a:pt x="153" y="1974"/>
                                  </a:lnTo>
                                  <a:lnTo>
                                    <a:pt x="152" y="2020"/>
                                  </a:lnTo>
                                  <a:lnTo>
                                    <a:pt x="149" y="2063"/>
                                  </a:lnTo>
                                  <a:lnTo>
                                    <a:pt x="146" y="2103"/>
                                  </a:lnTo>
                                  <a:lnTo>
                                    <a:pt x="143" y="2140"/>
                                  </a:lnTo>
                                  <a:lnTo>
                                    <a:pt x="141" y="2175"/>
                                  </a:lnTo>
                                  <a:lnTo>
                                    <a:pt x="138" y="2208"/>
                                  </a:lnTo>
                                  <a:lnTo>
                                    <a:pt x="135" y="2239"/>
                                  </a:lnTo>
                                  <a:lnTo>
                                    <a:pt x="132" y="2270"/>
                                  </a:lnTo>
                                  <a:lnTo>
                                    <a:pt x="130" y="2297"/>
                                  </a:lnTo>
                                  <a:lnTo>
                                    <a:pt x="125" y="2323"/>
                                  </a:lnTo>
                                  <a:lnTo>
                                    <a:pt x="123" y="2348"/>
                                  </a:lnTo>
                                  <a:lnTo>
                                    <a:pt x="120" y="2359"/>
                                  </a:lnTo>
                                  <a:lnTo>
                                    <a:pt x="114" y="2372"/>
                                  </a:lnTo>
                                  <a:lnTo>
                                    <a:pt x="109" y="2383"/>
                                  </a:lnTo>
                                  <a:lnTo>
                                    <a:pt x="102" y="2394"/>
                                  </a:lnTo>
                                  <a:lnTo>
                                    <a:pt x="84" y="2416"/>
                                  </a:lnTo>
                                  <a:lnTo>
                                    <a:pt x="64" y="2438"/>
                                  </a:lnTo>
                                  <a:lnTo>
                                    <a:pt x="44" y="2458"/>
                                  </a:lnTo>
                                  <a:lnTo>
                                    <a:pt x="25" y="2478"/>
                                  </a:lnTo>
                                  <a:lnTo>
                                    <a:pt x="17" y="2487"/>
                                  </a:lnTo>
                                  <a:lnTo>
                                    <a:pt x="10" y="2497"/>
                                  </a:lnTo>
                                  <a:lnTo>
                                    <a:pt x="4" y="2507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4" y="2525"/>
                                  </a:lnTo>
                                  <a:lnTo>
                                    <a:pt x="10" y="2533"/>
                                  </a:lnTo>
                                  <a:lnTo>
                                    <a:pt x="17" y="2542"/>
                                  </a:lnTo>
                                  <a:lnTo>
                                    <a:pt x="25" y="2552"/>
                                  </a:lnTo>
                                  <a:lnTo>
                                    <a:pt x="44" y="2571"/>
                                  </a:lnTo>
                                  <a:lnTo>
                                    <a:pt x="65" y="2592"/>
                                  </a:lnTo>
                                  <a:lnTo>
                                    <a:pt x="84" y="2614"/>
                                  </a:lnTo>
                                  <a:lnTo>
                                    <a:pt x="102" y="2637"/>
                                  </a:lnTo>
                                  <a:lnTo>
                                    <a:pt x="110" y="2648"/>
                                  </a:lnTo>
                                  <a:lnTo>
                                    <a:pt x="116" y="2661"/>
                                  </a:lnTo>
                                  <a:lnTo>
                                    <a:pt x="120" y="2673"/>
                                  </a:lnTo>
                                  <a:lnTo>
                                    <a:pt x="124" y="2686"/>
                                  </a:lnTo>
                                  <a:lnTo>
                                    <a:pt x="127" y="2713"/>
                                  </a:lnTo>
                                  <a:lnTo>
                                    <a:pt x="131" y="2741"/>
                                  </a:lnTo>
                                  <a:lnTo>
                                    <a:pt x="134" y="2772"/>
                                  </a:lnTo>
                                  <a:lnTo>
                                    <a:pt x="138" y="2804"/>
                                  </a:lnTo>
                                  <a:lnTo>
                                    <a:pt x="141" y="2840"/>
                                  </a:lnTo>
                                  <a:lnTo>
                                    <a:pt x="143" y="2876"/>
                                  </a:lnTo>
                                  <a:lnTo>
                                    <a:pt x="146" y="2914"/>
                                  </a:lnTo>
                                  <a:lnTo>
                                    <a:pt x="149" y="2956"/>
                                  </a:lnTo>
                                  <a:lnTo>
                                    <a:pt x="150" y="2997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56" y="3091"/>
                                  </a:lnTo>
                                  <a:lnTo>
                                    <a:pt x="157" y="3140"/>
                                  </a:lnTo>
                                  <a:lnTo>
                                    <a:pt x="158" y="3192"/>
                                  </a:lnTo>
                                  <a:lnTo>
                                    <a:pt x="160" y="3246"/>
                                  </a:lnTo>
                                  <a:lnTo>
                                    <a:pt x="161" y="3303"/>
                                  </a:lnTo>
                                  <a:lnTo>
                                    <a:pt x="163" y="3362"/>
                                  </a:lnTo>
                                  <a:lnTo>
                                    <a:pt x="164" y="3425"/>
                                  </a:lnTo>
                                  <a:lnTo>
                                    <a:pt x="165" y="3490"/>
                                  </a:lnTo>
                                  <a:lnTo>
                                    <a:pt x="165" y="3559"/>
                                  </a:lnTo>
                                  <a:lnTo>
                                    <a:pt x="167" y="3632"/>
                                  </a:lnTo>
                                  <a:lnTo>
                                    <a:pt x="167" y="3706"/>
                                  </a:lnTo>
                                  <a:lnTo>
                                    <a:pt x="167" y="3786"/>
                                  </a:lnTo>
                                  <a:lnTo>
                                    <a:pt x="168" y="3867"/>
                                  </a:lnTo>
                                  <a:lnTo>
                                    <a:pt x="168" y="3953"/>
                                  </a:lnTo>
                                  <a:lnTo>
                                    <a:pt x="168" y="50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13436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87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115524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65" y="156"/>
                                  </a:moveTo>
                                  <a:lnTo>
                                    <a:pt x="65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6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114264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5">
                                  <a:moveTo>
                                    <a:pt x="0" y="171"/>
                                  </a:moveTo>
                                  <a:lnTo>
                                    <a:pt x="30" y="16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1" y="132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1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25" y="220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14192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62" y="81"/>
                                  </a:lnTo>
                                  <a:lnTo>
                                    <a:pt x="158" y="88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1" y="105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6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4" y="148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77" y="167"/>
                                  </a:lnTo>
                                  <a:lnTo>
                                    <a:pt x="177" y="175"/>
                                  </a:lnTo>
                                  <a:lnTo>
                                    <a:pt x="176" y="182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70" y="19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58" y="215"/>
                                  </a:lnTo>
                                  <a:lnTo>
                                    <a:pt x="154" y="219"/>
                                  </a:lnTo>
                                  <a:lnTo>
                                    <a:pt x="148" y="223"/>
                                  </a:lnTo>
                                  <a:lnTo>
                                    <a:pt x="141" y="226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28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2" y="98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9" y="84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7"/>
                                  </a:moveTo>
                                  <a:lnTo>
                                    <a:pt x="89" y="207"/>
                                  </a:lnTo>
                                  <a:lnTo>
                                    <a:pt x="103" y="207"/>
                                  </a:lnTo>
                                  <a:lnTo>
                                    <a:pt x="111" y="205"/>
                                  </a:lnTo>
                                  <a:lnTo>
                                    <a:pt x="121" y="204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40" y="186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4" y="154"/>
                                  </a:lnTo>
                                  <a:lnTo>
                                    <a:pt x="141" y="149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5" y="132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31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25496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7">
                                  <a:moveTo>
                                    <a:pt x="155" y="209"/>
                                  </a:moveTo>
                                  <a:lnTo>
                                    <a:pt x="155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2" y="131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15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26324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4">
                                  <a:moveTo>
                                    <a:pt x="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26324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8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18" y="181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103" y="210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5" y="231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8" y="237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8" y="209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0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263240"/>
                              <a:ext cx="59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8">
                                  <a:moveTo>
                                    <a:pt x="4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1" y="148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1" y="180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58" y="224"/>
                                  </a:lnTo>
                                  <a:lnTo>
                                    <a:pt x="53" y="228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24" y="209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127584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6">
                                  <a:moveTo>
                                    <a:pt x="63" y="156"/>
                                  </a:moveTo>
                                  <a:lnTo>
                                    <a:pt x="63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63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376280"/>
                              <a:ext cx="4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1">
                                  <a:moveTo>
                                    <a:pt x="0" y="175"/>
                                  </a:moveTo>
                                  <a:lnTo>
                                    <a:pt x="29" y="171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8" y="217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94" y="214"/>
                                  </a:lnTo>
                                  <a:lnTo>
                                    <a:pt x="102" y="21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16" y="196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146" y="203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5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9" y="239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1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38456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4">
                                  <a:moveTo>
                                    <a:pt x="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38456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8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18" y="182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78" y="236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8" y="237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8" y="209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8" y="214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91" y="18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384560"/>
                              <a:ext cx="59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8">
                                  <a:moveTo>
                                    <a:pt x="4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1" y="149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1" y="181"/>
                                  </a:lnTo>
                                  <a:lnTo>
                                    <a:pt x="69" y="193"/>
                                  </a:lnTo>
                                  <a:lnTo>
                                    <a:pt x="68" y="203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62" y="218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53" y="229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11"/>
                                  </a:lnTo>
                                  <a:lnTo>
                                    <a:pt x="24" y="209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142704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149796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6">
                                  <a:moveTo>
                                    <a:pt x="102" y="236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02" y="236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503720"/>
                              <a:ext cx="71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2">
                                  <a:moveTo>
                                    <a:pt x="0" y="123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217" y="72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3" y="139"/>
                                  </a:lnTo>
                                  <a:lnTo>
                                    <a:pt x="221" y="155"/>
                                  </a:lnTo>
                                  <a:lnTo>
                                    <a:pt x="217" y="170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3" y="210"/>
                                  </a:lnTo>
                                  <a:lnTo>
                                    <a:pt x="182" y="220"/>
                                  </a:lnTo>
                                  <a:lnTo>
                                    <a:pt x="170" y="228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40" y="217"/>
                                  </a:lnTo>
                                  <a:lnTo>
                                    <a:pt x="29" y="207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3"/>
                                  </a:lnTo>
                                  <a:close/>
                                  <a:moveTo>
                                    <a:pt x="32" y="125"/>
                                  </a:moveTo>
                                  <a:lnTo>
                                    <a:pt x="32" y="134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38" y="162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3" y="206"/>
                                  </a:lnTo>
                                  <a:lnTo>
                                    <a:pt x="80" y="210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5" y="214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51" y="206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4" y="196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75" y="184"/>
                                  </a:lnTo>
                                  <a:lnTo>
                                    <a:pt x="179" y="177"/>
                                  </a:lnTo>
                                  <a:lnTo>
                                    <a:pt x="184" y="17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50516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4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6"/>
                                  </a:lnTo>
                                  <a:lnTo>
                                    <a:pt x="109" y="20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219" y="206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62000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7">
                                  <a:moveTo>
                                    <a:pt x="0" y="171"/>
                                  </a:moveTo>
                                  <a:lnTo>
                                    <a:pt x="30" y="169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52" y="207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85" y="213"/>
                                  </a:lnTo>
                                  <a:lnTo>
                                    <a:pt x="95" y="210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0" y="109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9" y="226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4" y="219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625040"/>
                              <a:ext cx="71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217" y="73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3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3" y="139"/>
                                  </a:lnTo>
                                  <a:lnTo>
                                    <a:pt x="221" y="156"/>
                                  </a:lnTo>
                                  <a:lnTo>
                                    <a:pt x="217" y="171"/>
                                  </a:lnTo>
                                  <a:lnTo>
                                    <a:pt x="210" y="186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3" y="211"/>
                                  </a:lnTo>
                                  <a:lnTo>
                                    <a:pt x="182" y="220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40" y="21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32" y="125"/>
                                  </a:moveTo>
                                  <a:lnTo>
                                    <a:pt x="32" y="135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80" y="211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51" y="207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182" y="72"/>
                                  </a:lnTo>
                                  <a:lnTo>
                                    <a:pt x="177" y="62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62648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1739520"/>
                              <a:ext cx="49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1">
                                  <a:moveTo>
                                    <a:pt x="151" y="59"/>
                                  </a:moveTo>
                                  <a:lnTo>
                                    <a:pt x="122" y="6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9" y="11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49" y="234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29" y="220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5" y="179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1" y="59"/>
                                  </a:lnTo>
                                  <a:close/>
                                  <a:moveTo>
                                    <a:pt x="33" y="160"/>
                                  </a:moveTo>
                                  <a:lnTo>
                                    <a:pt x="34" y="168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5" y="216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91" y="216"/>
                                  </a:lnTo>
                                  <a:lnTo>
                                    <a:pt x="99" y="213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8" y="194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7" y="113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747800"/>
                              <a:ext cx="55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7" y="181"/>
                                  </a:lnTo>
                                  <a:lnTo>
                                    <a:pt x="174" y="190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4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9" y="223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2" y="97"/>
                                  </a:moveTo>
                                  <a:lnTo>
                                    <a:pt x="83" y="97"/>
                                  </a:lnTo>
                                  <a:lnTo>
                                    <a:pt x="101" y="97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7" y="68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57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97"/>
                                  </a:lnTo>
                                  <a:close/>
                                  <a:moveTo>
                                    <a:pt x="32" y="206"/>
                                  </a:moveTo>
                                  <a:lnTo>
                                    <a:pt x="91" y="206"/>
                                  </a:lnTo>
                                  <a:lnTo>
                                    <a:pt x="104" y="206"/>
                                  </a:lnTo>
                                  <a:lnTo>
                                    <a:pt x="112" y="205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6" y="159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06" y="126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74780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49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176040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64" y="156"/>
                                  </a:moveTo>
                                  <a:lnTo>
                                    <a:pt x="6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6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8619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3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69" y="184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6" y="202"/>
                                  </a:lnTo>
                                  <a:lnTo>
                                    <a:pt x="38" y="185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869120"/>
                              <a:ext cx="55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78" y="167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7" y="182"/>
                                  </a:lnTo>
                                  <a:lnTo>
                                    <a:pt x="174" y="190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8" y="204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9" y="223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28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2" y="98"/>
                                  </a:moveTo>
                                  <a:lnTo>
                                    <a:pt x="83" y="98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98"/>
                                  </a:lnTo>
                                  <a:close/>
                                  <a:moveTo>
                                    <a:pt x="32" y="207"/>
                                  </a:moveTo>
                                  <a:lnTo>
                                    <a:pt x="91" y="207"/>
                                  </a:lnTo>
                                  <a:lnTo>
                                    <a:pt x="104" y="207"/>
                                  </a:lnTo>
                                  <a:lnTo>
                                    <a:pt x="112" y="205"/>
                                  </a:lnTo>
                                  <a:lnTo>
                                    <a:pt x="122" y="204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86912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50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191160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225504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">
                                  <a:moveTo>
                                    <a:pt x="87" y="236"/>
                                  </a:moveTo>
                                  <a:lnTo>
                                    <a:pt x="58" y="23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26188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26188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5">
                                  <a:moveTo>
                                    <a:pt x="87" y="235"/>
                                  </a:moveTo>
                                  <a:lnTo>
                                    <a:pt x="58" y="235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237564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155" y="208"/>
                                  </a:moveTo>
                                  <a:lnTo>
                                    <a:pt x="15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5" y="71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22" y="129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38320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38320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">
                                  <a:moveTo>
                                    <a:pt x="87" y="236"/>
                                  </a:moveTo>
                                  <a:lnTo>
                                    <a:pt x="58" y="236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44728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9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520" y="238320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155" y="208"/>
                                  </a:moveTo>
                                  <a:lnTo>
                                    <a:pt x="155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8" y="90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5" y="65"/>
                                  </a:lnTo>
                                  <a:lnTo>
                                    <a:pt x="155" y="72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15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49696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0">
                                  <a:moveTo>
                                    <a:pt x="0" y="174"/>
                                  </a:moveTo>
                                  <a:lnTo>
                                    <a:pt x="29" y="170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4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16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3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1" y="23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50452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250452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5">
                                  <a:moveTo>
                                    <a:pt x="154" y="208"/>
                                  </a:moveTo>
                                  <a:lnTo>
                                    <a:pt x="154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51" y="85"/>
                                  </a:lnTo>
                                  <a:lnTo>
                                    <a:pt x="149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63" y="180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261900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4">
                                  <a:moveTo>
                                    <a:pt x="102" y="234"/>
                                  </a:moveTo>
                                  <a:lnTo>
                                    <a:pt x="102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63" y="152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1" y="234"/>
                                  </a:lnTo>
                                  <a:lnTo>
                                    <a:pt x="102" y="234"/>
                                  </a:lnTo>
                                  <a:close/>
                                  <a:moveTo>
                                    <a:pt x="102" y="152"/>
                                  </a:moveTo>
                                  <a:lnTo>
                                    <a:pt x="102" y="46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102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62584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62584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0">
                                  <a:moveTo>
                                    <a:pt x="0" y="174"/>
                                  </a:moveTo>
                                  <a:lnTo>
                                    <a:pt x="29" y="170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2" y="68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32" y="218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23" y="222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74068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0" y="171"/>
                                  </a:moveTo>
                                  <a:lnTo>
                                    <a:pt x="30" y="16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74644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74644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0" y="173"/>
                                  </a:moveTo>
                                  <a:lnTo>
                                    <a:pt x="29" y="169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1" y="93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3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2" y="67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0" y="108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6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3" y="231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76" y="239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7" y="235"/>
                                  </a:lnTo>
                                  <a:lnTo>
                                    <a:pt x="34" y="228"/>
                                  </a:lnTo>
                                  <a:lnTo>
                                    <a:pt x="23" y="221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811240"/>
                              <a:ext cx="1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0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74644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5">
                                  <a:moveTo>
                                    <a:pt x="102" y="235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02" y="235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6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286020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9">
                                  <a:moveTo>
                                    <a:pt x="151" y="59"/>
                                  </a:moveTo>
                                  <a:lnTo>
                                    <a:pt x="122" y="60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5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0" y="209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1" y="59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4" y="166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5" y="216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3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7" y="113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86776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286776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6">
                                  <a:moveTo>
                                    <a:pt x="102" y="236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02" y="236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98260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2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98908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9905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0" y="169"/>
                                  </a:moveTo>
                                  <a:lnTo>
                                    <a:pt x="30" y="166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51"/>
                                  </a:lnTo>
                                  <a:lnTo>
                                    <a:pt x="155" y="166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37" y="206"/>
                                  </a:lnTo>
                                  <a:lnTo>
                                    <a:pt x="132" y="213"/>
                                  </a:lnTo>
                                  <a:lnTo>
                                    <a:pt x="125" y="219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310284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44" y="109"/>
                                  </a:moveTo>
                                  <a:lnTo>
                                    <a:pt x="36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2" y="148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52" y="190"/>
                                  </a:lnTo>
                                  <a:lnTo>
                                    <a:pt x="150" y="197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4" y="219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3" y="228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4" y="238"/>
                                  </a:lnTo>
                                  <a:lnTo>
                                    <a:pt x="85" y="239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33" y="228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44" y="10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40" y="67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5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5" y="209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123" y="187"/>
                                  </a:lnTo>
                                  <a:lnTo>
                                    <a:pt x="124" y="179"/>
                                  </a:lnTo>
                                  <a:lnTo>
                                    <a:pt x="125" y="169"/>
                                  </a:lnTo>
                                  <a:lnTo>
                                    <a:pt x="124" y="159"/>
                                  </a:lnTo>
                                  <a:lnTo>
                                    <a:pt x="121" y="150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11040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11148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0" y="170"/>
                                  </a:moveTo>
                                  <a:lnTo>
                                    <a:pt x="30" y="167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7" y="211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111" y="196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5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111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55" y="167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37" y="207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25" y="219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317448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9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311040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40">
                                  <a:moveTo>
                                    <a:pt x="152" y="58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50" y="128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6" y="160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35" y="218"/>
                                  </a:lnTo>
                                  <a:lnTo>
                                    <a:pt x="128" y="22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73" y="240"/>
                                  </a:lnTo>
                                  <a:lnTo>
                                    <a:pt x="65" y="238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0" y="233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4" y="214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8" y="24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52" y="58"/>
                                  </a:lnTo>
                                  <a:close/>
                                  <a:moveTo>
                                    <a:pt x="33" y="160"/>
                                  </a:moveTo>
                                  <a:lnTo>
                                    <a:pt x="35" y="167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3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323100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4" y="181"/>
                                  </a:moveTo>
                                  <a:lnTo>
                                    <a:pt x="31" y="179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37" y="195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45" y="206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56" y="213"/>
                                  </a:lnTo>
                                  <a:lnTo>
                                    <a:pt x="63" y="214"/>
                                  </a:lnTo>
                                  <a:lnTo>
                                    <a:pt x="70" y="216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3" y="209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10" y="192"/>
                                  </a:lnTo>
                                  <a:lnTo>
                                    <a:pt x="115" y="181"/>
                                  </a:lnTo>
                                  <a:lnTo>
                                    <a:pt x="121" y="166"/>
                                  </a:lnTo>
                                  <a:lnTo>
                                    <a:pt x="124" y="148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77" y="155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51" y="74"/>
                                  </a:lnTo>
                                  <a:lnTo>
                                    <a:pt x="153" y="92"/>
                                  </a:lnTo>
                                  <a:lnTo>
                                    <a:pt x="154" y="113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44" y="184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32" y="208"/>
                                  </a:lnTo>
                                  <a:lnTo>
                                    <a:pt x="124" y="217"/>
                                  </a:lnTo>
                                  <a:lnTo>
                                    <a:pt x="115" y="226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45" y="235"/>
                                  </a:lnTo>
                                  <a:lnTo>
                                    <a:pt x="34" y="231"/>
                                  </a:lnTo>
                                  <a:lnTo>
                                    <a:pt x="25" y="224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4" y="181"/>
                                  </a:lnTo>
                                  <a:close/>
                                  <a:moveTo>
                                    <a:pt x="122" y="77"/>
                                  </a:moveTo>
                                  <a:lnTo>
                                    <a:pt x="121" y="6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95" y="126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2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23100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323100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9">
                                  <a:moveTo>
                                    <a:pt x="152" y="57"/>
                                  </a:moveTo>
                                  <a:lnTo>
                                    <a:pt x="123" y="60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5" y="115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0" y="128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6" y="159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46" y="199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3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5" y="238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0" y="232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52" y="57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5" y="166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100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6" y="173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2" y="13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5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35232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6">
                                  <a:moveTo>
                                    <a:pt x="85" y="236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352320"/>
                              <a:ext cx="48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40">
                                  <a:moveTo>
                                    <a:pt x="0" y="120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50" y="76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49" y="172"/>
                                  </a:lnTo>
                                  <a:lnTo>
                                    <a:pt x="145" y="186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34" y="209"/>
                                  </a:lnTo>
                                  <a:lnTo>
                                    <a:pt x="127" y="218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90" y="238"/>
                                  </a:lnTo>
                                  <a:lnTo>
                                    <a:pt x="77" y="240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24" y="215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0"/>
                                  </a:lnTo>
                                  <a:close/>
                                  <a:moveTo>
                                    <a:pt x="31" y="120"/>
                                  </a:moveTo>
                                  <a:lnTo>
                                    <a:pt x="31" y="146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40" y="19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58" y="21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3" y="192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35232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335340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2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8" y="182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33" y="232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9" y="145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47364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5">
                                  <a:moveTo>
                                    <a:pt x="85" y="235"/>
                                  </a:moveTo>
                                  <a:lnTo>
                                    <a:pt x="56" y="235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47364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35">
                                  <a:moveTo>
                                    <a:pt x="86" y="235"/>
                                  </a:moveTo>
                                  <a:lnTo>
                                    <a:pt x="57" y="23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3473640"/>
                              <a:ext cx="78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9" y="20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47472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1">
                                  <a:moveTo>
                                    <a:pt x="0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66" y="198"/>
                                  </a:lnTo>
                                  <a:lnTo>
                                    <a:pt x="64" y="213"/>
                                  </a:lnTo>
                                  <a:lnTo>
                                    <a:pt x="63" y="231"/>
                                  </a:lnTo>
                                  <a:lnTo>
                                    <a:pt x="33" y="23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40" y="183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3537720"/>
                              <a:ext cx="10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0">
                                  <a:moveTo>
                                    <a:pt x="3" y="3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347364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9">
                                  <a:moveTo>
                                    <a:pt x="45" y="107"/>
                                  </a:moveTo>
                                  <a:lnTo>
                                    <a:pt x="37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5" y="4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75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183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47" y="202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0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" y="181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6" y="115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45" y="107"/>
                                  </a:lnTo>
                                  <a:close/>
                                  <a:moveTo>
                                    <a:pt x="40" y="59"/>
                                  </a:moveTo>
                                  <a:lnTo>
                                    <a:pt x="40" y="67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3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4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8" y="216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105" y="20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8" y="195"/>
                                  </a:lnTo>
                                  <a:lnTo>
                                    <a:pt x="122" y="187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594960"/>
                              <a:ext cx="26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6">
                                  <a:moveTo>
                                    <a:pt x="85" y="236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59496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156" y="208"/>
                                  </a:moveTo>
                                  <a:lnTo>
                                    <a:pt x="156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6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59496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59496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0">
                                  <a:moveTo>
                                    <a:pt x="45" y="108"/>
                                  </a:moveTo>
                                  <a:lnTo>
                                    <a:pt x="37" y="105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0" y="83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6" y="101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183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50" y="196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4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15" y="232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77" y="240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7" y="223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1" y="182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45" y="108"/>
                                  </a:lnTo>
                                  <a:close/>
                                  <a:moveTo>
                                    <a:pt x="38" y="59"/>
                                  </a:moveTo>
                                  <a:lnTo>
                                    <a:pt x="40" y="68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8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4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71" y="215"/>
                                  </a:lnTo>
                                  <a:lnTo>
                                    <a:pt x="78" y="216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8" y="196"/>
                                  </a:lnTo>
                                  <a:lnTo>
                                    <a:pt x="122" y="187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42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4330080"/>
                              <a:ext cx="74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389772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7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431640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8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4">
                                  <a:moveTo>
                                    <a:pt x="235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38977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7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431568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4">
                                  <a:moveTo>
                                    <a:pt x="174" y="154"/>
                                  </a:moveTo>
                                  <a:lnTo>
                                    <a:pt x="171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2" y="119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5" y="70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9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67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36" y="109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7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4050000"/>
                              <a:ext cx="74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431640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9" y="60"/>
                                  </a:lnTo>
                                  <a:lnTo>
                                    <a:pt x="179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2" y="60"/>
                                  </a:moveTo>
                                  <a:lnTo>
                                    <a:pt x="46" y="60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5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0845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0" y="1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154"/>
                                  </a:lnTo>
                                  <a:lnTo>
                                    <a:pt x="236" y="1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00248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208" y="176"/>
                                  </a:lnTo>
                                  <a:lnTo>
                                    <a:pt x="208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393192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236" y="185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2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236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387108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431496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5">
                                  <a:moveTo>
                                    <a:pt x="171" y="155"/>
                                  </a:moveTo>
                                  <a:lnTo>
                                    <a:pt x="168" y="125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207" y="103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08" y="62"/>
                                  </a:lnTo>
                                  <a:lnTo>
                                    <a:pt x="204" y="52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6" y="11"/>
                                  </a:lnTo>
                                  <a:lnTo>
                                    <a:pt x="208" y="19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4" y="62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6" y="80"/>
                                  </a:lnTo>
                                  <a:lnTo>
                                    <a:pt x="234" y="96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18" y="132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197" y="149"/>
                                  </a:lnTo>
                                  <a:lnTo>
                                    <a:pt x="185" y="153"/>
                                  </a:lnTo>
                                  <a:lnTo>
                                    <a:pt x="17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3884400"/>
                              <a:ext cx="74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5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4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43164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4">
                                  <a:moveTo>
                                    <a:pt x="60" y="4"/>
                                  </a:moveTo>
                                  <a:lnTo>
                                    <a:pt x="61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40" y="81"/>
                                  </a:lnTo>
                                  <a:lnTo>
                                    <a:pt x="238" y="89"/>
                                  </a:lnTo>
                                  <a:lnTo>
                                    <a:pt x="237" y="97"/>
                                  </a:lnTo>
                                  <a:lnTo>
                                    <a:pt x="233" y="106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5" y="119"/>
                                  </a:lnTo>
                                  <a:lnTo>
                                    <a:pt x="221" y="125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07" y="137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89" y="146"/>
                                  </a:lnTo>
                                  <a:lnTo>
                                    <a:pt x="179" y="148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55" y="144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60" y="4"/>
                                  </a:lnTo>
                                  <a:close/>
                                  <a:moveTo>
                                    <a:pt x="160" y="121"/>
                                  </a:moveTo>
                                  <a:lnTo>
                                    <a:pt x="167" y="121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82" y="118"/>
                                  </a:lnTo>
                                  <a:lnTo>
                                    <a:pt x="189" y="115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2" y="56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49" y="121"/>
                                  </a:lnTo>
                                  <a:lnTo>
                                    <a:pt x="1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036320"/>
                              <a:ext cx="74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56">
                                  <a:moveTo>
                                    <a:pt x="208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199" y="145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26" y="13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431568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3">
                                  <a:moveTo>
                                    <a:pt x="27" y="153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66" y="79"/>
                                  </a:lnTo>
                                  <a:lnTo>
                                    <a:pt x="181" y="83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31" y="91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17" y="119"/>
                                  </a:lnTo>
                                  <a:lnTo>
                                    <a:pt x="201" y="117"/>
                                  </a:lnTo>
                                  <a:lnTo>
                                    <a:pt x="183" y="113"/>
                                  </a:lnTo>
                                  <a:lnTo>
                                    <a:pt x="165" y="10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4">
                                  <a:moveTo>
                                    <a:pt x="235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883680"/>
                              <a:ext cx="75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5">
                                  <a:moveTo>
                                    <a:pt x="173" y="155"/>
                                  </a:moveTo>
                                  <a:lnTo>
                                    <a:pt x="169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1" y="119"/>
                                  </a:lnTo>
                                  <a:lnTo>
                                    <a:pt x="198" y="115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60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31" y="42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38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5" y="108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7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4315680"/>
                              <a:ext cx="76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6">
                                  <a:moveTo>
                                    <a:pt x="109" y="110"/>
                                  </a:moveTo>
                                  <a:lnTo>
                                    <a:pt x="105" y="119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4" y="141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48" y="145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202" y="8"/>
                                  </a:lnTo>
                                  <a:lnTo>
                                    <a:pt x="209" y="13"/>
                                  </a:lnTo>
                                  <a:lnTo>
                                    <a:pt x="215" y="17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4" y="28"/>
                                  </a:lnTo>
                                  <a:lnTo>
                                    <a:pt x="228" y="33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7" y="54"/>
                                  </a:lnTo>
                                  <a:lnTo>
                                    <a:pt x="238" y="61"/>
                                  </a:lnTo>
                                  <a:lnTo>
                                    <a:pt x="239" y="69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1" y="116"/>
                                  </a:lnTo>
                                  <a:lnTo>
                                    <a:pt x="228" y="123"/>
                                  </a:lnTo>
                                  <a:lnTo>
                                    <a:pt x="224" y="128"/>
                                  </a:lnTo>
                                  <a:lnTo>
                                    <a:pt x="219" y="134"/>
                                  </a:lnTo>
                                  <a:lnTo>
                                    <a:pt x="213" y="139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02" y="146"/>
                                  </a:lnTo>
                                  <a:lnTo>
                                    <a:pt x="197" y="150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68" y="156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9" y="143"/>
                                  </a:lnTo>
                                  <a:lnTo>
                                    <a:pt x="122" y="137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09" y="110"/>
                                  </a:lnTo>
                                  <a:close/>
                                  <a:moveTo>
                                    <a:pt x="59" y="116"/>
                                  </a:moveTo>
                                  <a:lnTo>
                                    <a:pt x="67" y="116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9" y="116"/>
                                  </a:lnTo>
                                  <a:close/>
                                  <a:moveTo>
                                    <a:pt x="168" y="126"/>
                                  </a:moveTo>
                                  <a:lnTo>
                                    <a:pt x="175" y="126"/>
                                  </a:lnTo>
                                  <a:lnTo>
                                    <a:pt x="180" y="124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91" y="120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112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2" y="97"/>
                                  </a:lnTo>
                                  <a:lnTo>
                                    <a:pt x="215" y="90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09" y="51"/>
                                  </a:lnTo>
                                  <a:lnTo>
                                    <a:pt x="202" y="43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69" y="31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8" y="105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6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388368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5">
                                  <a:moveTo>
                                    <a:pt x="174" y="155"/>
                                  </a:moveTo>
                                  <a:lnTo>
                                    <a:pt x="170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2" y="119"/>
                                  </a:lnTo>
                                  <a:lnTo>
                                    <a:pt x="199" y="115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60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88" y="3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39" y="94"/>
                                  </a:lnTo>
                                  <a:lnTo>
                                    <a:pt x="236" y="108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7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3200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4">
                                  <a:moveTo>
                                    <a:pt x="181" y="150"/>
                                  </a:moveTo>
                                  <a:lnTo>
                                    <a:pt x="179" y="123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10" y="103"/>
                                  </a:lnTo>
                                  <a:lnTo>
                                    <a:pt x="213" y="98"/>
                                  </a:lnTo>
                                  <a:lnTo>
                                    <a:pt x="214" y="91"/>
                                  </a:lnTo>
                                  <a:lnTo>
                                    <a:pt x="216" y="8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209" y="59"/>
                                  </a:lnTo>
                                  <a:lnTo>
                                    <a:pt x="202" y="51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55" y="92"/>
                                  </a:lnTo>
                                  <a:lnTo>
                                    <a:pt x="154" y="99"/>
                                  </a:lnTo>
                                  <a:lnTo>
                                    <a:pt x="152" y="105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47" y="117"/>
                                  </a:lnTo>
                                  <a:lnTo>
                                    <a:pt x="144" y="123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29" y="139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03" y="15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0" y="154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2" y="121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97" y="15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25" y="39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35" y="59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24" y="128"/>
                                  </a:lnTo>
                                  <a:lnTo>
                                    <a:pt x="216" y="136"/>
                                  </a:lnTo>
                                  <a:lnTo>
                                    <a:pt x="206" y="143"/>
                                  </a:lnTo>
                                  <a:lnTo>
                                    <a:pt x="194" y="147"/>
                                  </a:lnTo>
                                  <a:lnTo>
                                    <a:pt x="181" y="150"/>
                                  </a:lnTo>
                                  <a:close/>
                                  <a:moveTo>
                                    <a:pt x="77" y="32"/>
                                  </a:moveTo>
                                  <a:lnTo>
                                    <a:pt x="66" y="3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22" y="103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87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08" y="39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356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3">
                                  <a:moveTo>
                                    <a:pt x="173" y="153"/>
                                  </a:moveTo>
                                  <a:lnTo>
                                    <a:pt x="169" y="124"/>
                                  </a:lnTo>
                                  <a:lnTo>
                                    <a:pt x="181" y="121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205" y="107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3" y="95"/>
                                  </a:lnTo>
                                  <a:lnTo>
                                    <a:pt x="214" y="87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4" y="69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8" y="51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194" y="38"/>
                                  </a:lnTo>
                                  <a:lnTo>
                                    <a:pt x="185" y="33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2" y="85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13" y="16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3" y="27"/>
                                  </a:lnTo>
                                  <a:lnTo>
                                    <a:pt x="227" y="34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4" y="47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38" y="62"/>
                                  </a:lnTo>
                                  <a:lnTo>
                                    <a:pt x="239" y="70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35" y="107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1" y="131"/>
                                  </a:lnTo>
                                  <a:lnTo>
                                    <a:pt x="212" y="139"/>
                                  </a:lnTo>
                                  <a:lnTo>
                                    <a:pt x="199" y="146"/>
                                  </a:lnTo>
                                  <a:lnTo>
                                    <a:pt x="187" y="151"/>
                                  </a:lnTo>
                                  <a:lnTo>
                                    <a:pt x="17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080" y="43729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080" y="4300920"/>
                              <a:ext cx="76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3">
                                  <a:moveTo>
                                    <a:pt x="120" y="153"/>
                                  </a:moveTo>
                                  <a:lnTo>
                                    <a:pt x="100" y="153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7" y="111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31" y="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8" y="65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5" y="101"/>
                                  </a:lnTo>
                                  <a:lnTo>
                                    <a:pt x="234" y="108"/>
                                  </a:lnTo>
                                  <a:lnTo>
                                    <a:pt x="230" y="115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20" y="126"/>
                                  </a:lnTo>
                                  <a:lnTo>
                                    <a:pt x="215" y="131"/>
                                  </a:lnTo>
                                  <a:lnTo>
                                    <a:pt x="208" y="137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76" y="148"/>
                                  </a:lnTo>
                                  <a:lnTo>
                                    <a:pt x="164" y="151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20" y="153"/>
                                  </a:lnTo>
                                  <a:close/>
                                  <a:moveTo>
                                    <a:pt x="120" y="124"/>
                                  </a:moveTo>
                                  <a:lnTo>
                                    <a:pt x="146" y="123"/>
                                  </a:lnTo>
                                  <a:lnTo>
                                    <a:pt x="168" y="120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197" y="111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1" y="60"/>
                                  </a:lnTo>
                                  <a:lnTo>
                                    <a:pt x="205" y="51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68" y="33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12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2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234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234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88368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8" y="60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2" y="60"/>
                                  </a:moveTo>
                                  <a:lnTo>
                                    <a:pt x="46" y="60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3729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6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3225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7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410472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34" y="155"/>
                                  </a:lnTo>
                                  <a:lnTo>
                                    <a:pt x="234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4023360"/>
                              <a:ext cx="94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05">
                                  <a:moveTo>
                                    <a:pt x="0" y="205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6" y="175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2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234" y="20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39531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234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389160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3">
                                  <a:moveTo>
                                    <a:pt x="234" y="61"/>
                                  </a:moveTo>
                                  <a:lnTo>
                                    <a:pt x="177" y="61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1" y="3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61"/>
                                  </a:lnTo>
                                  <a:close/>
                                  <a:moveTo>
                                    <a:pt x="151" y="61"/>
                                  </a:moveTo>
                                  <a:lnTo>
                                    <a:pt x="45" y="61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37292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30092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55">
                                  <a:moveTo>
                                    <a:pt x="207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55"/>
                                  </a:lnTo>
                                  <a:lnTo>
                                    <a:pt x="225" y="155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7" y="149"/>
                                  </a:lnTo>
                                  <a:lnTo>
                                    <a:pt x="199" y="144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2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207" y="115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090320"/>
                              <a:ext cx="74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08">
                                  <a:moveTo>
                                    <a:pt x="234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24" y="70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186" y="70"/>
                                  </a:lnTo>
                                  <a:lnTo>
                                    <a:pt x="167" y="82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38" y="108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31" y="122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234" y="176"/>
                                  </a:lnTo>
                                  <a:lnTo>
                                    <a:pt x="234" y="208"/>
                                  </a:lnTo>
                                  <a:close/>
                                  <a:moveTo>
                                    <a:pt x="103" y="176"/>
                                  </a:moveTo>
                                  <a:lnTo>
                                    <a:pt x="103" y="110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0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03560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8" y="60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31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1" y="60"/>
                                  </a:moveTo>
                                  <a:lnTo>
                                    <a:pt x="45" y="60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2766240"/>
                              <a:ext cx="153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0">
                                  <a:moveTo>
                                    <a:pt x="0" y="0"/>
                                  </a:moveTo>
                                  <a:lnTo>
                                    <a:pt x="483" y="1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520" y="2888280"/>
                              <a:ext cx="61164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7" h="2400">
                                  <a:moveTo>
                                    <a:pt x="315" y="0"/>
                                  </a:moveTo>
                                  <a:lnTo>
                                    <a:pt x="538" y="5"/>
                                  </a:lnTo>
                                  <a:lnTo>
                                    <a:pt x="537" y="44"/>
                                  </a:lnTo>
                                  <a:lnTo>
                                    <a:pt x="315" y="38"/>
                                  </a:lnTo>
                                  <a:lnTo>
                                    <a:pt x="315" y="0"/>
                                  </a:lnTo>
                                  <a:close/>
                                  <a:moveTo>
                                    <a:pt x="538" y="5"/>
                                  </a:moveTo>
                                  <a:lnTo>
                                    <a:pt x="556" y="6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37" y="24"/>
                                  </a:lnTo>
                                  <a:lnTo>
                                    <a:pt x="538" y="5"/>
                                  </a:lnTo>
                                  <a:close/>
                                  <a:moveTo>
                                    <a:pt x="556" y="24"/>
                                  </a:moveTo>
                                  <a:lnTo>
                                    <a:pt x="556" y="1097"/>
                                  </a:lnTo>
                                  <a:lnTo>
                                    <a:pt x="517" y="1097"/>
                                  </a:lnTo>
                                  <a:lnTo>
                                    <a:pt x="517" y="24"/>
                                  </a:lnTo>
                                  <a:lnTo>
                                    <a:pt x="556" y="24"/>
                                  </a:lnTo>
                                  <a:close/>
                                  <a:moveTo>
                                    <a:pt x="556" y="1097"/>
                                  </a:moveTo>
                                  <a:lnTo>
                                    <a:pt x="556" y="1116"/>
                                  </a:lnTo>
                                  <a:lnTo>
                                    <a:pt x="537" y="1116"/>
                                  </a:lnTo>
                                  <a:lnTo>
                                    <a:pt x="537" y="1097"/>
                                  </a:lnTo>
                                  <a:lnTo>
                                    <a:pt x="556" y="1097"/>
                                  </a:lnTo>
                                  <a:close/>
                                  <a:moveTo>
                                    <a:pt x="537" y="1116"/>
                                  </a:moveTo>
                                  <a:lnTo>
                                    <a:pt x="19" y="1116"/>
                                  </a:lnTo>
                                  <a:lnTo>
                                    <a:pt x="19" y="1079"/>
                                  </a:lnTo>
                                  <a:lnTo>
                                    <a:pt x="537" y="1079"/>
                                  </a:lnTo>
                                  <a:lnTo>
                                    <a:pt x="537" y="1116"/>
                                  </a:lnTo>
                                  <a:close/>
                                  <a:moveTo>
                                    <a:pt x="0" y="1097"/>
                                  </a:moveTo>
                                  <a:lnTo>
                                    <a:pt x="0" y="1079"/>
                                  </a:lnTo>
                                  <a:lnTo>
                                    <a:pt x="19" y="1079"/>
                                  </a:lnTo>
                                  <a:lnTo>
                                    <a:pt x="19" y="1097"/>
                                  </a:lnTo>
                                  <a:lnTo>
                                    <a:pt x="0" y="1097"/>
                                  </a:lnTo>
                                  <a:close/>
                                  <a:moveTo>
                                    <a:pt x="38" y="1097"/>
                                  </a:moveTo>
                                  <a:lnTo>
                                    <a:pt x="38" y="2381"/>
                                  </a:lnTo>
                                  <a:lnTo>
                                    <a:pt x="0" y="2381"/>
                                  </a:lnTo>
                                  <a:lnTo>
                                    <a:pt x="0" y="1097"/>
                                  </a:lnTo>
                                  <a:lnTo>
                                    <a:pt x="38" y="1097"/>
                                  </a:lnTo>
                                  <a:close/>
                                  <a:moveTo>
                                    <a:pt x="19" y="2400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2381"/>
                                  </a:lnTo>
                                  <a:lnTo>
                                    <a:pt x="19" y="2381"/>
                                  </a:lnTo>
                                  <a:lnTo>
                                    <a:pt x="19" y="2400"/>
                                  </a:lnTo>
                                  <a:close/>
                                  <a:moveTo>
                                    <a:pt x="19" y="2361"/>
                                  </a:moveTo>
                                  <a:lnTo>
                                    <a:pt x="1663" y="2361"/>
                                  </a:lnTo>
                                  <a:lnTo>
                                    <a:pt x="1663" y="2400"/>
                                  </a:lnTo>
                                  <a:lnTo>
                                    <a:pt x="19" y="2400"/>
                                  </a:lnTo>
                                  <a:lnTo>
                                    <a:pt x="19" y="2361"/>
                                  </a:lnTo>
                                  <a:close/>
                                  <a:moveTo>
                                    <a:pt x="1682" y="2381"/>
                                  </a:moveTo>
                                  <a:lnTo>
                                    <a:pt x="1683" y="2400"/>
                                  </a:lnTo>
                                  <a:lnTo>
                                    <a:pt x="1663" y="2400"/>
                                  </a:lnTo>
                                  <a:lnTo>
                                    <a:pt x="1663" y="2381"/>
                                  </a:lnTo>
                                  <a:lnTo>
                                    <a:pt x="1682" y="2381"/>
                                  </a:lnTo>
                                  <a:close/>
                                  <a:moveTo>
                                    <a:pt x="1643" y="2382"/>
                                  </a:moveTo>
                                  <a:lnTo>
                                    <a:pt x="1620" y="1963"/>
                                  </a:lnTo>
                                  <a:lnTo>
                                    <a:pt x="1659" y="1962"/>
                                  </a:lnTo>
                                  <a:lnTo>
                                    <a:pt x="1682" y="2381"/>
                                  </a:lnTo>
                                  <a:lnTo>
                                    <a:pt x="1643" y="2382"/>
                                  </a:lnTo>
                                  <a:close/>
                                  <a:moveTo>
                                    <a:pt x="1620" y="1963"/>
                                  </a:moveTo>
                                  <a:lnTo>
                                    <a:pt x="1620" y="1944"/>
                                  </a:lnTo>
                                  <a:lnTo>
                                    <a:pt x="1639" y="1944"/>
                                  </a:lnTo>
                                  <a:lnTo>
                                    <a:pt x="1639" y="1963"/>
                                  </a:lnTo>
                                  <a:lnTo>
                                    <a:pt x="1620" y="1963"/>
                                  </a:lnTo>
                                  <a:close/>
                                  <a:moveTo>
                                    <a:pt x="1639" y="1944"/>
                                  </a:moveTo>
                                  <a:lnTo>
                                    <a:pt x="1927" y="1944"/>
                                  </a:lnTo>
                                  <a:lnTo>
                                    <a:pt x="1927" y="1983"/>
                                  </a:lnTo>
                                  <a:lnTo>
                                    <a:pt x="1639" y="1983"/>
                                  </a:lnTo>
                                  <a:lnTo>
                                    <a:pt x="1639" y="1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88164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6">
                                  <a:moveTo>
                                    <a:pt x="0" y="236"/>
                                  </a:moveTo>
                                  <a:lnTo>
                                    <a:pt x="91" y="1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102" y="77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2"/>
                                  </a:lnTo>
                                  <a:lnTo>
                                    <a:pt x="217" y="236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88092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1">
                                  <a:moveTo>
                                    <a:pt x="0" y="175"/>
                                  </a:moveTo>
                                  <a:lnTo>
                                    <a:pt x="29" y="171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40" y="200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02" y="209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115" y="195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2" y="158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2" y="98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104" y="85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9" y="113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54" y="157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8" y="195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6" y="224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84" y="241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60" y="240"/>
                                  </a:lnTo>
                                  <a:lnTo>
                                    <a:pt x="47" y="237"/>
                                  </a:lnTo>
                                  <a:lnTo>
                                    <a:pt x="34" y="230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202968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4">
                                  <a:moveTo>
                                    <a:pt x="0" y="234"/>
                                  </a:moveTo>
                                  <a:lnTo>
                                    <a:pt x="91" y="1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217" y="234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202968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4">
                                  <a:moveTo>
                                    <a:pt x="102" y="234"/>
                                  </a:moveTo>
                                  <a:lnTo>
                                    <a:pt x="102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1"/>
                                  </a:lnTo>
                                  <a:lnTo>
                                    <a:pt x="163" y="151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1" y="234"/>
                                  </a:lnTo>
                                  <a:lnTo>
                                    <a:pt x="102" y="234"/>
                                  </a:lnTo>
                                  <a:close/>
                                  <a:moveTo>
                                    <a:pt x="102" y="151"/>
                                  </a:moveTo>
                                  <a:lnTo>
                                    <a:pt x="102" y="45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10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61404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4">
                                  <a:moveTo>
                                    <a:pt x="0" y="234"/>
                                  </a:moveTo>
                                  <a:lnTo>
                                    <a:pt x="91" y="1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361440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0" y="171"/>
                                  </a:moveTo>
                                  <a:lnTo>
                                    <a:pt x="30" y="169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1" y="116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7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5" y="145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7" y="208"/>
                                  </a:lnTo>
                                  <a:lnTo>
                                    <a:pt x="130" y="214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46" y="232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644760"/>
                              <a:ext cx="6642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3" h="39">
                                  <a:moveTo>
                                    <a:pt x="0" y="19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2093" y="39"/>
                                  </a:lnTo>
                                  <a:lnTo>
                                    <a:pt x="209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650880"/>
                              <a:ext cx="12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91">
                                  <a:moveTo>
                                    <a:pt x="20" y="591"/>
                                  </a:moveTo>
                                  <a:lnTo>
                                    <a:pt x="39" y="5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39" y="572"/>
                                  </a:lnTo>
                                  <a:lnTo>
                                    <a:pt x="20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26200"/>
                              <a:ext cx="184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81108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6"/>
                                  </a:moveTo>
                                  <a:lnTo>
                                    <a:pt x="397" y="134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89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1" y="12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762840"/>
                              <a:ext cx="502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39">
                                  <a:moveTo>
                                    <a:pt x="0" y="19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1585" y="39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768960"/>
                              <a:ext cx="122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3">
                                  <a:moveTo>
                                    <a:pt x="20" y="513"/>
                                  </a:moveTo>
                                  <a:lnTo>
                                    <a:pt x="39" y="49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20" y="513"/>
                                  </a:lnTo>
                                  <a:lnTo>
                                    <a:pt x="20" y="513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39" y="493"/>
                                  </a:lnTo>
                                  <a:lnTo>
                                    <a:pt x="20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916920"/>
                              <a:ext cx="350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46">
                                  <a:moveTo>
                                    <a:pt x="0" y="39"/>
                                  </a:moveTo>
                                  <a:lnTo>
                                    <a:pt x="1104" y="46"/>
                                  </a:lnTo>
                                  <a:lnTo>
                                    <a:pt x="110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90252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34">
                                  <a:moveTo>
                                    <a:pt x="0" y="65"/>
                                  </a:moveTo>
                                  <a:lnTo>
                                    <a:pt x="394" y="134"/>
                                  </a:lnTo>
                                  <a:lnTo>
                                    <a:pt x="394" y="134"/>
                                  </a:lnTo>
                                  <a:lnTo>
                                    <a:pt x="391" y="131"/>
                                  </a:lnTo>
                                  <a:lnTo>
                                    <a:pt x="389" y="130"/>
                                  </a:lnTo>
                                  <a:lnTo>
                                    <a:pt x="386" y="127"/>
                                  </a:lnTo>
                                  <a:lnTo>
                                    <a:pt x="384" y="126"/>
                                  </a:lnTo>
                                  <a:lnTo>
                                    <a:pt x="382" y="123"/>
                                  </a:lnTo>
                                  <a:lnTo>
                                    <a:pt x="379" y="122"/>
                                  </a:lnTo>
                                  <a:lnTo>
                                    <a:pt x="378" y="119"/>
                                  </a:lnTo>
                                  <a:lnTo>
                                    <a:pt x="375" y="117"/>
                                  </a:lnTo>
                                  <a:lnTo>
                                    <a:pt x="373" y="115"/>
                                  </a:lnTo>
                                  <a:lnTo>
                                    <a:pt x="372" y="113"/>
                                  </a:lnTo>
                                  <a:lnTo>
                                    <a:pt x="369" y="111"/>
                                  </a:lnTo>
                                  <a:lnTo>
                                    <a:pt x="368" y="109"/>
                                  </a:lnTo>
                                  <a:lnTo>
                                    <a:pt x="367" y="106"/>
                                  </a:lnTo>
                                  <a:lnTo>
                                    <a:pt x="365" y="104"/>
                                  </a:lnTo>
                                  <a:lnTo>
                                    <a:pt x="364" y="102"/>
                                  </a:lnTo>
                                  <a:lnTo>
                                    <a:pt x="362" y="100"/>
                                  </a:lnTo>
                                  <a:lnTo>
                                    <a:pt x="361" y="98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7" y="90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4" y="82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3" y="78"/>
                                  </a:lnTo>
                                  <a:lnTo>
                                    <a:pt x="353" y="75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51" y="69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4" y="53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7" y="2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91" y="3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26680"/>
                              <a:ext cx="298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39">
                                  <a:moveTo>
                                    <a:pt x="0" y="20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942" y="39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32800"/>
                              <a:ext cx="12240" cy="15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009">
                                  <a:moveTo>
                                    <a:pt x="19" y="5009"/>
                                  </a:moveTo>
                                  <a:lnTo>
                                    <a:pt x="39" y="498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89"/>
                                  </a:lnTo>
                                  <a:lnTo>
                                    <a:pt x="19" y="5009"/>
                                  </a:lnTo>
                                  <a:lnTo>
                                    <a:pt x="19" y="5009"/>
                                  </a:lnTo>
                                  <a:lnTo>
                                    <a:pt x="39" y="5009"/>
                                  </a:lnTo>
                                  <a:lnTo>
                                    <a:pt x="39" y="4989"/>
                                  </a:lnTo>
                                  <a:lnTo>
                                    <a:pt x="19" y="5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167760"/>
                            <a:ext cx="5492160" cy="6339240"/>
                          </a:xfrm>
                        </wpg:grpSpPr>
                        <wps:wsp>
                          <wps:cNvSpPr/>
                          <wps:spPr>
                            <a:xfrm>
                              <a:off x="1222920" y="2966760"/>
                              <a:ext cx="119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29520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4">
                                  <a:moveTo>
                                    <a:pt x="0" y="66"/>
                                  </a:moveTo>
                                  <a:lnTo>
                                    <a:pt x="396" y="134"/>
                                  </a:lnTo>
                                  <a:lnTo>
                                    <a:pt x="396" y="134"/>
                                  </a:lnTo>
                                  <a:lnTo>
                                    <a:pt x="393" y="131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5" y="126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3" y="98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55" y="82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3" y="75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3" y="71"/>
                                  </a:lnTo>
                                  <a:lnTo>
                                    <a:pt x="353" y="71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3" y="36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5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32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85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260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584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9944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29340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3873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806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5745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6678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7617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85536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94932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4256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1358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230480"/>
                              <a:ext cx="7560" cy="71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32372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41732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51128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4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20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4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4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64320"/>
                              <a:ext cx="75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2">
                                  <a:moveTo>
                                    <a:pt x="0" y="11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6756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898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1838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2770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3703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4642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55860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65184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74580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83904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6">
                                  <a:moveTo>
                                    <a:pt x="11" y="166"/>
                                  </a:moveTo>
                                  <a:lnTo>
                                    <a:pt x="22" y="15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3884040"/>
                              <a:ext cx="230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3884040"/>
                              <a:ext cx="7128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96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20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3884040"/>
                              <a:ext cx="4968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699200"/>
                              <a:ext cx="75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">
                                  <a:moveTo>
                                    <a:pt x="0" y="1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70280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7251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81836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9126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0066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0998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1938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2870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3803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4746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568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2567880"/>
                              <a:ext cx="6912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26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60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06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46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256788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2880" y="8488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5" y="102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34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08" y="146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00" y="196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3680" y="87228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06" y="195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87048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4" y="169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1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90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91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8" y="120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368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9480" y="87048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6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38" y="176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6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872280"/>
                              <a:ext cx="45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66" y="94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43" y="195"/>
                                  </a:lnTo>
                                  <a:lnTo>
                                    <a:pt x="108" y="195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28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6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38" y="176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6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87228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5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86" y="195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870480"/>
                              <a:ext cx="54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74">
                                  <a:moveTo>
                                    <a:pt x="0" y="27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66" y="129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76"/>
                                  </a:lnTo>
                                  <a:lnTo>
                                    <a:pt x="137" y="185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17" y="197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3"/>
                                  </a:moveTo>
                                  <a:lnTo>
                                    <a:pt x="31" y="121"/>
                                  </a:lnTo>
                                  <a:lnTo>
                                    <a:pt x="34" y="13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4"/>
                                  </a:lnTo>
                                  <a:lnTo>
                                    <a:pt x="45" y="158"/>
                                  </a:lnTo>
                                  <a:lnTo>
                                    <a:pt x="53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29" y="142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1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8722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72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4" y="136"/>
                                  </a:moveTo>
                                  <a:lnTo>
                                    <a:pt x="177" y="140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7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5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00440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4">
                                  <a:moveTo>
                                    <a:pt x="137" y="128"/>
                                  </a:moveTo>
                                  <a:lnTo>
                                    <a:pt x="169" y="13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2" y="175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43" y="185"/>
                                  </a:lnTo>
                                  <a:lnTo>
                                    <a:pt x="130" y="193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7" y="167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10058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6">
                                  <a:moveTo>
                                    <a:pt x="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7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04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1005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6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62" y="19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0" y="10044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81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37" y="191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5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78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3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1440" y="100584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1" y="4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760" y="10044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1" y="9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3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0" y="100584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6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10044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2" y="9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3" y="117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4" y="158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10044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600" y="100584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6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21" y="196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7640" y="10058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2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9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6520" y="1005840"/>
                              <a:ext cx="856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51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72" y="168"/>
                                  </a:lnTo>
                                  <a:lnTo>
                                    <a:pt x="272" y="25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244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39" y="175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2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8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6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70" y="55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39" y="175"/>
                                  </a:lnTo>
                                  <a:close/>
                                  <a:moveTo>
                                    <a:pt x="137" y="102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4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1" y="147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3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040" y="1005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6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1" y="102"/>
                                  </a:lnTo>
                                  <a:lnTo>
                                    <a:pt x="181" y="106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6880" y="10058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720" y="100584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6">
                                  <a:moveTo>
                                    <a:pt x="173" y="0"/>
                                  </a:moveTo>
                                  <a:lnTo>
                                    <a:pt x="173" y="196"/>
                                  </a:lnTo>
                                  <a:lnTo>
                                    <a:pt x="140" y="196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8"/>
                                  </a:moveTo>
                                  <a:lnTo>
                                    <a:pt x="93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40" y="92"/>
                                  </a:lnTo>
                                  <a:lnTo>
                                    <a:pt x="1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376080"/>
                              <a:ext cx="340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501360"/>
                              <a:ext cx="420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16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5699160"/>
                              <a:ext cx="45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1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532548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240" y="570780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3">
                                  <a:moveTo>
                                    <a:pt x="70" y="35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80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4">
                                  <a:moveTo>
                                    <a:pt x="70" y="35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5316120"/>
                              <a:ext cx="126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360" y="5320440"/>
                              <a:ext cx="122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570348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3">
                                  <a:moveTo>
                                    <a:pt x="70" y="35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5316120"/>
                              <a:ext cx="126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5320440"/>
                              <a:ext cx="126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570348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3">
                                  <a:moveTo>
                                    <a:pt x="70" y="353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00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5699160"/>
                              <a:ext cx="45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5314320"/>
                              <a:ext cx="1260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5592960"/>
                              <a:ext cx="136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7">
                                  <a:moveTo>
                                    <a:pt x="48" y="1"/>
                                  </a:moveTo>
                                  <a:lnTo>
                                    <a:pt x="40" y="209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1"/>
                                  </a:lnTo>
                                  <a:close/>
                                  <a:moveTo>
                                    <a:pt x="21" y="227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1" y="227"/>
                                  </a:lnTo>
                                  <a:close/>
                                  <a:moveTo>
                                    <a:pt x="21" y="189"/>
                                  </a:moveTo>
                                  <a:lnTo>
                                    <a:pt x="431" y="189"/>
                                  </a:lnTo>
                                  <a:lnTo>
                                    <a:pt x="431" y="227"/>
                                  </a:lnTo>
                                  <a:lnTo>
                                    <a:pt x="21" y="227"/>
                                  </a:lnTo>
                                  <a:lnTo>
                                    <a:pt x="21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5592960"/>
                              <a:ext cx="106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42">
                                  <a:moveTo>
                                    <a:pt x="38" y="0"/>
                                  </a:moveTo>
                                  <a:lnTo>
                                    <a:pt x="38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9" y="241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9" y="222"/>
                                  </a:lnTo>
                                  <a:lnTo>
                                    <a:pt x="19" y="241"/>
                                  </a:lnTo>
                                  <a:close/>
                                  <a:moveTo>
                                    <a:pt x="19" y="204"/>
                                  </a:moveTo>
                                  <a:lnTo>
                                    <a:pt x="336" y="204"/>
                                  </a:lnTo>
                                  <a:lnTo>
                                    <a:pt x="336" y="242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1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5601960"/>
                              <a:ext cx="124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84">
                                  <a:moveTo>
                                    <a:pt x="39" y="0"/>
                                  </a:moveTo>
                                  <a:lnTo>
                                    <a:pt x="39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0" y="183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0" y="183"/>
                                  </a:lnTo>
                                  <a:close/>
                                  <a:moveTo>
                                    <a:pt x="20" y="146"/>
                                  </a:moveTo>
                                  <a:lnTo>
                                    <a:pt x="393" y="144"/>
                                  </a:lnTo>
                                  <a:lnTo>
                                    <a:pt x="393" y="183"/>
                                  </a:lnTo>
                                  <a:lnTo>
                                    <a:pt x="20" y="183"/>
                                  </a:lnTo>
                                  <a:lnTo>
                                    <a:pt x="2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5592960"/>
                              <a:ext cx="11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13">
                                  <a:moveTo>
                                    <a:pt x="38" y="0"/>
                                  </a:moveTo>
                                  <a:lnTo>
                                    <a:pt x="3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9" y="212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9" y="212"/>
                                  </a:lnTo>
                                  <a:close/>
                                  <a:moveTo>
                                    <a:pt x="19" y="175"/>
                                  </a:moveTo>
                                  <a:lnTo>
                                    <a:pt x="363" y="173"/>
                                  </a:lnTo>
                                  <a:lnTo>
                                    <a:pt x="363" y="21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19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53179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5309640"/>
                              <a:ext cx="12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5309640"/>
                              <a:ext cx="12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5813280"/>
                              <a:ext cx="27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8">
                                  <a:moveTo>
                                    <a:pt x="87" y="238"/>
                                  </a:moveTo>
                                  <a:lnTo>
                                    <a:pt x="58" y="23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581328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8">
                                  <a:moveTo>
                                    <a:pt x="156" y="211"/>
                                  </a:moveTo>
                                  <a:lnTo>
                                    <a:pt x="156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50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36" y="116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86" y="165"/>
                                  </a:lnTo>
                                  <a:lnTo>
                                    <a:pt x="64" y="183"/>
                                  </a:lnTo>
                                  <a:lnTo>
                                    <a:pt x="53" y="194"/>
                                  </a:lnTo>
                                  <a:lnTo>
                                    <a:pt x="46" y="202"/>
                                  </a:lnTo>
                                  <a:lnTo>
                                    <a:pt x="40" y="211"/>
                                  </a:lnTo>
                                  <a:lnTo>
                                    <a:pt x="156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6" y="237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5814000"/>
                              <a:ext cx="65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02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10"/>
                                  </a:lnTo>
                                  <a:lnTo>
                                    <a:pt x="206" y="210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178" y="302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58140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5813280"/>
                              <a:ext cx="4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2">
                                  <a:moveTo>
                                    <a:pt x="0" y="176"/>
                                  </a:moveTo>
                                  <a:lnTo>
                                    <a:pt x="29" y="172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40" y="201"/>
                                  </a:lnTo>
                                  <a:lnTo>
                                    <a:pt x="46" y="208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6" y="218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94" y="215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7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38" y="84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4" y="102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37" y="12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52" y="190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42" y="209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2" y="22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3" y="234"/>
                                  </a:lnTo>
                                  <a:lnTo>
                                    <a:pt x="106" y="237"/>
                                  </a:lnTo>
                                  <a:lnTo>
                                    <a:pt x="99" y="240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83" y="24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5" y="231"/>
                                  </a:lnTo>
                                  <a:lnTo>
                                    <a:pt x="24" y="223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79" y="302"/>
                                  </a:lnTo>
                                  <a:lnTo>
                                    <a:pt x="179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5" y="98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5814000"/>
                              <a:ext cx="52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7">
                                  <a:moveTo>
                                    <a:pt x="101" y="237"/>
                                  </a:moveTo>
                                  <a:lnTo>
                                    <a:pt x="101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81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01" y="237"/>
                                  </a:lnTo>
                                  <a:close/>
                                  <a:moveTo>
                                    <a:pt x="101" y="153"/>
                                  </a:moveTo>
                                  <a:lnTo>
                                    <a:pt x="101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63200"/>
                              <a:ext cx="38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87">
                                  <a:moveTo>
                                    <a:pt x="123" y="1287"/>
                                  </a:moveTo>
                                  <a:lnTo>
                                    <a:pt x="98" y="1287"/>
                                  </a:lnTo>
                                  <a:lnTo>
                                    <a:pt x="98" y="1023"/>
                                  </a:lnTo>
                                  <a:lnTo>
                                    <a:pt x="98" y="984"/>
                                  </a:lnTo>
                                  <a:lnTo>
                                    <a:pt x="97" y="946"/>
                                  </a:lnTo>
                                  <a:lnTo>
                                    <a:pt x="95" y="911"/>
                                  </a:lnTo>
                                  <a:lnTo>
                                    <a:pt x="93" y="879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6" y="824"/>
                                  </a:lnTo>
                                  <a:lnTo>
                                    <a:pt x="82" y="800"/>
                                  </a:lnTo>
                                  <a:lnTo>
                                    <a:pt x="76" y="780"/>
                                  </a:lnTo>
                                  <a:lnTo>
                                    <a:pt x="71" y="762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55" y="729"/>
                                  </a:lnTo>
                                  <a:lnTo>
                                    <a:pt x="46" y="714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5" y="599"/>
                                  </a:lnTo>
                                  <a:lnTo>
                                    <a:pt x="36" y="587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55" y="558"/>
                                  </a:lnTo>
                                  <a:lnTo>
                                    <a:pt x="62" y="541"/>
                                  </a:lnTo>
                                  <a:lnTo>
                                    <a:pt x="69" y="525"/>
                                  </a:lnTo>
                                  <a:lnTo>
                                    <a:pt x="76" y="506"/>
                                  </a:lnTo>
                                  <a:lnTo>
                                    <a:pt x="82" y="485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90" y="435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95" y="37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122" y="318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19" y="397"/>
                                  </a:lnTo>
                                  <a:lnTo>
                                    <a:pt x="115" y="431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87" y="557"/>
                                  </a:lnTo>
                                  <a:lnTo>
                                    <a:pt x="80" y="573"/>
                                  </a:lnTo>
                                  <a:lnTo>
                                    <a:pt x="72" y="588"/>
                                  </a:lnTo>
                                  <a:lnTo>
                                    <a:pt x="62" y="601"/>
                                  </a:lnTo>
                                  <a:lnTo>
                                    <a:pt x="53" y="612"/>
                                  </a:lnTo>
                                  <a:lnTo>
                                    <a:pt x="40" y="624"/>
                                  </a:lnTo>
                                  <a:lnTo>
                                    <a:pt x="27" y="634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27" y="653"/>
                                  </a:lnTo>
                                  <a:lnTo>
                                    <a:pt x="42" y="663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65" y="687"/>
                                  </a:lnTo>
                                  <a:lnTo>
                                    <a:pt x="73" y="701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97" y="755"/>
                                  </a:lnTo>
                                  <a:lnTo>
                                    <a:pt x="104" y="778"/>
                                  </a:lnTo>
                                  <a:lnTo>
                                    <a:pt x="109" y="803"/>
                                  </a:lnTo>
                                  <a:lnTo>
                                    <a:pt x="113" y="831"/>
                                  </a:lnTo>
                                  <a:lnTo>
                                    <a:pt x="116" y="860"/>
                                  </a:lnTo>
                                  <a:lnTo>
                                    <a:pt x="119" y="893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22" y="968"/>
                                  </a:lnTo>
                                  <a:lnTo>
                                    <a:pt x="123" y="1011"/>
                                  </a:lnTo>
                                  <a:lnTo>
                                    <a:pt x="123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63200"/>
                              <a:ext cx="38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87">
                                  <a:moveTo>
                                    <a:pt x="123" y="1287"/>
                                  </a:moveTo>
                                  <a:lnTo>
                                    <a:pt x="98" y="1287"/>
                                  </a:lnTo>
                                  <a:lnTo>
                                    <a:pt x="98" y="1023"/>
                                  </a:lnTo>
                                  <a:lnTo>
                                    <a:pt x="98" y="984"/>
                                  </a:lnTo>
                                  <a:lnTo>
                                    <a:pt x="97" y="946"/>
                                  </a:lnTo>
                                  <a:lnTo>
                                    <a:pt x="95" y="911"/>
                                  </a:lnTo>
                                  <a:lnTo>
                                    <a:pt x="93" y="879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6" y="824"/>
                                  </a:lnTo>
                                  <a:lnTo>
                                    <a:pt x="82" y="800"/>
                                  </a:lnTo>
                                  <a:lnTo>
                                    <a:pt x="76" y="780"/>
                                  </a:lnTo>
                                  <a:lnTo>
                                    <a:pt x="71" y="762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55" y="729"/>
                                  </a:lnTo>
                                  <a:lnTo>
                                    <a:pt x="46" y="714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5" y="599"/>
                                  </a:lnTo>
                                  <a:lnTo>
                                    <a:pt x="36" y="587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55" y="558"/>
                                  </a:lnTo>
                                  <a:lnTo>
                                    <a:pt x="62" y="541"/>
                                  </a:lnTo>
                                  <a:lnTo>
                                    <a:pt x="69" y="525"/>
                                  </a:lnTo>
                                  <a:lnTo>
                                    <a:pt x="76" y="506"/>
                                  </a:lnTo>
                                  <a:lnTo>
                                    <a:pt x="82" y="485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90" y="435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95" y="37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122" y="318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19" y="397"/>
                                  </a:lnTo>
                                  <a:lnTo>
                                    <a:pt x="115" y="431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87" y="557"/>
                                  </a:lnTo>
                                  <a:lnTo>
                                    <a:pt x="80" y="573"/>
                                  </a:lnTo>
                                  <a:lnTo>
                                    <a:pt x="72" y="588"/>
                                  </a:lnTo>
                                  <a:lnTo>
                                    <a:pt x="62" y="601"/>
                                  </a:lnTo>
                                  <a:lnTo>
                                    <a:pt x="53" y="612"/>
                                  </a:lnTo>
                                  <a:lnTo>
                                    <a:pt x="40" y="624"/>
                                  </a:lnTo>
                                  <a:lnTo>
                                    <a:pt x="27" y="634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27" y="653"/>
                                  </a:lnTo>
                                  <a:lnTo>
                                    <a:pt x="42" y="663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65" y="687"/>
                                  </a:lnTo>
                                  <a:lnTo>
                                    <a:pt x="73" y="701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97" y="755"/>
                                  </a:lnTo>
                                  <a:lnTo>
                                    <a:pt x="104" y="778"/>
                                  </a:lnTo>
                                  <a:lnTo>
                                    <a:pt x="109" y="803"/>
                                  </a:lnTo>
                                  <a:lnTo>
                                    <a:pt x="113" y="831"/>
                                  </a:lnTo>
                                  <a:lnTo>
                                    <a:pt x="116" y="860"/>
                                  </a:lnTo>
                                  <a:lnTo>
                                    <a:pt x="119" y="893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22" y="968"/>
                                  </a:lnTo>
                                  <a:lnTo>
                                    <a:pt x="123" y="1011"/>
                                  </a:lnTo>
                                  <a:lnTo>
                                    <a:pt x="123" y="12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6680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90560"/>
                              <a:ext cx="57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49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79" y="168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5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8912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3" y="137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4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0" y="175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35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79056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94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79056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5" y="119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79056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4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9460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5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21" y="195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8931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28" y="183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8946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894600"/>
                              <a:ext cx="54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5">
                                  <a:moveTo>
                                    <a:pt x="172" y="0"/>
                                  </a:moveTo>
                                  <a:lnTo>
                                    <a:pt x="172" y="195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99" y="122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0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40" y="92"/>
                                  </a:lnTo>
                                  <a:lnTo>
                                    <a:pt x="14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00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998640"/>
                              <a:ext cx="47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59" y="110"/>
                                  </a:moveTo>
                                  <a:lnTo>
                                    <a:pt x="59" y="86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0" y="74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3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19" y="194"/>
                                  </a:lnTo>
                                  <a:lnTo>
                                    <a:pt x="107" y="200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2" y="174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6" y="16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5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0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2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100" y="166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99864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00080"/>
                              <a:ext cx="85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0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71" y="168"/>
                                  </a:lnTo>
                                  <a:lnTo>
                                    <a:pt x="271" y="250"/>
                                  </a:lnTo>
                                  <a:lnTo>
                                    <a:pt x="245" y="250"/>
                                  </a:lnTo>
                                  <a:lnTo>
                                    <a:pt x="24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9986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1025280"/>
                              <a:ext cx="32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4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6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03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7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09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104120"/>
                              <a:ext cx="59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97">
                                  <a:moveTo>
                                    <a:pt x="35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8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64" y="175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5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168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11030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8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3" y="60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7"/>
                                  </a:lnTo>
                                  <a:close/>
                                  <a:moveTo>
                                    <a:pt x="37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081440"/>
                              <a:ext cx="50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69">
                                  <a:moveTo>
                                    <a:pt x="0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60" y="73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114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13" y="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240600"/>
                              <a:ext cx="77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02" y="310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162720"/>
                            <a:ext cx="5568840" cy="6833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24564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0" y="31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91" y="31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79" y="21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90" y="182"/>
                                  </a:moveTo>
                                  <a:lnTo>
                                    <a:pt x="196" y="182"/>
                                  </a:lnTo>
                                  <a:lnTo>
                                    <a:pt x="163" y="96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9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624564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11">
                                  <a:moveTo>
                                    <a:pt x="115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6302880"/>
                              <a:ext cx="36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2712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4">
                                  <a:moveTo>
                                    <a:pt x="158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627300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8" y="225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7120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81" y="178"/>
                                  </a:lnTo>
                                  <a:lnTo>
                                    <a:pt x="174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8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5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1" y="176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5" y="63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62712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34">
                                  <a:moveTo>
                                    <a:pt x="166" y="157"/>
                                  </a:moveTo>
                                  <a:lnTo>
                                    <a:pt x="206" y="162"/>
                                  </a:lnTo>
                                  <a:lnTo>
                                    <a:pt x="201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65" y="220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51" y="227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6" y="3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2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6" y="157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27300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4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8" y="202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7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5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6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4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6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52" y="161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6273000"/>
                              <a:ext cx="55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25">
                                  <a:moveTo>
                                    <a:pt x="0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78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108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180" y="177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2" y="195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5" y="219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7" y="193"/>
                                  </a:moveTo>
                                  <a:lnTo>
                                    <a:pt x="77" y="193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30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3"/>
                                  </a:lnTo>
                                  <a:lnTo>
                                    <a:pt x="143" y="166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3" y="149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38" y="137"/>
                                  </a:lnTo>
                                  <a:lnTo>
                                    <a:pt x="134" y="131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3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5" y="157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1" y="193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63" y="220"/>
                                  </a:lnTo>
                                  <a:lnTo>
                                    <a:pt x="156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2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1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27120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8" y="128"/>
                                  </a:moveTo>
                                  <a:lnTo>
                                    <a:pt x="68" y="99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65" y="66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6" y="116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7" y="140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2" y="167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2"/>
                                  </a:lnTo>
                                  <a:lnTo>
                                    <a:pt x="170" y="189"/>
                                  </a:lnTo>
                                  <a:lnTo>
                                    <a:pt x="167" y="194"/>
                                  </a:lnTo>
                                  <a:lnTo>
                                    <a:pt x="164" y="20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4" y="160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62712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271200"/>
                              <a:ext cx="61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5">
                                  <a:moveTo>
                                    <a:pt x="76" y="99"/>
                                  </a:moveTo>
                                  <a:lnTo>
                                    <a:pt x="76" y="131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3" y="147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40" y="161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44" y="222"/>
                                  </a:lnTo>
                                  <a:lnTo>
                                    <a:pt x="51" y="226"/>
                                  </a:lnTo>
                                  <a:lnTo>
                                    <a:pt x="59" y="228"/>
                                  </a:lnTo>
                                  <a:lnTo>
                                    <a:pt x="67" y="231"/>
                                  </a:lnTo>
                                  <a:lnTo>
                                    <a:pt x="76" y="233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54" y="219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80" y="186"/>
                                  </a:lnTo>
                                  <a:lnTo>
                                    <a:pt x="184" y="176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91" y="155"/>
                                  </a:lnTo>
                                  <a:lnTo>
                                    <a:pt x="193" y="143"/>
                                  </a:lnTo>
                                  <a:lnTo>
                                    <a:pt x="194" y="131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3" y="9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7" y="69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79" y="48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1" y="18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76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6273000"/>
                              <a:ext cx="69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6">
                                  <a:moveTo>
                                    <a:pt x="43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0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80" y="188"/>
                                  </a:lnTo>
                                  <a:lnTo>
                                    <a:pt x="78" y="195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5" y="217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16" y="226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5" y="157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57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2" y="230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207" y="121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67" y="96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627300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27120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5" y="13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4" y="178"/>
                                  </a:lnTo>
                                  <a:lnTo>
                                    <a:pt x="177" y="191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7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8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4" y="56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30" y="41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627300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8" y="225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34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43" y="138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62712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6" y="157"/>
                                  </a:moveTo>
                                  <a:lnTo>
                                    <a:pt x="206" y="162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65" y="220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6" y="157"/>
                                  </a:lnTo>
                                  <a:close/>
                                  <a:moveTo>
                                    <a:pt x="41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6271200"/>
                              <a:ext cx="62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34">
                                  <a:moveTo>
                                    <a:pt x="158" y="147"/>
                                  </a:moveTo>
                                  <a:lnTo>
                                    <a:pt x="195" y="153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7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5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5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6273000"/>
                              <a:ext cx="52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2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26" y="220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7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86" y="29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6" y="176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1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627300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5">
                                  <a:moveTo>
                                    <a:pt x="198" y="0"/>
                                  </a:moveTo>
                                  <a:lnTo>
                                    <a:pt x="198" y="225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61" y="13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59" y="32"/>
                                  </a:moveTo>
                                  <a:lnTo>
                                    <a:pt x="106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100" y="105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97560"/>
                              <a:ext cx="90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21">
                                  <a:moveTo>
                                    <a:pt x="155" y="194"/>
                                  </a:moveTo>
                                  <a:lnTo>
                                    <a:pt x="155" y="157"/>
                                  </a:lnTo>
                                  <a:lnTo>
                                    <a:pt x="286" y="157"/>
                                  </a:lnTo>
                                  <a:lnTo>
                                    <a:pt x="286" y="271"/>
                                  </a:lnTo>
                                  <a:lnTo>
                                    <a:pt x="271" y="284"/>
                                  </a:lnTo>
                                  <a:lnTo>
                                    <a:pt x="256" y="293"/>
                                  </a:lnTo>
                                  <a:lnTo>
                                    <a:pt x="239" y="301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1" y="317"/>
                                  </a:lnTo>
                                  <a:lnTo>
                                    <a:pt x="174" y="319"/>
                                  </a:lnTo>
                                  <a:lnTo>
                                    <a:pt x="158" y="321"/>
                                  </a:lnTo>
                                  <a:lnTo>
                                    <a:pt x="134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7" y="29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35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19" y="244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7" y="41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71" y="63"/>
                                  </a:lnTo>
                                  <a:lnTo>
                                    <a:pt x="276" y="77"/>
                                  </a:lnTo>
                                  <a:lnTo>
                                    <a:pt x="280" y="92"/>
                                  </a:lnTo>
                                  <a:lnTo>
                                    <a:pt x="245" y="102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36" y="81"/>
                                  </a:lnTo>
                                  <a:lnTo>
                                    <a:pt x="232" y="73"/>
                                  </a:lnTo>
                                  <a:lnTo>
                                    <a:pt x="227" y="6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79" y="59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48" y="111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2" y="179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56" y="229"/>
                                  </a:lnTo>
                                  <a:lnTo>
                                    <a:pt x="64" y="241"/>
                                  </a:lnTo>
                                  <a:lnTo>
                                    <a:pt x="74" y="253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97" y="270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169" y="282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94" y="278"/>
                                  </a:lnTo>
                                  <a:lnTo>
                                    <a:pt x="207" y="273"/>
                                  </a:lnTo>
                                  <a:lnTo>
                                    <a:pt x="218" y="268"/>
                                  </a:lnTo>
                                  <a:lnTo>
                                    <a:pt x="229" y="263"/>
                                  </a:lnTo>
                                  <a:lnTo>
                                    <a:pt x="238" y="257"/>
                                  </a:lnTo>
                                  <a:lnTo>
                                    <a:pt x="246" y="251"/>
                                  </a:lnTo>
                                  <a:lnTo>
                                    <a:pt x="246" y="194"/>
                                  </a:lnTo>
                                  <a:lnTo>
                                    <a:pt x="155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39936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9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5" y="133"/>
                                  </a:lnTo>
                                  <a:lnTo>
                                    <a:pt x="185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5" y="184"/>
                                  </a:lnTo>
                                  <a:lnTo>
                                    <a:pt x="231" y="195"/>
                                  </a:lnTo>
                                  <a:lnTo>
                                    <a:pt x="234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4" y="230"/>
                                  </a:lnTo>
                                  <a:lnTo>
                                    <a:pt x="232" y="241"/>
                                  </a:lnTo>
                                  <a:lnTo>
                                    <a:pt x="230" y="251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4" y="277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9" y="302"/>
                                  </a:lnTo>
                                  <a:lnTo>
                                    <a:pt x="169" y="305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3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8" y="130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18" y="38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59" y="269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183" y="251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0" y="204"/>
                                  </a:lnTo>
                                  <a:lnTo>
                                    <a:pt x="187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6" y="17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639936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456600"/>
                              <a:ext cx="367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42492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2" y="225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6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3" y="13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45" y="91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6" y="2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6" y="86"/>
                                  </a:lnTo>
                                  <a:lnTo>
                                    <a:pt x="196" y="137"/>
                                  </a:lnTo>
                                  <a:lnTo>
                                    <a:pt x="196" y="160"/>
                                  </a:lnTo>
                                  <a:lnTo>
                                    <a:pt x="196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3" y="216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0" y="148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41" y="185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426720"/>
                              <a:ext cx="52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6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2672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4267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15">
                                  <a:moveTo>
                                    <a:pt x="21" y="311"/>
                                  </a:moveTo>
                                  <a:lnTo>
                                    <a:pt x="17" y="275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9" y="129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5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6" y="315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42672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24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4267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5">
                                  <a:moveTo>
                                    <a:pt x="21" y="311"/>
                                  </a:moveTo>
                                  <a:lnTo>
                                    <a:pt x="16" y="275"/>
                                  </a:lnTo>
                                  <a:lnTo>
                                    <a:pt x="27" y="277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21" y="22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3" y="270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642672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6">
                                  <a:moveTo>
                                    <a:pt x="43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78" y="18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3" y="206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17" y="22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28" y="191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1" y="17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59" y="224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59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42672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6424920"/>
                              <a:ext cx="67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9" y="222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2" y="18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66" y="155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69" y="9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3" y="72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64249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6">
                                  <a:moveTo>
                                    <a:pt x="0" y="3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92" y="86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182" y="178"/>
                                  </a:lnTo>
                                  <a:lnTo>
                                    <a:pt x="175" y="192"/>
                                  </a:lnTo>
                                  <a:lnTo>
                                    <a:pt x="167" y="203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46" y="221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9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4" y="228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3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0" y="316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9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6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642492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0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6397560"/>
                              <a:ext cx="67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20">
                                  <a:moveTo>
                                    <a:pt x="173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199" y="26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81" y="122"/>
                                  </a:lnTo>
                                  <a:lnTo>
                                    <a:pt x="188" y="130"/>
                                  </a:lnTo>
                                  <a:lnTo>
                                    <a:pt x="194" y="139"/>
                                  </a:lnTo>
                                  <a:lnTo>
                                    <a:pt x="199" y="148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6" y="168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210" y="203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208" y="239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188" y="280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72" y="300"/>
                                  </a:lnTo>
                                  <a:lnTo>
                                    <a:pt x="162" y="308"/>
                                  </a:lnTo>
                                  <a:lnTo>
                                    <a:pt x="151" y="314"/>
                                  </a:lnTo>
                                  <a:lnTo>
                                    <a:pt x="137" y="318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88" y="320"/>
                                  </a:lnTo>
                                  <a:lnTo>
                                    <a:pt x="71" y="316"/>
                                  </a:lnTo>
                                  <a:lnTo>
                                    <a:pt x="64" y="314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51" y="307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26" y="282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70" y="203"/>
                                  </a:moveTo>
                                  <a:lnTo>
                                    <a:pt x="170" y="187"/>
                                  </a:lnTo>
                                  <a:lnTo>
                                    <a:pt x="166" y="172"/>
                                  </a:lnTo>
                                  <a:lnTo>
                                    <a:pt x="162" y="15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28" y="126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4" y="228"/>
                                  </a:lnTo>
                                  <a:lnTo>
                                    <a:pt x="47" y="245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52" y="258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60" y="269"/>
                                  </a:lnTo>
                                  <a:lnTo>
                                    <a:pt x="66" y="275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82" y="285"/>
                                  </a:lnTo>
                                  <a:lnTo>
                                    <a:pt x="88" y="287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0" y="290"/>
                                  </a:lnTo>
                                  <a:lnTo>
                                    <a:pt x="107" y="290"/>
                                  </a:lnTo>
                                  <a:lnTo>
                                    <a:pt x="114" y="290"/>
                                  </a:lnTo>
                                  <a:lnTo>
                                    <a:pt x="121" y="289"/>
                                  </a:lnTo>
                                  <a:lnTo>
                                    <a:pt x="128" y="287"/>
                                  </a:lnTo>
                                  <a:lnTo>
                                    <a:pt x="133" y="285"/>
                                  </a:lnTo>
                                  <a:lnTo>
                                    <a:pt x="139" y="280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54" y="267"/>
                                  </a:lnTo>
                                  <a:lnTo>
                                    <a:pt x="158" y="260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64" y="246"/>
                                  </a:lnTo>
                                  <a:lnTo>
                                    <a:pt x="166" y="239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7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9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2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9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5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642492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6">
                                  <a:moveTo>
                                    <a:pt x="0" y="3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7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93" y="86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1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3" y="228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0" y="316"/>
                                  </a:lnTo>
                                  <a:close/>
                                  <a:moveTo>
                                    <a:pt x="34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9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6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5" y="157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1" y="193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56" y="225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84" y="39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8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45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1" y="97"/>
                                  </a:moveTo>
                                  <a:lnTo>
                                    <a:pt x="166" y="97"/>
                                  </a:lnTo>
                                  <a:lnTo>
                                    <a:pt x="163" y="83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399360"/>
                              <a:ext cx="3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6399360"/>
                              <a:ext cx="64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1">
                                  <a:moveTo>
                                    <a:pt x="204" y="274"/>
                                  </a:moveTo>
                                  <a:lnTo>
                                    <a:pt x="204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21" y="253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9" y="23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79" y="197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7" y="145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6" y="55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200" y="61"/>
                                  </a:lnTo>
                                  <a:lnTo>
                                    <a:pt x="203" y="69"/>
                                  </a:lnTo>
                                  <a:lnTo>
                                    <a:pt x="204" y="77"/>
                                  </a:lnTo>
                                  <a:lnTo>
                                    <a:pt x="204" y="85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86" y="140"/>
                                  </a:lnTo>
                                  <a:lnTo>
                                    <a:pt x="179" y="150"/>
                                  </a:lnTo>
                                  <a:lnTo>
                                    <a:pt x="171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7" y="22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69" y="253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53" y="274"/>
                                  </a:lnTo>
                                  <a:lnTo>
                                    <a:pt x="204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39936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9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5" y="133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1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6" y="184"/>
                                  </a:lnTo>
                                  <a:lnTo>
                                    <a:pt x="230" y="195"/>
                                  </a:lnTo>
                                  <a:lnTo>
                                    <a:pt x="233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4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68" y="305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9" y="130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5" y="105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18" y="38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182" y="251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0" y="204"/>
                                  </a:lnTo>
                                  <a:lnTo>
                                    <a:pt x="187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7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6400800"/>
                              <a:ext cx="63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0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28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06" y="192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58" y="217"/>
                                  </a:lnTo>
                                  <a:lnTo>
                                    <a:pt x="64" y="191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648396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5">
                                  <a:moveTo>
                                    <a:pt x="3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640080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1">
                                  <a:moveTo>
                                    <a:pt x="0" y="224"/>
                                  </a:moveTo>
                                  <a:lnTo>
                                    <a:pt x="40" y="220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8" y="246"/>
                                  </a:lnTo>
                                  <a:lnTo>
                                    <a:pt x="53" y="256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68" y="271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89" y="278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25" y="274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46" y="258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4" y="247"/>
                                  </a:lnTo>
                                  <a:lnTo>
                                    <a:pt x="158" y="241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63" y="220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58" y="168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151" y="157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0" y="133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66" y="14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1" y="3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19" y="100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47" y="107"/>
                                  </a:lnTo>
                                  <a:lnTo>
                                    <a:pt x="155" y="111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70" y="12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4" y="151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205" y="201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203" y="220"/>
                                  </a:lnTo>
                                  <a:lnTo>
                                    <a:pt x="202" y="230"/>
                                  </a:lnTo>
                                  <a:lnTo>
                                    <a:pt x="199" y="239"/>
                                  </a:lnTo>
                                  <a:lnTo>
                                    <a:pt x="195" y="249"/>
                                  </a:lnTo>
                                  <a:lnTo>
                                    <a:pt x="191" y="257"/>
                                  </a:lnTo>
                                  <a:lnTo>
                                    <a:pt x="187" y="265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73" y="282"/>
                                  </a:lnTo>
                                  <a:lnTo>
                                    <a:pt x="165" y="289"/>
                                  </a:lnTo>
                                  <a:lnTo>
                                    <a:pt x="155" y="296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24" y="308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89" y="309"/>
                                  </a:lnTo>
                                  <a:lnTo>
                                    <a:pt x="79" y="309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53" y="301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4" y="280"/>
                                  </a:lnTo>
                                  <a:lnTo>
                                    <a:pt x="19" y="274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1" y="23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960" y="639936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10">
                                  <a:moveTo>
                                    <a:pt x="0" y="31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289" y="310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77" y="217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90" y="182"/>
                                  </a:moveTo>
                                  <a:lnTo>
                                    <a:pt x="194" y="182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5" y="46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3" y="62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9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80" y="113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5308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06" y="38"/>
                                  </a:lnTo>
                                  <a:lnTo>
                                    <a:pt x="212" y="48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7" y="69"/>
                                  </a:lnTo>
                                  <a:lnTo>
                                    <a:pt x="219" y="78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5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1" y="155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3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34" y="220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0"/>
                                  </a:lnTo>
                                  <a:lnTo>
                                    <a:pt x="224" y="260"/>
                                  </a:lnTo>
                                  <a:lnTo>
                                    <a:pt x="220" y="268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202" y="289"/>
                                  </a:lnTo>
                                  <a:lnTo>
                                    <a:pt x="194" y="293"/>
                                  </a:lnTo>
                                  <a:lnTo>
                                    <a:pt x="187" y="297"/>
                                  </a:lnTo>
                                  <a:lnTo>
                                    <a:pt x="177" y="301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57" y="307"/>
                                  </a:lnTo>
                                  <a:lnTo>
                                    <a:pt x="146" y="308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29"/>
                                  </a:moveTo>
                                  <a:lnTo>
                                    <a:pt x="107" y="129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0" y="111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29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1"/>
                                  </a:lnTo>
                                  <a:lnTo>
                                    <a:pt x="158" y="268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0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1" y="250"/>
                                  </a:lnTo>
                                  <a:lnTo>
                                    <a:pt x="186" y="246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90" y="234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91" y="220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57828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4">
                                  <a:moveTo>
                                    <a:pt x="159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5" y="162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1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9" y="217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23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3" y="7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6" y="181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7828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4">
                                  <a:moveTo>
                                    <a:pt x="157" y="147"/>
                                  </a:moveTo>
                                  <a:lnTo>
                                    <a:pt x="194" y="153"/>
                                  </a:lnTo>
                                  <a:lnTo>
                                    <a:pt x="193" y="162"/>
                                  </a:lnTo>
                                  <a:lnTo>
                                    <a:pt x="190" y="170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0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1" y="19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9" y="89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580440"/>
                              <a:ext cx="63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25">
                                  <a:moveTo>
                                    <a:pt x="199" y="0"/>
                                  </a:moveTo>
                                  <a:lnTo>
                                    <a:pt x="199" y="225"/>
                                  </a:lnTo>
                                  <a:lnTo>
                                    <a:pt x="161" y="225"/>
                                  </a:lnTo>
                                  <a:lnTo>
                                    <a:pt x="161" y="137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89" y="16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9" y="0"/>
                                  </a:lnTo>
                                  <a:close/>
                                  <a:moveTo>
                                    <a:pt x="161" y="32"/>
                                  </a:moveTo>
                                  <a:lnTo>
                                    <a:pt x="107" y="3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58044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45" y="225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553080"/>
                              <a:ext cx="77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02" y="310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58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657828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59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175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33" y="227"/>
                                  </a:lnTo>
                                  <a:lnTo>
                                    <a:pt x="121" y="231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8" y="232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37" y="206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4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51" y="183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70" y="198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7" y="181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0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6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3" y="217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58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59" y="64"/>
                                  </a:lnTo>
                                  <a:lnTo>
                                    <a:pt x="155" y="59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2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7" y="86"/>
                                  </a:lnTo>
                                  <a:lnTo>
                                    <a:pt x="157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7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9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25">
                                  <a:moveTo>
                                    <a:pt x="212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12" y="225"/>
                                  </a:lnTo>
                                  <a:lnTo>
                                    <a:pt x="212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51" y="102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73" y="12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0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5" y="219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7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143" y="165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82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40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7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20" y="263"/>
                                  </a:lnTo>
                                  <a:lnTo>
                                    <a:pt x="216" y="272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80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1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8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544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1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1" y="254"/>
                                  </a:lnTo>
                                  <a:lnTo>
                                    <a:pt x="265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3" y="279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36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1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69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8" y="273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55236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2">
                                  <a:moveTo>
                                    <a:pt x="114" y="312"/>
                                  </a:moveTo>
                                  <a:lnTo>
                                    <a:pt x="76" y="312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9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" y="110"/>
                                  </a:lnTo>
                                  <a:close/>
                                  <a:moveTo>
                                    <a:pt x="79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7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6551280"/>
                              <a:ext cx="71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38" y="218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6" y="240"/>
                                  </a:lnTo>
                                  <a:lnTo>
                                    <a:pt x="53" y="252"/>
                                  </a:lnTo>
                                  <a:lnTo>
                                    <a:pt x="62" y="263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8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0" y="283"/>
                                  </a:lnTo>
                                  <a:lnTo>
                                    <a:pt x="97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2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4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81" y="240"/>
                                  </a:lnTo>
                                  <a:lnTo>
                                    <a:pt x="183" y="229"/>
                                  </a:lnTo>
                                  <a:lnTo>
                                    <a:pt x="181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2" y="196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2" y="181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25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3" y="134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8" y="102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55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09" y="105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5" y="131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180" y="146"/>
                                  </a:lnTo>
                                  <a:lnTo>
                                    <a:pt x="170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10" y="178"/>
                                  </a:lnTo>
                                  <a:lnTo>
                                    <a:pt x="217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5" y="237"/>
                                  </a:lnTo>
                                  <a:lnTo>
                                    <a:pt x="224" y="245"/>
                                  </a:lnTo>
                                  <a:lnTo>
                                    <a:pt x="221" y="255"/>
                                  </a:lnTo>
                                  <a:lnTo>
                                    <a:pt x="218" y="263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8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301"/>
                                  </a:lnTo>
                                  <a:lnTo>
                                    <a:pt x="179" y="306"/>
                                  </a:lnTo>
                                  <a:lnTo>
                                    <a:pt x="169" y="310"/>
                                  </a:lnTo>
                                  <a:lnTo>
                                    <a:pt x="159" y="314"/>
                                  </a:lnTo>
                                  <a:lnTo>
                                    <a:pt x="148" y="317"/>
                                  </a:lnTo>
                                  <a:lnTo>
                                    <a:pt x="137" y="318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2" y="320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73" y="314"/>
                                  </a:lnTo>
                                  <a:lnTo>
                                    <a:pt x="64" y="312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48" y="303"/>
                                  </a:lnTo>
                                  <a:lnTo>
                                    <a:pt x="41" y="298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27" y="284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6" y="269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6" y="250"/>
                                  </a:lnTo>
                                  <a:lnTo>
                                    <a:pt x="2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68" y="61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2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2" y="254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4" y="279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8" y="321"/>
                                  </a:lnTo>
                                  <a:lnTo>
                                    <a:pt x="137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97" y="313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2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80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7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6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70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7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2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6552360"/>
                              <a:ext cx="65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2">
                                  <a:moveTo>
                                    <a:pt x="205" y="2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" y="29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22" y="254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49" y="131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8" y="53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5" y="78"/>
                                  </a:lnTo>
                                  <a:lnTo>
                                    <a:pt x="205" y="86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0" y="151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54" y="275"/>
                                  </a:lnTo>
                                  <a:lnTo>
                                    <a:pt x="20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657828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183" y="177"/>
                                  </a:lnTo>
                                  <a:lnTo>
                                    <a:pt x="176" y="191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48" y="177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8" y="181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9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9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65782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8" y="128"/>
                                  </a:moveTo>
                                  <a:lnTo>
                                    <a:pt x="68" y="99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1" y="82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5" y="67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8" y="115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8" y="140"/>
                                  </a:lnTo>
                                  <a:lnTo>
                                    <a:pt x="171" y="14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70" y="188"/>
                                  </a:lnTo>
                                  <a:lnTo>
                                    <a:pt x="167" y="194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56" y="210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9" y="224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8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7" y="193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8" y="201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3" y="193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15" y="132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64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0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3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2" y="181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5"/>
                                  </a:lnTo>
                                  <a:lnTo>
                                    <a:pt x="101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658044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6580440"/>
                              <a:ext cx="65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19" y="311"/>
                                  </a:moveTo>
                                  <a:lnTo>
                                    <a:pt x="15" y="276"/>
                                  </a:lnTo>
                                  <a:lnTo>
                                    <a:pt x="27" y="277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57" y="274"/>
                                  </a:lnTo>
                                  <a:lnTo>
                                    <a:pt x="64" y="269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5" y="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1" y="156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70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93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5" y="307"/>
                                  </a:lnTo>
                                  <a:lnTo>
                                    <a:pt x="68" y="310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19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25">
                                  <a:moveTo>
                                    <a:pt x="213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4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8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7" y="126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880" y="663732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4">
                                  <a:moveTo>
                                    <a:pt x="3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44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8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39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7" y="240"/>
                                  </a:lnTo>
                                  <a:lnTo>
                                    <a:pt x="54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8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64" y="188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1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6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19" y="263"/>
                                  </a:lnTo>
                                  <a:lnTo>
                                    <a:pt x="215" y="272"/>
                                  </a:lnTo>
                                  <a:lnTo>
                                    <a:pt x="209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79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0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5" y="312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1" y="298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7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2320" y="6551280"/>
                              <a:ext cx="94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21">
                                  <a:moveTo>
                                    <a:pt x="0" y="164"/>
                                  </a:moveTo>
                                  <a:lnTo>
                                    <a:pt x="2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6" y="138"/>
                                  </a:lnTo>
                                  <a:lnTo>
                                    <a:pt x="297" y="161"/>
                                  </a:lnTo>
                                  <a:lnTo>
                                    <a:pt x="296" y="183"/>
                                  </a:lnTo>
                                  <a:lnTo>
                                    <a:pt x="292" y="206"/>
                                  </a:lnTo>
                                  <a:lnTo>
                                    <a:pt x="286" y="226"/>
                                  </a:lnTo>
                                  <a:lnTo>
                                    <a:pt x="278" y="245"/>
                                  </a:lnTo>
                                  <a:lnTo>
                                    <a:pt x="273" y="254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2" y="270"/>
                                  </a:lnTo>
                                  <a:lnTo>
                                    <a:pt x="255" y="279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1" y="29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25" y="302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20"/>
                                  </a:lnTo>
                                  <a:lnTo>
                                    <a:pt x="128" y="320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8" y="316"/>
                                  </a:lnTo>
                                  <a:lnTo>
                                    <a:pt x="98" y="313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4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9" y="259"/>
                                  </a:lnTo>
                                  <a:lnTo>
                                    <a:pt x="24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1" y="223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6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6" y="245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81" y="261"/>
                                  </a:lnTo>
                                  <a:lnTo>
                                    <a:pt x="90" y="267"/>
                                  </a:lnTo>
                                  <a:lnTo>
                                    <a:pt x="98" y="273"/>
                                  </a:lnTo>
                                  <a:lnTo>
                                    <a:pt x="108" y="277"/>
                                  </a:lnTo>
                                  <a:lnTo>
                                    <a:pt x="117" y="281"/>
                                  </a:lnTo>
                                  <a:lnTo>
                                    <a:pt x="127" y="284"/>
                                  </a:lnTo>
                                  <a:lnTo>
                                    <a:pt x="138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3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8" y="261"/>
                                  </a:lnTo>
                                  <a:lnTo>
                                    <a:pt x="225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8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51" y="201"/>
                                  </a:lnTo>
                                  <a:lnTo>
                                    <a:pt x="253" y="189"/>
                                  </a:lnTo>
                                  <a:lnTo>
                                    <a:pt x="255" y="175"/>
                                  </a:lnTo>
                                  <a:lnTo>
                                    <a:pt x="255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2" y="126"/>
                                  </a:lnTo>
                                  <a:lnTo>
                                    <a:pt x="248" y="109"/>
                                  </a:lnTo>
                                  <a:lnTo>
                                    <a:pt x="242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6" y="133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708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655236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2">
                                  <a:moveTo>
                                    <a:pt x="205" y="2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4" y="286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13" y="265"/>
                                  </a:lnTo>
                                  <a:lnTo>
                                    <a:pt x="20" y="254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8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3" y="86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199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1" y="133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79" y="151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7" y="185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4" y="248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59" y="265"/>
                                  </a:lnTo>
                                  <a:lnTo>
                                    <a:pt x="52" y="275"/>
                                  </a:lnTo>
                                  <a:lnTo>
                                    <a:pt x="20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09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88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40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4" y="27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49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7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20" y="263"/>
                                  </a:lnTo>
                                  <a:lnTo>
                                    <a:pt x="216" y="272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80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1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8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56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7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1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1" y="254"/>
                                  </a:lnTo>
                                  <a:lnTo>
                                    <a:pt x="265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3" y="279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36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1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69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207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5480" y="6552360"/>
                              <a:ext cx="64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317">
                                  <a:moveTo>
                                    <a:pt x="0" y="229"/>
                                  </a:moveTo>
                                  <a:lnTo>
                                    <a:pt x="37" y="225"/>
                                  </a:lnTo>
                                  <a:lnTo>
                                    <a:pt x="42" y="240"/>
                                  </a:lnTo>
                                  <a:lnTo>
                                    <a:pt x="47" y="252"/>
                                  </a:lnTo>
                                  <a:lnTo>
                                    <a:pt x="53" y="263"/>
                                  </a:lnTo>
                                  <a:lnTo>
                                    <a:pt x="61" y="272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77" y="281"/>
                                  </a:lnTo>
                                  <a:lnTo>
                                    <a:pt x="88" y="284"/>
                                  </a:lnTo>
                                  <a:lnTo>
                                    <a:pt x="98" y="286"/>
                                  </a:lnTo>
                                  <a:lnTo>
                                    <a:pt x="112" y="284"/>
                                  </a:lnTo>
                                  <a:lnTo>
                                    <a:pt x="123" y="281"/>
                                  </a:lnTo>
                                  <a:lnTo>
                                    <a:pt x="134" y="275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52" y="257"/>
                                  </a:lnTo>
                                  <a:lnTo>
                                    <a:pt x="157" y="246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59" y="197"/>
                                  </a:lnTo>
                                  <a:lnTo>
                                    <a:pt x="153" y="186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26" y="164"/>
                                  </a:lnTo>
                                  <a:lnTo>
                                    <a:pt x="115" y="162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97" y="131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9" y="124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8" y="112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5" y="61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81" y="50"/>
                                  </a:lnTo>
                                  <a:lnTo>
                                    <a:pt x="185" y="61"/>
                                  </a:lnTo>
                                  <a:lnTo>
                                    <a:pt x="188" y="71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88" y="91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82" y="109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54" y="138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9" y="160"/>
                                  </a:lnTo>
                                  <a:lnTo>
                                    <a:pt x="188" y="170"/>
                                  </a:lnTo>
                                  <a:lnTo>
                                    <a:pt x="194" y="181"/>
                                  </a:lnTo>
                                  <a:lnTo>
                                    <a:pt x="199" y="192"/>
                                  </a:lnTo>
                                  <a:lnTo>
                                    <a:pt x="201" y="206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9" y="248"/>
                                  </a:lnTo>
                                  <a:lnTo>
                                    <a:pt x="196" y="258"/>
                                  </a:lnTo>
                                  <a:lnTo>
                                    <a:pt x="192" y="266"/>
                                  </a:lnTo>
                                  <a:lnTo>
                                    <a:pt x="186" y="275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5" y="295"/>
                                  </a:lnTo>
                                  <a:lnTo>
                                    <a:pt x="157" y="301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39" y="310"/>
                                  </a:lnTo>
                                  <a:lnTo>
                                    <a:pt x="130" y="313"/>
                                  </a:lnTo>
                                  <a:lnTo>
                                    <a:pt x="120" y="316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98" y="317"/>
                                  </a:lnTo>
                                  <a:lnTo>
                                    <a:pt x="88" y="317"/>
                                  </a:lnTo>
                                  <a:lnTo>
                                    <a:pt x="79" y="316"/>
                                  </a:lnTo>
                                  <a:lnTo>
                                    <a:pt x="71" y="313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7" y="298"/>
                                  </a:lnTo>
                                  <a:lnTo>
                                    <a:pt x="31" y="292"/>
                                  </a:lnTo>
                                  <a:lnTo>
                                    <a:pt x="25" y="287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10" y="265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2" y="23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216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9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" y="110"/>
                                  </a:lnTo>
                                  <a:close/>
                                  <a:moveTo>
                                    <a:pt x="79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7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65782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7" y="128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5" y="67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8" y="140"/>
                                  </a:lnTo>
                                  <a:lnTo>
                                    <a:pt x="171" y="14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69" y="188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0" y="226"/>
                                  </a:lnTo>
                                  <a:lnTo>
                                    <a:pt x="34" y="221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7" y="201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3" y="173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3" y="159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2" y="137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8" y="202"/>
                                  </a:moveTo>
                                  <a:lnTo>
                                    <a:pt x="148" y="210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8" y="230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5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4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6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2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23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148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0" y="225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134" y="225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544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2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4320" y="6580440"/>
                              <a:ext cx="65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21" y="311"/>
                                  </a:moveTo>
                                  <a:lnTo>
                                    <a:pt x="15" y="276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75" y="252"/>
                                  </a:lnTo>
                                  <a:lnTo>
                                    <a:pt x="82" y="234"/>
                                  </a:lnTo>
                                  <a:lnTo>
                                    <a:pt x="83" y="230"/>
                                  </a:lnTo>
                                  <a:lnTo>
                                    <a:pt x="86" y="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6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2" y="156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4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5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1" y="225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5">
                                  <a:moveTo>
                                    <a:pt x="213" y="0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252" y="225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1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44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7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8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5160" y="6637320"/>
                              <a:ext cx="140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70680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12" y="48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7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202" y="289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68" y="305"/>
                                  </a:lnTo>
                                  <a:lnTo>
                                    <a:pt x="157" y="307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7" y="130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73" y="105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0" y="57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58" y="269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1" y="251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0" y="234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7320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6">
                                  <a:moveTo>
                                    <a:pt x="159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5" y="163"/>
                                  </a:lnTo>
                                  <a:lnTo>
                                    <a:pt x="192" y="171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9" y="218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50" y="17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2" y="196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3" y="203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7320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6">
                                  <a:moveTo>
                                    <a:pt x="157" y="147"/>
                                  </a:moveTo>
                                  <a:lnTo>
                                    <a:pt x="194" y="153"/>
                                  </a:lnTo>
                                  <a:lnTo>
                                    <a:pt x="193" y="163"/>
                                  </a:lnTo>
                                  <a:lnTo>
                                    <a:pt x="190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7" y="218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3" y="7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5" y="192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4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9" y="90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733440"/>
                              <a:ext cx="63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24">
                                  <a:moveTo>
                                    <a:pt x="199" y="0"/>
                                  </a:moveTo>
                                  <a:lnTo>
                                    <a:pt x="199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9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7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3344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7068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0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9" y="22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732000"/>
                              <a:ext cx="622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7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98" y="236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9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673344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4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4"/>
                                  </a:lnTo>
                                  <a:lnTo>
                                    <a:pt x="199" y="224"/>
                                  </a:lnTo>
                                  <a:lnTo>
                                    <a:pt x="199" y="44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99" y="224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67320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6">
                                  <a:moveTo>
                                    <a:pt x="159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8" y="231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2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49" y="170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67068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6733440"/>
                              <a:ext cx="52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8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65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6" y="130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732000"/>
                              <a:ext cx="67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6" y="21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5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4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73344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67320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6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6733440"/>
                              <a:ext cx="52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4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6733440"/>
                              <a:ext cx="79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4">
                                  <a:moveTo>
                                    <a:pt x="213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84" y="155"/>
                                  </a:lnTo>
                                  <a:lnTo>
                                    <a:pt x="184" y="162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1" y="176"/>
                                  </a:lnTo>
                                  <a:lnTo>
                                    <a:pt x="178" y="181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58" y="209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144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6" y="221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7" y="224"/>
                                  </a:lnTo>
                                  <a:lnTo>
                                    <a:pt x="9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2"/>
                                  </a:moveTo>
                                  <a:lnTo>
                                    <a:pt x="78" y="192"/>
                                  </a:lnTo>
                                  <a:lnTo>
                                    <a:pt x="94" y="192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4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3" y="130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15" y="122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8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6704640"/>
                              <a:ext cx="87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21">
                                  <a:moveTo>
                                    <a:pt x="232" y="206"/>
                                  </a:moveTo>
                                  <a:lnTo>
                                    <a:pt x="272" y="217"/>
                                  </a:lnTo>
                                  <a:lnTo>
                                    <a:pt x="269" y="228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4" y="261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27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09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57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9" y="312"/>
                                  </a:lnTo>
                                  <a:lnTo>
                                    <a:pt x="79" y="308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63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1" y="282"/>
                                  </a:lnTo>
                                  <a:lnTo>
                                    <a:pt x="35" y="275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60" y="70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7" y="91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21" y="84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05" y="59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8" y="285"/>
                                  </a:lnTo>
                                  <a:lnTo>
                                    <a:pt x="141" y="285"/>
                                  </a:lnTo>
                                  <a:lnTo>
                                    <a:pt x="158" y="283"/>
                                  </a:lnTo>
                                  <a:lnTo>
                                    <a:pt x="173" y="281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187" y="274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20" y="241"/>
                                  </a:lnTo>
                                  <a:lnTo>
                                    <a:pt x="227" y="224"/>
                                  </a:lnTo>
                                  <a:lnTo>
                                    <a:pt x="2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6704640"/>
                              <a:ext cx="9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62" y="52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5" y="137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5" y="183"/>
                                  </a:lnTo>
                                  <a:lnTo>
                                    <a:pt x="292" y="205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7" y="245"/>
                                  </a:lnTo>
                                  <a:lnTo>
                                    <a:pt x="273" y="253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1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68" y="319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19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5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47" y="213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7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6763320"/>
                              <a:ext cx="36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670608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5" y="311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48" y="224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6680" y="670464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21">
                                  <a:moveTo>
                                    <a:pt x="232" y="206"/>
                                  </a:moveTo>
                                  <a:lnTo>
                                    <a:pt x="272" y="217"/>
                                  </a:lnTo>
                                  <a:lnTo>
                                    <a:pt x="269" y="228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4" y="261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27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09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56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9" y="312"/>
                                  </a:lnTo>
                                  <a:lnTo>
                                    <a:pt x="79" y="308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63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35" y="275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60" y="70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21" y="84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06" y="59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8" y="285"/>
                                  </a:lnTo>
                                  <a:lnTo>
                                    <a:pt x="141" y="285"/>
                                  </a:lnTo>
                                  <a:lnTo>
                                    <a:pt x="158" y="283"/>
                                  </a:lnTo>
                                  <a:lnTo>
                                    <a:pt x="173" y="281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187" y="274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20" y="241"/>
                                  </a:lnTo>
                                  <a:lnTo>
                                    <a:pt x="227" y="224"/>
                                  </a:lnTo>
                                  <a:lnTo>
                                    <a:pt x="2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6704640"/>
                              <a:ext cx="93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5" y="137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5" y="183"/>
                                  </a:lnTo>
                                  <a:lnTo>
                                    <a:pt x="292" y="205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7" y="245"/>
                                  </a:lnTo>
                                  <a:lnTo>
                                    <a:pt x="273" y="253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1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68" y="319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19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5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6" y="24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46" y="213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676332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670608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1">
                                  <a:moveTo>
                                    <a:pt x="205" y="274"/>
                                  </a:moveTo>
                                  <a:lnTo>
                                    <a:pt x="205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6" y="285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5" y="264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5" y="209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49" y="131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98" y="52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93" y="132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81" y="150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3" y="171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61" y="26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205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6706800"/>
                              <a:ext cx="36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6732000"/>
                              <a:ext cx="615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7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6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040" y="67320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6">
                                  <a:moveTo>
                                    <a:pt x="158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8" y="231"/>
                                  </a:lnTo>
                                  <a:lnTo>
                                    <a:pt x="97" y="233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8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673200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6">
                                  <a:moveTo>
                                    <a:pt x="67" y="128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100" y="97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5" y="68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2" y="85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7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69" y="189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59" y="207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9"/>
                                  </a:lnTo>
                                  <a:lnTo>
                                    <a:pt x="41" y="226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13" y="203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6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7" y="201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22" y="193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32" y="181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3" y="160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2" y="24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69" y="97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2" y="72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5" y="59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73344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24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6733440"/>
                              <a:ext cx="52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1" y="224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5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6733440"/>
                              <a:ext cx="64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5">
                                  <a:moveTo>
                                    <a:pt x="19" y="311"/>
                                  </a:moveTo>
                                  <a:lnTo>
                                    <a:pt x="15" y="275"/>
                                  </a:lnTo>
                                  <a:lnTo>
                                    <a:pt x="27" y="278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71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3" y="287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82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19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08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560" y="6733440"/>
                              <a:ext cx="79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4">
                                  <a:moveTo>
                                    <a:pt x="214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14" y="224"/>
                                  </a:lnTo>
                                  <a:lnTo>
                                    <a:pt x="214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5" y="162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4" y="203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95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9" y="192"/>
                                  </a:moveTo>
                                  <a:lnTo>
                                    <a:pt x="79" y="192"/>
                                  </a:lnTo>
                                  <a:lnTo>
                                    <a:pt x="95" y="192"/>
                                  </a:lnTo>
                                  <a:lnTo>
                                    <a:pt x="109" y="19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30" y="184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5" y="165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6" y="122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3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080" y="6791040"/>
                              <a:ext cx="140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58" y="116"/>
                                  </a:moveTo>
                                  <a:lnTo>
                                    <a:pt x="70" y="115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58" y="116"/>
                                  </a:moveTo>
                                  <a:lnTo>
                                    <a:pt x="70" y="115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8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382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58" y="117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382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58" y="117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8" y="1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49140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6" y="23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1010160"/>
                              <a:ext cx="26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6" y="23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02348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3">
                                  <a:moveTo>
                                    <a:pt x="63" y="153"/>
                                  </a:moveTo>
                                  <a:lnTo>
                                    <a:pt x="63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6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010160"/>
                              <a:ext cx="27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7" y="233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1010160"/>
                              <a:ext cx="48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5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5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1010880"/>
                              <a:ext cx="55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2">
                                  <a:moveTo>
                                    <a:pt x="0" y="2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5" y="29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64" y="51"/>
                                  </a:lnTo>
                                  <a:lnTo>
                                    <a:pt x="165" y="59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2" y="73"/>
                                  </a:lnTo>
                                  <a:lnTo>
                                    <a:pt x="159" y="80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132" y="109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58" y="123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73" y="146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75" y="181"/>
                                  </a:lnTo>
                                  <a:lnTo>
                                    <a:pt x="172" y="187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5" y="201"/>
                                  </a:lnTo>
                                  <a:lnTo>
                                    <a:pt x="161" y="207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46" y="221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33" y="226"/>
                                  </a:lnTo>
                                  <a:lnTo>
                                    <a:pt x="126" y="227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89" y="232"/>
                                  </a:lnTo>
                                  <a:lnTo>
                                    <a:pt x="0" y="232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1" y="98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33" y="69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4"/>
                                  </a:moveTo>
                                  <a:lnTo>
                                    <a:pt x="89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0" y="204"/>
                                  </a:lnTo>
                                  <a:lnTo>
                                    <a:pt x="120" y="20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35" y="192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43" y="159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85" y="124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31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117216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112896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35">
                                  <a:moveTo>
                                    <a:pt x="86" y="235"/>
                                  </a:moveTo>
                                  <a:lnTo>
                                    <a:pt x="57" y="235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112896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155" y="207"/>
                                  </a:moveTo>
                                  <a:lnTo>
                                    <a:pt x="15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5" y="214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55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7"/>
                                  </a:lnTo>
                                  <a:lnTo>
                                    <a:pt x="155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129680"/>
                              <a:ext cx="55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0" y="36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63" y="74"/>
                                  </a:lnTo>
                                  <a:lnTo>
                                    <a:pt x="160" y="81"/>
                                  </a:lnTo>
                                  <a:lnTo>
                                    <a:pt x="156" y="88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33" y="109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9" y="122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2" y="146"/>
                                  </a:lnTo>
                                  <a:lnTo>
                                    <a:pt x="175" y="155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73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57" y="213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41" y="224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2" y="98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7" y="3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5"/>
                                  </a:moveTo>
                                  <a:lnTo>
                                    <a:pt x="88" y="205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4"/>
                                  </a:lnTo>
                                  <a:lnTo>
                                    <a:pt x="120" y="201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34" y="193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37" y="143"/>
                                  </a:lnTo>
                                  <a:lnTo>
                                    <a:pt x="134" y="137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31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124884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4" y="93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5" y="121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124884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1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231"/>
                                  </a:lnTo>
                                  <a:lnTo>
                                    <a:pt x="151" y="231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2481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6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6"/>
                                  </a:lnTo>
                                  <a:lnTo>
                                    <a:pt x="15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000" y="1248840"/>
                              <a:ext cx="51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31">
                                  <a:moveTo>
                                    <a:pt x="101" y="231"/>
                                  </a:moveTo>
                                  <a:lnTo>
                                    <a:pt x="101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61" y="150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30" y="231"/>
                                  </a:lnTo>
                                  <a:lnTo>
                                    <a:pt x="101" y="231"/>
                                  </a:lnTo>
                                  <a:close/>
                                  <a:moveTo>
                                    <a:pt x="101" y="150"/>
                                  </a:moveTo>
                                  <a:lnTo>
                                    <a:pt x="101" y="45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101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26216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3">
                                  <a:moveTo>
                                    <a:pt x="64" y="153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6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137160"/>
                            <a:ext cx="6073920" cy="4637880"/>
                          </a:xfrm>
                        </wpg:grpSpPr>
                        <wps:wsp>
                          <wps:cNvSpPr/>
                          <wps:spPr>
                            <a:xfrm>
                              <a:off x="1982520" y="1391760"/>
                              <a:ext cx="65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1">
                                  <a:moveTo>
                                    <a:pt x="175" y="156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200" y="181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2" y="210"/>
                                  </a:lnTo>
                                  <a:lnTo>
                                    <a:pt x="176" y="216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64" y="226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3" y="236"/>
                                  </a:lnTo>
                                  <a:lnTo>
                                    <a:pt x="127" y="240"/>
                                  </a:lnTo>
                                  <a:lnTo>
                                    <a:pt x="109" y="2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75" y="237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201" y="68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67" y="64"/>
                                  </a:lnTo>
                                  <a:lnTo>
                                    <a:pt x="161" y="5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32" y="11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119" y="214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41" y="207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7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1393200"/>
                              <a:ext cx="55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3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68" y="137"/>
                                  </a:lnTo>
                                  <a:lnTo>
                                    <a:pt x="172" y="145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74"/>
                                  </a:lnTo>
                                  <a:lnTo>
                                    <a:pt x="172" y="182"/>
                                  </a:lnTo>
                                  <a:lnTo>
                                    <a:pt x="171" y="190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3" y="206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0" y="218"/>
                                  </a:lnTo>
                                  <a:lnTo>
                                    <a:pt x="143" y="223"/>
                                  </a:lnTo>
                                  <a:lnTo>
                                    <a:pt x="134" y="228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0" y="207"/>
                                  </a:moveTo>
                                  <a:lnTo>
                                    <a:pt x="92" y="207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23" y="201"/>
                                  </a:lnTo>
                                  <a:lnTo>
                                    <a:pt x="130" y="197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41" y="175"/>
                                  </a:lnTo>
                                  <a:lnTo>
                                    <a:pt x="142" y="166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08" y="128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139320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73" y="43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3" y="95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58" y="117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31" y="111"/>
                                  </a:moveTo>
                                  <a:lnTo>
                                    <a:pt x="91" y="111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33" y="100"/>
                                  </a:lnTo>
                                  <a:lnTo>
                                    <a:pt x="139" y="94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44" y="79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4" y="5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1510560"/>
                              <a:ext cx="64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1">
                                  <a:moveTo>
                                    <a:pt x="174" y="156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6" y="215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63" y="226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26" y="240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95" y="53"/>
                                  </a:lnTo>
                                  <a:lnTo>
                                    <a:pt x="201" y="68"/>
                                  </a:lnTo>
                                  <a:lnTo>
                                    <a:pt x="170" y="76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1" y="5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51" y="191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75" y="208"/>
                                  </a:lnTo>
                                  <a:lnTo>
                                    <a:pt x="85" y="213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30" y="211"/>
                                  </a:lnTo>
                                  <a:lnTo>
                                    <a:pt x="140" y="207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7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15120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6">
                                  <a:moveTo>
                                    <a:pt x="39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2"/>
                                  </a:lnTo>
                                  <a:lnTo>
                                    <a:pt x="153" y="23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69" y="179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61" y="216"/>
                                  </a:lnTo>
                                  <a:lnTo>
                                    <a:pt x="57" y="221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24" y="236"/>
                                  </a:lnTo>
                                  <a:lnTo>
                                    <a:pt x="13" y="235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26" y="20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37" y="18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52460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4">
                                  <a:moveTo>
                                    <a:pt x="64" y="154"/>
                                  </a:moveTo>
                                  <a:lnTo>
                                    <a:pt x="64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91" y="154"/>
                                  </a:lnTo>
                                  <a:lnTo>
                                    <a:pt x="6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63008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40">
                                  <a:moveTo>
                                    <a:pt x="174" y="155"/>
                                  </a:moveTo>
                                  <a:lnTo>
                                    <a:pt x="206" y="163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192" y="196"/>
                                  </a:lnTo>
                                  <a:lnTo>
                                    <a:pt x="187" y="203"/>
                                  </a:lnTo>
                                  <a:lnTo>
                                    <a:pt x="183" y="210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1" y="233"/>
                                  </a:lnTo>
                                  <a:lnTo>
                                    <a:pt x="143" y="236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2" y="240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8" y="39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202" y="68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6" y="21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41" y="206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59" y="191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163116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5">
                                  <a:moveTo>
                                    <a:pt x="4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5" y="208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52" y="225"/>
                                  </a:lnTo>
                                  <a:lnTo>
                                    <a:pt x="47" y="230"/>
                                  </a:lnTo>
                                  <a:lnTo>
                                    <a:pt x="40" y="234"/>
                                  </a:lnTo>
                                  <a:lnTo>
                                    <a:pt x="33" y="235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6" y="20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4" y="208"/>
                                  </a:lnTo>
                                  <a:lnTo>
                                    <a:pt x="28" y="206"/>
                                  </a:lnTo>
                                  <a:lnTo>
                                    <a:pt x="32" y="203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9" y="176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880" y="167400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3576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2">
                                  <a:moveTo>
                                    <a:pt x="153" y="206"/>
                                  </a:moveTo>
                                  <a:lnTo>
                                    <a:pt x="15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6" y="205"/>
                                  </a:lnTo>
                                  <a:lnTo>
                                    <a:pt x="10" y="198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3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23" y="56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4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49" y="85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15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115452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5">
                                  <a:moveTo>
                                    <a:pt x="153" y="207"/>
                                  </a:moveTo>
                                  <a:lnTo>
                                    <a:pt x="153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4" y="20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44" y="199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15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127368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7">
                                  <a:moveTo>
                                    <a:pt x="0" y="171"/>
                                  </a:moveTo>
                                  <a:lnTo>
                                    <a:pt x="29" y="168"/>
                                  </a:lnTo>
                                  <a:lnTo>
                                    <a:pt x="31" y="179"/>
                                  </a:lnTo>
                                  <a:lnTo>
                                    <a:pt x="35" y="18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74" y="213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8" y="183"/>
                                  </a:lnTo>
                                  <a:lnTo>
                                    <a:pt x="121" y="175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101" y="127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98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8" y="77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08" y="107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46" y="13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1" y="153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47" y="193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40" y="205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30" y="216"/>
                                  </a:lnTo>
                                  <a:lnTo>
                                    <a:pt x="124" y="220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34" y="227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6" y="198"/>
                                  </a:lnTo>
                                  <a:lnTo>
                                    <a:pt x="2" y="186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139320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3">
                                  <a:moveTo>
                                    <a:pt x="101" y="233"/>
                                  </a:moveTo>
                                  <a:lnTo>
                                    <a:pt x="101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9" y="233"/>
                                  </a:lnTo>
                                  <a:lnTo>
                                    <a:pt x="101" y="233"/>
                                  </a:lnTo>
                                  <a:close/>
                                  <a:moveTo>
                                    <a:pt x="101" y="152"/>
                                  </a:moveTo>
                                  <a:lnTo>
                                    <a:pt x="101" y="46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10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151200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3">
                                  <a:moveTo>
                                    <a:pt x="0" y="168"/>
                                  </a:moveTo>
                                  <a:lnTo>
                                    <a:pt x="30" y="165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6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66" y="209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85" y="209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20" y="176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2" y="12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8" y="102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49" y="120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4" y="142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24" y="218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102" y="229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4" y="233"/>
                                  </a:lnTo>
                                  <a:lnTo>
                                    <a:pt x="59" y="233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63080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7">
                                  <a:moveTo>
                                    <a:pt x="149" y="58"/>
                                  </a:moveTo>
                                  <a:lnTo>
                                    <a:pt x="121" y="61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49" y="18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39" y="208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91" y="237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64" y="236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42" y="227"/>
                                  </a:lnTo>
                                  <a:lnTo>
                                    <a:pt x="35" y="223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6" y="177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9" y="58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3" y="165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2" y="211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5" y="214"/>
                                  </a:lnTo>
                                  <a:lnTo>
                                    <a:pt x="80" y="214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05" y="207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49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12" y="123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63432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39">
                                  <a:moveTo>
                                    <a:pt x="175" y="154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83" y="209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58" y="228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3" y="235"/>
                                  </a:lnTo>
                                  <a:lnTo>
                                    <a:pt x="127" y="238"/>
                                  </a:lnTo>
                                  <a:lnTo>
                                    <a:pt x="110" y="239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28" y="206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20" y="213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63576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3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63576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1" y="36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8" y="127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63432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55" y="304"/>
                                  </a:moveTo>
                                  <a:lnTo>
                                    <a:pt x="44" y="289"/>
                                  </a:lnTo>
                                  <a:lnTo>
                                    <a:pt x="35" y="273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29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0" y="228"/>
                                  </a:lnTo>
                                  <a:lnTo>
                                    <a:pt x="47" y="248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5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720" y="67824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160" y="63432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20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2" y="273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2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50616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0">
                                  <a:moveTo>
                                    <a:pt x="175" y="154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193" y="196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83" y="209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43" y="234"/>
                                  </a:lnTo>
                                  <a:lnTo>
                                    <a:pt x="127" y="238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50724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3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0724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1" y="130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50616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55" y="304"/>
                                  </a:moveTo>
                                  <a:lnTo>
                                    <a:pt x="44" y="28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29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0" y="229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5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52020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64" y="154"/>
                                  </a:moveTo>
                                  <a:lnTo>
                                    <a:pt x="6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6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50616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4">
                                  <a:moveTo>
                                    <a:pt x="20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0" y="266"/>
                                  </a:lnTo>
                                  <a:lnTo>
                                    <a:pt x="28" y="246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31" y="289"/>
                                  </a:lnTo>
                                  <a:lnTo>
                                    <a:pt x="2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440"/>
                              <a:ext cx="69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2">
                                  <a:moveTo>
                                    <a:pt x="0" y="23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17" y="232"/>
                                  </a:lnTo>
                                  <a:lnTo>
                                    <a:pt x="182" y="232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33" y="232"/>
                                  </a:lnTo>
                                  <a:lnTo>
                                    <a:pt x="0" y="232"/>
                                  </a:lnTo>
                                  <a:close/>
                                  <a:moveTo>
                                    <a:pt x="67" y="137"/>
                                  </a:moveTo>
                                  <a:lnTo>
                                    <a:pt x="146" y="137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6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8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2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08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57" y="304"/>
                                  </a:moveTo>
                                  <a:lnTo>
                                    <a:pt x="46" y="28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8" y="247"/>
                                  </a:lnTo>
                                  <a:lnTo>
                                    <a:pt x="57" y="266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57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1404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2">
                                  <a:moveTo>
                                    <a:pt x="63" y="152"/>
                                  </a:moveTo>
                                  <a:lnTo>
                                    <a:pt x="63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6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0" y="0"/>
                              <a:ext cx="2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04">
                                  <a:moveTo>
                                    <a:pt x="21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29" y="247"/>
                                  </a:lnTo>
                                  <a:lnTo>
                                    <a:pt x="36" y="229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3" y="253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21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3572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3">
                                  <a:moveTo>
                                    <a:pt x="0" y="23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182" y="233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67" y="138"/>
                                  </a:moveTo>
                                  <a:lnTo>
                                    <a:pt x="146" y="138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6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1562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2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562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13464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57" y="304"/>
                                  </a:moveTo>
                                  <a:lnTo>
                                    <a:pt x="46" y="287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1" y="227"/>
                                  </a:lnTo>
                                  <a:lnTo>
                                    <a:pt x="48" y="246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57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17856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13464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21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5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32" y="287"/>
                                  </a:lnTo>
                                  <a:lnTo>
                                    <a:pt x="21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840"/>
                              <a:ext cx="62784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8" h="1937">
                                  <a:moveTo>
                                    <a:pt x="19" y="1898"/>
                                  </a:moveTo>
                                  <a:lnTo>
                                    <a:pt x="1959" y="1898"/>
                                  </a:lnTo>
                                  <a:lnTo>
                                    <a:pt x="1959" y="1937"/>
                                  </a:lnTo>
                                  <a:lnTo>
                                    <a:pt x="19" y="1937"/>
                                  </a:lnTo>
                                  <a:lnTo>
                                    <a:pt x="19" y="1898"/>
                                  </a:lnTo>
                                  <a:close/>
                                  <a:moveTo>
                                    <a:pt x="1978" y="1917"/>
                                  </a:moveTo>
                                  <a:lnTo>
                                    <a:pt x="1978" y="1937"/>
                                  </a:lnTo>
                                  <a:lnTo>
                                    <a:pt x="1959" y="1937"/>
                                  </a:lnTo>
                                  <a:lnTo>
                                    <a:pt x="1959" y="1917"/>
                                  </a:lnTo>
                                  <a:lnTo>
                                    <a:pt x="1978" y="1917"/>
                                  </a:lnTo>
                                  <a:close/>
                                  <a:moveTo>
                                    <a:pt x="1940" y="1917"/>
                                  </a:moveTo>
                                  <a:lnTo>
                                    <a:pt x="1940" y="19"/>
                                  </a:lnTo>
                                  <a:lnTo>
                                    <a:pt x="1978" y="19"/>
                                  </a:lnTo>
                                  <a:lnTo>
                                    <a:pt x="1978" y="1917"/>
                                  </a:lnTo>
                                  <a:lnTo>
                                    <a:pt x="1940" y="1917"/>
                                  </a:lnTo>
                                  <a:close/>
                                  <a:moveTo>
                                    <a:pt x="1959" y="0"/>
                                  </a:moveTo>
                                  <a:lnTo>
                                    <a:pt x="1978" y="0"/>
                                  </a:lnTo>
                                  <a:lnTo>
                                    <a:pt x="1978" y="19"/>
                                  </a:lnTo>
                                  <a:lnTo>
                                    <a:pt x="1959" y="19"/>
                                  </a:lnTo>
                                  <a:lnTo>
                                    <a:pt x="1959" y="0"/>
                                  </a:lnTo>
                                  <a:close/>
                                  <a:moveTo>
                                    <a:pt x="1959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59" y="0"/>
                                  </a:lnTo>
                                  <a:lnTo>
                                    <a:pt x="1959" y="39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39" y="19"/>
                                  </a:moveTo>
                                  <a:lnTo>
                                    <a:pt x="39" y="1917"/>
                                  </a:lnTo>
                                  <a:lnTo>
                                    <a:pt x="0" y="19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close/>
                                  <a:moveTo>
                                    <a:pt x="19" y="1937"/>
                                  </a:moveTo>
                                  <a:lnTo>
                                    <a:pt x="0" y="1937"/>
                                  </a:lnTo>
                                  <a:lnTo>
                                    <a:pt x="0" y="1917"/>
                                  </a:lnTo>
                                  <a:lnTo>
                                    <a:pt x="19" y="1917"/>
                                  </a:lnTo>
                                  <a:lnTo>
                                    <a:pt x="19" y="19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385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59">
                                  <a:moveTo>
                                    <a:pt x="0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39" y="114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5" y="133"/>
                                  </a:lnTo>
                                  <a:lnTo>
                                    <a:pt x="181" y="142"/>
                                  </a:lnTo>
                                  <a:lnTo>
                                    <a:pt x="187" y="150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194" y="183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91" y="202"/>
                                  </a:lnTo>
                                  <a:lnTo>
                                    <a:pt x="188" y="210"/>
                                  </a:lnTo>
                                  <a:lnTo>
                                    <a:pt x="186" y="220"/>
                                  </a:lnTo>
                                  <a:lnTo>
                                    <a:pt x="180" y="228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68" y="242"/>
                                  </a:lnTo>
                                  <a:lnTo>
                                    <a:pt x="159" y="24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0" y="257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230"/>
                                  </a:moveTo>
                                  <a:lnTo>
                                    <a:pt x="102" y="230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5" y="223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54" y="204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55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18" y="142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385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78" y="40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182" y="58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81" y="82"/>
                                  </a:lnTo>
                                  <a:lnTo>
                                    <a:pt x="178" y="89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56" y="115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77" y="136"/>
                                  </a:lnTo>
                                  <a:lnTo>
                                    <a:pt x="183" y="144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92" y="162"/>
                                  </a:lnTo>
                                  <a:lnTo>
                                    <a:pt x="194" y="172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193" y="201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79" y="231"/>
                                  </a:lnTo>
                                  <a:lnTo>
                                    <a:pt x="174" y="237"/>
                                  </a:lnTo>
                                  <a:lnTo>
                                    <a:pt x="168" y="241"/>
                                  </a:lnTo>
                                  <a:lnTo>
                                    <a:pt x="163" y="245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49" y="252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31" y="256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1" y="257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0" y="259"/>
                                  </a:lnTo>
                                  <a:close/>
                                  <a:moveTo>
                                    <a:pt x="35" y="109"/>
                                  </a:moveTo>
                                  <a:lnTo>
                                    <a:pt x="91" y="109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3" y="106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9" y="77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6" y="52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109"/>
                                  </a:lnTo>
                                  <a:close/>
                                  <a:moveTo>
                                    <a:pt x="35" y="227"/>
                                  </a:moveTo>
                                  <a:lnTo>
                                    <a:pt x="100" y="227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3" y="227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142" y="219"/>
                                  </a:lnTo>
                                  <a:lnTo>
                                    <a:pt x="149" y="213"/>
                                  </a:lnTo>
                                  <a:lnTo>
                                    <a:pt x="155" y="205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60" y="190"/>
                                  </a:lnTo>
                                  <a:lnTo>
                                    <a:pt x="160" y="183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53" y="158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38" y="146"/>
                                  </a:lnTo>
                                  <a:lnTo>
                                    <a:pt x="133" y="14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38572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259"/>
                                  </a:lnTo>
                                  <a:lnTo>
                                    <a:pt x="172" y="259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108880"/>
                              <a:ext cx="1796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0941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22192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2068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39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33424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3194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44656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43216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2480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1274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8880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6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76884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5298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41064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2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17124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4787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2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4375800"/>
                              <a:ext cx="5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4016880"/>
                              <a:ext cx="5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365832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330120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090600"/>
                              <a:ext cx="57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00168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440" y="3895560"/>
                              <a:ext cx="5562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1" h="1747">
                                  <a:moveTo>
                                    <a:pt x="1732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32" y="0"/>
                                  </a:lnTo>
                                  <a:lnTo>
                                    <a:pt x="1732" y="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39" y="20"/>
                                  </a:moveTo>
                                  <a:lnTo>
                                    <a:pt x="39" y="1727"/>
                                  </a:lnTo>
                                  <a:lnTo>
                                    <a:pt x="0" y="17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close/>
                                  <a:moveTo>
                                    <a:pt x="19" y="1747"/>
                                  </a:moveTo>
                                  <a:lnTo>
                                    <a:pt x="0" y="1747"/>
                                  </a:lnTo>
                                  <a:lnTo>
                                    <a:pt x="0" y="1727"/>
                                  </a:lnTo>
                                  <a:lnTo>
                                    <a:pt x="19" y="1727"/>
                                  </a:lnTo>
                                  <a:lnTo>
                                    <a:pt x="19" y="1747"/>
                                  </a:lnTo>
                                  <a:close/>
                                  <a:moveTo>
                                    <a:pt x="19" y="1708"/>
                                  </a:moveTo>
                                  <a:lnTo>
                                    <a:pt x="1732" y="1708"/>
                                  </a:lnTo>
                                  <a:lnTo>
                                    <a:pt x="1732" y="1747"/>
                                  </a:lnTo>
                                  <a:lnTo>
                                    <a:pt x="19" y="1747"/>
                                  </a:lnTo>
                                  <a:lnTo>
                                    <a:pt x="19" y="1708"/>
                                  </a:lnTo>
                                  <a:close/>
                                  <a:moveTo>
                                    <a:pt x="1751" y="1727"/>
                                  </a:moveTo>
                                  <a:lnTo>
                                    <a:pt x="1751" y="1747"/>
                                  </a:lnTo>
                                  <a:lnTo>
                                    <a:pt x="1732" y="1747"/>
                                  </a:lnTo>
                                  <a:lnTo>
                                    <a:pt x="1732" y="1727"/>
                                  </a:lnTo>
                                  <a:lnTo>
                                    <a:pt x="1751" y="1727"/>
                                  </a:lnTo>
                                  <a:close/>
                                  <a:moveTo>
                                    <a:pt x="1712" y="1727"/>
                                  </a:moveTo>
                                  <a:lnTo>
                                    <a:pt x="1712" y="20"/>
                                  </a:lnTo>
                                  <a:lnTo>
                                    <a:pt x="1751" y="20"/>
                                  </a:lnTo>
                                  <a:lnTo>
                                    <a:pt x="1751" y="1727"/>
                                  </a:lnTo>
                                  <a:lnTo>
                                    <a:pt x="1712" y="1727"/>
                                  </a:lnTo>
                                  <a:close/>
                                  <a:moveTo>
                                    <a:pt x="1732" y="0"/>
                                  </a:moveTo>
                                  <a:lnTo>
                                    <a:pt x="1751" y="0"/>
                                  </a:lnTo>
                                  <a:lnTo>
                                    <a:pt x="1751" y="20"/>
                                  </a:lnTo>
                                  <a:lnTo>
                                    <a:pt x="1732" y="20"/>
                                  </a:lnTo>
                                  <a:lnTo>
                                    <a:pt x="17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2853720"/>
                              <a:ext cx="5371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1763">
                                  <a:moveTo>
                                    <a:pt x="1673" y="37"/>
                                  </a:moveTo>
                                  <a:lnTo>
                                    <a:pt x="18" y="3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73" y="0"/>
                                  </a:lnTo>
                                  <a:lnTo>
                                    <a:pt x="1673" y="37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38" y="19"/>
                                  </a:moveTo>
                                  <a:lnTo>
                                    <a:pt x="38" y="1744"/>
                                  </a:lnTo>
                                  <a:lnTo>
                                    <a:pt x="0" y="174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close/>
                                  <a:moveTo>
                                    <a:pt x="18" y="1763"/>
                                  </a:moveTo>
                                  <a:lnTo>
                                    <a:pt x="0" y="1763"/>
                                  </a:lnTo>
                                  <a:lnTo>
                                    <a:pt x="0" y="1744"/>
                                  </a:lnTo>
                                  <a:lnTo>
                                    <a:pt x="18" y="1744"/>
                                  </a:lnTo>
                                  <a:lnTo>
                                    <a:pt x="18" y="1763"/>
                                  </a:lnTo>
                                  <a:close/>
                                  <a:moveTo>
                                    <a:pt x="18" y="1724"/>
                                  </a:moveTo>
                                  <a:lnTo>
                                    <a:pt x="1673" y="1724"/>
                                  </a:lnTo>
                                  <a:lnTo>
                                    <a:pt x="1673" y="1763"/>
                                  </a:lnTo>
                                  <a:lnTo>
                                    <a:pt x="18" y="1763"/>
                                  </a:lnTo>
                                  <a:lnTo>
                                    <a:pt x="18" y="1724"/>
                                  </a:lnTo>
                                  <a:close/>
                                  <a:moveTo>
                                    <a:pt x="1692" y="1744"/>
                                  </a:moveTo>
                                  <a:lnTo>
                                    <a:pt x="1692" y="1763"/>
                                  </a:lnTo>
                                  <a:lnTo>
                                    <a:pt x="1673" y="1763"/>
                                  </a:lnTo>
                                  <a:lnTo>
                                    <a:pt x="1673" y="1744"/>
                                  </a:lnTo>
                                  <a:lnTo>
                                    <a:pt x="1692" y="1744"/>
                                  </a:lnTo>
                                  <a:close/>
                                  <a:moveTo>
                                    <a:pt x="1654" y="1744"/>
                                  </a:moveTo>
                                  <a:lnTo>
                                    <a:pt x="1654" y="19"/>
                                  </a:lnTo>
                                  <a:lnTo>
                                    <a:pt x="1692" y="19"/>
                                  </a:lnTo>
                                  <a:lnTo>
                                    <a:pt x="1692" y="1744"/>
                                  </a:lnTo>
                                  <a:lnTo>
                                    <a:pt x="1654" y="1744"/>
                                  </a:lnTo>
                                  <a:close/>
                                  <a:moveTo>
                                    <a:pt x="1673" y="0"/>
                                  </a:moveTo>
                                  <a:lnTo>
                                    <a:pt x="1692" y="0"/>
                                  </a:lnTo>
                                  <a:lnTo>
                                    <a:pt x="1692" y="19"/>
                                  </a:lnTo>
                                  <a:lnTo>
                                    <a:pt x="1673" y="19"/>
                                  </a:lnTo>
                                  <a:lnTo>
                                    <a:pt x="1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720" y="4019040"/>
                              <a:ext cx="5486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2975760"/>
                              <a:ext cx="518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080" y="4102560"/>
                              <a:ext cx="547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3060000"/>
                              <a:ext cx="520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4188600"/>
                              <a:ext cx="546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560" y="3145680"/>
                              <a:ext cx="525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080" y="4270320"/>
                              <a:ext cx="54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3227040"/>
                              <a:ext cx="515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4354920"/>
                              <a:ext cx="54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560" y="3312720"/>
                              <a:ext cx="520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040" y="394200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7">
                                  <a:moveTo>
                                    <a:pt x="151" y="153"/>
                                  </a:moveTo>
                                  <a:lnTo>
                                    <a:pt x="151" y="157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7" y="152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840" y="3957480"/>
                              <a:ext cx="32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1">
                                  <a:moveTo>
                                    <a:pt x="51" y="0"/>
                                  </a:moveTo>
                                  <a:lnTo>
                                    <a:pt x="62" y="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200" y="3958560"/>
                              <a:ext cx="36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4">
                                  <a:moveTo>
                                    <a:pt x="35" y="47"/>
                                  </a:moveTo>
                                  <a:lnTo>
                                    <a:pt x="80" y="47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88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39585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4">
                                  <a:moveTo>
                                    <a:pt x="6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0" y="91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394272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9">
                                  <a:moveTo>
                                    <a:pt x="161" y="151"/>
                                  </a:moveTo>
                                  <a:lnTo>
                                    <a:pt x="161" y="199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42" y="169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7" y="129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6" y="16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39" y="140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43" y="147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49" y="150"/>
                                  </a:lnTo>
                                  <a:lnTo>
                                    <a:pt x="154" y="151"/>
                                  </a:lnTo>
                                  <a:lnTo>
                                    <a:pt x="16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3957480"/>
                              <a:ext cx="28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11">
                                  <a:moveTo>
                                    <a:pt x="16" y="42"/>
                                  </a:moveTo>
                                  <a:lnTo>
                                    <a:pt x="16" y="5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16" y="42"/>
                                  </a:lnTo>
                                  <a:close/>
                                  <a:moveTo>
                                    <a:pt x="16" y="37"/>
                                  </a:moveTo>
                                  <a:lnTo>
                                    <a:pt x="64" y="37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840" y="395856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4">
                                  <a:moveTo>
                                    <a:pt x="81" y="7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3958560"/>
                              <a:ext cx="29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04">
                                  <a:moveTo>
                                    <a:pt x="34" y="47"/>
                                  </a:moveTo>
                                  <a:lnTo>
                                    <a:pt x="48" y="45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47"/>
                                  </a:lnTo>
                                  <a:close/>
                                  <a:moveTo>
                                    <a:pt x="34" y="95"/>
                                  </a:moveTo>
                                  <a:lnTo>
                                    <a:pt x="40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400" y="290016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7">
                                  <a:moveTo>
                                    <a:pt x="150" y="153"/>
                                  </a:moveTo>
                                  <a:lnTo>
                                    <a:pt x="150" y="157"/>
                                  </a:lnTo>
                                  <a:lnTo>
                                    <a:pt x="110" y="15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6" y="153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11" y="151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8" y="147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82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5" y="12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28" y="142"/>
                                  </a:lnTo>
                                  <a:lnTo>
                                    <a:pt x="132" y="146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45" y="151"/>
                                  </a:lnTo>
                                  <a:lnTo>
                                    <a:pt x="15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2915280"/>
                              <a:ext cx="32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2">
                                  <a:moveTo>
                                    <a:pt x="49" y="0"/>
                                  </a:moveTo>
                                  <a:lnTo>
                                    <a:pt x="62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9" y="0"/>
                                  </a:lnTo>
                                  <a:close/>
                                  <a:moveTo>
                                    <a:pt x="46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840" y="291600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6">
                                  <a:moveTo>
                                    <a:pt x="36" y="47"/>
                                  </a:moveTo>
                                  <a:lnTo>
                                    <a:pt x="80" y="47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1" y="94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0" y="291600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6">
                                  <a:moveTo>
                                    <a:pt x="4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290016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0">
                                  <a:moveTo>
                                    <a:pt x="159" y="152"/>
                                  </a:moveTo>
                                  <a:lnTo>
                                    <a:pt x="159" y="200"/>
                                  </a:lnTo>
                                  <a:lnTo>
                                    <a:pt x="155" y="200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26" y="159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1" y="150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15" y="130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39" y="141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9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291528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2">
                                  <a:moveTo>
                                    <a:pt x="16" y="43"/>
                                  </a:moveTo>
                                  <a:lnTo>
                                    <a:pt x="18" y="5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62" y="10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16" y="43"/>
                                  </a:lnTo>
                                  <a:close/>
                                  <a:moveTo>
                                    <a:pt x="16" y="36"/>
                                  </a:moveTo>
                                  <a:lnTo>
                                    <a:pt x="64" y="3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840" y="2916000"/>
                              <a:ext cx="36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6">
                                  <a:moveTo>
                                    <a:pt x="80" y="8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64" y="106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72" y="100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080" y="291600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6">
                                  <a:moveTo>
                                    <a:pt x="36" y="47"/>
                                  </a:moveTo>
                                  <a:lnTo>
                                    <a:pt x="48" y="4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47"/>
                                  </a:lnTo>
                                  <a:close/>
                                  <a:moveTo>
                                    <a:pt x="36" y="96"/>
                                  </a:moveTo>
                                  <a:lnTo>
                                    <a:pt x="41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3798000"/>
                              <a:ext cx="6966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2646">
                                  <a:moveTo>
                                    <a:pt x="19" y="0"/>
                                  </a:moveTo>
                                  <a:lnTo>
                                    <a:pt x="2175" y="0"/>
                                  </a:lnTo>
                                  <a:lnTo>
                                    <a:pt x="217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175" y="0"/>
                                  </a:moveTo>
                                  <a:lnTo>
                                    <a:pt x="2194" y="0"/>
                                  </a:lnTo>
                                  <a:lnTo>
                                    <a:pt x="2194" y="19"/>
                                  </a:lnTo>
                                  <a:lnTo>
                                    <a:pt x="2175" y="19"/>
                                  </a:lnTo>
                                  <a:lnTo>
                                    <a:pt x="2175" y="0"/>
                                  </a:lnTo>
                                  <a:close/>
                                  <a:moveTo>
                                    <a:pt x="2194" y="19"/>
                                  </a:moveTo>
                                  <a:lnTo>
                                    <a:pt x="2194" y="2626"/>
                                  </a:lnTo>
                                  <a:lnTo>
                                    <a:pt x="2155" y="2626"/>
                                  </a:lnTo>
                                  <a:lnTo>
                                    <a:pt x="2155" y="19"/>
                                  </a:lnTo>
                                  <a:lnTo>
                                    <a:pt x="2194" y="19"/>
                                  </a:lnTo>
                                  <a:close/>
                                  <a:moveTo>
                                    <a:pt x="2194" y="2626"/>
                                  </a:moveTo>
                                  <a:lnTo>
                                    <a:pt x="2194" y="2646"/>
                                  </a:lnTo>
                                  <a:lnTo>
                                    <a:pt x="2175" y="2646"/>
                                  </a:lnTo>
                                  <a:lnTo>
                                    <a:pt x="2175" y="2626"/>
                                  </a:lnTo>
                                  <a:lnTo>
                                    <a:pt x="2194" y="2626"/>
                                  </a:lnTo>
                                  <a:close/>
                                  <a:moveTo>
                                    <a:pt x="2175" y="2646"/>
                                  </a:moveTo>
                                  <a:lnTo>
                                    <a:pt x="19" y="2646"/>
                                  </a:lnTo>
                                  <a:lnTo>
                                    <a:pt x="19" y="2607"/>
                                  </a:lnTo>
                                  <a:lnTo>
                                    <a:pt x="2175" y="2607"/>
                                  </a:lnTo>
                                  <a:lnTo>
                                    <a:pt x="2175" y="2646"/>
                                  </a:lnTo>
                                  <a:close/>
                                  <a:moveTo>
                                    <a:pt x="19" y="2646"/>
                                  </a:moveTo>
                                  <a:lnTo>
                                    <a:pt x="0" y="2646"/>
                                  </a:lnTo>
                                  <a:lnTo>
                                    <a:pt x="0" y="2626"/>
                                  </a:lnTo>
                                  <a:lnTo>
                                    <a:pt x="19" y="2626"/>
                                  </a:lnTo>
                                  <a:lnTo>
                                    <a:pt x="19" y="2646"/>
                                  </a:lnTo>
                                  <a:close/>
                                  <a:moveTo>
                                    <a:pt x="0" y="262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626"/>
                                  </a:lnTo>
                                  <a:lnTo>
                                    <a:pt x="0" y="262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680" y="2755440"/>
                              <a:ext cx="6660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7" h="2645">
                                  <a:moveTo>
                                    <a:pt x="19" y="0"/>
                                  </a:moveTo>
                                  <a:lnTo>
                                    <a:pt x="2078" y="0"/>
                                  </a:lnTo>
                                  <a:lnTo>
                                    <a:pt x="2078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078" y="0"/>
                                  </a:moveTo>
                                  <a:lnTo>
                                    <a:pt x="2097" y="0"/>
                                  </a:lnTo>
                                  <a:lnTo>
                                    <a:pt x="2097" y="19"/>
                                  </a:lnTo>
                                  <a:lnTo>
                                    <a:pt x="2078" y="19"/>
                                  </a:lnTo>
                                  <a:lnTo>
                                    <a:pt x="2078" y="0"/>
                                  </a:lnTo>
                                  <a:close/>
                                  <a:moveTo>
                                    <a:pt x="2097" y="19"/>
                                  </a:moveTo>
                                  <a:lnTo>
                                    <a:pt x="2097" y="2626"/>
                                  </a:lnTo>
                                  <a:lnTo>
                                    <a:pt x="2059" y="2626"/>
                                  </a:lnTo>
                                  <a:lnTo>
                                    <a:pt x="2059" y="19"/>
                                  </a:lnTo>
                                  <a:lnTo>
                                    <a:pt x="2097" y="19"/>
                                  </a:lnTo>
                                  <a:close/>
                                  <a:moveTo>
                                    <a:pt x="2097" y="2626"/>
                                  </a:moveTo>
                                  <a:lnTo>
                                    <a:pt x="2097" y="2645"/>
                                  </a:lnTo>
                                  <a:lnTo>
                                    <a:pt x="2078" y="2645"/>
                                  </a:lnTo>
                                  <a:lnTo>
                                    <a:pt x="2078" y="2626"/>
                                  </a:lnTo>
                                  <a:lnTo>
                                    <a:pt x="2097" y="2626"/>
                                  </a:lnTo>
                                  <a:close/>
                                  <a:moveTo>
                                    <a:pt x="2078" y="2645"/>
                                  </a:moveTo>
                                  <a:lnTo>
                                    <a:pt x="19" y="2645"/>
                                  </a:lnTo>
                                  <a:lnTo>
                                    <a:pt x="19" y="2607"/>
                                  </a:lnTo>
                                  <a:lnTo>
                                    <a:pt x="2078" y="2607"/>
                                  </a:lnTo>
                                  <a:lnTo>
                                    <a:pt x="2078" y="2645"/>
                                  </a:lnTo>
                                  <a:close/>
                                  <a:moveTo>
                                    <a:pt x="19" y="2645"/>
                                  </a:moveTo>
                                  <a:lnTo>
                                    <a:pt x="0" y="2645"/>
                                  </a:lnTo>
                                  <a:lnTo>
                                    <a:pt x="0" y="2626"/>
                                  </a:lnTo>
                                  <a:lnTo>
                                    <a:pt x="19" y="2626"/>
                                  </a:lnTo>
                                  <a:lnTo>
                                    <a:pt x="19" y="2645"/>
                                  </a:lnTo>
                                  <a:close/>
                                  <a:moveTo>
                                    <a:pt x="0" y="262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626"/>
                                  </a:lnTo>
                                  <a:lnTo>
                                    <a:pt x="0" y="262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9640" y="38314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8">
                                  <a:moveTo>
                                    <a:pt x="0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49"/>
                                  </a:moveTo>
                                  <a:lnTo>
                                    <a:pt x="66" y="149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2" y="94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920" y="3831120"/>
                              <a:ext cx="50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9">
                                  <a:moveTo>
                                    <a:pt x="70" y="22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31" y="33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8" y="71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6" y="108"/>
                                  </a:lnTo>
                                  <a:lnTo>
                                    <a:pt x="150" y="118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06" y="146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1" y="169"/>
                                  </a:lnTo>
                                  <a:lnTo>
                                    <a:pt x="70" y="169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70" y="22"/>
                                  </a:lnTo>
                                  <a:close/>
                                  <a:moveTo>
                                    <a:pt x="91" y="41"/>
                                  </a:moveTo>
                                  <a:lnTo>
                                    <a:pt x="91" y="128"/>
                                  </a:lnTo>
                                  <a:lnTo>
                                    <a:pt x="101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1" y="41"/>
                                  </a:lnTo>
                                  <a:close/>
                                  <a:moveTo>
                                    <a:pt x="70" y="41"/>
                                  </a:moveTo>
                                  <a:lnTo>
                                    <a:pt x="61" y="41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7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960" y="2803680"/>
                              <a:ext cx="47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132" y="10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3" y="190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91" y="194"/>
                                  </a:lnTo>
                                  <a:lnTo>
                                    <a:pt x="7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5" y="172"/>
                                  </a:moveTo>
                                  <a:lnTo>
                                    <a:pt x="77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18" y="139"/>
                                  </a:lnTo>
                                  <a:lnTo>
                                    <a:pt x="118" y="134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2802960"/>
                              <a:ext cx="59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5">
                                  <a:moveTo>
                                    <a:pt x="81" y="24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4" y="46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73" y="5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84" y="82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86" y="104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83" y="118"/>
                                  </a:lnTo>
                                  <a:lnTo>
                                    <a:pt x="180" y="125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73" y="137"/>
                                  </a:lnTo>
                                  <a:lnTo>
                                    <a:pt x="169" y="143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04" y="170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81" y="195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24"/>
                                  </a:lnTo>
                                  <a:close/>
                                  <a:moveTo>
                                    <a:pt x="104" y="46"/>
                                  </a:moveTo>
                                  <a:lnTo>
                                    <a:pt x="104" y="148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36" y="14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51" y="126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58" y="108"/>
                                  </a:lnTo>
                                  <a:lnTo>
                                    <a:pt x="158" y="97"/>
                                  </a:lnTo>
                                  <a:lnTo>
                                    <a:pt x="158" y="86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1" y="68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04" y="46"/>
                                  </a:lnTo>
                                  <a:close/>
                                  <a:moveTo>
                                    <a:pt x="81" y="46"/>
                                  </a:moveTo>
                                  <a:lnTo>
                                    <a:pt x="69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33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2973240"/>
                              <a:ext cx="285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2957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397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7" y="68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39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6320" y="3971160"/>
                              <a:ext cx="285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2480" y="3956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3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067200"/>
                              <a:ext cx="2858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440" y="305100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4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120" y="4065120"/>
                              <a:ext cx="285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4280" y="405000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0600" y="3000960"/>
                              <a:ext cx="19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8">
                                  <a:moveTo>
                                    <a:pt x="0" y="1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60" y="158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50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040" y="308628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8">
                                  <a:moveTo>
                                    <a:pt x="104" y="128"/>
                                  </a:moveTo>
                                  <a:lnTo>
                                    <a:pt x="93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89" y="63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3170520"/>
                              <a:ext cx="2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1" y="32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9" y="161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1" y="140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3" y="14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040" y="325548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8">
                                  <a:moveTo>
                                    <a:pt x="106" y="101"/>
                                  </a:moveTo>
                                  <a:lnTo>
                                    <a:pt x="106" y="117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66" y="158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66" y="101"/>
                                  </a:moveTo>
                                  <a:lnTo>
                                    <a:pt x="66" y="23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6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560" y="3341520"/>
                              <a:ext cx="28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8">
                                  <a:moveTo>
                                    <a:pt x="91" y="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3" y="158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4" y="13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00240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7">
                                  <a:moveTo>
                                    <a:pt x="108" y="9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50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93" y="150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0866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7">
                                  <a:moveTo>
                                    <a:pt x="108" y="9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0" y="133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51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325620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5">
                                  <a:moveTo>
                                    <a:pt x="118" y="155"/>
                                  </a:moveTo>
                                  <a:lnTo>
                                    <a:pt x="51" y="155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8" y="67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18" y="151"/>
                                  </a:lnTo>
                                  <a:lnTo>
                                    <a:pt x="118" y="155"/>
                                  </a:lnTo>
                                  <a:close/>
                                  <a:moveTo>
                                    <a:pt x="95" y="125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5"/>
                                  </a:lnTo>
                                  <a:close/>
                                  <a:moveTo>
                                    <a:pt x="73" y="125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334152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8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18" y="152"/>
                                  </a:lnTo>
                                  <a:lnTo>
                                    <a:pt x="118" y="156"/>
                                  </a:lnTo>
                                  <a:close/>
                                  <a:moveTo>
                                    <a:pt x="95" y="125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5"/>
                                  </a:lnTo>
                                  <a:close/>
                                  <a:moveTo>
                                    <a:pt x="73" y="125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520" y="4043520"/>
                              <a:ext cx="19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8">
                                  <a:moveTo>
                                    <a:pt x="0" y="1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62" y="158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22" y="147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8320" y="4128840"/>
                              <a:ext cx="32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8">
                                  <a:moveTo>
                                    <a:pt x="102" y="128"/>
                                  </a:moveTo>
                                  <a:lnTo>
                                    <a:pt x="91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102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840" y="4213080"/>
                              <a:ext cx="2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1" y="33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55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9" y="161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8" y="159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8" y="143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429840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9">
                                  <a:moveTo>
                                    <a:pt x="105" y="101"/>
                                  </a:moveTo>
                                  <a:lnTo>
                                    <a:pt x="105" y="118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105" y="101"/>
                                  </a:lnTo>
                                  <a:close/>
                                  <a:moveTo>
                                    <a:pt x="65" y="101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6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4384080"/>
                              <a:ext cx="28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9">
                                  <a:moveTo>
                                    <a:pt x="91" y="0"/>
                                  </a:moveTo>
                                  <a:lnTo>
                                    <a:pt x="81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7" y="155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600" y="40442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7">
                                  <a:moveTo>
                                    <a:pt x="109" y="8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3" y="151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2" y="15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600" y="412956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7">
                                  <a:moveTo>
                                    <a:pt x="109" y="8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53" y="151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429912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7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8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7" y="156"/>
                                  </a:lnTo>
                                  <a:close/>
                                  <a:moveTo>
                                    <a:pt x="95" y="126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6"/>
                                  </a:lnTo>
                                  <a:close/>
                                  <a:moveTo>
                                    <a:pt x="73" y="126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438408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7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8" y="78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4" y="100"/>
                                  </a:lnTo>
                                  <a:lnTo>
                                    <a:pt x="158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7" y="156"/>
                                  </a:lnTo>
                                  <a:close/>
                                  <a:moveTo>
                                    <a:pt x="95" y="126"/>
                                  </a:moveTo>
                                  <a:lnTo>
                                    <a:pt x="110" y="126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44" y="78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6"/>
                                  </a:lnTo>
                                  <a:close/>
                                  <a:moveTo>
                                    <a:pt x="73" y="126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85300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0" y="285300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68">
                                  <a:moveTo>
                                    <a:pt x="0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320" y="2851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76">
                                  <a:moveTo>
                                    <a:pt x="125" y="118"/>
                                  </a:moveTo>
                                  <a:lnTo>
                                    <a:pt x="154" y="121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63" y="174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5" y="88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5" y="118"/>
                                  </a:lnTo>
                                  <a:close/>
                                  <a:moveTo>
                                    <a:pt x="31" y="71"/>
                                  </a:moveTo>
                                  <a:lnTo>
                                    <a:pt x="125" y="71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1080" y="285300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9">
                                  <a:moveTo>
                                    <a:pt x="31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7" y="150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1" y="169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080" y="2851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76">
                                  <a:moveTo>
                                    <a:pt x="124" y="118"/>
                                  </a:moveTo>
                                  <a:lnTo>
                                    <a:pt x="154" y="121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6" y="4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4" y="88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80" y="152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1" y="139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4" y="118"/>
                                  </a:lnTo>
                                  <a:close/>
                                  <a:moveTo>
                                    <a:pt x="30" y="71"/>
                                  </a:moveTo>
                                  <a:lnTo>
                                    <a:pt x="125" y="71"/>
                                  </a:lnTo>
                                  <a:lnTo>
                                    <a:pt x="124" y="61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1680" y="2832120"/>
                              <a:ext cx="76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97">
                                  <a:moveTo>
                                    <a:pt x="108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45" y="72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6" y="74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226" y="85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8" y="114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44" y="149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238" y="184"/>
                                  </a:lnTo>
                                  <a:lnTo>
                                    <a:pt x="236" y="191"/>
                                  </a:lnTo>
                                  <a:lnTo>
                                    <a:pt x="233" y="200"/>
                                  </a:lnTo>
                                  <a:lnTo>
                                    <a:pt x="229" y="206"/>
                                  </a:lnTo>
                                  <a:lnTo>
                                    <a:pt x="225" y="212"/>
                                  </a:lnTo>
                                  <a:lnTo>
                                    <a:pt x="219" y="218"/>
                                  </a:lnTo>
                                  <a:lnTo>
                                    <a:pt x="215" y="223"/>
                                  </a:lnTo>
                                  <a:lnTo>
                                    <a:pt x="209" y="227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197" y="233"/>
                                  </a:lnTo>
                                  <a:lnTo>
                                    <a:pt x="192" y="235"/>
                                  </a:lnTo>
                                  <a:lnTo>
                                    <a:pt x="185" y="235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168" y="235"/>
                                  </a:lnTo>
                                  <a:lnTo>
                                    <a:pt x="158" y="234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2" y="224"/>
                                  </a:lnTo>
                                  <a:lnTo>
                                    <a:pt x="136" y="218"/>
                                  </a:lnTo>
                                  <a:lnTo>
                                    <a:pt x="136" y="297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88" y="231"/>
                                  </a:lnTo>
                                  <a:lnTo>
                                    <a:pt x="77" y="235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59" y="237"/>
                                  </a:lnTo>
                                  <a:lnTo>
                                    <a:pt x="54" y="235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1" y="231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25" y="219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15" y="206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8" y="193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136" y="149"/>
                                  </a:moveTo>
                                  <a:lnTo>
                                    <a:pt x="136" y="167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52" y="206"/>
                                  </a:lnTo>
                                  <a:lnTo>
                                    <a:pt x="158" y="211"/>
                                  </a:lnTo>
                                  <a:lnTo>
                                    <a:pt x="165" y="212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81" y="212"/>
                                  </a:lnTo>
                                  <a:lnTo>
                                    <a:pt x="189" y="209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1" y="176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15" y="14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2" y="120"/>
                                  </a:lnTo>
                                  <a:lnTo>
                                    <a:pt x="208" y="109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197" y="92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50" y="94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38" y="121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36" y="149"/>
                                  </a:lnTo>
                                  <a:close/>
                                  <a:moveTo>
                                    <a:pt x="29" y="146"/>
                                  </a:moveTo>
                                  <a:lnTo>
                                    <a:pt x="30" y="162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41" y="197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02" y="189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108" y="150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98" y="100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29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2851920"/>
                              <a:ext cx="50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6">
                                  <a:moveTo>
                                    <a:pt x="0" y="88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7" y="75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3" y="126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78" y="176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8"/>
                                  </a:lnTo>
                                  <a:close/>
                                  <a:moveTo>
                                    <a:pt x="29" y="88"/>
                                  </a:moveTo>
                                  <a:lnTo>
                                    <a:pt x="30" y="103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8" y="101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0" y="285300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285300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7">
                                  <a:moveTo>
                                    <a:pt x="15" y="232"/>
                                  </a:moveTo>
                                  <a:lnTo>
                                    <a:pt x="12" y="206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8" y="201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56" y="188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70" y="216"/>
                                  </a:lnTo>
                                  <a:lnTo>
                                    <a:pt x="66" y="221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56" y="230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24" y="235"/>
                                  </a:lnTo>
                                  <a:lnTo>
                                    <a:pt x="15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28321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5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5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2840" y="41515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6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0520" y="4151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6960" y="41511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2">
                                  <a:moveTo>
                                    <a:pt x="122" y="116"/>
                                  </a:moveTo>
                                  <a:lnTo>
                                    <a:pt x="151" y="119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78" y="172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2" y="116"/>
                                  </a:lnTo>
                                  <a:close/>
                                  <a:moveTo>
                                    <a:pt x="30" y="71"/>
                                  </a:moveTo>
                                  <a:lnTo>
                                    <a:pt x="122" y="7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7720" y="415152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67">
                                  <a:moveTo>
                                    <a:pt x="3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32" y="16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1" y="167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9280" y="415116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2">
                                  <a:moveTo>
                                    <a:pt x="123" y="116"/>
                                  </a:moveTo>
                                  <a:lnTo>
                                    <a:pt x="152" y="119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3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3" y="116"/>
                                  </a:lnTo>
                                  <a:close/>
                                  <a:moveTo>
                                    <a:pt x="31" y="71"/>
                                  </a:moveTo>
                                  <a:lnTo>
                                    <a:pt x="123" y="7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5440" y="4132080"/>
                              <a:ext cx="76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91">
                                  <a:moveTo>
                                    <a:pt x="105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82" y="59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206" y="68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17" y="77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28" y="96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7" y="127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34" y="181"/>
                                  </a:lnTo>
                                  <a:lnTo>
                                    <a:pt x="231" y="187"/>
                                  </a:lnTo>
                                  <a:lnTo>
                                    <a:pt x="228" y="194"/>
                                  </a:lnTo>
                                  <a:lnTo>
                                    <a:pt x="224" y="20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15" y="214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5" y="222"/>
                                  </a:lnTo>
                                  <a:lnTo>
                                    <a:pt x="199" y="226"/>
                                  </a:lnTo>
                                  <a:lnTo>
                                    <a:pt x="193" y="227"/>
                                  </a:lnTo>
                                  <a:lnTo>
                                    <a:pt x="187" y="230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5" y="230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33" y="214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05" y="291"/>
                                  </a:lnTo>
                                  <a:lnTo>
                                    <a:pt x="105" y="214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87" y="227"/>
                                  </a:lnTo>
                                  <a:lnTo>
                                    <a:pt x="76" y="230"/>
                                  </a:lnTo>
                                  <a:lnTo>
                                    <a:pt x="65" y="231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40" y="226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4" y="181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5" y="0"/>
                                  </a:lnTo>
                                  <a:close/>
                                  <a:moveTo>
                                    <a:pt x="133" y="146"/>
                                  </a:moveTo>
                                  <a:lnTo>
                                    <a:pt x="133" y="163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3" y="196"/>
                                  </a:lnTo>
                                  <a:lnTo>
                                    <a:pt x="149" y="201"/>
                                  </a:lnTo>
                                  <a:lnTo>
                                    <a:pt x="155" y="205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69" y="208"/>
                                  </a:lnTo>
                                  <a:lnTo>
                                    <a:pt x="177" y="208"/>
                                  </a:lnTo>
                                  <a:lnTo>
                                    <a:pt x="184" y="205"/>
                                  </a:lnTo>
                                  <a:lnTo>
                                    <a:pt x="191" y="200"/>
                                  </a:lnTo>
                                  <a:lnTo>
                                    <a:pt x="198" y="193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208" y="172"/>
                                  </a:lnTo>
                                  <a:lnTo>
                                    <a:pt x="209" y="160"/>
                                  </a:lnTo>
                                  <a:lnTo>
                                    <a:pt x="211" y="143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79" y="83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33" y="146"/>
                                  </a:lnTo>
                                  <a:close/>
                                  <a:moveTo>
                                    <a:pt x="29" y="142"/>
                                  </a:moveTo>
                                  <a:lnTo>
                                    <a:pt x="29" y="158"/>
                                  </a:lnTo>
                                  <a:lnTo>
                                    <a:pt x="32" y="172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7" y="207"/>
                                  </a:lnTo>
                                  <a:lnTo>
                                    <a:pt x="85" y="204"/>
                                  </a:lnTo>
                                  <a:lnTo>
                                    <a:pt x="91" y="200"/>
                                  </a:lnTo>
                                  <a:lnTo>
                                    <a:pt x="96" y="193"/>
                                  </a:lnTo>
                                  <a:lnTo>
                                    <a:pt x="100" y="185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0" y="108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7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2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8600" y="41511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72">
                                  <a:moveTo>
                                    <a:pt x="0" y="86"/>
                                  </a:moveTo>
                                  <a:lnTo>
                                    <a:pt x="1" y="7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53" y="5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56" y="83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3" y="112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18" y="163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86"/>
                                  </a:lnTo>
                                  <a:close/>
                                  <a:moveTo>
                                    <a:pt x="29" y="86"/>
                                  </a:moveTo>
                                  <a:lnTo>
                                    <a:pt x="30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23" y="113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0" y="4151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65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9120" y="415152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3">
                                  <a:moveTo>
                                    <a:pt x="14" y="229"/>
                                  </a:moveTo>
                                  <a:lnTo>
                                    <a:pt x="11" y="203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36" y="20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47" y="198"/>
                                  </a:lnTo>
                                  <a:lnTo>
                                    <a:pt x="51" y="193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61" y="169"/>
                                  </a:lnTo>
                                  <a:lnTo>
                                    <a:pt x="62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5" y="218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39" y="233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1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6600" y="41313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8">
                                  <a:moveTo>
                                    <a:pt x="84" y="228"/>
                                  </a:moveTo>
                                  <a:lnTo>
                                    <a:pt x="56" y="228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840" y="2516400"/>
                              <a:ext cx="41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79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64" y="123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7120" y="2494440"/>
                              <a:ext cx="730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8">
                                  <a:moveTo>
                                    <a:pt x="0" y="248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231" y="248"/>
                                  </a:lnTo>
                                  <a:lnTo>
                                    <a:pt x="194" y="248"/>
                                  </a:lnTo>
                                  <a:lnTo>
                                    <a:pt x="165" y="172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34" y="248"/>
                                  </a:lnTo>
                                  <a:lnTo>
                                    <a:pt x="0" y="248"/>
                                  </a:lnTo>
                                  <a:close/>
                                  <a:moveTo>
                                    <a:pt x="71" y="146"/>
                                  </a:moveTo>
                                  <a:lnTo>
                                    <a:pt x="155" y="146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39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7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440" y="2494440"/>
                              <a:ext cx="62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48">
                                  <a:moveTo>
                                    <a:pt x="81" y="248"/>
                                  </a:moveTo>
                                  <a:lnTo>
                                    <a:pt x="81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4" y="248"/>
                                  </a:lnTo>
                                  <a:lnTo>
                                    <a:pt x="81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4280" y="249300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56">
                                  <a:moveTo>
                                    <a:pt x="186" y="165"/>
                                  </a:moveTo>
                                  <a:lnTo>
                                    <a:pt x="217" y="174"/>
                                  </a:lnTo>
                                  <a:lnTo>
                                    <a:pt x="215" y="183"/>
                                  </a:lnTo>
                                  <a:lnTo>
                                    <a:pt x="212" y="192"/>
                                  </a:lnTo>
                                  <a:lnTo>
                                    <a:pt x="208" y="201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193" y="223"/>
                                  </a:lnTo>
                                  <a:lnTo>
                                    <a:pt x="187" y="229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75" y="240"/>
                                  </a:lnTo>
                                  <a:lnTo>
                                    <a:pt x="167" y="244"/>
                                  </a:lnTo>
                                  <a:lnTo>
                                    <a:pt x="160" y="248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35" y="255"/>
                                  </a:lnTo>
                                  <a:lnTo>
                                    <a:pt x="125" y="255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96" y="255"/>
                                  </a:lnTo>
                                  <a:lnTo>
                                    <a:pt x="80" y="252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51" y="240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1" y="207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79" y="19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200" y="41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13" y="72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64" y="47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6" y="102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4" y="141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43" y="181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62" y="210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91" y="225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7" y="227"/>
                                  </a:lnTo>
                                  <a:lnTo>
                                    <a:pt x="139" y="223"/>
                                  </a:lnTo>
                                  <a:lnTo>
                                    <a:pt x="150" y="219"/>
                                  </a:lnTo>
                                  <a:lnTo>
                                    <a:pt x="160" y="21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76" y="193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960" y="2493720"/>
                              <a:ext cx="52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9">
                                  <a:moveTo>
                                    <a:pt x="164" y="219"/>
                                  </a:moveTo>
                                  <a:lnTo>
                                    <a:pt x="164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7" y="202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40" y="178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7" y="10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54" y="36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61" y="84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49" y="113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05" y="158"/>
                                  </a:lnTo>
                                  <a:lnTo>
                                    <a:pt x="90" y="172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164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0920" y="2587680"/>
                              <a:ext cx="25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23">
                                  <a:moveTo>
                                    <a:pt x="59" y="323"/>
                                  </a:moveTo>
                                  <a:lnTo>
                                    <a:pt x="47" y="307"/>
                                  </a:lnTo>
                                  <a:lnTo>
                                    <a:pt x="36" y="289"/>
                                  </a:lnTo>
                                  <a:lnTo>
                                    <a:pt x="26" y="270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10" y="227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30" y="161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34" y="202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44" y="242"/>
                                  </a:lnTo>
                                  <a:lnTo>
                                    <a:pt x="51" y="263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81" y="323"/>
                                  </a:lnTo>
                                  <a:lnTo>
                                    <a:pt x="59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258876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7">
                                  <a:moveTo>
                                    <a:pt x="8" y="8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8" y="87"/>
                                  </a:lnTo>
                                  <a:close/>
                                  <a:moveTo>
                                    <a:pt x="63" y="87"/>
                                  </a:moveTo>
                                  <a:lnTo>
                                    <a:pt x="55" y="4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6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2588760"/>
                              <a:ext cx="73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6">
                                  <a:moveTo>
                                    <a:pt x="0" y="246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31" y="246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165" y="172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34" y="246"/>
                                  </a:lnTo>
                                  <a:lnTo>
                                    <a:pt x="0" y="246"/>
                                  </a:lnTo>
                                  <a:close/>
                                  <a:moveTo>
                                    <a:pt x="70" y="144"/>
                                  </a:moveTo>
                                  <a:lnTo>
                                    <a:pt x="154" y="144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73"/>
                                  </a:lnTo>
                                  <a:lnTo>
                                    <a:pt x="7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040" y="2610360"/>
                              <a:ext cx="46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9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179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560" y="2610360"/>
                              <a:ext cx="55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1">
                                  <a:moveTo>
                                    <a:pt x="33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179"/>
                                  </a:lnTo>
                                  <a:lnTo>
                                    <a:pt x="145" y="179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64" y="141"/>
                                  </a:lnTo>
                                  <a:lnTo>
                                    <a:pt x="62" y="156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3" y="18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30" y="149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5800" y="2609280"/>
                              <a:ext cx="52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87">
                                  <a:moveTo>
                                    <a:pt x="128" y="161"/>
                                  </a:moveTo>
                                  <a:lnTo>
                                    <a:pt x="120" y="168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95" y="182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79" y="186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36" y="183"/>
                                  </a:lnTo>
                                  <a:lnTo>
                                    <a:pt x="25" y="179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56" y="128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61" y="172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34" y="183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28" y="161"/>
                                  </a:lnTo>
                                  <a:close/>
                                  <a:moveTo>
                                    <a:pt x="126" y="94"/>
                                  </a:moveTo>
                                  <a:lnTo>
                                    <a:pt x="116" y="97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54" y="161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112" y="147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26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360" y="2609280"/>
                              <a:ext cx="49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7">
                                  <a:moveTo>
                                    <a:pt x="125" y="117"/>
                                  </a:moveTo>
                                  <a:lnTo>
                                    <a:pt x="155" y="121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107" y="183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81" y="187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22" y="164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8" y="142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22" y="6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7" y="4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44" y="146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89" y="161"/>
                                  </a:lnTo>
                                  <a:lnTo>
                                    <a:pt x="96" y="160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119" y="138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360" y="2634120"/>
                              <a:ext cx="2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9040" y="2588400"/>
                              <a:ext cx="51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2">
                                  <a:moveTo>
                                    <a:pt x="0" y="184"/>
                                  </a:moveTo>
                                  <a:lnTo>
                                    <a:pt x="30" y="179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55" y="221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88" y="226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7" y="219"/>
                                  </a:lnTo>
                                  <a:lnTo>
                                    <a:pt x="114" y="212"/>
                                  </a:lnTo>
                                  <a:lnTo>
                                    <a:pt x="121" y="206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29" y="177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6" y="157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7" y="7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9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7" y="49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47" y="80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1" y="164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58" y="199"/>
                                  </a:lnTo>
                                  <a:lnTo>
                                    <a:pt x="155" y="206"/>
                                  </a:lnTo>
                                  <a:lnTo>
                                    <a:pt x="152" y="212"/>
                                  </a:lnTo>
                                  <a:lnTo>
                                    <a:pt x="148" y="218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11" y="247"/>
                                  </a:lnTo>
                                  <a:lnTo>
                                    <a:pt x="103" y="25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86" y="252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63" y="251"/>
                                  </a:lnTo>
                                  <a:lnTo>
                                    <a:pt x="48" y="248"/>
                                  </a:lnTo>
                                  <a:lnTo>
                                    <a:pt x="41" y="246"/>
                                  </a:lnTo>
                                  <a:lnTo>
                                    <a:pt x="35" y="241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0960" y="258876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7">
                                  <a:moveTo>
                                    <a:pt x="9" y="8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9" y="87"/>
                                  </a:lnTo>
                                  <a:close/>
                                  <a:moveTo>
                                    <a:pt x="65" y="87"/>
                                  </a:moveTo>
                                  <a:lnTo>
                                    <a:pt x="57" y="4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6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0" y="2634120"/>
                              <a:ext cx="291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040" y="258876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46"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8880" y="2588760"/>
                              <a:ext cx="68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5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17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217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16" y="315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9880" y="258876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129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3680" y="2588400"/>
                              <a:ext cx="52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8">
                                  <a:moveTo>
                                    <a:pt x="164" y="219"/>
                                  </a:moveTo>
                                  <a:lnTo>
                                    <a:pt x="164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64" y="69"/>
                                  </a:lnTo>
                                  <a:lnTo>
                                    <a:pt x="162" y="76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49" y="113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55" y="203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164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7760" y="2587680"/>
                              <a:ext cx="25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23">
                                  <a:moveTo>
                                    <a:pt x="22" y="323"/>
                                  </a:moveTo>
                                  <a:lnTo>
                                    <a:pt x="0" y="323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282"/>
                                  </a:lnTo>
                                  <a:lnTo>
                                    <a:pt x="32" y="263"/>
                                  </a:lnTo>
                                  <a:lnTo>
                                    <a:pt x="39" y="242"/>
                                  </a:lnTo>
                                  <a:lnTo>
                                    <a:pt x="44" y="221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50" y="18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81" y="161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72" y="227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6" y="289"/>
                                  </a:lnTo>
                                  <a:lnTo>
                                    <a:pt x="35" y="307"/>
                                  </a:lnTo>
                                  <a:lnTo>
                                    <a:pt x="22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6320" y="35337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6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1840" y="3513600"/>
                              <a:ext cx="68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8">
                                  <a:moveTo>
                                    <a:pt x="0" y="22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13" y="228"/>
                                  </a:lnTo>
                                  <a:lnTo>
                                    <a:pt x="179" y="228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28"/>
                                  </a:lnTo>
                                  <a:close/>
                                  <a:moveTo>
                                    <a:pt x="66" y="135"/>
                                  </a:moveTo>
                                  <a:lnTo>
                                    <a:pt x="143" y="135"/>
                                  </a:lnTo>
                                  <a:lnTo>
                                    <a:pt x="120" y="71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6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4120" y="3513600"/>
                              <a:ext cx="57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8">
                                  <a:moveTo>
                                    <a:pt x="76" y="228"/>
                                  </a:moveTo>
                                  <a:lnTo>
                                    <a:pt x="7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6" y="228"/>
                                  </a:lnTo>
                                  <a:lnTo>
                                    <a:pt x="7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8920" y="3512880"/>
                              <a:ext cx="63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35">
                                  <a:moveTo>
                                    <a:pt x="171" y="151"/>
                                  </a:moveTo>
                                  <a:lnTo>
                                    <a:pt x="201" y="160"/>
                                  </a:lnTo>
                                  <a:lnTo>
                                    <a:pt x="195" y="176"/>
                                  </a:lnTo>
                                  <a:lnTo>
                                    <a:pt x="189" y="193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68" y="216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4" y="224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40" y="231"/>
                                  </a:lnTo>
                                  <a:lnTo>
                                    <a:pt x="124" y="234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73" y="231"/>
                                  </a:lnTo>
                                  <a:lnTo>
                                    <a:pt x="59" y="227"/>
                                  </a:lnTo>
                                  <a:lnTo>
                                    <a:pt x="47" y="220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7" y="162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3" y="51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58" y="51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37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2" y="129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66" y="200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4" y="206"/>
                                  </a:lnTo>
                                  <a:lnTo>
                                    <a:pt x="94" y="209"/>
                                  </a:lnTo>
                                  <a:lnTo>
                                    <a:pt x="105" y="209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55" y="187"/>
                                  </a:lnTo>
                                  <a:lnTo>
                                    <a:pt x="162" y="17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7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8120" y="351360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8">
                                  <a:moveTo>
                                    <a:pt x="84" y="228"/>
                                  </a:moveTo>
                                  <a:lnTo>
                                    <a:pt x="55" y="228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0960" y="3625920"/>
                              <a:ext cx="23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98">
                                  <a:moveTo>
                                    <a:pt x="55" y="298"/>
                                  </a:moveTo>
                                  <a:lnTo>
                                    <a:pt x="44" y="283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47" y="242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63" y="279"/>
                                  </a:lnTo>
                                  <a:lnTo>
                                    <a:pt x="74" y="298"/>
                                  </a:lnTo>
                                  <a:lnTo>
                                    <a:pt x="55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3627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2">
                                  <a:moveTo>
                                    <a:pt x="9" y="8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9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53" y="3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4320" y="3627000"/>
                              <a:ext cx="67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9">
                                  <a:moveTo>
                                    <a:pt x="0" y="229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213" y="229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51" y="160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0" y="229"/>
                                  </a:lnTo>
                                  <a:close/>
                                  <a:moveTo>
                                    <a:pt x="64" y="135"/>
                                  </a:moveTo>
                                  <a:lnTo>
                                    <a:pt x="143" y="135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6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6468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36468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6">
                                  <a:moveTo>
                                    <a:pt x="3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33" y="165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36453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3">
                                  <a:moveTo>
                                    <a:pt x="117" y="148"/>
                                  </a:moveTo>
                                  <a:lnTo>
                                    <a:pt x="110" y="155"/>
                                  </a:lnTo>
                                  <a:lnTo>
                                    <a:pt x="102" y="161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33" y="169"/>
                                  </a:lnTo>
                                  <a:lnTo>
                                    <a:pt x="23" y="165"/>
                                  </a:lnTo>
                                  <a:lnTo>
                                    <a:pt x="15" y="159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4" y="49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3" y="46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53" y="169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17" y="148"/>
                                  </a:lnTo>
                                  <a:close/>
                                  <a:moveTo>
                                    <a:pt x="116" y="86"/>
                                  </a:moveTo>
                                  <a:lnTo>
                                    <a:pt x="106" y="89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2920" y="3645360"/>
                              <a:ext cx="45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3">
                                  <a:moveTo>
                                    <a:pt x="116" y="108"/>
                                  </a:moveTo>
                                  <a:lnTo>
                                    <a:pt x="143" y="113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28" y="148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8" y="172"/>
                                  </a:lnTo>
                                  <a:lnTo>
                                    <a:pt x="51" y="170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25" y="157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35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02" y="140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1" y="126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1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320" y="366912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520" y="362700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33">
                                  <a:moveTo>
                                    <a:pt x="0" y="168"/>
                                  </a:moveTo>
                                  <a:lnTo>
                                    <a:pt x="28" y="166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9" y="19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4" y="210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9" y="203"/>
                                  </a:lnTo>
                                  <a:lnTo>
                                    <a:pt x="106" y="19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119" y="153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7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6" y="73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0" y="86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48" y="177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44" y="189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37" y="201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212"/>
                                  </a:lnTo>
                                  <a:lnTo>
                                    <a:pt x="122" y="218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88" y="232"/>
                                  </a:lnTo>
                                  <a:lnTo>
                                    <a:pt x="81" y="233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760" y="3627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2">
                                  <a:moveTo>
                                    <a:pt x="9" y="8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9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53" y="3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8960" y="366912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3627000"/>
                              <a:ext cx="57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9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51" y="229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640" y="3627000"/>
                              <a:ext cx="63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92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49" y="20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203"/>
                                  </a:lnTo>
                                  <a:lnTo>
                                    <a:pt x="200" y="203"/>
                                  </a:lnTo>
                                  <a:lnTo>
                                    <a:pt x="200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4" y="22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3520" y="3627000"/>
                              <a:ext cx="57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29">
                                  <a:moveTo>
                                    <a:pt x="0" y="2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9840" y="3627000"/>
                              <a:ext cx="26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9">
                                  <a:moveTo>
                                    <a:pt x="84" y="229"/>
                                  </a:moveTo>
                                  <a:lnTo>
                                    <a:pt x="55" y="229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3120" y="36892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7">
                                  <a:moveTo>
                                    <a:pt x="2" y="3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9160" y="374004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1">
                                  <a:moveTo>
                                    <a:pt x="9" y="8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9" y="81"/>
                                  </a:lnTo>
                                  <a:close/>
                                  <a:moveTo>
                                    <a:pt x="60" y="81"/>
                                  </a:moveTo>
                                  <a:lnTo>
                                    <a:pt x="53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6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120" y="3740040"/>
                              <a:ext cx="68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29">
                                  <a:moveTo>
                                    <a:pt x="0" y="22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53" y="160"/>
                                  </a:lnTo>
                                  <a:lnTo>
                                    <a:pt x="58" y="160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0" y="229"/>
                                  </a:lnTo>
                                  <a:close/>
                                  <a:moveTo>
                                    <a:pt x="66" y="135"/>
                                  </a:moveTo>
                                  <a:lnTo>
                                    <a:pt x="145" y="135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6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8160" y="3760560"/>
                              <a:ext cx="42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6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360" y="376056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7">
                                  <a:moveTo>
                                    <a:pt x="3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30" y="167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2" y="167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375912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74">
                                  <a:moveTo>
                                    <a:pt x="117" y="149"/>
                                  </a:moveTo>
                                  <a:lnTo>
                                    <a:pt x="110" y="156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95" y="164"/>
                                  </a:lnTo>
                                  <a:lnTo>
                                    <a:pt x="87" y="168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56" y="174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32" y="170"/>
                                  </a:lnTo>
                                  <a:lnTo>
                                    <a:pt x="22" y="166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95" y="71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122" y="170"/>
                                  </a:lnTo>
                                  <a:lnTo>
                                    <a:pt x="120" y="160"/>
                                  </a:lnTo>
                                  <a:lnTo>
                                    <a:pt x="117" y="149"/>
                                  </a:lnTo>
                                  <a:close/>
                                  <a:moveTo>
                                    <a:pt x="114" y="87"/>
                                  </a:moveTo>
                                  <a:lnTo>
                                    <a:pt x="106" y="90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4" y="97"/>
                                  </a:lnTo>
                                  <a:lnTo>
                                    <a:pt x="11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9440" y="3759120"/>
                              <a:ext cx="45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4">
                                  <a:moveTo>
                                    <a:pt x="117" y="109"/>
                                  </a:moveTo>
                                  <a:lnTo>
                                    <a:pt x="144" y="113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11" y="164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7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49" y="142"/>
                                  </a:lnTo>
                                  <a:lnTo>
                                    <a:pt x="56" y="146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3" y="150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378216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680" y="3739680"/>
                              <a:ext cx="47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4">
                                  <a:moveTo>
                                    <a:pt x="147" y="58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46" y="126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50" y="16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46" y="186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36" y="204"/>
                                  </a:lnTo>
                                  <a:lnTo>
                                    <a:pt x="131" y="212"/>
                                  </a:lnTo>
                                  <a:lnTo>
                                    <a:pt x="124" y="219"/>
                                  </a:lnTo>
                                  <a:lnTo>
                                    <a:pt x="116" y="224"/>
                                  </a:lnTo>
                                  <a:lnTo>
                                    <a:pt x="108" y="228"/>
                                  </a:lnTo>
                                  <a:lnTo>
                                    <a:pt x="99" y="231"/>
                                  </a:lnTo>
                                  <a:lnTo>
                                    <a:pt x="90" y="232"/>
                                  </a:lnTo>
                                  <a:lnTo>
                                    <a:pt x="80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7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8" y="215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8" y="184"/>
                                  </a:lnTo>
                                  <a:lnTo>
                                    <a:pt x="6" y="173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7" y="58"/>
                                  </a:lnTo>
                                  <a:close/>
                                  <a:moveTo>
                                    <a:pt x="32" y="155"/>
                                  </a:moveTo>
                                  <a:lnTo>
                                    <a:pt x="33" y="162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6" y="177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1" y="190"/>
                                  </a:lnTo>
                                  <a:lnTo>
                                    <a:pt x="46" y="195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23" y="157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2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920" y="374004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1">
                                  <a:moveTo>
                                    <a:pt x="6" y="8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6" y="81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0" y="3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3738960"/>
                              <a:ext cx="24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0">
                                  <a:moveTo>
                                    <a:pt x="20" y="300"/>
                                  </a:moveTo>
                                  <a:lnTo>
                                    <a:pt x="0" y="30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20" y="263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4" y="187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67" y="212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42" y="269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2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760" y="3099960"/>
                              <a:ext cx="18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38">
                                  <a:moveTo>
                                    <a:pt x="0" y="19"/>
                                  </a:moveTo>
                                  <a:lnTo>
                                    <a:pt x="17" y="38"/>
                                  </a:lnTo>
                                  <a:lnTo>
                                    <a:pt x="579" y="38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760" y="2583720"/>
                              <a:ext cx="1332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44">
                                  <a:moveTo>
                                    <a:pt x="23" y="0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0" y="1644"/>
                                  </a:lnTo>
                                  <a:lnTo>
                                    <a:pt x="37" y="164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960" y="2583720"/>
                              <a:ext cx="75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57">
                                  <a:moveTo>
                                    <a:pt x="2392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1" y="57"/>
                                  </a:lnTo>
                                  <a:lnTo>
                                    <a:pt x="239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4320" y="2712240"/>
                            <a:ext cx="1256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2">
                                <a:moveTo>
                                  <a:pt x="395" y="69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4" y="1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11" y="8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7" y="13"/>
                                </a:lnTo>
                                <a:lnTo>
                                  <a:pt x="19" y="16"/>
                                </a:lnTo>
                                <a:lnTo>
                                  <a:pt x="20" y="18"/>
                                </a:lnTo>
                                <a:lnTo>
                                  <a:pt x="23" y="20"/>
                                </a:lnTo>
                                <a:lnTo>
                                  <a:pt x="24" y="22"/>
                                </a:lnTo>
                                <a:lnTo>
                                  <a:pt x="26" y="24"/>
                                </a:lnTo>
                                <a:lnTo>
                                  <a:pt x="27" y="26"/>
                                </a:lnTo>
                                <a:lnTo>
                                  <a:pt x="30" y="29"/>
                                </a:lnTo>
                                <a:lnTo>
                                  <a:pt x="31" y="30"/>
                                </a:lnTo>
                                <a:lnTo>
                                  <a:pt x="33" y="33"/>
                                </a:lnTo>
                                <a:lnTo>
                                  <a:pt x="34" y="34"/>
                                </a:lnTo>
                                <a:lnTo>
                                  <a:pt x="34" y="37"/>
                                </a:lnTo>
                                <a:lnTo>
                                  <a:pt x="35" y="38"/>
                                </a:lnTo>
                                <a:lnTo>
                                  <a:pt x="37" y="41"/>
                                </a:lnTo>
                                <a:lnTo>
                                  <a:pt x="38" y="42"/>
                                </a:lnTo>
                                <a:lnTo>
                                  <a:pt x="38" y="45"/>
                                </a:lnTo>
                                <a:lnTo>
                                  <a:pt x="39" y="48"/>
                                </a:lnTo>
                                <a:lnTo>
                                  <a:pt x="39" y="49"/>
                                </a:lnTo>
                                <a:lnTo>
                                  <a:pt x="41" y="52"/>
                                </a:lnTo>
                                <a:lnTo>
                                  <a:pt x="41" y="53"/>
                                </a:lnTo>
                                <a:lnTo>
                                  <a:pt x="41" y="56"/>
                                </a:lnTo>
                                <a:lnTo>
                                  <a:pt x="42" y="58"/>
                                </a:lnTo>
                                <a:lnTo>
                                  <a:pt x="42" y="60"/>
                                </a:lnTo>
                                <a:lnTo>
                                  <a:pt x="42" y="62"/>
                                </a:lnTo>
                                <a:lnTo>
                                  <a:pt x="42" y="63"/>
                                </a:lnTo>
                                <a:lnTo>
                                  <a:pt x="42" y="64"/>
                                </a:ln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2" y="67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2" y="71"/>
                                </a:lnTo>
                                <a:lnTo>
                                  <a:pt x="42" y="73"/>
                                </a:lnTo>
                                <a:lnTo>
                                  <a:pt x="42" y="73"/>
                                </a:lnTo>
                                <a:lnTo>
                                  <a:pt x="42" y="74"/>
                                </a:lnTo>
                                <a:lnTo>
                                  <a:pt x="41" y="77"/>
                                </a:lnTo>
                                <a:lnTo>
                                  <a:pt x="41" y="78"/>
                                </a:lnTo>
                                <a:lnTo>
                                  <a:pt x="41" y="81"/>
                                </a:lnTo>
                                <a:lnTo>
                                  <a:pt x="39" y="82"/>
                                </a:lnTo>
                                <a:lnTo>
                                  <a:pt x="39" y="85"/>
                                </a:lnTo>
                                <a:lnTo>
                                  <a:pt x="38" y="86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5" y="93"/>
                                </a:lnTo>
                                <a:lnTo>
                                  <a:pt x="34" y="95"/>
                                </a:lnTo>
                                <a:lnTo>
                                  <a:pt x="33" y="97"/>
                                </a:lnTo>
                                <a:lnTo>
                                  <a:pt x="31" y="99"/>
                                </a:lnTo>
                                <a:lnTo>
                                  <a:pt x="30" y="102"/>
                                </a:lnTo>
                                <a:lnTo>
                                  <a:pt x="28" y="103"/>
                                </a:lnTo>
                                <a:lnTo>
                                  <a:pt x="27" y="106"/>
                                </a:lnTo>
                                <a:lnTo>
                                  <a:pt x="26" y="107"/>
                                </a:lnTo>
                                <a:lnTo>
                                  <a:pt x="24" y="110"/>
                                </a:lnTo>
                                <a:lnTo>
                                  <a:pt x="2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9" y="115"/>
                                </a:lnTo>
                                <a:lnTo>
                                  <a:pt x="16" y="117"/>
                                </a:lnTo>
                                <a:lnTo>
                                  <a:pt x="15" y="120"/>
                                </a:lnTo>
                                <a:lnTo>
                                  <a:pt x="12" y="121"/>
                                </a:lnTo>
                                <a:lnTo>
                                  <a:pt x="9" y="124"/>
                                </a:lnTo>
                                <a:lnTo>
                                  <a:pt x="8" y="125"/>
                                </a:lnTo>
                                <a:lnTo>
                                  <a:pt x="5" y="128"/>
                                </a:lnTo>
                                <a:lnTo>
                                  <a:pt x="2" y="129"/>
                                </a:lnTo>
                                <a:lnTo>
                                  <a:pt x="0" y="132"/>
                                </a:lnTo>
                                <a:lnTo>
                                  <a:pt x="395" y="69"/>
                                </a:lnTo>
                                <a:lnTo>
                                  <a:pt x="169" y="67"/>
                                </a:lnTo>
                                <a:lnTo>
                                  <a:pt x="39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3156120"/>
                            <a:ext cx="146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38">
                                <a:moveTo>
                                  <a:pt x="0" y="19"/>
                                </a:moveTo>
                                <a:lnTo>
                                  <a:pt x="20" y="38"/>
                                </a:lnTo>
                                <a:lnTo>
                                  <a:pt x="461" y="38"/>
                                </a:lnTo>
                                <a:lnTo>
                                  <a:pt x="461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8"/>
                                </a:lnTo>
                                <a:lnTo>
                                  <a:pt x="20" y="38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2792880"/>
                            <a:ext cx="133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63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2" y="1163"/>
                                </a:lnTo>
                                <a:lnTo>
                                  <a:pt x="41" y="1163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792880"/>
                            <a:ext cx="735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" h="47">
                                <a:moveTo>
                                  <a:pt x="23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2317" y="47"/>
                                </a:lnTo>
                                <a:lnTo>
                                  <a:pt x="231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278064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2">
                                <a:moveTo>
                                  <a:pt x="395" y="67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3"/>
                                </a:lnTo>
                                <a:lnTo>
                                  <a:pt x="6" y="4"/>
                                </a:lnTo>
                                <a:lnTo>
                                  <a:pt x="8" y="7"/>
                                </a:lnTo>
                                <a:lnTo>
                                  <a:pt x="11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2"/>
                                </a:lnTo>
                                <a:lnTo>
                                  <a:pt x="17" y="15"/>
                                </a:lnTo>
                                <a:lnTo>
                                  <a:pt x="19" y="16"/>
                                </a:lnTo>
                                <a:lnTo>
                                  <a:pt x="21" y="19"/>
                                </a:lnTo>
                                <a:lnTo>
                                  <a:pt x="23" y="21"/>
                                </a:lnTo>
                                <a:lnTo>
                                  <a:pt x="25" y="23"/>
                                </a:lnTo>
                                <a:lnTo>
                                  <a:pt x="26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29"/>
                                </a:lnTo>
                                <a:lnTo>
                                  <a:pt x="30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6"/>
                                </a:lnTo>
                                <a:lnTo>
                                  <a:pt x="34" y="37"/>
                                </a:lnTo>
                                <a:lnTo>
                                  <a:pt x="36" y="40"/>
                                </a:lnTo>
                                <a:lnTo>
                                  <a:pt x="37" y="41"/>
                                </a:lnTo>
                                <a:lnTo>
                                  <a:pt x="37" y="44"/>
                                </a:lnTo>
                                <a:lnTo>
                                  <a:pt x="39" y="45"/>
                                </a:lnTo>
                                <a:lnTo>
                                  <a:pt x="40" y="48"/>
                                </a:lnTo>
                                <a:lnTo>
                                  <a:pt x="40" y="50"/>
                                </a:lnTo>
                                <a:lnTo>
                                  <a:pt x="41" y="52"/>
                                </a:lnTo>
                                <a:lnTo>
                                  <a:pt x="41" y="54"/>
                                </a:lnTo>
                                <a:lnTo>
                                  <a:pt x="41" y="56"/>
                                </a:lnTo>
                                <a:lnTo>
                                  <a:pt x="43" y="58"/>
                                </a:lnTo>
                                <a:lnTo>
                                  <a:pt x="43" y="61"/>
                                </a:lnTo>
                                <a:lnTo>
                                  <a:pt x="43" y="62"/>
                                </a:lnTo>
                                <a:lnTo>
                                  <a:pt x="43" y="63"/>
                                </a:lnTo>
                                <a:lnTo>
                                  <a:pt x="43" y="65"/>
                                </a:lnTo>
                                <a:lnTo>
                                  <a:pt x="43" y="65"/>
                                </a:lnTo>
                                <a:lnTo>
                                  <a:pt x="43" y="66"/>
                                </a:lnTo>
                                <a:lnTo>
                                  <a:pt x="43" y="67"/>
                                </a:lnTo>
                                <a:lnTo>
                                  <a:pt x="43" y="69"/>
                                </a:lnTo>
                                <a:lnTo>
                                  <a:pt x="43" y="69"/>
                                </a:lnTo>
                                <a:lnTo>
                                  <a:pt x="43" y="70"/>
                                </a:lnTo>
                                <a:lnTo>
                                  <a:pt x="43" y="72"/>
                                </a:lnTo>
                                <a:lnTo>
                                  <a:pt x="43" y="73"/>
                                </a:lnTo>
                                <a:lnTo>
                                  <a:pt x="43" y="73"/>
                                </a:lnTo>
                                <a:lnTo>
                                  <a:pt x="43" y="74"/>
                                </a:lnTo>
                                <a:lnTo>
                                  <a:pt x="41" y="77"/>
                                </a:lnTo>
                                <a:lnTo>
                                  <a:pt x="41" y="78"/>
                                </a:lnTo>
                                <a:lnTo>
                                  <a:pt x="41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39" y="87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6" y="94"/>
                                </a:lnTo>
                                <a:lnTo>
                                  <a:pt x="34" y="95"/>
                                </a:lnTo>
                                <a:lnTo>
                                  <a:pt x="33" y="98"/>
                                </a:lnTo>
                                <a:lnTo>
                                  <a:pt x="32" y="99"/>
                                </a:lnTo>
                                <a:lnTo>
                                  <a:pt x="30" y="102"/>
                                </a:lnTo>
                                <a:lnTo>
                                  <a:pt x="29" y="103"/>
                                </a:lnTo>
                                <a:lnTo>
                                  <a:pt x="28" y="106"/>
                                </a:lnTo>
                                <a:lnTo>
                                  <a:pt x="26" y="107"/>
                                </a:lnTo>
                                <a:lnTo>
                                  <a:pt x="25" y="110"/>
                                </a:lnTo>
                                <a:lnTo>
                                  <a:pt x="22" y="111"/>
                                </a:lnTo>
                                <a:lnTo>
                                  <a:pt x="21" y="114"/>
                                </a:lnTo>
                                <a:lnTo>
                                  <a:pt x="19" y="116"/>
                                </a:lnTo>
                                <a:lnTo>
                                  <a:pt x="17" y="118"/>
                                </a:lnTo>
                                <a:lnTo>
                                  <a:pt x="15" y="120"/>
                                </a:lnTo>
                                <a:lnTo>
                                  <a:pt x="12" y="123"/>
                                </a:lnTo>
                                <a:lnTo>
                                  <a:pt x="10" y="124"/>
                                </a:lnTo>
                                <a:lnTo>
                                  <a:pt x="8" y="127"/>
                                </a:lnTo>
                                <a:lnTo>
                                  <a:pt x="6" y="128"/>
                                </a:lnTo>
                                <a:lnTo>
                                  <a:pt x="3" y="131"/>
                                </a:lnTo>
                                <a:lnTo>
                                  <a:pt x="0" y="132"/>
                                </a:lnTo>
                                <a:lnTo>
                                  <a:pt x="395" y="67"/>
                                </a:lnTo>
                                <a:lnTo>
                                  <a:pt x="169" y="67"/>
                                </a:lnTo>
                                <a:lnTo>
                                  <a:pt x="39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4201920"/>
                            <a:ext cx="19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9">
                                <a:moveTo>
                                  <a:pt x="0" y="19"/>
                                </a:moveTo>
                                <a:lnTo>
                                  <a:pt x="19" y="39"/>
                                </a:lnTo>
                                <a:lnTo>
                                  <a:pt x="629" y="39"/>
                                </a:lnTo>
                                <a:lnTo>
                                  <a:pt x="62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19" y="3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872880"/>
                            <a:ext cx="122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5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1055"/>
                                </a:lnTo>
                                <a:lnTo>
                                  <a:pt x="38" y="1055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3872880"/>
                            <a:ext cx="99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3" h="47">
                                <a:moveTo>
                                  <a:pt x="3143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3143" y="47"/>
                                </a:lnTo>
                                <a:lnTo>
                                  <a:pt x="31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67120"/>
                            <a:ext cx="10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92">
                                <a:moveTo>
                                  <a:pt x="322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4" y="3"/>
                                </a:lnTo>
                                <a:lnTo>
                                  <a:pt x="5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8" y="15"/>
                                </a:lnTo>
                                <a:lnTo>
                                  <a:pt x="19" y="17"/>
                                </a:lnTo>
                                <a:lnTo>
                                  <a:pt x="20" y="18"/>
                                </a:lnTo>
                                <a:lnTo>
                                  <a:pt x="22" y="19"/>
                                </a:lnTo>
                                <a:lnTo>
                                  <a:pt x="23" y="21"/>
                                </a:lnTo>
                                <a:lnTo>
                                  <a:pt x="25" y="22"/>
                                </a:lnTo>
                                <a:lnTo>
                                  <a:pt x="26" y="23"/>
                                </a:lnTo>
                                <a:lnTo>
                                  <a:pt x="26" y="25"/>
                                </a:lnTo>
                                <a:lnTo>
                                  <a:pt x="27" y="26"/>
                                </a:lnTo>
                                <a:lnTo>
                                  <a:pt x="29" y="28"/>
                                </a:lnTo>
                                <a:lnTo>
                                  <a:pt x="29" y="29"/>
                                </a:lnTo>
                                <a:lnTo>
                                  <a:pt x="30" y="30"/>
                                </a:lnTo>
                                <a:lnTo>
                                  <a:pt x="30" y="32"/>
                                </a:lnTo>
                                <a:lnTo>
                                  <a:pt x="31" y="33"/>
                                </a:lnTo>
                                <a:lnTo>
                                  <a:pt x="31" y="34"/>
                                </a:lnTo>
                                <a:lnTo>
                                  <a:pt x="33" y="36"/>
                                </a:lnTo>
                                <a:lnTo>
                                  <a:pt x="33" y="37"/>
                                </a:lnTo>
                                <a:lnTo>
                                  <a:pt x="33" y="39"/>
                                </a:lnTo>
                                <a:lnTo>
                                  <a:pt x="33" y="40"/>
                                </a:lnTo>
                                <a:lnTo>
                                  <a:pt x="34" y="43"/>
                                </a:lnTo>
                                <a:lnTo>
                                  <a:pt x="34" y="44"/>
                                </a:lnTo>
                                <a:lnTo>
                                  <a:pt x="34" y="45"/>
                                </a:lnTo>
                                <a:lnTo>
                                  <a:pt x="34" y="47"/>
                                </a:lnTo>
                                <a:lnTo>
                                  <a:pt x="34" y="48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3" y="52"/>
                                </a:lnTo>
                                <a:lnTo>
                                  <a:pt x="33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6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lnTo>
                                  <a:pt x="30" y="61"/>
                                </a:lnTo>
                                <a:lnTo>
                                  <a:pt x="30" y="62"/>
                                </a:lnTo>
                                <a:lnTo>
                                  <a:pt x="29" y="63"/>
                                </a:lnTo>
                                <a:lnTo>
                                  <a:pt x="29" y="65"/>
                                </a:lnTo>
                                <a:lnTo>
                                  <a:pt x="27" y="66"/>
                                </a:lnTo>
                                <a:lnTo>
                                  <a:pt x="26" y="68"/>
                                </a:lnTo>
                                <a:lnTo>
                                  <a:pt x="25" y="70"/>
                                </a:lnTo>
                                <a:lnTo>
                                  <a:pt x="25" y="72"/>
                                </a:lnTo>
                                <a:lnTo>
                                  <a:pt x="23" y="73"/>
                                </a:lnTo>
                                <a:lnTo>
                                  <a:pt x="22" y="74"/>
                                </a:lnTo>
                                <a:lnTo>
                                  <a:pt x="20" y="76"/>
                                </a:lnTo>
                                <a:lnTo>
                                  <a:pt x="19" y="77"/>
                                </a:lnTo>
                                <a:lnTo>
                                  <a:pt x="18" y="79"/>
                                </a:lnTo>
                                <a:lnTo>
                                  <a:pt x="16" y="80"/>
                                </a:lnTo>
                                <a:lnTo>
                                  <a:pt x="15" y="81"/>
                                </a:lnTo>
                                <a:lnTo>
                                  <a:pt x="12" y="83"/>
                                </a:lnTo>
                                <a:lnTo>
                                  <a:pt x="11" y="84"/>
                                </a:lnTo>
                                <a:lnTo>
                                  <a:pt x="9" y="85"/>
                                </a:lnTo>
                                <a:lnTo>
                                  <a:pt x="7" y="87"/>
                                </a:lnTo>
                                <a:lnTo>
                                  <a:pt x="5" y="88"/>
                                </a:lnTo>
                                <a:lnTo>
                                  <a:pt x="4" y="90"/>
                                </a:lnTo>
                                <a:lnTo>
                                  <a:pt x="1" y="91"/>
                                </a:lnTo>
                                <a:lnTo>
                                  <a:pt x="0" y="92"/>
                                </a:lnTo>
                                <a:lnTo>
                                  <a:pt x="322" y="47"/>
                                </a:lnTo>
                                <a:lnTo>
                                  <a:pt x="227" y="47"/>
                                </a:lnTo>
                                <a:lnTo>
                                  <a:pt x="3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276080"/>
                            <a:ext cx="275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52">
                                <a:moveTo>
                                  <a:pt x="0" y="19"/>
                                </a:moveTo>
                                <a:lnTo>
                                  <a:pt x="20" y="39"/>
                                </a:lnTo>
                                <a:lnTo>
                                  <a:pt x="867" y="52"/>
                                </a:lnTo>
                                <a:lnTo>
                                  <a:pt x="867" y="15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20" y="3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3791520"/>
                            <a:ext cx="122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545">
                                <a:moveTo>
                                  <a:pt x="2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545"/>
                                </a:lnTo>
                                <a:lnTo>
                                  <a:pt x="39" y="1545"/>
                                </a:lnTo>
                                <a:lnTo>
                                  <a:pt x="39" y="19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3791520"/>
                            <a:ext cx="107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6" h="41">
                                <a:moveTo>
                                  <a:pt x="3376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3376" y="41"/>
                                </a:lnTo>
                                <a:lnTo>
                                  <a:pt x="337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3783960"/>
                            <a:ext cx="10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93">
                                <a:moveTo>
                                  <a:pt x="323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7" y="4"/>
                                </a:lnTo>
                                <a:lnTo>
                                  <a:pt x="8" y="6"/>
                                </a:lnTo>
                                <a:lnTo>
                                  <a:pt x="10" y="7"/>
                                </a:lnTo>
                                <a:lnTo>
                                  <a:pt x="12" y="9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7" y="13"/>
                                </a:lnTo>
                                <a:lnTo>
                                  <a:pt x="18" y="14"/>
                                </a:lnTo>
                                <a:lnTo>
                                  <a:pt x="19" y="15"/>
                                </a:lnTo>
                                <a:lnTo>
                                  <a:pt x="21" y="18"/>
                                </a:lnTo>
                                <a:lnTo>
                                  <a:pt x="22" y="20"/>
                                </a:lnTo>
                                <a:lnTo>
                                  <a:pt x="23" y="21"/>
                                </a:lnTo>
                                <a:lnTo>
                                  <a:pt x="25" y="22"/>
                                </a:lnTo>
                                <a:lnTo>
                                  <a:pt x="26" y="24"/>
                                </a:lnTo>
                                <a:lnTo>
                                  <a:pt x="28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28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2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5"/>
                                </a:lnTo>
                                <a:lnTo>
                                  <a:pt x="33" y="36"/>
                                </a:lnTo>
                                <a:lnTo>
                                  <a:pt x="33" y="38"/>
                                </a:lnTo>
                                <a:lnTo>
                                  <a:pt x="34" y="39"/>
                                </a:lnTo>
                                <a:lnTo>
                                  <a:pt x="34" y="40"/>
                                </a:lnTo>
                                <a:lnTo>
                                  <a:pt x="34" y="43"/>
                                </a:lnTo>
                                <a:lnTo>
                                  <a:pt x="34" y="44"/>
                                </a:lnTo>
                                <a:lnTo>
                                  <a:pt x="34" y="46"/>
                                </a:lnTo>
                                <a:lnTo>
                                  <a:pt x="34" y="47"/>
                                </a:lnTo>
                                <a:lnTo>
                                  <a:pt x="34" y="49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7"/>
                                </a:lnTo>
                                <a:lnTo>
                                  <a:pt x="33" y="58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0" y="62"/>
                                </a:lnTo>
                                <a:lnTo>
                                  <a:pt x="30" y="64"/>
                                </a:lnTo>
                                <a:lnTo>
                                  <a:pt x="29" y="65"/>
                                </a:lnTo>
                                <a:lnTo>
                                  <a:pt x="28" y="66"/>
                                </a:lnTo>
                                <a:lnTo>
                                  <a:pt x="28" y="69"/>
                                </a:lnTo>
                                <a:lnTo>
                                  <a:pt x="26" y="71"/>
                                </a:lnTo>
                                <a:lnTo>
                                  <a:pt x="25" y="72"/>
                                </a:lnTo>
                                <a:lnTo>
                                  <a:pt x="23" y="73"/>
                                </a:lnTo>
                                <a:lnTo>
                                  <a:pt x="22" y="75"/>
                                </a:lnTo>
                                <a:lnTo>
                                  <a:pt x="21" y="76"/>
                                </a:lnTo>
                                <a:lnTo>
                                  <a:pt x="19" y="77"/>
                                </a:lnTo>
                                <a:lnTo>
                                  <a:pt x="18" y="79"/>
                                </a:lnTo>
                                <a:lnTo>
                                  <a:pt x="17" y="80"/>
                                </a:lnTo>
                                <a:lnTo>
                                  <a:pt x="15" y="82"/>
                                </a:lnTo>
                                <a:lnTo>
                                  <a:pt x="14" y="83"/>
                                </a:lnTo>
                                <a:lnTo>
                                  <a:pt x="12" y="84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8"/>
                                </a:lnTo>
                                <a:lnTo>
                                  <a:pt x="4" y="90"/>
                                </a:lnTo>
                                <a:lnTo>
                                  <a:pt x="3" y="91"/>
                                </a:lnTo>
                                <a:lnTo>
                                  <a:pt x="0" y="93"/>
                                </a:lnTo>
                                <a:lnTo>
                                  <a:pt x="323" y="47"/>
                                </a:lnTo>
                                <a:lnTo>
                                  <a:pt x="229" y="47"/>
                                </a:lnTo>
                                <a:lnTo>
                                  <a:pt x="3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3324960"/>
                            <a:ext cx="357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267">
                                <a:moveTo>
                                  <a:pt x="1128" y="36"/>
                                </a:move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1128" y="0"/>
                                </a:lnTo>
                                <a:lnTo>
                                  <a:pt x="1128" y="36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36" y="18"/>
                                </a:moveTo>
                                <a:lnTo>
                                  <a:pt x="36" y="267"/>
                                </a:lnTo>
                                <a:lnTo>
                                  <a:pt x="0" y="267"/>
                                </a:lnTo>
                                <a:lnTo>
                                  <a:pt x="0" y="18"/>
                                </a:ln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4362480"/>
                            <a:ext cx="43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268">
                                <a:moveTo>
                                  <a:pt x="1356" y="36"/>
                                </a:move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1356" y="0"/>
                                </a:lnTo>
                                <a:lnTo>
                                  <a:pt x="1356" y="36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36" y="18"/>
                                </a:moveTo>
                                <a:lnTo>
                                  <a:pt x="36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18"/>
                                </a:ln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3407400"/>
                            <a:ext cx="1148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4445640"/>
                            <a:ext cx="1155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439800"/>
                            <a:ext cx="673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477320"/>
                            <a:ext cx="673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3470760"/>
                            <a:ext cx="356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508640"/>
                            <a:ext cx="35640" cy="12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3053880"/>
                            <a:ext cx="4572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54">
                                <a:moveTo>
                                  <a:pt x="18" y="0"/>
                                </a:moveTo>
                                <a:lnTo>
                                  <a:pt x="1422" y="0"/>
                                </a:lnTo>
                                <a:lnTo>
                                  <a:pt x="1422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422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0" y="19"/>
                                </a:lnTo>
                                <a:lnTo>
                                  <a:pt x="1422" y="19"/>
                                </a:lnTo>
                                <a:lnTo>
                                  <a:pt x="1422" y="0"/>
                                </a:lnTo>
                                <a:close/>
                                <a:moveTo>
                                  <a:pt x="1440" y="19"/>
                                </a:moveTo>
                                <a:lnTo>
                                  <a:pt x="1440" y="636"/>
                                </a:lnTo>
                                <a:lnTo>
                                  <a:pt x="1403" y="636"/>
                                </a:lnTo>
                                <a:lnTo>
                                  <a:pt x="1403" y="19"/>
                                </a:lnTo>
                                <a:lnTo>
                                  <a:pt x="1440" y="19"/>
                                </a:lnTo>
                                <a:close/>
                                <a:moveTo>
                                  <a:pt x="1440" y="636"/>
                                </a:moveTo>
                                <a:lnTo>
                                  <a:pt x="1440" y="654"/>
                                </a:lnTo>
                                <a:lnTo>
                                  <a:pt x="1422" y="654"/>
                                </a:lnTo>
                                <a:lnTo>
                                  <a:pt x="1422" y="636"/>
                                </a:lnTo>
                                <a:lnTo>
                                  <a:pt x="1440" y="636"/>
                                </a:lnTo>
                                <a:close/>
                                <a:moveTo>
                                  <a:pt x="1422" y="654"/>
                                </a:moveTo>
                                <a:lnTo>
                                  <a:pt x="18" y="654"/>
                                </a:lnTo>
                                <a:lnTo>
                                  <a:pt x="18" y="617"/>
                                </a:lnTo>
                                <a:lnTo>
                                  <a:pt x="1422" y="617"/>
                                </a:lnTo>
                                <a:lnTo>
                                  <a:pt x="1422" y="654"/>
                                </a:lnTo>
                                <a:close/>
                                <a:moveTo>
                                  <a:pt x="18" y="654"/>
                                </a:moveTo>
                                <a:lnTo>
                                  <a:pt x="0" y="654"/>
                                </a:lnTo>
                                <a:lnTo>
                                  <a:pt x="0" y="636"/>
                                </a:lnTo>
                                <a:lnTo>
                                  <a:pt x="18" y="636"/>
                                </a:lnTo>
                                <a:lnTo>
                                  <a:pt x="18" y="654"/>
                                </a:lnTo>
                                <a:close/>
                                <a:moveTo>
                                  <a:pt x="0" y="636"/>
                                </a:moveTo>
                                <a:lnTo>
                                  <a:pt x="0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636"/>
                                </a:lnTo>
                                <a:lnTo>
                                  <a:pt x="0" y="636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4052520"/>
                            <a:ext cx="471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655">
                                <a:moveTo>
                                  <a:pt x="19" y="0"/>
                                </a:moveTo>
                                <a:lnTo>
                                  <a:pt x="1466" y="0"/>
                                </a:lnTo>
                                <a:lnTo>
                                  <a:pt x="1466" y="39"/>
                                </a:lnTo>
                                <a:lnTo>
                                  <a:pt x="19" y="39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466" y="0"/>
                                </a:moveTo>
                                <a:lnTo>
                                  <a:pt x="1485" y="0"/>
                                </a:lnTo>
                                <a:lnTo>
                                  <a:pt x="1485" y="20"/>
                                </a:lnTo>
                                <a:lnTo>
                                  <a:pt x="1466" y="20"/>
                                </a:lnTo>
                                <a:lnTo>
                                  <a:pt x="1466" y="0"/>
                                </a:lnTo>
                                <a:close/>
                                <a:moveTo>
                                  <a:pt x="1485" y="20"/>
                                </a:moveTo>
                                <a:lnTo>
                                  <a:pt x="1485" y="635"/>
                                </a:lnTo>
                                <a:lnTo>
                                  <a:pt x="1447" y="635"/>
                                </a:lnTo>
                                <a:lnTo>
                                  <a:pt x="1447" y="20"/>
                                </a:lnTo>
                                <a:lnTo>
                                  <a:pt x="1485" y="20"/>
                                </a:lnTo>
                                <a:close/>
                                <a:moveTo>
                                  <a:pt x="1485" y="635"/>
                                </a:moveTo>
                                <a:lnTo>
                                  <a:pt x="1485" y="655"/>
                                </a:lnTo>
                                <a:lnTo>
                                  <a:pt x="1466" y="655"/>
                                </a:lnTo>
                                <a:lnTo>
                                  <a:pt x="1466" y="635"/>
                                </a:lnTo>
                                <a:lnTo>
                                  <a:pt x="1485" y="635"/>
                                </a:lnTo>
                                <a:close/>
                                <a:moveTo>
                                  <a:pt x="1466" y="655"/>
                                </a:moveTo>
                                <a:lnTo>
                                  <a:pt x="19" y="655"/>
                                </a:lnTo>
                                <a:lnTo>
                                  <a:pt x="19" y="617"/>
                                </a:lnTo>
                                <a:lnTo>
                                  <a:pt x="1466" y="617"/>
                                </a:lnTo>
                                <a:lnTo>
                                  <a:pt x="1466" y="655"/>
                                </a:lnTo>
                                <a:close/>
                                <a:moveTo>
                                  <a:pt x="19" y="655"/>
                                </a:moveTo>
                                <a:lnTo>
                                  <a:pt x="0" y="655"/>
                                </a:lnTo>
                                <a:lnTo>
                                  <a:pt x="0" y="635"/>
                                </a:lnTo>
                                <a:lnTo>
                                  <a:pt x="19" y="635"/>
                                </a:lnTo>
                                <a:lnTo>
                                  <a:pt x="19" y="655"/>
                                </a:lnTo>
                                <a:close/>
                                <a:moveTo>
                                  <a:pt x="0" y="635"/>
                                </a:moveTo>
                                <a:lnTo>
                                  <a:pt x="0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635"/>
                                </a:lnTo>
                                <a:lnTo>
                                  <a:pt x="0" y="635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31903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8">
                                <a:moveTo>
                                  <a:pt x="130" y="0"/>
                                </a:moveTo>
                                <a:lnTo>
                                  <a:pt x="132" y="37"/>
                                </a:lnTo>
                                <a:lnTo>
                                  <a:pt x="128" y="37"/>
                                </a:lnTo>
                                <a:lnTo>
                                  <a:pt x="126" y="29"/>
                                </a:lnTo>
                                <a:lnTo>
                                  <a:pt x="124" y="23"/>
                                </a:lnTo>
                                <a:lnTo>
                                  <a:pt x="119" y="18"/>
                                </a:lnTo>
                                <a:lnTo>
                                  <a:pt x="114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31"/>
                                </a:lnTo>
                                <a:lnTo>
                                  <a:pt x="77" y="143"/>
                                </a:lnTo>
                                <a:lnTo>
                                  <a:pt x="80" y="149"/>
                                </a:lnTo>
                                <a:lnTo>
                                  <a:pt x="82" y="152"/>
                                </a:lnTo>
                                <a:lnTo>
                                  <a:pt x="85" y="153"/>
                                </a:lnTo>
                                <a:lnTo>
                                  <a:pt x="89" y="153"/>
                                </a:lnTo>
                                <a:lnTo>
                                  <a:pt x="93" y="154"/>
                                </a:lnTo>
                                <a:lnTo>
                                  <a:pt x="99" y="154"/>
                                </a:lnTo>
                                <a:lnTo>
                                  <a:pt x="99" y="158"/>
                                </a:lnTo>
                                <a:lnTo>
                                  <a:pt x="31" y="158"/>
                                </a:lnTo>
                                <a:lnTo>
                                  <a:pt x="31" y="154"/>
                                </a:lnTo>
                                <a:lnTo>
                                  <a:pt x="37" y="154"/>
                                </a:lnTo>
                                <a:lnTo>
                                  <a:pt x="42" y="153"/>
                                </a:lnTo>
                                <a:lnTo>
                                  <a:pt x="46" y="153"/>
                                </a:lnTo>
                                <a:lnTo>
                                  <a:pt x="49" y="150"/>
                                </a:lnTo>
                                <a:lnTo>
                                  <a:pt x="52" y="147"/>
                                </a:lnTo>
                                <a:lnTo>
                                  <a:pt x="53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10"/>
                                </a:lnTo>
                                <a:lnTo>
                                  <a:pt x="35" y="10"/>
                                </a:lnTo>
                                <a:lnTo>
                                  <a:pt x="26" y="11"/>
                                </a:lnTo>
                                <a:lnTo>
                                  <a:pt x="19" y="11"/>
                                </a:lnTo>
                                <a:lnTo>
                                  <a:pt x="13" y="15"/>
                                </a:lnTo>
                                <a:lnTo>
                                  <a:pt x="9" y="21"/>
                                </a:lnTo>
                                <a:lnTo>
                                  <a:pt x="5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1" y="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418644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8">
                                <a:moveTo>
                                  <a:pt x="131" y="0"/>
                                </a:moveTo>
                                <a:lnTo>
                                  <a:pt x="132" y="37"/>
                                </a:lnTo>
                                <a:lnTo>
                                  <a:pt x="128" y="37"/>
                                </a:lnTo>
                                <a:lnTo>
                                  <a:pt x="127" y="29"/>
                                </a:lnTo>
                                <a:lnTo>
                                  <a:pt x="126" y="23"/>
                                </a:lnTo>
                                <a:lnTo>
                                  <a:pt x="120" y="18"/>
                                </a:lnTo>
                                <a:lnTo>
                                  <a:pt x="116" y="14"/>
                                </a:lnTo>
                                <a:lnTo>
                                  <a:pt x="109" y="11"/>
                                </a:lnTo>
                                <a:lnTo>
                                  <a:pt x="99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1"/>
                                </a:lnTo>
                                <a:lnTo>
                                  <a:pt x="79" y="143"/>
                                </a:lnTo>
                                <a:lnTo>
                                  <a:pt x="80" y="149"/>
                                </a:lnTo>
                                <a:lnTo>
                                  <a:pt x="83" y="151"/>
                                </a:lnTo>
                                <a:lnTo>
                                  <a:pt x="86" y="153"/>
                                </a:lnTo>
                                <a:lnTo>
                                  <a:pt x="90" y="154"/>
                                </a:lnTo>
                                <a:lnTo>
                                  <a:pt x="94" y="154"/>
                                </a:lnTo>
                                <a:lnTo>
                                  <a:pt x="99" y="154"/>
                                </a:lnTo>
                                <a:lnTo>
                                  <a:pt x="99" y="158"/>
                                </a:lnTo>
                                <a:lnTo>
                                  <a:pt x="32" y="158"/>
                                </a:lnTo>
                                <a:lnTo>
                                  <a:pt x="32" y="154"/>
                                </a:lnTo>
                                <a:lnTo>
                                  <a:pt x="39" y="154"/>
                                </a:lnTo>
                                <a:lnTo>
                                  <a:pt x="43" y="154"/>
                                </a:lnTo>
                                <a:lnTo>
                                  <a:pt x="47" y="153"/>
                                </a:lnTo>
                                <a:lnTo>
                                  <a:pt x="50" y="150"/>
                                </a:lnTo>
                                <a:lnTo>
                                  <a:pt x="53" y="147"/>
                                </a:lnTo>
                                <a:lnTo>
                                  <a:pt x="54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9"/>
                                </a:lnTo>
                                <a:lnTo>
                                  <a:pt x="36" y="9"/>
                                </a:lnTo>
                                <a:lnTo>
                                  <a:pt x="26" y="11"/>
                                </a:lnTo>
                                <a:lnTo>
                                  <a:pt x="21" y="12"/>
                                </a:lnTo>
                                <a:lnTo>
                                  <a:pt x="14" y="15"/>
                                </a:lnTo>
                                <a:lnTo>
                                  <a:pt x="10" y="20"/>
                                </a:lnTo>
                                <a:lnTo>
                                  <a:pt x="6" y="27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081600"/>
                            <a:ext cx="41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57">
                                <a:moveTo>
                                  <a:pt x="131" y="0"/>
                                </a:moveTo>
                                <a:lnTo>
                                  <a:pt x="133" y="36"/>
                                </a:lnTo>
                                <a:lnTo>
                                  <a:pt x="128" y="36"/>
                                </a:lnTo>
                                <a:lnTo>
                                  <a:pt x="127" y="28"/>
                                </a:lnTo>
                                <a:lnTo>
                                  <a:pt x="126" y="23"/>
                                </a:lnTo>
                                <a:lnTo>
                                  <a:pt x="122" y="17"/>
                                </a:lnTo>
                                <a:lnTo>
                                  <a:pt x="116" y="13"/>
                                </a:lnTo>
                                <a:lnTo>
                                  <a:pt x="109" y="10"/>
                                </a:lnTo>
                                <a:lnTo>
                                  <a:pt x="100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30"/>
                                </a:lnTo>
                                <a:lnTo>
                                  <a:pt x="79" y="142"/>
                                </a:lnTo>
                                <a:lnTo>
                                  <a:pt x="80" y="149"/>
                                </a:lnTo>
                                <a:lnTo>
                                  <a:pt x="83" y="151"/>
                                </a:lnTo>
                                <a:lnTo>
                                  <a:pt x="86" y="152"/>
                                </a:lnTo>
                                <a:lnTo>
                                  <a:pt x="90" y="153"/>
                                </a:lnTo>
                                <a:lnTo>
                                  <a:pt x="94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0" y="157"/>
                                </a:lnTo>
                                <a:lnTo>
                                  <a:pt x="33" y="157"/>
                                </a:lnTo>
                                <a:lnTo>
                                  <a:pt x="33" y="153"/>
                                </a:lnTo>
                                <a:lnTo>
                                  <a:pt x="39" y="153"/>
                                </a:lnTo>
                                <a:lnTo>
                                  <a:pt x="43" y="153"/>
                                </a:lnTo>
                                <a:lnTo>
                                  <a:pt x="47" y="152"/>
                                </a:lnTo>
                                <a:lnTo>
                                  <a:pt x="50" y="151"/>
                                </a:lnTo>
                                <a:lnTo>
                                  <a:pt x="53" y="148"/>
                                </a:lnTo>
                                <a:lnTo>
                                  <a:pt x="54" y="141"/>
                                </a:lnTo>
                                <a:lnTo>
                                  <a:pt x="55" y="130"/>
                                </a:lnTo>
                                <a:lnTo>
                                  <a:pt x="55" y="10"/>
                                </a:lnTo>
                                <a:lnTo>
                                  <a:pt x="36" y="10"/>
                                </a:lnTo>
                                <a:lnTo>
                                  <a:pt x="27" y="10"/>
                                </a:lnTo>
                                <a:lnTo>
                                  <a:pt x="21" y="11"/>
                                </a:lnTo>
                                <a:lnTo>
                                  <a:pt x="14" y="14"/>
                                </a:lnTo>
                                <a:lnTo>
                                  <a:pt x="10" y="20"/>
                                </a:lnTo>
                                <a:lnTo>
                                  <a:pt x="7" y="27"/>
                                </a:lnTo>
                                <a:lnTo>
                                  <a:pt x="5" y="36"/>
                                </a:lnTo>
                                <a:lnTo>
                                  <a:pt x="0" y="36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40831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9">
                                <a:moveTo>
                                  <a:pt x="131" y="0"/>
                                </a:moveTo>
                                <a:lnTo>
                                  <a:pt x="132" y="38"/>
                                </a:lnTo>
                                <a:lnTo>
                                  <a:pt x="128" y="38"/>
                                </a:lnTo>
                                <a:lnTo>
                                  <a:pt x="127" y="29"/>
                                </a:lnTo>
                                <a:lnTo>
                                  <a:pt x="124" y="24"/>
                                </a:lnTo>
                                <a:lnTo>
                                  <a:pt x="120" y="18"/>
                                </a:lnTo>
                                <a:lnTo>
                                  <a:pt x="114" y="14"/>
                                </a:lnTo>
                                <a:lnTo>
                                  <a:pt x="108" y="11"/>
                                </a:lnTo>
                                <a:lnTo>
                                  <a:pt x="99" y="11"/>
                                </a:lnTo>
                                <a:lnTo>
                                  <a:pt x="77" y="11"/>
                                </a:lnTo>
                                <a:lnTo>
                                  <a:pt x="77" y="131"/>
                                </a:lnTo>
                                <a:lnTo>
                                  <a:pt x="77" y="144"/>
                                </a:lnTo>
                                <a:lnTo>
                                  <a:pt x="80" y="149"/>
                                </a:lnTo>
                                <a:lnTo>
                                  <a:pt x="83" y="152"/>
                                </a:lnTo>
                                <a:lnTo>
                                  <a:pt x="85" y="153"/>
                                </a:lnTo>
                                <a:lnTo>
                                  <a:pt x="90" y="155"/>
                                </a:lnTo>
                                <a:lnTo>
                                  <a:pt x="94" y="155"/>
                                </a:lnTo>
                                <a:lnTo>
                                  <a:pt x="99" y="155"/>
                                </a:lnTo>
                                <a:lnTo>
                                  <a:pt x="99" y="159"/>
                                </a:lnTo>
                                <a:lnTo>
                                  <a:pt x="32" y="159"/>
                                </a:lnTo>
                                <a:lnTo>
                                  <a:pt x="32" y="155"/>
                                </a:lnTo>
                                <a:lnTo>
                                  <a:pt x="37" y="155"/>
                                </a:lnTo>
                                <a:lnTo>
                                  <a:pt x="43" y="155"/>
                                </a:lnTo>
                                <a:lnTo>
                                  <a:pt x="47" y="153"/>
                                </a:lnTo>
                                <a:lnTo>
                                  <a:pt x="50" y="152"/>
                                </a:lnTo>
                                <a:lnTo>
                                  <a:pt x="52" y="149"/>
                                </a:lnTo>
                                <a:lnTo>
                                  <a:pt x="54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11"/>
                                </a:lnTo>
                                <a:lnTo>
                                  <a:pt x="36" y="11"/>
                                </a:lnTo>
                                <a:lnTo>
                                  <a:pt x="26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10" y="21"/>
                                </a:lnTo>
                                <a:lnTo>
                                  <a:pt x="6" y="28"/>
                                </a:lnTo>
                                <a:lnTo>
                                  <a:pt x="4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3154680"/>
                            <a:ext cx="4489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4153680"/>
                            <a:ext cx="452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308052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2">
                                <a:moveTo>
                                  <a:pt x="63" y="172"/>
                                </a:moveTo>
                                <a:lnTo>
                                  <a:pt x="43" y="172"/>
                                </a:lnTo>
                                <a:lnTo>
                                  <a:pt x="43" y="38"/>
                                </a:lnTo>
                                <a:lnTo>
                                  <a:pt x="33" y="45"/>
                                </a:lnTo>
                                <a:lnTo>
                                  <a:pt x="22" y="52"/>
                                </a:lnTo>
                                <a:lnTo>
                                  <a:pt x="11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42"/>
                                </a:lnTo>
                                <a:lnTo>
                                  <a:pt x="16" y="34"/>
                                </a:lnTo>
                                <a:lnTo>
                                  <a:pt x="32" y="23"/>
                                </a:lnTo>
                                <a:lnTo>
                                  <a:pt x="43" y="11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407916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3">
                                <a:moveTo>
                                  <a:pt x="63" y="173"/>
                                </a:moveTo>
                                <a:lnTo>
                                  <a:pt x="43" y="173"/>
                                </a:lnTo>
                                <a:lnTo>
                                  <a:pt x="43" y="38"/>
                                </a:lnTo>
                                <a:lnTo>
                                  <a:pt x="33" y="46"/>
                                </a:lnTo>
                                <a:lnTo>
                                  <a:pt x="22" y="53"/>
                                </a:lnTo>
                                <a:lnTo>
                                  <a:pt x="11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43"/>
                                </a:lnTo>
                                <a:lnTo>
                                  <a:pt x="17" y="33"/>
                                </a:lnTo>
                                <a:lnTo>
                                  <a:pt x="32" y="24"/>
                                </a:lnTo>
                                <a:lnTo>
                                  <a:pt x="43" y="11"/>
                                </a:lnTo>
                                <a:lnTo>
                                  <a:pt x="50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3181320"/>
                            <a:ext cx="35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151"/>
                                </a:moveTo>
                                <a:lnTo>
                                  <a:pt x="113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65"/>
                                </a:lnTo>
                                <a:lnTo>
                                  <a:pt x="3" y="157"/>
                                </a:lnTo>
                                <a:lnTo>
                                  <a:pt x="8" y="146"/>
                                </a:lnTo>
                                <a:lnTo>
                                  <a:pt x="17" y="135"/>
                                </a:lnTo>
                                <a:lnTo>
                                  <a:pt x="28" y="122"/>
                                </a:lnTo>
                                <a:lnTo>
                                  <a:pt x="44" y="109"/>
                                </a:lnTo>
                                <a:lnTo>
                                  <a:pt x="56" y="98"/>
                                </a:lnTo>
                                <a:lnTo>
                                  <a:pt x="67" y="88"/>
                                </a:lnTo>
                                <a:lnTo>
                                  <a:pt x="76" y="80"/>
                                </a:lnTo>
                                <a:lnTo>
                                  <a:pt x="81" y="73"/>
                                </a:lnTo>
                                <a:lnTo>
                                  <a:pt x="85" y="66"/>
                                </a:lnTo>
                                <a:lnTo>
                                  <a:pt x="88" y="59"/>
                                </a:lnTo>
                                <a:lnTo>
                                  <a:pt x="91" y="54"/>
                                </a:lnTo>
                                <a:lnTo>
                                  <a:pt x="91" y="47"/>
                                </a:lnTo>
                                <a:lnTo>
                                  <a:pt x="91" y="41"/>
                                </a:lnTo>
                                <a:lnTo>
                                  <a:pt x="88" y="36"/>
                                </a:lnTo>
                                <a:lnTo>
                                  <a:pt x="85" y="32"/>
                                </a:lnTo>
                                <a:lnTo>
                                  <a:pt x="83" y="26"/>
                                </a:lnTo>
                                <a:lnTo>
                                  <a:pt x="77" y="23"/>
                                </a:lnTo>
                                <a:lnTo>
                                  <a:pt x="72" y="21"/>
                                </a:lnTo>
                                <a:lnTo>
                                  <a:pt x="66" y="18"/>
                                </a:lnTo>
                                <a:lnTo>
                                  <a:pt x="59" y="18"/>
                                </a:lnTo>
                                <a:lnTo>
                                  <a:pt x="52" y="18"/>
                                </a:lnTo>
                                <a:lnTo>
                                  <a:pt x="45" y="21"/>
                                </a:lnTo>
                                <a:lnTo>
                                  <a:pt x="40" y="23"/>
                                </a:lnTo>
                                <a:lnTo>
                                  <a:pt x="34" y="27"/>
                                </a:lnTo>
                                <a:lnTo>
                                  <a:pt x="30" y="32"/>
                                </a:lnTo>
                                <a:lnTo>
                                  <a:pt x="28" y="37"/>
                                </a:lnTo>
                                <a:lnTo>
                                  <a:pt x="26" y="44"/>
                                </a:lnTo>
                                <a:lnTo>
                                  <a:pt x="25" y="52"/>
                                </a:lnTo>
                                <a:lnTo>
                                  <a:pt x="4" y="49"/>
                                </a:lnTo>
                                <a:lnTo>
                                  <a:pt x="5" y="38"/>
                                </a:lnTo>
                                <a:lnTo>
                                  <a:pt x="10" y="29"/>
                                </a:lnTo>
                                <a:lnTo>
                                  <a:pt x="14" y="21"/>
                                </a:lnTo>
                                <a:lnTo>
                                  <a:pt x="21" y="14"/>
                                </a:lnTo>
                                <a:lnTo>
                                  <a:pt x="29" y="8"/>
                                </a:lnTo>
                                <a:lnTo>
                                  <a:pt x="37" y="4"/>
                                </a:lnTo>
                                <a:lnTo>
                                  <a:pt x="48" y="1"/>
                                </a:lnTo>
                                <a:lnTo>
                                  <a:pt x="59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4"/>
                                </a:lnTo>
                                <a:lnTo>
                                  <a:pt x="91" y="8"/>
                                </a:lnTo>
                                <a:lnTo>
                                  <a:pt x="98" y="14"/>
                                </a:lnTo>
                                <a:lnTo>
                                  <a:pt x="105" y="22"/>
                                </a:lnTo>
                                <a:lnTo>
                                  <a:pt x="109" y="29"/>
                                </a:lnTo>
                                <a:lnTo>
                                  <a:pt x="111" y="38"/>
                                </a:lnTo>
                                <a:lnTo>
                                  <a:pt x="113" y="48"/>
                                </a:lnTo>
                                <a:lnTo>
                                  <a:pt x="111" y="58"/>
                                </a:lnTo>
                                <a:lnTo>
                                  <a:pt x="109" y="67"/>
                                </a:lnTo>
                                <a:lnTo>
                                  <a:pt x="103" y="78"/>
                                </a:lnTo>
                                <a:lnTo>
                                  <a:pt x="95" y="89"/>
                                </a:lnTo>
                                <a:lnTo>
                                  <a:pt x="81" y="102"/>
                                </a:lnTo>
                                <a:lnTo>
                                  <a:pt x="62" y="118"/>
                                </a:lnTo>
                                <a:lnTo>
                                  <a:pt x="47" y="132"/>
                                </a:lnTo>
                                <a:lnTo>
                                  <a:pt x="39" y="140"/>
                                </a:lnTo>
                                <a:lnTo>
                                  <a:pt x="33" y="146"/>
                                </a:lnTo>
                                <a:lnTo>
                                  <a:pt x="29" y="151"/>
                                </a:lnTo>
                                <a:lnTo>
                                  <a:pt x="1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4180320"/>
                            <a:ext cx="36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151"/>
                                </a:moveTo>
                                <a:lnTo>
                                  <a:pt x="113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63"/>
                                </a:lnTo>
                                <a:lnTo>
                                  <a:pt x="3" y="157"/>
                                </a:lnTo>
                                <a:lnTo>
                                  <a:pt x="9" y="145"/>
                                </a:lnTo>
                                <a:lnTo>
                                  <a:pt x="17" y="134"/>
                                </a:lnTo>
                                <a:lnTo>
                                  <a:pt x="28" y="122"/>
                                </a:lnTo>
                                <a:lnTo>
                                  <a:pt x="44" y="108"/>
                                </a:lnTo>
                                <a:lnTo>
                                  <a:pt x="57" y="97"/>
                                </a:lnTo>
                                <a:lnTo>
                                  <a:pt x="68" y="88"/>
                                </a:lnTo>
                                <a:lnTo>
                                  <a:pt x="76" y="79"/>
                                </a:lnTo>
                                <a:lnTo>
                                  <a:pt x="82" y="73"/>
                                </a:lnTo>
                                <a:lnTo>
                                  <a:pt x="86" y="66"/>
                                </a:lnTo>
                                <a:lnTo>
                                  <a:pt x="88" y="59"/>
                                </a:lnTo>
                                <a:lnTo>
                                  <a:pt x="91" y="53"/>
                                </a:lnTo>
                                <a:lnTo>
                                  <a:pt x="91" y="46"/>
                                </a:lnTo>
                                <a:lnTo>
                                  <a:pt x="91" y="41"/>
                                </a:lnTo>
                                <a:lnTo>
                                  <a:pt x="90" y="35"/>
                                </a:lnTo>
                                <a:lnTo>
                                  <a:pt x="87" y="30"/>
                                </a:lnTo>
                                <a:lnTo>
                                  <a:pt x="83" y="26"/>
                                </a:lnTo>
                                <a:lnTo>
                                  <a:pt x="77" y="22"/>
                                </a:lnTo>
                                <a:lnTo>
                                  <a:pt x="72" y="19"/>
                                </a:lnTo>
                                <a:lnTo>
                                  <a:pt x="66" y="17"/>
                                </a:lnTo>
                                <a:lnTo>
                                  <a:pt x="59" y="17"/>
                                </a:lnTo>
                                <a:lnTo>
                                  <a:pt x="53" y="17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5" y="26"/>
                                </a:lnTo>
                                <a:lnTo>
                                  <a:pt x="31" y="31"/>
                                </a:lnTo>
                                <a:lnTo>
                                  <a:pt x="28" y="37"/>
                                </a:lnTo>
                                <a:lnTo>
                                  <a:pt x="26" y="44"/>
                                </a:lnTo>
                                <a:lnTo>
                                  <a:pt x="26" y="52"/>
                                </a:lnTo>
                                <a:lnTo>
                                  <a:pt x="4" y="49"/>
                                </a:lnTo>
                                <a:lnTo>
                                  <a:pt x="6" y="38"/>
                                </a:lnTo>
                                <a:lnTo>
                                  <a:pt x="10" y="28"/>
                                </a:lnTo>
                                <a:lnTo>
                                  <a:pt x="14" y="20"/>
                                </a:lnTo>
                                <a:lnTo>
                                  <a:pt x="21" y="12"/>
                                </a:lnTo>
                                <a:lnTo>
                                  <a:pt x="29" y="6"/>
                                </a:lnTo>
                                <a:lnTo>
                                  <a:pt x="37" y="4"/>
                                </a:lnTo>
                                <a:lnTo>
                                  <a:pt x="48" y="1"/>
                                </a:lnTo>
                                <a:lnTo>
                                  <a:pt x="59" y="0"/>
                                </a:lnTo>
                                <a:lnTo>
                                  <a:pt x="72" y="1"/>
                                </a:lnTo>
                                <a:lnTo>
                                  <a:pt x="82" y="4"/>
                                </a:lnTo>
                                <a:lnTo>
                                  <a:pt x="91" y="8"/>
                                </a:lnTo>
                                <a:lnTo>
                                  <a:pt x="98" y="13"/>
                                </a:lnTo>
                                <a:lnTo>
                                  <a:pt x="105" y="20"/>
                                </a:lnTo>
                                <a:lnTo>
                                  <a:pt x="109" y="28"/>
                                </a:lnTo>
                                <a:lnTo>
                                  <a:pt x="112" y="38"/>
                                </a:lnTo>
                                <a:lnTo>
                                  <a:pt x="113" y="48"/>
                                </a:lnTo>
                                <a:lnTo>
                                  <a:pt x="112" y="57"/>
                                </a:lnTo>
                                <a:lnTo>
                                  <a:pt x="109" y="67"/>
                                </a:lnTo>
                                <a:lnTo>
                                  <a:pt x="104" y="78"/>
                                </a:lnTo>
                                <a:lnTo>
                                  <a:pt x="95" y="88"/>
                                </a:lnTo>
                                <a:lnTo>
                                  <a:pt x="82" y="101"/>
                                </a:lnTo>
                                <a:lnTo>
                                  <a:pt x="62" y="118"/>
                                </a:lnTo>
                                <a:lnTo>
                                  <a:pt x="47" y="132"/>
                                </a:lnTo>
                                <a:lnTo>
                                  <a:pt x="39" y="140"/>
                                </a:lnTo>
                                <a:lnTo>
                                  <a:pt x="33" y="145"/>
                                </a:lnTo>
                                <a:lnTo>
                                  <a:pt x="29" y="151"/>
                                </a:lnTo>
                                <a:lnTo>
                                  <a:pt x="1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4345200"/>
                            <a:ext cx="72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4374000"/>
                            <a:ext cx="44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4384080"/>
                            <a:ext cx="280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4393440"/>
                            <a:ext cx="2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3301920"/>
                            <a:ext cx="72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3330720"/>
                            <a:ext cx="44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340800"/>
                            <a:ext cx="273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040" y="3350880"/>
                            <a:ext cx="2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460760"/>
                            <a:ext cx="276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416">
                                <a:moveTo>
                                  <a:pt x="0" y="416"/>
                                </a:moveTo>
                                <a:lnTo>
                                  <a:pt x="0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868" y="0"/>
                                </a:lnTo>
                                <a:lnTo>
                                  <a:pt x="868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3411720"/>
                            <a:ext cx="200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13">
                                <a:moveTo>
                                  <a:pt x="0" y="413"/>
                                </a:moveTo>
                                <a:lnTo>
                                  <a:pt x="0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5"/>
                                </a:lnTo>
                                <a:lnTo>
                                  <a:pt x="19" y="3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3498120"/>
                            <a:ext cx="199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574">
                                <a:moveTo>
                                  <a:pt x="628" y="37"/>
                                </a:moveTo>
                                <a:lnTo>
                                  <a:pt x="290" y="37"/>
                                </a:lnTo>
                                <a:lnTo>
                                  <a:pt x="290" y="0"/>
                                </a:lnTo>
                                <a:lnTo>
                                  <a:pt x="628" y="0"/>
                                </a:lnTo>
                                <a:lnTo>
                                  <a:pt x="628" y="37"/>
                                </a:lnTo>
                                <a:close/>
                                <a:moveTo>
                                  <a:pt x="272" y="18"/>
                                </a:moveTo>
                                <a:lnTo>
                                  <a:pt x="272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8"/>
                                </a:lnTo>
                                <a:lnTo>
                                  <a:pt x="272" y="18"/>
                                </a:lnTo>
                                <a:close/>
                                <a:moveTo>
                                  <a:pt x="308" y="18"/>
                                </a:moveTo>
                                <a:lnTo>
                                  <a:pt x="308" y="555"/>
                                </a:lnTo>
                                <a:lnTo>
                                  <a:pt x="272" y="555"/>
                                </a:lnTo>
                                <a:lnTo>
                                  <a:pt x="272" y="18"/>
                                </a:lnTo>
                                <a:lnTo>
                                  <a:pt x="308" y="18"/>
                                </a:lnTo>
                                <a:close/>
                                <a:moveTo>
                                  <a:pt x="308" y="555"/>
                                </a:moveTo>
                                <a:lnTo>
                                  <a:pt x="308" y="574"/>
                                </a:lnTo>
                                <a:lnTo>
                                  <a:pt x="290" y="574"/>
                                </a:lnTo>
                                <a:lnTo>
                                  <a:pt x="290" y="555"/>
                                </a:lnTo>
                                <a:lnTo>
                                  <a:pt x="308" y="555"/>
                                </a:lnTo>
                                <a:close/>
                                <a:moveTo>
                                  <a:pt x="290" y="574"/>
                                </a:moveTo>
                                <a:lnTo>
                                  <a:pt x="0" y="574"/>
                                </a:lnTo>
                                <a:lnTo>
                                  <a:pt x="0" y="537"/>
                                </a:lnTo>
                                <a:lnTo>
                                  <a:pt x="290" y="537"/>
                                </a:lnTo>
                                <a:lnTo>
                                  <a:pt x="290" y="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3798720"/>
                            <a:ext cx="27612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515">
                                <a:moveTo>
                                  <a:pt x="589" y="0"/>
                                </a:moveTo>
                                <a:lnTo>
                                  <a:pt x="589" y="1576"/>
                                </a:lnTo>
                                <a:lnTo>
                                  <a:pt x="552" y="1576"/>
                                </a:lnTo>
                                <a:lnTo>
                                  <a:pt x="552" y="0"/>
                                </a:lnTo>
                                <a:lnTo>
                                  <a:pt x="589" y="0"/>
                                </a:lnTo>
                                <a:close/>
                                <a:moveTo>
                                  <a:pt x="589" y="1576"/>
                                </a:moveTo>
                                <a:lnTo>
                                  <a:pt x="589" y="1595"/>
                                </a:lnTo>
                                <a:lnTo>
                                  <a:pt x="570" y="1595"/>
                                </a:lnTo>
                                <a:lnTo>
                                  <a:pt x="570" y="1576"/>
                                </a:lnTo>
                                <a:lnTo>
                                  <a:pt x="589" y="1576"/>
                                </a:lnTo>
                                <a:close/>
                                <a:moveTo>
                                  <a:pt x="570" y="1595"/>
                                </a:moveTo>
                                <a:lnTo>
                                  <a:pt x="19" y="1595"/>
                                </a:lnTo>
                                <a:lnTo>
                                  <a:pt x="19" y="1556"/>
                                </a:lnTo>
                                <a:lnTo>
                                  <a:pt x="570" y="1556"/>
                                </a:lnTo>
                                <a:lnTo>
                                  <a:pt x="570" y="1595"/>
                                </a:lnTo>
                                <a:close/>
                                <a:moveTo>
                                  <a:pt x="0" y="1576"/>
                                </a:moveTo>
                                <a:lnTo>
                                  <a:pt x="0" y="1556"/>
                                </a:lnTo>
                                <a:lnTo>
                                  <a:pt x="19" y="1556"/>
                                </a:lnTo>
                                <a:lnTo>
                                  <a:pt x="19" y="1576"/>
                                </a:lnTo>
                                <a:lnTo>
                                  <a:pt x="0" y="1576"/>
                                </a:lnTo>
                                <a:close/>
                                <a:moveTo>
                                  <a:pt x="37" y="1576"/>
                                </a:moveTo>
                                <a:lnTo>
                                  <a:pt x="37" y="2496"/>
                                </a:lnTo>
                                <a:lnTo>
                                  <a:pt x="0" y="2496"/>
                                </a:lnTo>
                                <a:lnTo>
                                  <a:pt x="0" y="1576"/>
                                </a:lnTo>
                                <a:lnTo>
                                  <a:pt x="37" y="1576"/>
                                </a:lnTo>
                                <a:close/>
                                <a:moveTo>
                                  <a:pt x="19" y="2515"/>
                                </a:moveTo>
                                <a:lnTo>
                                  <a:pt x="0" y="2515"/>
                                </a:lnTo>
                                <a:lnTo>
                                  <a:pt x="0" y="2496"/>
                                </a:lnTo>
                                <a:lnTo>
                                  <a:pt x="19" y="2496"/>
                                </a:lnTo>
                                <a:lnTo>
                                  <a:pt x="19" y="2515"/>
                                </a:lnTo>
                                <a:close/>
                                <a:moveTo>
                                  <a:pt x="19" y="2476"/>
                                </a:moveTo>
                                <a:lnTo>
                                  <a:pt x="870" y="2476"/>
                                </a:lnTo>
                                <a:lnTo>
                                  <a:pt x="870" y="2515"/>
                                </a:lnTo>
                                <a:lnTo>
                                  <a:pt x="19" y="2515"/>
                                </a:lnTo>
                                <a:lnTo>
                                  <a:pt x="19" y="2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4.75pt;height:570.15pt" coordorigin="0,0" coordsize="9695,11403">
                <v:rect id="shape_0" stroked="f" o:allowincell="f" style="position:absolute;left:0;top:0;width:9694;height:114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384;top:44;width:5808;height:8607">
                  <v:shape id="shape_0" coordsize="5570,16512" path="m20,0l5551,0l5551,39l20,39l20,0xm5551,0l5570,0l5570,19l5551,19l5551,0xm5570,19l5570,16493l5531,16493l5531,19l5570,19xm5570,16493l5570,16512l5551,16512l5551,16493l5570,16493xm5551,16512l20,16512l20,16473l5551,16473l5551,16512xm20,16512l0,16512l0,16493l20,16493l20,16512xm0,16493l0,19l39,19l39,16493l0,16493xe" fillcolor="#1f1a17" stroked="f" o:allowincell="f" style="position:absolute;left:3008;top:44;width:2783;height:8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2729" path="m19,0l2377,0l2377,38l19,38l19,0xm2377,0l2396,0l2396,20l2377,20l2377,0xm2396,20l2396,2709l2358,2709l2358,20l2396,20xm2396,2709l2396,2729l2377,2729l2377,2709l2396,2709xm2377,2729l19,2729l19,2690l2377,2690l2377,2729xm19,2729l0,2729l0,2709l19,2709l19,2729xm0,2709l0,20l38,20l38,2709l0,2709xm0,20l0,0l19,0l19,20l0,20xe" fillcolor="#1f1a17" stroked="f" o:allowincell="f" style="position:absolute;left:2626;top:1589;width:1198;height:13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1256" path="m19,0l2377,0l2377,39l19,39l19,0xm2377,0l2396,0l2396,20l2377,20l2377,0xm2396,20l2396,1239l2358,1239l2358,20l2396,20xm2396,1239l2396,1256l2377,1256l2377,1239l2396,1239xm2377,1256l19,1256l19,1219l2377,1219l2377,1256xm19,1256l0,1256l0,1239l19,1239l19,1256xm0,1239l0,20l38,20l38,1239l0,1239xm0,20l0,0l19,0l19,20l0,20xe" fillcolor="#1f1a17" stroked="f" o:allowincell="f" style="position:absolute;left:2626;top:775;width:1198;height:6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3222" path="m19,0l2377,0l2377,39l19,39l19,0xm2377,0l2396,0l2396,19l2377,19l2377,0xm2396,19l2396,3204l2358,3204l2358,19l2396,19xm2396,3204l2396,3222l2377,3222l2377,3204l2396,3204xm2377,3222l19,3222l19,3184l2377,3184l2377,3222xm19,3222l0,3222l0,3204l19,3204l19,3222xm0,3204l0,19l38,19l38,3204l0,3204xm0,19l0,0l19,0l19,19l0,19xe" fillcolor="#1f1a17" stroked="f" o:allowincell="f" style="position:absolute;left:2626;top:3096;width:1198;height:16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5116" path="m19,0l2377,0l2377,38l19,38l19,0xm2377,0l2396,0l2396,19l2377,19l2377,0xm2396,19l2396,5097l2358,5097l2358,19l2396,19xm2396,5097l2396,5116l2377,5116l2377,5097l2396,5097xm2377,5116l19,5116l19,5078l2377,5078l2377,5116xm19,5116l0,5116l0,5097l19,5097l19,5116xm0,5097l0,19l38,19l38,5097l0,5097xm0,19l0,0l19,0l19,19l0,19xe" fillcolor="#1f1a17" stroked="f" o:allowincell="f" style="position:absolute;left:2626;top:4860;width:1198;height:25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13,2205" path="m0,2186l0,20l38,20l38,2186l0,2186xm0,20l0,0l19,0l19,20l0,20xm19,0l5094,0l5094,39l19,39l19,0xm5094,0l5113,0l5113,20l5094,20l5094,0xm5113,20l5113,2186l5075,2186l5075,20l5113,20xm5113,2186l5113,2205l5094,2205l5094,2186l5113,2186xm5094,2205l19,2205l19,2167l5094,2167l5094,2205xm19,2205l0,2205l0,2186l19,2186l19,2205xe" fillcolor="#1f1a17" stroked="f" o:allowincell="f" style="position:absolute;left:3136;top:7547;width:2556;height:1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1,2382" path="m19,0l2252,0l2252,38l19,38l19,0xm2252,0l2271,0l2271,18l2252,18l2252,0xm2271,18l2271,2362l2233,2362l2233,18l2271,18xm2271,2362l2271,2382l2252,2382l2252,2362l2271,2362xm2252,2382l19,2382l19,2343l2252,2343l2252,2382xm19,2382l0,2382l0,2362l19,2362l19,2382xm0,2362l0,18l39,18l39,2362l0,2362xm0,18l0,0l19,0l19,18l0,18xe" fillcolor="#1f1a17" stroked="f" o:allowincell="f" style="position:absolute;left:5025;top:758;width:1135;height:11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9,1986" path="m19,0l1850,0l1850,38l19,38l19,0xm1850,0l1869,0l1869,19l1850,19l1850,0xm1869,19l1869,1966l1831,1966l1831,19l1869,19xm1869,1966l1869,1986l1850,1986l1850,1966l1869,1966xm1850,1986l19,1986l19,1947l1850,1947l1850,1986xm19,1986l0,1986l0,1966l19,1966l19,1986xm0,1966l0,19l38,19l38,1966l0,1966xm0,19l0,0l19,0l19,19l0,19xe" fillcolor="#1f1a17" stroked="f" o:allowincell="f" style="position:absolute;left:5214;top:5269;width:934;height:9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9,1998" path="m19,0l1850,0l1850,38l19,38l19,0xm1850,0l1869,0l1869,19l1850,19l1850,0xm1869,19l1869,1979l1831,1979l1831,19l1869,19xm1869,1979l1869,1998l1850,1998l1850,1979l1869,1979xm1850,1998l19,1998l19,1959l1850,1959l1850,1998xm19,1998l0,1998l0,1979l19,1979l19,1998xm0,1979l0,19l38,19l38,1979l0,1979xm0,19l0,0l19,0l19,19l0,19xe" fillcolor="#1f1a17" stroked="f" o:allowincell="f" style="position:absolute;left:5214;top:3188;width:934;height:9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636;top:3374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13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415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44;top:985;width:110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5529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449;width:9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9;top:2294;width:11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84;top:4368;width:11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72;top:2500;width:11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6;top:4557;width:11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44;top:1172;width:110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0,66l395,0l395,0l393,3l390,4l387,7l386,8l383,11l382,13l379,15l378,17l375,19l373,21l371,24l369,26l368,28l367,30l365,32l364,35l362,36l361,39l360,40l358,43l358,44l357,47l357,48l356,51l356,52l354,55l354,57l354,59l353,61l353,64l353,64l353,65l353,66l353,68l353,68l353,69l353,70l353,72l353,72l353,73l354,75l354,76l354,77l354,80l356,81l356,84l357,86l357,88l358,90l358,92l360,94l361,97l362,98l364,101l365,102l367,105l368,106l369,109l371,110l373,113l375,114l376,117l379,119l380,121l383,123l386,125l387,127l390,130l393,132l395,134l0,66l226,68l0,66xe" fillcolor="#1f1a17" stroked="f" o:allowincell="f" style="position:absolute;left:1620;top:364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5,40" path="m1785,2l0,0l0,39l1785,40l1785,2xe" fillcolor="#1f1a17" stroked="f" o:allowincell="f" style="position:absolute;left:1739;top:3670;width:89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23;top:5707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628;width:9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3;top:1359;width:110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3;top:5888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3;top:3811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36;top:1547;width:11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6061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985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35;top:1734;width:11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56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327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02;top:7548;width:17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4;top:994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4;top:1180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74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51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789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938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70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78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181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128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89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67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0;top:197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317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081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356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1;top:2165;width:117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506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271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45;top:7548;width:19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3;top:2352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2741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2;top:254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460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35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0;top:683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13;top:7554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7028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02;top:7560;width:19;height:10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7217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92;top:7560;width:17;height:10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5;top:6649;width:116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24;top:7565;width:18;height:10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3,300" path="m0,0l26,0l26,208l129,208l129,0l156,0l156,208l173,208l173,300l150,300l150,235l0,235l0,0xe" fillcolor="#1f1a17" stroked="f" o:allowincell="f" style="position:absolute;left:5229;top:788;width:86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78" path="m106,118l132,123l128,135l124,146l117,156l110,162l101,169l91,173l82,176l69,178l61,178l54,176l47,173l40,172l35,168l29,164l24,160l20,154l15,149l11,142l7,135l6,127l2,110l0,89l2,70l6,52l9,44l11,36l15,29l20,23l24,18l29,12l35,8l40,5l47,3l54,1l61,0l68,0l75,0l82,1l88,3l94,5l99,8l105,12l110,18l115,22l119,29l123,36l126,43l128,51l131,69l132,88l132,91l132,96l26,96l26,109l29,121l33,131l39,139l46,146l53,150l61,153l69,154l76,153l82,151l87,149l93,146l97,140l101,135l104,127l106,118xm26,72l108,72l106,62l104,54l101,45l98,40l91,33l84,27l77,25l68,23l60,23l53,26l46,30l40,36l35,44l31,52l28,62l26,72xe" fillcolor="#1f1a17" stroked="f" o:allowincell="f" style="position:absolute;left:5325;top:819;width:65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70" path="m0,0l113,0l113,170l90,170l90,24l25,24l25,170l0,170l0,0xe" fillcolor="#1f1a17" stroked="f" o:allowincell="f" style="position:absolute;left:5406;top:821;width:55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70" path="m0,0l23,0l23,67l55,67l69,67l81,70l92,74l101,81l109,88l113,97l117,107l117,120l117,129l114,139l110,147l103,155l96,162l87,166l74,169l61,170l0,170l0,0xm23,147l50,147l61,146l69,146l77,143l83,140l87,136l90,132l92,126l92,120l92,114l91,108l88,104l85,99l80,96l73,93l65,91l52,91l23,91l23,147xe" fillcolor="#1f1a17" stroked="f" o:allowincell="f" style="position:absolute;left:5480;top:821;width:58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35" path="m0,0l26,0l26,103l34,103l41,102l46,99l50,95l55,89l59,81l64,70l70,55l77,36l84,23l90,14l99,7l104,4l108,1l114,1l121,0l132,0l136,0l136,27l134,27l130,27l128,27l126,27l119,27l115,29l111,32l107,34l100,45l93,65l88,78l84,89l79,98l77,103l68,110l60,116l64,117l68,120l74,124l78,129l88,142l97,157l139,235l106,235l73,172l60,150l49,135l45,131l39,128l33,127l26,125l26,235l0,235l0,0xe" fillcolor="#1f1a17" stroked="f" o:allowincell="f" style="position:absolute;left:5823;top:788;width:6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78" path="m0,88l0,77l1,66l3,56l5,47l8,38l12,32l16,25l22,18l32,10l43,4l55,0l67,0l74,0l81,1l88,3l95,5l100,8l106,12l111,16l115,22l120,29l124,34l126,43l129,50l133,67l135,85l133,102l132,116l129,128l126,138l121,146l115,154l110,161l102,167l93,172l85,175l77,176l67,178l60,178l54,176l47,173l40,172l34,168l29,164l23,160l19,154l14,149l11,142l7,135l5,127l1,109l0,88xm25,88l26,103l29,117l32,128l37,138l44,145l51,150l59,153l67,154l76,153l84,150l91,145l98,138l103,128l106,117l109,103l110,88l109,73l106,59l103,48l98,40l91,33l84,27l76,25l67,23l59,25l51,27l44,33l37,40l32,48l29,59l26,73l25,88xe" fillcolor="#1f1a17" stroked="f" o:allowincell="f" style="position:absolute;left:5896;top:819;width:67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70" path="m0,0l24,0l24,71l91,71l91,0l116,0l116,170l91,170l91,95l24,95l24,170l0,170l0,0xe" fillcolor="#1f1a17" stroked="f" o:allowincell="f" style="position:absolute;left:5978;top:821;width:56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70" path="m0,0l117,0l117,24l70,24l70,170l47,170l47,24l0,24l0,0xe" fillcolor="#1f1a17" stroked="f" o:allowincell="f" style="position:absolute;left:6046;top:821;width:58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04;top:890;width:13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5,242" path="m0,172l25,164l26,173l30,182l34,190l40,198l47,206l54,212l63,215l73,216l83,215l91,213l99,209l106,204l110,197l114,190l117,182l117,172l117,164l114,155l110,148l105,142l98,136l89,133l80,131l70,131l58,131l58,103l73,103l85,100l89,99l95,96l98,92l102,88l106,82l107,77l109,71l110,64l109,58l107,51l103,44l99,38l94,33l88,30l80,27l73,26l65,27l58,29l52,31l47,36l41,40l37,45l34,52l32,59l29,71l28,81l3,74l5,56l11,41l16,29l25,18l29,14l34,9l40,7l45,4l58,1l73,0l87,1l99,4l105,7l109,11l114,14l118,19l127,29l131,40l135,51l136,63l135,71l133,78l132,87l129,92l125,99l121,104l116,110l109,114l117,117l124,122l129,128l135,135l139,143l142,151l145,161l145,171l143,186l140,199l133,212l125,221l120,227l114,231l109,234l102,237l95,239l88,241l81,242l73,242l59,241l47,238l36,232l26,224l18,215l11,202l4,188l0,172xe" fillcolor="#1f1a17" stroked="f" o:allowincell="f" style="position:absolute;left:5224;top:1031;width:7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2" path="m0,124l0,110l2,96l4,84l7,71l11,60l15,51l21,41l26,33l33,25l41,18l48,12l57,8l66,4l74,1l86,0l95,0l109,0l121,2l134,8l145,15l154,23l164,33l172,45l178,58l183,73l187,88l189,104l190,121l189,139l186,155l183,171l178,186l171,198l163,210l153,220l143,228l132,234l120,239l108,242l95,242l81,241l69,238l57,234l46,227l35,217l26,208l18,195l11,183l7,169l3,154l2,139l0,124xm28,124l29,144l32,162l35,171l39,177l41,184l47,191l51,197l57,202l62,206l68,209l74,212l81,215l88,216l95,216l102,216l109,215l116,212l121,209l128,206l134,202l139,197l143,191l147,184l152,177l156,169l158,161l161,143l163,121l163,107l161,95l158,82l154,71l150,60l145,52l138,44l131,38l123,33l114,29l105,27l95,26l88,26l81,27l76,29l69,31l63,34l58,38l52,44l47,48l43,55l39,62l35,70l32,78l30,89l29,100l28,111l28,124xe" fillcolor="#1f1a17" stroked="f" o:allowincell="f" style="position:absolute;left:5307;top:1031;width:94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100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3,236" path="m73,236l48,236l48,53l39,62l25,72l13,80l0,87l0,60l10,53l20,47l28,39l36,32l43,24l48,16l54,7l57,0l73,0l73,236xe" fillcolor="#1f1a17" stroked="f" o:allowincell="f" style="position:absolute;left:5468;top:1032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3l38,62l24,72l12,80l0,87l0,60l9,53l19,47l27,39l35,32l42,24l48,16l53,7l56,0l73,0l73,236xe" fillcolor="#1f1a17" stroked="f" o:allowincell="f" style="position:absolute;left:5929;top:1032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242" path="m0,172l25,164l26,173l30,181l34,190l40,198l47,206l54,212l63,214l73,216l83,214l91,213l99,209l106,203l110,197l114,188l117,181l117,172l117,164l114,155l110,148l105,141l98,136l89,133l80,130l70,130l58,130l58,103l73,103l85,100l89,99l95,96l98,92l102,88l106,82l107,77l109,71l110,64l109,57l107,51l103,44l99,38l94,33l88,29l80,27l73,26l65,27l58,29l52,31l47,35l41,40l37,45l34,52l32,59l29,71l28,81l3,74l5,56l11,41l16,29l25,18l29,13l34,9l40,7l45,4l58,0l73,0l87,1l99,4l105,7l109,9l114,13l118,19l127,29l131,40l135,51l136,63l135,71l133,78l132,85l129,92l125,99l121,104l116,110l109,114l117,117l124,122l129,128l135,135l139,143l142,151l145,161l145,170l143,186l140,199l133,210l125,221l120,227l114,231l109,234l102,237l95,239l88,241l81,242l73,242l59,241l47,238l36,232l26,224l18,214l11,202l4,188l0,172xe" fillcolor="#1f1a17" stroked="f" o:allowincell="f" style="position:absolute;left:5224;top:1222;width:71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2" path="m0,124l0,110l2,96l4,84l7,71l11,60l15,51l21,41l26,33l33,24l41,18l48,12l57,8l66,4l74,1l86,0l95,0l109,0l121,2l134,8l145,15l154,23l164,33l172,45l178,57l183,73l187,88l189,104l190,121l189,139l186,155l183,170l178,186l171,198l163,210l153,220l143,228l132,234l120,239l108,241l95,242l81,241l69,238l57,234l46,225l35,217l26,208l18,195l11,183l7,169l3,154l2,139l0,124xm28,124l29,144l32,162l35,170l39,177l41,184l47,191l51,197l57,202l62,206l68,209l74,212l81,214l88,216l95,216l102,216l109,214l116,212l121,209l128,206l134,202l139,197l143,191l147,184l152,177l156,169l158,161l161,143l163,121l163,107l161,93l158,82l154,71l150,60l145,52l138,44l131,37l123,33l114,29l105,26l95,26l88,26l81,27l76,29l69,31l63,34l58,38l52,44l47,48l43,55l39,62l35,70l32,78l30,89l29,100l28,111l28,124xe" fillcolor="#1f1a17" stroked="f" o:allowincell="f" style="position:absolute;left:5307;top:1222;width:9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292;width:37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236" path="m131,208l131,236l0,236l0,226l3,217l6,208l10,200l14,193l20,185l33,168l51,149l66,134l79,122l87,109l95,100l99,90l103,82l105,73l106,65l105,57l103,49l101,42l95,36l90,31l84,27l76,25l69,24l61,25l53,27l46,31l40,36l36,43l33,51l31,61l31,71l4,68l7,53l11,39l17,28l24,17l33,10l44,5l55,2l69,0l83,2l95,5l105,11l114,18l121,29l127,40l130,53l131,65l130,79l126,93l120,108l110,122l95,139l72,163l54,182l44,193l39,200l35,208l131,208xe" fillcolor="#1f1a17" stroked="f" o:allowincell="f" style="position:absolute;left:5457;top:1224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0,226l2,217l5,208l9,200l13,193l19,185l33,168l50,149l66,134l77,122l86,109l95,100l99,90l103,82l104,73l106,65l104,57l103,49l100,42l95,36l89,31l83,27l75,25l68,24l60,25l52,27l45,31l39,36l35,43l33,51l30,61l30,71l4,68l6,53l11,39l16,28l23,17l33,10l44,5l55,2l68,0l82,2l95,5l104,11l114,18l121,29l126,40l129,53l130,65l129,79l125,93l119,108l110,122l95,139l71,163l53,182l44,193l38,200l34,208l130,208xe" fillcolor="#1f1a17" stroked="f" o:allowincell="f" style="position:absolute;left:5918;top:1224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243" path="m0,173l25,164l26,174l30,182l34,191l40,199l47,207l54,213l63,215l73,217l83,215l91,213l99,210l106,204l110,197l114,189l117,182l117,173l117,164l114,156l110,148l105,142l98,137l89,134l80,131l70,131l58,131l58,104l73,102l85,101l89,100l95,97l98,93l102,89l106,83l107,78l109,72l110,65l109,58l107,51l103,45l99,39l94,34l88,29l80,28l73,27l65,28l58,29l52,32l47,36l41,40l37,46l34,53l32,60l29,72l28,82l3,75l5,57l11,42l16,29l25,18l29,14l34,10l40,7l45,5l58,0l73,0l87,0l99,5l105,7l109,10l114,14l118,18l127,29l131,40l135,51l136,64l135,72l133,79l132,86l129,93l125,100l121,105l116,111l109,115l117,118l124,123l129,129l135,135l139,144l142,152l145,162l145,171l143,186l140,200l133,211l125,222l120,228l114,232l109,235l102,237l95,240l88,242l81,243l73,243l59,242l47,239l36,233l26,225l18,215l11,203l4,189l0,173xe" fillcolor="#1f1a17" stroked="f" o:allowincell="f" style="position:absolute;left:5224;top:1414;width:7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4" path="m0,125l0,112l2,98l4,86l7,73l11,62l15,52l21,43l26,35l33,26l41,19l48,14l57,8l66,6l74,3l86,1l95,0l109,1l121,4l134,10l145,17l154,25l164,35l172,47l178,59l183,74l187,90l189,106l190,123l189,141l186,157l183,172l178,187l171,200l163,212l153,222l143,230l132,236l120,240l108,243l95,244l81,243l69,240l57,236l46,227l35,219l26,209l18,197l11,185l7,170l3,156l2,141l0,125xm28,125l29,146l32,164l35,172l39,179l41,186l47,193l51,198l57,204l62,208l68,211l74,214l81,216l88,216l95,218l102,216l109,216l116,214l121,211l128,208l134,204l139,198l143,193l147,186l152,179l156,171l158,163l161,143l163,123l163,109l161,95l158,84l154,73l150,62l145,54l138,46l131,39l123,35l114,30l105,28l95,28l88,28l81,29l76,30l69,33l63,36l58,40l52,46l47,50l43,57l39,63l35,72l32,80l30,91l29,102l28,113l28,125xe" fillcolor="#1f1a17" stroked="f" o:allowincell="f" style="position:absolute;left:5307;top:1413;width:9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483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240" path="m0,174l25,170l28,182l30,192l34,199l39,205l44,210l51,214l56,215l63,216l72,215l80,212l87,208l92,203l98,194l102,186l103,177l105,167l103,157l102,149l98,141l94,134l88,128l81,124l74,123l66,121l58,123l48,124l51,99l54,99l55,99l63,99l70,97l77,94l83,90l88,84l92,77l95,69l95,61l95,53l94,46l91,40l87,35l81,29l76,26l70,24l63,24l56,25l50,26l44,29l40,35l36,40l32,47l29,57l28,66l3,61l6,47l10,35l17,25l23,15l32,9l41,4l51,0l62,0l70,0l78,2l85,4l92,9l99,13l105,18l109,24l113,31l117,37l118,46l120,53l121,61l120,69l118,76l117,83l114,88l110,95l105,99l99,105l94,109l102,112l109,116l116,121l121,128l125,137l128,146l129,156l131,167l129,181l125,194l120,207l111,219l106,223l102,227l96,232l89,234l84,237l77,239l70,240l63,240l51,239l40,236l29,230l21,222l12,212l7,200l3,188l0,174xe" fillcolor="#1f1a17" stroked="f" o:allowincell="f" style="position:absolute;left:5458;top:1415;width:64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40" path="m0,174l25,170l28,182l31,192l35,199l39,205l44,210l51,214l57,215l64,216l72,215l80,212l87,208l93,203l98,194l102,186l104,177l105,167l104,157l102,149l98,141l94,134l88,128l81,124l75,123l66,121l58,123l48,124l51,99l54,99l55,99l64,99l70,97l77,94l83,90l88,84l93,77l95,69l95,61l95,53l94,46l91,40l87,35l81,29l76,26l70,24l64,24l57,25l50,26l44,29l40,35l36,40l32,47l29,57l28,66l3,61l6,47l10,35l17,25l24,15l32,9l42,4l51,0l62,0l70,0l79,2l86,4l93,9l99,13l105,18l109,24l113,31l117,37l119,46l120,53l121,61l120,69l119,76l117,83l115,88l110,95l105,99l99,105l94,109l102,112l109,116l116,121l121,128l126,137l128,146l130,156l131,167l130,181l126,194l120,207l112,219l106,223l102,227l97,232l90,234l84,237l77,239l70,240l64,240l51,239l40,236l29,230l21,222l13,212l7,200l3,188l0,174xe" fillcolor="#1f1a17" stroked="f" o:allowincell="f" style="position:absolute;left:5919;top:1415;width:6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43" path="m148,156l175,164l170,182l164,197l155,211l146,222l140,228l135,232l128,235l121,237l107,241l93,243l78,241l64,239l52,235l41,228l31,219l23,208l16,196l11,182l5,167l2,152l1,137l0,119l1,102l2,86l7,69l12,55l18,43l26,32l36,22l45,14l56,7l69,3l81,0l93,0l107,0l121,5l132,10l143,18l153,28l161,39l166,53l172,68l146,75l142,64l137,53l132,44l126,38l118,33l111,29l102,27l93,27l82,27l71,29l63,33l55,39l48,46l41,54l37,64l33,75l30,86l29,97l27,108l27,119l27,134l29,148l31,160l34,171l38,182l44,192l49,199l58,206l64,210l73,214l82,215l91,217l102,215l111,212l119,208l128,201l135,193l140,182l146,170l148,156xe" fillcolor="#1f1a17" stroked="f" o:allowincell="f" style="position:absolute;left:5225;top:1605;width:8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44" path="m0,125l0,112l2,98l3,85l6,73l10,62l14,52l20,43l27,33l33,26l40,19l49,14l57,8l65,6l75,3l84,1l95,0l108,1l120,4l133,10l144,17l155,25l164,34l171,47l178,59l184,74l186,90l189,106l189,123l189,140l186,157l182,172l177,186l171,200l163,211l153,222l142,229l131,236l120,240l108,242l94,244l82,242l68,240l56,234l44,227l35,219l25,209l18,197l11,185l6,169l3,156l0,140l0,125xm27,125l28,146l32,164l35,172l38,179l42,186l46,193l51,198l57,204l62,208l68,211l75,213l80,216l87,216l94,218l102,216l109,216l115,213l122,211l127,208l133,204l138,198l144,193l148,186l152,179l155,171l157,163l161,143l163,123l161,109l160,95l157,84l155,73l149,62l144,54l138,45l130,39l122,34l113,30l105,28l95,28l89,28l82,29l75,30l69,33l64,36l57,40l53,44l47,50l42,56l38,63l35,72l32,80l29,91l28,101l28,113l27,125xe" fillcolor="#1f1a17" stroked="f" o:allowincell="f" style="position:absolute;left:5322;top:1604;width:9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26;top:1675;width:37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3,236" path="m73,236l50,236l50,52l39,62l26,72l13,80l0,87l0,59l11,52l19,46l29,39l36,32l43,24l50,15l54,7l58,0l73,0l73,236xe" fillcolor="#1f1a17" stroked="f" o:allowincell="f" style="position:absolute;left:5482;top:1607;width:3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36" path="m86,236l86,179l0,179l0,153l91,0l110,0l110,153l138,153l138,179l110,179l110,236l86,236xm86,153l86,47l24,153l86,153xe" fillcolor="#1f1a17" stroked="f" o:allowincell="f" style="position:absolute;left:5930;top:1607;width:6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44" path="m148,157l175,165l170,183l164,198l155,212l146,223l140,228l135,233l128,235l121,238l107,242l93,244l78,242l64,240l52,235l41,228l31,220l23,209l16,197l11,183l5,168l2,153l1,136l0,120l1,103l2,85l7,70l12,56l18,44l26,32l36,23l45,15l56,8l69,4l81,1l93,0l107,1l121,5l132,11l143,19l153,29l161,40l166,54l172,69l146,76l142,65l137,54l132,45l126,38l118,34l111,30l102,27l93,27l82,27l71,30l63,34l55,40l48,47l41,55l37,65l33,76l30,87l29,98l27,109l27,120l27,135l29,149l31,161l34,172l38,183l44,193l49,200l58,206l64,211l73,215l82,216l91,217l102,216l111,213l119,209l128,202l135,194l140,183l146,171l148,157xe" fillcolor="#1f1a17" stroked="f" o:allowincell="f" style="position:absolute;left:5225;top:1796;width:87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44" path="m0,125l0,111l2,98l3,85l6,73l10,62l14,52l20,43l27,33l33,26l40,19l49,14l57,8l65,5l75,3l84,1l95,0l108,1l120,4l133,10l144,16l155,25l164,34l171,47l178,59l184,74l186,89l189,105l189,122l189,140l186,157l182,172l177,186l171,200l163,211l153,222l142,228l131,235l120,240l108,242l94,244l82,242l68,240l56,234l44,227l35,219l25,209l18,197l11,184l6,169l3,155l0,140l0,125xm27,125l28,146l32,164l35,172l38,179l42,186l46,193l51,198l57,204l62,208l68,211l75,213l80,216l87,216l94,217l102,216l109,216l115,213l122,211l127,208l133,204l138,198l144,193l148,186l152,179l155,171l157,162l161,143l163,122l161,109l160,95l157,84l155,71l149,62l144,54l138,45l130,38l122,34l113,30l105,27l95,27l89,27l82,29l75,30l69,33l64,36l57,40l53,44l47,49l42,56l38,63l35,71l32,80l29,89l28,100l28,113l27,125xe" fillcolor="#1f1a17" stroked="f" o:allowincell="f" style="position:absolute;left:5322;top:1796;width:9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26;top:1866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0,236" path="m130,208l130,236l0,236l0,226l2,216l5,208l8,200l13,191l17,185l31,168l49,149l64,134l77,121l86,109l93,99l99,90l101,81l104,73l104,65l104,56l101,48l99,41l95,36l89,30l82,26l75,25l67,23l59,25l52,26l45,30l39,36l35,43l31,51l30,61l28,70l4,67l6,52l9,39l16,26l23,17l33,10l42,4l55,0l68,0l81,1l93,4l104,10l112,18l121,29l125,40l129,51l130,65l129,79l125,92l118,106l108,121l93,139l71,163l53,180l44,193l37,200l33,208l130,208xe" fillcolor="#1f1a17" stroked="f" o:allowincell="f" style="position:absolute;left:5472;top:1798;width:6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0,170l24,167l27,178l30,187l34,194l38,201l44,205l49,209l56,211l63,212l71,211l79,208l86,203l93,196l99,187l101,178l104,167l104,154l104,143l101,132l99,123l93,116l86,109l79,105l71,102l63,101l57,102l52,103l46,105l41,108l37,110l33,114l30,119l27,124l4,120l23,0l121,0l121,28l42,28l31,91l41,84l50,80l59,77l68,76l75,76l82,77l88,79l93,81l103,88l112,97l121,109l126,121l129,136l130,152l130,167l126,182l122,194l115,207l110,214l104,219l99,225l92,229l86,232l78,234l71,236l63,236l50,234l38,232l28,226l19,218l11,208l5,197l1,185l0,170xe" fillcolor="#1f1a17" stroked="f" o:allowincell="f" style="position:absolute;left:5934;top:1800;width:6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257" path="m0,0l26,0l26,178l129,178l129,0l156,0l156,178l173,178l173,257l150,257l150,201l0,201l0,0xe" fillcolor="#1f1a17" stroked="f" o:allowincell="f" style="position:absolute;left:5310;top:5372;width:86;height:1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3" path="m106,102l133,105l128,116l124,126l117,134l111,141l101,146l91,149l82,152l69,153l54,152l40,148l35,145l29,142l24,138l20,132l14,128l11,121l7,116l6,109l2,94l0,77l2,59l6,44l9,37l11,32l16,26l20,21l24,15l29,11l35,9l40,6l54,2l68,0l82,2l94,4l99,9l105,11l111,15l115,20l119,25l123,31l126,37l128,44l131,59l133,76l133,79l133,83l25,83l27,94l29,104l33,112l39,120l46,126l53,128l61,131l69,132l76,132l82,131l87,128l93,126l97,121l101,116l104,109l106,102xm27,62l108,62l106,54l104,46l101,40l98,35l91,28l84,24l76,21l68,21l60,21l53,24l46,26l40,32l35,37l31,46l28,53l27,62xe" fillcolor="#1f1a17" stroked="f" o:allowincell="f" style="position:absolute;left:5406;top:5398;width:6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6" path="m0,0l113,0l113,146l90,146l90,21l25,21l25,146l0,146l0,0xe" fillcolor="#1f1a17" stroked="f" o:allowincell="f" style="position:absolute;left:5486;top:5400;width:56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6" path="m0,0l24,0l24,58l55,58l69,58l81,61l92,65l102,69l109,76l113,84l117,92l117,102l117,110l114,118l110,127l103,134l96,139l87,143l74,146l61,146l0,146l0,0xm24,125l50,125l61,125l69,124l77,123l83,120l87,117l90,113l92,107l92,102l92,98l91,94l88,90l85,85l80,83l73,80l65,79l52,77l24,77l24,125xe" fillcolor="#1f1a17" stroked="f" o:allowincell="f" style="position:absolute;left:5561;top:5400;width:57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01" path="m0,0l26,0l26,88l34,88l41,87l47,84l51,81l55,76l59,69l65,59l70,47l77,30l84,19l89,11l99,5l103,3l109,1l114,0l120,0l132,0l136,0l136,23l135,23l131,23l128,23l125,23l120,23l114,25l110,26l107,29l100,38l93,55l88,67l84,76l80,83l76,88l69,94l59,98l69,102l78,110l88,121l98,134l138,201l106,201l73,146l60,128l49,116l45,111l40,109l33,107l26,107l26,201l0,201l0,0xe" fillcolor="#1f1a17" stroked="f" o:allowincell="f" style="position:absolute;left:5896;top:5372;width:6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53" path="m0,76l0,66l2,57l3,48l6,42l8,33l13,28l17,21l22,17l32,9l43,4l55,2l68,0l81,2l94,4l101,7l106,11l110,15l116,20l120,25l124,31l127,36l130,43l134,58l135,75l134,87l132,99l130,109l127,119l121,126l116,132l109,139l102,143l94,148l85,150l77,152l68,153l52,152l40,148l35,145l29,142l24,138l18,132l14,128l11,121l7,116l4,109l2,94l0,76xm25,76l26,90l28,101l32,110l37,119l44,124l51,128l58,131l68,132l76,131l84,128l91,124l98,119l103,110l106,101l109,88l109,76l109,62l106,51l103,42l98,35l91,28l84,24l76,21l68,21l58,21l51,24l44,28l37,35l32,42l28,51l26,64l25,76xe" fillcolor="#1f1a17" stroked="f" o:allowincell="f" style="position:absolute;left:5970;top:5398;width:67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46" path="m0,0l23,0l23,61l90,61l90,0l115,0l115,146l90,146l90,81l23,81l23,146l0,146l0,0xe" fillcolor="#1f1a17" stroked="f" o:allowincell="f" style="position:absolute;left:6051;top:5400;width:57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6" path="m0,0l117,0l117,21l70,21l70,146l47,146l47,21l0,21l0,0xe" fillcolor="#1f1a17" stroked="f" o:allowincell="f" style="position:absolute;left:6120;top:5400;width:58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8;top:5459;width:1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3,289" path="m0,0l26,0l26,200l129,200l129,0l156,0l156,200l173,200l173,289l150,289l150,226l0,226l0,0xe" fillcolor="#1f1a17" stroked="f" o:allowincell="f" style="position:absolute;left:5310;top:3276;width:86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2" path="m106,115l133,118l128,131l123,142l117,150l111,158l101,164l91,168l80,171l69,172l61,172l54,171l47,169l40,166l35,164l29,160l24,155l20,150l14,144l11,138l7,131l6,122l2,106l0,88l2,67l6,51l7,42l11,36l16,29l20,23l24,18l29,14l35,9l40,5l47,4l54,1l61,0l68,0l75,0l82,1l87,4l94,5l99,9l105,12l111,18l115,23l119,29l123,36l126,42l128,49l131,66l133,85l133,89l133,93l25,93l27,106l29,117l33,127l39,135l46,140l53,146l61,149l69,149l76,149l82,147l87,144l91,140l97,136l101,131l104,124l106,115xm27,70l108,70l106,60l104,52l101,45l98,40l91,31l84,27l76,25l68,23l60,23l53,26l46,30l40,36l35,42l31,51l28,60l27,70xe" fillcolor="#1f1a17" stroked="f" o:allowincell="f" style="position:absolute;left:5406;top:3305;width:6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64" path="m0,0l113,0l113,164l90,164l90,23l25,23l25,164l0,164l0,0xe" fillcolor="#1f1a17" stroked="f" o:allowincell="f" style="position:absolute;left:5486;top:3307;width:5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24,0l24,65l55,65l69,65l81,67l92,72l101,77l109,85l113,94l117,103l117,114l117,124l114,134l110,142l103,150l96,156l87,161l74,164l61,164l0,164l0,0xm24,142l50,142l61,140l69,139l77,138l83,135l87,131l90,127l92,121l92,114l92,109l91,105l88,100l85,95l80,92l73,89l65,88l52,87l24,87l24,142xe" fillcolor="#1f1a17" stroked="f" o:allowincell="f" style="position:absolute;left:5561;top:3307;width:57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27" path="m0,1l26,1l26,100l34,99l41,97l47,95l51,92l55,86l59,78l65,67l70,53l77,34l84,22l89,13l99,6l103,4l109,2l114,1l120,0l132,0l136,1l136,27l135,26l131,26l128,26l125,26l120,27l114,29l110,30l107,33l100,44l92,63l88,75l84,86l80,95l76,99l69,106l59,111l65,113l69,115l74,119l78,125l88,136l98,151l138,227l106,227l73,166l60,144l49,130l44,126l38,124l33,122l26,121l26,227l0,227l0,1xe" fillcolor="#1f1a17" stroked="f" o:allowincell="f" style="position:absolute;left:5896;top:3276;width:6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72" path="m0,87l0,76l2,65l3,55l6,47l8,38l13,31l17,25l22,18l32,11l43,5l54,1l68,0l74,0l81,1l88,3l94,5l101,9l106,12l110,18l116,22l120,29l124,34l127,41l130,49l134,65l134,84l134,99l132,113l130,124l125,133l121,142l116,150l109,157l102,162l94,166l85,169l76,172l68,172l59,172l52,171l46,169l40,166l35,164l29,160l24,155l18,150l14,144l10,138l7,131l4,122l2,106l0,87xm25,87l26,100l28,114l32,125l37,133l43,140l51,146l58,149l68,149l76,149l84,144l91,140l98,133l102,124l106,113l109,100l109,85l109,71l106,58l102,48l98,38l91,31l84,27l76,25l68,23l58,25l51,27l43,31l37,38l32,48l28,59l26,71l25,87xe" fillcolor="#1f1a17" stroked="f" o:allowincell="f" style="position:absolute;left:5970;top:3305;width:6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25,0l25,69l92,69l92,0l117,0l117,164l92,164l92,91l25,91l25,164l0,164l0,0xe" fillcolor="#1f1a17" stroked="f" o:allowincell="f" style="position:absolute;left:6051;top:3307;width:57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117,0l117,23l70,23l70,164l47,164l47,23l0,23l0,0xe" fillcolor="#1f1a17" stroked="f" o:allowincell="f" style="position:absolute;left:6120;top:3307;width:58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7;top:3374;width:14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13" path="m82,27l82,0l106,0l106,27l116,28l124,30l133,31l139,34l148,38l155,42l160,46l166,52l171,57l175,63l179,70l182,77l185,84l186,90l188,99l188,107l188,114l186,122l185,129l182,136l179,143l175,150l171,155l167,161l162,166l155,170l148,174l141,179l133,181l124,183l116,185l106,185l106,213l82,213l82,185l73,185l65,184l57,181l50,180l42,176l36,173l29,168l24,163l18,158l13,151l9,146l6,139l3,130l2,124l0,115l0,107l0,97l2,89l3,82l6,75l9,68l13,62l18,56l24,51l29,45l36,41l42,37l50,34l65,30l82,27xm106,51l106,162l119,161l128,157l138,152l146,146l153,139l157,129l160,118l162,107l160,95l157,85l153,75l146,67l138,60l130,56l119,53l106,51xm82,52l71,53l60,56l50,60l42,67l35,74l31,84l28,95l27,107l28,118l31,129l35,139l42,146l50,152l60,157l69,161l82,162l82,52xe" fillcolor="#1f1a17" stroked="f" o:allowincell="f" style="position:absolute;left:5380;top:5565;width:93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2" path="m131,187l131,212l0,212l1,202l3,194l10,180l19,167l33,151l51,134l66,121l78,109l88,98l95,89l99,81l103,73l106,66l106,58l106,51l103,44l100,37l96,32l91,27l84,25l77,22l69,22l60,22l54,25l47,27l41,33l36,38l33,47l30,55l30,63l5,61l7,47l11,34l16,25l25,15l33,8l44,4l56,1l69,0l83,1l95,4l106,10l114,16l121,26l127,36l131,47l131,59l129,72l127,84l120,96l110,109l95,125l73,146l55,162l44,173l38,180l34,187l131,187xe" fillcolor="#1f1a17" stroked="f" o:allowincell="f" style="position:absolute;left:5483;top:5565;width:65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2" path="m73,212l48,212l48,47l38,56l24,65l11,73l0,78l0,54l9,48l19,41l27,36l35,29l42,21l48,14l53,7l56,0l73,0l73,212xe" fillcolor="#1f1a17" stroked="f" o:allowincell="f" style="position:absolute;left:6026;top:5565;width:35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4" path="m82,28l82,0l106,0l106,28l116,29l124,31l133,32l139,35l148,39l155,42l160,47l166,53l171,58l175,64l179,71l182,78l185,84l186,91l188,100l188,106l188,115l186,123l185,130l182,137l179,144l175,151l171,156l167,162l162,167l155,171l148,175l141,179l133,182l124,184l116,185l106,186l106,214l82,214l82,186l73,186l65,185l57,182l50,179l42,177l36,173l29,168l24,164l18,157l13,152l9,145l6,138l3,131l2,124l0,116l0,106l0,98l2,90l3,83l6,75l9,68l13,62l18,57l24,50l29,46l36,42l42,38l50,35l65,29l82,28xm106,51l106,163l119,162l128,157l138,153l146,146l153,139l157,130l160,119l162,106l160,95l157,84l153,76l146,68l138,61l130,57l119,53l106,51xm82,51l71,53l60,57l50,61l42,68l35,75l31,84l28,95l27,106l28,119l31,130l35,139l42,146l50,153l60,157l69,160l82,162l82,51xe" fillcolor="#1f1a17" stroked="f" o:allowincell="f" style="position:absolute;left:5380;top:5745;width:93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2" path="m131,187l131,212l0,212l1,202l3,194l10,179l19,165l33,151l51,133l66,120l78,109l88,98l95,89l99,81l103,73l106,65l106,58l106,51l103,44l100,37l96,31l91,27l84,23l77,22l69,22l60,22l54,25l47,27l41,33l36,38l33,45l30,53l30,63l5,60l7,47l11,34l16,25l25,15l33,8l44,4l56,1l69,0l83,1l95,4l106,9l114,16l121,26l127,36l131,47l131,58l129,71l127,84l120,96l110,109l95,125l73,146l55,162l44,173l38,180l34,187l131,187xe" fillcolor="#1f1a17" stroked="f" o:allowincell="f" style="position:absolute;left:5483;top:5746;width:65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12" path="m130,187l130,212l0,212l0,202l2,194l9,179l19,165l31,151l51,133l64,120l77,109l86,98l93,89l99,81l103,73l104,65l106,58l104,51l103,44l99,37l95,31l89,27l82,23l75,22l67,22l59,22l52,25l45,27l40,33l35,38l31,45l30,53l29,63l4,60l7,47l11,34l16,25l23,15l33,8l42,4l55,1l68,0l82,1l93,4l104,9l114,16l121,26l126,36l129,47l130,58l129,71l125,84l118,96l108,109l95,125l71,146l53,162l44,173l38,180l33,187l130,187xe" fillcolor="#1f1a17" stroked="f" o:allowincell="f" style="position:absolute;left:6015;top:5746;width:64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4" path="m82,28l82,0l106,0l106,28l116,28l124,29l133,32l139,35l148,37l155,42l160,47l166,51l171,58l175,64l179,70l182,76l185,84l186,91l188,98l188,106l188,115l186,123l185,130l182,137l179,143l175,149l171,156l167,161l162,167l155,171l148,175l141,179l133,182l124,183l116,185l106,186l106,214l82,214l82,186l73,185l65,183l57,182l50,179l42,177l36,172l29,168l24,163l18,157l13,152l9,145l6,138l3,131l2,123l0,116l0,106l0,98l2,90l3,83l6,75l9,68l13,62l18,55l24,50l29,46l36,42l42,37l50,33l65,29l82,28xm106,51l106,161l119,160l128,157l138,153l146,146l153,138l157,130l160,119l162,106l160,95l157,84l153,76l146,68l138,61l130,57l119,53l106,51xm82,51l71,53l60,55l50,61l42,66l35,75l31,84l28,95l27,106l28,119l31,130l35,138l42,146l50,153l60,157l69,160l82,161l82,51xe" fillcolor="#1f1a17" stroked="f" o:allowincell="f" style="position:absolute;left:5380;top:5926;width:9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2" path="m73,212l50,212l50,46l38,55l26,64l12,71l0,77l0,52l10,46l19,41l27,34l36,27l43,20l50,13l54,6l58,0l73,0l73,212xe" fillcolor="#1f1a17" stroked="f" o:allowincell="f" style="position:absolute;left:5494;top:5926;width:36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14" path="m0,155l25,152l28,162l31,170l35,179l39,184l44,188l50,191l57,192l64,194l72,192l80,191l87,187l93,181l98,175l101,166l104,158l105,150l104,141l102,133l98,126l94,119l87,115l82,111l73,110l65,108l58,110l49,111l51,89l54,89l55,89l62,88l71,86l76,84l83,81l88,75l93,70l95,62l95,53l95,46l94,41l90,35l87,30l82,26l76,23l71,22l64,20l57,22l50,23l44,26l39,30l35,35l32,42l29,49l28,59l3,53l6,42l10,31l16,22l24,13l32,8l42,2l51,0l62,0l71,0l79,1l86,4l93,6l99,11l105,16l109,20l113,27l116,34l119,40l120,46l120,55l120,60l119,67l117,74l113,79l109,85l105,89l99,93l94,97l102,100l109,103l115,108l120,115l124,122l128,130l130,139l130,148l130,162l126,175l120,186l112,195l101,205l90,210l77,213l64,214l51,214l40,210l29,206l20,198l13,190l7,180l3,168l0,155xe" fillcolor="#1f1a17" stroked="f" o:allowincell="f" style="position:absolute;left:6016;top:5926;width:64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2" path="m82,28l82,0l106,0l106,28l116,28l124,29l133,32l139,35l148,37l155,41l160,46l166,51l171,57l175,63l179,69l182,76l185,83l186,91l188,98l188,106l188,114l186,121l185,130l182,136l179,143l175,149l171,156l167,161l162,167l155,171l148,175l141,178l133,180l124,183l116,185l106,186l106,212l82,212l82,186l73,185l65,183l57,182l50,179l42,176l36,172l29,168l24,163l18,157l13,152l9,145l6,138l3,131l2,123l0,114l0,106l0,98l2,90l3,81l6,74l9,68l13,61l18,55l24,50l29,46l36,40l42,37l50,33l65,29l82,28xm106,51l106,161l119,160l128,157l138,153l146,146l153,138l157,128l160,119l162,106l160,95l157,84l153,74l146,68l138,61l130,55l119,52l106,51xm82,51l71,52l60,55l50,61l42,66l35,74l31,84l28,94l27,106l28,119l31,128l35,138l42,146l50,153l60,157l69,160l82,161l82,51xe" fillcolor="#1f1a17" stroked="f" o:allowincell="f" style="position:absolute;left:5380;top:6106;width:9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1" path="m73,211l50,211l50,47l38,56l26,65l12,72l0,78l0,53l10,47l19,42l27,35l36,28l43,21l50,14l54,7l58,0l73,0l73,211xe" fillcolor="#1f1a17" stroked="f" o:allowincell="f" style="position:absolute;left:5494;top:6107;width:36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11" path="m87,211l87,162l0,162l0,138l91,0l110,0l110,138l138,138l138,162l110,162l110,211l87,211xm87,138l87,42l25,138l87,138xe" fillcolor="#1f1a17" stroked="f" o:allowincell="f" style="position:absolute;left:6012;top:6107;width:6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0" path="m50,150l50,88l0,88l0,62l50,62l50,0l70,0l70,62l120,62l120,88l70,88l70,150l50,150xe" fillcolor="#1f1a17" stroked="f" o:allowincell="f" style="position:absolute;left:5382;top:3495;width:58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227" path="m0,165l23,162l25,172l27,180l30,188l34,194l40,198l45,202l51,204l58,205l64,204l73,201l78,197l85,190l89,182l93,172l95,161l96,150l95,137l93,128l89,120l85,111l80,106l73,102l66,99l58,98l52,99l47,99l42,102l37,104l30,111l25,120l2,117l20,0l111,0l111,27l38,27l29,88l37,81l45,77l53,74l63,73l74,74l85,78l95,85l103,93l110,104l115,118l118,132l119,147l118,162l115,176l111,188l104,201l100,206l96,212l91,217l84,220l78,224l71,226l64,227l58,227l45,227l36,223l26,217l18,210l9,201l5,190l1,177l0,165xe" fillcolor="#1f1a17" stroked="f" o:allowincell="f" style="position:absolute;left:5454;top:3477;width:5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227" path="m0,227l0,0l67,0l77,0l86,1l93,4l100,7l107,11l111,15l117,21l121,28l123,36l125,43l126,50l128,58l128,65l126,72l123,78l121,85l118,91l112,96l108,102l101,106l110,110l117,114l122,120l128,127l132,135l135,143l136,151l136,161l136,169l135,176l133,183l130,190l125,202l118,212l108,219l97,223l85,226l68,227l0,227xm23,95l63,95l77,95l85,92l89,91l93,88l96,85l99,81l103,73l104,62l103,51l99,41l97,37l95,34l90,32l88,30l77,28l59,26l23,26l23,95xm23,200l68,200l78,200l85,198l92,197l99,193l104,187l108,180l110,171l111,161l111,154l110,149l108,143l106,139l103,135l100,131l96,128l92,125l81,123l66,123l23,123l23,200xe" fillcolor="#1f1a17" stroked="f" o:allowincell="f" style="position:absolute;left:5563;top:3475;width:67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,228" path="m67,228l45,228l45,51l35,60l23,70l11,78l0,84l0,57l9,51l18,45l26,38l33,30l40,23l45,15l49,8l52,0l67,0l67,228xe" fillcolor="#1f1a17" stroked="f" o:allowincell="f" style="position:absolute;left:5962;top:3475;width:3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4" path="m136,150l160,159l155,177l148,192l142,204l132,215l122,223l111,229l98,233l85,234l70,233l58,230l47,226l37,219l29,211l20,201l15,189l9,177l5,161l1,146l0,131l0,116l0,98l3,81l5,68l11,54l16,42l23,31l31,21l41,14l51,7l62,3l73,0l85,0l98,0l110,4l121,10l131,17l139,26l146,37l153,51l157,66l133,73l129,61l125,51l120,43l114,36l109,32l102,28l93,26l84,25l74,26l66,29l58,32l49,37l42,44l37,53l33,62l30,72l27,83l26,93l25,104l25,115l25,130l26,142l27,154l31,166l34,175l40,185l45,192l52,199l59,203l67,205l74,208l82,208l92,208l102,205l110,200l117,194l124,186l128,177l132,164l136,150xe" fillcolor="#1f1a17" stroked="f" o:allowincell="f" style="position:absolute;left:5381;top:3668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231" path="m30,0l143,0l143,227l119,227l119,28l53,28l53,145l53,161l53,175l52,187l52,197l49,204l48,211l44,218l40,222l35,226l30,229l24,231l19,231l9,230l0,227l4,201l9,204l13,204l18,204l20,202l23,200l26,197l27,191l29,183l30,174l30,160l30,0xe" fillcolor="#1f1a17" stroked="f" o:allowincell="f" style="position:absolute;left:5463;top:3669;width:7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49;top:3734;width:3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20,227" path="m120,201l120,227l0,227l2,218l3,208l9,193l18,178l31,163l47,143l61,129l72,116l80,105l87,95l91,87l95,78l97,70l97,62l97,54l95,47l93,40l88,34l83,29l77,26l71,23l64,22l55,23l48,26l43,29l37,34l33,41l31,50l28,58l28,67l4,65l7,50l10,37l15,26l22,17l31,10l40,4l51,0l64,0l76,1l87,4l97,10l105,18l112,28l116,39l119,50l120,62l119,76l116,90l110,103l101,117l87,135l66,157l50,175l42,186l36,193l32,201l120,201xe" fillcolor="#1f1a17" stroked="f" o:allowincell="f" style="position:absolute;left:5936;top:3669;width:5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4" path="m136,152l160,159l155,177l148,192l142,204l132,215l122,223l111,230l98,234l85,234l70,234l58,232l47,226l37,221l29,212l20,201l15,190l9,177l5,163l1,148l0,132l0,116l0,99l3,83l5,68l11,54l16,42l23,31l31,22l41,14l51,9l62,4l73,2l85,0l98,2l110,4l121,10l131,18l139,28l146,39l153,51l157,66l133,73l129,62l125,53l120,44l114,37l109,32l102,29l93,26l84,26l74,26l66,29l58,33l49,39l42,46l37,53l33,62l30,72l27,83l26,94l25,105l25,116l25,130l26,143l27,154l31,167l34,177l40,185l45,193l52,199l59,203l67,207l74,208l82,210l92,208l102,205l110,201l117,194l124,186l128,177l132,166l136,152xe" fillcolor="#1f1a17" stroked="f" o:allowincell="f" style="position:absolute;left:5381;top:3861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230" path="m30,0l143,0l143,228l119,228l119,27l53,27l53,144l53,160l53,175l52,186l52,196l49,204l48,211l44,217l40,222l35,226l30,229l24,230l19,230l9,230l0,228l4,200l9,203l13,204l18,203l20,201l23,199l26,196l27,190l29,184l30,173l30,160l30,0xe" fillcolor="#1f1a17" stroked="f" o:allowincell="f" style="position:absolute;left:5463;top:3863;width:7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0" path="m50,150l50,88l0,88l0,62l50,62l50,0l70,0l70,62l120,62l120,88l70,88l70,150l50,150xe" fillcolor="#1f1a17" stroked="f" o:allowincell="f" style="position:absolute;left:5552;top:3883;width:58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31" path="m0,168l24,164l25,175l28,185l32,193l36,198l41,204l46,207l52,208l58,209l66,208l73,205l79,201l86,196l90,189l94,180l95,171l97,161l95,153l94,145l90,136l86,129l80,124l75,121l68,118l61,117l54,118l44,121l47,96l50,96l51,96l58,96l65,94l70,91l76,87l81,83l86,76l87,67l88,59l87,51l86,44l83,39l80,33l75,29l70,26l65,23l58,23l51,23l46,26l41,29l36,33l32,39l29,45l26,55l25,63l3,59l6,45l10,34l15,25l22,15l29,8l37,4l47,1l58,0l65,1l72,3l79,4l86,8l91,12l97,18l101,23l103,30l106,37l109,44l110,51l110,59l110,66l109,73l108,80l105,85l101,92l97,96l91,102l86,105l94,107l99,113l106,117l110,124l114,132l117,140l119,150l120,161l119,175l116,189l110,201l102,211l92,220l83,227l70,231l58,231l47,231l36,227l28,222l19,215l11,205l7,194l3,182l0,168xe" fillcolor="#1f1a17" stroked="f" o:allowincell="f" style="position:absolute;left:5934;top:3862;width:5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228" path="m0,0l117,0l117,28l23,28l23,97l66,97l79,98l88,100l96,101l105,104l112,106l117,112l123,117l128,124l131,133l134,142l135,152l136,162l135,170l135,178l132,186l129,193l127,201l123,207l117,212l112,218l105,222l95,225l84,228l70,228l0,228l0,0xm23,201l72,201l80,201l88,200l95,196l101,192l105,186l107,179l110,171l110,163l110,156l109,149l107,144l105,139l102,134l98,131l94,128l90,127l76,124l55,123l23,123l23,201xe" fillcolor="#1f1a17" stroked="f" o:allowincell="f" style="position:absolute;left:5385;top:4057;width:67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232" path="m31,0l144,0l144,228l120,228l120,28l54,28l54,145l54,162l54,175l53,188l53,196l50,204l49,211l44,217l40,222l36,226l31,229l25,230l20,232l10,230l0,228l5,201l10,203l14,204l18,204l21,203l24,200l27,197l28,192l29,184l31,174l31,160l31,0xe" fillcolor="#1f1a17" stroked="f" o:allowincell="f" style="position:absolute;left:5459;top:4057;width:7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228" path="m79,228l79,174l0,174l0,148l83,0l101,0l101,148l126,148l126,174l101,174l101,228l79,228xm79,148l79,46l22,148l79,148xe" fillcolor="#1f1a17" stroked="f" o:allowincell="f" style="position:absolute;left:5958;top:4057;width:6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8" path="m0,268l88,0l120,0l212,268l178,268l152,187l58,187l33,268l0,268xm66,158l143,158l119,84l115,67l110,52l106,40l103,27l101,41l98,53l95,66l91,78l66,158xe" fillcolor="#1f1a17" stroked="f" o:allowincell="f" style="position:absolute;left:4570;top:344;width:10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70" path="m149,239l149,270l0,270l0,258l3,247l5,237l10,229l15,219l21,211l37,192l58,171l74,153l88,138l99,126l107,113l113,104l117,93l120,83l120,73l120,65l117,55l114,48l109,40l102,35l95,31l87,28l77,28l67,28l59,31l52,36l45,42l40,50l37,58l34,69l33,82l5,77l7,59l12,44l15,37l18,31l22,25l27,20l32,15l37,11l43,7l49,4l63,2l78,0l87,0l93,2l100,3l107,6l114,9l120,13l125,17l129,21l138,33l144,46l147,59l149,75l149,83l147,91l146,98l143,106l140,115l136,123l131,131l125,139l117,149l107,160l96,172l82,186l62,207l49,221l44,229l38,239l149,239xe" fillcolor="#1f1a17" stroked="f" o:allowincell="f" style="position:absolute;left:4681;top:344;width:7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68" path="m0,0l146,0l146,31l29,31l29,114l84,114l98,114l111,115l122,118l131,121l139,125l148,130l153,137l160,146l164,155l167,166l170,177l170,190l170,199l168,209l166,219l163,228l159,237l153,243l146,250l139,256l131,261l119,265l105,267l89,268l0,268l0,0xm29,238l90,238l101,237l111,235l119,231l126,225l131,219l135,212l137,202l138,191l138,183l137,176l134,169l131,162l127,158l123,154l117,150l112,148l105,146l95,146l83,144l69,144l29,144l29,238xe" fillcolor="#1f1a17" stroked="f" o:allowincell="f" style="position:absolute;left:4865;top:344;width:8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7" path="m30,0l160,0l160,195l131,195l131,27l58,27l58,125l58,140l58,152l57,162l57,169l55,175l52,179l50,184l46,188l41,191l36,194l29,195l22,197l11,195l0,194l0,168l11,168l19,166l24,165l28,162l29,158l30,148l30,128l30,0xe" fillcolor="#1f1a17" stroked="f" o:allowincell="f" style="position:absolute;left:4956;top:381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9l2,78l3,65l7,56l10,46l14,38l19,29l25,23l30,17l36,13l43,9l48,6l55,3l62,2l69,0l77,0l86,0l92,2l101,5l108,7l114,12l120,16l127,21l132,27l136,34l142,42l145,50l149,58l150,68l152,78l153,89l153,100l153,118l152,133l149,146l145,159l139,169l132,178l125,185l116,192l108,197l98,202l87,203l77,204l69,203l61,203l53,200l46,197l39,193l33,189l26,184l21,178l17,171l13,163l8,155l6,146l3,135l2,126l0,115l0,102xm29,102l29,120l32,135l36,148l43,159l50,167l58,173l66,175l77,177l87,175l95,173l103,166l112,159l117,148l121,134l124,119l125,101l124,84l121,69l117,57l112,46l103,39l95,32l87,29l77,28l66,29l58,32l50,39l43,46l36,57l32,69l29,84l29,102xe" fillcolor="#1f1a17" stroked="f" o:allowincell="f" style="position:absolute;left:5053;top:379;width:75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95" path="m0,0l28,0l28,84l34,84l39,82l43,81l47,78l52,66l62,42l69,24l76,12l81,7l87,2l95,1l109,0l114,0l114,27l106,27l101,27l96,29l94,30l92,31l88,40l83,55l76,71l70,81l63,89l54,95l59,96l63,99l67,103l72,107l81,119l90,135l120,195l90,195l59,135l51,119l44,110l40,108l36,106l32,106l28,104l28,195l0,195l0,0xe" fillcolor="#1f1a17" stroked="f" o:allowincell="f" style="position:absolute;left:5146;top:381;width:5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95" path="m0,0l27,0l27,84l34,84l38,82l42,81l47,78l52,66l62,42l69,24l76,12l81,7l87,2l95,1l109,0l114,0l114,27l106,27l100,27l98,29l93,30l92,31l88,40l82,55l76,71l70,81l63,89l55,95l59,96l63,99l67,103l71,107l81,119l89,135l120,195l89,195l59,135l51,119l44,110l40,108l37,106l31,106l27,104l27,195l0,195l0,0xe" fillcolor="#1f1a17" stroked="f" o:allowincell="f" style="position:absolute;left:5258;top:381;width:5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9l1,78l3,65l5,56l10,46l14,38l19,29l25,23l30,17l36,13l41,9l48,6l55,3l62,2l69,0l76,0l84,0l92,2l100,5l107,7l114,12l120,16l125,21l131,27l136,34l140,42l144,50l147,58l150,68l151,78l153,89l153,100l153,118l150,133l147,146l143,159l138,169l132,178l124,185l116,192l106,197l96,202l87,203l76,204l67,203l59,203l52,200l45,197l38,193l32,189l26,184l21,178l15,171l11,163l8,155l4,146l3,135l1,126l0,115l0,102xm27,102l29,120l32,135l36,148l41,159l50,167l58,173l66,175l76,177l87,175l95,173l103,166l110,159l117,148l121,134l124,119l124,101l124,84l121,69l117,57l110,46l103,39l95,32l87,29l76,28l66,29l58,32l50,39l41,46l36,57l32,69l29,84l27,102xe" fillcolor="#1f1a17" stroked="f" o:allowincell="f" style="position:absolute;left:5324;top:379;width:76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5" path="m0,0l44,0l87,155l135,0l175,0l175,195l146,195l146,38l98,195l73,195l27,30l27,195l0,195l0,0xe" fillcolor="#1f1a17" stroked="f" o:allowincell="f" style="position:absolute;left:5417;top:381;width:87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5" path="m0,0l43,0l87,155l134,0l174,0l174,195l146,195l146,38l98,195l73,195l28,30l28,195l0,195l0,0xe" fillcolor="#1f1a17" stroked="f" o:allowincell="f" style="position:absolute;left:5526;top:381;width:8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74" path="m15,270l12,238l21,241l28,242l36,241l43,238l48,234l51,227l55,219l61,203l61,199l62,195l0,0l30,0l65,113l67,124l70,135l73,146l76,158l78,147l81,136l84,125l88,114l123,0l150,0l88,198l84,213l80,225l76,235l73,242l69,250l65,256l61,261l55,265l51,270l45,272l39,274l33,274l25,272l15,270xe" fillcolor="#1f1a17" stroked="f" o:allowincell="f" style="position:absolute;left:5628;top:381;width: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710;top:421;width:42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4,194" path="m0,0l134,0l134,28l80,28l80,194l52,194l52,28l0,28l0,0xe" fillcolor="#1f1a17" stroked="f" o:allowincell="f" style="position:absolute;left:4925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04" path="m116,175l108,182l101,189l94,193l86,197l79,200l72,201l64,202l56,204l43,202l32,200l22,194l14,187l7,179l3,169l0,160l0,147l0,140l0,133l3,128l5,121l9,116l11,110l16,106l20,102l29,96l39,92l50,89l64,87l80,84l94,81l105,78l113,76l113,70l113,67l113,58l112,49l109,43l106,38l100,33l93,30l84,27l75,27l65,27l57,29l51,32l46,36l42,40l38,47l35,55l32,65l5,59l7,49l10,41l13,33l17,26l21,21l27,15l34,11l42,7l50,4l58,1l68,0l79,0l89,0l97,1l105,3l112,5l119,8l124,12l128,16l131,21l137,30l141,43l141,55l142,73l142,117l142,138l142,154l142,167l144,175l146,187l151,198l122,198l117,187l116,175xm113,100l105,105l95,107l83,111l68,114l54,117l45,120l38,125l34,131l31,138l29,146l29,153l32,158l34,164l38,168l42,172l49,175l54,176l62,178l71,176l78,175l84,172l91,169l97,164l102,160l106,153l109,146l111,140l112,132l113,124l113,113l113,100xe" fillcolor="#1f1a17" stroked="f" o:allowincell="f" style="position:absolute;left:4998;top:567;width:7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49" path="m0,0l27,0l27,168l105,168l105,0l132,0l132,168l150,168l150,249l128,249l128,194l0,194l0,0xe" fillcolor="#1f1a17" stroked="f" o:allowincell="f" style="position:absolute;left:5090;top:569;width:74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94" path="m0,0l29,0l29,149l105,0l135,0l135,194l108,194l108,47l31,194l0,194l0,0xe" fillcolor="#1f1a17" stroked="f" o:allowincell="f" style="position:absolute;left:5181;top:569;width:6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8l1,76l4,65l7,55l9,45l14,36l19,29l25,22l30,16l36,12l42,8l48,5l55,3l62,1l69,0l77,0l85,0l92,1l100,4l107,7l114,9l121,15l126,21l132,26l137,33l142,40l144,48l148,58l150,67l151,77l153,88l153,99l153,117l151,132l148,146l144,158l139,168l132,178l125,184l117,191l107,197l98,200l87,202l77,204l69,202l60,201l52,200l45,197l38,193l33,189l26,183l20,178l16,171l12,162l8,154l5,144l3,135l1,125l0,113l0,102xm29,102l29,118l31,133l36,147l42,157l49,165l58,172l67,175l77,176l87,175l96,171l103,165l111,157l117,147l121,133l124,118l125,100l124,84l121,69l117,56l111,45l103,37l95,32l87,29l77,27l67,29l58,32l49,37l42,45l36,56l31,69l29,84l29,102xe" fillcolor="#1f1a17" stroked="f" o:allowincell="f" style="position:absolute;left:5264;top:567;width:75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94" path="m0,0l27,0l27,81l104,81l104,0l132,0l132,194l104,194l104,109l27,109l27,194l0,194l0,0xe" fillcolor="#1f1a17" stroked="f" o:allowincell="f" style="position:absolute;left:5357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94" path="m0,0l28,0l28,81l105,81l105,0l133,0l133,194l105,194l105,109l28,109l28,194l0,194l0,0xe" fillcolor="#1f1a17" stroked="f" o:allowincell="f" style="position:absolute;left:5444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194" path="m156,0l183,0l183,194l156,194l156,0xm0,0l28,0l28,76l64,76l79,77l94,80l106,85l116,92l124,101l130,112l134,123l135,136l134,147l131,158l126,168l119,178l115,182l110,185l105,187l99,190l86,194l69,194l0,194l0,0xm28,168l57,168l69,167l80,165l88,164l95,160l99,156l104,150l105,143l106,136l105,129l104,124l101,118l98,113l93,109l84,106l73,105l61,103l28,103l28,168xe" fillcolor="#1f1a17" stroked="f" o:allowincell="f" style="position:absolute;left:5532;top:569;width:90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267" path="m0,73l29,73l29,222l105,73l135,73l135,267l107,267l107,120l30,267l0,267l0,73xm96,0l116,0l114,11l112,19l107,28l102,34l95,40l88,44l80,47l70,47l61,47l52,44l45,40l39,34l33,28l29,19l26,11l25,0l44,0l45,6l47,11l50,15l52,18l56,21l59,23l65,23l69,25l76,23l80,23l85,21l88,18l91,15l94,11l95,6l96,0xe" fillcolor="#1f1a17" stroked="f" o:allowincell="f" style="position:absolute;left:5645;top:533;width:66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04" path="m0,204l0,0l40,0l86,145l91,163l95,175l99,162l106,142l153,0l189,0l189,204l163,204l163,34l106,204l83,204l25,31l25,204l0,204xe" fillcolor="#1f1a17" stroked="f" o:allowincell="f" style="position:absolute;left:4567;top:5198;width:9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04" path="m0,204l0,0l74,0l85,0l95,2l103,3l110,6l117,10l122,14l128,20l132,25l135,32l138,39l139,46l140,53l139,58l138,65l136,71l133,78l129,83l124,87l118,91l113,96l121,98l128,104l135,108l140,115l144,122l147,129l149,137l150,145l149,152l149,159l146,166l143,173l140,178l138,184l133,188l129,191l120,197l107,202l93,204l76,204l0,204xm26,86l69,86l84,86l93,83l99,82l103,79l106,76l109,73l111,69l113,65l114,61l114,56l113,46l110,38l107,34l103,31l100,28l96,27l84,25l66,24l26,24l26,86xm26,181l76,181l87,181l93,180l102,177l109,174l114,169l118,163l121,155l122,145l122,140l121,134l120,130l117,126l114,122l110,118l106,116l100,113l89,111l73,111l26,111l26,181xe" fillcolor="#1f1a17" stroked="f" o:allowincell="f" style="position:absolute;left:4681;top:5198;width:7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07" path="m0,0l26,0l89,126l146,0l172,0l98,159l92,173l85,184l80,192l76,199l70,203l64,206l58,207l49,207l38,206l25,203l25,180l30,182l36,184l41,185l48,185l52,185l56,184l60,182l64,180l67,175l71,169l76,160l80,151l0,0xe" fillcolor="#1f1a17" stroked="f" o:allowincell="f" style="position:absolute;left:4759;top:5198;width:85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04" path="m0,204l0,0l40,0l86,145l91,163l95,175l99,161l106,142l153,0l189,0l189,204l163,204l163,33l106,204l83,204l25,30l25,204l0,204xe" fillcolor="#1f1a17" stroked="f" o:allowincell="f" style="position:absolute;left:4567;top:3071;width:9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12" path="m148,136l174,143l170,160l163,174l155,185l145,194l134,202l122,208l108,211l93,212l77,211l64,208l51,204l40,198l32,191l24,182l17,172l10,160l6,146l3,134l0,118l0,105l0,90l3,74l7,61l11,48l18,37l27,28l35,19l46,12l57,7l68,3l80,1l93,0l108,1l120,4l133,10l142,17l152,25l160,34l166,47l171,59l145,66l141,56l137,47l131,40l126,33l119,29l110,26l102,23l93,23l82,25l72,26l62,30l54,34l47,41l42,48l36,56l33,65l31,74l28,84l28,95l27,105l28,117l29,129l31,141l35,150l39,160l43,167l50,174l57,179l65,183l73,186l82,189l91,189l101,187l110,186l120,182l127,176l135,168l141,160l145,149l148,136xe" fillcolor="#1f1a17" stroked="f" o:allowincell="f" style="position:absolute;left:4678;top:3069;width:86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04" path="m0,0l155,0l155,204l128,204l128,24l26,24l26,204l0,204l0,0xe" fillcolor="#1f1a17" stroked="f" o:allowincell="f" style="position:absolute;left:4781;top:3071;width:77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04" path="m0,0l26,0l26,90l34,88l41,88l47,86l51,83l55,77l59,70l65,61l70,48l77,30l83,19l90,11l98,6l103,3l109,2l114,0l120,0l131,0l136,0l136,24l134,24l131,24l127,24l125,24l120,24l114,25l110,26l106,29l101,39l92,57l88,68l84,77l80,84l76,88l69,95l59,99l69,103l79,112l88,123l96,137l138,204l105,204l72,149l59,130l50,117l44,113l39,110l33,109l26,109l26,204l0,204l0,0xe" fillcolor="#1f1a17" stroked="f" o:allowincell="f" style="position:absolute;left:4881;top:3071;width:67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5" path="m0,235l76,113l8,0l40,0l76,60l86,77l92,89l99,75l108,62l148,0l176,0l106,111l182,235l149,235l99,151l95,143l90,135l84,146l81,152l32,235l0,235xe" fillcolor="#1f1a17" stroked="f" o:allowincell="f" style="position:absolute;left:3391;top:611;width:9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7" path="m73,237l48,237l48,53l38,62l24,73l11,82l0,87l0,59l9,54l19,47l27,40l35,32l42,24l48,17l53,9l56,0l73,0l73,237xe" fillcolor="#1f1a17" stroked="f" o:allowincell="f" style="position:absolute;left:3498;top:610;width:35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5" path="m0,235l77,113l10,0l40,0l76,61l86,77l92,89l99,76l108,62l147,0l176,0l106,111l182,235l149,235l99,151l95,143l91,136l86,146l81,153l32,235l0,235xe" fillcolor="#1f1a17" stroked="f" o:allowincell="f" style="position:absolute;left:4824;top:819;width:9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2l38,62l26,73l12,81l0,86l0,59l9,53l19,46l27,39l35,31l42,23l48,16l53,8l57,0l73,0l73,236xe" fillcolor="#1f1a17" stroked="f" o:allowincell="f" style="position:absolute;left:4931;top:819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7" path="m0,197l77,95l8,0l39,0l75,51l85,65l92,75l99,65l107,53l147,0l176,0l106,94l181,197l148,197l99,127l95,122l90,115l85,123l81,128l31,197l0,197xe" fillcolor="#1f1a17" stroked="f" o:allowincell="f" style="position:absolute;left:4973;top:5373;width:90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7" path="m73,197l48,197l48,43l38,51l25,60l12,68l0,72l0,50l10,44l19,39l27,33l36,26l43,20l48,13l54,6l56,0l73,0l73,197xe" fillcolor="#1f1a17" stroked="f" o:allowincell="f" style="position:absolute;left:5079;top:5373;width:3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7" path="m0,227l77,109l8,0l39,0l75,58l85,74l92,85l99,73l107,60l147,0l176,0l106,107l181,227l148,227l99,146l95,139l90,131l85,142l81,147l31,227l0,227xe" fillcolor="#1f1a17" stroked="f" o:allowincell="f" style="position:absolute;left:4973;top:3278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29" path="m73,229l48,229l48,51l38,61l25,71l12,79l0,84l0,58l10,51l19,46l27,39l36,31l43,24l48,15l54,9l56,0l73,0l73,229xe" fillcolor="#1f1a17" stroked="f" o:allowincell="f" style="position:absolute;left:5079;top:3277;width:3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6" path="m0,236l76,113l8,0l40,0l76,61l86,77l92,90l99,76l108,63l148,0l176,0l106,112l182,236l149,236l99,152l95,145l90,136l84,147l81,153l32,236l0,236xe" fillcolor="#1f1a17" stroked="f" o:allowincell="f" style="position:absolute;left:3391;top:1428;width:9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0,226l2,215l5,208l9,200l13,191l19,185l31,168l51,149l64,134l77,120l86,109l93,99l99,90l103,81l104,73l106,63l104,57l103,48l99,41l95,34l89,30l82,26l75,23l68,23l59,23l52,26l45,30l39,36l35,43l31,51l30,61l28,70l4,68l6,52l11,39l16,26l23,17l33,10l42,4l55,0l68,0l82,0l93,4l104,10l114,18l121,28l126,39l129,51l130,65l129,79l125,92l119,106l108,121l95,139l71,163l53,180l44,191l38,200l33,208l130,208xe" fillcolor="#1f1a17" stroked="f" o:allowincell="f" style="position:absolute;left:3487;top:1428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6" path="m0,236l77,113l10,0l40,0l76,61l86,77l92,90l99,77l108,63l147,0l176,0l106,112l182,236l149,236l99,152l95,145l91,136l86,147l81,154l32,236l0,236xe" fillcolor="#1f1a17" stroked="f" o:allowincell="f" style="position:absolute;left:4819;top:2171;width:8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1,226l2,215l5,208l9,200l13,192l19,185l33,168l50,149l66,134l78,120l88,109l95,99l99,90l103,81l104,73l106,65l104,57l103,48l100,41l95,36l89,30l83,26l77,25l68,24l60,25l52,26l46,30l39,36l35,43l33,51l30,61l30,70l5,68l6,52l11,39l16,26l24,17l33,10l44,4l55,0l68,0l82,0l95,4l104,10l114,18l121,28l126,40l129,51l130,65l129,79l126,92l119,106l110,121l95,139l72,163l55,181l44,193l38,200l34,208l130,208xe" fillcolor="#1f1a17" stroked="f" o:allowincell="f" style="position:absolute;left:4914;top:2171;width:6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78,398" path="m1858,39l19,39l19,0l1858,0l1858,39xm0,20l0,0l19,0l19,20l0,20xm39,20l39,379l0,379l0,20l39,20xm19,398l0,398l0,379l19,379l19,398xm19,360l1858,360l1858,398l19,398l19,360xm1878,379l1878,398l1858,398l1858,379l1878,379xm1839,379l1839,20l1878,20l1878,379l1839,379xm1858,0l1878,0l1878,20l1858,20l1858,0xe" fillcolor="#1f1a17" stroked="f" o:allowincell="f" style="position:absolute;left:5226;top:4382;width:93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07" path="m0,0l26,0l26,91l34,91l41,90l46,87l50,84l55,79l59,72l64,61l70,49l77,32l83,21l89,13l99,6l103,5l108,2l114,0l121,0l132,0l136,0l136,25l134,25l130,24l128,24l126,24l119,25l115,25l110,28l107,31l100,40l93,58l88,69l83,79l79,86l75,91l68,97l59,101l68,106l78,113l88,124l97,138l139,207l106,207l72,151l60,131l49,119l45,116l39,113l33,111l26,111l26,207l0,207l0,0xe" fillcolor="#1f1a17" stroked="f" o:allowincell="f" style="position:absolute;left:5302;top:4418;width:68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57" path="m0,79l0,69l2,59l3,50l6,43l8,35l13,28l17,22l22,17l32,10l43,4l54,2l68,0l81,2l94,6l101,8l106,11l110,15l116,21l120,26l124,32l127,37l130,44l134,59l134,76l134,90l132,102l130,113l125,121l121,130l116,136l109,142l102,148l94,152l86,154l76,156l68,157l52,156l40,152l35,149l29,145l24,141l18,136l14,131l10,125l7,119l4,112l2,97l0,79xm25,79l26,92l28,103l32,113l37,121l43,128l51,132l58,135l68,135l76,135l84,132l91,128l98,121l102,113l106,103l109,91l109,77l109,65l106,54l102,44l98,36l91,29l84,25l76,22l68,21l58,22l51,25l43,29l37,36l32,44l28,54l26,65l25,79xe" fillcolor="#1f1a17" stroked="f" o:allowincell="f" style="position:absolute;left:5376;top:4445;width:66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211" path="m0,211l0,4l22,4l22,24l26,18l30,13l35,10l40,6l45,3l51,2l57,0l63,0l73,2l81,3l89,6l96,10l103,15l108,22l114,29l117,37l121,47l122,57l124,66l125,77l124,88l122,99l119,109l117,119l112,127l107,135l100,142l93,148l86,152l78,154l70,156l62,157l56,156l51,156l45,153l40,152l31,145l24,138l24,211l0,211xm22,79l23,92l24,105l29,114l33,121l40,128l45,132l52,135l60,135l68,135l75,132l82,128l88,121l93,113l97,103l99,91l100,77l99,64l97,52l93,43l88,35l82,28l75,24l68,21l62,21l53,21l46,24l40,29l34,36l29,44l24,54l23,66l22,79xe" fillcolor="#1f1a17" stroked="f" o:allowincell="f" style="position:absolute;left:5457;top:4445;width:62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9" path="m0,0l113,0l113,149l89,149l89,21l25,21l25,149l0,149l0,0xe" fillcolor="#1f1a17" stroked="f" o:allowincell="f" style="position:absolute;left:5534;top:4447;width:5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0" path="m12,207l10,183l17,185l23,185l30,185l37,182l41,179l44,175l47,168l52,156l52,153l54,149l0,0l26,0l55,86l61,104l66,121l70,104l76,87l107,0l131,0l77,152l69,172l63,186l59,192l57,197l52,201l48,204l44,207l39,208l33,210l28,210l21,210l12,207xe" fillcolor="#1f1a17" stroked="f" o:allowincell="f" style="position:absolute;left:5603;top:4447;width:6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57" path="m100,98l124,102l121,114l117,124l111,134l104,142l96,149l87,153l76,156l65,157l58,156l51,156l44,154l38,152l32,149l27,145l22,141l18,136l14,131l9,125l7,119l4,112l0,97l0,79l0,68l1,57l4,46l7,36l11,28l16,21l23,14l30,10l38,6l47,3l55,2l65,0l76,2l85,3l95,7l103,13l110,19l115,28l120,37l122,47l98,51l96,44l93,39l91,33l87,29l82,25l77,24l71,22l66,21l56,22l49,25l43,29l36,35l30,43l27,52l25,65l25,79l25,92l27,105l30,114l36,123l41,128l48,132l56,135l65,135l71,135l77,134l82,131l88,127l92,121l96,114l99,108l100,98xe" fillcolor="#1f1a17" stroked="f" o:allowincell="f" style="position:absolute;left:5673;top:4445;width:6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7,0l27,87l35,87l42,86l47,84l51,80l56,76l60,69l65,59l71,47l78,30l83,19l90,13l98,6l104,4l109,1l115,1l120,0l133,0l137,1l137,24l134,24l131,24l128,24l126,24l120,24l115,25l111,26l108,29l101,39l93,55l89,66l84,76l80,83l76,87l69,92l60,98l69,102l79,109l89,120l98,132l138,198l106,198l73,145l60,127l50,114l45,110l39,108l33,106l27,106l27,198l0,198l0,0xe" fillcolor="#1f1a17" stroked="f" o:allowincell="f" style="position:absolute;left:2710;top:3175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1" path="m0,75l0,65l1,57l2,49l5,40l8,34l12,27l16,21l22,16l31,9l42,5l53,0l67,0l81,2l93,5l104,11l115,20l120,25l124,31l126,36l129,43l133,57l133,73l133,86l132,98l129,108l125,116l121,124l115,131l108,137l102,141l93,145l85,148l75,149l67,151l52,149l40,145l34,142l29,140l23,135l18,131l14,126l9,120l7,113l4,108l1,93l0,75xm25,75l25,89l27,100l31,109l37,116l42,123l51,127l58,130l67,130l75,130l84,127l91,123l97,116l102,108l106,98l108,87l108,75l108,62l106,51l102,42l96,34l91,28l84,24l75,21l67,20l58,21l51,24l42,28l37,34l31,42l27,51l25,62l25,75xe" fillcolor="#1f1a17" stroked="f" o:allowincell="f" style="position:absolute;left:2783;top:3201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5,0l25,59l92,59l92,0l117,0l117,143l92,143l92,80l25,80l25,143l0,143l0,0xe" fillcolor="#1f1a17" stroked="f" o:allowincell="f" style="position:absolute;left:2864;top:3202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21l70,21l70,143l45,143l45,21l0,21l0,0xe" fillcolor="#1f1a17" stroked="f" o:allowincell="f" style="position:absolute;left:2933;top:3202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4" path="m0,0l26,0l26,175l130,175l130,0l156,0l156,175l174,175l174,254l150,254l150,198l0,198l0,0xe" fillcolor="#1f1a17" stroked="f" o:allowincell="f" style="position:absolute;left:3274;top:3175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1" path="m106,101l132,104l128,115l122,123l117,131l110,138l100,144l90,146l79,149l68,151l53,149l39,145l34,142l28,140l23,135l19,131l13,126l11,120l6,113l4,108l1,93l0,76l1,60l5,45l6,38l11,31l15,25l19,20l23,16l28,11l34,7l39,5l53,2l67,0l81,2l93,5l104,11l114,20l118,25l122,31l125,36l128,43l130,58l132,75l132,78l132,82l24,82l26,93l28,102l33,111l38,118l45,123l52,127l60,130l68,130l75,130l81,129l86,126l90,123l96,119l100,113l103,108l106,101xm26,61l107,61l106,53l103,46l100,39l97,34l90,28l84,24l75,21l67,20l59,21l52,22l45,27l39,31l34,38l30,45l27,53l26,61xe" fillcolor="#1f1a17" stroked="f" o:allowincell="f" style="position:absolute;left:3370;top:3201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43" path="m0,0l112,0l112,143l89,143l89,21l24,21l24,143l0,143l0,0xe" fillcolor="#1f1a17" stroked="f" o:allowincell="f" style="position:absolute;left:3450;top:3202;width:56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593;top:191;width:7339;height:8896">
                  <v:shape id="shape_0" coordsize="117,143" path="m0,0l24,0l24,57l55,57l69,57l81,59l93,64l101,68l109,75l113,81l116,91l117,101l117,109l115,117l110,124l104,131l97,137l87,141l75,143l61,143l0,143l0,0xm24,124l50,124l61,124l69,123l77,120l83,119l87,115l90,110l91,106l93,101l93,97l91,91l88,87l86,84l80,80l73,79l64,77l53,76l24,76l24,124xe" fillcolor="#1f1a17" stroked="f" o:allowincell="f" style="position:absolute;left:3525;top:3202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7,0l27,87l35,87l42,85l47,83l51,80l56,76l60,67l65,58l71,47l78,30l83,19l90,11l98,6l104,3l109,1l115,0l120,0l133,0l137,0l137,23l134,23l131,23l128,23l126,22l120,23l115,25l111,26l108,29l101,39l93,55l89,66l84,76l80,83l76,87l69,92l60,96l69,101l79,109l89,118l98,132l138,198l106,198l73,145l60,125l50,114l45,110l39,107l33,106l27,106l27,198l0,198l0,0xe" fillcolor="#1f1a17" stroked="f" o:allowincell="f" style="position:absolute;left:2710;top:4940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0" path="m0,76l0,66l1,56l2,48l5,41l8,34l12,28l16,22l22,16l31,10l42,4l53,1l67,0l81,1l93,5l104,11l115,19l120,25l124,30l126,37l129,43l133,58l133,73l133,87l132,98l129,109l125,117l121,124l115,131l108,136l102,142l93,146l85,149l75,150l67,150l52,149l40,146l34,143l29,139l23,136l18,131l14,127l9,120l7,114l4,107l1,92l0,76xm25,76l25,88l27,99l31,109l37,117l42,123l51,127l58,129l67,131l75,129l84,127l91,123l97,117l102,109l106,99l108,88l108,74l108,62l106,51l102,43l96,34l91,29l84,23l75,22l67,21l58,22l51,23l42,29l37,34l31,43l27,51l25,62l25,76xe" fillcolor="#1f1a17" stroked="f" o:allowincell="f" style="position:absolute;left:2783;top:4965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5,0l25,59l92,59l92,0l117,0l117,143l92,143l92,80l25,80l25,143l0,143l0,0xe" fillcolor="#1f1a17" stroked="f" o:allowincell="f" style="position:absolute;left:2864;top:4967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19l70,19l70,143l45,143l45,19l0,19l0,0xe" fillcolor="#1f1a17" stroked="f" o:allowincell="f" style="position:absolute;left:2933;top:4967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3" path="m0,0l26,0l26,175l130,175l130,0l156,0l156,175l174,175l174,253l150,253l150,198l0,198l0,0xe" fillcolor="#1f1a17" stroked="f" o:allowincell="f" style="position:absolute;left:3274;top:4940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6,101l132,105l128,114l122,124l117,132l110,138l100,143l90,147l79,150l68,150l53,149l39,146l34,143l28,139l23,136l19,131l13,127l11,120l6,114l4,107l1,94l0,77l1,59l5,44l6,37l11,32l15,26l19,21l23,16l28,12l34,8l39,5l53,1l67,0l81,1l93,5l104,11l114,21l118,25l122,30l125,37l128,44l130,58l132,76l132,78l132,81l24,81l26,92l28,103l33,112l38,118l45,124l52,127l60,129l68,131l75,129l81,128l86,127l90,124l96,120l100,114l103,109l106,101xm26,62l107,62l106,54l103,45l100,40l97,34l90,29l84,23l75,22l67,21l59,21l52,23l45,26l39,32l34,37l30,45l27,52l26,62xe" fillcolor="#1f1a17" stroked="f" o:allowincell="f" style="position:absolute;left:3370;top:4965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43" path="m0,0l112,0l112,143l89,143l89,19l24,19l24,143l0,143l0,0xe" fillcolor="#1f1a17" stroked="f" o:allowincell="f" style="position:absolute;left:3450;top:4967;width:56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4,0l24,55l55,55l69,57l81,59l93,62l101,68l109,74l113,81l116,90l117,99l117,109l115,116l110,124l104,131l97,136l87,141l75,142l61,143l0,143l0,0xm24,123l50,123l61,123l69,121l77,120l83,117l87,114l90,110l91,106l93,99l93,95l91,91l88,87l86,83l80,80l73,77l64,76l53,76l24,76l24,123xe" fillcolor="#1f1a17" stroked="f" o:allowincell="f" style="position:absolute;left:3525;top:4967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139" path="m0,139l0,113l87,113l87,105l85,98l82,92l80,88l76,84l67,80l58,74l47,69l30,62l19,55l11,49l5,40l3,36l1,30l0,25l0,18l0,7l0,3l23,3l23,4l23,8l23,11l22,14l23,19l25,23l26,29l29,32l38,38l55,45l66,51l76,55l82,59l87,63l92,70l96,80l100,70l109,60l118,51l132,41l198,0l198,33l144,66l125,78l114,89l110,94l107,99l106,106l106,113l198,113l198,139l0,139xe" fillcolor="#1f1a17" stroked="f" o:allowincell="f" style="position:absolute;left:3215;top:8528;width:98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35" path="m75,135l66,135l56,133l48,132l41,129l34,126l27,122l22,118l16,113l9,103l4,92l1,80l0,67l1,53l5,41l8,34l11,29l15,24l19,19l25,15l30,11l37,8l42,5l58,1l73,0l86,1l98,2l109,5l117,8l124,13l131,19l136,26l142,33l146,41l148,49l150,57l150,67l148,82l146,95l143,100l139,106l136,111l131,115l126,121l120,124l114,128l107,130l92,133l75,135xm75,110l88,108l99,107l109,103l117,97l122,91l126,84l129,75l131,67l129,59l126,51l122,44l117,37l109,31l99,29l88,26l74,24l62,26l51,29l42,31l34,37l29,44l25,51l22,59l20,67l22,75l25,84l29,91l34,97l42,103l51,107l62,108l75,110xe" fillcolor="#1f1a17" stroked="f" o:allowincell="f" style="position:absolute;left:3240;top:8456;width:74;height: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6" path="m0,116l0,93l59,93l59,25l0,25l0,0l143,0l143,25l80,25l80,93l143,93l143,116l0,116xe" fillcolor="#1f1a17" stroked="f" o:allowincell="f" style="position:absolute;left:3242;top:8385;width:71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7" path="m0,117l0,0l19,0l19,47l143,47l143,71l19,71l19,117l0,117xe" fillcolor="#1f1a17" stroked="f" o:allowincell="f" style="position:absolute;left:3242;top:8315;width:71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173" path="m0,173l0,147l175,147l175,44l0,44l0,18l175,18l175,0l253,0l253,23l198,23l198,173l0,173xe" fillcolor="#1f1a17" stroked="f" o:allowincell="f" style="position:absolute;left:3215;top:7914;width:12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32" path="m100,26l104,2l114,6l124,10l132,17l137,24l143,32l147,42l150,53l150,65l148,80l146,93l143,99l139,105l136,110l131,115l126,119l120,123l114,126l107,128l93,132l77,132l59,132l44,128l37,126l31,123l26,119l20,115l16,109l12,105l8,99l5,93l1,80l0,66l1,53l5,40l8,35l11,29l15,24l20,20l25,15l30,11l37,9l44,6l58,2l75,0l78,0l81,0l81,108l92,106l103,104l111,99l118,94l124,88l126,81l129,73l131,65l129,58l129,53l126,47l124,42l120,37l114,33l109,29l100,26xm62,106l62,26l53,28l45,29l40,32l34,36l29,42l23,48l22,57l20,66l20,73l23,81l26,88l31,94l37,99l45,102l52,105l62,106xe" fillcolor="#1f1a17" stroked="f" o:allowincell="f" style="position:absolute;left:3240;top:7839;width:74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3" path="m0,113l0,0l143,0l143,25l19,25l19,90l143,90l143,113l0,113xe" fillcolor="#1f1a17" stroked="f" o:allowincell="f" style="position:absolute;left:3242;top:7768;width:71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8" path="m0,118l0,93l55,93l55,63l56,49l59,35l62,26l67,16l74,9l81,4l89,1l99,0l109,1l116,4l124,8l131,13l136,22l140,31l142,44l143,57l143,118l0,118xm122,93l122,68l122,57l121,48l120,41l117,35l114,31l110,27l106,26l99,26l95,26l91,27l87,30l82,33l80,37l77,44l76,53l76,64l76,93l122,93xe" fillcolor="#1f1a17" stroked="f" o:allowincell="f" style="position:absolute;left:3242;top:7691;width:71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6,0l26,87l34,87l41,85l47,83l51,80l55,76l59,68l65,58l70,47l77,30l84,19l89,11l99,6l103,3l109,1l114,0l120,0l132,0l136,0l136,23l135,23l131,22l128,22l125,22l120,23l114,23l110,26l107,29l100,39l94,55l88,66l84,76l80,81l76,87l69,92l59,96l69,101l78,109l88,119l98,132l138,198l106,198l73,145l61,125l50,114l45,110l39,107l33,106l26,106l26,198l0,198l0,0xe" fillcolor="#1f1a17" stroked="f" o:allowincell="f" style="position:absolute;left:2729;top:864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50" path="m0,76l0,66l2,56l3,48l6,41l9,33l13,28l17,22l22,17l32,10l43,4l54,1l68,0l82,1l94,6l106,11l116,19l120,25l124,30l127,36l130,43l134,58l135,73l134,87l132,98l130,109l127,117l121,124l116,131l109,136l102,142l94,146l86,149l76,150l68,150l53,149l40,146l35,143l29,139l24,135l18,131l14,125l11,120l7,114l4,107l2,92l0,76xm25,76l26,88l28,99l32,109l37,117l43,123l51,127l58,129l68,131l76,129l84,127l91,123l98,117l102,109l106,99l109,88l109,74l109,62l106,51l102,41l98,34l91,29l84,23l76,22l68,21l58,22l51,23l43,28l37,34l32,41l28,51l26,62l25,76xe" fillcolor="#1f1a17" stroked="f" o:allowincell="f" style="position:absolute;left:2803;top:889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43" path="m0,0l23,0l23,59l91,59l91,0l115,0l115,143l91,143l91,80l23,80l23,143l0,143l0,0xe" fillcolor="#1f1a17" stroked="f" o:allowincell="f" style="position:absolute;left:2884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19l71,19l71,143l47,143l47,19l0,19l0,0xe" fillcolor="#1f1a17" stroked="f" o:allowincell="f" style="position:absolute;left:2953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253" path="m0,0l26,0l26,175l129,175l129,0l155,0l155,175l173,175l173,253l150,253l150,198l0,198l0,0xe" fillcolor="#1f1a17" stroked="f" o:allowincell="f" style="position:absolute;left:3293;top:864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7,101l132,105l128,114l124,124l117,131l110,138l102,143l91,147l81,150l69,150l54,149l40,146l35,143l29,139l24,135l19,131l15,125l11,120l8,114l6,107l1,94l0,77l1,59l6,44l8,37l11,32l15,26l19,21l24,15l29,11l35,8l40,6l54,1l68,0l81,1l94,6l105,11l114,19l118,25l123,30l125,37l128,44l132,58l132,76l132,77l132,81l26,81l28,92l29,102l33,110l39,118l46,124l52,127l61,129l69,131l76,129l81,128l87,127l92,124l96,120l101,114l103,107l107,101xm28,62l107,62l106,54l103,45l102,40l98,34l92,29l84,23l77,21l68,21l59,21l52,23l46,26l40,32l35,37l30,44l28,52l28,62xe" fillcolor="#1f1a17" stroked="f" o:allowincell="f" style="position:absolute;left:3389;top:889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3" path="m0,0l113,0l113,143l90,143l90,19l25,19l25,143l0,143l0,0xe" fillcolor="#1f1a17" stroked="f" o:allowincell="f" style="position:absolute;left:3470;top:891;width:55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3,0l23,55l55,55l69,57l81,58l92,62l102,68l109,73l113,81l117,90l117,99l117,109l114,116l110,124l104,131l96,137l87,141l74,142l60,143l0,143l0,0xm23,123l49,123l60,123l69,121l77,120l82,117l87,114l89,110l92,105l92,99l92,95l91,91l88,87l85,83l80,80l73,77l65,76l52,76l23,76l23,123xe" fillcolor="#1f1a17" stroked="f" o:allowincell="f" style="position:absolute;left:3544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99" path="m0,0l26,0l26,87l34,87l41,86l46,83l51,80l55,75l59,68l64,58l70,47l77,31l82,20l89,11l97,6l103,3l108,2l114,0l119,0l132,0l136,0l136,24l133,24l130,22l126,22l125,22l119,24l114,24l110,27l107,29l100,39l92,55l88,67l84,75l79,82l75,87l68,93l59,97l68,101l78,109l88,119l97,133l137,199l106,199l71,145l59,126l49,113l44,111l38,108l33,106l26,105l26,199l0,199l0,0xe" fillcolor="#1f1a17" stroked="f" o:allowincell="f" style="position:absolute;left:2728;top:1653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0" path="m0,76l0,66l1,57l3,49l5,40l8,33l12,28l16,22l22,17l32,10l43,4l54,2l67,0l81,2l94,6l105,11l116,20l120,25l124,31l127,36l129,43l132,57l133,73l133,87l132,98l129,109l125,117l121,124l116,131l109,137l102,142l94,146l85,149l76,150l67,150l52,149l40,146l33,144l27,139l23,135l18,131l14,126l10,120l7,115l4,108l1,93l0,76xm25,76l25,89l27,100l32,109l37,117l43,123l49,127l58,130l67,131l76,130l84,127l91,123l96,117l102,109l106,100l109,89l109,75l109,62l106,51l102,42l96,35l91,28l84,24l76,21l67,21l58,21l49,24l43,28l37,35l32,42l27,51l25,62l25,76xe" fillcolor="#1f1a17" stroked="f" o:allowincell="f" style="position:absolute;left:2802;top:1678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25,0l25,60l92,60l92,0l117,0l117,144l92,144l92,80l25,80l25,144l0,144l0,0xe" fillcolor="#1f1a17" stroked="f" o:allowincell="f" style="position:absolute;left:2882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117,0l117,20l70,20l70,144l45,144l45,20l0,20l0,0xe" fillcolor="#1f1a17" stroked="f" o:allowincell="f" style="position:absolute;left:2952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4" path="m0,0l27,0l27,175l128,175l128,0l156,0l156,175l174,175l174,254l150,254l150,199l0,199l0,0xe" fillcolor="#1f1a17" stroked="f" o:allowincell="f" style="position:absolute;left:3293;top:1653;width:85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6,101l132,104l128,115l122,124l117,131l110,138l100,144l91,148l80,150l69,150l53,149l40,146l34,144l29,139l23,135l18,131l13,126l11,120l7,115l4,108l1,94l0,77l1,60l4,44l7,38l11,32l13,27l19,21l23,16l29,11l34,9l40,6l52,2l67,0l81,2l93,6l104,11l114,20l118,25l122,31l125,38l128,44l130,58l132,75l132,77l132,82l25,82l26,93l29,102l33,111l38,117l45,123l52,127l60,130l69,131l74,130l81,128l86,127l91,123l96,120l100,115l103,108l106,101xm26,62l106,62l106,54l103,46l100,40l97,35l91,29l84,24l75,21l67,21l59,21l52,24l45,27l38,32l34,38l30,44l27,53l26,62xe" fillcolor="#1f1a17" stroked="f" o:allowincell="f" style="position:absolute;left:3388;top:1678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4" path="m0,0l113,0l113,144l89,144l89,20l25,20l25,144l0,144l0,0xe" fillcolor="#1f1a17" stroked="f" o:allowincell="f" style="position:absolute;left:3469;top:1680;width:55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24,0l24,56l56,56l69,57l82,58l93,62l101,68l108,73l113,82l116,90l117,100l116,108l115,116l111,124l104,131l97,137l86,140l75,142l61,144l0,144l0,0xm24,123l50,123l61,123l69,122l78,120l83,118l87,115l90,111l91,105l93,100l93,96l91,91l89,87l86,83l80,80l73,78l64,76l53,76l24,76l24,123xe" fillcolor="#1f1a17" stroked="f" o:allowincell="f" style="position:absolute;left:3543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070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397,67l0,0l0,0l3,3l6,5l9,7l11,9l13,11l15,13l17,16l20,17l21,20l24,21l25,24l26,25l28,28l29,29l31,32l32,33l33,36l35,38l36,40l37,42l39,44l39,46l40,49l40,50l42,53l42,54l42,57l43,58l43,61l43,62l43,64l43,65l43,67l43,67l43,68l43,69l43,71l43,71l43,72l43,73l43,75l43,75l42,78l42,79l42,82l40,83l40,86l39,87l39,90l37,91l36,94l35,97l33,98l32,101l31,102l29,105l28,106l26,109l25,111l24,113l21,115l20,117l17,119l15,122l13,123l11,126l9,127l6,130l3,131l0,134l397,67l171,67l397,67xe" fillcolor="#1f1a17" stroked="f" o:allowincell="f" style="position:absolute;left:6683;top:104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264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397,67l0,0l0,0l3,2l6,5l9,6l11,9l13,10l15,13l17,14l20,17l21,18l24,21l25,22l26,25l28,27l29,29l31,31l32,33l33,35l35,38l36,40l37,42l39,44l39,46l40,49l40,50l42,53l42,54l42,57l43,58l43,61l43,62l43,64l43,65l43,65l43,67l43,68l43,69l43,69l43,71l43,72l43,73l43,73l43,75l42,78l42,79l42,82l40,83l40,86l39,87l39,90l37,91l36,94l35,95l33,98l32,100l31,102l29,104l28,106l26,108l25,111l24,112l21,115l20,116l17,119l15,120l13,123l11,124l9,127l6,129l3,131l0,133l397,67l171,67l397,67xe" fillcolor="#1f1a17" stroked="f" o:allowincell="f" style="position:absolute;left:6683;top:1240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457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397,67l0,0l0,0l3,2l6,5l9,6l11,9l13,10l15,13l17,14l20,17l21,18l24,21l25,22l26,25l28,27l29,29l31,31l32,33l33,35l35,38l36,39l37,42l39,43l39,46l40,47l40,50l42,51l42,54l42,56l43,58l43,60l43,62l43,64l43,64l43,65l43,67l43,68l43,68l43,69l43,71l43,72l43,72l43,73l43,75l42,76l42,79l42,80l40,83l40,84l39,87l39,90l37,91l36,94l35,95l33,98l32,100l31,102l29,104l28,106l26,108l25,111l24,112l21,115l20,116l17,119l15,120l13,123l11,124l9,127l6,129l3,131l0,133l397,67l171,67l397,67xe" fillcolor="#1f1a17" stroked="f" o:allowincell="f" style="position:absolute;left:6683;top:143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8;top:1651;width:30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52,141" path="m352,71l0,0l0,0l2,3l5,4l7,7l9,9l11,11l13,14l15,15l16,18l19,20l20,22l22,25l23,26l24,29l26,31l27,33l29,36l30,37l31,40l31,42l33,44l34,47l34,49l35,51l35,53l35,55l37,58l37,60l37,62l38,64l38,66l38,69l38,71l38,73l38,75l38,77l37,80l37,82l37,84l35,86l35,88l35,91l34,93l34,95l33,97l31,99l31,101l30,104l29,106l27,108l26,110l24,112l23,115l22,117l20,119l19,122l16,123l15,126l13,128l11,130l9,133l7,134l5,137l2,139l0,141l352,71l162,71l352,71xe" fillcolor="#1f1a17" stroked="f" o:allowincell="f" style="position:absolute;left:6424;top:1625;width:176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2;top:1843;width:30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52,140" path="m352,70l0,0l0,0l1,1l4,4l7,5l8,8l11,11l12,12l14,15l17,16l18,19l19,21l21,23l22,26l23,27l25,30l26,32l28,34l29,37l30,39l32,41l32,43l33,45l33,48l34,50l34,52l36,54l36,56l36,59l37,61l37,63l37,65l37,67l37,70l37,72l37,74l37,76l37,78l36,81l36,83l36,85l34,87l34,89l33,92l33,94l32,96l32,98l30,100l29,103l28,105l26,107l25,109l23,111l22,114l21,116l19,118l18,120l17,123l14,125l12,127l11,129l8,131l7,134l4,136l1,138l0,140l352,70l161,70l352,70xe" fillcolor="#1f1a17" stroked="f" o:allowincell="f" style="position:absolute;left:6409;top:1818;width:175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68;top:2404;width:4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3" path="m396,66l0,0l0,0l3,3l5,4l8,7l11,8l12,11l15,12l16,15l19,16l21,19l23,20l25,23l26,25l27,27l29,29l32,31l33,33l33,36l34,37l36,40l37,41l39,44l39,45l40,48l40,49l41,52l41,53l41,56l43,58l43,60l43,62l43,63l43,65l43,66l43,66l43,67l43,69l43,70l43,70l43,71l43,73l43,74l43,76l41,77l41,80l41,81l40,84l40,85l39,88l39,89l37,92l36,93l34,96l33,98l33,100l32,102l29,104l27,106l26,109l25,110l23,113l21,114l19,117l16,118l15,121l12,122l11,125l8,126l5,129l3,131l0,133l396,66l171,66l396,66xe" fillcolor="#1f1a17" stroked="f" o:allowincell="f" style="position:absolute;left:6503;top:2380;width:19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68;top:2606;width:41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2" path="m395,66l0,0l0,0l3,1l6,4l7,5l10,8l13,9l14,12l17,13l18,16l21,18l22,20l24,22l26,24l28,26l29,29l30,30l32,33l33,34l35,37l36,38l36,41l37,42l39,45l39,47l40,49l40,51l42,53l42,55l42,58l42,59l42,62l43,63l43,63l43,64l43,66l43,67l43,67l43,69l42,70l42,71l42,71l42,73l42,74l42,75l42,78l40,80l40,82l39,84l39,86l37,88l36,91l36,92l35,95l33,96l32,99l30,100l29,103l28,104l26,107l24,110l22,111l21,114l18,115l17,118l14,120l13,122l10,124l7,126l6,128l3,131l0,132l395,66l170,66l395,66xe" fillcolor="#1f1a17" stroked="f" o:allowincell="f" style="position:absolute;left:6502;top:258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651" path="m0,632l0,19l39,19l39,632l0,632xm0,19l0,0l20,0l20,19l0,19xm20,0l266,0l266,38l20,38l20,0xm266,0l285,0l285,19l266,19l266,0xm285,19l285,632l247,632l247,19l285,19xm285,632l285,651l266,651l266,632l285,632xm266,651l20,651l20,613l266,613l266,651xm20,651l0,651l0,632l20,632l20,651xe" fillcolor="#1f1a17" stroked="f" o:allowincell="f" style="position:absolute;left:3613;top:8747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3,652" path="m0,633l0,19l38,19l38,633l0,633xm0,19l0,0l19,0l19,19l0,19xm19,0l264,0l264,38l19,38l19,0xm264,0l283,0l283,19l264,19l264,0xm283,19l283,633l245,633l245,19l283,19xm283,633l283,652l264,652l264,633l283,633xm264,652l19,652l19,614l264,614l264,652xm19,652l0,652l0,633l19,633l19,652xe" fillcolor="#1f1a17" stroked="f" o:allowincell="f" style="position:absolute;left:4207;top:8754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651" path="m0,632l0,19l38,19l38,632l0,632xm0,19l0,0l19,0l19,19l0,19xm19,0l266,0l266,38l19,38l19,0xm266,0l284,0l284,19l266,19l266,0xm284,19l284,632l246,632l246,19l284,19xm284,632l284,651l266,651l266,632l284,632xm266,651l19,651l19,613l266,613l266,651xm19,651l0,651l0,632l19,632l19,651xe" fillcolor="#1f1a17" stroked="f" o:allowincell="f" style="position:absolute;left:4772;top:8761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652" path="m0,633l0,19l39,19l39,633l0,633xm0,19l0,0l20,0l20,19l0,19xm20,0l266,0l266,38l20,38l20,0xm266,0l285,0l285,19l266,19l266,0xm285,19l285,633l247,633l247,19l285,19xm285,633l285,652l266,652l266,633l285,633xm266,652l20,652l20,614l266,614l266,652xm20,652l0,652l0,633l20,633l20,652xe" fillcolor="#1f1a17" stroked="f" o:allowincell="f" style="position:absolute;left:5345;top:8754;width:142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732;top:275;width:5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80;top:275;width:5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835;top:275;width:35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72;top:275;width:5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783;top:238;width:18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30;top:238;width:18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812;top:191;width:18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59;top:191;width:19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7,268" path="m0,0l35,0l35,118l46,117l56,115l63,113l70,108l74,102l81,92l88,80l95,63l104,40l112,26l117,20l122,15l128,11l133,7l140,4l147,1l155,0l163,0l179,0l184,0l184,31l181,31l177,30l173,30l170,30l162,31l155,33l150,35l146,38l140,44l136,52l130,62l126,74l119,89l114,102l108,111l103,117l93,125l81,130l88,133l93,137l100,141l107,147l119,161l132,179l187,268l143,268l99,195l89,181l81,170l74,161l67,154l60,150l53,146l44,143l35,143l35,268l0,268l0,0xe" fillcolor="#1f1a17" stroked="f" o:allowincell="f" style="position:absolute;left:6784;top:2336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7,175l129,182l119,187l111,193l103,197l93,200l85,201l75,202l66,202l50,202l37,200l26,194l16,187l9,179l4,169l1,158l0,147l0,140l1,133l2,127l5,121l9,116l13,110l17,106l23,102l34,96l46,91l59,89l75,87l95,84l111,81l123,78l134,76l134,70l134,66l134,58l133,49l129,43l125,38l118,33l110,30l100,27l88,27l77,27l67,29l60,32l53,34l48,40l44,47l39,54l37,63l5,59l8,49l11,41l15,33l19,26l24,21l31,15l39,10l49,7l59,4l70,1l81,0l93,0l104,0l115,1l125,3l133,5l140,8l147,12l152,16l156,21l159,25l162,30l165,36l166,43l168,55l168,73l168,117l168,138l169,154l169,167l170,175l173,187l179,198l144,198l140,187l137,175xm134,100l125,105l112,107l97,110l81,113l63,117l52,120l45,124l39,131l35,138l34,146l35,153l37,158l39,164l45,168l50,172l56,175l64,176l74,178l84,176l92,175l100,172l107,169l114,164l121,158l125,153l129,146l132,140l133,132l134,124l134,113l134,100xe" fillcolor="#1f1a17" stroked="f" o:allowincell="f" style="position:absolute;left:6938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6,0l88,0l100,1l110,3l117,4l124,7l129,11l135,17l140,22l144,28l148,36l150,43l150,51l150,58l148,65l147,70l144,76l142,81l137,85l132,90l128,94l133,96l140,99l146,105l150,110l154,117l157,124l158,132l159,140l157,153l153,164l147,174l139,182l129,187l117,191l103,194l87,194l0,194l0,0xm33,81l67,81l85,81l96,80l104,76l110,70l113,67l115,63l117,59l117,55l115,48l114,41l110,37l106,33l99,30l91,29l81,28l69,28l33,28l33,81xm33,168l76,168l88,167l99,165l107,164l114,161l118,157l122,152l124,146l125,139l125,134l124,129l122,125l120,121l115,117l113,114l109,113l103,112l91,109l73,109l33,109l33,168xe" fillcolor="#1f1a17" stroked="f" o:allowincell="f" style="position:absolute;left:7048;top:2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6,28l96,194l63,194l63,28l0,28l0,0xe" fillcolor="#1f1a17" stroked="f" o:allowincell="f" style="position:absolute;left:7134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2,88l3,76l4,65l9,54l13,44l17,36l24,27l31,21l37,16l44,12l51,8l58,5l66,3l75,1l83,0l91,0l102,0l110,1l120,3l128,5l137,10l143,14l150,19l157,26l163,33l168,40l172,48l177,58l179,66l181,77l182,87l183,99l182,117l181,132l177,146l171,157l166,168l157,176l149,184l139,191l128,197l116,200l105,202l91,202l82,202l72,201l64,200l55,197l47,193l39,189l32,183l26,176l20,169l14,162l10,154l7,144l4,135l2,124l0,113l0,102xm35,102l36,118l39,133l40,140l43,147l47,153l51,157l60,165l69,171l80,175l91,176l104,175l115,171l124,165l132,157l137,153l139,147l142,140l145,133l148,118l149,100l148,83l145,69l142,62l139,56l137,51l132,45l124,37l115,32l104,27l91,27l80,27l69,32l60,37l51,45l47,51l43,56l40,62l39,69l36,84l35,102xe" fillcolor="#1f1a17" stroked="f" o:allowincell="f" style="position:absolute;left:7221;top:2371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4" path="m0,0l52,0l103,156l160,0l208,0l208,194l175,194l175,37l117,194l87,194l33,30l33,194l0,194l0,0xe" fillcolor="#1f1a17" stroked="f" o:allowincell="f" style="position:absolute;left:7331;top:2373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30,182l120,187l112,193l104,197l95,200l86,201l76,202l66,202l51,202l39,200l27,194l18,187l10,179l4,169l2,158l0,147l0,140l2,133l4,127l7,121l10,116l14,110l18,106l24,102l35,96l47,91l60,89l77,87l95,84l112,81l126,78l135,76l137,70l137,66l135,58l134,49l131,43l127,38l120,33l110,30l101,27l88,27l79,27l69,29l61,32l54,34l50,40l44,47l42,54l39,63l6,59l9,49l11,41l15,33l21,26l27,21l33,15l40,10l50,7l60,4l71,1l82,0l94,0l106,0l116,1l126,3l134,5l142,8l148,12l153,16l157,21l160,25l163,30l166,36l167,43l168,55l170,73l170,117l170,138l170,154l170,167l171,175l174,187l179,198l145,198l141,187l138,175xm135,100l126,105l113,107l98,110l82,113l65,117l53,120l46,124l40,131l36,138l36,146l36,153l38,158l42,164l46,168l51,172l58,175l65,176l75,178l84,176l93,175l101,172l109,169l116,164l121,158l127,153l131,146l132,140l134,132l135,124l135,113l135,100xe" fillcolor="#1f1a17" stroked="f" o:allowincell="f" style="position:absolute;left:7455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159,0l159,28l95,28l95,194l62,194l62,28l0,28l0,0xe" fillcolor="#1f1a17" stroked="f" o:allowincell="f" style="position:absolute;left:7552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5,194l0,194l0,0xe" fillcolor="#1f1a17" stroked="f" o:allowincell="f" style="position:absolute;left:7647;top:2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37l35,58l36,72l39,77l42,81l44,85l50,90l55,94l62,96l69,98l77,98l87,98l98,95l112,92l126,88l126,0l159,0l159,194l126,194l126,116l110,120l97,123l81,125l69,125l58,125l47,123l39,120l29,114l22,109l15,102l10,95l7,87l4,79l2,70l0,61l0,51l0,0xe" fillcolor="#1f1a17" stroked="f" o:allowincell="f" style="position:absolute;left:7745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45,136l178,140l174,154l167,167l158,178l149,186l136,194l124,198l109,202l92,202l83,202l73,201l63,200l54,197l47,193l39,189l32,183l25,176l19,169l14,162l10,154l6,144l3,135l1,125l0,114l0,103l0,91l1,80l4,69l7,59l10,49l14,41l19,34l25,26l32,21l39,15l47,10l54,7l63,3l72,1l81,0l91,0l101,0l109,1l118,3l127,7l134,10l142,15l149,19l154,26l160,33l165,41l169,49l174,58l176,67l178,78l179,89l179,100l179,105l179,110l35,110l36,125l40,138l46,150l52,158l61,167l70,172l81,175l92,176l102,175l110,173l117,171l124,167l129,161l135,154l141,146l145,136xm36,83l145,83l143,71l141,60l136,52l132,45l124,37l114,32l103,27l91,26l80,27l70,30l61,36l52,41l46,49l41,59l37,70l36,83xe" fillcolor="#1f1a17" stroked="f" o:allowincell="f" style="position:absolute;left:7844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02" path="m138,127l170,132l167,147l160,161l157,168l153,173l148,179l143,184l131,193l119,198l105,202l88,202l79,202l71,201l61,200l53,197l46,193l37,189l31,183l25,176l20,171l14,162l10,154l7,144l4,135l2,125l0,114l0,102l2,87l3,73l6,59l11,47l17,36l24,26l33,18l43,11l54,7l65,3l77,0l90,0l105,0l119,4l130,8l141,15l150,25l157,34l163,47l167,60l135,66l132,56l128,49l124,43l119,37l113,32l106,29l98,27l91,26l79,27l68,32l58,37l50,44l46,49l43,55l40,60l39,67l36,83l35,100l35,120l39,135l40,142l43,147l46,153l50,158l58,165l66,172l77,175l88,176l98,175l106,173l115,169l121,164l127,157l132,149l135,139l138,127xe" fillcolor="#1f1a17" stroked="f" o:allowincell="f" style="position:absolute;left:7948;top:2371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94" path="m0,0l33,0l33,84l39,84l45,83l50,81l55,79l61,66l73,43l82,23l89,12l95,7l103,3l112,0l128,0l134,0l134,28l125,28l119,28l115,28l111,29l108,30l104,39l97,55l89,72l84,81l75,88l64,95l70,96l74,99l79,103l85,107l96,118l106,134l141,194l106,194l70,134l60,120l52,110l48,107l42,106l38,105l33,105l33,194l0,194l0,0xe" fillcolor="#1f1a17" stroked="f" o:allowincell="f" style="position:absolute;left:8047;top:237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1,88l3,76l4,65l8,54l12,44l17,36l24,27l30,21l37,16l44,12l51,8l58,5l66,3l74,1l83,0l91,0l102,0l110,1l120,3l128,5l136,10l143,14l150,19l157,26l163,33l168,40l172,48l176,58l179,66l180,77l182,87l183,99l182,117l180,132l176,146l171,157l165,168l157,176l149,184l139,191l128,197l116,200l105,202l91,202l81,202l72,201l63,200l55,197l47,193l39,189l32,183l26,176l19,169l14,162l10,154l7,144l4,135l1,124l0,113l0,102xm35,102l36,118l39,133l40,140l43,147l47,153l51,157l59,165l69,171l80,175l91,176l103,175l114,171l124,165l132,157l136,153l139,147l142,140l145,133l147,118l149,100l147,83l145,69l142,62l139,56l136,51l132,45l124,37l114,32l103,27l91,27l80,27l69,32l59,37l51,45l47,51l43,56l40,62l39,69l36,84l35,102xe" fillcolor="#1f1a17" stroked="f" o:allowincell="f" style="position:absolute;left:8125;top:2371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4" path="m0,0l52,0l103,156l159,0l208,0l208,194l175,194l175,37l117,194l86,194l33,30l33,194l0,194l0,0xe" fillcolor="#1f1a17" stroked="f" o:allowincell="f" style="position:absolute;left:8236;top:2373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74" path="m17,270l13,238l24,241l32,241l42,241l50,238l55,233l61,227l65,219l71,202l72,200l73,196l0,0l35,0l76,113l80,124l83,135l87,146l90,157l93,146l97,135l99,124l104,113l145,0l178,0l104,198l98,212l94,224l90,234l86,242l82,249l76,256l71,262l65,266l60,270l53,271l46,273l39,274l28,273l17,270xe" fillcolor="#1f1a17" stroked="f" o:allowincell="f" style="position:absolute;left:8358;top:2373;width:8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5" path="m0,0l77,0l90,1l101,1l110,2l118,5l125,8l131,12l136,16l142,22l146,29l149,35l152,44l152,52l152,59l150,64l149,71l146,77l143,81l139,86l134,91l128,93l135,96l142,100l146,104l152,111l156,117l158,125l160,132l161,140l158,154l154,165l149,175l140,181l131,187l118,191l105,194l88,195l0,195l0,0xm33,82l69,82l87,82l98,80l105,77l112,71l114,67l117,64l118,60l118,55l117,48l116,42l112,37l107,34l101,31l92,29l83,29l70,27l33,27l33,82xm33,168l77,168l90,168l101,166l109,164l116,161l120,158l124,153l125,146l127,139l127,135l125,131l123,125l121,121l117,118l113,115l109,113l105,111l92,110l73,110l33,110l33,168xe" fillcolor="#1f1a17" stroked="f" o:allowincell="f" style="position:absolute;left:6782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195" path="m185,0l218,0l218,195l185,195l185,0xm0,0l33,0l33,77l74,77l94,77l110,81l125,85l138,92l143,96l147,100l151,106l154,111l157,117l158,122l160,129l160,136l158,147l154,158l149,169l140,177l136,181l131,186l124,188l117,191l101,194l83,195l0,195l0,0xm33,168l68,168l81,168l94,166l105,164l112,159l118,155l123,150l124,144l125,136l125,131l123,124l120,118l116,114l109,110l99,106l87,104l72,103l33,103l33,168xe" fillcolor="#1f1a17" stroked="f" o:allowincell="f" style="position:absolute;left:6882;top:2582;width:10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5" path="m0,0l34,0l34,84l40,84l47,82l51,81l56,78l64,67l75,44l83,24l90,12l97,7l104,2l115,1l129,0l135,0l135,27l127,27l120,27l116,29l112,30l111,31l105,40l98,55l91,71l84,82l76,89l65,95l71,97l76,100l80,103l86,107l97,120l106,135l144,195l106,195l72,135l61,120l53,111l49,108l45,106l39,106l34,104l34,195l0,195l0,0xe" fillcolor="#1f1a17" stroked="f" o:allowincell="f" style="position:absolute;left:7016;top:2582;width:71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7" path="m36,0l189,0l189,195l157,195l157,27l69,27l69,125l69,140l69,153l68,162l68,169l65,175l63,180l59,184l55,188l50,191l43,194l35,195l26,197l14,195l0,195l0,168l14,168l24,166l29,165l32,162l35,158l36,148l36,129l36,0xe" fillcolor="#1f1a17" stroked="f" o:allowincell="f" style="position:absolute;left:7091;top:2582;width:93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03" path="m0,4l33,4l33,86l73,86l75,66l81,49l85,41l89,34l93,27l99,22l104,16l110,12l117,8l124,5l130,2l139,1l147,0l155,0l169,1l181,2l192,6l201,12l209,19l217,26l224,35l230,45l234,56l238,70l239,84l241,101l241,112l239,125l238,136l235,146l231,154l228,163l223,170l217,177l212,184l205,188l198,194l191,197l183,199l174,202l165,203l155,203l147,203l139,202l130,199l122,198l115,194l108,190l103,185l97,179l92,173l88,166l84,158l80,151l77,141l75,133l73,124l73,112l33,112l33,199l0,199l0,4xm157,28l146,28l135,33l126,38l119,46l113,57l108,68l106,82l106,99l106,118l108,133l113,147l119,158l126,166l135,172l144,174l155,176l166,174l176,172l184,166l192,159l198,148l203,136l206,121l206,103l206,85l203,70l199,57l194,46l191,42l187,38l183,35l179,33l169,28l157,28xe" fillcolor="#1f1a17" stroked="f" o:allowincell="f" style="position:absolute;left:7210;top:2580;width:12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37l34,58l36,71l38,77l41,82l45,86l49,91l55,93l62,96l69,97l77,99l87,97l98,96l111,93l125,88l125,0l158,0l158,195l125,195l125,117l110,121l96,124l81,125l69,126l58,125l48,124l38,120l29,115l22,108l15,102l9,95l7,88l4,78l1,70l0,60l0,51l0,0xe" fillcolor="#1f1a17" stroked="f" o:allowincell="f" style="position:absolute;left:7340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7,174l129,183l119,188l111,194l103,197l93,199l85,202l75,203l66,203l51,202l38,199l26,195l16,188l9,180l4,170l1,159l0,148l0,140l1,135l4,128l7,122l9,115l13,111l18,107l23,103l34,96l46,92l59,89l75,86l95,85l111,82l124,78l135,75l135,70l135,67l135,57l133,49l130,44l126,38l118,34l110,30l100,28l88,27l77,27l69,30l60,31l53,35l49,41l44,46l41,55l37,64l5,60l8,51l11,41l15,33l20,26l26,20l31,15l40,11l49,6l59,4l70,1l81,1l93,0l104,0l115,1l125,4l133,5l140,9l147,12l152,16l157,20l159,26l162,31l165,37l166,44l168,55l168,74l168,118l169,139l169,155l169,168l170,176l173,187l179,199l144,199l140,188l137,174xm135,101l125,104l113,108l97,111l81,114l63,117l52,121l45,125l40,130l35,139l34,147l35,152l37,159l41,163l45,169l51,173l58,176l64,177l74,177l84,177l92,176l100,173l108,169l115,165l121,159l125,154l129,147l132,140l133,133l135,124l135,114l135,101xe" fillcolor="#1f1a17" stroked="f" o:allowincell="f" style="position:absolute;left:7439;top:2580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2,195l62,27l0,27l0,0xe" fillcolor="#1f1a17" stroked="f" o:allowincell="f" style="position:absolute;left:7536;top:2582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3" path="m145,136l179,140l174,155l168,168l160,177l149,187l138,194l124,199l110,202l94,203l83,203l73,202l64,199l55,197l47,194l39,188l32,183l26,177l19,170l15,162l11,154l7,146l4,136l3,126l2,115l0,103l2,92l3,79l4,70l7,60l11,51l15,42l19,34l26,27l33,20l40,15l47,11l55,6l64,4l72,1l81,1l91,0l101,1l110,1l119,4l127,6l135,11l142,15l149,20l156,27l161,34l167,41l171,49l174,59l176,68l179,78l179,89l181,101l181,106l181,110l35,110l36,125l40,139l46,150l53,159l62,166l72,172l81,176l94,176l102,176l110,174l117,170l124,166l131,161l137,154l141,146l145,136xm37,84l145,84l143,71l141,62l138,53l132,46l124,38l114,31l103,28l92,27l81,28l72,31l62,35l54,42l47,51l42,60l39,71l37,84xe" fillcolor="#1f1a17" stroked="f" o:allowincell="f" style="position:absolute;left:7623;top:2580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8,0l190,0l190,195l157,195l157,27l71,27l71,125l71,140l69,153l69,162l68,169l67,175l64,180l61,184l55,188l50,191l43,194l36,195l27,197l14,195l0,195l0,168l16,168l24,166l29,165l33,162l36,158l36,148l38,129l38,0xe" fillcolor="#1f1a17" stroked="f" o:allowincell="f" style="position:absolute;left:7716;top:2582;width:94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03" path="m0,4l33,4l33,86l73,86l77,66l83,49l85,41l89,34l94,27l99,22l105,16l111,12l117,8l124,5l132,2l139,1l147,0l156,0l169,1l182,2l193,6l202,12l211,19l217,26l224,35l230,45l235,56l238,70l241,84l241,101l241,112l239,125l238,136l235,146l233,154l228,163l224,170l219,177l212,184l206,188l200,194l191,197l183,199l175,202l167,203l157,203l147,203l139,202l131,199l124,198l117,194l110,190l103,185l98,179l92,173l88,166l84,158l81,151l78,141l76,133l74,124l73,112l33,112l33,199l0,199l0,4xm157,28l146,28l136,33l128,38l120,46l114,57l110,68l107,82l106,99l107,118l110,133l114,147l120,158l128,166l136,172l146,174l157,176l167,174l176,172l186,166l193,159l200,148l204,136l206,121l208,103l206,85l205,70l201,57l195,46l191,42l189,38l184,35l179,33l169,28l157,28xe" fillcolor="#1f1a17" stroked="f" o:allowincell="f" style="position:absolute;left:7836;top:2580;width:11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3" path="m136,128l169,132l165,148l159,162l155,168l151,174l147,180l142,184l131,192l118,199l103,202l88,203l78,203l69,202l60,199l52,197l44,194l37,188l30,183l25,177l18,170l14,163l9,154l5,146l3,136l1,125l0,114l0,103l0,88l3,73l5,60l9,48l16,37l23,27l31,19l42,12l52,6l64,2l75,1l88,0l103,1l117,4l129,9l140,16l150,24l157,35l162,48l166,62l133,67l131,57l128,49l124,42l118,37l111,33l104,30l97,27l89,27l78,28l67,31l58,37l49,45l45,49l42,55l40,62l37,68l34,84l33,101l34,119l37,136l40,143l42,148l45,154l48,158l56,166l66,172l77,174l88,176l97,176l106,173l113,169l120,165l126,158l131,150l135,139l136,128xe" fillcolor="#1f1a17" stroked="f" o:allowincell="f" style="position:absolute;left:8024;top:2580;width:8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3,136l178,140l172,155l167,168l158,177l147,187l136,194l122,199l109,202l92,203l81,203l72,202l62,199l54,197l45,194l39,188l30,183l25,177l18,170l14,162l10,154l5,146l3,136l1,126l0,115l0,103l0,92l1,79l3,70l5,60l10,51l14,42l19,34l25,27l32,20l39,15l45,11l54,6l62,4l72,1l80,1l91,0l99,1l109,1l117,4l125,6l133,11l140,15l147,20l154,27l160,34l165,41l169,49l172,59l175,68l178,78l179,89l179,101l179,106l179,110l33,110l36,125l39,139l44,150l51,159l61,166l70,172l81,176l92,176l100,176l109,174l117,170l122,166l129,161l135,154l139,146l143,136xm36,84l144,84l142,71l139,62l136,53l131,46l122,38l113,31l102,28l91,27l80,28l70,31l61,35l52,42l45,51l40,60l37,71l36,84xe" fillcolor="#1f1a17" stroked="f" o:allowincell="f" style="position:absolute;left:8117;top:2580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6,27l96,195l63,195l63,27l0,27l0,0xe" fillcolor="#1f1a17" stroked="f" o:allowincell="f" style="position:absolute;left:8212;top:2582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33,0l33,148l123,0l159,0l159,195l126,195l126,48l35,195l0,195l0,0xe" fillcolor="#1f1a17" stroked="f" o:allowincell="f" style="position:absolute;left:8307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0" path="m177,239l177,270l0,270l1,258l4,247l8,239l12,229l19,221l26,211l34,203l44,192l55,182l68,171l89,153l106,138l118,126l128,113l134,104l140,93l143,83l143,73l143,65l140,55l136,49l129,40l122,35l112,31l103,28l93,28l81,28l71,31l63,36l55,42l48,50l44,58l41,69l40,82l6,77l8,69l9,60l12,51l15,44l17,38l22,31l27,25l33,20l38,15l45,11l52,7l59,4l75,2l93,0l103,0l111,2l121,3l128,6l136,9l143,13l148,17l155,21l159,26l165,33l169,39l172,46l174,53l176,60l177,66l177,75l177,83l176,91l173,98l170,106l166,115l162,123l155,131l148,139l140,149l128,160l114,172l97,186l74,207l60,221l52,229l46,239l177,239xe" fillcolor="#1f1a17" stroked="f" o:allowincell="f" style="position:absolute;left:8457;top:254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0" path="m177,239l177,270l0,270l0,258l4,247l7,239l12,229l18,221l25,211l33,203l44,192l55,182l69,171l88,153l104,138l118,126l128,113l135,104l139,93l142,83l143,73l142,65l139,55l135,49l129,40l121,35l113,31l103,28l92,28l81,28l71,31l62,36l55,42l48,50l44,58l41,69l40,82l5,77l7,69l8,60l11,51l14,44l18,38l22,31l26,25l31,20l38,15l44,11l51,7l59,4l76,2l93,0l103,0l111,2l120,3l128,6l135,9l142,13l148,17l154,21l160,26l164,33l168,39l171,46l173,53l176,60l176,66l177,75l176,83l175,91l173,98l171,106l166,115l161,123l155,131l148,139l139,149l128,160l114,172l98,186l73,207l59,221l52,229l45,239l177,239xe" fillcolor="#1f1a17" stroked="f" o:allowincell="f" style="position:absolute;left:8561;top:254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74" path="m0,138l0,115l2,94l6,76l10,61l15,47l21,35l29,25l39,15l48,9l61,4l73,2l87,0l98,0l108,2l117,4l125,9l132,14l139,20l146,26l152,33l157,43l161,53l165,62l168,73l171,87l174,102l174,119l175,138l174,160l172,181l170,199l165,214l160,228l153,240l145,250l136,259l125,266l114,270l101,273l87,274l77,274l69,273l61,270l53,268l46,263l39,259l32,254l26,247l19,237l14,228l10,215l6,203l3,188l2,172l0,156l0,138xm33,138l35,168l37,193l40,203l41,212l46,219l48,226l57,234l66,241l70,244l76,245l81,247l87,247l92,247l98,245l103,244l108,241l117,234l125,225l128,219l132,211l135,203l136,192l139,168l141,138l139,106l136,82l135,72l132,62l128,55l125,50l117,40l108,33l103,31l98,29l92,28l87,28l76,29l66,32l58,39l50,47l47,54l43,61l40,71l37,82l35,106l33,138xe" fillcolor="#1f1a17" stroked="f" o:allowincell="f" style="position:absolute;left:8668;top:2545;width:8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,268" path="m0,268l0,0l102,0l115,0l129,1l140,4l151,8l159,12l168,18l175,24l180,33l184,41l187,49l190,59l190,69l190,77l188,85l186,93l181,100l176,107l169,114l162,120l152,125l163,129l175,135l183,142l190,150l195,158l199,168l202,179l203,190l202,199l201,208l199,217l195,226l191,232l187,239l181,245l176,250l169,254l162,257l155,261l146,264l137,266l126,267l115,268l103,268l0,268xm35,113l95,113l114,111l128,108l135,107l140,104l144,100l148,96l151,91l154,85l155,80l155,73l155,66l154,60l151,53l148,49l146,44l141,40l136,37l130,34l114,31l89,31l35,31l35,113xm35,237l103,237l118,237l126,235l139,232l147,227l155,221l161,213l163,208l165,202l166,197l166,190l166,183l165,176l162,169l159,164l154,159l150,154l144,151l137,148l129,147l121,146l110,144l97,144l35,144l35,237xe" fillcolor="#1f1a17" stroked="f" o:allowincell="f" style="position:absolute;left:8830;top:2546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69" path="m0,0l36,0l36,119l47,117l57,116l65,113l70,109l76,102l81,92l88,80l95,64l106,41l114,26l119,21l123,15l128,11l135,7l142,4l149,2l156,0l164,0l179,0l186,0l186,32l183,32l179,32l174,30l171,30l164,32l157,33l150,36l146,39l142,44l137,52l132,62l127,75l120,90l114,102l109,112l103,117l94,125l81,132l88,134l95,138l101,142l108,148l120,161l132,179l189,269l145,269l99,196l91,182l83,171l75,161l69,154l62,150l54,146l46,145l36,143l36,269l0,269l0,0xe" fillcolor="#1f1a17" stroked="f" o:allowincell="f" style="position:absolute;left:6625;top:3452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7,0l90,0l101,1l110,2l119,4l125,6l131,11l136,16l142,22l146,28l149,35l152,42l152,52l152,57l150,64l149,70l146,75l143,81l139,85l134,89l128,93l135,96l141,99l146,104l152,110l156,117l159,123l160,132l160,140l159,152l154,163l149,173l141,181l131,187l119,191l105,194l88,194l0,194l0,0xm33,81l69,81l87,81l98,79l105,75l112,70l114,67l117,63l117,59l119,55l117,48l116,41l112,37l108,33l101,30l92,28l83,27l70,27l33,27l33,81xm33,168l77,168l90,166l101,165l109,163l116,161l120,157l124,151l125,146l127,139l127,133l125,129l123,125l120,121l117,117l113,114l109,112l105,111l92,110l73,108l33,108l33,168xe" fillcolor="#1f1a17" stroked="f" o:allowincell="f" style="position:absolute;left:6784;top:3489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194" path="m185,0l218,0l218,194l185,194l185,0xm0,0l33,0l33,75l75,75l94,77l110,79l125,85l138,92l142,96l147,100l150,106l154,110l156,117l158,122l158,129l160,134l158,147l154,158l149,168l141,177l136,181l131,184l124,187l117,190l101,194l83,194l0,194l0,0xm33,168l68,168l81,166l94,165l105,162l112,159l117,155l123,150l124,143l125,136l125,129l123,123l120,118l116,112l109,108l99,106l87,103l72,103l33,103l33,168xe" fillcolor="#1f1a17" stroked="f" o:allowincell="f" style="position:absolute;left:6884;top:3489;width:10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4" path="m0,194l71,93l5,0l46,0l77,45l84,57l89,67l97,56l104,45l137,0l177,0l110,92l181,194l141,194l101,133l90,118l40,194l0,194xe" fillcolor="#1f1a17" stroked="f" o:allowincell="f" style="position:absolute;left:7007;top:3489;width:9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3" path="m0,102l2,89l3,76l4,65l9,54l13,46l18,36l24,29l31,21l37,17l44,13l51,9l58,6l66,3l75,2l83,0l93,0l102,0l112,2l120,3l128,7l137,10l143,16l152,20l157,27l164,33l168,40l174,49l177,58l179,67l182,78l183,87l183,100l182,117l181,133l177,146l172,159l165,168l159,177l149,185l139,192l128,197l116,200l105,203l93,203l82,203l73,201l64,200l55,197l47,193l40,189l32,184l26,177l20,170l15,163l11,155l7,145l4,135l3,124l2,113l0,102xm35,102l36,119l39,134l42,141l44,148l47,153l51,157l60,166l69,171l80,175l93,177l104,175l115,171l124,166l132,157l137,153l141,148l143,141l145,134l148,119l149,101l148,84l145,69l143,62l141,57l137,51l132,46l124,38l115,32l104,28l93,28l80,28l69,32l60,38l51,46l47,51l44,57l42,62l39,69l36,84l35,102xe" fillcolor="#1f1a17" stroked="f" o:allowincell="f" style="position:absolute;left:7104;top:3487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6,0l186,168l208,168l208,249l180,249l180,194l27,194l27,249l0,249l0,168l18,168l26,154l33,139l38,121l43,101l47,79l49,55l51,28l51,0xm78,27l77,49l74,71l73,90l69,110l65,126l60,141l55,155l49,168l154,168l154,27l78,27xe" fillcolor="#1f1a17" stroked="f" o:allowincell="f" style="position:absolute;left:7198;top:3489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4" path="m18,269l14,238l25,241l33,241l43,241l51,238l57,234l62,227l66,219l72,202l73,199l75,195l0,0l36,0l77,112l80,123l84,134l88,146l91,158l94,146l97,134l101,123l105,112l146,0l179,0l105,198l99,212l94,224l90,235l87,242l81,249l77,256l72,261l66,265l61,269l54,271l47,272l39,274l29,272l18,269xe" fillcolor="#1f1a17" stroked="f" o:allowincell="f" style="position:absolute;left:7310;top:3489;width:89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8,95" path="m9,95l0,44l0,0l38,0l38,44l29,95l9,95xm69,95l61,44l61,0l98,0l98,44l90,95l69,95xe" fillcolor="#1f1a17" stroked="f" o:allowincell="f" style="position:absolute;left:7462;top:3452;width:48;height: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178" path="m73,178l73,104l0,104l0,73l73,73l73,0l104,0l104,73l177,73l177,104l104,104l104,178l73,178xe" fillcolor="#1f1a17" stroked="f" o:allowincell="f" style="position:absolute;left:7530;top:3476;width:88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0" path="m0,194l36,192l37,204l41,214l47,223l52,230l61,236l69,240l77,241l87,243l98,241l109,239l119,233l127,225l135,215l139,204l143,192l143,177l143,164l139,152l135,141l128,133l120,126l110,120l99,117l87,116l79,116l72,117l65,120l58,123l51,127l46,131l41,137l37,142l7,138l33,0l167,0l167,32l59,32l44,104l57,97l69,91l81,88l95,87l103,87l112,88l120,90l128,93l135,97l142,101l149,105l154,112l160,117l165,124l169,131l172,139l175,148l178,156l178,164l179,174l179,183l178,192l176,200l174,208l171,215l167,223l163,230l157,237l150,245l143,251l135,256l127,262l117,265l108,267l98,269l87,270l79,269l69,269l61,267l54,265l47,262l40,258l33,254l28,250l22,244l17,239l13,232l8,225l6,218l3,211l2,203l0,194xe" fillcolor="#1f1a17" stroked="f" o:allowincell="f" style="position:absolute;left:7637;top:3454;width:89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69" path="m0,269l0,0l102,0l116,2l129,3l140,6l150,8l160,13l167,19l173,26l180,33l184,43l187,51l190,59l190,69l190,77l189,86l184,94l180,102l176,109l169,116l161,121l153,127l164,131l175,137l183,142l190,150l195,160l200,170l202,181l204,192l202,200l201,209l198,218l195,226l191,234l186,241l182,247l176,251l169,255l162,259l154,262l146,265l136,266l127,269l116,269l103,269l0,269xm36,113l94,113l114,113l128,110l135,108l140,105l145,101l149,97l151,92l154,87l154,80l156,73l156,66l154,61l151,55l149,50l146,46l140,41l136,39l131,36l114,33l89,32l36,32l36,113xm36,237l103,237l117,237l127,236l139,233l147,229l156,222l161,214l164,208l165,204l167,197l167,192l167,183l165,178l162,171l158,165l154,160l150,156l145,152l138,149l129,148l121,146l110,145l98,145l36,145l36,237xe" fillcolor="#1f1a17" stroked="f" o:allowincell="f" style="position:absolute;left:7799;top:3452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8,95" path="m8,95l0,44l0,0l37,0l37,44l29,95l8,95xm69,95l60,44l60,0l98,0l98,44l89,95l69,95xe" fillcolor="#1f1a17" stroked="f" o:allowincell="f" style="position:absolute;left:7920;top:3452;width:48;height: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69" path="m0,0l36,0l36,119l47,117l57,116l65,113l70,109l76,102l81,93l88,80l95,64l106,40l114,27l119,21l123,16l128,11l135,7l142,5l149,2l156,0l164,0l179,0l186,0l186,32l183,32l179,31l174,31l171,31l164,32l157,33l150,36l146,39l142,44l137,53l132,62l127,75l120,90l114,102l109,112l103,117l94,126l81,131l88,134l95,138l101,142l108,148l120,162l132,179l189,269l145,269l99,196l91,182l83,171l75,162l69,155l62,151l54,146l46,144l36,144l36,269l0,269l0,0xe" fillcolor="#1f1a17" stroked="f" o:allowincell="f" style="position:absolute;left:6625;top:3984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7,0l90,0l101,1l110,3l119,4l125,7l131,11l136,16l142,22l146,27l149,36l152,42l152,51l152,58l150,64l149,70l146,76l143,81l139,85l134,89l128,93l135,96l141,99l146,104l152,110l156,117l159,124l160,132l160,140l159,153l154,164l149,173l141,182l131,187l119,191l105,194l88,194l0,194l0,0xm33,81l69,81l87,81l98,80l105,76l112,70l114,67l117,63l117,59l119,55l117,48l116,41l112,37l108,33l101,30l92,29l83,27l70,27l33,27l33,81xm33,168l77,168l90,166l101,165l109,164l116,161l120,157l124,151l125,146l127,139l127,133l125,129l123,125l120,121l117,117l113,114l109,113l105,111l92,109l73,109l33,109l33,168xe" fillcolor="#1f1a17" stroked="f" o:allowincell="f" style="position:absolute;left:6784;top:4021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4" path="m0,194l71,93l5,0l47,0l77,45l84,58l89,67l98,56l104,45l137,0l177,0l110,91l181,194l142,194l102,133l91,117l40,194l0,194xe" fillcolor="#1f1a17" stroked="f" o:allowincell="f" style="position:absolute;left:6872;top:4021;width:9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1,88l2,75l5,64l8,53l12,44l17,35l23,27l30,20l37,16l44,12l50,8l59,5l66,2l74,1l82,0l92,0l101,0l111,1l119,2l128,5l136,9l143,13l151,19l156,26l163,33l167,40l173,48l176,57l178,66l181,77l183,86l183,99l181,115l180,132l176,146l172,157l165,168l158,176l148,184l139,191l128,197l117,199l104,202l92,202l82,202l72,201l63,199l55,197l46,192l39,188l33,183l26,176l19,169l15,162l11,154l6,144l4,135l2,124l1,113l0,102xm34,102l35,118l38,133l41,140l44,147l46,153l50,157l59,165l68,170l79,175l92,176l103,175l114,170l123,165l132,157l136,153l140,147l143,140l144,133l148,118l148,100l148,82l144,68l143,62l140,56l136,51l132,45l123,37l114,31l103,27l92,27l79,27l68,31l59,37l50,45l46,51l44,56l41,62l38,68l35,84l34,102xe" fillcolor="#1f1a17" stroked="f" o:allowincell="f" style="position:absolute;left:6969;top:4019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6,0l186,168l208,168l208,249l180,249l180,194l28,194l28,249l0,249l0,168l18,168l26,154l33,139l39,121l43,102l47,80l50,55l51,29l51,0xm79,27l77,49l76,71l73,91l69,110l65,126l61,142l55,155l50,168l154,168l154,27l79,27xe" fillcolor="#1f1a17" stroked="f" o:allowincell="f" style="position:absolute;left:7063;top:4021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4" path="m16,270l12,238l23,241l32,241l41,241l49,238l55,233l60,227l65,219l70,202l71,199l73,195l0,0l34,0l76,113l80,124l82,135l87,146l89,157l92,146l95,135l99,124l103,113l144,0l177,0l103,198l98,212l93,224l88,234l85,242l80,249l76,256l70,261l65,266l59,270l52,271l45,272l37,274l27,272l16,270xe" fillcolor="#1f1a17" stroked="f" o:allowincell="f" style="position:absolute;left:7176;top:4021;width:88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7,95" path="m8,95l0,44l0,0l37,0l37,44l29,95l8,95xm69,95l60,44l60,0l97,0l97,44l89,95l69,95xe" fillcolor="#1f1a17" stroked="f" o:allowincell="f" style="position:absolute;left:7327;top:3984;width:48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69" path="m0,0l174,0l174,32l35,32l35,115l100,115l117,116l132,117l144,119l157,122l166,126l174,131l183,139l190,148l195,157l199,168l202,179l202,192l202,201l201,211l196,221l194,229l188,237l181,246l174,252l166,258l155,263l141,266l125,269l106,269l0,269l0,0xm35,239l107,239l119,239l132,236l141,233l150,228l157,221l161,212l163,203l163,192l163,184l162,177l159,170l155,164l151,159l146,155l140,152l133,149l123,148l112,146l99,146l82,146l35,146l35,239xe" fillcolor="#1f1a17" stroked="f" o:allowincell="f" style="position:absolute;left:7400;top:3984;width:100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74" path="m46,0l214,0l214,269l178,269l178,32l82,32l82,171l82,190l80,207l79,221l78,232l75,241l72,250l67,257l61,263l54,268l47,272l38,273l29,274l16,273l0,269l7,237l16,241l22,241l28,241l32,240l36,236l40,233l43,226l45,218l46,206l46,189l46,0xe" fillcolor="#1f1a17" stroked="f" o:allowincell="f" style="position:absolute;left:7510;top:3984;width:105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95" path="m9,95l0,44l0,0l38,0l38,44l30,95l9,95xm70,95l60,44l60,0l99,0l99,44l89,95l70,95xe" fillcolor="#1f1a17" stroked="f" o:allowincell="f" style="position:absolute;left:7640;top:3984;width:48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9" path="m0,0l211,0l211,269l175,269l175,32l35,32l35,269l0,269l0,0xe" fillcolor="#1f1a17" stroked="f" o:allowincell="f" style="position:absolute;left:7765;top:3984;width:10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3" path="m0,0l37,0l124,166l201,0l237,0l135,210l127,228l118,241l112,252l105,261l98,266l90,270l80,272l70,273l55,272l36,266l36,236l43,240l51,243l58,244l66,244l73,244l79,243l84,240l88,236l94,230l99,222l105,211l110,197l0,0xe" fillcolor="#1f1a17" stroked="f" o:allowincell="f" style="position:absolute;left:7886;top:3984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343" path="m0,0l35,0l35,237l175,237l175,0l211,0l211,237l236,237l236,343l204,343l204,269l0,269l0,0xe" fillcolor="#1f1a17" stroked="f" o:allowincell="f" style="position:absolute;left:8019;top:3984;width:11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78" path="m202,179l236,187l234,198l231,208l227,217l221,226l216,234l210,242l203,249l196,254l190,260l181,264l173,268l165,271l155,274l145,276l136,276l126,278l106,276l86,272l78,271l70,267l62,264l55,260l42,250l31,238l22,224l13,209l8,191l4,173l1,155l0,136l1,117l4,97l9,80l16,63l24,48l35,35l48,24l62,16l77,8l92,4l108,1l126,0l145,1l163,5l172,8l180,11l187,15l194,20l201,26l207,31l213,38l217,45l225,60l232,78l198,86l192,73l185,60l179,51l170,44l161,37l150,33l139,31l126,30l111,31l97,34l85,38l74,45l64,53l56,62l49,73l45,85l41,97l38,110l37,124l37,136l37,153l38,168l42,183l46,197l52,208l59,219l67,227l77,234l88,239l99,243l111,246l123,248l137,246l151,242l162,237l173,230l183,220l191,208l196,194l202,179xe" fillcolor="#1f1a17" stroked="f" o:allowincell="f" style="position:absolute;left:6779;top:3716;width:11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6,0l160,0l160,194l127,194l127,47l36,194l0,194l0,0xe" fillcolor="#1f1a17" stroked="f" o:allowincell="f" style="position:absolute;left:6917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94" path="m0,0l111,0l111,28l33,28l33,194l0,194l0,0xe" fillcolor="#1f1a17" stroked="f" o:allowincell="f" style="position:absolute;left:7022;top:3755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7091;top:375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9,175l129,182l121,187l111,193l103,197l95,200l85,201l77,202l67,202l52,202l38,200l27,194l18,187l9,179l4,169l1,158l0,147l1,140l1,134l4,127l7,121l11,116l13,110l19,106l23,102l35,96l48,91l59,90l77,87l95,84l111,81l125,79l136,76l136,70l136,66l135,58l133,50l130,43l126,39l119,33l111,30l100,28l89,28l78,28l68,29l60,32l55,34l49,40l45,47l41,55l38,63l5,59l8,50l12,41l16,33l20,26l26,21l33,15l41,10l49,7l59,4l70,1l81,0l93,0l106,0l117,1l126,3l135,6l141,8l147,12l152,17l157,21l161,25l163,30l165,36l168,43l169,55l169,73l169,117l169,138l169,154l170,167l170,175l174,187l179,198l144,198l140,187l139,175xm136,101l125,105l113,107l99,110l82,113l64,117l53,120l45,124l40,131l37,138l35,146l35,153l38,158l41,164l45,168l51,172l57,175l66,176l74,178l84,176l92,175l100,172l108,169l115,164l121,158l126,153l130,146l133,140l135,132l135,124l136,113l136,101xe" fillcolor="#1f1a17" stroked="f" o:allowincell="f" style="position:absolute;left:7188;top:3753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39l69,153l69,163l68,170l66,174l64,179l61,183l55,187l50,192l44,194l36,196l28,196l15,196l0,194l0,167l15,167l24,167l29,165l33,163l36,159l36,149l37,128l37,0xe" fillcolor="#1f1a17" stroked="f" o:allowincell="f" style="position:absolute;left:7288;top:3755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76l74,76l93,77l110,80l125,86l137,92l142,97l147,101l150,106l154,110l155,116l158,123l158,130l159,135l158,148l154,159l148,168l140,178l136,182l131,185l124,187l117,190l100,193l82,194l0,194l0,0xm33,168l67,168l81,167l93,165l104,163l111,160l118,156l122,150l124,143l125,136l125,130l122,124l120,119l115,113l108,109l99,106l86,103l71,103l33,103l33,168xe" fillcolor="#1f1a17" stroked="f" o:allowincell="f" style="position:absolute;left:7408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81l125,81l125,0l159,0l159,194l125,194l125,109l33,109l33,194l0,194l0,0xe" fillcolor="#1f1a17" stroked="f" o:allowincell="f" style="position:absolute;left:7506;top:375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28,182l120,187l110,193l102,197l94,200l84,201l76,202l66,202l51,202l37,200l26,194l17,187l10,179l4,169l0,158l0,147l0,140l1,134l3,127l6,121l10,116l14,110l18,106l23,102l34,96l47,91l59,90l76,87l95,84l110,81l124,79l135,76l135,70l135,66l135,58l132,50l129,43l125,39l118,33l110,30l99,28l88,28l77,28l68,29l61,32l54,34l48,40l44,47l40,55l37,63l6,59l8,50l11,41l15,33l19,26l25,21l32,15l40,10l48,7l59,4l69,1l81,0l92,0l105,0l116,1l125,3l134,6l140,8l147,12l151,17l156,21l160,25l162,30l165,36l167,43l168,55l168,73l168,117l168,138l168,154l169,167l171,175l174,187l179,198l145,198l140,187l138,175xm135,101l125,105l113,107l98,110l81,113l63,117l52,120l44,124l39,131l36,138l34,146l36,153l37,158l40,164l44,168l50,172l56,175l65,176l74,178l83,176l92,175l101,172l107,169l114,164l121,158l125,153l129,146l132,140l134,132l135,124l135,113l135,101xe" fillcolor="#1f1a17" stroked="f" o:allowincell="f" style="position:absolute;left:7604;top:3753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4" path="m173,0l173,194l140,194l140,119l121,119l113,119l106,120l100,121l95,123l91,127l84,132l78,141l70,152l41,194l0,194l35,142l44,131l52,124l60,119l68,116l55,113l44,108l34,102l26,95l20,87l16,77l13,68l12,57l13,44l18,35l23,25l30,15l41,8l52,4l66,2l82,0l173,0xm140,28l93,28l79,28l68,29l60,33l55,36l51,41l48,47l46,52l46,58l46,66l49,73l53,79l59,84l66,87l77,90l88,91l103,91l140,91l140,28xe" fillcolor="#1f1a17" stroked="f" o:allowincell="f" style="position:absolute;left:7704;top:3755;width:8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5,0l190,0l190,194l157,194l157,28l68,28l68,124l68,139l68,153l67,163l67,170l66,174l63,179l59,183l55,187l49,192l42,194l34,196l26,196l13,196l0,194l0,167l13,167l23,167l29,165l33,163l34,159l35,149l35,128l35,0xe" fillcolor="#1f1a17" stroked="f" o:allowincell="f" style="position:absolute;left:7857;top:3755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5,194l0,194l0,0xe" fillcolor="#1f1a17" stroked="f" o:allowincell="f" style="position:absolute;left:7977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8082;top:375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9l125,0l161,0l161,194l128,194l128,47l36,194l0,194l0,0xe" fillcolor="#1f1a17" stroked="f" o:allowincell="f" style="position:absolute;left:8185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9l120,119l112,119l105,120l99,121l95,123l90,127l84,132l77,141l69,152l41,194l0,194l36,142l44,131l53,124l59,119l68,116l55,113l43,108l33,102l26,95l21,87l15,77l14,68l13,57l14,44l17,35l22,25l30,15l40,8l53,4l66,2l83,0l172,0xm139,28l92,28l79,28l68,29l61,33l54,36l51,41l48,47l47,52l46,58l47,66l50,73l53,79l58,84l66,87l76,90l88,91l103,91l139,91l139,28xe" fillcolor="#1f1a17" stroked="f" o:allowincell="f" style="position:absolute;left:8281;top:3755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68" path="m0,0l35,0l35,118l46,117l56,115l64,113l70,109l75,102l81,92l88,80l96,63l106,40l114,26l118,20l122,15l128,11l134,7l141,4l148,1l156,0l163,0l180,0l185,0l185,31l183,31l178,30l174,30l172,30l163,31l156,33l151,36l145,38l141,44l137,52l132,62l126,74l121,89l114,102l108,111l104,117l93,125l81,132l88,133l94,137l101,142l107,147l121,161l133,179l188,268l144,268l99,195l90,182l82,171l75,161l68,154l61,150l53,146l45,144l35,143l35,268l0,268l0,0xe" fillcolor="#1f1a17" stroked="f" o:allowincell="f" style="position:absolute;left:6969;top:916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3,0l33,84l40,84l45,83l51,81l55,79l62,66l73,43l82,24l89,13l95,7l103,3l113,0l128,0l135,0l135,28l125,28l120,28l115,28l111,29l109,30l104,39l98,55l89,72l84,81l76,88l65,95l70,97l74,99l80,103l85,108l96,120l106,135l142,194l106,194l70,135l60,120l52,110l48,108l43,106l38,105l33,105l33,194l0,194l0,0xe" fillcolor="#1f1a17" stroked="f" o:allowincell="f" style="position:absolute;left:7128;top:95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2,88l3,76l5,65l9,54l13,45l18,36l24,29l31,21l38,17l44,12l51,8l58,5l66,3l75,1l83,0l93,0l102,0l112,1l120,3l128,5l137,10l145,14l152,19l157,26l164,33l170,40l174,48l177,58l179,66l182,77l183,87l183,99l182,117l181,132l177,146l172,158l166,168l159,178l149,185l139,191l128,197l117,201l105,202l93,204l82,202l73,201l64,200l55,197l47,193l40,189l32,183l27,178l20,171l16,162l10,154l7,145l5,135l2,125l2,113l0,102xm35,102l36,118l39,134l42,140l44,147l47,153l51,157l60,165l69,172l80,175l93,176l104,175l115,172l124,165l133,157l137,153l141,147l144,140l145,134l149,118l149,101l149,84l145,69l144,62l141,56l137,51l133,45l124,37l115,32l104,28l93,28l80,28l69,32l60,37l51,45l47,51l44,56l42,62l39,69l36,84l35,102xe" fillcolor="#1f1a17" stroked="f" o:allowincell="f" style="position:absolute;left:7206;top:95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9l33,109l33,194l0,194l0,0xe" fillcolor="#1f1a17" stroked="f" o:allowincell="f" style="position:absolute;left:7317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7412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7,175l129,182l120,189l111,193l103,197l93,200l85,202l76,202l66,204l51,202l37,200l26,194l16,187l9,179l4,169l0,160l0,147l0,140l1,134l3,128l5,121l9,116l14,110l18,106l23,102l34,96l47,91l59,90l76,87l95,84l111,81l124,78l135,76l135,70l135,66l135,58l133,50l129,43l125,39l118,33l110,30l100,28l88,28l77,28l67,29l60,32l54,36l48,40l44,47l40,55l37,65l5,59l8,50l11,41l15,33l19,26l25,21l31,15l40,10l49,7l59,4l69,1l81,0l93,0l104,0l115,1l125,3l133,5l140,8l147,12l153,17l157,21l160,25l162,30l165,36l166,43l168,55l168,73l168,117l169,138l169,154l169,168l171,175l173,187l179,198l144,198l140,187l137,175xm135,101l125,105l113,107l98,112l81,114l63,117l52,120l45,125l40,131l36,139l34,146l36,153l37,158l40,164l45,169l51,172l56,175l65,176l74,178l82,178l92,175l100,172l107,169l114,165l121,160l125,153l129,146l132,140l133,132l135,124l135,113l135,101xe" fillcolor="#1f1a17" stroked="f" o:allowincell="f" style="position:absolute;left:7499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2,0l32,84l40,84l45,83l51,81l55,79l62,66l73,43l81,24l90,13l95,7l103,3l113,0l128,0l135,0l135,28l125,28l120,28l114,28l112,29l109,30l105,39l98,55l90,72l84,81l76,88l65,95l69,97l74,99l80,103l85,108l95,120l106,135l142,194l106,194l70,135l61,120l51,110l47,108l43,106l37,105l32,105l32,194l0,194l0,0xe" fillcolor="#1f1a17" stroked="f" o:allowincell="f" style="position:absolute;left:7610;top:953;width:6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6,28l96,194l63,194l63,28l0,28l0,0xe" fillcolor="#1f1a17" stroked="f" o:allowincell="f" style="position:absolute;left:7685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5l129,182l120,189l111,193l103,197l94,200l85,202l76,202l66,204l51,202l38,200l26,194l16,187l10,179l4,169l1,160l0,147l0,140l1,134l4,128l7,121l10,116l14,110l18,106l23,102l34,96l47,91l59,90l77,87l95,84l111,81l125,78l135,76l136,70l136,66l135,58l133,50l131,43l127,39l120,33l110,30l100,28l88,28l78,28l69,29l61,32l54,36l49,40l44,47l41,55l38,65l5,59l8,50l11,41l15,33l21,26l26,21l33,15l40,10l49,7l59,4l70,1l81,0l94,0l106,0l116,1l125,3l133,5l142,8l147,12l153,17l157,21l161,25l164,30l165,36l168,43l168,55l169,73l169,117l169,138l169,154l171,168l171,175l175,187l179,198l144,198l140,187l138,175xm135,101l125,105l113,107l98,112l81,114l65,117l52,120l45,125l40,131l36,139l36,146l36,153l37,158l41,164l45,169l51,172l58,175l65,176l74,178l84,178l92,175l100,172l109,169l116,165l121,160l127,153l131,146l132,140l133,132l135,124l135,113l135,101xe" fillcolor="#1f1a17" stroked="f" o:allowincell="f" style="position:absolute;left:7772;top:95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4" path="m0,0l50,0l101,156l158,0l206,0l206,194l173,194l173,39l115,194l86,194l31,30l31,194l0,194l0,0xe" fillcolor="#1f1a17" stroked="f" o:allowincell="f" style="position:absolute;left:7883;top:953;width:102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74" path="m0,274l0,4l30,4l30,29l36,22l42,17l48,11l55,7l62,4l69,1l79,0l87,0l99,0l110,3l121,7l131,12l141,19l148,28l154,37l160,48l164,61l168,73l170,87l170,101l170,114l167,128l164,142l159,154l153,165l146,175l138,183l128,190l117,196l108,200l97,202l86,204l77,202l69,201l62,200l55,197l48,193l43,189l39,185l33,179l33,274l0,274xm30,103l32,120l35,135l36,142l39,147l43,153l46,158l54,167l62,172l72,175l83,176l94,175l103,172l112,165l120,157l124,153l127,147l130,140l132,134l135,118l136,99l135,83l132,67l128,55l121,44l113,36l103,30l95,26l84,25l75,26l65,30l55,37l47,45l43,51l40,56l37,62l35,69l32,85l30,103xe" fillcolor="#1f1a17" stroked="f" o:allowincell="f" style="position:absolute;left:8063;top:951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45,136l179,140l174,154l168,167l159,178l149,187l138,194l124,200l109,202l94,204l83,202l73,201l64,200l55,197l47,193l39,189l32,183l25,178l20,171l14,162l10,154l7,146l5,136l2,125l2,114l0,103l2,91l2,80l5,69l7,59l10,51l16,41l20,34l27,26l32,21l40,15l47,10l55,7l64,3l72,1l82,0l91,0l101,0l111,1l119,3l127,7l135,10l142,15l149,21l156,26l161,33l167,41l171,50l174,58l177,67l179,78l179,90l181,101l181,105l181,110l35,110l36,125l40,138l46,150l53,160l62,167l72,172l82,175l94,176l102,176l111,174l117,171l124,167l131,161l137,154l141,146l145,136xm36,83l145,83l144,72l141,61l138,52l133,45l124,37l115,32l104,28l93,26l82,28l71,30l62,36l54,43l47,51l42,59l39,70l36,83xe" fillcolor="#1f1a17" stroked="f" o:allowincell="f" style="position:absolute;left:8162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41l68,153l68,163l67,170l66,175l63,179l60,185l55,189l49,192l44,194l35,196l27,196l13,196l0,194l0,167l15,167l23,167l29,165l33,163l35,158l35,149l37,128l37,0xe" fillcolor="#1f1a17" stroked="f" o:allowincell="f" style="position:absolute;left:8256;top:953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5,136l179,140l174,154l168,167l160,178l149,187l138,194l124,200l109,202l94,204l83,202l73,201l63,200l55,197l47,193l39,189l32,183l25,178l19,171l15,162l10,154l7,146l4,136l2,125l2,114l0,103l2,91l2,80l4,69l7,59l10,51l15,41l19,34l26,26l32,21l40,15l47,10l55,7l63,3l72,1l81,0l91,0l101,0l110,1l119,3l127,7l135,10l142,15l149,21l156,26l161,33l167,41l171,50l174,58l176,67l179,78l179,90l180,101l180,105l180,110l35,110l36,125l40,138l46,150l52,160l62,167l72,172l81,175l94,176l102,176l110,174l117,171l124,167l131,161l136,154l141,146l145,136xm36,83l145,83l143,72l141,61l138,52l132,45l124,37l114,32l103,28l92,26l81,28l70,30l62,36l54,43l47,51l41,59l39,70l36,83xe" fillcolor="#1f1a17" stroked="f" o:allowincell="f" style="position:absolute;left:8370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04" path="m58,110l58,85l76,84l87,83l94,80l101,74l105,70l106,66l108,62l108,57l108,50l106,44l103,39l99,34l94,32l90,29l83,28l76,26l69,28l64,29l58,32l53,34l48,40l44,45l40,52l37,59l6,55l10,41l15,30l22,21l31,14l40,7l51,3l64,0l76,0l91,0l105,4l116,10l126,17l134,26l139,36l142,45l143,58l143,63l142,69l139,74l138,79l134,84l130,88l126,92l120,95l127,99l132,105l138,110l142,116l145,121l148,130l149,136l149,145l148,157l145,168l139,178l130,187l120,194l108,200l92,202l77,204l61,202l47,200l35,196l24,189l15,180l8,169l3,158l0,145l31,138l33,146l37,154l42,161l48,167l54,171l62,174l69,176l77,176l86,176l92,175l99,171l105,167l110,163l113,157l116,150l116,143l116,138l114,132l113,128l109,124l106,120l102,117l98,114l95,113l83,112l66,110l64,110l58,110xe" fillcolor="#1f1a17" stroked="f" o:allowincell="f" style="position:absolute;left:6959;top:1161;width:7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8,0l90,0l101,2l111,3l119,4l126,7l131,11l137,17l142,22l146,28l149,36l152,43l152,51l152,58l150,65l149,70l146,76l142,81l139,86l134,90l128,94l135,97l141,101l146,105l152,110l156,117l159,124l160,132l160,141l159,153l155,164l149,174l141,182l131,187l119,192l105,194l89,194l0,194l0,0xm33,81l69,81l87,81l98,80l105,76l112,70l115,68l117,64l117,59l119,55l117,48l116,41l112,37l108,33l101,30l93,29l82,28l71,28l33,28l33,81xm33,168l78,168l90,167l101,167l109,164l116,161l120,157l124,153l126,146l127,139l127,134l126,130l123,126l120,121l117,117l113,114l109,113l105,112l93,110l73,109l33,109l33,168xe" fillcolor="#1f1a17" stroked="f" o:allowincell="f" style="position:absolute;left:7053;top:11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4" path="m16,270l12,238l23,241l32,243l41,241l49,238l55,234l60,227l65,219l70,204l71,200l73,196l0,0l34,0l76,113l80,124l82,135l87,146l89,159l92,146l96,135l99,124l103,113l144,0l177,0l103,198l98,214l93,226l89,236l85,243l81,251l76,256l70,262l65,266l59,270l52,273l45,274l38,274l27,273l16,270xe" fillcolor="#1f1a17" stroked="f" o:allowincell="f" style="position:absolute;left:7139;top:1163;width:88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2,0l32,84l40,84l46,83l51,81l55,79l62,66l73,43l82,24l90,13l95,6l104,3l113,0l128,0l135,0l135,28l126,28l120,28l115,28l112,29l109,30l105,39l98,55l90,72l84,81l76,88l65,95l69,97l75,99l80,103l86,108l95,120l106,135l142,194l106,194l71,135l61,120l51,110l47,108l43,106l38,105l32,105l32,194l0,194l0,0xe" fillcolor="#1f1a17" stroked="f" o:allowincell="f" style="position:absolute;left:7243;top:116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3,76l4,65l8,54l12,44l16,36l23,28l30,21l37,17l44,12l51,8l58,6l66,3l74,1l83,0l92,0l102,0l110,1l120,3l128,6l136,10l143,14l150,19l157,26l164,33l168,40l173,48l176,58l179,66l182,77l182,87l183,99l182,117l180,132l176,146l172,158l165,168l158,178l149,185l139,191l128,197l116,200l105,202l92,204l81,202l72,201l63,200l55,197l47,193l38,189l32,183l25,178l19,171l14,163l10,154l7,145l4,135l1,125l0,113l0,102xm34,102l36,118l38,134l40,141l43,147l47,153l51,157l59,165l69,172l80,175l92,176l103,175l114,172l124,165l132,157l136,153l139,147l142,141l144,134l147,118l149,101l147,84l144,69l142,62l139,57l136,51l132,45l124,37l114,32l103,28l92,28l80,28l69,32l59,37l51,45l47,51l43,57l40,62l38,69l36,84l34,102xe" fillcolor="#1f1a17" stroked="f" o:allowincell="f" style="position:absolute;left:7320;top:116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5,0l89,0l100,2l110,3l118,4l123,7l130,11l136,17l141,22l145,28l148,36l150,43l151,51l151,58l150,65l148,70l145,76l141,81l137,86l133,90l128,94l134,97l140,101l145,105l151,110l155,117l158,124l159,132l159,141l158,153l154,164l148,174l140,182l130,187l118,192l104,194l88,194l0,194l0,0xm33,81l68,81l86,81l97,80l104,76l111,70l114,68l115,64l117,59l117,55l117,48l114,41l111,37l107,33l100,30l92,29l81,28l68,28l33,28l33,81xm33,168l77,168l89,167l100,167l108,164l115,161l119,157l122,153l125,146l126,139l125,134l125,130l122,126l119,121l117,117l112,114l108,113l104,112l92,110l73,109l33,109l33,168xe" fillcolor="#1f1a17" stroked="f" o:allowincell="f" style="position:absolute;left:7431;top:11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7,54l12,44l16,36l23,28l30,21l37,17l42,12l51,8l57,6l66,3l74,1l82,0l90,0l100,0l110,1l119,3l128,6l136,10l143,14l150,19l157,26l162,33l168,40l172,48l176,58l179,66l180,77l181,87l183,99l181,117l180,132l176,146l170,158l165,168l157,178l148,185l139,191l128,197l115,200l103,202l90,204l81,202l71,201l63,200l55,197l46,193l38,189l31,183l24,178l19,171l13,163l9,154l7,145l4,135l1,125l0,113l0,102xm34,102l34,118l38,134l40,141l42,147l46,153l51,157l59,165l68,172l79,175l90,176l103,175l114,172l124,165l132,157l136,153l139,147l141,141l144,134l147,118l148,101l147,84l144,69l141,62l139,57l136,51l132,45l124,37l114,32l103,28l90,28l79,28l68,32l59,37l51,45l46,51l42,57l40,62l38,69l34,84l34,102xe" fillcolor="#1f1a17" stroked="f" o:allowincell="f" style="position:absolute;left:7523;top:116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94" path="m0,0l112,0l112,28l33,28l33,194l0,194l0,0xe" fillcolor="#1f1a17" stroked="f" o:allowincell="f" style="position:absolute;left:7634;top:1163;width:54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1,88l3,76l4,65l8,54l12,44l18,36l23,28l30,21l37,17l44,12l51,8l58,6l66,3l74,1l82,0l92,0l102,0l111,1l120,3l128,6l136,10l144,14l151,19l157,26l164,33l169,40l173,48l176,58l179,66l182,77l183,87l183,99l182,117l180,132l176,146l172,158l165,168l158,178l149,185l139,191l128,197l117,200l104,202l92,204l81,202l73,201l63,200l55,197l47,193l40,189l32,183l26,178l19,171l15,163l10,154l7,145l4,135l1,125l1,113l0,102xm34,102l36,118l38,134l41,141l44,147l47,153l51,157l59,165l69,172l80,175l92,176l103,175l114,172l124,165l132,157l136,153l140,147l143,141l144,134l149,118l149,101l149,84l144,69l143,62l140,57l136,51l132,45l124,37l114,32l103,28l92,28l80,28l69,32l59,37l51,45l47,51l44,57l41,62l38,69l36,84l34,102xe" fillcolor="#1f1a17" stroked="f" o:allowincell="f" style="position:absolute;left:7691;top:116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7,54l12,44l17,36l23,28l30,21l37,17l43,13l51,8l58,6l66,3l74,1l83,0l91,0l102,0l110,1l120,3l128,6l136,10l143,14l150,19l157,26l162,33l168,40l172,48l176,58l179,66l180,77l182,87l183,99l182,117l180,132l176,146l171,158l165,168l157,178l149,185l139,192l128,197l116,200l103,203l91,204l81,203l72,201l63,200l55,197l47,193l39,189l32,183l25,178l19,171l14,163l10,154l7,145l4,135l1,125l0,113l0,102xm34,102l34,119l39,134l40,141l43,147l47,153l51,157l59,165l69,172l80,175l91,176l103,175l114,171l124,165l132,157l136,153l139,147l142,141l145,134l147,119l149,101l147,84l145,69l142,62l139,57l136,51l132,46l124,37l114,32l103,28l91,28l80,28l69,32l59,37l51,46l47,51l43,57l40,62l39,69l34,84l34,102xe" fillcolor="#1f1a17" stroked="f" o:allowincell="f" style="position:absolute;left:6960;top:137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4" path="m0,0l154,0l154,194l121,194l121,28l33,28l33,194l0,194l0,0xe" fillcolor="#1f1a17" stroked="f" o:allowincell="f" style="position:absolute;left:7071;top:1373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8l1,76l4,65l7,54l11,44l16,36l22,28l30,21l36,17l43,13l50,8l58,6l65,3l73,1l83,0l91,0l100,0l110,1l118,3l128,6l135,10l143,14l150,19l157,26l162,33l168,40l172,48l176,58l179,66l180,77l182,87l182,99l182,117l179,132l176,146l171,158l165,168l157,178l149,185l138,192l127,197l116,200l103,203l91,204l81,203l72,201l62,200l54,197l45,193l38,189l32,183l25,178l19,171l14,163l10,154l5,145l3,135l1,125l0,113l0,102xm33,102l34,119l37,134l40,141l43,147l45,153l50,157l58,165l69,172l78,175l91,176l103,175l113,171l122,165l132,157l136,153l139,147l142,141l144,134l147,119l149,101l147,84l144,69l142,62l139,57l135,51l132,46l122,37l113,32l103,28l91,28l78,28l69,32l58,37l50,46l45,51l43,57l40,62l37,69l34,84l33,102xe" fillcolor="#1f1a17" stroked="f" o:allowincell="f" style="position:absolute;left:7167;top:137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5,0l88,0l100,2l110,3l117,4l123,7l129,11l134,17l140,22l144,28l148,36l150,43l150,51l150,58l148,65l147,70l144,76l141,81l137,86l132,90l128,94l133,97l140,99l145,105l150,110l154,117l157,124l158,132l159,141l157,153l152,164l147,174l139,182l129,188l117,192l103,194l86,194l0,194l0,0xm33,81l67,81l85,81l96,80l104,76l110,70l112,68l115,64l117,59l117,55l115,48l114,42l110,37l106,33l99,31l90,29l81,28l68,28l33,28l33,81xm33,168l75,168l89,167l99,166l107,164l114,161l118,157l122,152l123,146l125,139l125,134l123,130l122,126l119,121l115,117l112,115l108,113l103,112l90,110l73,109l33,109l33,168xe" fillcolor="#1f1a17" stroked="f" o:allowincell="f" style="position:absolute;left:7278;top:1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6l179,141l174,154l168,167l159,178l148,187l137,194l124,200l110,203l93,204l82,203l73,201l63,200l55,197l46,193l38,189l31,183l26,176l19,170l15,163l9,154l7,146l4,136l2,125l1,114l0,103l1,91l2,80l4,69l7,59l11,50l15,41l19,35l26,26l33,21l40,15l46,10l55,7l63,3l73,1l81,0l92,0l100,0l110,1l118,3l126,6l135,10l141,15l148,19l155,26l161,33l166,41l170,50l173,58l176,68l179,79l180,90l180,101l180,105l180,110l34,110l37,125l40,138l45,150l52,158l62,167l71,172l81,175l93,176l102,175l110,174l118,171l124,167l130,161l136,154l140,146l144,136xm37,83l146,83l143,72l140,61l137,52l132,46l124,37l114,32l103,28l92,26l81,28l71,30l62,36l53,41l46,50l41,59l38,70l37,83xe" fillcolor="#1f1a17" stroked="f" o:allowincell="f" style="position:absolute;left:7369;top:137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251" path="m0,0l33,0l33,168l109,168l109,0l142,0l142,168l216,168l216,0l249,0l249,168l271,168l271,251l244,251l244,194l0,194l0,0xe" fillcolor="#1f1a17" stroked="f" o:allowincell="f" style="position:absolute;left:7480;top:1373;width:135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7,175l129,182l119,189l111,193l103,197l93,200l85,201l75,203l66,204l51,203l37,200l26,194l16,187l9,179l4,170l0,160l0,147l0,141l1,134l2,127l5,121l9,116l13,110l18,106l23,102l34,97l46,91l59,90l75,87l95,84l111,81l124,79l135,76l135,70l135,66l135,58l133,50l129,43l126,39l118,33l110,30l100,28l88,28l77,28l67,29l60,32l53,35l48,40l44,47l40,54l37,63l5,59l8,50l11,41l15,33l19,26l24,21l31,15l40,10l49,7l59,3l70,1l81,0l93,0l104,0l115,1l125,3l133,6l140,8l147,13l152,17l157,21l159,25l162,30l165,36l166,43l168,55l168,73l168,117l169,138l169,154l169,167l170,175l173,187l179,198l144,198l140,187l137,175xm135,101l125,105l112,108l97,110l81,113l63,117l52,120l45,124l40,131l35,138l34,146l35,153l37,158l40,164l45,168l51,172l56,175l64,176l74,178l84,176l92,175l100,172l107,170l114,164l121,160l125,153l129,146l132,141l133,132l135,124l135,113l135,101xe" fillcolor="#1f1a17" stroked="f" o:allowincell="f" style="position:absolute;left:7629;top:137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7726;top:1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04" path="m144,136l177,141l173,154l166,167l158,178l148,187l136,194l123,200l108,203l92,204l81,203l71,201l63,200l53,197l45,193l38,189l31,183l24,176l19,170l13,163l9,154l5,146l2,136l1,125l0,114l0,103l0,91l1,80l2,69l5,59l9,50l13,41l19,35l24,26l31,21l38,15l45,10l53,7l61,3l71,1l81,0l90,0l100,0l108,1l118,3l126,6l133,10l140,15l147,19l154,26l159,33l165,41l169,50l173,58l176,68l177,79l178,90l178,101l178,105l178,110l33,110l35,125l38,138l44,150l52,158l60,167l70,172l81,175l92,176l101,175l108,174l117,171l123,167l129,161l134,154l140,146l144,136xm35,83l144,83l143,72l140,61l136,52l132,46l123,37l114,32l103,28l90,26l79,28l70,30l60,36l52,41l45,50l39,59l37,70l35,83xe" fillcolor="#1f1a17" stroked="f" o:allowincell="f" style="position:absolute;left:7813;top:137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6,0l190,0l190,194l157,194l157,28l69,28l69,124l69,141l69,153l67,163l67,170l64,175l63,179l59,183l55,188l49,192l42,194l34,196l26,196l14,196l0,194l0,167l14,167l23,167l29,166l31,163l34,159l36,149l36,128l36,0xe" fillcolor="#1f1a17" stroked="f" o:allowincell="f" style="position:absolute;left:7907;top:1373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9l120,119l111,119l105,120l99,121l95,123l89,127l84,132l77,142l69,152l41,194l0,194l36,142l44,131l52,124l59,119l67,116l55,113l43,108l33,102l26,95l19,87l15,77l12,68l12,57l14,44l17,35l22,24l30,15l40,9l52,4l66,2l83,0l172,0xm139,28l92,28l78,28l67,29l59,32l54,36l51,42l48,47l47,53l45,58l47,66l50,73l52,79l58,84l66,87l76,90l88,91l103,93l139,93l139,28xe" fillcolor="#1f1a17" stroked="f" o:allowincell="f" style="position:absolute;left:8017;top:137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478;top:275;width:8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13;top:275;width:8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71;top:494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43,47" path="m0,28l19,47l543,39l543,0l19,9l0,28l0,28l0,47l19,47l0,28xe" fillcolor="#1f1a17" stroked="f" o:allowincell="f" style="position:absolute;left:2363;top:1905;width:27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693" path="m19,0l0,20l0,693l38,693l38,20l19,0l38,20l38,0l19,0xe" fillcolor="#1f1a17" stroked="f" o:allowincell="f" style="position:absolute;left:2363;top:1572;width:18;height:3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2,53" path="m0,39l1322,53l1322,14l0,0l0,39xe" fillcolor="#1f1a17" stroked="f" o:allowincell="f" style="position:absolute;left:1712;top:1565;width:659;height: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2" path="m0,62l394,132l394,132l391,130l389,128l386,125l384,124l382,121l379,120l377,117l375,116l373,113l372,112l369,109l368,107l366,105l365,103l364,101l362,99l361,96l360,95l358,92l358,91l357,88l355,87l355,84l354,83l354,80l354,79l353,76l353,74l353,72l353,70l353,69l353,68l353,66l353,66l353,65l353,63l353,62l353,62l353,61l353,59l353,58l353,58l353,55l354,54l354,51l355,50l355,47l357,45l357,43l358,41l360,39l361,37l362,34l364,33l365,30l366,29l368,26l369,25l371,22l372,21l375,18l376,17l379,14l380,12l383,10l386,8l387,6l390,4l393,1l395,0l0,62l226,65l0,62xe" fillcolor="#1f1a17" stroked="f" o:allowincell="f" style="position:absolute;left:1593;top:1543;width:196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4" path="m0,66l395,0l395,0l393,3l390,4l389,7l386,8l383,11l382,12l379,15l378,17l375,19l373,21l371,23l369,26l368,28l367,30l365,32l364,34l362,36l361,39l360,40l360,43l358,44l357,47l357,48l356,51l356,52l354,55l354,56l354,59l353,61l353,63l353,63l353,65l353,66l353,68l353,68l353,69l353,70l353,72l353,72l353,73l354,74l354,76l354,77l354,80l356,81l356,84l357,85l357,88l358,90l358,92l360,94l361,96l362,98l364,101l365,102l367,105l368,106l369,109l371,110l373,113l375,114l376,117l379,118l380,121l383,123l386,125l387,128l390,129l393,132l395,134l0,66l226,66l0,66xe" fillcolor="#1f1a17" stroked="f" o:allowincell="f" style="position:absolute;left:1620;top:383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3,43" path="m1773,4l0,0l0,37l1773,43l1773,4xe" fillcolor="#1f1a17" stroked="f" o:allowincell="f" style="position:absolute;left:1739;top:3856;width:886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4l397,0l397,0l394,1l391,4l388,5l387,8l384,9l383,12l380,13l379,16l376,17l375,20l372,22l371,24l369,26l368,28l366,30l365,33l364,34l362,37l361,38l360,41l360,42l358,45l358,46l357,49l357,50l355,53l355,55l355,57l354,59l354,62l354,62l354,63l354,64l354,66l354,67l354,67l354,68l354,70l354,71l354,71l354,73l355,74l355,75l355,78l357,79l357,82l357,84l358,86l360,88l360,90l361,92l362,95l364,96l365,99l366,100l368,103l369,104l371,107l372,110l375,111l376,114l377,115l380,118l382,119l384,122l387,123l388,126l391,128l394,130l397,132l0,64l227,64l0,64xe" fillcolor="#1f1a17" stroked="f" o:allowincell="f" style="position:absolute;left:1847;top:521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3" path="m1330,4l0,0l0,38l1330,43l1330,4xe" fillcolor="#1f1a17" stroked="f" o:allowincell="f" style="position:absolute;left:1966;top:5238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4l388,7l387,8l384,11l382,12l380,15l377,17l376,19l375,21l372,23l371,25l369,28l368,30l366,32l365,34l364,36l362,39l361,40l360,43l360,44l358,47l357,48l357,51l357,52l355,55l355,57l355,59l354,61l354,63l354,63l354,65l354,66l354,68l354,68l354,69l354,70l354,72l354,72l354,73l354,74l355,76l355,77l355,80l357,81l357,84l358,85l358,88l360,90l360,92l361,94l362,96l364,98l365,101l366,102l368,105l369,106l371,109l372,110l375,113l376,114l377,117l380,118l382,121l384,123l387,125l388,127l391,129l394,131l397,134l0,68l227,68l0,68xe" fillcolor="#1f1a17" stroked="f" o:allowincell="f" style="position:absolute;left:1847;top:5405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0l0,3l0,42l1330,39l1330,0xe" fillcolor="#1f1a17" stroked="f" o:allowincell="f" style="position:absolute;left:1966;top:5428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5l397,0l397,0l394,1l391,4l388,5l387,8l384,10l383,12l380,14l379,16l376,18l375,21l372,22l371,25l369,26l368,29l366,32l365,33l364,36l362,37l361,40l360,41l360,44l358,45l358,48l357,49l357,52l355,54l355,56l355,58l354,60l354,62l354,63l354,65l354,65l354,66l354,67l354,69l354,69l354,70l354,72l354,73l354,73l355,74l355,77l355,78l357,81l357,83l357,85l358,87l360,89l360,91l361,94l362,95l364,98l365,99l366,102l368,103l369,106l371,107l372,110l375,111l376,114l377,116l380,118l382,120l384,122l387,124l388,127l391,129l394,131l397,133l0,65l227,66l0,65xe" fillcolor="#1f1a17" stroked="f" o:allowincell="f" style="position:absolute;left:1847;top:5591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4l0,0l0,38l1330,42l1330,4xe" fillcolor="#1f1a17" stroked="f" o:allowincell="f" style="position:absolute;left:1966;top:5614;width:66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6l397,0l397,0l394,1l391,4l388,5l387,8l384,9l382,12l380,14l377,16l376,18l375,20l372,22l371,25l369,26l368,29l366,30l365,33l364,34l362,37l361,38l360,41l360,42l358,45l357,47l357,49l357,52l355,53l355,56l355,58l354,60l354,62l354,63l354,64l354,64l354,66l354,67l354,69l354,69l354,70l354,71l354,73l354,73l355,74l355,77l355,78l357,81l357,82l358,85l358,87l360,89l360,91l361,93l362,95l364,98l365,99l366,102l368,103l369,106l371,107l372,110l375,111l376,114l377,115l380,118l382,120l384,122l387,124l388,126l391,128l394,131l397,132l0,66l227,66l0,66xe" fillcolor="#1f1a17" stroked="f" o:allowincell="f" style="position:absolute;left:1847;top:578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0" path="m1330,0l0,2l0,40l1330,39l1330,0xe" fillcolor="#1f1a17" stroked="f" o:allowincell="f" style="position:absolute;left:1966;top:5805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7l397,0l397,0l394,3l391,4l388,7l387,8l384,11l382,12l380,15l377,18l376,19l375,22l372,23l371,26l369,27l368,30l366,31l365,34l364,36l362,38l361,40l360,42l360,44l358,47l357,48l357,51l357,52l355,55l355,56l355,59l354,60l354,63l354,63l354,64l354,66l354,67l354,69l354,69l354,70l354,71l354,73l354,73l354,74l355,76l355,77l355,80l357,81l357,84l358,85l358,88l360,89l360,92l361,93l362,96l364,98l365,100l366,102l368,104l369,106l371,109l372,110l375,113l376,114l377,117l380,118l382,121l384,122l387,125l388,126l391,129l394,132l397,133l0,67l227,67l0,67xe" fillcolor="#1f1a17" stroked="f" o:allowincell="f" style="position:absolute;left:1847;top:5970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0l0,3l0,42l1330,39l1330,0xe" fillcolor="#1f1a17" stroked="f" o:allowincell="f" style="position:absolute;left:1966;top:5993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4l388,7l387,8l384,11l382,13l380,15l377,17l376,19l375,21l372,24l371,25l369,28l368,29l366,32l365,33l364,36l362,37l361,40l360,41l360,44l358,46l357,48l357,50l357,52l355,54l355,57l355,58l354,61l354,62l354,63l354,65l354,66l354,66l354,68l354,69l354,70l354,70l354,72l354,73l354,74l355,74l355,77l355,80l357,81l357,84l358,86l358,88l360,90l360,92l361,94l362,97l364,98l365,101l366,102l368,105l369,106l371,109l372,110l375,113l376,114l377,117l380,119l382,121l384,123l387,125l388,127l391,130l394,131l397,134l0,68l227,68l0,68xe" fillcolor="#1f1a17" stroked="f" o:allowincell="f" style="position:absolute;left:1847;top:6159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1" path="m1330,0l0,2l0,41l1330,38l1330,0xe" fillcolor="#1f1a17" stroked="f" o:allowincell="f" style="position:absolute;left:1966;top:6182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8l397,0l397,0l394,2l391,5l388,6l387,9l384,10l382,13l380,14l377,17l376,18l375,21l372,23l371,25l369,27l368,29l366,31l365,34l364,35l362,38l361,39l360,42l360,45l358,46l357,49l357,50l357,53l355,54l355,57l355,58l354,61l354,62l354,64l354,65l354,65l354,67l354,68l354,69l354,69l354,71l354,72l354,73l354,73l355,75l355,78l355,79l357,82l357,83l358,86l358,87l360,90l360,91l361,94l362,96l364,98l365,100l366,102l368,104l369,107l371,108l372,111l375,112l376,115l377,116l380,119l382,120l384,123l387,124l388,127l391,129l394,131l397,133l0,68l227,67l0,68xe" fillcolor="#1f1a17" stroked="f" o:allowincell="f" style="position:absolute;left:1847;top:6348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0" path="m1330,0l0,1l0,40l1330,39l1330,0xe" fillcolor="#1f1a17" stroked="f" o:allowincell="f" style="position:absolute;left:1966;top:6370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5l388,7l387,10l384,11l382,14l380,16l377,18l376,20l375,23l372,24l371,27l369,28l368,31l366,32l365,35l364,36l362,39l361,40l360,43l360,45l358,47l357,49l357,51l357,53l355,56l355,57l355,60l354,61l354,64l354,65l354,65l354,67l354,68l354,69l354,69l354,71l354,72l354,73l354,73l354,75l355,76l355,78l355,80l357,82l357,84l358,86l358,89l360,90l360,93l361,94l362,97l364,98l365,101l366,102l368,105l369,107l371,109l372,111l375,113l376,116l377,118l380,120l382,122l384,124l387,126l388,129l391,130l394,133l397,134l0,68l227,68l0,68xe" fillcolor="#1f1a17" stroked="f" o:allowincell="f" style="position:absolute;left:1847;top:6536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1" path="m1330,0l0,3l0,41l1330,38l1330,0xe" fillcolor="#1f1a17" stroked="f" o:allowincell="f" style="position:absolute;left:1966;top:6558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5l397,0l397,0l394,3l391,4l388,7l387,9l384,11l383,13l380,15l379,17l376,20l375,21l372,24l371,25l369,28l368,29l366,32l365,33l364,36l362,38l361,40l360,42l360,44l358,46l358,49l357,50l357,53l355,54l355,57l355,58l354,61l354,62l354,64l354,65l354,66l354,66l354,68l354,69l354,71l354,71l354,72l354,73l354,75l355,75l355,77l355,79l357,82l357,83l357,86l358,87l360,90l360,91l361,94l362,95l364,98l365,99l366,102l368,104l369,106l371,108l372,111l375,113l376,115l377,117l380,119l382,122l384,123l387,126l388,127l391,130l394,131l397,134l0,65l227,66l0,65xe" fillcolor="#1f1a17" stroked="f" o:allowincell="f" style="position:absolute;left:1847;top:672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3" path="m1330,4l0,0l0,39l1330,43l1330,4xe" fillcolor="#1f1a17" stroked="f" o:allowincell="f" style="position:absolute;left:1966;top:6745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4l397,0l397,0l394,1l391,4l388,5l387,8l384,9l383,12l380,13l379,16l376,18l375,20l372,22l371,24l369,26l368,29l366,30l365,33l364,34l362,37l361,38l360,41l360,42l358,45l358,47l357,49l357,51l355,53l355,55l355,58l354,59l354,62l354,63l354,63l354,64l354,66l354,67l354,67l354,69l354,70l354,71l354,71l354,73l355,74l355,75l355,78l357,81l357,82l357,85l358,86l360,89l360,91l361,93l362,95l364,97l365,99l366,102l368,103l369,106l371,107l372,110l375,111l376,114l377,115l380,118l382,120l384,122l387,124l388,126l391,128l394,131l397,132l0,64l227,66l0,64xe" fillcolor="#1f1a17" stroked="f" o:allowincell="f" style="position:absolute;left:1847;top:6910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4l0,0l0,38l1330,42l1330,4xe" fillcolor="#1f1a17" stroked="f" o:allowincell="f" style="position:absolute;left:1966;top:6934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2" path="m0,62l395,0l395,0l392,1l389,2l386,5l385,6l382,9l380,11l378,13l375,15l374,17l371,19l370,22l369,23l367,26l366,27l364,30l363,31l362,34l360,35l359,38l358,40l356,42l356,44l355,46l355,48l353,51l353,52l353,55l352,56l352,59l352,60l352,62l352,63l352,64l352,64l352,66l352,67l352,68l352,68l352,70l352,71l352,73l352,73l352,75l353,77l353,79l355,81l355,84l356,85l356,88l358,89l359,92l359,93l360,96l362,99l363,100l364,103l366,104l367,107l370,108l371,111l373,112l375,115l377,117l380,119l381,121l384,124l386,125l388,128l391,129l393,132l0,62l225,64l0,62xe" fillcolor="#1f1a17" stroked="f" o:allowincell="f" style="position:absolute;left:1847;top:709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8" path="m1330,11l0,0l0,39l1330,48l1330,11xe" fillcolor="#1f1a17" stroked="f" o:allowincell="f" style="position:absolute;left:1966;top:7119;width:664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5l397,0l397,0l394,3l391,4l388,7l387,8l384,11l383,12l380,15l379,17l376,19l375,21l372,23l371,25l369,28l368,29l366,32l365,33l364,36l362,37l361,40l360,41l360,44l358,46l358,48l357,50l357,52l355,54l355,57l355,58l354,61l354,62l354,63l354,65l354,66l354,66l354,68l354,69l354,70l354,70l354,72l354,73l354,74l355,74l355,77l355,79l357,81l357,83l357,85l358,87l360,90l360,91l361,94l362,95l364,98l365,99l366,102l368,105l369,106l371,109l372,110l375,113l376,114l377,117l380,119l382,121l384,123l387,125l388,127l391,130l394,131l397,134l0,65l227,66l0,65xe" fillcolor="#1f1a17" stroked="f" o:allowincell="f" style="position:absolute;left:1847;top:728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2;top:0;width:6501;height:9316">
                  <v:shape id="shape_0" coordsize="1330,43" path="m1330,4l0,0l0,38l1330,43l1330,4xe" fillcolor="#1f1a17" stroked="f" o:allowincell="f" style="position:absolute;left:1966;top:7310;width:66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0,45" path="m0,25l19,45l670,39l669,0l19,6l0,25l19,6l0,7l0,25xe" fillcolor="#1f1a17" stroked="f" o:allowincell="f" style="position:absolute;left:2302;top:4037;width:33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2076" path="m19,2076l38,2056l38,0l0,0l0,2056l19,2076l19,2076l38,2076l38,2056l19,2076xe" fillcolor="#1f1a17" stroked="f" o:allowincell="f" style="position:absolute;left:2302;top:4049;width:19;height:10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966;top:5068;width:3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0,66l397,133l397,133l394,131l391,128l388,127l387,124l384,123l382,120l380,119l377,116l376,115l375,112l372,111l371,108l369,106l368,104l366,102l365,100l364,98l362,95l361,94l360,91l360,90l358,87l358,86l357,83l357,82l355,79l355,77l355,75l354,73l354,71l354,69l354,69l354,68l354,66l354,65l354,65l354,64l354,62l354,61l354,60l354,60l355,58l355,55l355,54l357,51l357,50l358,47l358,46l360,43l360,42l361,39l362,38l364,35l365,33l366,31l368,29l369,27l371,25l372,22l375,21l376,18l377,17l380,14l382,13l384,10l387,9l388,6l391,4l394,2l397,0l0,66l227,66l0,66xe" fillcolor="#1f1a17" stroked="f" o:allowincell="f" style="position:absolute;left:1847;top:504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0,44" path="m2280,44l0,38l0,0l2280,5l2280,44xe" fillcolor="#1f1a17" stroked="f" o:allowincell="f" style="position:absolute;left:1497;top:4410;width:1139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0,44" path="m2280,44l0,38l0,0l2280,5l2280,44xe" fillcolor="#1f1a17" stroked="f" o:allowincell="f" style="position:absolute;left:1497;top:4592;width:1139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258;top:282;width:18;height:2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00;top:3450;width:113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0,66l395,133l395,133l394,131l391,129l389,127l386,125l384,122l382,121l379,118l378,117l376,114l373,113l372,110l371,109l369,106l367,104l365,102l364,100l362,98l362,96l361,93l360,92l358,89l358,88l357,85l357,84l355,81l355,80l354,77l354,76l354,73l354,70l354,70l354,69l354,67l354,66l354,66l354,65l354,63l354,62l354,62l354,60l354,59l354,58l354,56l355,54l355,52l357,49l357,48l358,45l358,44l360,41l361,40l362,37l362,36l364,33l365,31l367,29l369,27l371,25l372,23l373,20l376,19l378,16l379,15l382,12l384,11l386,8l389,7l391,4l394,3l395,0l0,66l226,66l0,66xe" fillcolor="#1f1a17" stroked="f" o:allowincell="f" style="position:absolute;left:1381;top:3426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7,500" path="m0,0l348,0l348,39l0,39l0,0xm348,0l367,0l367,20l348,20l348,0xm367,20l367,500l329,500l329,20l367,20xe" fillcolor="#1f1a17" stroked="f" o:allowincell="f" style="position:absolute;left:6161;top:4469;width:183;height:2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80;top:4703;width:32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08,393" path="m0,361l486,0l508,32l22,393l0,361xe" fillcolor="#1f1a17" stroked="f" o:allowincell="f" style="position:absolute;left:1915;top:1147;width:253;height:1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762" path="m518,0l519,723l481,723l479,0l518,0xm519,723l519,762l487,738l500,723l519,723xm487,738l0,365l24,335l511,708l487,738xe" fillcolor="#1f1a17" stroked="f" o:allowincell="f" style="position:absolute;left:1914;top:1161;width:259;height:3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080;top:1277;width:22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30,256" path="m0,208l929,217l929,256l0,246l0,208xm948,236l948,256l929,256l929,236l948,236xm910,236l910,19l948,19l948,236l910,236xm910,19l910,0l929,0l929,19l910,19xm929,0l1130,0l1130,38l929,38l929,0xe" fillcolor="#1f1a17" stroked="f" o:allowincell="f" style="position:absolute;left:2080;top:1295;width:564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5,350" path="m655,38l399,38l399,0l655,0l655,38xm380,19l380,0l399,0l399,19l380,19xm419,19l419,318l380,318l380,19l419,19xm419,318l419,337l399,337l399,318l419,318xm399,337l2,350l0,313l399,300l399,337xe" fillcolor="#1f1a17" stroked="f" o:allowincell="f" style="position:absolute;left:2296;top:1122;width:327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0,236l0,0l26,0l26,98l129,98l129,0l156,0l156,236l129,236l129,126l26,126l26,236l0,236xe" fillcolor="#1f1a17" stroked="f" o:allowincell="f" style="position:absolute;left:2208;top:1125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6" path="m0,236l75,0l103,0l184,236l155,236l132,164l49,164l27,236l0,236xm56,140l123,140l103,75l99,61l95,47l92,36l89,25l86,38l83,49l81,60l78,71l56,140xe" fillcolor="#1f1a17" stroked="f" o:allowincell="f" style="position:absolute;left:2297;top:1125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3l39,62l25,72l13,80l0,87l0,60l10,53l20,46l28,39l36,32l43,24l48,16l54,7l57,0l73,0l73,236xe" fillcolor="#1f1a17" stroked="f" o:allowincell="f" style="position:absolute;left:2404;top:1125;width:3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42" path="m101,147l101,120l185,120l185,207l174,215l164,222l155,229l145,234l134,238l123,241l113,242l102,242l89,242l75,240l61,234l49,229l38,220l28,211l20,198l13,186l7,171l5,156l2,139l0,123l2,106l5,90l7,74l13,59l20,44l28,33l38,22l49,14l60,8l72,4l86,1l101,0l111,0l120,1l130,4l139,8l148,12l155,18l161,25l166,32l171,39l175,48l178,58l181,70l157,77l153,62l146,50l142,44l138,40l134,36l127,33l122,30l115,28l108,28l101,26l91,28l83,29l76,30l69,33l64,37l57,41l53,45l49,50l40,62l36,73l32,84l29,96l28,109l28,121l29,136l31,150l33,163l38,174l42,183l49,191l55,198l64,205l72,209l82,212l91,215l101,215l109,215l117,213l126,211l134,207l148,200l159,190l159,147l101,147xe" fillcolor="#1f1a17" stroked="f" o:allowincell="f" style="position:absolute;left:2470;top:0;width:9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36" path="m0,236l0,0l74,0l85,0l95,2l103,4l110,7l117,11l123,17l128,22l132,29l135,36l138,44l139,52l139,61l139,68l138,75l136,81l132,88l129,95l124,101l118,106l112,110l120,113l128,119l134,124l139,131l143,139l147,147l149,157l149,167l149,175l147,183l146,190l143,197l140,204l136,211l134,215l129,219l120,226l107,232l92,234l76,236l0,236xm26,99l69,99l84,98l94,97l98,94l102,91l106,88l109,84l112,80l113,75l113,70l114,63l113,52l109,43l106,39l103,36l99,33l95,30l84,29l66,28l26,28l26,99xm26,207l76,207l85,207l94,207l102,204l109,200l114,194l118,187l121,178l123,167l121,161l121,154l118,149l117,143l113,139l110,136l106,132l101,131l88,128l72,127l26,127l26,207xe" fillcolor="#1f1a17" stroked="f" o:allowincell="f" style="position:absolute;left:2581;top:2;width:7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7" path="m73,237l48,237l48,52l39,62l26,71l13,81l0,87l0,59l10,53l19,47l28,40l36,31l43,23l48,15l54,8l58,0l73,0l73,237xe" fillcolor="#1f1a17" stroked="f" o:allowincell="f" style="position:absolute;left:2678;top:1;width:3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8" path="m0,198l0,0l88,0l101,0l112,1l121,2l128,5l135,8l141,12l146,18l150,23l154,31l157,38l158,45l158,53l158,64l156,73l152,81l145,89l138,96l128,102l116,104l103,107l112,113l118,117l129,129l141,144l175,198l142,198l116,157l105,140l96,129l90,121l84,115l77,113l72,111l66,110l57,110l26,110l26,198l0,198xm26,86l83,86l99,86l112,84l116,81l120,78l124,75l127,71l131,63l132,53l131,47l129,41l125,36l121,30l116,27l109,23l99,22l90,22l26,22l26,86xe" fillcolor="#1f1a17" stroked="f" o:allowincell="f" style="position:absolute;left:3612;top:9210;width:86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203" path="m3,155l26,152l29,160l32,166l34,171l39,175l43,179l48,181l54,182l59,184l65,182l70,182l74,181l80,178l87,172l94,164l98,155l102,141l105,127l106,112l106,109l106,106l102,112l96,117l92,122l85,126l80,128l73,131l66,133l58,133l47,131l36,128l26,123l17,115l10,105l4,94l1,82l0,68l1,54l4,40l10,29l18,20l28,11l37,6l50,2l62,0l72,2l80,3l90,7l98,11l105,17l112,24l117,32l121,40l125,51l128,65l129,79l129,97l129,115l128,131l125,145l121,157l117,168l112,177l105,185l98,192l88,196l80,200l70,203l59,203l48,203l39,200l29,196l21,190l15,184l10,175l6,166l3,155xm103,66l102,57l101,47l96,40l92,33l85,28l80,24l73,22l65,21l58,22l50,24l43,28l37,35l32,42l28,50l26,58l25,68l26,77l28,86l32,93l36,100l43,105l50,108l57,111l65,111l73,111l80,108l87,105l92,100l96,93l101,86l102,76l103,66xe" fillcolor="#1f1a17" stroked="f" o:allowincell="f" style="position:absolute;left:3707;top:9210;width:6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8" path="m0,198l0,0l88,0l100,0l111,1l121,2l128,5l135,8l140,12l146,18l150,23l154,31l157,38l158,45l158,53l158,64l156,73l151,81l145,89l138,96l128,102l116,104l103,107l111,113l118,117l129,129l140,144l175,198l142,198l116,157l105,140l96,129l89,121l84,115l77,113l72,111l66,110l56,110l26,110l26,198l0,198xm26,86l83,86l99,86l111,84l116,81l120,78l124,75l127,71l131,63l132,53l131,47l129,41l125,36l121,30l116,27l109,23l99,22l89,22l26,22l26,86xe" fillcolor="#1f1a17" stroked="f" o:allowincell="f" style="position:absolute;left:4167;top:9210;width:8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00" path="m73,200l49,200l49,44l38,53l26,61l12,69l0,75l0,50l11,46l19,40l29,33l36,28l43,21l49,14l54,7l58,0l73,0l73,200xe" fillcolor="#1f1a17" stroked="f" o:allowincell="f" style="position:absolute;left:4271;top:9210;width:36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203" path="m0,102l0,86l1,71l4,57l7,46l11,35l15,27l22,18l28,13l36,7l44,3l54,2l63,0l72,2l79,3l85,4l92,7l98,11l103,15l107,20l112,25l118,39l124,55l127,65l128,76l128,88l128,102l128,119l127,134l124,146l121,159l117,168l113,177l106,185l101,192l92,196l84,200l74,203l63,203l57,203l51,201l44,200l39,197l33,195l28,192l24,188l19,182l14,175l11,168l7,160l4,150l3,139l0,128l0,116l0,102xm25,102l25,124l28,142l30,157l36,167l41,174l48,179l57,182l63,184l72,182l80,179l87,174l92,167l98,157l101,142l103,124l103,102l103,80l101,61l98,47l92,38l87,31l80,25l72,22l63,21l57,22l48,25l43,29l37,35l35,40l32,46l29,53l28,61l25,80l25,102xe" fillcolor="#1f1a17" stroked="f" o:allowincell="f" style="position:absolute;left:4340;top:9210;width:6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8" path="m0,198l0,0l88,0l100,1l111,1l121,4l128,6l134,10l140,14l145,18l150,25l154,32l156,39l158,47l158,55l156,65l155,74l151,83l144,90l137,97l128,102l115,106l103,109l111,113l118,119l129,131l140,145l174,198l141,198l115,157l104,142l96,130l89,123l82,117l77,113l71,112l66,110l56,110l26,110l26,198l0,198xm26,88l82,88l99,87l110,84l115,83l119,80l123,76l126,72l129,63l130,55l130,48l129,41l125,36l121,32l115,28l108,25l99,24l89,22l26,22l26,88xe" fillcolor="#1f1a17" stroked="f" o:allowincell="f" style="position:absolute;left:4755;top:9217;width:87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50,198l50,44l39,52l27,61l13,68l0,73l0,50l10,44l20,39l28,33l36,26l43,19l50,13l54,6l58,0l73,0l73,198xe" fillcolor="#1f1a17" stroked="f" o:allowincell="f" style="position:absolute;left:4859;top:9217;width:36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48,198l48,44l38,52l26,61l12,68l0,73l0,50l10,44l19,39l27,33l36,26l43,19l48,13l54,6l58,0l73,0l73,198xe" fillcolor="#1f1a17" stroked="f" o:allowincell="f" style="position:absolute;left:4926;top:9217;width:3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8" path="m0,198l0,0l87,0l99,1l110,1l120,4l127,6l134,10l139,14l145,18l150,25l153,32l156,39l157,47l157,55l157,65l154,74l150,83l145,90l136,97l127,102l116,106l102,109l112,113l117,119l130,131l139,145l174,198l141,198l114,157l105,142l97,130l88,123l83,117l77,113l70,112l65,110l57,110l26,110l26,198l0,198xm26,88l81,88l98,87l110,84l114,83l119,80l123,76l125,72l130,63l131,55l130,48l128,41l125,36l120,32l114,28l108,25l98,24l88,22l26,22l26,88xe" fillcolor="#1f1a17" stroked="f" o:allowincell="f" style="position:absolute;left:5318;top:9217;width:8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48,198l48,44l39,52l25,61l11,68l0,73l0,50l10,44l19,39l28,33l36,26l43,19l48,13l54,6l56,0l73,0l73,198xe" fillcolor="#1f1a17" stroked="f" o:allowincell="f" style="position:absolute;left:5422;top:9217;width:3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98" path="m131,175l131,198l0,198l0,190l3,182l8,168l18,156l32,142l50,125l65,113l77,102l87,92l94,84l99,76l102,69l105,61l105,54l105,47l102,41l99,35l95,30l90,25l83,22l76,21l68,19l59,21l52,22l46,26l40,30l35,36l32,43l30,51l29,59l4,57l7,44l10,32l17,22l24,14l33,8l43,3l55,0l69,0l81,0l94,4l105,8l113,15l121,24l125,33l130,44l130,55l130,66l125,79l119,90l109,102l94,117l72,138l54,153l44,163l37,168l33,175l131,175xe" fillcolor="#1f1a17" stroked="f" o:allowincell="f" style="position:absolute;left:5488;top:9217;width:64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42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1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00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792;top:2279;width:1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82;top:2279;width:1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16;top:2279;width: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0,67l395,134l395,134l392,131l390,130l388,127l385,126l383,123l381,122l379,119l377,118l374,115l373,113l370,111l369,109l368,107l366,105l365,102l363,100l362,98l361,96l359,94l359,91l358,90l357,87l357,86l355,83l355,82l354,79l354,78l354,75l352,73l352,71l352,71l352,69l352,68l352,67l352,67l352,65l352,64l352,62l352,62l352,61l354,60l354,58l354,57l354,54l355,53l355,50l357,49l357,46l358,45l359,42l359,40l361,38l362,36l363,34l365,32l366,29l368,28l369,25l370,24l373,21l374,20l377,17l379,16l381,13l383,12l385,9l388,7l390,5l392,3l395,0l0,67l226,67l0,67xe" fillcolor="#1f1a17" stroked="f" o:allowincell="f" style="position:absolute;left:1397;top:2255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9,39" path="m0,20l19,39l1259,39l1259,0l19,0l0,20l0,20l0,39l19,39l0,20xe" fillcolor="#1f1a17" stroked="f" o:allowincell="f" style="position:absolute;left:2005;top:4234;width:62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4322" path="m21,0l0,19l13,4322l51,4322l39,19l21,0l39,19l39,1l21,0xe" fillcolor="#1f1a17" stroked="f" o:allowincell="f" style="position:absolute;left:1999;top:2082;width:24;height:2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5,53" path="m0,38l594,53l595,15l2,0l0,38xe" fillcolor="#1f1a17" stroked="f" o:allowincell="f" style="position:absolute;left:1712;top:2075;width:296;height: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55l393,132l393,132l390,129l387,128l386,125l383,124l380,121l379,120l376,117l375,116l373,113l371,110l369,109l368,106l366,105l365,102l364,100l362,98l361,96l360,94l358,92l357,89l357,88l355,85l355,84l354,81l354,80l353,77l353,76l353,73l353,72l353,69l353,67l353,66l353,66l353,65l353,63l353,62l353,62l353,61l353,59l353,58l353,58l353,56l354,54l354,52l354,51l355,48l355,47l357,44l358,43l358,40l360,39l361,36l362,34l364,32l365,30l366,28l368,26l369,23l372,22l373,19l375,18l377,15l379,14l382,11l383,10l386,8l389,5l391,4l394,1l397,0l0,55l226,62l0,55xe" fillcolor="#1f1a17" stroked="f" o:allowincell="f" style="position:absolute;left:1593;top:2053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1" path="m40,81l49,81l57,79l64,75l69,70l75,64l79,57l82,50l82,42l82,33l79,25l75,18l69,13l64,7l57,3l49,0l40,0l32,0l25,3l18,7l11,13l7,18l3,25l0,33l0,42l0,50l3,57l7,64l11,70l18,75l25,79l32,81l40,81xe" fillcolor="#1f1a17" stroked="f" o:allowincell="f" style="position:absolute;left:1982;top:1561;width:40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20" path="m59,81l61,81l61,120l59,120l59,81xm61,81l65,81l69,80l72,78l76,76l102,102l94,110l83,116l72,118l61,120l61,81xm76,76l77,72l80,69l81,65l81,61l120,61l119,72l116,84l110,94l102,102l76,76xm81,61l81,61l120,61l120,61l81,61xm81,61l81,59l120,59l120,61l81,61xm81,59l81,55l80,51l77,48l76,44l102,18l110,26l116,37l119,48l120,59l81,59xm102,18l154,69l102,18l88,32l102,18xm76,44l72,41l69,40l65,39l61,39l61,0l72,1l83,4l94,10l102,18l76,44xm61,39l59,39l59,0l61,0l61,39xm59,39l59,39l59,0l59,0l59,39xm59,39l55,39l51,40l48,41l44,44l18,18l26,10l36,4l48,1l59,0l59,39xm44,44l41,48l40,51l39,55l39,59l0,59l2,48l4,37l10,26l18,18l44,44xm39,59l39,61l0,61l0,59l39,59xm39,61l39,61l0,61l0,61l39,61xm39,61l39,65l40,69l41,72l44,76l18,102l10,94l4,84l2,72l0,61l39,61xm44,76l70,100l44,76l30,89l44,76xm44,76l48,78l51,80l55,81l59,81l59,120l48,118l36,116l26,110l18,102l44,76xm59,81l59,81l59,120l59,120l59,81xe" fillcolor="#1f1a17" stroked="f" o:allowincell="f" style="position:absolute;left:1973;top:1551;width:76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1" path="m40,81l49,80l57,79l64,75l69,69l75,64l79,57l80,48l82,40l80,32l79,25l75,18l69,11l64,7l57,3l49,0l40,0l32,0l25,3l18,7l11,11l7,18l3,25l0,32l0,40l0,48l3,57l7,64l11,69l18,75l25,79l32,80l40,81xe" fillcolor="#1f1a17" stroked="f" o:allowincell="f" style="position:absolute;left:2214;top:2047;width:40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20" path="m59,81l59,81l59,120l59,120l59,81xm59,81l63,81l68,80l72,77l74,74l102,102l94,109l83,114l72,118l59,120l59,81xm74,74l77,72l80,67l81,63l81,59l120,59l118,72l114,83l109,94l102,102l74,74xm81,59l81,59l120,59l120,59l81,59xm81,59l81,59l120,59l120,59l81,59xm81,59l81,55l80,51l77,47l74,44l102,16l109,26l114,36l118,47l120,59l81,59xm102,16l153,69l102,16l88,30l102,16xm74,44l72,41l68,40l65,38l59,37l59,0l72,0l83,4l94,10l102,16l74,44xm59,37l59,37l59,0l59,0l59,37xm59,37l59,37l59,0l59,0l59,37xm59,37l55,38l51,40l47,41l44,44l17,16l26,10l36,4l47,0l59,0l59,37xm44,44l41,47l40,51l39,55l39,59l0,59l1,47l4,36l10,26l17,16l44,44xm39,59l39,59l0,59l0,59l39,59xm39,59l39,59l0,59l0,59l39,59xm39,59l39,63l40,67l41,72l44,74l17,102l10,94l4,83l1,72l0,59l39,59xm44,74l70,100l44,74l30,88l44,74xm44,74l47,77l51,80l55,81l59,81l59,120l47,118l36,114l26,109l17,102l44,74xm59,81l59,81l59,120l59,120l59,81xe" fillcolor="#1f1a17" stroked="f" o:allowincell="f" style="position:absolute;left:2205;top:2037;width:75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82" path="m41,82l50,81l57,78l64,75l70,70l75,64l79,57l81,49l83,41l81,33l79,26l75,19l70,12l64,8l57,4l50,1l41,0l33,1l25,4l18,8l13,12l7,19l4,26l2,33l0,41l2,49l4,57l7,64l13,70l18,75l25,78l33,81l41,82xe" fillcolor="#1f1a17" stroked="f" o:allowincell="f" style="position:absolute;left:3879;top:9144;width:40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21" path="m60,83l60,83l60,121l60,121l60,83xm60,83l65,83l69,81l73,79l76,76l103,104l94,110l84,116l73,120l60,121l60,83xm76,76l78,73l80,69l81,65l83,61l121,61l120,73l116,84l110,94l103,104l76,76xm83,61l83,61l121,61l121,61l83,61xm83,61l83,61l121,61l121,61l83,61xm83,61l81,57l80,53l78,48l76,46l103,18l110,28l116,37l120,48l121,61l83,61xm76,46l73,43l69,42l65,40l60,39l60,0l73,2l84,6l94,11l103,18l76,46xm60,39l60,39l60,0l60,0l60,39xm60,39l60,39l60,0l60,0l60,39xm60,39l56,40l52,42l48,43l45,46l18,18l26,11l37,6l48,2l60,0l60,39xm45,46l43,48l40,53l38,57l38,61l0,61l1,48l5,37l11,28l18,18l45,46xm38,61l38,61l0,61l0,61l38,61xm38,61l38,61l0,61l0,61l38,61xm38,61l38,65l40,69l43,73l45,76l18,104l11,95l5,84l1,73l0,61l38,61xm45,76l48,79l52,81l56,83l60,83l60,121l48,120l37,116l27,110l18,104l45,76xm60,83l60,83l60,121l60,121l60,83xe" fillcolor="#1f1a17" stroked="f" o:allowincell="f" style="position:absolute;left:3869;top:9135;width:60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3" path="m41,83l49,82l56,80l63,76l70,71l74,65l78,58l81,50l81,42l81,33l78,26l74,20l70,13l63,9l56,4l49,2l41,0l33,2l25,4l18,9l12,13l7,20l3,26l1,33l0,42l1,50l3,58l7,65l12,71l18,76l25,80l33,82l41,83xe" fillcolor="#1f1a17" stroked="f" o:allowincell="f" style="position:absolute;left:4432;top:9162;width:40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120" path="m60,82l60,82l60,120l60,120l60,82xm60,82l64,82l68,80l73,78l75,75l103,102l93,109l84,115l73,119l60,120l60,82xm75,75l78,72l80,68l81,64l81,60l119,60l118,72l115,83l110,94l103,102l75,75xm81,60l81,60l119,60l119,60l81,60xm81,60l81,60l119,60l119,60l81,60xm81,60l81,55l80,51l78,47l75,44l102,17l110,27l115,36l118,47l119,60l81,60xm75,44l73,42l68,40l64,39l60,38l60,0l73,0l84,5l93,10l102,17l75,44xm60,38l60,38l60,0l60,0l60,38xm60,38l60,38l60,0l60,0l60,38xm60,38l56,39l52,40l48,42l45,44l18,17l26,10l37,5l48,0l60,0l60,38xm45,44l42,47l40,51l38,55l38,60l0,60l1,47l5,36l11,27l18,17l45,44xm38,60l38,60l0,60l0,60l38,60xm38,60l38,60l0,60l0,60l38,60xm38,60l38,64l40,68l42,72l45,75l18,102l11,94l5,83l1,72l0,60l38,60xm45,75l48,78l52,80l55,82l60,82l60,120l48,119l37,115l26,109l18,102l45,75xm60,82l60,82l60,120l60,120l60,82xe" fillcolor="#1f1a17" stroked="f" o:allowincell="f" style="position:absolute;left:4423;top:9153;width:59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2" path="m42,82l50,81l57,78l64,75l70,70l75,64l79,57l81,49l81,41l81,33l79,26l75,19l70,12l64,8l57,4l50,1l42,0l33,1l25,4l18,8l13,12l7,19l3,26l2,33l0,41l2,49l3,57l7,64l13,70l18,75l25,78l33,81l42,82xe" fillcolor="#1f1a17" stroked="f" o:allowincell="f" style="position:absolute;left:5022;top:9144;width:39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21" path="m95,83l95,83l95,121l95,121l95,83xm95,83l99,83l103,81l106,79l110,76l137,104l128,110l118,116l106,120l95,121l95,83xm110,76l112,73l114,69l115,65l115,61l154,61l152,73l150,84l144,94l137,104l110,76xm115,61l115,61l154,61l154,61l115,61xm115,61l115,61l154,61l154,61l115,61xm115,61l115,57l114,53l112,48l110,46l136,18l144,28l150,37l152,48l154,61l115,61xm110,46l107,43l103,42l99,40l95,39l95,0l107,2l118,6l128,11l136,18l110,46xm95,39l95,39l95,0l95,0l95,39xm95,39l95,39l95,0l95,0l95,39xm95,39l89,40l86,42l82,43l79,46l52,18l60,11l71,6l82,2l95,0l95,39xm79,46l77,48l74,53l73,57l73,61l34,61l35,48l38,37l45,28l52,18l79,46xm73,61l73,61l34,61l34,61l73,61xm73,61l73,61l34,61l34,61l73,61xm73,61l73,65l74,69l77,73l79,76l52,104l45,95l38,84l35,73l34,61l73,61xm52,104l0,53l52,104l66,90l52,104xm79,76l82,79l85,81l89,83l95,83l95,121l82,120l71,116l60,110l52,104l79,76xm95,83l95,83l95,121l95,121l95,83xe" fillcolor="#1f1a17" stroked="f" o:allowincell="f" style="position:absolute;left:4995;top:9135;width:76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2" path="m41,82l49,81l56,78l63,75l70,70l74,64l78,57l81,49l82,41l81,33l78,26l74,19l70,12l63,8l56,4l49,1l41,0l33,1l24,4l18,8l12,12l7,19l2,26l1,33l0,41l1,49l2,57l7,64l12,70l18,75l24,78l33,81l41,82xe" fillcolor="#1f1a17" stroked="f" o:allowincell="f" style="position:absolute;left:5580;top:9144;width:40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4" path="m94,83l94,83l94,121l94,121l94,83xm94,83l98,83l102,81l106,79l109,76l137,104l127,110l117,116l106,120l94,121l94,83xm137,104l84,154l137,104l123,90l137,104xm109,76l112,73l113,69l115,65l116,61l153,61l153,73l149,84l143,94l137,104l109,76xm116,61l116,61l153,61l153,61l116,61xm116,61l116,61l153,61l153,61l116,61xm116,61l115,57l113,53l112,48l109,46l137,18l143,28l149,37l153,48l153,61l116,61xm109,46l106,43l102,42l98,40l94,39l94,0l106,2l117,6l127,11l137,18l109,46xm94,39l94,39l94,0l94,0l94,39xm94,39l94,39l94,0l94,0l94,39xm94,39l90,40l86,42l82,43l79,46l51,18l60,11l71,6l82,2l94,0l94,39xm79,46l76,48l73,53l72,57l72,61l33,61l35,48l39,37l44,28l51,18l79,46xm72,61l72,61l33,61l33,61l72,61xm72,61l72,61l33,61l33,61l72,61xm72,61l72,65l73,69l76,73l79,76l51,104l44,95l39,84l35,73l33,61l72,61xm51,104l0,53l51,104l65,90l51,104xm79,76l82,79l86,81l90,83l94,83l94,121l82,120l71,116l61,110l51,104l79,76xm94,83l94,83l94,121l94,121l94,83xe" fillcolor="#1f1a17" stroked="f" o:allowincell="f" style="position:absolute;left:5554;top:9135;width:7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,132" path="m0,66l396,0l396,0l394,2l391,4l388,6l387,8l384,10l381,13l380,14l377,17l376,18l374,21l372,22l370,25l369,26l367,29l366,31l365,33l363,35l362,37l361,39l359,42l359,43l358,46l356,47l356,50l355,51l355,54l355,55l354,58l354,61l354,62l354,64l354,65l354,65l354,66l354,68l354,69l354,69l354,70l354,72l354,73l354,73l354,75l355,77l355,79l355,81l356,83l356,86l358,87l359,90l359,91l361,94l362,95l363,98l365,99l366,102l367,104l369,106l370,108l372,110l374,112l376,115l377,116l380,119l381,120l384,123l387,124l388,127l391,128l394,131l396,132l0,66l227,66l0,66xe" fillcolor="#1f1a17" stroked="f" o:allowincell="f" style="position:absolute;left:1592;top:1713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3,40" path="m1073,21l1054,1l0,0l0,39l1054,40l1073,21l1073,21l1073,1l1054,1l1073,21xe" fillcolor="#1f1a17" stroked="f" o:allowincell="f" style="position:absolute;left:1712;top:1736;width:53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64" path="m24,664l43,644l39,0l0,0l4,644l24,664l4,644l4,664l24,664xe" fillcolor="#1f1a17" stroked="f" o:allowincell="f" style="position:absolute;left:2229;top:1746;width:20;height:3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7,41" path="m797,3l0,0l0,39l797,41l797,3xe" fillcolor="#1f1a17" stroked="f" o:allowincell="f" style="position:absolute;left:2240;top:2059;width:398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3,132" path="m0,67l393,0l393,0l391,1l388,4l385,5l384,8l381,10l380,12l377,14l376,16l373,18l371,21l370,22l367,25l366,26l365,29l363,30l362,33l360,34l359,37l358,38l358,41l356,43l355,45l355,47l354,49l354,51l352,54l352,55l352,58l352,59l352,62l352,63l351,63l351,65l351,66l351,67l351,67l352,69l352,70l352,72l352,72l352,73l352,74l352,76l354,78l354,80l354,83l355,84l356,87l356,88l358,91l359,92l359,95l360,96l362,99l363,100l365,103l366,105l369,107l370,109l371,111l373,113l376,116l377,117l380,120l381,121l384,124l387,125l389,128l391,129l393,132l0,67l224,66l0,67xe" fillcolor="#1f1a17" stroked="f" o:allowincell="f" style="position:absolute;left:1392;top:2345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1,40" path="m381,0l381,39l0,40l0,2l381,0xe" fillcolor="#1f1a17" stroked="f" o:allowincell="f" style="position:absolute;left:1511;top:2368;width:19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40" path="m382,0l382,37l0,40l0,1l382,0xe" fillcolor="#1f1a17" stroked="f" o:allowincell="f" style="position:absolute;left:1721;top:2367;width:18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1,40" path="m381,0l381,39l1,40l0,2l381,0xe" fillcolor="#1f1a17" stroked="f" o:allowincell="f" style="position:absolute;left:1930;top:2366;width:19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40" path="m216,19l197,0l0,1l0,40l197,38l216,19l197,38l216,38l216,19xe" fillcolor="#1f1a17" stroked="f" o:allowincell="f" style="position:absolute;left:2140;top:2365;width:10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,184" path="m2,0l40,0l39,184l0,184l2,0xe" fillcolor="#1f1a17" stroked="f" o:allowincell="f" style="position:absolute;left:2229;top:2283;width:19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1,314" path="m3,0l0,314l37,314l41,0l3,0xe" fillcolor="#1f1a17" stroked="f" o:allowincell="f" style="position:absolute;left:2230;top:2107;width:20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83" path="m0,0l29,0l29,195l144,195l144,0l175,0l175,195l194,195l194,283l168,283l168,223l0,223l0,0xe" fillcolor="#1f1a17" stroked="f" o:allowincell="f" style="position:absolute;left:5271;top:2113;width:97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68" path="m119,113l147,115l144,128l139,137l132,147l124,154l114,161l103,165l91,168l77,168l69,168l60,166l52,165l45,162l38,159l33,155l26,151l20,146l16,140l12,135l8,128l5,119l2,113l1,104l1,95l0,85l1,75l1,66l4,57l5,49l8,41l12,34l16,29l22,22l26,16l33,12l38,8l45,5l52,2l59,1l67,0l75,0l84,0l91,1l97,2l104,5l111,8l117,12l122,16l128,22l133,27l137,34l140,41l143,48l146,56l147,64l148,74l148,84l148,86l148,91l29,91l30,103l33,114l37,124l44,132l51,137l59,141l67,144l77,146l84,146l91,143l97,141l103,137l107,133l113,128l117,121l119,113xm30,68l119,68l118,59l117,51l114,44l110,38l103,31l95,26l85,23l75,22l67,23l59,26l51,29l44,34l38,41l34,49l31,59l30,68xe" fillcolor="#1f1a17" stroked="f" o:allowincell="f" style="position:absolute;left:5379;top:2142;width:73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7,161" path="m0,0l127,0l127,161l100,161l100,22l27,22l27,161l0,161l0,0xe" fillcolor="#1f1a17" stroked="f" o:allowincell="f" style="position:absolute;left:5470;top:2144;width:62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1" path="m0,0l27,0l27,62l62,62l78,63l92,66l104,70l114,76l122,82l128,91l130,100l132,111l132,121l129,131l123,139l117,146l108,153l97,157l84,160l68,161l0,161l0,0xm27,137l56,137l68,137l78,136l86,135l93,132l97,128l101,124l103,118l104,111l103,106l101,102l99,98l96,93l90,89l82,87l73,85l60,85l27,85l27,137xe" fillcolor="#1f1a17" stroked="f" o:allowincell="f" style="position:absolute;left:5552;top:2144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23" path="m0,0l29,0l29,98l38,96l47,95l52,93l58,89l62,84l67,76l73,66l78,52l86,33l93,20l100,12l110,5l117,4l122,1l128,0l135,0l148,0l153,0l153,26l150,26l147,26l143,26l142,25l135,26l129,27l124,29l119,31l117,37l113,42l108,51l104,62l99,74l93,84l89,92l85,96l77,103l67,109l71,110l77,113l82,117l88,121l99,133l108,149l155,223l118,223l81,162l67,140l56,128l51,124l44,121l37,118l29,118l29,223l0,223l0,0xe" fillcolor="#1f1a17" stroked="f" o:allowincell="f" style="position:absolute;left:5894;top:2113;width:77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68" path="m0,84l0,73l1,63l4,53l5,45l10,37l14,30l19,23l25,18l36,9l48,4l60,1l76,0l84,0l91,1l99,2l106,5l113,8l118,12l124,16l129,22l135,27l139,33l143,40l146,48l147,55l150,63l150,73l151,81l150,96l149,110l146,121l142,130l136,139l129,146l122,152l114,158l105,162l96,165l85,168l76,168l67,168l59,166l52,165l45,162l38,159l32,155l26,151l21,146l16,140l11,135l8,128l5,119l3,111l1,103l0,93l0,84xm27,84l29,99l32,111l36,121l41,130l48,137l56,141l66,144l76,146l85,144l94,141l102,137l109,130l116,121l120,110l122,97l122,82l122,68l120,56l116,46l109,38l102,31l94,26l85,23l76,22l66,23l56,26l48,31l41,37l36,46l32,56l29,70l27,84xe" fillcolor="#1f1a17" stroked="f" o:allowincell="f" style="position:absolute;left:5977;top:2142;width:75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61" path="m0,0l27,0l27,66l103,66l103,0l130,0l130,161l103,161l103,89l27,89l27,161l0,161l0,0xe" fillcolor="#1f1a17" stroked="f" o:allowincell="f" style="position:absolute;left:6068;top:2144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1" path="m0,0l131,0l131,22l79,22l79,161l51,161l51,22l0,22l0,0xe" fillcolor="#1f1a17" stroked="f" o:allowincell="f" style="position:absolute;left:6146;top:2144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10;top:2209;width:14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4,283" path="m0,0l29,0l29,195l145,195l145,0l175,0l175,195l194,195l194,283l168,283l168,221l0,221l0,0xe" fillcolor="#1f1a17" stroked="f" o:allowincell="f" style="position:absolute;left:596;top:4187;width:96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70" path="m120,113l147,117l143,128l137,139l131,148l122,156l113,161l102,165l91,168l77,170l69,168l60,168l52,165l45,164l38,161l31,157l26,153l20,148l16,142l12,135l8,128l5,121l3,113l1,105l0,97l0,87l0,76l1,68l3,58l5,50l8,43l12,36l16,29l20,24l26,18l33,14l38,10l45,7l52,4l59,3l67,2l76,0l84,2l91,2l98,4l104,6l111,10l117,13l122,18l128,22l133,29l137,35l140,41l143,50l146,57l147,66l148,75l148,84l148,88l148,92l29,92l30,105l33,116l37,124l44,132l51,139l59,143l67,146l77,146l84,146l91,145l98,142l103,139l107,134l113,128l115,121l120,113xm30,69l120,69l118,59l117,51l113,44l110,39l102,32l95,28l85,25l76,24l66,24l58,26l51,30l44,36l38,43l34,51l31,59l30,69xe" fillcolor="#1f1a17" stroked="f" o:allowincell="f" style="position:absolute;left:703;top:4215;width:7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61" path="m0,0l128,0l128,161l101,161l101,24l28,24l28,161l0,161l0,0xe" fillcolor="#1f1a17" stroked="f" o:allowincell="f" style="position:absolute;left:794;top:4217;width:6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1" path="m0,0l27,0l27,64l62,64l78,64l92,66l104,71l114,76l122,84l128,93l130,102l132,113l130,123l128,131l124,139l117,148l108,153l97,157l84,160l69,161l0,161l0,0xm27,139l56,139l69,138l78,138l86,135l93,132l97,128l102,124l103,119l104,113l103,108l102,104l99,98l96,94l91,91l82,88l73,87l59,86l27,86l27,139xe" fillcolor="#1f1a17" stroked="f" o:allowincell="f" style="position:absolute;left:877;top:4217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21" path="m0,0l29,0l29,96l38,96l45,95l52,92l58,89l62,84l66,75l71,64l78,51l87,33l93,20l100,12l110,5l115,2l122,1l128,0l135,0l147,0l153,0l153,24l150,24l147,24l143,24l140,24l135,24l128,26l124,29l120,31l117,35l113,42l109,51l104,60l99,73l93,84l89,91l85,96l77,103l66,107l71,110l77,113l82,117l88,121l99,132l109,147l155,221l118,221l81,161l67,140l55,126l49,122l44,120l37,118l29,118l29,221l0,221l0,0xe" fillcolor="#1f1a17" stroked="f" o:allowincell="f" style="position:absolute;left:1219;top:4187;width:77;height:1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70" path="m0,86l0,75l1,64l3,55l6,46l10,39l14,30l19,25l25,18l36,11l48,6l61,2l76,0l84,2l91,2l98,4l106,6l112,10l118,13l124,18l129,22l135,28l139,35l142,41l146,48l147,57l149,65l150,73l150,83l150,98l149,110l146,121l142,131l136,141l129,148l123,154l114,160l105,164l95,167l85,168l76,170l67,168l59,168l52,165l44,164l39,161l32,157l26,153l21,148l15,142l11,135l8,128l6,121l3,113l1,105l0,95l0,86xm28,86l29,99l32,112l36,123l41,131l48,138l56,143l66,146l76,146l85,146l94,143l102,138l109,131l114,123l120,112l121,99l123,84l121,70l120,58l114,47l109,39l102,32l94,28l85,25l76,24l66,25l56,28l48,32l41,39l36,47l32,58l29,70l28,86xe" fillcolor="#1f1a17" stroked="f" o:allowincell="f" style="position:absolute;left:1302;top:4215;width:7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61" path="m0,0l27,0l27,68l103,68l103,0l129,0l129,161l103,161l103,90l27,90l27,161l0,161l0,0xe" fillcolor="#1f1a17" stroked="f" o:allowincell="f" style="position:absolute;left:1392;top:4217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1" path="m0,0l131,0l131,24l79,24l79,161l51,161l51,24l0,24l0,0xe" fillcolor="#1f1a17" stroked="f" o:allowincell="f" style="position:absolute;left:1470;top:4217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534;top:4282;width:1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95,1250" path="m19,0l2277,0l2277,38l19,38l19,0xm2277,0l2295,0l2295,19l2277,19l2277,0xm2295,19l2295,1231l2257,1231l2257,19l2295,19xm2295,1231l2295,1250l2277,1250l2277,1231l2295,1231xm2277,1250l19,1250l19,1213l2277,1213l2277,1250xm19,1250l0,1250l0,1231l19,1231l19,1250xm0,1231l0,19l38,19l38,1231l0,1231xm0,19l0,0l19,0l19,19l0,19xe" fillcolor="#1f1a17" stroked="f" o:allowincell="f" style="position:absolute;left:5046;top:2079;width:1147;height:6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5,1252" path="m19,0l2275,0l2275,39l19,39l19,0xm2275,0l2295,0l2295,20l2275,20l2275,0xm2295,20l2295,1233l2256,1233l2256,20l2295,20xm2295,1233l2295,1252l2275,1252l2275,1233l2295,1233xm2275,1252l19,1252l19,1214l2275,1214l2275,1252xm19,1252l0,1252l0,1233l19,1233l19,1252xm0,1233l0,20l39,20l39,1233l0,1233xm0,20l0,0l19,0l19,20l0,20xe" fillcolor="#1f1a17" stroked="f" o:allowincell="f" style="position:absolute;left:371;top:4152;width:1146;height:6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8" path="m137,134l161,140l157,156l150,169l143,180l133,190l124,198l111,202l99,207l85,208l71,207l59,204l48,200l38,194l29,187l22,178l15,168l9,156l5,143l3,131l1,117l0,102l1,87l3,73l7,61l11,48l16,37l25,27l33,19l42,12l52,7l63,4l74,1l87,0l99,1l111,4l122,10l132,15l140,25l148,34l154,45l158,59l135,65l131,55l126,45l121,38l115,33l110,29l102,26l95,23l85,23l76,23l66,26l58,29l51,34l44,40l38,47l34,55l30,63l29,73l26,83l25,92l25,102l25,114l26,127l29,136l31,147l36,156l40,164l47,169l52,175l60,179l67,182l76,184l84,184l93,184l103,182l110,178l118,172l125,165l129,156l133,146l137,134xe" fillcolor="#1f1a17" stroked="f" o:allowincell="f" style="position:absolute;left:5088;top:2351;width:80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1" path="m98,101l120,104l117,115l113,124l107,133l101,140l92,144l83,148l73,151l62,151l48,151l36,146l30,144l26,141l21,137l17,131l13,127l8,120l6,115l4,108l0,94l0,76l0,60l4,44l6,38l10,31l13,25l17,20l21,16l26,11l30,7l36,5l48,0l61,0l74,0l85,5l95,11l105,20l109,25l112,31l114,36l117,43l120,58l121,75l121,78l121,82l22,82l24,93l26,102l30,112l35,119l41,124l47,128l55,130l62,131l69,131l74,130l79,127l84,124l88,120l91,115l95,109l98,101xm24,61l98,61l96,53l95,46l92,39l90,35l84,28l77,24l69,21l62,20l54,21l47,22l41,27l36,31l30,38l28,44l25,53l24,61xe" fillcolor="#1f1a17" stroked="f" o:allowincell="f" style="position:absolute;left:5179;top:2379;width:59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,145" path="m0,0l107,0l107,21l64,21l64,145l42,145l42,21l0,21l0,0xe" fillcolor="#1f1a17" stroked="f" o:allowincell="f" style="position:absolute;left:5242;top:2381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9,145" path="m0,0l22,0l22,57l51,57l63,58l74,59l85,64l93,69l99,75l104,83l107,91l109,101l107,110l104,117l100,125l95,132l88,138l80,142l69,145l55,145l0,145l0,0xm22,124l45,124l55,124l63,123l70,121l75,119l80,116l82,112l84,106l85,101l84,97l82,92l81,88l78,84l74,81l67,79l59,77l48,77l22,77l22,124xe" fillcolor="#1f1a17" stroked="f" o:allowincell="f" style="position:absolute;left:5306;top:2381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45" path="m0,45l0,17l8,9l15,5l25,1l34,1l43,1l51,2l61,6l74,12l81,16l87,17l91,19l95,19l103,17l113,13l121,8l128,0l128,28l120,37l112,41l103,44l94,45l85,44l79,42l70,40l58,34l51,30l44,28l39,27l33,26l25,27l18,30l10,35l0,45xe" fillcolor="#1f1a17" stroked="f" o:allowincell="f" style="position:absolute;left:5369;top:2392;width:63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201" path="m121,177l121,201l0,201l1,193l2,184l9,170l17,157l30,143l46,126l60,114l71,103l81,93l86,85l92,77l95,70l97,62l97,55l97,48l95,41l92,35l88,30l82,26l77,23l70,22l63,20l56,22l49,23l42,26l37,31l33,37l30,44l28,52l27,60l4,58l6,45l11,33l15,23l22,15l30,8l41,4l52,1l63,0l77,1l88,4l97,9l106,16l112,24l117,34l119,44l121,56l119,67l117,80l110,91l101,103l88,120l67,139l51,154l41,164l35,170l31,177l121,177xe" fillcolor="#1f1a17" stroked="f" o:allowincell="f" style="position:absolute;left:5441;top:2352;width:5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01" path="m120,177l120,201l0,201l0,193l2,184l9,170l17,157l29,143l46,126l60,114l72,103l80,93l87,85l91,77l94,70l97,62l97,55l97,48l94,41l91,35l87,30l83,26l76,23l71,22l62,20l55,22l49,23l42,26l36,31l32,37l29,44l28,52l27,60l4,58l6,45l10,33l16,23l22,15l31,8l40,4l51,1l64,0l76,1l87,4l97,9l105,16l112,24l116,34l119,44l120,56l119,67l116,80l109,91l101,103l87,120l66,139l50,154l40,164l35,170l31,177l120,177xe" fillcolor="#1f1a17" stroked="f" o:allowincell="f" style="position:absolute;left:5512;top:2352;width:5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205" path="m0,102l0,85l1,70l4,58l6,45l9,35l15,26l20,19l26,12l33,7l41,2l49,1l59,0l66,1l72,1l79,4l85,7l90,11l95,15l99,19l103,26l110,38l114,55l117,64l117,75l118,88l118,102l118,120l117,135l114,147l111,159l108,169l103,179l99,186l92,193l85,198l77,201l68,204l59,205l52,204l46,204l41,201l35,199l30,197l26,193l22,188l17,184l13,177l9,169l6,161l4,151l1,129l0,102xm23,102l23,125l24,143l28,158l33,168l38,175l45,180l52,183l59,184l66,183l72,180l79,175l85,168l89,158l93,143l95,125l95,102l95,80l93,62l89,47l85,37l79,30l72,24l66,22l59,20l50,22l45,24l39,29l34,34l28,47l26,60l23,80l23,102xe" fillcolor="#1f1a17" stroked="f" o:allowincell="f" style="position:absolute;left:5583;top:2352;width:58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00" path="m0,200l0,0l69,0l78,0l86,1l95,3l102,6l107,10l113,14l118,19l121,25l125,30l126,37l128,44l129,51l128,58l126,63l125,69l122,76l118,80l114,85l109,90l103,94l111,96l118,101l124,106l129,112l132,119l135,125l137,134l137,142l137,149l136,156l135,163l132,168l126,179l118,187l110,193l99,197l85,200l69,200l0,200xm25,84l63,84l77,83l86,81l91,80l95,77l98,74l100,72l103,63l104,54l104,46l100,37l98,33l95,30l92,28l88,26l77,25l60,23l25,23l25,84xm25,176l69,176l80,176l85,175l93,174l100,169l104,165l109,158l111,152l113,142l113,136l111,131l110,127l107,123l104,119l102,116l98,113l93,110l81,109l66,107l25,107l25,176xe" fillcolor="#1f1a17" stroked="f" o:allowincell="f" style="position:absolute;left:5693;top:2353;width:6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6" path="m137,133l161,140l157,155l150,169l143,180l133,190l124,197l111,202l99,206l85,206l71,206l59,204l48,200l38,194l29,186l22,177l15,168l9,155l5,143l3,129l1,115l0,102l1,87l3,73l7,59l11,48l16,37l25,27l33,19l42,12l52,7l63,3l74,1l87,0l99,1l111,4l122,8l132,15l140,23l148,34l154,45l158,58l135,65l131,55l126,45l121,38l115,33l110,29l102,25l95,23l85,23l76,23l66,26l58,29l51,34l44,40l38,47l34,55l30,63l29,73l26,82l25,92l25,102l25,114l26,125l29,136l31,146l36,155l40,162l47,169l52,175l60,179l67,182l76,183l84,184l93,183l103,182l110,177l118,172l125,164l129,155l133,146l137,133xe" fillcolor="#1f1a17" stroked="f" o:allowincell="f" style="position:absolute;left:5088;top:2542;width:80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1" path="m98,102l120,105l117,116l113,125l107,132l101,139l92,145l83,149l73,151l62,151l48,150l36,147l30,145l26,140l21,136l17,132l13,127l8,121l6,116l4,109l0,94l0,77l0,60l4,45l6,38l10,32l13,26l17,21l21,16l26,12l30,8l36,5l48,1l61,0l74,1l85,5l95,11l105,21l109,25l112,32l114,37l117,44l120,59l121,76l121,78l121,83l22,83l24,94l26,103l30,111l35,118l41,124l47,128l55,131l62,132l69,131l74,129l79,128l84,124l88,120l91,116l95,109l98,102xm24,62l98,62l96,54l95,47l92,40l90,34l84,29l77,25l69,22l62,21l54,21l47,23l41,27l36,32l30,38l28,45l25,54l24,62xe" fillcolor="#1f1a17" stroked="f" o:allowincell="f" style="position:absolute;left:5179;top:2570;width:59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,145" path="m0,0l107,0l107,19l64,19l64,145l42,145l42,19l0,19l0,0xe" fillcolor="#1f1a17" stroked="f" o:allowincell="f" style="position:absolute;left:5242;top:2572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9,145" path="m0,0l22,0l22,56l51,56l63,56l74,59l85,63l93,68l99,74l104,83l107,91l109,101l107,109l104,117l100,125l95,131l88,138l80,142l69,143l55,145l0,145l0,0xm22,124l45,124l55,124l63,123l70,121l75,118l80,116l82,112l84,106l85,101l84,96l82,92l81,88l78,84l74,81l67,79l59,77l48,77l22,77l22,124xe" fillcolor="#1f1a17" stroked="f" o:allowincell="f" style="position:absolute;left:5306;top:2572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46" path="m0,46l0,17l8,10l16,5l24,2l35,0l42,2l51,3l60,7l74,13l81,16l86,18l90,20l96,20l104,18l113,14l121,9l128,0l128,29l119,36l111,42l103,45l93,45l86,45l79,43l70,40l57,33l51,31l44,29l38,28l33,27l24,28l18,31l9,36l0,46xe" fillcolor="#1f1a17" stroked="f" o:allowincell="f" style="position:absolute;left:5404;top:2584;width:63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201" path="m119,177l119,201l0,201l0,192l1,183l8,170l16,157l28,143l45,126l59,114l71,103l79,93l86,84l90,77l93,68l96,62l96,55l96,48l93,41l90,35l86,30l82,26l75,23l70,20l61,20l55,20l48,23l41,26l35,31l31,37l28,44l27,51l26,60l4,57l5,44l9,33l15,23l22,15l30,8l39,4l50,1l63,0l75,1l86,4l96,9l104,16l111,24l115,34l118,44l119,55l118,67l115,78l108,90l100,103l86,118l66,139l49,154l39,163l34,170l30,177l119,177xe" fillcolor="#1f1a17" stroked="f" o:allowincell="f" style="position:absolute;left:5477;top:2544;width:5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01" path="m120,177l120,201l0,201l0,192l3,183l8,170l16,157l29,143l47,126l59,114l72,103l80,93l87,84l91,77l94,68l96,62l96,55l96,48l95,41l91,35l87,30l83,26l76,23l70,20l62,20l55,20l48,23l41,26l37,31l33,37l29,44l27,51l26,60l4,57l5,44l10,33l15,23l22,15l30,8l40,4l51,1l63,0l76,1l87,4l96,9l105,16l111,24l116,34l118,44l120,55l118,67l116,78l109,90l100,103l87,118l66,139l50,154l40,163l34,170l30,177l120,177xe" fillcolor="#1f1a17" stroked="f" o:allowincell="f" style="position:absolute;left:5547;top:2544;width:5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203" path="m0,101l0,85l1,70l4,56l7,45l10,34l15,26l21,17l26,12l33,6l41,2l50,1l59,0l66,0l73,1l80,4l85,6l91,9l95,13l99,19l103,24l110,38l114,55l117,64l118,75l118,88l118,101l118,118l117,133l116,147l113,158l109,169l105,177l99,185l92,192l85,198l77,201l69,203l59,203l52,203l47,202l41,201l36,199l30,195l26,192l22,188l18,183l14,176l10,169l7,159l4,150l1,128l0,101xm24,101l24,125l26,143l29,157l33,168l39,174l46,180l52,183l59,184l66,183l73,180l80,174l85,168l90,157l94,143l95,125l96,101l95,79l94,60l90,46l85,37l80,28l73,24l66,22l59,20l52,20l46,23l40,28l35,34l29,45l26,60l24,79l24,101xe" fillcolor="#1f1a17" stroked="f" o:allowincell="f" style="position:absolute;left:5619;top:2544;width:5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00" path="m0,200l0,0l69,0l78,0l86,1l95,3l102,5l107,10l113,14l118,18l121,25l125,30l126,37l128,44l129,51l128,56l126,63l125,69l122,74l118,80l114,85l109,89l103,94l111,96l118,100l124,105l129,111l132,118l135,125l137,134l137,142l137,149l136,156l135,161l132,168l126,178l118,186l110,191l99,196l85,198l69,200l0,200xm25,84l63,84l77,83l86,81l91,80l95,77l98,74l100,72l103,63l104,54l104,44l100,36l98,33l95,30l92,27l88,26l77,23l60,23l25,23l25,84xm25,176l69,176l80,176l85,175l93,172l100,169l104,165l109,158l111,150l113,142l113,136l111,131l110,127l107,123l104,118l102,116l98,113l93,110l81,107l66,107l25,107l25,176xe" fillcolor="#1f1a17" stroked="f" o:allowincell="f" style="position:absolute;left:5693;top:2544;width:6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236" path="m79,236l53,236l53,53l42,62l28,72l14,80l0,87l0,59l11,53l21,47l31,39l39,32l47,24l53,15l58,7l62,0l79,0l79,236xe" fillcolor="#1f1a17" stroked="f" o:allowincell="f" style="position:absolute;left:5927;top:2335;width:3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236" path="m142,208l142,236l0,236l0,225l3,215l7,208l10,200l15,192l21,185l34,168l55,149l70,134l84,120l95,109l102,99l107,90l112,81l113,73l114,63l114,57l112,48l107,41l103,35l98,30l91,26l83,24l74,24l65,24l56,26l50,30l44,36l39,43l34,51l33,61l32,70l6,68l7,52l11,39l18,26l26,17l36,10l47,4l61,0l74,0l89,0l102,4l107,7l113,10l118,14l124,18l131,28l136,39l140,51l142,65l140,79l136,92l129,106l118,121l102,139l78,163l59,181l48,192l41,200l37,208l142,208xe" fillcolor="#1f1a17" stroked="f" o:allowincell="f" style="position:absolute;left:5915;top:2527;width:7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01" path="m0,201l0,0l76,0l87,1l97,2l105,4l112,6l119,9l124,13l130,19l134,24l138,31l139,38l141,45l142,52l142,57l141,64l138,70l135,75l131,81l125,86l120,90l114,93l123,97l130,102l136,106l142,113l146,118l149,126l150,133l152,143l152,150l150,155l147,162l146,169l142,174l139,179l135,183l131,187l121,192l109,197l94,199l77,201l0,201xm26,84l70,84l86,84l95,82l101,79l105,78l108,75l110,73l113,68l114,64l116,59l116,55l114,45l110,37l109,34l105,30l102,29l98,27l86,24l66,24l26,24l26,84xm26,177l77,177l88,176l95,176l103,173l110,170l116,165l120,159l123,151l124,143l124,137l123,132l121,128l119,122l116,119l112,115l108,113l102,111l90,108l73,108l26,108l26,177xe" fillcolor="#1f1a17" stroked="f" o:allowincell="f" style="position:absolute;left:576;top:4426;width:75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1" path="m0,0l24,0l24,158l131,0l157,0l157,201l133,201l133,42l27,201l0,201l0,0xe" fillcolor="#1f1a17" stroked="f" o:allowincell="f" style="position:absolute;left:670;top:4426;width:7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1" path="m0,201l0,0l26,0l26,82l131,82l131,0l157,0l157,201l131,201l131,106l26,106l26,201l0,201xe" fillcolor="#1f1a17" stroked="f" o:allowincell="f" style="position:absolute;left:769;top:4426;width:7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33" path="m54,133l54,78l0,78l0,55l54,55l54,0l77,0l77,55l132,55l132,78l77,78l77,133l54,133xe" fillcolor="#1f1a17" stroked="f" o:allowincell="f" style="position:absolute;left:867;top:4444;width:65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00" path="m0,200l0,0l76,0l87,0l97,2l105,5l112,7l119,10l124,14l130,20l134,25l138,32l139,39l141,45l142,51l142,58l141,64l138,71l135,76l131,82l125,86l120,90l114,94l123,97l130,101l136,107l142,112l146,119l149,126l150,134l152,142l152,149l150,156l147,163l146,168l142,174l139,180l135,184l131,188l121,193l109,197l94,200l77,200l0,200xm26,84l70,84l86,84l95,83l101,80l105,79l108,76l110,72l113,69l114,65l116,60l116,56l114,46l110,38l109,34l105,31l102,29l98,27l86,25l66,24l26,24l26,84xm26,177l77,177l88,177l95,177l103,174l110,171l116,166l120,160l123,152l124,142l124,137l123,133l121,127l119,123l116,119l112,116l108,113l102,112l90,109l73,108l26,108l26,177xe" fillcolor="#1f1a17" stroked="f" o:allowincell="f" style="position:absolute;left:576;top:4617;width:75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0" path="m0,0l24,0l24,159l131,0l157,0l157,200l133,200l133,43l27,200l0,200l0,0xe" fillcolor="#1f1a17" stroked="f" o:allowincell="f" style="position:absolute;left:670;top:4617;width:7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0" path="m0,200l0,0l26,0l26,83l131,83l131,0l157,0l157,200l131,200l131,107l26,107l26,200l0,200xe" fillcolor="#1f1a17" stroked="f" o:allowincell="f" style="position:absolute;left:769;top:4617;width:7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3;top:4675;width:3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7,237" path="m87,237l58,237l58,52l47,62l30,73l15,81l0,87l0,59l12,53l23,47l33,40l43,31l51,23l58,16l65,8l69,0l87,0l87,237xe" fillcolor="#1f1a17" stroked="f" o:allowincell="f" style="position:absolute;left:1307;top:4408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5" path="m156,208l156,235l0,235l2,226l4,216l7,208l11,199l17,192l22,184l39,168l61,148l79,135l92,121l103,108l112,99l119,91l123,81l125,73l125,64l125,56l123,49l119,42l113,35l106,30l99,27l91,24l81,23l72,24l62,27l55,31l48,37l43,44l39,51l36,60l36,71l6,67l8,52l13,38l17,33l19,27l24,22l29,18l40,9l52,4l66,1l81,0l98,1l112,5l119,7l125,11l131,15l135,19l145,29l150,40l154,52l156,64l154,73l154,80l152,86l149,93l146,100l142,107l136,114l131,121l123,129l113,139l101,150l86,162l65,181l52,192l46,201l40,208l156,208xe" fillcolor="#1f1a17" stroked="f" o:allowincell="f" style="position:absolute;left:1298;top:4599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796" path="m19,796l39,777l39,0l0,0l0,777l19,796l19,796l39,796l39,777l19,796xe" fillcolor="#1f1a17" stroked="f" o:allowincell="f" style="position:absolute;left:1996;top:1574;width:18;height:3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732;top:1952;width:273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2" path="m0,66l397,132l397,132l394,131l391,128l388,126l386,124l384,122l382,119l380,118l377,115l376,114l373,111l372,110l371,107l369,106l368,103l365,102l364,99l364,97l362,95l361,93l360,91l358,89l358,86l357,85l357,82l355,81l355,78l355,77l354,74l354,73l354,70l354,69l354,69l354,67l354,66l354,64l354,64l354,63l354,62l354,60l354,60l354,59l354,58l355,56l355,53l355,52l357,49l357,47l358,45l358,42l360,41l361,38l362,37l364,34l364,33l365,30l368,29l369,26l371,24l372,22l373,20l376,18l377,16l380,13l382,12l384,9l386,8l388,5l391,4l394,1l397,0l0,66l226,66l0,66xe" fillcolor="#1f1a17" stroked="f" o:allowincell="f" style="position:absolute;left:1613;top:1929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6" path="m60,146l60,85l0,85l0,60l60,60l60,0l85,0l85,60l146,60l146,85l85,85l85,146l60,146xe" fillcolor="#1f1a17" stroked="f" o:allowincell="f" style="position:absolute;left:1487;top:1535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48" path="m61,148l61,87l0,87l0,61l61,61l61,0l87,0l87,61l148,61l148,87l87,87l87,148l61,148xe" fillcolor="#1f1a17" stroked="f" o:allowincell="f" style="position:absolute;left:2894;top:145;width:73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482;top:1750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158;top:169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5,146" path="m60,146l60,85l0,85l0,60l60,60l60,0l85,0l85,60l145,60l145,85l85,85l85,146l60,146xe" fillcolor="#1f1a17" stroked="f" o:allowincell="f" style="position:absolute;left:1480;top:1925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469;top:2089;width:90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6,148" path="m60,148l60,87l0,87l0,61l60,61l60,0l85,0l85,61l146,61l146,87l85,87l85,148l60,148xe" fillcolor="#1f1a17" stroked="f" o:allowincell="f" style="position:absolute;left:1237;top:2240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8" path="m61,148l61,86l0,86l0,61l61,61l61,0l87,0l87,61l147,61l147,86l87,86l87,148l61,148xe" fillcolor="#1f1a17" stroked="f" o:allowincell="f" style="position:absolute;left:1059;top:2883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6" path="m60,146l60,86l0,86l0,61l60,61l60,0l86,0l86,61l147,61l147,86l86,86l86,146l60,146xe" fillcolor="#1f1a17" stroked="f" o:allowincell="f" style="position:absolute;left:1504;top:3635;width:73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240;top:2367;width:8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051;top:3055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496;top:3856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69" path="m0,0l35,0l35,117l46,117l56,116l64,112l70,108l75,102l81,93l88,79l95,62l106,40l114,25l118,21l122,15l128,11l135,7l141,4l148,2l157,0l163,0l180,0l186,0l186,31l183,31l179,31l173,31l172,31l163,31l157,32l151,35l146,39l141,44l137,51l132,62l126,75l119,90l114,102l108,110l104,117l93,126l81,131l88,134l95,137l100,141l107,146l119,161l133,179l188,269l144,269l99,196l91,182l82,170l74,161l69,154l62,149l53,146l45,143l35,143l35,269l0,269l0,0xe" fillcolor="#1f1a17" stroked="f" o:allowincell="f" style="position:absolute;left:21;top:2178;width:9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7l125,0l161,0l161,194l128,194l128,46l35,194l0,194l0,0xe" fillcolor="#1f1a17" stroked="f" o:allowincell="f" style="position:absolute;left:180;top:2215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204" path="m138,128l171,132l167,149l161,163l157,170l153,175l149,181l143,185l131,193l119,200l105,203l90,204l80,204l70,203l62,200l54,197l46,194l39,189l32,185l25,178l20,171l14,164l10,156l7,146l4,136l3,125l2,114l0,103l2,88l3,73l7,61l11,48l17,37l25,28l33,19l43,12l54,7l65,3l77,1l90,0l105,1l119,4l131,10l141,17l150,25l159,36l164,48l167,62l135,68l132,58l128,50l124,43l119,37l113,33l106,30l99,29l91,28l79,29l68,32l58,37l50,46l47,51l43,55l40,62l39,69l36,84l35,102l36,120l39,136l40,143l43,149l46,154l50,160l58,167l68,172l77,176l88,176l98,176l106,174l115,171l121,165l127,158l132,150l135,141l138,128xe" fillcolor="#1f1a17" stroked="f" o:allowincell="f" style="position:absolute;left:280;top:2213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6l96,26l96,194l63,194l63,26l0,26l0,0xe" fillcolor="#1f1a17" stroked="f" o:allowincell="f" style="position:absolute;left:370;top:221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90l1,77l4,66l7,55l11,46l17,37l23,29l30,22l36,17l43,12l51,10l58,6l66,4l74,1l83,1l91,0l101,1l110,3l120,4l128,7l135,11l143,15l150,21l157,26l162,33l168,41l172,50l176,58l179,68l180,77l182,88l182,99l182,117l179,134l176,147l171,158l165,170l157,178l149,186l138,192l127,197l116,201l103,204l91,204l81,204l72,203l63,200l54,197l47,194l39,189l32,185l25,178l19,171l14,164l10,154l6,146l3,136l1,125l0,114l0,102xm34,102l34,120l39,135l40,142l43,147l47,153l50,158l59,167l69,172l80,176l91,176l103,176l114,172l124,167l132,158l136,153l139,147l142,142l145,135l147,119l149,101l147,84l145,69l142,63l139,57l136,51l132,47l124,39l113,33l103,29l91,28l80,29l69,33l59,39l50,47l47,51l43,57l40,63l39,70l34,85l34,102xe" fillcolor="#1f1a17" stroked="f" o:allowincell="f" style="position:absolute;left:457;top:2213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35l33,56l36,70l37,75l40,81l44,85l50,89l55,93l61,95l69,96l76,97l87,96l98,95l110,92l124,88l124,0l157,0l157,194l124,194l124,115l110,119l95,122l81,124l67,125l56,124l47,122l37,118l29,114l21,107l14,102l10,93l6,86l3,78l1,68l0,60l0,51l0,0xe" fillcolor="#1f1a17" stroked="f" o:allowincell="f" style="position:absolute;left:558;top:221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79l124,79l124,0l157,0l157,194l124,194l124,107l33,107l33,194l0,194l0,0xe" fillcolor="#1f1a17" stroked="f" o:allowincell="f" style="position:absolute;left:661;top:221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7l124,0l160,0l160,194l127,194l127,46l36,194l0,194l0,0xe" fillcolor="#1f1a17" stroked="f" o:allowincell="f" style="position:absolute;left:765;top:221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94" path="m0,0l33,0l33,84l39,82l46,82l51,79l55,77l63,66l74,42l82,23l89,12l96,5l103,1l114,0l129,0l134,0l134,26l126,26l119,26l115,27l111,29l110,30l104,38l97,53l90,70l84,81l75,88l64,93l70,96l75,99l81,102l85,107l96,118l107,133l143,194l106,194l71,133l60,118l52,110l48,107l44,106l38,104l33,104l33,194l0,194l0,0xe" fillcolor="#1f1a17" stroked="f" o:allowincell="f" style="position:absolute;left:869;top:2215;width:71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2" path="m18,268l13,238l23,239l33,241l42,239l49,237l56,232l60,227l64,219l71,202l71,199l74,194l0,0l35,0l75,111l79,122l84,133l86,146l90,157l93,146l96,135l100,124l103,113l146,0l179,0l104,197l99,212l93,224l89,234l85,241l81,249l77,256l71,261l66,265l59,268l53,271l46,272l38,272l29,272l18,268xe" fillcolor="#1f1a17" stroked="f" o:allowincell="f" style="position:absolute;left:944;top:2215;width:89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74" path="m0,274l0,4l30,4l30,31l35,22l41,17l46,11l53,7l60,4l68,2l77,0l86,0l99,2l110,3l119,7l130,13l139,20l147,28l154,39l159,50l163,61l166,73l167,87l169,101l167,115l166,128l162,142l158,155l152,166l144,175l136,183l126,190l117,196l106,200l95,203l84,204l75,203l68,201l60,200l55,197l48,193l42,189l37,185l33,179l33,274l0,274xm30,104l30,120l33,135l35,142l38,149l41,153l45,159l52,167l61,172l71,175l81,177l92,175l101,172l111,166l119,157l122,153l126,148l129,141l130,134l133,119l134,101l133,83l130,68l126,55l119,44l111,36l103,31l93,28l84,26l73,28l63,31l53,37l45,46l42,51l38,57l35,64l34,70l30,86l30,104xe" fillcolor="#1f1a17" stroked="f" o:allowincell="f" style="position:absolute;left:19;top:2372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3,137l177,141l172,155l166,167l158,178l147,188l136,194l122,200l109,203l92,204l81,203l71,201l62,200l53,197l45,193l38,189l30,183l25,178l18,171l14,163l9,155l5,146l3,137l1,126l0,115l0,104l0,91l1,80l3,70l5,59l9,51l14,42l19,35l25,28l31,21l38,15l45,11l53,7l62,4l71,2l80,0l91,0l99,0l109,2l117,4l125,7l133,10l140,15l147,21l154,26l159,33l165,42l169,50l172,58l175,68l177,79l179,90l179,102l179,105l179,110l33,110l36,126l38,139l44,150l51,160l60,167l70,172l81,175l92,177l100,177l109,174l117,171l124,167l129,161l135,155l139,146l143,137xm36,83l144,83l142,72l139,62l136,54l132,46l122,37l113,32l103,29l91,28l80,28l70,31l60,36l52,43l45,51l40,61l37,70l36,83xe" fillcolor="#1f1a17" stroked="f" o:allowincell="f" style="position:absolute;left:118;top:237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04" path="m58,112l58,86l76,84l87,84l95,82l102,75l105,70l106,66l108,62l109,57l108,50l106,44l103,40l99,35l95,32l90,29l83,28l76,28l69,28l64,29l58,32l53,36l48,40l44,46l40,53l37,59l6,55l10,42l15,31l22,21l31,14l40,9l51,3l64,2l77,0l91,2l105,4l116,10l126,17l134,26l139,36l142,47l143,58l143,64l142,69l141,75l138,79l134,84l130,88l126,93l120,95l127,101l132,105l138,110l142,116l145,123l148,130l149,137l149,145l149,157l145,168l139,178l131,188l120,194l108,200l94,203l77,204l61,203l47,200l35,196l25,189l15,181l8,171l3,159l0,145l31,138l33,146l37,155l42,161l48,167l55,171l62,175l69,177l77,177l86,177l92,175l99,172l105,168l110,163l113,157l116,150l117,143l116,138l114,132l113,128l109,124l106,120l102,117l98,115l95,113l84,112l66,110l64,112l58,112xe" fillcolor="#1f1a17" stroked="f" o:allowincell="f" style="position:absolute;left:216;top:2372;width:7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7l179,141l174,155l167,167l159,178l149,188l137,194l124,200l109,203l93,204l83,203l73,201l64,200l55,197l47,193l39,189l32,183l25,178l20,171l14,163l10,155l7,146l4,137l2,126l0,115l0,104l0,91l2,80l4,70l7,59l10,51l14,42l20,35l25,28l32,21l39,15l47,11l55,7l64,4l72,2l82,0l91,0l101,0l110,2l119,4l127,7l135,10l142,15l149,21l154,26l161,33l165,42l170,50l174,58l177,68l178,79l179,90l179,102l179,105l179,110l35,110l36,126l40,139l46,150l53,160l61,167l71,172l82,175l94,177l102,177l110,174l117,171l124,167l130,161l135,155l141,146l145,137xm36,83l145,83l143,72l141,62l137,54l132,46l124,37l115,32l104,29l91,28l80,28l71,31l62,36l54,43l47,51l42,61l37,70l36,83xe" fillcolor="#1f1a17" stroked="f" o:allowincell="f" style="position:absolute;left:302;top:237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7,274" path="m0,274l0,4l30,4l30,31l35,22l41,17l46,11l53,7l60,4l68,2l77,0l86,0l97,2l110,3l119,7l129,13l139,20l147,28l152,39l158,50l162,61l166,73l167,87l167,101l167,115l166,128l162,142l158,155l151,166l144,175l136,183l126,190l115,196l106,200l95,203l84,204l75,203l67,201l60,200l53,197l48,193l42,189l37,185l33,179l33,274l0,274xm28,104l30,120l33,135l35,142l38,149l41,153l44,159l52,167l61,172l71,175l81,177l92,175l101,172l111,166l119,157l122,153l126,148l128,141l130,134l133,119l134,101l133,83l130,68l126,55l119,44l111,36l103,31l93,28l82,26l73,28l63,31l53,37l45,46l41,51l38,57l35,64l33,70l30,86l28,104xe" fillcolor="#1f1a17" stroked="f" o:allowincell="f" style="position:absolute;left:412;top:2372;width:83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5" path="m0,0l77,0l90,0l101,2l111,3l119,6l126,9l131,11l137,17l142,22l146,29l149,36l152,44l152,53l152,60l150,65l149,71l146,76l144,82l139,86l134,90l128,94l135,97l141,101l146,105l152,111l156,117l159,124l160,133l161,141l159,153l155,164l149,174l141,182l131,188l119,192l105,195l89,195l0,195l0,0xm33,83l69,83l87,82l98,80l105,78l112,72l115,68l117,64l117,60l119,55l117,49l116,42l112,38l108,33l101,31l93,29l83,28l71,28l33,28l33,83xm33,168l77,168l90,167l101,167l109,164l116,162l120,157l124,153l126,146l127,139l127,134l126,130l123,126l120,122l117,119l113,115l109,113l105,112l93,111l73,109l33,109l33,168xe" fillcolor="#1f1a17" stroked="f" o:allowincell="f" style="position:absolute;left:516;top:2374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2l125,82l125,0l158,0l158,195l125,195l125,109l33,109l33,195l0,195l0,0xe" fillcolor="#1f1a17" stroked="f" o:allowincell="f" style="position:absolute;left:616;top:237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8l2,76l5,65l7,55l11,46l17,36l23,29l31,22l36,17l43,13l50,9l58,6l65,3l73,2l83,0l91,0l101,0l111,2l119,4l128,7l135,10l144,15l151,21l157,26l163,33l168,42l173,48l177,58l179,68l181,77l182,88l182,99l182,117l179,132l177,146l171,159l164,168l157,178l149,185l138,192l127,197l116,201l104,203l91,204l82,203l72,201l62,200l54,197l46,193l39,189l32,183l25,178l20,171l14,163l10,155l6,145l3,135l2,126l0,113l0,102xm34,102l35,120l38,135l40,141l43,148l46,153l50,157l60,166l69,172l79,175l91,177l104,175l113,172l123,166l133,157l137,153l140,148l142,141l145,134l148,119l149,101l148,84l145,69l142,62l140,57l135,51l133,46l123,37l113,32l104,29l91,28l79,29l69,32l60,37l50,46l46,51l43,57l40,62l38,69l35,84l34,102xe" fillcolor="#1f1a17" stroked="f" o:allowincell="f" style="position:absolute;left:714;top:237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5" path="m0,0l113,0l113,28l33,28l33,195l0,195l0,0xe" fillcolor="#1f1a17" stroked="f" o:allowincell="f" style="position:absolute;left:824;top:2374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0,102l0,88l1,76l4,65l7,55l11,46l16,36l23,29l30,22l36,17l42,13l49,9l58,6l66,3l73,2l82,0l91,0l100,0l110,2l118,4l128,7l135,10l143,15l150,21l157,26l162,33l168,42l172,48l176,58l179,68l180,77l181,88l181,99l181,117l179,132l176,146l170,159l164,168l157,178l148,185l137,192l126,197l115,201l103,203l91,204l81,203l71,201l62,200l53,197l45,193l38,189l31,183l25,178l19,171l13,163l9,155l5,145l2,135l1,126l0,113l0,102xm33,102l34,120l37,135l40,141l42,148l45,153l49,157l59,166l69,172l78,175l91,177l103,175l113,172l122,166l132,157l136,153l139,148l142,141l144,134l147,119l148,101l147,84l144,69l142,62l139,57l135,51l132,46l122,37l113,32l103,29l91,28l78,29l69,32l59,37l49,46l45,51l42,57l40,62l37,69l34,84l33,102xe" fillcolor="#1f1a17" stroked="f" o:allowincell="f" style="position:absolute;left:882;top:237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4" path="m0,0l154,0l154,194l121,194l121,27l33,27l33,194l0,194l0,0xe" fillcolor="#1f1a17" stroked="f" o:allowincell="f" style="position:absolute;left:19;top:2533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6l35,194l0,194l0,0xe" fillcolor="#1f1a17" stroked="f" o:allowincell="f" style="position:absolute;left:121;top:253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7l95,27l95,194l62,194l62,27l0,27l0,0xe" fillcolor="#1f1a17" stroked="f" o:allowincell="f" style="position:absolute;left:217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5l128,182l120,188l111,193l102,197l94,200l84,201l76,203l67,203l51,203l38,199l27,195l17,188l10,179l5,170l0,159l0,148l0,141l2,134l3,127l6,122l10,116l14,111l18,106l24,102l35,97l47,91l60,89l76,87l95,84l111,82l124,79l135,75l135,69l135,67l135,57l133,50l130,43l126,38l119,33l111,29l100,28l89,27l78,28l68,29l61,32l54,35l49,40l44,46l40,54l38,64l6,60l9,50l11,40l16,33l20,27l25,20l32,16l40,10l49,6l60,3l69,2l82,0l93,0l105,0l116,2l126,3l134,6l141,9l148,13l152,16l156,20l160,25l163,31l166,36l167,43l168,54l168,73l168,117l168,138l168,155l170,167l171,175l174,188l179,199l145,199l141,188l138,175xm135,101l126,105l113,108l98,111l82,113l64,116l53,120l44,124l39,131l36,138l35,146l36,153l38,159l40,164l44,168l50,173l57,175l65,177l75,177l83,177l93,175l101,173l108,168l115,164l122,159l126,153l130,146l133,139l134,133l135,123l135,113l135,101xe" fillcolor="#1f1a17" stroked="f" o:allowincell="f" style="position:absolute;left:304;top:2531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81l126,81l126,0l159,0l159,194l126,194l126,107l33,107l33,194l0,194l0,0xe" fillcolor="#1f1a17" stroked="f" o:allowincell="f" style="position:absolute;left:414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6l36,194l0,194l0,0xe" fillcolor="#1f1a17" stroked="f" o:allowincell="f" style="position:absolute;left:518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41,194l141,118l121,118l113,118l106,119l99,121l95,122l90,126l84,132l77,140l70,151l41,194l0,194l36,141l44,130l52,122l61,117l69,114l55,111l44,107l35,101l26,95l21,85l17,77l14,67l13,56l14,44l18,33l24,23l30,15l40,8l52,4l66,0l83,0l172,0xm141,27l92,27l80,27l69,28l61,31l55,35l51,41l48,45l47,50l47,57l47,66l50,73l54,78l59,82l66,86l76,89l88,90l103,90l141,90l141,27xe" fillcolor="#1f1a17" stroked="f" o:allowincell="f" style="position:absolute;left:613;top:253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70" path="m178,238l178,270l0,270l0,259l4,246l7,238l12,228l18,220l25,210l33,202l44,193l55,182l69,171l88,154l105,139l118,125l128,114l135,103l139,93l142,84l143,74l142,65l139,56l135,48l129,41l121,34l113,30l103,29l92,27l81,29l70,31l62,36l54,41l48,49l44,59l41,69l40,81l5,78l7,69l8,60l11,52l14,44l18,37l22,31l26,25l32,20l39,15l44,11l51,8l59,5l74,1l94,0l102,0l111,1l120,3l128,5l135,8l142,12l149,16l154,22l160,27l164,33l168,38l171,45l173,52l175,59l176,67l176,74l176,82l175,91l173,99l171,106l167,114l161,122l156,131l149,139l139,149l128,160l114,172l98,187l73,208l59,220l52,230l45,238l178,238xe" fillcolor="#1f1a17" stroked="f" o:allowincell="f" style="position:absolute;left:769;top:249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69" path="m116,269l116,204l0,204l0,174l123,0l149,0l149,174l186,174l186,204l149,204l149,269l116,269xm116,174l116,52l32,174l116,174xe" fillcolor="#1f1a17" stroked="f" o:allowincell="f" style="position:absolute;left:871;top:2496;width:9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69" path="m0,269l0,0l102,0l115,0l129,2l140,4l150,8l160,13l168,18l173,25l180,33l184,41l187,51l190,59l190,69l190,77l188,86l184,94l182,101l176,109l169,114l161,121l153,125l164,130l175,135l183,142l190,150l195,159l199,170l202,179l204,192l202,200l201,209l198,218l195,226l191,234l186,240l182,247l176,251l169,255l162,259l154,262l146,265l137,266l126,267l115,269l103,269l0,269xm36,113l93,113l114,112l128,110l135,108l140,105l144,101l148,97l151,91l154,86l155,80l155,73l155,66l154,61l151,55l148,50l146,44l142,41l136,37l131,36l114,33l89,32l36,32l36,113xm36,237l103,237l117,237l126,236l139,233l147,229l155,222l161,214l164,208l165,203l166,197l166,192l166,183l165,176l162,171l158,165l154,160l150,156l144,152l137,149l129,148l121,146l110,145l98,145l36,145l36,237xe" fillcolor="#1f1a17" stroked="f" o:allowincell="f" style="position:absolute;left:1038;top:2496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8" path="m201,179l237,189l234,199l230,210l226,218l222,227l216,234l211,243l204,249l197,255l189,261l182,265l174,269l164,273l156,274l146,277l137,278l126,278l105,277l87,274l77,272l70,269l62,265l55,261l43,251l32,238l22,225l14,210l7,192l3,174l0,156l0,137l0,117l3,98l9,80l15,64l25,50l35,36l47,25l61,17l76,10l93,4l109,2l127,0l146,2l164,6l172,8l179,11l187,15l194,21l201,26l207,32l212,39l218,46l226,61l233,79l197,87l193,73l186,61l179,51l171,44l161,39l150,35l139,32l126,31l110,32l97,35l86,39l75,46l65,54l57,62l50,73l44,86l42,98l39,110l37,124l36,137l37,153l39,170l42,183l46,197l53,208l59,219l68,227l77,236l88,241l99,244l110,247l123,248l138,247l150,244l163,238l174,230l183,221l190,210l197,196l201,179xe" fillcolor="#1f1a17" stroked="f" o:allowincell="f" style="position:absolute;left:10;top:2821;width:11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7l36,194l0,194l0,0xe" fillcolor="#1f1a17" stroked="f" o:allowincell="f" style="position:absolute;left:148;top:2860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4" path="m0,0l113,0l113,27l33,27l33,194l0,194l0,0xe" fillcolor="#1f1a17" stroked="f" o:allowincell="f" style="position:absolute;left:253;top:2860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321;top:2860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30,181l120,188l112,192l104,197l94,199l86,201l76,202l66,203l51,202l39,199l26,194l17,187l10,179l4,169l2,159l0,147l0,140l2,133l4,128l7,121l10,115l14,110l18,106l24,102l35,96l47,92l60,89l77,86l95,84l112,81l124,78l135,75l135,70l135,66l135,57l134,49l131,42l127,38l119,33l110,30l101,27l88,27l77,27l69,29l61,31l54,35l50,40l44,46l42,55l37,64l6,59l9,49l11,41l15,33l21,26l26,20l33,15l40,11l50,6l60,4l71,1l82,0l94,0l105,0l116,1l126,2l134,5l142,8l148,12l153,16l157,20l160,24l163,30l166,35l167,42l168,55l170,73l170,117l170,137l170,155l170,168l171,174l174,187l179,198l145,198l141,187l138,174xm135,100l126,104l113,107l98,111l82,114l65,117l53,119l46,125l40,130l36,139l35,147l36,152l37,158l42,163l46,168l51,172l58,174l65,176l75,177l84,176l93,174l101,172l109,169l116,165l121,159l127,152l130,146l132,140l134,132l135,124l135,113l135,100xe" fillcolor="#1f1a17" stroked="f" o:allowincell="f" style="position:absolute;left:419;top:2858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6,0l190,0l190,194l157,194l157,27l69,27l69,124l69,140l69,153l67,162l67,169l66,175l63,179l59,183l55,188l49,191l43,194l36,195l26,195l14,195l0,194l0,166l14,166l23,166l29,165l33,162l34,158l36,148l36,128l36,0xe" fillcolor="#1f1a17" stroked="f" o:allowincell="f" style="position:absolute;left:519;top:2860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75l76,75l95,77l112,80l125,85l138,92l143,96l147,100l151,106l154,111l157,117l158,122l160,129l160,136l160,147l156,158l150,168l142,177l136,182l131,184l125,188l118,190l102,194l83,194l0,194l0,0xm33,168l68,168l83,166l95,165l105,164l113,159l118,155l123,150l125,143l127,136l125,129l124,124l121,118l116,113l110,109l101,106l88,104l73,103l33,103l33,168xe" fillcolor="#1f1a17" stroked="f" o:allowincell="f" style="position:absolute;left:638;top:2860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736;top:2860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9,174l130,181l120,188l112,192l104,197l95,199l86,201l76,202l66,203l51,202l39,199l28,194l18,187l10,179l5,169l2,159l0,147l0,140l2,133l5,128l7,121l10,115l14,110l20,106l24,102l35,96l49,92l60,89l77,86l95,84l112,81l126,78l137,75l137,70l137,66l135,57l134,49l131,42l127,38l120,33l110,30l101,27l90,27l79,27l69,29l61,31l55,35l50,40l46,46l42,55l39,64l6,59l9,49l13,41l16,33l21,26l27,20l33,15l40,11l50,6l60,4l71,1l82,0l94,0l106,0l116,1l126,2l134,5l142,8l148,12l153,16l157,20l161,24l164,30l166,35l168,42l168,55l170,73l170,117l170,137l170,155l171,168l171,174l175,187l179,198l145,198l141,187l139,174xm137,100l126,104l113,107l99,111l82,114l65,117l54,119l46,125l40,130l38,139l36,147l36,152l39,158l42,163l46,168l51,172l58,174l66,176l75,177l84,176l93,174l101,172l109,169l116,165l122,159l127,152l131,146l133,140l135,132l135,124l137,113l137,100xe" fillcolor="#1f1a17" stroked="f" o:allowincell="f" style="position:absolute;left:834;top:2858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8l121,118l113,120l105,120l99,121l95,124l90,126l84,132l77,142l71,153l42,194l0,194l36,142l44,132l53,124l61,118l68,115l55,113l44,109l35,102l27,95l21,86l17,77l14,67l13,56l14,45l17,34l22,25l31,16l40,9l53,4l66,1l83,0l172,0xm139,27l93,27l80,27l69,30l61,33l55,37l51,41l49,47l47,52l46,58l47,66l50,73l54,78l60,84l66,86l76,89l88,91l104,92l139,92l139,27xe" fillcolor="#1f1a17" stroked="f" o:allowincell="f" style="position:absolute;left:935;top:2860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7,0l190,0l190,194l157,194l157,26l70,26l70,124l70,139l69,151l69,161l68,168l66,173l63,179l61,183l55,187l50,191l43,194l36,195l26,195l14,195l0,194l0,167l15,167l24,167l29,164l33,161l36,158l36,147l37,128l37,0xe" fillcolor="#1f1a17" stroked="f" o:allowincell="f" style="position:absolute;left:2;top:3019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7l124,0l159,0l159,194l126,194l126,47l35,194l0,194l0,0xe" fillcolor="#1f1a17" stroked="f" o:allowincell="f" style="position:absolute;left:122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7l33,107l33,194l0,194l0,0xe" fillcolor="#1f1a17" stroked="f" o:allowincell="f" style="position:absolute;left:226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7l124,0l159,0l159,194l126,194l126,47l36,194l0,194l0,0xe" fillcolor="#1f1a17" stroked="f" o:allowincell="f" style="position:absolute;left:330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40,194l140,118l121,118l113,118l106,120l99,121l95,122l89,127l84,132l77,140l70,151l41,194l0,194l35,142l44,131l52,122l60,117l69,114l55,111l44,107l34,102l26,94l20,85l16,77l13,67l12,56l13,44l18,33l23,23l30,15l41,8l52,4l66,0l82,0l172,0xm140,26l93,26l80,27l69,29l60,32l55,36l51,41l48,45l47,51l47,58l47,66l49,73l53,78l59,82l66,87l75,89l88,91l103,91l140,91l140,26xe" fillcolor="#1f1a17" stroked="f" o:allowincell="f" style="position:absolute;left:425;top:3019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7" path="m203,179l237,187l234,198l232,208l227,218l222,226l216,234l211,241l204,248l197,255l190,260l182,264l174,269l165,271l156,274l146,275l137,277l127,277l106,277l87,273l79,270l70,267l62,264l55,260l43,251l32,238l22,225l14,208l9,191l4,174l2,156l0,136l2,116l4,98l9,80l17,63l25,48l36,36l48,25l62,15l77,8l92,4l109,0l127,0l146,1l164,4l172,8l181,11l187,15l194,21l201,26l208,32l214,37l218,45l226,61l233,79l198,87l193,73l186,61l179,51l171,44l161,37l150,33l139,30l127,30l112,30l98,33l86,39l75,45l65,52l57,62l50,73l46,85l42,98l39,110l37,123l37,136l37,153l39,168l43,183l47,196l53,208l59,219l68,227l77,234l88,240l99,244l112,247l124,247l138,247l152,242l163,237l174,230l183,220l192,208l197,194l203,179xe" fillcolor="#1f1a17" stroked="f" o:allowincell="f" style="position:absolute;left:116;top:3565;width:117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3" path="m0,101l1,89l2,76l4,65l8,54l12,44l17,36l23,28l30,21l37,17l44,11l50,9l57,6l66,3l74,2l82,0l92,0l101,0l111,2l119,3l128,6l136,10l143,14l150,20l156,27l163,33l167,40l173,49l176,57l179,67l181,78l181,87l183,98l181,116l180,133l176,146l172,157l165,168l158,177l148,185l139,192l128,196l115,200l104,203l92,203l81,203l71,201l63,200l55,197l46,193l38,189l31,184l26,177l19,170l15,163l9,155l6,145l4,135l1,124l1,113l0,101xm34,101l35,119l38,134l41,141l44,148l46,153l50,157l59,166l68,171l79,175l92,177l103,175l114,171l123,166l132,157l136,152l139,146l141,141l144,134l147,119l148,101l147,83l144,69l141,62l139,55l136,51l132,46l123,38l114,32l103,28l92,27l79,28l68,32l59,38l50,46l46,50l44,55l41,62l38,69l35,84l34,101xe" fillcolor="#1f1a17" stroked="f" o:allowincell="f" style="position:absolute;left:248;top:3602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7l178,141l174,155l167,167l158,178l149,186l136,195l124,199l109,203l92,203l83,203l72,201l63,200l54,197l46,193l39,189l32,184l25,177l19,170l14,163l10,155l6,145l3,135l2,126l0,115l0,104l0,91l2,80l3,69l6,60l10,50l14,42l19,33l25,27l32,21l39,16l47,10l54,7l62,3l72,2l81,0l91,0l101,0l109,2l119,3l127,6l134,10l142,14l149,20l154,27l160,33l165,42l169,50l174,58l176,68l178,79l179,90l179,101l179,105l179,111l35,111l36,126l40,138l46,149l52,159l61,167l70,173l81,175l92,177l102,175l110,174l117,171l124,167l130,162l135,155l141,146l145,137xm36,83l145,83l143,72l141,61l136,53l132,46l124,38l114,32l103,28l91,27l80,28l70,31l61,36l52,42l46,50l41,60l37,71l36,83xe" fillcolor="#1f1a17" stroked="f" o:allowincell="f" style="position:absolute;left:353;top:3602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7,0l187,166l208,166l208,249l180,249l180,194l28,194l28,249l0,249l0,166l18,166l26,154l33,139l39,121l44,101l47,79l50,55l51,28l51,0xm78,27l77,49l76,71l73,90l70,108l66,126l61,141l55,155l50,166l154,166l154,27l78,27xe" fillcolor="#1f1a17" stroked="f" o:allowincell="f" style="position:absolute;left:446;top:3604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2,0l32,148l124,0l160,0l160,194l127,194l127,46l34,194l0,194l0,0xe" fillcolor="#1f1a17" stroked="f" o:allowincell="f" style="position:absolute;left:569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7l33,107l33,194l0,194l0,0xe" fillcolor="#1f1a17" stroked="f" o:allowincell="f" style="position:absolute;left:673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8l125,0l161,0l161,194l128,194l128,46l36,194l0,194l0,0xe" fillcolor="#1f1a17" stroked="f" o:allowincell="f" style="position:absolute;left:776;top:3604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159,0l159,27l95,27l95,194l62,194l62,27l0,27l0,0xe" fillcolor="#1f1a17" stroked="f" o:allowincell="f" style="position:absolute;left:873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3" path="m144,137l179,141l173,155l168,167l160,178l149,186l138,195l124,199l110,203l94,203l82,203l73,201l63,200l55,197l47,193l40,189l32,184l26,177l19,170l15,163l11,155l7,145l4,135l3,126l1,115l0,104l1,91l3,80l4,69l7,60l11,50l15,42l21,33l26,27l33,21l40,16l47,10l55,7l63,3l73,2l81,0l92,0l100,0l110,2l118,3l127,6l135,10l142,14l149,20l155,27l161,33l166,42l171,50l173,58l176,68l179,79l179,90l180,101l180,105l180,111l34,111l37,126l40,138l45,149l52,159l62,167l71,173l81,175l94,177l102,175l110,174l118,171l124,167l131,162l136,155l140,146l144,137xm37,83l144,83l143,72l140,61l138,53l132,46l124,38l114,32l103,28l92,27l81,28l71,31l62,36l54,42l47,50l41,60l38,71l37,83xe" fillcolor="#1f1a17" stroked="f" o:allowincell="f" style="position:absolute;left:959;top:3602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7,0l190,0l190,194l157,194l157,27l70,27l70,123l70,139l69,151l69,162l68,169l66,173l63,179l61,183l55,187l50,191l44,194l36,195l28,195l15,195l0,194l0,166l15,166l24,166l29,165l33,162l36,158l36,148l37,128l37,0xe" fillcolor="#1f1a17" stroked="f" o:allowincell="f" style="position:absolute;left:1053;top:3604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75l74,75l93,77l110,79l125,85l137,92l141,96l147,100l150,104l154,110l155,115l158,122l158,128l159,134l158,147l154,158l148,168l140,177l136,181l130,184l124,187l117,190l100,192l82,194l0,194l0,0xm33,166l67,166l81,166l93,165l104,162l111,159l118,155l122,150l124,143l125,134l125,129l122,123l119,118l115,112l108,108l99,106l86,103l71,103l33,103l33,166xe" fillcolor="#1f1a17" stroked="f" o:allowincell="f" style="position:absolute;left:1173;top:3604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7l33,107l33,194l0,194l0,0xe" fillcolor="#1f1a17" stroked="f" o:allowincell="f" style="position:absolute;left:1271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5l128,182l120,188l110,193l102,197l94,200l84,201l76,203l66,203l51,203l37,200l26,195l16,188l10,179l4,170l0,159l0,148l0,141l1,134l3,127l5,122l10,116l14,111l18,106l23,102l34,97l47,91l59,89l76,87l95,84l110,82l124,79l135,75l135,69l135,67l135,57l132,50l129,43l125,39l118,33l110,29l99,28l88,27l77,28l67,29l61,32l54,35l48,40l44,47l40,54l37,64l5,60l8,50l11,42l15,33l19,27l25,20l32,16l40,10l48,7l59,3l69,2l81,0l92,0l105,0l116,2l125,3l133,6l140,9l147,13l151,16l155,21l160,25l162,31l165,36l167,43l168,54l168,73l168,117l168,138l168,155l169,167l171,175l173,188l179,199l144,199l140,188l138,175xm135,101l125,105l113,108l98,111l81,113l63,117l52,120l44,124l38,131l36,138l34,146l36,153l37,159l40,164l44,168l50,173l56,175l65,177l74,178l83,177l92,175l100,173l107,170l114,164l121,159l125,153l129,146l132,139l133,133l135,123l135,113l135,101xe" fillcolor="#1f1a17" stroked="f" o:allowincell="f" style="position:absolute;left:1369;top:3602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4" path="m173,0l173,194l140,194l140,118l121,118l112,118l106,119l100,121l95,122l90,126l84,132l78,140l70,151l41,194l0,194l35,141l44,130l52,122l60,117l68,114l55,111l44,107l34,101l26,95l20,85l16,77l13,67l12,56l13,44l17,33l23,23l30,15l41,8l52,4l66,1l82,0l173,0xm140,27l93,27l79,27l68,28l60,31l55,35l50,41l48,46l46,52l46,57l46,66l49,73l53,78l59,82l66,86l77,89l88,90l103,90l140,90l140,27xe" fillcolor="#1f1a17" stroked="f" o:allowincell="f" style="position:absolute;left:1469;top:3604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7" path="m36,0l189,0l189,196l157,196l157,28l69,28l69,126l69,141l69,153l68,163l67,170l65,175l62,179l60,185l56,189l50,192l43,194l35,196l27,197l14,196l0,196l0,168l14,168l23,167l29,166l32,163l35,159l36,149l36,130l36,0xe" fillcolor="#1f1a17" stroked="f" o:allowincell="f" style="position:absolute;left:109;top:3763;width:93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33,0l33,149l125,0l161,0l161,196l128,196l128,48l35,196l0,196l0,0xe" fillcolor="#1f1a17" stroked="f" o:allowincell="f" style="position:absolute;left:228;top:37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6" path="m0,0l33,0l33,82l124,82l124,0l157,0l157,196l124,196l124,109l33,109l33,196l0,196l0,0xe" fillcolor="#1f1a17" stroked="f" o:allowincell="f" style="position:absolute;left:333;top:376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6" path="m0,0l33,0l33,149l125,0l159,0l159,196l126,196l126,48l36,196l0,196l0,0xe" fillcolor="#1f1a17" stroked="f" o:allowincell="f" style="position:absolute;left:436;top:37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6" path="m172,0l172,196l139,196l139,120l120,120l112,120l105,120l99,121l94,124l90,127l84,134l77,142l69,153l40,196l0,196l36,144l43,133l51,124l59,119l68,116l54,113l43,109l33,104l26,95l19,87l15,77l12,68l12,58l14,46l17,35l22,25l30,17l40,10l52,4l66,2l81,0l172,0xm139,28l92,28l79,29l68,31l59,33l54,37l51,42l48,47l45,53l45,58l47,66l48,73l52,80l58,84l66,88l76,90l88,93l102,93l139,93l139,28xe" fillcolor="#1f1a17" stroked="f" o:allowincell="f" style="position:absolute;left:532;top:376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9" path="m0,0l212,0l212,269l177,269l177,32l36,32l36,269l0,269l0,0xe" fillcolor="#1f1a17" stroked="f" o:allowincell="f" style="position:absolute;left:697;top:3726;width:10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72" path="m0,0l36,0l124,164l201,0l235,0l135,208l125,226l118,241l110,252l104,261l97,265l89,269l80,272l69,272l53,270l36,266l36,236l42,239l51,241l58,243l66,244l71,243l78,241l84,239l88,236l93,230l97,222l103,211l108,197l0,0xe" fillcolor="#1f1a17" stroked="f" o:allowincell="f" style="position:absolute;left:818;top:3726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73" path="m45,0l215,0l215,269l179,269l179,32l81,32l81,170l81,189l80,207l80,221l77,232l74,241l71,250l66,256l60,262l54,267l47,270l38,273l29,273l16,272l0,269l7,237l15,240l22,241l27,240l32,239l36,236l40,232l43,226l44,217l45,204l45,189l45,0xe" fillcolor="#1f1a17" stroked="f" o:allowincell="f" style="position:absolute;left:932;top:3726;width:106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74;top:1612;width:6764;height:6930">
                  <v:shape id="shape_0" coordsize="187,270" path="m0,0l36,0l36,119l47,117l57,116l63,113l70,109l76,102l81,93l88,80l95,64l105,42l113,26l117,21l123,17l128,13l134,9l141,4l149,3l156,2l164,0l179,0l186,2l186,32l183,32l178,32l174,32l171,32l163,32l156,33l150,36l146,40l142,44l136,53l132,62l127,75l120,90l114,102l109,112l103,117l94,126l81,133l88,134l94,138l101,142l107,148l120,161l132,181l187,270l143,270l99,197l90,182l81,171l74,161l68,155l61,150l54,146l46,145l36,144l36,270l0,270l0,0xe" fillcolor="#1f1a17" stroked="f" o:allowincell="f" style="position:absolute;left:220;top:6021;width:92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195" path="m0,0l34,0l34,168l108,168l108,0l141,0l141,168l217,168l217,0l250,0l250,195l0,195l0,0xe" fillcolor="#1f1a17" stroked="f" o:allowincell="f" style="position:absolute;left:379;top:6058;width:12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6,0l190,0l190,195l157,195l157,27l69,27l69,124l69,140l69,153l69,162l67,169l66,175l63,179l59,184l55,188l49,191l43,194l36,195l26,197l14,195l0,194l0,166l15,166l23,166l29,165l33,162l34,158l36,148l36,128l36,0xe" fillcolor="#1f1a17" stroked="f" o:allowincell="f" style="position:absolute;left:519;top:605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6l178,140l174,154l167,166l159,177l149,187l137,194l124,199l109,202l93,203l83,202l72,202l64,199l54,196l46,192l39,188l32,183l25,177l20,170l14,162l10,154l6,146l3,136l2,125l0,114l0,103l0,90l2,79l3,70l6,59l10,50l14,42l20,34l25,27l32,20l39,15l47,11l54,6l62,4l72,1l82,0l91,0l101,0l109,1l119,4l127,6l134,11l142,15l149,20l155,26l160,33l166,41l170,49l174,59l177,68l178,78l179,89l179,101l179,104l179,110l35,110l36,125l40,139l46,150l53,159l61,166l71,172l82,174l93,176l102,176l111,173l117,170l124,166l130,161l135,154l141,146l145,136xm36,82l145,82l144,71l141,62l137,53l133,46l124,38l115,31l104,28l91,27l80,27l71,30l61,35l53,42l46,50l42,60l38,71l36,82xe" fillcolor="#1f1a17" stroked="f" o:allowincell="f" style="position:absolute;left:633;top:6056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68" path="m0,73l33,73l33,221l126,73l161,73l161,268l128,268l128,119l36,268l0,268l0,73xm116,0l138,0l135,11l132,19l127,27l121,34l113,40l105,44l95,47l84,47l73,47l62,44l54,40l47,34l40,27l35,19l32,11l29,0l53,0l54,5l55,11l59,15l62,18l66,20l72,23l77,23l83,24l90,23l95,23l101,20l105,18l109,15l112,11l113,5l116,0xe" fillcolor="#1f1a17" stroked="f" o:allowincell="f" style="position:absolute;left:743;top:6021;width:79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1,345" path="m124,0l157,0l157,94l162,88l168,83l173,80l179,76l186,73l193,72l198,71l206,71l215,71l222,72l230,75l237,77l244,82l249,87l256,93l260,99l266,106l270,115l272,123l275,133l279,152l281,172l281,183l279,194l278,204l275,214l272,222l268,230l264,239l259,245l253,252l248,258l241,263l234,267l227,270l220,272l213,273l205,274l194,273l183,270l177,269l171,265l164,259l157,252l157,345l124,345l124,252l118,258l113,262l107,266l102,269l96,272l89,273l82,274l76,274l69,273l60,273l54,270l47,267l41,263l34,259l29,254l22,247l16,240l12,232l8,223l5,215l3,204l1,194l0,182l0,170l0,160l1,150l3,141l5,131l8,123l11,115l15,106l21,99l26,93l32,87l38,82l44,77l52,75l59,72l67,71l76,71l82,71l89,72l96,73l103,76l109,80l114,83l118,88l124,94l124,0xm157,172l157,193l160,210l161,217l164,223l166,228l169,232l175,239l182,244l190,247l199,247l209,245l217,243l226,237l234,229l239,218l244,206l246,189l248,171l246,153l244,138l239,126l234,116l227,108l219,102l211,98l201,98l190,98l182,102l173,108l168,116l162,127l160,139l157,156l157,172xm33,170l34,189l37,204l41,218l47,229l54,237l62,243l71,245l81,247l91,245l100,243l107,237l113,229l118,219l121,207l124,192l124,175l124,157l121,141l118,128l113,117l106,109l99,102l89,99l80,98l69,99l60,102l52,108l45,116l40,127l36,139l34,153l33,170xe" fillcolor="#1f1a17" stroked="f" o:allowincell="f" style="position:absolute;left:842;top:6021;width:140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30,181l120,188l112,192l103,196l94,199l86,202l76,202l66,203l51,202l39,199l26,194l17,187l10,179l4,169l2,159l0,147l0,140l2,133l4,128l7,121l10,115l14,111l18,106l24,103l35,96l47,92l59,89l77,86l95,84l112,81l124,78l135,75l135,70l135,67l135,57l134,49l131,42l127,38l119,33l110,30l101,27l88,27l77,27l69,28l61,31l54,35l50,39l44,46l42,55l37,64l6,60l8,49l11,41l15,33l21,26l26,20l33,15l40,11l50,6l59,4l70,1l81,0l94,0l105,0l116,1l126,2l134,5l141,9l148,12l153,16l157,20l160,24l163,30l165,37l167,42l168,55l170,73l170,117l170,137l170,155l170,168l171,176l174,187l179,199l145,199l141,187l138,174xm135,101l126,104l113,108l98,111l81,114l65,117l53,119l46,125l40,130l36,139l35,147l36,152l37,158l42,163l46,169l51,172l58,174l65,177l75,177l84,177l92,174l101,173l109,169l116,165l121,159l127,152l130,146l132,140l134,132l135,123l135,112l135,101xe" fillcolor="#1f1a17" stroked="f" o:allowincell="f" style="position:absolute;left:997;top:6056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195" path="m0,0l53,0l104,155l160,0l207,0l207,195l175,195l175,38l117,195l87,195l34,30l34,195l0,195l0,0xe" fillcolor="#1f1a17" stroked="f" o:allowincell="f" style="position:absolute;left:1107;top:6058;width:102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2" path="m138,126l169,131l167,147l160,161l157,168l153,173l147,179l143,184l131,192l118,198l105,201l89,202l78,202l70,201l61,199l52,197l45,192l37,188l30,183l25,176l19,169l14,162l10,154l7,144l4,135l1,125l0,114l0,102l1,86l3,73l5,59l11,47l16,35l23,26l33,18l43,11l54,5l65,2l77,0l89,0l105,0l118,2l129,8l140,15l150,24l157,34l162,47l167,60l135,66l132,56l128,48l124,42l118,35l113,31l106,29l98,27l91,26l78,27l67,31l58,37l50,44l45,49l43,55l40,60l39,67l36,82l34,100l36,120l39,135l40,142l43,147l45,153l50,158l58,165l66,170l77,175l88,176l98,175l106,172l114,169l121,164l127,157l132,148l135,139l138,126xe" fillcolor="#1f1a17" stroked="f" o:allowincell="f" style="position:absolute;left:212;top:6215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6,194l0,194l0,0xe" fillcolor="#1f1a17" stroked="f" o:allowincell="f" style="position:absolute;left:311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4" path="m0,0l113,0l113,27l33,27l33,194l0,194l0,0xe" fillcolor="#1f1a17" stroked="f" o:allowincell="f" style="position:absolute;left:416;top:6217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7l33,107l33,194l0,194l0,0xe" fillcolor="#1f1a17" stroked="f" o:allowincell="f" style="position:absolute;left:485;top:6217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7,175l129,181l119,187l111,192l103,197l93,199l85,201l75,202l66,202l50,202l38,198l26,194l16,187l9,179l4,169l1,158l0,147l0,140l1,133l4,126l6,121l9,115l13,110l17,106l23,102l34,96l46,91l59,88l77,86l95,84l111,81l125,78l134,74l134,69l134,66l134,56l133,49l130,42l126,38l119,33l110,29l100,27l88,26l77,27l68,29l60,31l53,34l49,40l44,47l41,53l38,63l5,59l8,49l11,41l15,33l20,26l26,19l33,15l39,9l49,7l59,2l70,1l81,0l93,0l104,0l115,1l125,2l133,5l141,8l147,12l152,15l156,20l159,24l162,30l165,35l166,42l167,53l169,73l169,117l169,137l169,154l169,166l170,175l173,187l179,198l144,198l140,187l137,175xm134,100l125,104l112,107l97,110l81,113l64,117l52,120l45,124l39,131l35,137l35,146l35,153l37,158l41,164l45,168l50,172l57,175l64,176l74,177l84,176l92,175l100,172l108,168l115,164l121,158l126,153l129,146l132,139l133,132l134,122l134,113l134,100xe" fillcolor="#1f1a17" stroked="f" o:allowincell="f" style="position:absolute;left:582;top:6215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6,0l190,0l190,194l157,194l157,27l69,27l69,124l69,139l69,151l68,162l68,168l66,173l63,179l59,183l55,187l50,191l43,194l36,195l26,195l14,195l0,194l0,166l14,166l24,166l29,164l33,162l35,158l36,149l36,128l36,0xe" fillcolor="#1f1a17" stroked="f" o:allowincell="f" style="position:absolute;left:682;top:6217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9l124,0l159,0l159,194l126,194l126,47l35,194l0,194l0,0xe" fillcolor="#1f1a17" stroked="f" o:allowincell="f" style="position:absolute;left:802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202" path="m58,110l58,84l75,84l86,82l93,80l102,74l104,70l106,66l107,60l107,56l107,49l106,44l103,38l99,34l93,31l89,29l82,27l75,26l69,27l63,29l58,31l52,34l48,40l44,45l40,52l37,59l5,53l9,41l15,30l22,20l30,13l40,7l51,2l63,0l77,0l91,0l104,4l115,9l125,16l133,24l139,35l142,45l143,56l143,63l142,69l139,73l137,78l133,82l129,86l125,91l120,95l126,99l132,104l137,108l142,115l144,121l147,128l148,136l148,144l147,157l144,168l139,177l131,186l120,194l107,198l93,202l77,202l60,202l47,199l34,194l25,188l15,180l8,169l3,157l0,143l30,137l33,146l37,154l41,159l48,166l55,170l62,173l69,176l77,176l85,176l92,173l99,170l104,166l110,162l113,155l115,150l115,143l115,137l114,132l113,126l109,122l106,120l102,115l98,114l95,113l84,111l66,110l63,110l58,110xe" fillcolor="#1f1a17" stroked="f" o:allowincell="f" style="position:absolute;left:899;top:6215;width:7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29,181l120,187l111,192l103,197l94,199l85,201l76,202l66,202l51,202l39,198l26,194l16,187l10,179l4,169l1,158l0,147l0,140l1,133l4,126l7,121l10,115l14,110l18,106l23,102l34,96l47,91l59,88l77,86l95,84l111,81l124,78l135,74l135,69l135,66l135,56l133,49l131,42l127,38l118,33l110,29l100,27l88,26l77,27l69,29l61,31l54,34l50,40l44,47l41,53l37,63l5,59l8,49l11,41l15,33l21,26l26,19l33,15l40,9l50,7l59,2l70,1l81,0l94,0l105,0l116,1l125,2l133,5l142,8l147,12l153,15l157,20l160,24l162,30l165,35l167,42l168,53l169,73l169,117l169,137l169,154l169,166l171,175l173,187l179,198l145,198l140,187l138,175xm135,100l125,104l113,107l98,110l81,113l65,117l52,120l45,124l40,131l36,137l34,146l36,153l37,158l41,164l45,168l51,172l58,175l65,176l74,177l84,176l92,175l100,172l109,168l116,164l121,158l127,153l129,146l132,139l133,132l135,122l135,113l135,100xe" fillcolor="#1f1a17" stroked="f" o:allowincell="f" style="position:absolute;left:987;top:6215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49" path="m0,0l33,0l33,166l124,166l124,0l157,0l157,166l179,166l179,249l152,249l152,194l0,194l0,0xe" fillcolor="#1f1a17" stroked="f" o:allowincell="f" style="position:absolute;left:1097;top:6217;width:89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6,194l0,194l0,0xe" fillcolor="#1f1a17" stroked="f" o:allowincell="f" style="position:absolute;left:1204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5,0l160,0l160,194l127,194l127,47l36,194l0,194l0,0xe" fillcolor="#1f1a17" stroked="f" o:allowincell="f" style="position:absolute;left:1309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8" path="m0,0l211,0l211,268l175,268l175,32l36,32l36,268l0,268l0,0xe" fillcolor="#1f1a17" stroked="f" o:allowincell="f" style="position:absolute;left:174;top:3369;width:10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2,0l32,149l124,0l160,0l160,195l127,195l127,48l34,195l0,195l0,0xe" fillcolor="#1f1a17" stroked="f" o:allowincell="f" style="position:absolute;left:307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159,0l159,27l95,27l95,195l62,195l62,27l0,27l0,0xe" fillcolor="#1f1a17" stroked="f" o:allowincell="f" style="position:absolute;left:403;top:3406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5l128,183l120,188l110,194l102,197l94,199l84,202l76,204l66,204l51,202l37,199l26,195l17,188l10,180l4,171l0,160l0,148l0,140l1,135l3,128l6,122l10,115l14,111l18,107l24,103l35,96l47,92l59,89l76,87l95,84l110,82l124,78l135,75l135,70l135,67l135,58l132,49l129,44l125,38l118,34l110,30l99,29l88,27l77,27l68,30l61,31l54,36l48,41l44,47l40,55l37,64l6,60l7,51l11,41l15,33l19,26l25,20l32,15l40,11l48,7l58,4l69,1l81,1l92,0l105,0l116,1l125,4l134,5l141,9l147,12l152,16l156,20l160,26l163,30l165,37l167,42l168,55l168,74l168,118l168,139l168,155l169,168l171,176l174,187l179,199l145,199l141,188l138,175xm135,102l125,104l113,109l98,111l81,114l63,117l52,121l44,125l39,131l36,139l35,147l35,153l37,160l40,164l44,169l50,173l57,176l65,177l74,177l83,177l92,176l101,173l107,169l114,165l121,160l125,154l129,147l132,140l134,133l135,124l135,114l135,102xe" fillcolor="#1f1a17" stroked="f" o:allowincell="f" style="position:absolute;left:490;top:3404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1l125,81l125,0l158,0l158,195l125,195l125,109l33,109l33,195l0,195l0,0xe" fillcolor="#1f1a17" stroked="f" o:allowincell="f" style="position:absolute;left:599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9l124,0l160,0l160,195l126,195l126,48l36,195l0,195l0,0xe" fillcolor="#1f1a17" stroked="f" o:allowincell="f" style="position:absolute;left:703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9,140l173,155l167,168l158,177l149,187l136,194l124,199l109,202l92,204l83,204l73,202l63,199l55,197l47,193l39,188l32,183l25,177l19,171l14,162l10,154l7,146l4,136l1,126l0,115l0,103l0,92l1,80l4,70l7,60l10,51l14,42l19,34l25,27l32,20l39,15l47,11l55,7l63,4l72,1l81,1l91,0l101,1l110,1l118,4l127,7l134,11l142,15l149,20l154,27l161,34l165,41l169,49l173,59l176,69l178,78l179,89l179,102l179,104l179,110l34,110l36,125l40,139l45,150l52,160l61,166l70,172l81,176l94,176l102,176l110,175l117,171l124,166l129,161l135,154l140,146l145,136xm36,82l145,82l143,71l140,62l136,53l132,47l124,38l114,31l103,29l91,27l80,29l70,31l62,36l54,42l47,51l41,60l37,71l36,82xe" fillcolor="#1f1a17" stroked="f" o:allowincell="f" style="position:absolute;left:803;top:3404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8" path="m0,0l211,0l211,268l175,268l175,32l36,32l36,268l0,268l0,0xe" fillcolor="#1f1a17" stroked="f" o:allowincell="f" style="position:absolute;left:967;top:3369;width:10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71" path="m0,0l36,0l123,164l200,0l236,0l135,208l126,226l117,241l110,252l104,260l97,264l88,268l80,271l69,271l54,270l35,266l35,235l43,238l50,241l58,242l65,244l72,242l77,241l83,238l88,235l93,230l98,222l104,211l109,197l0,0xe" fillcolor="#1f1a17" stroked="f" o:allowincell="f" style="position:absolute;left:1088;top:3369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343" path="m0,0l36,0l36,237l175,237l175,0l211,0l211,237l235,237l235,343l204,343l204,268l0,268l0,0xe" fillcolor="#1f1a17" stroked="f" o:allowincell="f" style="position:absolute;left:1221;top:3369;width:117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2l124,82l124,0l157,0l157,194l124,194l124,109l33,109l33,194l0,194l0,0xe" fillcolor="#1f1a17" stroked="f" o:allowincell="f" style="position:absolute;left:855;top:1614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5,136l179,141l174,154l168,167l160,178l149,187l138,194l124,200l110,203l94,204l83,203l73,201l63,200l55,197l47,193l39,189l32,183l26,176l19,170l15,163l10,154l7,145l4,136l2,125l2,114l0,103l2,91l2,80l4,69l7,59l11,50l15,41l19,35l26,26l32,21l40,15l47,10l55,7l63,3l72,2l81,0l91,0l101,0l110,2l119,3l127,6l135,10l142,14l149,19l156,26l161,33l167,41l171,50l174,58l176,68l179,79l179,90l180,101l180,105l180,110l35,110l36,125l40,138l46,150l52,159l62,167l72,172l81,175l94,176l102,175l110,174l117,171l124,167l131,161l136,154l141,146l145,136xm36,83l145,83l143,72l141,61l138,52l132,46l124,37l114,32l103,28l92,26l81,28l70,30l62,36l54,41l47,50l41,59l39,70l36,83xe" fillcolor="#1f1a17" stroked="f" o:allowincell="f" style="position:absolute;left:953;top:161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6,54l12,44l16,36l23,28l30,21l37,17l42,11l51,8l57,6l66,3l74,2l82,0l90,0l100,0l110,2l119,3l128,6l136,10l143,14l150,19l157,26l162,33l168,40l172,48l176,57l179,66l180,77l181,87l183,99l181,117l180,132l176,146l170,159l165,168l157,176l148,185l139,192l128,197l115,200l103,203l90,204l81,203l71,201l63,200l55,197l46,193l38,189l31,183l24,176l19,170l13,163l9,154l6,145l4,135l1,124l0,113l0,102xm34,102l34,119l38,134l40,141l42,148l46,153l51,157l59,165l68,171l79,175l90,176l103,175l114,171l124,165l132,157l136,153l139,148l141,141l144,134l147,119l148,101l147,83l144,69l141,62l139,57l136,51l132,46l124,37l114,32l103,28l90,26l79,28l68,32l59,37l51,46l46,51l42,57l40,62l38,69l34,84l34,102xe" fillcolor="#1f1a17" stroked="f" o:allowincell="f" style="position:absolute;left:1109;top:161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1207;top:161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3,0l33,84l40,84l45,83l51,82l55,79l62,66l73,43l83,24l90,13l95,6l103,3l113,0l128,0l135,0l135,28l125,28l120,28l116,28l112,29l109,31l105,39l98,55l90,72l84,82l76,88l65,95l69,97l74,99l80,104l85,108l96,119l106,134l142,194l106,194l70,134l61,120l52,110l47,108l43,106l37,105l33,105l33,194l0,194l0,0xe" fillcolor="#1f1a17" stroked="f" o:allowincell="f" style="position:absolute;left:1302;top:1614;width:6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8,0l190,0l190,194l157,194l157,28l71,28l71,124l71,139l69,153l69,163l68,170l66,174l64,179l61,183l55,188l50,192l44,194l36,196l28,196l15,196l0,194l0,167l15,167l24,167l31,166l33,163l36,159l38,149l38,128l38,0xe" fillcolor="#1f1a17" stroked="f" o:allowincell="f" style="position:absolute;left:1375;top:1614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500;top:1693;width:1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2,204" path="m0,102l0,89l2,77l4,66l7,55l11,45l17,37l24,29l31,22l36,18l43,12l50,9l58,5l66,4l75,1l83,1l91,0l101,1l110,2l120,4l128,7l135,11l144,15l150,20l157,27l163,34l168,41l172,49l177,58l179,67l181,77l182,88l182,99l182,117l179,133l177,147l171,158l166,169l157,177l149,186l138,192l127,198l116,201l104,204l91,204l82,204l72,202l62,201l54,198l46,194l39,190l32,184l25,177l20,170l14,164l10,155l6,146l3,136l2,125l0,114l0,102xm33,102l35,119l38,135l40,142l43,148l47,154l50,158l60,166l69,172l80,176l91,177l104,176l115,172l124,166l133,158l137,153l139,147l142,142l145,135l148,119l149,102l148,84l145,70l142,63l139,56l137,51l133,46l123,38l113,33l104,29l91,27l80,29l69,33l60,38l50,46l47,51l43,56l40,63l38,70l35,85l33,102xe" fillcolor="#1f1a17" stroked="f" o:allowincell="f" style="position:absolute;left:999;top:1965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1096;top:196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4" path="m0,0l33,0l33,84l42,84l47,83l53,80l55,77l64,66l75,43l83,24l90,13l97,6l105,3l115,0l130,0l137,0l137,28l127,26l122,28l116,28l113,29l111,30l105,39l98,55l91,70l84,81l78,88l65,95l71,97l76,99l82,103l87,108l97,119l108,134l144,194l108,194l72,134l62,119l53,110l49,108l44,106l39,105l33,105l33,194l0,194l0,0xe" fillcolor="#1f1a17" stroked="f" o:allowincell="f" style="position:absolute;left:1191;top:1968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39l69,152l69,163l68,170l66,174l63,179l61,183l55,187l50,192l43,194l36,196l26,196l14,196l0,194l0,167l15,167l23,167l29,165l33,163l36,159l36,149l37,128l37,0xe" fillcolor="#1f1a17" stroked="f" o:allowincell="f" style="position:absolute;left:1265;top:196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390;top:2047;width:1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4,812" path="m94,812l75,812l75,646l73,597l70,555l68,537l65,520l62,505l58,493l52,480l48,469l41,460l35,450l28,442l19,433l10,427l0,421l0,391l10,384l19,377l28,370l35,360l41,352l48,341l52,330l58,319l62,305l65,292l68,275l70,256l73,214l75,165l75,0l94,0l94,172l92,199l92,226l90,250l87,272l84,292l81,310l77,326l72,338l66,351l61,360l54,370l48,378l40,387l30,394l21,399l8,406l21,411l32,418l40,425l48,433l57,442l63,453l69,464l75,476l79,491l83,506l86,523l88,542l91,563l92,586l92,611l94,637l94,812xe" fillcolor="#1f1a17" stroked="f" o:allowincell="f" style="position:absolute;left:1134;top:2221;width:45;height:4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812" path="m94,812l75,812l75,646l73,597l70,555l68,537l65,520l62,505l58,493l52,480l48,469l41,460l35,450l28,442l19,433l10,427l0,421l0,391l10,384l19,377l28,370l35,360l41,352l48,341l52,330l58,319l62,305l65,292l68,275l70,256l73,214l75,165l75,0l94,0l94,172l92,199l92,226l90,250l87,272l84,292l81,310l77,326l72,338l66,351l61,360l54,370l48,378l40,387l30,394l21,399l8,406l21,411l32,418l40,425l48,433l57,442l63,453l69,464l75,476l79,491l83,506l86,523l88,542l91,563l92,586l92,611l94,637l94,812xe" stroked="t" o:allowincell="f" style="position:absolute;left:1134;top:2221;width:45;height:40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2,714" path="m92,714l75,714l75,568l73,525l70,488l68,471l65,457l61,444l57,433l52,423l47,413l41,404l35,395l26,389l18,382l10,375l0,369l0,343l10,338l18,332l26,325l35,317l41,310l47,300l52,291l57,281l61,269l65,256l68,241l70,226l73,189l75,145l75,0l92,0l92,152l92,176l91,199l90,221l87,240l84,256l80,273l76,287l70,298l66,309l59,318l54,325l47,333l39,339l30,346l19,351l8,357l19,362l30,368l40,373l48,380l55,389l62,398l68,408l73,419l77,431l81,445l86,460l88,477l90,495l91,515l92,537l92,561l92,714xe" fillcolor="#1f1a17" stroked="f" o:allowincell="f" style="position:absolute;left:975;top:2815;width:45;height:3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2,714" path="m92,714l75,714l75,568l73,525l70,488l68,471l65,457l61,444l57,433l52,423l47,413l41,404l35,395l26,389l18,382l10,375l0,369l0,343l10,338l18,332l26,325l35,317l41,310l47,300l52,291l57,281l61,269l65,256l68,241l70,226l73,189l75,145l75,0l92,0l92,152l92,176l91,199l90,221l87,240l84,256l80,273l76,287l70,298l66,309l59,318l54,325l47,333l39,339l30,346l19,351l8,357l19,362l30,368l40,373l48,380l55,389l62,398l68,408l73,419l77,431l81,445l86,460l88,477l90,495l91,515l92,537l92,561l92,714e" stroked="t" o:allowincell="f" style="position:absolute;left:975;top:2815;width:45;height:35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3,614" path="m93,614l74,614l74,488l74,451l70,420l67,404l65,392l62,381l58,371l53,363l48,355l41,347l34,340l27,333l19,327l9,322l0,318l0,294l9,290l19,285l27,279l34,272l41,265l48,258l53,250l58,241l62,231l65,220l67,208l70,194l74,162l74,125l74,0l93,0l93,130l92,151l92,170l89,188l88,205l84,220l81,234l77,246l71,256l66,265l60,272l55,279l48,286l40,292l30,297l20,301l8,307l20,311l31,316l41,320l49,327l56,334l63,341l69,351l74,360l78,370l82,382l85,395l88,410l91,425l92,443l92,461l93,482l93,614xe" fillcolor="#1f1a17" stroked="f" o:allowincell="f" style="position:absolute;left:1420;top:3610;width:46;height:3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614" path="m93,614l74,614l74,488l74,451l70,420l67,404l65,392l62,381l58,371l53,363l48,355l41,347l34,340l27,333l19,327l9,322l0,318l0,294l9,290l19,285l27,279l34,272l41,265l48,258l53,250l58,241l62,231l65,220l67,208l70,194l74,162l74,125l74,0l93,0l93,130l92,151l92,170l89,188l88,205l84,220l81,234l77,246l71,256l66,265l60,272l55,279l48,286l40,292l30,297l20,301l8,307l20,311l31,316l41,320l49,327l56,334l63,341l69,351l74,360l78,370l82,382l85,395l88,410l91,425l92,443l92,461l93,482l93,614e" stroked="t" o:allowincell="f" style="position:absolute;left:1420;top:3610;width:46;height:30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2,614" path="m0,614l18,614l18,489l19,452l22,420l25,406l27,394l30,381l34,372l40,363l45,355l51,347l58,340l65,333l73,328l83,322l92,318l92,296l83,290l73,285l65,279l58,273l51,266l45,259l40,250l34,241l30,231l27,220l25,208l22,194l19,162l18,125l18,0l0,0l0,131l0,151l1,171l3,189l5,205l8,222l12,234l16,246l21,256l26,266l32,273l38,281l45,286l52,292l62,297l72,303l84,307l72,311l62,317l52,322l44,328l36,334l30,341l23,351l18,361l14,372l10,383l7,396l4,410l1,425l0,443l0,461l0,482l0,614xe" fillcolor="#1f1a17" stroked="f" o:allowincell="f" style="position:absolute;left:6662;top:3656;width:46;height:3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2,614" path="m0,614l18,614l18,489l19,452l22,420l25,406l27,394l30,381l34,372l40,363l45,355l51,347l58,340l65,333l73,328l83,322l92,318l92,296l83,290l73,285l65,279l58,273l51,266l45,259l40,250l34,241l30,231l27,220l25,208l22,194l19,162l18,125l18,0l0,0l0,131l0,151l1,171l3,189l5,205l8,222l12,234l16,246l21,256l26,266l32,273l38,281l45,286l52,292l62,297l72,303l84,307l72,311l62,317l52,322l44,328l36,334l30,341l23,351l18,361l14,372l10,383l7,396l4,410l1,425l0,443l0,461l0,482l0,614e" stroked="t" o:allowincell="f" style="position:absolute;left:6662;top:3656;width:46;height:30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68,5035" path="m168,5035l149,5034l149,4004l149,3847l149,3699l147,3564l145,3439l142,3326l139,3223l136,3132l132,3051l128,2978l123,2910l116,2848l109,2790l102,2737l94,2688l84,2646l75,2609l37,2515l75,2423l84,2384l94,2341l102,2293l109,2239l116,2182l123,2120l128,2051l132,1979l136,1898l139,1807l142,1704l145,1591l147,1465l149,1329l149,1183l149,1025l149,0l168,0l168,1070l168,1158l167,1242l167,1324l167,1402l165,1478l164,1551l163,1621l163,1687l160,1752l158,1812l157,1870l156,1924l153,1974l152,2020l149,2063l146,2103l143,2140l141,2175l138,2208l135,2239l132,2270l130,2297l125,2323l123,2348l120,2359l114,2372l109,2383l102,2394l84,2416l64,2438l44,2458l25,2478l17,2487l10,2497l4,2507l0,2516l4,2525l10,2533l17,2542l25,2552l44,2571l65,2592l84,2614l102,2637l110,2648l116,2661l120,2673l124,2686l127,2713l131,2741l134,2772l138,2804l141,2840l143,2876l146,2914l149,2956l150,2997l153,3042l156,3091l157,3140l158,3192l160,3246l161,3303l163,3362l164,3425l165,3490l165,3559l167,3632l167,3706l167,3786l168,3867l168,3953l168,5035xe" fillcolor="#1f1a17" stroked="f" o:allowincell="f" style="position:absolute;left:1474;top:4861;width:83;height:25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5035" path="m168,5035l149,5034l149,4004l149,3847l149,3699l147,3564l145,3439l142,3326l139,3223l136,3132l132,3051l128,2978l123,2910l116,2848l109,2790l102,2737l94,2688l84,2646l75,2609l37,2515l75,2423l84,2384l94,2341l102,2293l109,2239l116,2182l123,2120l128,2051l132,1979l136,1898l139,1807l142,1704l145,1591l147,1465l149,1329l149,1183l149,1025l149,0l168,0l168,1070l168,1158l167,1242l167,1324l167,1402l165,1478l164,1551l163,1621l163,1687l160,1752l158,1812l157,1870l156,1924l153,1974l152,2020l149,2063l146,2103l143,2140l141,2175l138,2208l135,2239l132,2270l130,2297l125,2323l123,2348l120,2359l114,2372l109,2383l102,2394l84,2416l64,2438l44,2458l25,2478l17,2487l10,2497l4,2507l0,2516l4,2525l10,2533l17,2542l25,2552l44,2571l65,2592l84,2614l102,2637l110,2648l116,2661l120,2673l124,2686l127,2713l131,2741l134,2772l138,2804l141,2840l143,2876l146,2914l149,2956l150,2997l153,3042l156,3091l157,3140l158,3192l160,3246l161,3303l163,3362l164,3425l165,3490l165,3559l167,3632l167,3706l167,3786l168,3867l168,3953l168,5035e" stroked="t" o:allowincell="f" style="position:absolute;left:1474;top:4861;width:83;height:251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7,237" path="m87,237l58,237l58,53l46,62l30,73l15,82l0,87l0,60l13,54l24,47l33,40l43,32l51,24l58,17l63,9l69,0l87,0l87,237xe" fillcolor="#1f1a17" stroked="f" o:allowincell="f" style="position:absolute;left:2801;top:3398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6" path="m65,156l65,91l0,91l0,64l65,64l65,0l92,0l92,64l155,64l155,91l92,91l92,156l65,156xe" fillcolor="#1f1a17" stroked="f" o:allowincell="f" style="position:absolute;left:3226;top:3431;width:7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5" path="m0,171l30,168l33,178l36,187l40,194l45,201l52,206l59,209l68,212l76,212l85,211l95,208l103,204l110,197l117,187l121,178l124,167l125,154l124,143l121,132l117,124l112,116l105,110l95,105l85,102l76,102l69,102l62,103l55,105l50,107l44,111l40,116l36,120l33,124l6,121l28,0l145,0l145,27l51,27l39,91l50,84l61,80l72,77l83,76l91,76l98,77l105,78l112,81l117,84l124,88l129,92l135,98l139,103l145,109l147,116l150,121l153,129l154,136l156,145l156,153l154,168l151,182l146,195l138,208l131,213l125,220l118,224l110,229l102,231l94,234l85,235l76,235l61,234l47,231l34,226l23,218l14,208l7,197l3,184l0,171xe" fillcolor="#1f1a17" stroked="f" o:allowincell="f" style="position:absolute;left:3320;top:3411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34" path="m0,234l0,0l88,0l102,0l113,2l122,4l132,7l139,11l146,17l152,22l157,29l161,36l163,44l166,52l166,59l166,68l163,75l162,81l158,88l154,95l148,101l141,105l133,110l143,113l152,119l159,124l166,131l172,139l174,148l177,157l177,167l177,175l176,182l173,190l170,197l166,204l162,209l158,215l154,219l148,223l141,226l135,229l128,232l110,234l89,234l0,234xm31,98l82,98l100,98l111,95l117,94l122,91l126,88l129,84l132,80l135,75l135,69l136,63l135,58l135,52l132,48l130,43l126,39l124,36l119,33l114,30l100,29l78,28l31,28l31,98xm31,207l89,207l103,207l111,205l121,204l129,200l136,194l140,186l144,178l146,167l146,160l144,154l141,149l139,143l135,139l130,135l125,132l119,130l106,127l85,127l31,127l31,207xe" fillcolor="#1f1a17" stroked="f" o:allowincell="f" style="position:absolute;left:3461;top:3410;width:8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7" path="m155,209l155,237l0,237l0,226l3,216l6,208l11,201l16,193l22,184l38,168l60,150l77,135l91,121l104,110l112,99l117,91l122,82l124,73l126,65l124,56l122,49l119,43l113,36l106,32l98,27l90,25l80,25l71,25l62,27l54,32l47,37l42,44l38,52l36,60l35,71l5,69l7,52l13,40l16,33l20,27l24,22l28,18l39,11l51,5l65,1l82,0l98,1l112,5l119,8l124,11l130,15l135,19l144,29l150,40l153,52l155,66l155,73l153,80l152,87l149,94l145,100l141,107l135,114l130,122l122,131l112,140l99,151l86,164l64,182l53,193l46,201l40,209l155,209xe" fillcolor="#1f1a17" stroked="f" o:allowincell="f" style="position:absolute;left:2788;top:3588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4" path="m0,0l185,0l185,234l153,234l153,27l30,27l30,234l0,234l0,0xe" fillcolor="#1f1a17" stroked="f" o:allowincell="f" style="position:absolute;left:3230;top:3601;width:9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8" path="m0,0l31,0l108,143l176,0l206,0l118,181l110,198l103,210l96,220l91,227l85,231l78,235l70,237l60,238l48,237l31,232l31,205l38,209l44,210l51,212l58,213l63,212l69,210l73,209l77,205l81,201l86,194l91,184l96,172l0,0xe" fillcolor="#1f1a17" stroked="f" o:allowincell="f" style="position:absolute;left:3335;top:3601;width:10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8" path="m40,0l186,0l186,234l156,234l156,27l71,27l71,148l71,165l71,180l69,192l68,202l65,210l62,217l58,224l53,228l47,232l40,237l33,238l25,238l14,238l0,234l6,206l13,209l18,210l24,209l28,208l32,206l35,202l37,197l39,188l39,179l40,165l40,0xe" fillcolor="#1f1a17" stroked="f" o:allowincell="f" style="position:absolute;left:3435;top:3601;width:9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56" path="m63,156l63,91l0,91l0,63l63,63l63,0l90,0l90,63l154,63l154,91l90,91l90,156l63,156xe" fillcolor="#1f1a17" stroked="f" o:allowincell="f" style="position:absolute;left:3551;top:3621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1" path="m0,175l29,171l32,182l36,192l41,200l47,207l52,211l59,214l68,217l76,217l85,217l94,214l102,210l110,203l116,196l120,188l123,178l124,168l123,159l120,150l117,142l110,135l103,130l96,126l87,123l77,123l69,123l58,126l61,101l63,101l65,101l74,100l83,98l91,95l98,91l105,86l109,79l112,71l113,61l113,54l110,47l108,40l102,35l96,31l90,28l83,25l74,25l66,25l59,28l52,31l47,35l41,42l37,49l35,57l32,66l3,62l7,49l13,36l19,25l28,17l37,10l48,4l61,2l74,0l84,2l92,3l101,6l109,9l117,14l124,18l130,25l134,32l138,39l141,46l142,54l143,62l142,69l141,76l138,83l135,90l130,95l124,101l119,105l110,109l120,113l130,117l136,123l143,130l147,138l152,146l154,156l154,167l154,175l153,182l152,189l149,196l146,203l142,208l138,214l132,219l127,225l120,229l113,233l106,236l99,239l91,240l84,240l76,241l61,240l47,236l35,230l24,222l15,212l8,201l3,189l0,175xe" fillcolor="#1f1a17" stroked="f" o:allowincell="f" style="position:absolute;left:2790;top:3779;width:76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4" path="m0,0l185,0l185,234l153,234l153,28l30,28l30,234l0,234l0,0xe" fillcolor="#1f1a17" stroked="f" o:allowincell="f" style="position:absolute;left:3230;top:3792;width:9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8" path="m0,0l31,0l108,143l176,0l206,0l118,182l110,198l103,211l96,220l91,227l85,232l78,236l70,237l60,238l48,237l31,233l31,205l38,209l44,211l51,212l58,214l63,212l69,211l73,209l77,205l81,201l86,194l91,185l96,172l0,0xe" fillcolor="#1f1a17" stroked="f" o:allowincell="f" style="position:absolute;left:3335;top:3792;width:10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8" path="m40,0l186,0l186,234l156,234l156,28l71,28l71,149l71,165l71,181l69,193l68,203l65,211l62,218l58,225l53,229l47,233l40,237l33,238l25,238l14,238l0,234l6,207l13,209l18,211l24,209l28,208l32,207l35,203l37,197l39,189l39,179l40,165l40,0xe" fillcolor="#1f1a17" stroked="f" o:allowincell="f" style="position:absolute;left:3435;top:3792;width:9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547;top:3859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3,236" path="m102,236l102,179l0,179l0,153l108,0l131,0l131,153l163,153l163,179l131,179l131,236l102,236xm102,153l102,47l29,153l102,153xe" fillcolor="#1f1a17" stroked="f" o:allowincell="f" style="position:absolute;left:2785;top:3971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42" path="m0,123l0,110l2,96l5,84l7,71l11,60l17,50l24,41l31,33l39,24l49,17l57,12l67,8l78,4l89,1l100,0l112,0l129,0l144,4l157,8l171,15l184,23l195,34l203,45l211,59l217,72l221,88l223,104l225,121l223,139l221,155l217,170l210,185l201,198l193,210l182,220l170,228l156,234l142,239l127,242l112,242l95,242l80,238l67,234l53,227l40,217l29,207l21,195l13,183l7,169l3,154l0,139l0,123xm32,125l32,134l34,144l35,154l38,162l40,170l45,179l50,185l54,191l61,196l67,202l73,206l80,210l87,212l95,214l104,216l112,216l120,216l129,214l137,212l144,209l151,206l157,202l164,196l170,191l175,184l179,177l184,170l186,161l189,152l190,143l192,132l192,121l192,107l190,95l186,82l182,71l177,61l171,52l163,44l155,38l145,33l134,28l124,27l112,26l104,26l97,27l89,30l82,31l75,35l68,38l62,44l56,49l50,55l46,61l42,70l38,79l35,89l34,100l32,111l32,125xe" fillcolor="#1f1a17" stroked="f" o:allowincell="f" style="position:absolute;left:3225;top:3980;width:11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4" path="m0,0l31,0l31,206l109,206l109,0l140,0l140,206l219,206l219,0l249,0l249,234l0,234l0,0xe" fillcolor="#1f1a17" stroked="f" o:allowincell="f" style="position:absolute;left:3357;top:3982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7" path="m0,171l30,169l33,180l36,188l41,196l47,202l52,207l59,210l68,213l76,213l85,213l95,210l103,204l112,197l117,189l121,180l124,169l125,156l124,144l123,134l117,124l112,116l105,111l95,107l85,104l76,102l69,102l62,104l57,107l50,109l46,112l40,116l36,120l33,126l6,122l28,0l145,0l145,28l51,28l39,91l50,86l61,80l72,78l83,78l91,78l98,79l105,80l112,82l117,86l124,89l130,93l135,98l141,104l145,109l147,116l150,123l153,130l154,137l156,145l156,153l154,169l152,182l146,196l138,208l132,215l125,221l119,226l110,229l103,233l94,235l85,236l76,237l61,236l47,232l35,226l24,219l14,210l7,197l3,185l0,171xe" fillcolor="#1f1a17" stroked="f" o:allowincell="f" style="position:absolute;left:2790;top:4163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42" path="m0,124l0,110l2,96l5,84l7,72l11,61l17,51l24,41l31,33l39,25l49,18l57,12l67,8l78,4l89,1l100,0l112,0l129,0l144,4l157,8l171,15l184,23l195,34l203,45l211,59l217,73l221,88l223,105l225,121l223,139l221,156l217,171l210,186l201,198l193,211l182,220l170,229l156,234l142,240l127,242l112,242l95,242l80,238l67,234l53,227l40,218l29,208l21,196l13,183l7,169l3,154l0,139l0,124xm32,125l32,135l34,145l35,154l38,163l40,171l45,179l50,186l54,191l61,197l67,202l73,207l80,211l87,212l95,215l104,216l112,216l120,216l129,215l137,212l144,209l151,207l157,202l164,197l170,191l175,185l179,178l184,171l186,161l189,153l190,143l192,132l192,121l192,107l190,95l186,83l182,72l177,62l171,52l163,44l155,39l145,33l134,29l124,28l112,26l104,26l97,28l89,30l82,32l75,36l68,39l62,44l56,50l50,55l46,62l42,70l38,80l35,90l34,101l32,112l32,125xe" fillcolor="#1f1a17" stroked="f" o:allowincell="f" style="position:absolute;left:3225;top:4171;width:11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184,0l184,234l153,234l153,28l31,28l31,234l0,234l0,0xe" fillcolor="#1f1a17" stroked="f" o:allowincell="f" style="position:absolute;left:3357;top:4173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41" path="m151,59l122,62l121,54l118,47l115,41l111,37l106,32l99,27l91,25l82,25l75,25l70,26l64,29l59,32l52,37l47,44l41,52l37,60l34,71l31,84l30,99l29,116l34,107l41,102l47,96l55,92l62,88l70,85l78,84l86,84l93,84l100,85l106,87l113,89l118,92l124,96l129,100l135,105l140,110l144,117l147,122l150,129l154,144l155,160l155,171l153,182l150,191l146,201l140,211l135,217l128,224l120,230l111,234l102,238l92,239l82,241l73,239l64,238l56,237l49,234l42,230l36,226l29,220l23,213l18,206l14,198l9,189l5,179l4,168l1,154l1,142l0,127l1,110l1,95l4,81l7,67l9,56l15,45l19,36l26,27l31,21l37,15l44,11l51,7l59,4l67,3l75,1l85,0l97,1l110,4l121,9l129,16l137,25l144,34l148,45l151,59xm33,160l34,168l36,175l37,182l40,189l44,195l47,201l52,205l58,209l63,212l69,215l75,216l81,216l91,216l99,213l106,208l113,202l118,194l122,184l125,173l126,162l125,150l122,140l118,131l113,124l106,117l97,113l89,110l80,110l71,110l62,113l53,117l47,124l41,131l37,139l34,150l33,160xe" fillcolor="#1f1a17" stroked="f" o:allowincell="f" style="position:absolute;left:2789;top:4351;width:7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4" path="m0,234l0,0l90,0l102,0l113,1l123,4l133,7l139,11l146,16l153,22l157,29l161,35l164,44l167,52l167,59l167,67l166,74l163,81l159,88l155,95l149,100l142,104l134,110l144,113l153,118l160,124l167,130l172,139l175,147l178,157l178,166l178,175l177,181l174,190l171,197l168,203l164,209l159,214l155,219l149,223l142,226l135,228l128,231l112,234l91,234l0,234xm32,97l83,97l101,97l113,95l119,93l123,91l127,88l130,84l133,80l135,74l137,68l137,63l137,57l135,52l134,48l131,42l128,38l124,35l120,33l115,30l101,29l79,27l32,27l32,97xm32,206l91,206l104,206l112,205l122,203l130,199l137,194l142,186l145,177l146,166l146,159l145,154l142,148l139,143l135,139l131,135l127,132l120,129l106,126l87,126l32,126l32,206xe" fillcolor="#1f1a17" stroked="f" o:allowincell="f" style="position:absolute;left:3229;top:4364;width:8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28,0l28,186l153,0l184,0l184,234l156,234l156,49l30,234l0,234l0,0xe" fillcolor="#1f1a17" stroked="f" o:allowincell="f" style="position:absolute;left:3339;top:4364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6" path="m64,156l64,91l0,91l0,63l64,63l64,0l91,0l91,63l155,63l155,91l91,91l91,156l64,156xe" fillcolor="#1f1a17" stroked="f" o:allowincell="f" style="position:absolute;left:3454;top:4384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3" path="m0,28l0,0l151,0l151,24l140,36l129,51l118,68l107,87l96,107l88,127l80,148l73,168l69,184l66,199l63,215l62,233l32,233l33,218l36,202l38,185l43,166l49,146l56,127l63,108l73,90l82,72l93,57l103,42l114,28l0,28xe" fillcolor="#1f1a17" stroked="f" o:allowincell="f" style="position:absolute;left:2791;top:4544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4" path="m0,234l0,0l90,0l102,0l113,2l123,4l133,7l139,11l146,17l153,22l157,29l161,36l164,44l167,52l167,59l167,68l166,75l163,81l159,88l155,95l149,101l142,105l134,110l144,113l153,119l160,124l167,131l172,139l175,147l178,157l178,167l178,175l177,182l174,190l171,197l168,204l164,209l159,215l155,219l149,223l142,226l135,229l128,230l112,234l91,234l0,234xm32,98l83,98l101,98l113,95l119,94l123,91l127,88l130,84l133,80l135,75l137,69l137,63l137,58l135,52l134,48l131,43l128,39l124,36l120,33l115,30l101,29l79,28l32,28l32,98xm32,207l91,207l104,207l112,205l122,204l130,200l137,194l142,186l145,178l146,167l146,160l145,154l142,149l139,143l135,139l131,135l127,132l120,130l106,127l87,127l32,127l32,207xe" fillcolor="#1f1a17" stroked="f" o:allowincell="f" style="position:absolute;left:3229;top:4555;width:8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28,0l28,186l153,0l184,0l184,234l156,234l156,50l30,234l0,234l0,0xe" fillcolor="#1f1a17" stroked="f" o:allowincell="f" style="position:absolute;left:3339;top:4555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50;top:4622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7,236" path="m87,236l58,236l58,53l46,62l30,72l15,82l0,87l0,59l13,54l24,47l33,40l43,32l51,24l58,15l63,9l69,0l87,0l87,236xe" fillcolor="#1f1a17" stroked="f" o:allowincell="f" style="position:absolute;left:2801;top:5163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174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5" path="m87,235l58,235l58,52l47,62l30,71l15,80l0,86l0,59l12,52l23,45l33,38l43,31l51,23l58,15l65,7l69,0l87,0l87,235xe" fillcolor="#1f1a17" stroked="f" o:allowincell="f" style="position:absolute;left:3385;top:5174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155,208l155,235l0,235l0,226l3,216l6,208l11,199l16,193l22,184l38,168l60,148l77,133l91,121l104,109l112,99l117,91l122,81l124,73l126,64l124,56l122,48l119,41l113,36l106,30l98,27l90,25l80,23l71,25l62,27l54,30l47,36l42,42l38,51l36,60l35,71l5,67l7,52l13,38l16,33l20,27l24,22l28,18l39,9l51,4l65,1l82,0l98,1l112,4l119,7l124,11l130,14l135,19l144,29l150,40l153,52l155,64l155,71l153,80l152,87l149,93l145,100l141,107l135,114l130,121l122,129l112,139l99,150l86,162l64,182l53,193l46,199l40,208l155,208xe" fillcolor="#1f1a17" stroked="f" o:allowincell="f" style="position:absolute;left:2788;top:5353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5365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6" path="m87,236l58,236l58,52l47,62l30,72l15,80l0,87l0,59l12,52l23,46l33,39l43,32l51,24l58,15l65,7l69,0l87,0l87,236xe" fillcolor="#1f1a17" stroked="f" o:allowincell="f" style="position:absolute;left:3385;top:5365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9" path="m1,33l1,0l34,0l34,33l34,41l33,49l30,56l27,62l24,67l19,71l13,75l8,79l0,67l4,64l8,62l11,59l13,55l16,45l18,33l1,33xe" fillcolor="#1f1a17" stroked="f" o:allowincell="f" style="position:absolute;left:3472;top:5466;width:17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155,208l155,236l0,236l1,226l4,215l7,208l11,200l16,192l23,185l38,168l60,149l78,134l92,120l104,109l112,99l118,90l122,81l125,73l125,65l125,57l122,48l118,41l114,36l107,30l99,26l90,25l81,24l71,25l63,26l55,30l48,36l42,43l38,51l35,61l35,70l5,68l8,52l13,39l16,32l20,26l24,22l29,17l40,10l52,4l66,0l82,0l97,2l112,4l118,7l125,10l130,14l136,18l144,29l150,40l154,51l155,65l155,72l154,79l152,86l150,92l146,99l141,106l136,114l130,121l122,130l112,139l100,150l86,163l64,181l52,193l45,200l41,208l155,208xe" fillcolor="#1f1a17" stroked="f" o:allowincell="f" style="position:absolute;left:3509;top:5365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0" path="m0,174l29,170l32,182l36,192l41,200l47,205l52,211l59,214l68,216l76,216l85,215l94,212l102,208l110,203l116,194l120,186l123,178l124,167l123,159l120,149l117,142l110,135l103,130l96,126l87,123l77,121l69,123l58,126l61,99l63,99l65,99l74,99l83,98l91,94l98,90l105,84l109,79l112,70l113,61l113,53l110,46l108,40l102,35l96,31l90,26l83,25l74,24l66,25l59,26l52,31l47,35l41,40l37,48l35,57l32,66l3,61l7,47l13,36l19,25l28,17l37,10l48,4l61,2l74,0l84,0l92,3l101,4l109,9l117,13l124,18l130,24l134,31l138,39l141,46l142,54l143,61l142,69l141,76l138,83l135,90l130,95l124,101l119,105l110,109l120,112l130,116l136,121l143,128l147,137l152,146l154,156l154,167l154,174l153,182l152,189l149,196l146,201l142,208l138,214l132,219l127,223l120,229l113,232l106,234l99,237l91,239l84,240l76,240l61,239l47,236l35,230l24,222l15,212l8,201l3,188l0,174xe" fillcolor="#1f1a17" stroked="f" o:allowincell="f" style="position:absolute;left:2790;top:5544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556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5" path="m154,208l154,235l0,235l0,226l3,215l7,208l11,199l15,191l22,184l37,168l59,148l77,133l92,119l103,108l112,99l117,89l121,81l124,73l125,64l124,56l121,48l118,41l113,35l106,30l98,26l90,24l81,23l70,24l62,26l54,30l47,35l41,42l37,51l36,60l34,70l6,67l7,52l12,38l15,31l19,26l23,22l28,16l39,9l51,4l65,0l81,0l98,1l112,4l118,7l124,9l129,13l135,18l143,29l150,40l153,51l154,64l154,71l153,78l151,85l149,92l146,99l140,106l136,114l129,121l121,129l112,139l99,150l85,162l63,180l52,192l45,199l40,208l154,208xe" fillcolor="#1f1a17" stroked="f" o:allowincell="f" style="position:absolute;left:3373;top:5556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4" path="m102,234l102,178l0,178l0,152l108,0l131,0l131,152l163,152l163,178l131,178l131,234l102,234xm102,152l102,46l29,152l102,152xe" fillcolor="#1f1a17" stroked="f" o:allowincell="f" style="position:absolute;left:2785;top:5736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5747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0" path="m0,174l29,170l33,181l36,190l41,198l47,205l52,209l59,214l67,215l76,216l85,215l93,212l102,208l110,201l115,194l120,186l122,176l124,167l122,157l121,149l117,141l111,134l103,128l96,124l87,121l78,121l69,121l58,124l60,99l63,99l65,99l74,99l82,97l91,94l99,90l104,84l110,77l113,69l113,61l113,52l110,46l107,40l102,35l96,29l91,26l82,24l74,24l66,24l59,26l52,29l47,35l41,40l37,47l34,55l31,66l4,61l7,47l12,35l19,25l27,15l37,8l48,4l60,0l74,0l84,0l92,2l102,4l110,8l117,13l124,18l129,24l135,30l137,37l140,46l142,52l143,61l142,68l140,76l137,83l135,88l131,95l124,99l118,105l110,109l120,112l129,116l136,121l143,128l147,136l151,145l154,156l154,167l154,174l153,181l151,187l148,194l146,201l142,207l137,212l132,218l126,223l120,227l113,232l106,234l99,237l92,238l84,240l76,240l60,238l47,236l34,229l23,222l15,211l8,200l3,187l0,174xe" fillcolor="#1f1a17" stroked="f" o:allowincell="f" style="position:absolute;left:3374;top:5747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0,171l30,168l33,178l36,188l41,195l47,201l52,206l59,210l68,212l76,212l85,211l95,208l103,204l112,197l117,188l121,178l124,167l125,155l124,144l123,133l117,124l112,116l105,111l95,105l85,102l76,102l69,102l62,104l57,105l50,108l46,112l40,116l36,120l33,124l6,122l28,0l145,0l145,28l51,28l39,91l50,84l61,80l72,77l83,76l91,76l98,77l105,79l112,82l117,84l124,89l130,93l135,98l141,104l145,109l147,116l150,122l153,130l154,137l156,145l156,152l154,168l152,182l146,196l138,208l132,214l125,221l119,225l110,229l103,232l94,235l85,236l76,236l61,235l47,232l35,226l24,218l14,208l7,197l3,185l0,171xe" fillcolor="#1f1a17" stroked="f" o:allowincell="f" style="position:absolute;left:2790;top:5928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937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0,173l29,169l33,180l36,190l41,198l47,205l52,209l59,213l67,215l76,216l85,215l93,212l102,208l110,201l115,194l120,186l122,176l124,166l122,157l121,148l117,140l111,133l103,128l96,124l87,121l78,121l69,121l58,124l60,99l63,99l65,99l74,99l82,96l91,93l99,89l104,84l110,77l113,69l113,60l113,52l110,45l107,40l102,34l96,29l91,26l82,23l74,23l66,23l59,26l52,29l47,34l41,40l37,46l34,55l31,66l4,60l7,46l12,34l19,24l27,15l37,8l48,4l60,0l74,0l84,0l92,1l102,4l110,8l117,12l124,18l129,23l135,30l137,37l140,45l142,52l143,60l142,67l140,75l137,82l135,88l131,93l124,99l118,104l110,108l120,111l129,115l136,121l143,128l147,136l151,144l154,155l154,166l154,173l153,180l151,187l148,194l146,201l142,206l137,212l132,217l126,223l120,227l113,231l106,234l99,237l92,238l84,239l76,239l60,238l47,235l34,228l23,221l15,210l8,199l3,187l0,173xe" fillcolor="#1f1a17" stroked="f" o:allowincell="f" style="position:absolute;left:3374;top:5937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80" path="m1,33l1,0l34,0l34,33l34,41l33,50l30,57l27,62l24,68l19,72l13,76l8,80l0,68l4,65l8,62l11,59l13,55l16,46l18,33l1,33xe" fillcolor="#1f1a17" stroked="f" o:allowincell="f" style="position:absolute;left:3472;top:6039;width:17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5" path="m102,235l102,179l0,179l0,153l107,0l131,0l131,153l163,153l163,179l131,179l131,235l102,235xm102,153l102,46l29,153l102,153xe" fillcolor="#1f1a17" stroked="f" o:allowincell="f" style="position:absolute;left:3506;top:5937;width:8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9" path="m151,59l122,60l121,52l118,45l115,40l111,36l106,30l99,26l91,25l82,23l75,25l70,26l64,27l59,31l52,37l47,44l41,51l37,60l34,71l31,84l30,98l29,114l34,107l41,100l47,95l55,91l62,88l70,85l78,84l86,84l93,84l100,85l106,87l113,89l118,92l124,95l129,99l135,104l140,110l144,115l147,122l150,129l154,143l155,159l155,171l153,180l150,191l146,201l140,209l135,217l128,224l120,230l111,234l102,237l92,239l82,239l73,239l64,238l56,237l49,232l42,230l36,224l29,219l23,213l18,206l14,198l9,188l5,177l4,166l1,154l1,140l0,125l1,110l1,93l4,80l7,67l9,55l15,45l19,36l26,27l31,20l37,15l44,11l51,7l59,4l67,1l75,0l85,0l97,1l110,4l121,8l129,15l137,25l144,34l148,45l151,59xm33,159l34,166l36,175l37,182l40,188l44,194l47,199l52,205l58,209l63,212l69,215l75,216l81,216l91,215l99,212l106,208l113,201l118,193l122,184l125,173l126,161l125,150l122,139l118,131l113,122l106,117l97,113l89,110l80,109l71,110l62,113l53,117l47,122l41,131l37,139l34,148l33,159xe" fillcolor="#1f1a17" stroked="f" o:allowincell="f" style="position:absolute;left:2789;top:6116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128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6" path="m102,236l102,179l0,179l0,153l108,0l131,0l131,153l163,153l163,179l131,179l131,236l102,236xm102,153l102,47l29,153l102,153xe" fillcolor="#1f1a17" stroked="f" o:allowincell="f" style="position:absolute;left:3369;top:6128;width:8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2" path="m0,28l0,0l151,0l151,22l140,36l129,50l118,68l107,86l96,106l88,126l80,146l73,167l69,182l66,199l63,215l62,232l32,232l33,218l36,201l38,184l43,166l49,146l56,127l63,108l73,90l82,72l93,55l103,42l114,28l0,28xe" fillcolor="#1f1a17" stroked="f" o:allowincell="f" style="position:absolute;left:2791;top:6309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6319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0,169l30,166l33,177l36,187l41,194l47,201l52,205l59,209l67,210l76,212l85,210l95,208l103,202l111,195l117,187l122,177l125,166l125,154l125,143l122,132l118,122l111,115l104,109l96,104l87,102l76,100l69,102l62,103l56,104l51,107l45,110l40,114l36,118l33,124l5,120l29,0l144,0l144,27l51,27l38,91l49,84l60,80l71,77l82,76l91,76l98,77l104,78l111,81l118,84l124,88l129,92l135,96l140,102l144,109l147,114l151,121l153,128l154,136l155,143l155,151l155,166l151,182l146,194l137,206l132,213l125,219l118,224l111,228l103,231l95,234l85,235l76,235l60,234l47,231l34,226l23,217l15,208l8,197l3,184l0,169xe" fillcolor="#1f1a17" stroked="f" o:allowincell="f" style="position:absolute;left:3374;top:6321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44,109l36,104l29,100l24,95l18,89l14,84l11,75l10,69l10,60l11,48l14,37l19,26l28,18l37,9l50,4l62,1l77,0l91,1l105,4l116,9l127,18l135,27l141,37l145,49l145,62l145,69l143,77l141,84l136,89l132,95l125,100l119,104l110,109l121,113l130,118l138,124l143,131l149,139l152,148l154,158l154,169l154,176l153,183l152,190l150,197l146,202l143,208l139,213l134,219l128,224l123,228l116,231l109,234l102,237l94,238l85,239l77,239l69,239l61,238l54,237l46,234l39,231l33,228l26,224l21,219l17,213l13,208l8,202l6,195l3,190l2,183l0,175l0,168l2,157l3,147l7,137l11,129l18,122l26,117l35,111l44,109xm39,59l40,67l41,74l46,81l50,86l55,91l62,95l69,96l77,98l85,96l92,95l99,92l105,86l110,81l113,75l114,69l116,60l114,53l113,47l109,40l105,34l99,30l92,26l85,25l77,23l69,25l62,26l55,30l50,34l46,40l41,45l40,52l39,59xm30,168l30,175l32,180l33,186l36,191l39,197l43,202l47,206l52,209l59,212l65,215l72,216l77,216l88,215l96,213l105,209l112,202l117,195l123,187l124,179l125,169l124,159l121,150l117,142l112,135l105,128l96,124l87,121l77,121l68,121l58,124l50,128l43,135l37,142l33,150l30,158l30,168xe" fillcolor="#1f1a17" stroked="f" o:allowincell="f" style="position:absolute;left:2790;top:6498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510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0,170l30,167l33,178l36,188l41,194l47,201l52,205l59,210l67,211l76,212l85,211l95,208l103,203l111,196l117,188l122,178l125,167l125,155l125,144l122,132l118,123l111,116l104,109l96,105l87,102l76,101l69,102l62,104l56,105l51,108l45,110l40,115l36,119l33,124l5,120l29,0l144,0l144,28l51,28l38,91l49,84l60,80l71,77l82,76l91,76l98,77l104,79l111,82l118,84l124,88l129,93l135,97l140,102l144,109l147,115l151,121l153,128l154,137l155,144l155,152l155,167l151,182l146,194l137,207l132,214l125,219l118,225l111,229l103,232l95,234l85,236l76,236l60,234l47,232l34,226l23,218l15,208l8,197l3,185l0,170xe" fillcolor="#1f1a17" stroked="f" o:allowincell="f" style="position:absolute;left:3374;top:6512;width:7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9" path="m1,33l1,0l34,0l34,33l34,41l33,49l30,56l27,62l24,67l19,71l13,75l8,79l0,67l4,64l8,62l11,59l13,55l16,45l18,33l1,33xe" fillcolor="#1f1a17" stroked="f" o:allowincell="f" style="position:absolute;left:3472;top:6611;width:17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40" path="m152,58l123,61l120,52l119,46l115,40l112,36l106,30l99,26l91,25l83,24l76,24l71,25l64,28l60,32l53,37l47,43l42,51l38,61l33,70l32,83l29,98l29,114l35,108l40,101l47,95l54,91l62,87l71,86l77,84l86,83l94,84l99,84l106,87l113,88l119,91l124,95l130,99l135,105l141,110l145,116l148,123l150,128l155,143l156,160l155,170l153,181l150,190l146,200l141,209l135,218l128,225l120,230l112,234l102,237l93,238l82,240l73,240l65,238l57,236l50,233l42,229l36,225l29,219l24,214l18,205l13,197l10,189l6,178l3,167l2,154l0,141l0,125l0,109l2,94l5,80l7,66l10,55l14,44l20,35l25,26l32,21l38,15l44,10l51,7l60,3l68,2l76,0l84,0l98,0l110,4l120,8l130,15l138,24l145,33l149,46l152,58xm33,160l35,167l35,174l38,181l40,187l43,194l47,200l53,205l58,208l64,212l69,214l76,215l82,216l90,215l98,212l106,208l113,201l119,193l123,183l126,174l126,161l126,150l123,139l119,131l113,123l106,117l98,112l90,109l80,109l71,109l62,112l54,117l47,123l42,131l38,139l35,149l33,160xe" fillcolor="#1f1a17" stroked="f" o:allowincell="f" style="position:absolute;left:3510;top:6510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4,181l31,179l34,187l37,195l40,202l45,206l51,210l56,213l63,214l70,216l77,214l82,214l88,212l93,209l103,202l110,192l115,181l121,166l124,148l125,130l125,128l125,125l120,130l114,137l108,143l102,147l93,151l85,154l77,155l69,155l62,155l55,154l48,153l42,150l36,147l30,144l25,139l19,135l15,129l11,124l7,117l4,110l2,103l1,95l0,86l0,78l0,70l1,62l2,53l5,46l8,40l11,33l15,27l20,22l26,16l31,12l38,8l44,5l51,2l58,1l66,0l73,0l84,0l95,2l106,7l115,12l124,19l132,27l139,35l144,46l148,59l151,74l153,92l154,113l153,135l151,154l148,170l144,184l139,197l132,208l124,217l115,226l104,231l93,235l82,238l70,239l56,238l45,235l34,231l25,224l16,216l11,205l7,194l4,181xm122,77l121,66l118,55l114,45l108,38l102,31l93,27l85,24l77,23l67,24l59,27l51,31l44,38l37,48l33,57l30,67l29,80l30,91l33,100l37,108l42,115l49,122l58,126l66,129l75,130l85,129l95,126l102,122l108,115l114,108l118,99l121,89l122,77xe" fillcolor="#1f1a17" stroked="f" o:allowincell="f" style="position:absolute;left:2783;top:6700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6700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9" path="m152,57l123,60l122,52l119,45l116,40l112,35l106,30l100,26l91,24l83,23l76,23l71,24l65,27l60,31l53,37l47,42l42,51l38,60l35,70l32,82l31,97l29,114l35,107l42,100l47,95l56,91l62,86l71,85l79,84l87,82l94,84l101,84l106,86l113,88l119,91l126,95l131,99l135,104l141,110l145,115l148,122l150,128l155,143l156,159l156,169l153,180l150,190l146,199l141,209l135,217l128,224l120,230l112,234l102,237l93,238l83,239l73,239l65,238l57,235l50,232l43,228l36,224l29,219l24,213l18,205l14,197l10,188l7,177l5,166l2,154l2,140l0,125l2,108l3,93l5,80l7,66l11,55l16,44l20,34l27,26l32,20l38,15l44,9l51,7l60,2l68,1l76,0l86,0l98,0l111,4l122,8l131,15l138,23l145,33l149,45l152,57xm33,159l35,166l36,173l38,180l40,187l44,194l49,199l53,205l58,208l64,212l69,213l76,214l82,216l91,214l100,212l106,208l113,201l119,192l123,183l126,173l127,161l126,150l123,139l119,130l113,122l106,117l100,111l90,108l80,108l72,108l62,111l56,117l47,122l42,130l38,139l35,148l33,159xe" fillcolor="#1f1a17" stroked="f" o:allowincell="f" style="position:absolute;left:3373;top:6700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6" path="m85,236l56,236l56,52l45,62l30,72l13,80l0,87l0,59l11,52l22,46l31,39l41,32l49,24l57,15l63,7l67,0l85,0l85,236xe" fillcolor="#1f1a17" stroked="f" o:allowincell="f" style="position:absolute;left:2734;top:6891;width:4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40" path="m0,120l0,99l3,83l6,66l9,52l14,40l20,30l26,21l35,14l43,7l54,3l65,0l77,0l86,0l95,2l102,4l110,7l117,11l123,17l128,22l134,29l138,37l142,46l145,54l148,65l150,76l152,88l153,103l153,120l153,139l152,157l149,172l145,186l141,198l134,209l127,218l120,226l110,232l101,236l90,238l77,240l69,240l61,238l54,236l47,233l40,230l35,226l29,221l24,215l18,207l14,198l10,187l6,176l3,164l2,150l0,135l0,120xm31,120l31,146l33,168l35,176l37,185l40,192l43,197l51,205l58,211l68,215l77,216l87,215l95,211l104,205l110,197l113,192l116,185l119,176l120,168l123,146l124,120l123,94l120,72l119,62l116,55l113,48l110,43l104,35l95,29l86,25l76,24l68,25l58,28l51,33l44,40l42,47l39,54l36,62l33,70l31,94l31,120xe" fillcolor="#1f1a17" stroked="f" o:allowincell="f" style="position:absolute;left:2814;top:6891;width:7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891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2" path="m0,28l0,0l151,0l151,22l140,35l129,50l118,66l107,86l96,105l88,126l79,146l73,167l68,182l66,199l63,215l62,232l33,232l33,217l35,201l38,183l44,164l49,145l56,126l64,108l73,88l82,72l93,55l104,40l114,28l0,28xe" fillcolor="#1f1a17" stroked="f" o:allowincell="f" style="position:absolute;left:3375;top:6893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5" path="m85,235l56,235l56,52l45,62l30,71l13,80l0,86l0,59l11,52l22,45l31,38l41,31l49,23l57,15l63,7l67,0l85,0l85,235xe" fillcolor="#1f1a17" stroked="f" o:allowincell="f" style="position:absolute;left:2734;top:7082;width:4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35" path="m86,235l57,235l57,52l46,62l31,71l15,80l0,86l0,59l12,52l23,45l33,38l42,31l50,23l57,15l64,7l68,0l86,0l86,235xe" fillcolor="#1f1a17" stroked="f" o:allowincell="f" style="position:absolute;left:2812;top:7082;width:4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2,0l32,208l109,208l109,0l141,0l141,208l219,208l219,0l249,0l249,235l0,235l0,0xe" fillcolor="#1f1a17" stroked="f" o:allowincell="f" style="position:absolute;left:3218;top:7082;width:12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1" path="m0,27l0,0l153,0l153,22l140,34l129,49l118,66l107,85l98,104l88,125l80,146l74,166l70,182l66,198l64,213l63,231l33,231l34,216l36,201l40,183l44,164l49,144l56,125l64,107l74,88l84,71l93,55l104,40l115,27l0,27xe" fillcolor="#1f1a17" stroked="f" o:allowincell="f" style="position:absolute;left:3363;top:7084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80" path="m3,33l3,0l34,0l34,33l34,41l33,50l32,57l29,62l25,68l21,72l15,76l8,80l0,68l4,65l8,62l11,59l14,55l16,46l18,33l3,33xe" fillcolor="#1f1a17" stroked="f" o:allowincell="f" style="position:absolute;left:3460;top:7183;width:16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9" path="m45,107l37,104l29,100l23,95l18,89l15,82l12,75l11,69l10,60l11,48l14,37l21,26l29,16l39,9l50,4l63,0l77,0l92,1l105,4l117,9l127,18l135,27l140,37l145,48l146,60l145,69l143,75l140,82l138,89l132,95l127,100l120,104l111,107l121,111l129,117l138,124l145,130l149,139l153,148l154,158l156,168l154,176l154,183l153,190l150,195l147,202l143,208l139,213l133,219l128,223l122,228l116,231l109,234l102,237l95,238l87,239l77,239l69,239l61,238l54,237l47,234l40,231l33,227l28,223l22,219l16,213l12,208l8,202l5,195l3,188l1,181l1,175l0,168l1,157l3,146l7,137l12,129l18,122l26,115l34,111l45,107xm40,59l40,67l43,74l45,81l50,86l56,91l62,95l70,96l78,96l85,96l94,95l99,91l105,86l110,81l113,74l116,67l116,60l116,53l113,46l110,40l105,34l99,29l92,26l85,23l77,23l70,23l62,26l56,29l50,34l45,40l43,45l40,52l40,59xm30,168l30,173l32,180l33,186l36,191l39,197l43,202l48,206l54,209l59,212l65,214l72,214l78,216l88,214l96,212l105,208l113,202l118,195l122,187l125,179l125,168l125,158l122,150l118,141l111,133l105,128l96,124l87,121l77,121l67,121l59,124l51,128l44,133l37,141l33,148l30,158l30,168xe" fillcolor="#1f1a17" stroked="f" o:allowincell="f" style="position:absolute;left:3498;top:7082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6" path="m85,236l56,236l56,52l45,62l30,72l13,80l0,87l0,59l11,52l22,46l31,39l41,32l49,24l57,15l63,7l67,0l85,0l85,236xe" fillcolor="#1f1a17" stroked="f" o:allowincell="f" style="position:absolute;left:2734;top:7273;width:4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156,208l156,236l0,236l2,226l4,215l7,208l11,200l17,192l24,185l39,168l61,149l79,134l92,120l105,109l113,99l119,90l123,81l125,73l125,65l125,57l123,48l119,41l113,36l108,30l99,26l91,25l81,24l72,25l64,26l55,30l48,36l43,43l39,51l36,61l36,70l6,68l8,52l14,39l17,32l21,26l25,22l29,17l40,10l52,4l66,0l83,0l98,2l113,4l119,7l125,10l131,14l136,18l145,29l150,40l154,51l156,65l156,72l154,79l153,86l150,92l146,99l142,106l136,114l131,121l123,130l113,139l101,150l87,163l65,181l52,193l46,200l40,208l156,208xe" fillcolor="#1f1a17" stroked="f" o:allowincell="f" style="position:absolute;left:2812;top:7273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7273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40" path="m45,108l37,105l29,101l23,95l18,90l15,83l12,76l9,69l9,61l11,48l14,37l20,26l27,17l38,10l49,4l63,0l77,0l92,2l104,4l117,10l126,18l135,28l140,37l144,48l146,61l144,69l143,76l140,83l136,90l132,95l126,101l118,105l111,108l121,112l129,117l137,124l143,131l148,139l153,149l154,159l155,168l154,176l154,183l151,190l150,196l147,203l143,208l139,214l133,219l128,223l122,229l115,232l109,234l102,237l93,238l87,240l77,240l69,240l60,238l54,237l47,234l40,232l33,227l27,223l22,219l16,214l12,208l8,203l5,196l3,189l1,182l0,175l0,168l1,157l3,146l7,138l12,130l18,123l26,116l34,112l45,108xm38,59l40,68l41,75l45,81l49,87l55,91l62,95l70,97l78,97l85,97l93,95l99,91l104,87l110,81l113,75l115,68l115,61l115,54l113,47l110,40l104,35l99,29l92,26l85,24l77,24l70,24l62,26l56,29l49,35l45,40l41,46l40,52l38,59xm30,168l30,174l31,181l33,186l36,192l38,197l42,203l48,207l54,209l59,212l65,215l71,215l78,216l88,215l96,212l104,208l111,203l118,196l122,187l125,179l125,168l125,159l122,150l118,142l111,134l104,128l96,124l87,121l77,121l67,121l58,124l51,128l42,134l37,142l33,149l30,159l30,168xe" fillcolor="#1f1a17" stroked="f" o:allowincell="f" style="position:absolute;left:3374;top:7273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1,56l81,73l87,86l59,86l54,75l47,64l40,53l31,45l23,35l15,29l8,23l0,19l0,0l235,0xe" fillcolor="#1f1a17" stroked="f" o:allowincell="f" style="position:absolute;left:3438;top:8431;width:11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3450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6,28l236,207l0,207xe" fillcolor="#1f1a17" stroked="f" o:allowincell="f" style="position:absolute;left:3450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3450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7" path="m236,0l236,29l53,29l62,41l72,56l80,73l87,87l59,87l53,74l46,63l39,54l32,44l24,36l15,29l7,23l0,19l0,0l236,0xe" fillcolor="#1f1a17" stroked="f" o:allowincell="f" style="position:absolute;left:3450;top:7750;width:11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4l216,153l208,149l200,145l193,139l185,134l168,117l149,95l134,78l121,63l109,52l99,44l91,37l81,33l73,32l65,30l57,32l48,33l41,37l36,43l30,50l28,56l25,65l24,74l25,84l28,94l32,101l37,107l43,113l51,117l61,120l72,120l68,150l52,147l39,143l33,139l28,136l22,132l18,127l10,117l4,103l2,89l0,74l2,58l4,44l7,37l11,32l14,26l19,21l29,12l40,5l52,1l65,0l73,1l80,1l87,4l94,7l108,14l121,26l130,33l139,43l150,55l163,70l182,91l193,103l201,110l208,116l208,0xe" fillcolor="#1f1a17" stroked="f" o:allowincell="f" style="position:absolute;left:3629;top:8409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5" path="m0,185l0,0l235,0l235,30l28,30l28,153l235,153l235,185l0,185xe" fillcolor="#1f1a17" stroked="f" o:allowincell="f" style="position:absolute;left:3640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7,175l207,53l0,53l0,22l207,22l207,0l300,0l300,28l235,28l235,207l0,207xe" fillcolor="#1f1a17" stroked="f" o:allowincell="f" style="position:absolute;left:3640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4" path="m235,184l0,184l0,153l97,153l97,31l0,31l0,0l235,0l235,31l125,31l125,153l235,153l235,184xe" fillcolor="#1f1a17" stroked="f" o:allowincell="f" style="position:absolute;left:3640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7" path="m235,0l235,29l52,29l61,41l71,56l79,73l86,87l59,87l52,74l45,63l38,54l31,44l23,36l15,29l6,23l0,19l0,0l235,0xe" fillcolor="#1f1a17" stroked="f" o:allowincell="f" style="position:absolute;left:3640;top:7750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4" path="m174,154l171,126l182,123l192,119l200,115l206,109l211,102l214,95l217,88l217,80l215,70l212,61l208,53l203,46l195,39l186,35l178,32l167,32l159,32l149,35l142,39l135,44l130,51l126,59l123,68l122,77l123,87l126,98l100,95l100,92l100,90l100,81l98,72l95,65l90,57l86,50l79,46l71,43l61,42l53,43l46,44l40,48l35,53l31,58l27,65l25,72l24,80l25,88l27,97l31,102l35,109l40,113l49,117l57,121l67,123l61,152l47,149l36,143l25,137l17,128l10,117l5,106l2,94l0,81l0,72l3,62l5,54l9,46l13,39l18,32l25,26l31,21l39,17l46,14l54,13l61,13l69,13l76,14l83,17l90,21l95,25l101,31l105,37l109,44l112,35l116,26l122,18l128,13l137,7l146,4l156,2l167,0l174,2l182,3l189,4l196,7l201,10l208,14l214,18l219,24l223,29l229,35l232,42l234,48l237,57l239,64l240,72l240,80l240,95l236,109l230,120l222,131l212,141l201,148l188,152l174,154xe" fillcolor="#1f1a17" stroked="f" o:allowincell="f" style="position:absolute;left:3819;top:8408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3,75l4,64l7,55l11,48l15,41l22,34l29,28l37,24l47,22l55,20l65,19l77,20l88,23l98,28l107,35l114,45l121,56l125,70l128,85l135,75l140,67l154,53l172,41l235,0l235,40l187,70l168,82l154,93l144,101l139,108l135,115l132,122l131,130l131,140l131,176l235,176l235,208xm104,176l104,110l104,99l103,90l102,82l100,75l98,70l93,66l91,62l85,57l81,55l76,53l70,52l65,52l56,52l49,55l43,59l37,63l33,71l29,79l27,89l26,101l26,176l104,176xe" fillcolor="#1f1a17" stroked="f" o:allowincell="f" style="position:absolute;left:3831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0l71,55l80,72l87,86l59,86l52,75l45,64l38,54l32,44l23,36l15,29l7,22l0,18l0,0l235,0xe" fillcolor="#1f1a17" stroked="f" o:allowincell="f" style="position:absolute;left:3831;top:7990;width:11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9,60l179,162l152,162l0,55l0,31l152,31l152,0l179,0l179,31l234,31l234,60xm152,60l46,60l152,135l152,60xe" fillcolor="#1f1a17" stroked="f" o:allowincell="f" style="position:absolute;left:4011;top:8409;width:116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0,184l0,0l236,0l236,31l29,31l29,154l236,154l236,184l0,184xe" fillcolor="#1f1a17" stroked="f" o:allowincell="f" style="position:absolute;left:4022;top:8044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6l208,176l208,54l0,54l0,22l208,22l208,0l300,0l300,28l236,28l236,207l0,207xe" fillcolor="#1f1a17" stroked="f" o:allowincell="f" style="position:absolute;left:4022;top:7915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236,185l0,185l0,155l98,155l98,32l0,32l0,0l236,0l236,32l125,32l125,155l236,155l236,185xe" fillcolor="#1f1a17" stroked="f" o:allowincell="f" style="position:absolute;left:4022;top:7804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6l216,153l208,149l200,145l191,139l185,134l168,117l149,95l134,78l121,63l109,52l99,44l90,38l81,34l73,32l65,30l57,32l48,33l41,37l36,43l30,50l26,56l25,65l24,74l25,84l26,94l30,100l36,107l43,113l51,117l61,120l70,121l68,150l52,147l39,143l32,140l26,136l22,132l17,127l10,117l4,105l2,89l0,74l2,58l4,44l7,37l10,32l14,26l18,21l29,12l40,5l51,1l65,1l72,1l79,3l85,4l92,7l106,14l121,26l130,33l139,44l150,55l163,70l180,91l193,103l200,110l208,116l208,0xe" fillcolor="#1f1a17" stroked="f" o:allowincell="f" style="position:absolute;left:4022;top:7708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5" path="m171,155l168,125l178,124l187,120l194,116l201,110l207,103l209,96l212,89l212,80l211,70l208,62l204,52l197,45l187,38l178,34l167,32l154,30l143,32l132,34l124,38l116,44l110,52l105,60l102,70l102,81l102,88l103,93l105,100l108,106l112,111l116,116l120,120l124,124l121,151l0,128l0,11l28,11l28,105l91,117l84,107l80,96l77,85l76,73l76,66l77,59l79,51l81,45l84,38l88,33l92,27l98,22l103,16l109,12l116,8l121,5l130,3l136,1l145,0l153,0l168,1l182,5l196,11l208,19l214,25l220,32l225,38l229,45l231,54l234,62l236,71l236,80l234,96l231,110l226,122l218,132l208,142l197,149l185,153l171,155xe" fillcolor="#1f1a17" stroked="f" o:allowincell="f" style="position:absolute;left:4203;top:8407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4212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207" path="m0,207l0,175l208,175l208,53l0,53l0,22l208,22l208,0l301,0l301,28l236,28l236,207l0,207xe" fillcolor="#1f1a17" stroked="f" o:allowincell="f" style="position:absolute;left:4212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4212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5l217,152l208,149l200,145l192,139l185,132l168,117l149,95l134,77l122,64l109,51l100,43l90,37l82,33l73,31l65,31l57,31l49,33l42,37l36,43l31,48l27,57l25,65l24,75l25,84l27,93l31,101l36,108l43,113l51,117l61,120l71,120l68,150l53,148l39,142l32,139l27,137l22,132l17,127l10,116l5,104l2,90l0,73l2,58l5,43l7,37l10,31l14,25l18,20l29,11l40,6l51,2l65,0l72,0l79,2l86,4l93,6l106,14l122,25l130,33l139,43l150,55l163,70l181,91l193,104l200,110l208,116l208,0xe" fillcolor="#1f1a17" stroked="f" o:allowincell="f" style="position:absolute;left:4212;top:7729;width:11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4" path="m60,4l61,31l53,34l47,37l40,40l36,42l31,49l28,56l25,63l24,71l25,78l27,85l28,90l32,96l38,103l44,108l51,113l61,117l72,121l84,124l98,125l115,125l108,119l101,114l95,107l91,100l88,92l86,85l84,77l84,68l84,62l86,55l87,48l90,42l93,35l95,30l101,24l105,19l110,15l116,11l123,6l130,4l144,0l160,0l171,0l181,1l192,5l201,9l210,13l218,20l225,27l230,35l234,44l237,52l240,63l240,73l240,81l238,89l237,97l233,106l230,113l225,119l221,125l214,132l207,137l199,141l189,146l179,148l167,151l155,152l141,154l127,154l110,154l95,152l80,151l68,148l55,144l46,140l36,135l28,129l21,124l15,117l11,110l7,103l4,96l2,88l0,79l0,70l2,56l4,45l9,34l15,24l25,16l35,11l46,6l60,4xm160,121l167,121l175,119l182,118l189,115l194,111l201,107l205,103l210,97l212,92l215,85l216,79l216,73l215,64l212,56l208,49l201,42l194,35l185,31l174,30l161,29l150,30l139,31l131,35l123,41l117,48l113,56l110,64l109,74l110,84l113,92l117,100l123,107l131,114l139,118l149,121l160,121xe" fillcolor="#1f1a17" stroked="f" o:allowincell="f" style="position:absolute;left:4391;top:8409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3,75l4,64l7,55l11,48l15,41l22,34l29,28l37,24l47,22l55,20l64,19l77,20l88,23l97,28l107,35l114,45l121,56l125,70l128,85l135,75l140,67l154,53l172,41l235,0l235,40l187,70l168,82l154,93l144,101l139,108l135,115l132,122l132,130l131,140l131,176l235,176l235,208xm104,176l104,110l104,99l103,90l102,82l100,75l97,70l93,66l91,62l85,57l81,55l75,53l70,52l64,52l56,52l49,55l42,59l37,63l33,71l29,79l27,89l26,101l26,176l104,176xe" fillcolor="#1f1a17" stroked="f" o:allowincell="f" style="position:absolute;left:4403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56" path="m208,0l235,0l235,156l226,156l216,153l208,149l199,145l191,139l184,134l168,117l148,97l133,79l121,64l108,52l99,44l89,39l81,35l73,32l64,30l56,32l48,33l41,37l36,43l30,50l26,57l25,66l23,75l25,86l26,94l30,102l36,109l42,114l51,117l60,120l70,121l67,150l52,148l38,143l31,141l26,137l22,132l16,128l9,117l4,105l1,90l0,75l1,58l4,44l7,37l9,32l14,26l18,21l29,13l40,6l51,3l64,2l71,2l78,3l85,4l92,7l106,14l121,26l129,33l139,44l150,57l162,70l180,92l192,103l199,110l208,116l208,0xe" fillcolor="#1f1a17" stroked="f" o:allowincell="f" style="position:absolute;left:4403;top:7968;width:11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153" path="m27,153l0,153l0,0l22,0l36,13l49,24l67,35l85,46l106,55l126,65l146,73l166,79l181,83l198,87l215,88l231,91l231,120l217,119l201,117l183,113l165,109l146,104l126,97l107,88l89,79l71,69l55,59l41,48l27,37l27,153xe" fillcolor="#1f1a17" stroked="f" o:allowincell="f" style="position:absolute;left:4584;top:8408;width:11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5" path="m0,185l0,0l235,0l235,30l29,30l29,153l235,153l235,185l0,185xe" fillcolor="#1f1a17" stroked="f" o:allowincell="f" style="position:absolute;left:4594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5,28l235,207l0,207xe" fillcolor="#1f1a17" stroked="f" o:allowincell="f" style="position:absolute;left:4594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4" path="m235,184l0,184l0,153l98,153l98,31l0,31l0,0l235,0l235,31l125,31l125,153l235,153l235,184xe" fillcolor="#1f1a17" stroked="f" o:allowincell="f" style="position:absolute;left:4594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5" path="m173,155l169,126l182,123l191,119l198,115l205,109l209,102l213,96l215,89l216,80l215,69l212,61l208,53l202,46l194,39l186,35l176,32l167,31l157,32l149,35l140,39l134,45l128,51l124,60l123,68l121,78l123,86l124,98l99,94l99,91l99,90l99,80l96,72l94,64l90,57l84,50l77,46l69,43l61,42l52,43l45,45l40,47l34,53l29,58l26,65l23,72l23,80l23,89l26,96l29,102l34,108l40,113l47,118l56,120l66,123l61,152l47,148l34,144l25,137l15,127l8,118l4,107l1,94l0,80l0,72l1,62l4,54l8,46l12,38l18,31l23,25l30,21l37,17l45,14l52,13l61,13l69,13l76,14l83,17l88,20l95,25l99,31l105,38l109,45l112,35l116,27l121,18l128,13l136,7l146,3l156,2l167,0l173,0l180,2l187,3l194,6l201,10l207,13l213,18l219,23l223,29l227,35l231,42l234,49l237,56l238,64l240,72l240,80l238,94l235,108l230,120l222,131l212,141l200,148l187,152l173,155xe" fillcolor="#1f1a17" stroked="f" o:allowincell="f" style="position:absolute;left:4594;top:7728;width:118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6" path="m109,110l105,119l100,126l95,132l89,137l84,141l77,143l69,145l61,146l48,145l37,141l26,135l18,127l10,117l4,106l1,92l0,79l1,64l4,51l10,39l18,29l27,21l37,15l50,11l62,10l69,11l77,13l84,15l89,18l95,24l100,29l105,36l109,44l113,35l118,25l124,18l131,11l139,7l149,3l158,2l169,0l176,0l183,2l190,3l197,6l202,8l209,13l215,17l219,22l224,28l228,33l231,40l235,47l237,54l238,61l239,69l239,77l239,86l238,94l237,102l235,109l231,116l228,123l224,128l219,134l213,139l208,143l202,146l197,150l190,152l183,154l176,154l168,156l157,154l147,152l138,149l129,143l122,137l117,130l111,120l109,110xm59,116l67,116l74,113l81,110l87,105l92,99l95,94l96,86l98,77l96,69l95,62l92,57l87,50l81,46l76,43l69,40l62,40l54,40l47,43l40,46l34,51l30,57l26,64l25,70l23,77l25,86l26,92l30,99l34,105l40,110l45,113l52,116l59,116xm168,126l175,126l180,124l186,123l191,120l197,116l202,112l206,108l209,102l212,97l215,90l216,84l216,77l215,68l213,58l209,51l202,43l195,37l187,33l179,31l169,31l160,31l150,33l142,37l135,44l128,51l124,59l122,69l121,79l122,88l124,97l128,105l135,112l142,119l150,123l158,124l168,126xe" fillcolor="#1f1a17" stroked="f" o:allowincell="f" style="position:absolute;left:4772;top:8408;width:119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4784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6,28l236,207l0,207xe" fillcolor="#1f1a17" stroked="f" o:allowincell="f" style="position:absolute;left:4784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4784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5" path="m174,155l170,126l182,123l192,119l199,115l205,109l210,102l214,96l215,89l216,80l215,69l212,61l208,53l203,46l194,39l186,35l177,32l167,31l157,32l149,35l141,39l134,45l128,51l124,60l123,68l121,78l123,86l124,98l99,94l99,91l99,90l99,80l97,72l94,64l90,57l84,50l77,46l69,43l61,42l53,43l46,45l40,47l35,53l29,58l27,65l24,72l24,80l24,89l27,96l29,102l35,108l40,113l47,118l57,120l66,123l61,152l47,148l35,144l25,137l15,127l9,118l4,107l2,94l0,80l0,72l2,62l4,54l9,46l13,38l18,31l24,25l31,21l38,17l46,14l53,13l61,13l69,13l76,14l83,17l88,20l95,25l99,31l105,38l109,45l112,35l116,27l121,18l128,13l137,7l146,3l156,2l167,0l174,0l181,2l188,3l194,6l201,10l207,13l214,18l219,23l223,29l227,35l232,42l234,49l237,56l239,64l240,72l240,80l239,94l236,108l230,120l222,131l212,141l200,148l188,152l174,155xe" fillcolor="#1f1a17" stroked="f" o:allowincell="f" style="position:absolute;left:4784;top:7728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4" path="m181,150l179,123l187,120l195,117l202,113l206,109l210,103l213,98l214,91l216,83l214,77l214,70l212,65l209,59l202,51l194,43l181,37l166,33l148,29l130,28l128,29l125,29l132,33l137,39l143,45l147,52l151,59l154,67l155,76l155,84l155,92l154,99l152,105l150,112l147,117l144,123l139,128l135,134l129,139l124,143l117,146l110,149l103,151l95,153l88,154l78,154l70,154l62,153l53,151l46,149l40,146l33,142l27,138l22,134l16,128l12,121l8,116l5,109l2,102l1,95l0,88l0,80l0,69l2,58l7,48l12,39l19,29l27,22l35,15l46,10l59,6l75,1l93,0l113,0l135,0l154,1l170,6l184,10l197,15l208,22l217,29l225,39l231,48l235,59l238,72l239,84l238,96l235,109l231,120l224,128l216,136l206,143l194,147l181,150xm77,32l66,33l55,34l45,39l38,45l31,52l27,59l24,67l23,77l24,85l27,95l33,103l40,110l48,116l57,121l67,124l80,124l91,124l100,121l108,117l117,110l122,103l126,95l129,87l130,77l129,67l126,59l122,51l117,44l108,39l99,34l89,33l77,32xe" fillcolor="#1f1a17" stroked="f" o:allowincell="f" style="position:absolute;left:4975;top:8415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2,75l4,64l7,55l11,48l15,41l22,34l29,28l37,24l46,22l55,20l64,19l77,20l88,23l97,28l107,35l114,45l121,56l125,70l128,85l135,75l140,67l154,53l172,41l235,0l235,40l187,70l168,82l154,93l144,101l139,108l135,115l132,122l132,130l130,140l130,176l235,176l235,208xm104,176l104,110l104,99l103,90l102,82l100,75l97,70l93,66l91,62l85,57l81,55l75,53l70,52l64,52l56,52l49,55l42,59l37,63l33,71l29,79l27,89l26,101l26,176l104,176xe" fillcolor="#1f1a17" stroked="f" o:allowincell="f" style="position:absolute;left:4975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3" path="m173,153l169,124l181,121l191,118l198,113l205,107l209,102l213,95l214,87l216,78l214,69l212,59l208,51l202,44l194,38l185,33l176,31l166,30l157,31l148,33l140,37l133,42l128,49l124,58l122,66l121,76l122,85l124,96l99,93l99,91l99,88l99,80l96,71l93,63l89,55l84,49l77,44l68,41l60,41l52,41l45,44l40,47l34,51l29,58l26,63l23,71l23,80l23,87l26,95l29,102l34,107l40,113l46,117l56,120l66,121l60,150l46,147l34,142l24,135l15,126l8,117l4,106l1,93l0,80l0,70l1,62l4,52l8,44l12,37l18,30l23,25l30,19l37,16l45,14l52,11l60,11l68,11l75,14l82,15l88,19l95,23l99,29l104,36l108,44l111,33l115,25l121,18l128,11l136,5l146,3l155,0l166,0l173,0l180,1l187,3l194,5l201,8l206,12l213,16l219,22l223,27l227,34l231,40l234,47l236,55l238,62l239,70l239,78l238,93l235,107l230,120l221,131l212,139l199,146l187,151l173,153xe" fillcolor="#1f1a17" stroked="f" o:allowincell="f" style="position:absolute;left:4975;top:7967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2,56l80,73l87,86l59,86l52,74l45,63l39,53l32,44l23,35l15,29l7,23l0,19l0,0l235,0xe" fillcolor="#1f1a17" stroked="f" o:allowincell="f" style="position:absolute;left:5165;top:8498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3" path="m120,153l100,153l83,152l66,149l52,145l41,141l30,134l21,127l14,120l7,111l3,101l0,90l0,78l0,68l1,60l4,51l7,44l11,38l16,31l22,25l29,21l37,16l45,13l54,9l65,6l76,3l88,2l103,0l120,0l139,2l157,3l172,6l186,9l198,14l209,20l217,27l226,35l231,43l235,54l238,65l239,78l239,86l238,94l235,101l234,108l230,115l226,120l220,126l215,131l208,137l198,141l189,145l176,148l164,151l150,152l136,153l120,153xm120,124l146,123l168,120l176,119l184,116l191,113l197,111l205,104l211,95l215,87l216,78l215,68l211,60l205,51l197,44l191,40l184,38l176,36l168,33l146,31l120,31l94,31l72,33l62,36l55,38l48,40l43,44l34,51l29,60l25,68l23,78l25,87l27,95l33,102l40,109l47,113l54,116l62,119l72,120l94,123l120,124xe" fillcolor="#1f1a17" stroked="f" o:allowincell="f" style="position:absolute;left:5165;top:8385;width:119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5" path="m0,185l0,0l234,0l234,30l28,30l28,153l234,153l234,185l0,185xe" fillcolor="#1f1a17" stroked="f" o:allowincell="f" style="position:absolute;left:5166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207" path="m0,207l0,175l207,175l207,53l0,53l0,21l207,21l207,0l299,0l299,28l234,28l234,207l0,207xe" fillcolor="#1f1a17" stroked="f" o:allowincell="f" style="position:absolute;left:5166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234,184l0,184l0,153l97,153l97,31l0,31l0,0l234,0l234,31l124,31l124,153l234,153l234,184xe" fillcolor="#1f1a17" stroked="f" o:allowincell="f" style="position:absolute;left:5166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8,60l178,162l152,162l0,55l0,32l152,32l152,0l178,0l178,32l234,32l234,60xm152,60l46,60l152,133l152,60xe" fillcolor="#1f1a17" stroked="f" o:allowincell="f" style="position:absolute;left:5166;top:7728;width:11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6" path="m236,0l236,29l53,29l62,41l72,56l80,73l87,86l59,86l53,74l46,63l39,53l32,44l24,35l15,29l7,23l0,19l0,0l236,0xe" fillcolor="#1f1a17" stroked="f" o:allowincell="f" style="position:absolute;left:5356;top:8498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7" path="m236,0l236,29l53,29l62,42l72,57l80,73l87,87l59,87l53,76l46,65l39,54l32,44l24,36l15,29l7,24l0,20l0,0l236,0xe" fillcolor="#1f1a17" stroked="f" o:allowincell="f" style="position:absolute;left:5356;top:8419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5" path="m0,185l0,0l234,0l234,32l27,32l27,155l234,155l234,185l0,185xe" fillcolor="#1f1a17" stroked="f" o:allowincell="f" style="position:absolute;left:5357;top:8076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05" path="m0,205l0,175l206,175l206,53l0,53l0,21l206,21l206,0l298,0l298,28l234,28l234,205l0,205xe" fillcolor="#1f1a17" stroked="f" o:allowincell="f" style="position:absolute;left:5357;top:7948;width:148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234,184l0,184l0,153l96,153l96,31l0,31l0,0l234,0l234,31l124,31l124,153l234,153l234,184xe" fillcolor="#1f1a17" stroked="f" o:allowincell="f" style="position:absolute;left:5357;top:7837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3" path="m234,61l177,61l177,163l151,163l0,57l0,32l151,32l151,0l177,0l177,32l234,32l234,61xm151,61l45,61l151,135l151,61xe" fillcolor="#1f1a17" stroked="f" o:allowincell="f" style="position:absolute;left:5357;top:7740;width:116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1,56l79,73l86,86l59,86l52,74l45,63l38,53l31,44l23,35l15,29l6,23l0,19l0,0l235,0xe" fillcolor="#1f1a17" stroked="f" o:allowincell="f" style="position:absolute;left:5547;top:8498;width:11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55" path="m207,0l235,0l235,155l225,155l216,153l207,149l199,144l191,139l184,133l168,117l148,96l133,78l121,63l108,52l99,44l89,38l81,34l73,31l64,30l56,31l48,33l41,37l35,42l30,49l26,56l24,65l23,74l24,84l26,93l30,102l35,107l42,113l51,117l60,120l70,121l67,150l52,147l38,143l31,140l26,136l22,132l16,128l9,117l4,104l1,89l0,74l1,58l4,44l6,37l9,31l13,26l17,20l28,12l39,5l52,3l64,1l71,1l78,3l85,4l92,7l106,14l121,26l129,33l139,44l150,56l162,70l180,91l192,103l199,110l207,115l207,0xe" fillcolor="#1f1a17" stroked="f" o:allowincell="f" style="position:absolute;left:5547;top:8385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08" path="m234,208l0,208l0,103l0,88l1,75l3,64l5,55l10,48l14,41l21,34l27,28l36,24l45,22l54,20l63,19l76,20l87,23l96,28l106,35l113,45l120,56l124,70l127,85l133,74l139,67l153,53l171,41l234,0l234,40l186,70l167,82l153,93l143,101l138,108l133,115l131,122l131,129l129,140l129,176l234,176l234,208xm103,176l103,110l103,99l102,90l100,82l99,75l96,70l92,66l89,62l84,57l80,55l74,53l69,52l63,52l55,52l48,55l41,59l36,63l32,70l27,79l26,89l25,101l25,176l103,176xe" fillcolor="#1f1a17" stroked="f" o:allowincell="f" style="position:absolute;left:5547;top:8053;width:116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8,60l178,162l151,162l0,55l0,31l151,31l151,0l178,0l178,31l234,31l234,60xm151,60l45,60l151,135l151,60xe" fillcolor="#1f1a17" stroked="f" o:allowincell="f" style="position:absolute;left:5547;top:7967;width:11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3,40" path="m0,0l483,1l483,40l0,38l0,0xe" fillcolor="#1f1a17" stroked="f" o:allowincell="f" style="position:absolute;left:6137;top:5968;width:24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7,2400" path="m315,0l538,5l537,44l315,38l315,0xm538,5l556,6l556,24l537,24l538,5xm556,24l556,1097l517,1097l517,24l556,24xm556,1097l556,1116l537,1116l537,1097l556,1097xm537,1116l19,1116l19,1079l537,1079l537,1116xm0,1097l0,1079l19,1079l19,1097l0,1097xm38,1097l38,2381l0,2381l0,1097l38,1097xm19,2400l0,2400l0,2381l19,2381l19,2400xm19,2361l1663,2361l1663,2400l19,2400l19,2361xm1682,2381l1683,2400l1663,2400l1663,2381l1682,2381xm1643,2382l1620,1963l1659,1962l1682,2381l1643,2382xm1620,1963l1620,1944l1639,1944l1639,1963l1620,1963xm1639,1944l1927,1944l1927,1983l1639,1983l1639,1944xe" fillcolor="#1f1a17" stroked="f" o:allowincell="f" style="position:absolute;left:5975;top:6160;width:962;height:1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6" path="m0,236l91,113l11,0l49,0l91,61l102,77l111,90l119,76l128,64l175,0l210,0l127,112l217,236l178,236l119,152l113,145l108,137l101,148l97,153l38,236l0,236xe" fillcolor="#1f1a17" stroked="f" o:allowincell="f" style="position:absolute;left:3883;top:3000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1" path="m0,175l29,171l31,182l36,191l40,200l45,207l52,211l59,215l67,216l75,218l85,216l93,213l102,209l110,202l115,195l119,187l122,178l124,168l122,158l119,150l115,142l110,135l103,129l96,125l86,122l77,122l69,122l58,125l60,100l63,100l64,100l74,100l82,98l91,95l97,91l104,85l108,78l111,70l113,61l113,54l110,47l107,40l102,34l96,30l89,27l82,25l74,25l66,25l59,27l52,30l47,34l41,41l37,48l34,56l31,67l2,62l7,48l12,36l19,25l27,16l37,10l48,4l60,1l74,0l84,1l92,3l100,5l108,8l117,14l124,19l129,25l133,32l137,38l140,47l142,54l143,62l142,69l140,76l137,83l135,89l129,95l124,100l118,106l110,110l119,113l129,117l136,122l143,129l147,138l151,146l154,157l154,168l154,175l153,182l151,189l148,195l146,202l142,208l137,213l132,219l126,224l119,229l113,233l106,235l99,238l91,240l84,241l74,241l60,240l47,237l34,230l23,223l15,212l7,201l2,189l0,175xe" fillcolor="#1f1a17" stroked="f" o:allowincell="f" style="position:absolute;left:3999;top:2999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4" path="m0,234l91,112l12,0l49,0l91,59l102,76l111,88l119,76l129,62l177,0l210,0l127,110l217,234l178,234l119,150l113,143l108,135l102,146l97,153l38,234l0,234xe" fillcolor="#1f1a17" stroked="f" o:allowincell="f" style="position:absolute;left:3900;top:4808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4" path="m102,234l102,178l0,178l0,151l107,0l131,0l131,151l163,151l163,178l131,178l131,234l102,234xm102,151l102,45l29,151l102,151xe" fillcolor="#1f1a17" stroked="f" o:allowincell="f" style="position:absolute;left:4011;top:4808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234" path="m0,234l91,111l11,0l49,0l91,59l102,75l109,88l119,75l128,62l175,0l210,0l127,110l216,234l178,234l119,150l113,143l108,135l101,146l97,153l38,234l0,234xe" fillcolor="#1f1a17" stroked="f" o:allowincell="f" style="position:absolute;left:4508;top:7303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0,171l30,169l33,178l35,188l40,195l45,202l52,206l59,210l67,213l75,213l85,211l95,208l103,204l110,197l117,188l121,178l124,167l125,155l124,144l121,133l117,124l111,116l103,109l95,105l85,102l74,102l67,102l62,104l55,105l49,108l44,112l40,116l35,120l31,124l5,122l27,0l144,0l144,28l51,28l38,91l49,85l60,80l71,78l82,76l90,76l97,78l104,79l111,82l117,85l124,89l129,93l135,98l139,104l144,109l147,115l150,122l152,129l154,137l155,145l155,152l154,169l151,182l146,196l137,208l130,214l125,221l118,225l110,229l101,232l93,235l85,236l75,236l60,235l46,232l34,226l23,218l13,208l7,197l2,185l0,171xe" fillcolor="#1f1a17" stroked="f" o:allowincell="f" style="position:absolute;left:4624;top:7304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3,39" path="m0,19l20,39l2093,39l2093,0l20,0l0,19l20,0l0,0l0,19xe" fillcolor="#1f1a17" stroked="f" o:allowincell="f" style="position:absolute;left:1576;top:2627;width:10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91" path="m20,591l39,572l39,0l0,0l0,572l20,591l20,591l39,591l39,572l20,591xe" fillcolor="#1f1a17" stroked="f" o:allowincell="f" style="position:absolute;left:1576;top:2637;width:18;height:2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295;top:2913;width:290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0,66l397,134l397,134l394,131l391,129l388,127l387,125l384,123l381,121l380,118l377,117l376,114l375,113l372,110l370,109l369,106l368,105l366,102l365,100l364,98l362,96l361,94l359,92l359,89l358,87l357,85l357,83l355,81l355,78l355,77l354,74l354,73l354,70l354,70l354,69l354,67l354,66l354,66l354,65l354,63l354,62l354,62l354,61l354,59l354,58l355,56l355,54l355,52l357,50l357,48l358,45l359,44l359,41l361,40l362,37l364,36l365,33l366,32l368,29l369,27l370,25l372,23l375,21l376,19l377,16l380,15l381,12l384,11l387,8l388,7l391,4l394,3l397,0l0,66l227,66l0,66xe" fillcolor="#1f1a17" stroked="f" o:allowincell="f" style="position:absolute;left:1176;top:2889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5,39" path="m0,19l20,39l1585,39l1585,0l20,0l0,19l20,0l0,0l0,19xe" fillcolor="#1f1a17" stroked="f" o:allowincell="f" style="position:absolute;left:1830;top:2813;width:7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13" path="m20,513l39,493l39,0l0,0l0,493l20,513l20,513l39,513l39,493l20,513xe" fillcolor="#1f1a17" stroked="f" o:allowincell="f" style="position:absolute;left:1830;top:2823;width:18;height: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04,46" path="m0,39l1104,46l1104,7l0,0l0,39xe" fillcolor="#1f1a17" stroked="f" o:allowincell="f" style="position:absolute;left:1288;top:3056;width:55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4,134" path="m0,65l394,134l394,134l391,131l389,130l386,127l384,126l382,123l379,122l378,119l375,117l373,115l372,113l369,111l368,109l367,106l365,104l364,102l362,100l361,98l360,95l358,94l358,91l357,90l356,87l356,86l354,83l354,82l353,79l353,78l353,75l353,73l351,71l351,71l351,69l351,68l351,67l351,67l351,65l351,64l353,62l353,62l353,61l353,60l353,58l353,57l353,54l354,53l354,50l356,49l356,46l357,44l358,42l360,40l360,38l361,36l362,33l364,32l365,29l367,28l369,25l371,24l372,21l373,20l376,17l378,16l380,13l382,11l384,9l387,7l390,5l391,3l394,0l0,65l225,67l0,65xe" fillcolor="#1f1a17" stroked="f" o:allowincell="f" style="position:absolute;left:1169;top:3033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2,39" path="m0,20l19,39l942,39l942,0l19,0l0,20l19,0l0,0l0,20xe" fillcolor="#1f1a17" stroked="f" o:allowincell="f" style="position:absolute;left:2152;top:2441;width:46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009" path="m19,5009l39,4989l39,0l0,0l0,4989l19,5009l19,5009l39,5009l39,4989l19,5009xe" fillcolor="#1f1a17" stroked="f" o:allowincell="f" style="position:absolute;left:2152;top:2451;width:18;height:25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47;top:264;width:8649;height:9983">
                  <v:rect id="shape_0" fillcolor="#1f1a17" stroked="f" o:allowincell="f" style="position:absolute;left:1973;top:4936;width:18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4" path="m0,66l396,134l396,134l393,131l391,130l388,127l385,126l384,123l381,121l380,119l377,117l375,115l373,113l371,110l370,109l369,106l367,105l366,102l364,101l363,98l362,95l360,94l359,91l359,90l358,87l356,86l356,83l355,82l355,79l355,77l353,75l353,73l353,71l353,71l353,69l353,68l353,66l353,66l353,65l353,64l353,62l353,62l353,61l353,60l353,58l355,57l355,54l355,53l356,50l356,49l358,46l359,44l359,42l360,40l362,37l363,36l364,33l366,32l367,29l369,28l370,25l371,24l373,21l375,20l377,17l380,15l381,13l384,11l385,9l388,7l391,4l393,3l396,0l0,66l225,66l0,66xe" fillcolor="#1f1a17" stroked="f" o:allowincell="f" style="position:absolute;left:1853;top:4913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65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5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7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0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5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67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0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8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43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578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726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87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02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169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31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46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61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759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90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053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202;width:1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349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49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64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60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08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55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03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0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98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45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92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40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5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7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60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2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5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7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70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2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2" path="m0,11l11,22l236,22l236,0l11,0l0,11l11,0l0,0l0,11xe" fillcolor="#1f1a17" stroked="f" o:allowincell="f" style="position:absolute;left:4470;top:5090;width:118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0;top:5095;width:10;height: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130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278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425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572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720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868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6015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6163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,166" path="m11,166l22,154l22,0l0,0l0,154l11,166l0,154l0,166l11,166xe" fillcolor="#1f1a17" stroked="f" o:allowincell="f" style="position:absolute;left:4470;top:6310;width:1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6;top:6381;width:35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46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93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41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89;top:6381;width:111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36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83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30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78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726;top:6381;width:7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5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7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60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2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5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7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70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2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3" path="m0,11l11,23l236,23l236,0l11,0l0,11l11,0l0,0l0,11xe" fillcolor="#1f1a17" stroked="f" o:allowincell="f" style="position:absolute;left:4470;top:2940;width:118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0;top:2946;width:10;height: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2981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128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276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424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571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719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866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4013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4161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,21" path="m11,21l22,10l22,0l0,0l0,10l11,21l0,10l0,21l11,21xe" fillcolor="#1f1a17" stroked="f" o:allowincell="f" style="position:absolute;left:4470;top:4309;width:1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6;top:4308;width:108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18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66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4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1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08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5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3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1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798;top:4308;width:5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69" path="m0,0l36,0l36,117l47,117l57,116l64,112l71,108l75,102l82,92l89,79l95,62l105,40l113,25l117,19l123,15l128,11l134,7l141,4l148,1l156,0l164,0l179,0l185,0l185,30l182,30l178,30l174,30l171,30l163,30l156,32l150,35l146,39l141,44l137,51l131,62l127,74l120,90l115,102l109,110l104,117l94,125l82,131l87,134l94,136l101,141l108,146l120,161l133,179l188,269l144,269l100,196l90,182l82,170l75,161l68,154l61,149l54,146l44,143l36,143l36,269l0,269l0,0xe" fillcolor="#1f1a17" stroked="f" o:allowincell="f" style="position:absolute;left:6713;top:1601;width:9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5" path="m0,0l33,0l33,84l40,83l47,83l51,80l55,78l64,67l73,43l83,24l90,13l97,6l104,2l115,0l128,0l135,0l135,27l127,27l120,27l116,28l112,29l109,31l105,39l98,56l91,71l84,82l76,89l65,94l71,97l76,100l80,102l86,108l97,119l106,134l144,195l106,195l72,134l61,119l53,111l49,108l43,107l39,105l33,105l33,195l0,195l0,0xe" fillcolor="#1f1a17" stroked="f" o:allowincell="f" style="position:absolute;left:6872;top:1638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9l2,77l4,66l7,55l11,45l17,37l22,29l29,22l36,16l43,12l50,8l58,5l65,4l73,1l82,1l91,0l101,1l110,3l119,4l127,7l135,11l144,15l150,21l157,26l163,33l168,41l172,50l175,58l179,67l181,77l182,88l182,99l182,117l179,134l175,147l171,158l164,169l157,178l148,186l138,193l127,197l116,201l104,204l91,204l82,204l72,202l62,201l54,197l46,194l39,190l32,185l25,178l20,171l14,164l10,156l6,146l3,136l2,125l0,114l0,102xm33,102l35,120l38,135l40,142l43,147l46,153l50,158l58,167l68,172l79,176l91,178l102,176l113,172l123,167l132,158l135,153l139,147l142,142l144,135l148,120l148,101l148,84l144,69l142,63l139,56l135,51l132,47l123,39l113,33l102,29l91,28l79,29l68,33l58,39l50,47l46,51l43,56l40,63l38,70l35,85l33,102xe" fillcolor="#1f1a17" stroked="f" o:allowincell="f" style="position:absolute;left:6950;top:1635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0l125,80l125,0l158,0l158,195l125,195l125,108l33,108l33,195l0,195l0,0xe" fillcolor="#1f1a17" stroked="f" o:allowincell="f" style="position:absolute;left:7060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3,195l63,27l0,27l0,0xe" fillcolor="#1f1a17" stroked="f" o:allowincell="f" style="position:absolute;left:7155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6l130,183l120,189l112,194l104,198l94,201l86,202l76,204l66,204l51,204l38,200l27,196l17,189l10,180l5,171l0,160l0,149l0,142l2,135l3,128l6,123l10,117l14,112l18,107l24,103l35,96l47,92l60,89l76,87l95,85l112,83l124,80l135,76l135,70l135,67l135,58l134,50l130,44l126,39l119,34l110,30l101,29l88,28l77,29l68,30l61,33l54,36l49,41l44,47l40,55l38,65l6,61l9,51l11,41l16,34l20,28l25,21l32,15l40,11l50,7l60,4l69,3l82,1l94,0l105,1l116,1l126,4l134,7l141,10l148,12l153,16l157,21l160,26l163,32l166,37l167,44l168,55l168,74l168,118l170,139l170,156l170,168l171,176l174,189l179,200l145,200l141,189l138,176xm135,102l126,106l113,109l98,112l82,114l64,117l53,121l46,125l40,132l36,139l35,147l36,154l38,160l40,165l46,169l51,174l57,176l65,178l75,178l84,178l93,176l101,174l108,169l115,165l122,160l126,154l130,147l133,140l134,134l135,124l135,114l135,102xe" fillcolor="#1f1a17" stroked="f" o:allowincell="f" style="position:absolute;left:7243;top:1635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95" path="m0,0l33,0l33,84l42,83l47,83l53,80l57,78l64,67l75,43l83,24l90,13l97,6l105,2l114,0l130,0l137,0l137,27l127,27l121,27l116,28l113,29l110,31l105,39l98,56l91,71l84,82l77,89l66,94l70,97l76,100l81,102l87,108l97,119l108,134l143,195l108,195l72,134l62,119l53,111l48,108l44,107l39,105l33,105l33,195l0,195l0,0xe" fillcolor="#1f1a17" stroked="f" o:allowincell="f" style="position:absolute;left:7352;top:1638;width:71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6,27l96,195l63,195l63,27l0,27l0,0xe" fillcolor="#1f1a17" stroked="f" o:allowincell="f" style="position:absolute;left:7428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6l130,183l120,189l112,194l104,198l94,201l86,202l76,204l67,204l51,204l39,200l27,196l17,189l10,180l5,171l2,160l0,149l0,142l2,135l3,128l7,123l10,117l14,112l18,107l24,103l35,96l47,92l60,89l76,87l95,85l112,83l124,80l135,76l135,70l135,67l135,58l134,50l131,44l127,39l119,34l111,30l101,29l89,28l78,29l69,30l61,33l54,36l50,41l45,47l42,55l38,65l6,61l9,51l11,41l16,34l20,28l27,21l32,15l40,11l50,7l60,4l71,3l82,1l94,0l105,1l116,1l126,4l134,7l141,10l148,12l153,16l157,21l160,26l163,32l166,37l167,44l168,55l170,74l170,118l170,139l170,156l170,168l171,176l174,189l179,200l145,200l141,189l138,176xm135,102l126,106l113,109l98,112l82,114l64,117l53,121l46,125l40,132l36,139l35,147l36,154l38,160l40,165l46,169l51,174l58,176l65,178l75,178l84,178l93,176l101,174l109,169l116,165l122,160l127,154l130,147l133,140l134,134l135,124l135,114l135,102xe" fillcolor="#1f1a17" stroked="f" o:allowincell="f" style="position:absolute;left:7515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5" path="m0,0l52,0l103,156l159,0l208,0l208,195l175,195l175,38l117,195l86,195l33,31l33,195l0,195l0,0xe" fillcolor="#1f1a17" stroked="f" o:allowincell="f" style="position:absolute;left:7625;top:1638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74" path="m0,274l0,5l30,5l30,30l36,23l41,16l48,12l53,8l62,4l69,3l77,1l86,0l99,1l110,4l121,8l131,14l139,21l147,29l154,39l159,50l164,62l166,74l169,87l169,101l169,116l166,129l164,142l158,154l153,167l146,176l137,185l128,191l117,197l106,201l95,204l84,204l75,204l69,202l62,200l55,197l48,193l42,189l37,185l33,179l33,274l0,274xm30,103l31,121l34,136l36,143l38,149l41,154l45,158l53,167l62,172l71,176l82,178l92,176l103,172l111,167l120,158l124,153l126,147l129,142l132,135l135,118l135,101l135,83l132,67l126,55l120,45l111,37l103,30l93,28l84,26l73,28l63,32l55,37l47,45l42,51l38,56l36,63l34,70l31,85l30,103xe" fillcolor="#1f1a17" stroked="f" o:allowincell="f" style="position:absolute;left:7806;top:1635;width:84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9,140l173,156l167,168l158,179l149,187l136,194l124,200l109,202l92,204l83,204l73,202l63,201l54,197l47,194l39,189l32,185l25,178l19,171l14,164l10,156l5,146l3,136l1,127l0,116l0,103l0,92l1,81l3,70l7,61l10,51l14,43l19,34l25,28l32,21l39,15l47,11l54,7l63,4l72,3l81,1l91,0l100,1l110,3l118,4l127,7l134,11l142,15l149,21l154,28l161,34l165,41l169,50l173,59l176,69l178,78l179,89l179,102l179,106l179,110l34,110l36,125l40,139l45,150l52,160l61,168l70,172l81,176l92,178l102,176l110,175l117,172l124,168l129,162l135,156l140,147l145,136xm36,84l145,84l143,72l140,62l136,54l132,47l124,39l114,33l103,29l91,28l80,29l70,32l61,36l52,43l45,51l41,61l37,72l36,84xe" fillcolor="#1f1a17" stroked="f" o:allowincell="f" style="position:absolute;left:7905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6,0l190,0l190,195l157,195l157,27l69,27l69,124l69,140l69,152l68,162l68,169l66,174l64,180l59,184l55,188l50,192l43,195l36,196l26,196l14,196l0,195l0,167l14,167l24,167l29,164l33,162l35,159l36,148l36,129l36,0xe" fillcolor="#1f1a17" stroked="f" o:allowincell="f" style="position:absolute;left:7999;top:163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4,136l177,140l173,156l166,168l158,179l148,187l136,194l124,200l108,202l92,204l82,204l73,202l63,201l53,197l45,194l38,189l31,185l24,178l19,171l13,164l9,156l5,146l2,136l1,127l0,116l0,103l0,92l1,81l2,70l5,61l9,51l13,43l19,34l24,28l31,21l38,15l47,11l53,7l62,4l71,3l81,1l91,0l100,1l108,3l118,4l126,7l133,11l141,15l148,21l154,28l159,34l165,41l169,50l173,59l176,69l177,78l179,89l179,102l179,106l179,110l34,110l35,125l40,139l45,150l52,160l60,168l70,172l81,176l92,178l102,176l110,175l117,172l124,168l129,162l135,156l140,147l144,136xm35,84l144,84l143,72l140,62l136,54l132,47l124,39l114,33l103,29l91,28l80,29l70,32l60,36l52,43l45,51l41,61l37,72l35,84xe" fillcolor="#1f1a17" stroked="f" o:allowincell="f" style="position:absolute;left:8113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4" path="m137,128l169,132l166,149l161,163l157,168l152,175l147,180l143,185l130,193l118,200l104,202l88,204l78,204l70,202l60,200l52,197l45,194l37,189l30,185l24,178l19,171l13,164l9,156l7,146l4,136l1,125l0,114l0,103l1,88l2,73l5,61l11,48l16,36l23,26l33,19l42,12l53,7l64,3l77,1l89,0l104,1l118,4l129,10l140,17l150,25l157,36l162,48l166,62l135,68l132,58l128,50l124,43l118,37l113,33l106,30l97,28l91,28l78,29l67,32l57,37l49,45l45,50l42,55l40,62l38,69l34,84l34,102l34,120l37,136l40,143l42,149l45,154l49,158l57,167l66,172l77,176l88,176l97,176l106,174l114,169l121,165l126,158l132,150l135,139l137,128xe" fillcolor="#1f1a17" stroked="f" o:allowincell="f" style="position:absolute;left:6653;top:1846;width:8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6" path="m0,0l76,0l89,2l100,2l110,3l118,6l124,8l131,13l136,17l142,22l146,29l149,36l150,44l151,52l151,59l150,65l147,72l146,77l142,81l138,87l133,91l128,94l135,97l140,101l146,105l151,112l155,117l158,125l160,132l160,141l158,154l154,165l149,175l140,182l131,187l118,192l105,194l88,196l0,196l0,0xm33,83l69,83l87,83l98,80l105,77l111,72l114,68l116,65l117,59l117,55l117,48l114,43l111,37l107,35l100,32l92,29l81,28l69,28l33,28l33,83xm33,168l77,168l89,168l100,167l109,164l116,161l120,159l122,153l125,146l127,139l125,135l124,131l122,125l120,123l117,119l113,116l109,113l105,112l92,110l73,110l33,110l33,168xe" fillcolor="#1f1a17" stroked="f" o:allowincell="f" style="position:absolute;left:6752;top:184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8,141l174,156l167,168l159,178l149,187l137,194l124,200l109,202l93,204l83,204l73,202l64,200l54,197l46,194l39,189l32,183l25,178l20,171l14,163l10,154l6,146l3,136l2,127l0,116l0,103l0,92l2,80l3,70l6,61l10,51l14,43l20,34l25,28l32,21l39,15l47,11l54,7l62,4l72,1l82,0l91,0l101,0l109,1l119,4l127,7l134,11l142,15l149,21l155,26l160,34l166,41l170,50l174,59l177,69l178,79l179,90l179,102l179,106l179,110l35,110l36,125l40,139l46,150l53,160l61,167l71,172l82,176l93,176l102,176l110,175l117,171l124,167l130,161l135,154l141,146l145,136xm36,83l145,83l144,72l141,62l137,54l133,47l124,39l115,32l104,29l91,28l80,29l71,32l61,36l53,43l46,51l42,61l38,72l36,83xe" fillcolor="#1f1a17" stroked="f" o:allowincell="f" style="position:absolute;left:6844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6" path="m0,0l159,0l159,28l95,28l95,196l62,196l62,28l0,28l0,0xe" fillcolor="#1f1a17" stroked="f" o:allowincell="f" style="position:absolute;left:6939;top:184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0,102l0,90l1,77l4,66l7,55l11,45l16,37l22,29l29,22l36,17l42,12l49,8l58,6l64,3l73,1l81,0l91,0l100,0l110,1l118,4l126,7l135,11l143,15l150,21l157,26l162,33l168,41l172,50l175,58l177,68l180,77l181,88l181,99l181,117l179,134l175,147l170,158l164,168l157,178l147,186l137,191l126,197l115,201l103,204l91,204l81,204l71,202l62,200l53,197l45,194l38,189l31,183l25,178l19,171l14,163l9,154l5,146l3,136l1,125l0,114l0,102xm33,102l34,120l37,135l40,142l42,147l45,153l49,158l58,167l67,172l78,176l91,176l102,176l113,172l122,167l132,158l135,153l139,147l142,142l143,135l147,118l147,101l147,84l143,69l142,62l139,56l135,51l132,47l122,39l113,32l102,29l91,28l78,29l67,32l58,39l49,45l45,51l42,56l40,63l37,69l34,84l33,102xe" fillcolor="#1f1a17" stroked="f" o:allowincell="f" style="position:absolute;left:7026;top:1846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77,0l89,2l100,2l110,3l118,6l125,8l131,13l136,17l142,22l146,29l149,36l151,44l151,52l151,59l150,65l149,72l146,77l143,81l139,87l134,91l128,94l135,97l140,101l146,105l151,112l156,117l158,125l160,132l161,141l158,154l154,165l149,175l140,182l131,187l118,192l105,194l88,196l0,196l0,0xm33,83l69,83l87,83l98,80l105,77l112,72l114,68l117,65l117,59l118,55l117,48l116,43l112,37l107,35l100,32l92,29l83,28l70,28l33,28l33,83xm33,168l77,168l89,168l100,167l109,164l116,161l120,159l124,153l125,146l127,139l127,135l125,131l123,125l120,123l117,119l113,116l109,113l105,112l92,110l73,110l33,110l33,168xe" fillcolor="#1f1a17" stroked="f" o:allowincell="f" style="position:absolute;left:7136;top:1848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1,90l3,77l4,66l8,55l12,45l18,37l23,29l30,22l37,17l44,12l51,8l58,6l66,3l74,1l83,0l92,0l102,0l112,1l120,4l128,7l136,11l143,15l150,21l157,26l164,33l168,41l174,50l176,58l179,68l182,77l183,88l183,99l182,117l180,134l176,147l172,158l165,168l158,178l149,186l139,191l128,197l116,201l105,204l92,204l81,204l72,202l63,200l55,197l47,194l39,189l32,183l26,178l19,171l15,163l10,154l7,146l4,136l1,125l1,114l0,102xm35,102l36,120l39,135l41,142l44,147l47,153l51,158l59,167l69,172l80,176l92,176l103,176l114,172l124,167l132,158l136,153l139,147l143,142l145,135l147,118l149,101l147,84l145,69l142,62l139,56l136,51l132,47l124,39l114,32l103,29l92,28l80,29l69,32l59,39l51,45l47,51l44,56l41,63l39,69l36,84l35,102xe" fillcolor="#1f1a17" stroked="f" o:allowincell="f" style="position:absolute;left:7228;top:1846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96" path="m0,0l111,0l111,28l33,28l33,196l0,196l0,0xe" fillcolor="#1f1a17" stroked="f" o:allowincell="f" style="position:absolute;left:7338;top:1848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2,90l3,77l6,66l9,55l13,45l18,37l24,29l31,22l38,17l44,12l51,8l60,6l66,3l75,1l83,0l93,0l102,0l112,1l120,4l128,7l137,11l145,15l152,21l159,26l164,33l170,41l174,50l177,58l179,68l182,77l183,88l183,99l183,117l181,134l177,147l172,158l166,168l159,178l149,186l139,191l128,197l117,201l105,204l93,204l83,204l73,202l64,200l55,197l47,194l40,189l33,183l26,178l21,171l15,163l11,154l7,146l4,136l3,125l2,114l0,102xm35,102l36,120l39,135l42,142l44,147l47,153l51,158l60,167l69,172l80,176l93,176l104,176l115,172l124,167l134,158l137,153l141,147l144,142l145,135l149,118l149,101l149,84l145,69l144,62l141,56l137,51l134,47l124,39l115,32l104,29l93,28l80,29l69,32l60,39l51,45l47,51l44,56l42,63l39,69l36,84l35,102xe" fillcolor="#1f1a17" stroked="f" o:allowincell="f" style="position:absolute;left:7396;top:1846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90l2,77l4,66l8,55l13,45l17,37l24,29l30,22l37,17l44,12l51,8l58,6l66,3l75,1l83,0l91,0l102,0l110,1l120,4l128,7l136,11l143,15l150,21l157,26l163,33l168,41l172,50l176,58l179,68l181,77l182,88l183,99l182,117l181,134l176,147l171,158l165,168l157,178l149,186l139,191l128,197l116,201l105,204l91,204l81,204l72,202l64,200l55,197l47,194l39,189l32,183l25,178l19,171l14,163l10,154l7,146l4,136l2,125l0,114l0,102xm35,102l35,120l39,135l40,142l43,147l47,153l51,158l59,167l69,172l80,176l91,176l103,176l114,172l124,167l132,158l136,153l139,147l142,142l145,135l147,118l149,101l147,84l145,69l142,62l139,56l136,51l132,47l124,39l114,32l103,29l91,28l80,29l69,32l59,39l51,45l47,51l43,56l40,63l39,69l35,84l35,102xe" fillcolor="#1f1a17" stroked="f" o:allowincell="f" style="position:absolute;left:7553;top:1846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6" path="m0,0l154,0l154,196l121,196l121,28l33,28l33,196l0,196l0,0xe" fillcolor="#1f1a17" stroked="f" o:allowincell="f" style="position:absolute;left:7664;top:1848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90l2,77l4,66l7,55l11,45l17,37l22,29l29,22l36,17l43,12l50,8l58,6l65,3l73,1l81,0l91,0l101,0l110,1l119,4l127,7l135,11l143,15l150,21l157,26l163,33l168,41l172,50l176,58l179,68l180,77l182,88l182,99l182,117l179,134l176,147l171,158l164,168l157,178l147,186l138,191l127,197l116,201l103,204l91,204l81,204l72,202l62,200l54,197l46,194l39,189l32,183l25,178l19,171l14,163l10,154l6,146l3,136l2,125l0,114l0,102xm33,102l35,120l37,135l40,142l43,147l46,153l50,158l58,167l69,172l79,176l91,176l103,176l113,172l123,167l132,158l135,153l139,147l142,142l145,135l147,118l149,101l147,84l145,69l142,62l139,56l135,51l132,47l123,39l113,32l102,29l91,28l79,29l69,32l58,39l50,45l46,51l43,56l40,63l37,69l35,84l33,102xe" fillcolor="#1f1a17" stroked="f" o:allowincell="f" style="position:absolute;left:7760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77,0l90,2l101,2l111,3l119,6l126,8l131,13l137,17l142,22l146,29l149,36l152,44l152,52l152,59l150,65l149,72l146,77l144,81l139,87l134,91l128,94l135,97l142,101l146,105l152,112l156,117l159,125l160,132l161,141l159,154l155,165l149,175l141,182l131,187l119,192l105,194l89,196l0,196l0,0xm33,83l69,83l87,83l98,80l105,77l112,72l115,68l117,65l119,59l119,55l117,48l116,43l112,37l108,35l101,32l93,29l83,28l71,28l33,28l33,83xm33,168l77,168l90,168l101,167l109,164l116,161l120,159l124,153l126,146l127,139l127,135l126,131l123,125l122,123l117,119l113,116l109,113l105,112l93,110l73,110l33,110l33,168xe" fillcolor="#1f1a17" stroked="f" o:allowincell="f" style="position:absolute;left:7870;top:184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6l179,141l173,156l168,168l158,178l149,187l138,194l124,200l109,202l93,204l82,204l73,202l63,200l55,197l47,194l38,189l32,183l25,178l19,171l14,163l9,154l7,146l4,136l1,127l1,116l0,103l1,92l1,80l4,70l7,61l9,51l15,43l19,34l26,28l32,21l38,15l47,11l55,7l63,4l71,1l81,0l91,0l100,0l110,1l118,4l127,7l135,11l142,15l149,21l155,26l161,34l166,41l171,50l173,59l176,69l179,79l179,90l180,102l180,106l180,110l34,110l36,125l40,139l45,150l52,160l62,167l71,172l81,176l93,176l102,176l110,175l117,171l124,167l131,161l136,154l140,146l144,136xm36,83l144,83l143,72l140,62l138,54l132,47l124,39l114,32l103,29l92,28l81,29l70,32l62,36l54,43l47,51l41,61l38,72l36,83xe" fillcolor="#1f1a17" stroked="f" o:allowincell="f" style="position:absolute;left:7962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251" path="m0,0l34,0l34,168l108,168l108,0l141,0l141,168l217,168l217,0l250,0l250,168l272,168l272,251l244,251l244,196l0,196l0,0xe" fillcolor="#1f1a17" stroked="f" o:allowincell="f" style="position:absolute;left:8073;top:1848;width:134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39,175l130,183l122,189l112,194l104,197l95,200l86,202l78,204l68,204l53,202l39,200l28,196l18,189l10,180l6,171l2,160l0,149l2,141l3,135l5,128l7,123l11,116l16,112l20,107l25,103l36,96l49,92l61,90l78,87l97,85l112,83l126,79l137,76l137,70l137,68l137,58l134,50l131,44l127,39l120,34l112,30l101,29l90,28l79,28l69,30l61,32l56,36l50,40l46,47l42,55l39,65l7,61l9,51l13,41l17,33l21,26l27,21l33,15l42,11l50,7l60,4l71,1l82,0l94,0l106,0l117,1l127,4l135,6l142,10l149,12l153,17l157,21l161,26l164,30l167,37l168,43l170,55l170,74l170,118l170,139l170,156l171,168l173,176l175,189l181,200l146,200l142,189l139,175xm137,102l126,105l115,109l100,112l83,114l65,117l54,121l46,125l40,132l38,139l36,147l36,153l39,160l42,165l46,169l51,174l58,176l67,178l75,178l84,178l94,176l102,174l109,169l116,165l122,160l127,154l131,147l134,141l135,134l137,124l137,114l137,102xe" fillcolor="#1f1a17" stroked="f" o:allowincell="f" style="position:absolute;left:8221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6" path="m0,0l158,0l158,28l96,28l96,196l63,196l63,28l0,28l0,0xe" fillcolor="#1f1a17" stroked="f" o:allowincell="f" style="position:absolute;left:8318;top:184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45,136l179,141l174,156l167,168l159,178l149,187l138,194l124,200l109,202l94,204l83,204l73,202l64,200l55,197l47,194l39,189l32,183l25,178l20,171l14,163l10,154l7,146l4,136l2,127l0,116l0,103l0,92l2,80l4,70l7,61l10,51l15,43l20,34l27,28l32,21l39,15l47,11l55,7l64,4l72,1l82,0l91,0l101,0l110,1l119,4l127,7l135,11l142,15l149,21l156,26l161,34l167,41l171,50l174,59l177,69l179,79l179,90l181,102l181,106l181,110l35,110l36,125l40,139l46,150l53,160l61,167l72,172l82,176l94,176l102,176l110,175l117,171l124,167l131,161l137,154l141,146l145,136xm36,83l145,83l144,72l141,62l138,54l133,47l124,39l115,32l104,29l93,28l82,29l71,32l62,36l54,43l47,51l42,61l39,72l36,83xe" fillcolor="#1f1a17" stroked="f" o:allowincell="f" style="position:absolute;left:8405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7,0l190,0l190,196l156,196l156,28l70,28l70,125l70,141l68,153l68,163l67,170l66,175l63,181l59,185l55,189l49,193l42,194l35,196l26,197l13,197l0,196l0,168l15,168l23,167l28,165l33,163l35,159l35,149l37,130l37,0xe" fillcolor="#1f1a17" stroked="f" o:allowincell="f" style="position:absolute;left:8499;top:184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6" path="m173,0l173,196l140,196l140,120l121,120l113,120l106,121l99,123l95,124l91,128l84,134l77,142l70,153l41,196l0,196l36,143l44,132l52,124l60,119l69,116l55,113l44,109l34,103l26,95l20,87l16,77l14,68l12,58l14,46l18,35l23,25l30,17l41,10l52,4l66,2l82,0l173,0xm140,28l93,28l80,29l69,30l60,33l55,37l51,41l48,47l47,52l47,58l47,66l49,73l53,80l59,84l66,88l76,91l88,92l103,92l140,92l140,28xe" fillcolor="#1f1a17" stroked="f" o:allowincell="f" style="position:absolute;left:8609;top:1848;width:8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3;top:5581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143;top:5778;width:6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509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9,3l136,6l135,7l132,10l129,11l128,14l125,15l124,17l121,19l118,21l117,22l114,24l113,25l110,26l107,28l106,29l103,30l102,32l99,32l96,33l95,35l92,35l91,36l88,36l85,37l84,37l81,37l80,37l77,39l74,39l73,39l70,39l69,39l66,39l63,39l62,37l59,37l58,37l55,37l52,36l51,36l48,35l46,35l44,33l41,32l40,32l37,30l35,29l33,28l30,26l29,25l26,24l24,22l22,21l19,19l18,17l15,15l13,14l11,11l8,10l7,7l4,6l2,3l0,0l70,354l70,163l70,354xe" fillcolor="#1f1a17" stroked="f" o:allowincell="f" style="position:absolute;left:3483;top:9239;width:70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90;top:8651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3" path="m70,353l141,0l141,0l138,3l137,6l134,7l132,10l130,11l127,14l126,15l123,17l121,19l119,21l116,22l115,24l112,25l110,26l108,28l105,29l104,30l101,32l99,32l97,33l94,35l93,35l90,36l88,36l86,36l83,37l82,37l79,37l77,39l75,39l72,39l70,39l68,39l66,39l64,39l62,37l59,37l57,37l55,36l53,36l51,36l48,35l46,35l44,33l42,32l40,32l37,30l35,29l33,28l31,26l29,25l26,24l24,22l22,21l20,19l18,17l15,15l13,14l11,11l9,10l7,7l4,6l2,3l0,0l70,353l70,163l70,353xe" fillcolor="#1f1a17" stroked="f" o:allowincell="f" style="position:absolute;left:3865;top:9253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075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4" path="m70,354l141,0l141,0l138,3l136,6l134,7l132,10l130,11l127,14l125,15l123,17l121,19l119,21l116,22l114,24l112,25l110,26l108,28l105,29l103,30l101,32l99,32l97,33l94,35l92,35l90,36l88,36l86,37l83,37l81,37l79,37l77,39l75,39l72,39l70,39l68,39l66,39l64,39l61,37l59,37l57,37l55,37l53,36l50,36l48,35l46,35l44,33l42,32l39,32l37,30l35,29l33,28l30,26l28,25l26,24l24,22l22,21l19,19l17,17l15,15l13,14l11,11l8,10l6,7l4,6l2,3l0,0l70,354l70,163l70,354xe" fillcolor="#1f1a17" stroked="f" o:allowincell="f" style="position:absolute;left:4049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43;top:8636;width:19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8,3l136,6l134,7l132,10l129,11l127,14l125,15l123,17l121,19l118,21l116,22l114,24l112,25l110,26l107,28l105,29l103,30l101,32l99,32l96,33l94,35l92,35l90,36l88,36l85,37l83,37l81,37l78,37l77,39l74,39l72,39l70,39l67,39l66,39l63,39l61,37l59,37l56,37l55,37l52,36l50,36l48,35l45,35l44,33l41,32l39,32l37,30l34,29l33,28l30,26l28,25l26,24l23,22l22,21l19,19l17,17l15,15l12,14l11,11l8,10l6,7l4,6l1,3l0,0l70,354l70,163l70,354xe" fillcolor="#1f1a17" stroked="f" o:allowincell="f" style="position:absolute;left:4418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654;top:8643;width:18;height:6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3" path="m70,353l141,0l141,0l139,3l137,4l135,7l132,9l130,11l128,13l126,15l124,17l121,18l119,20l117,22l115,24l113,25l110,27l108,28l106,28l103,29l102,31l99,32l97,32l95,33l92,35l91,35l88,36l86,36l84,36l81,38l80,38l77,38l75,38l73,38l70,38l69,38l66,38l64,38l62,38l59,38l58,36l55,36l54,36l51,35l48,35l47,33l44,32l43,32l40,31l37,29l36,28l33,28l32,27l29,25l26,24l25,22l22,20l21,18l18,17l15,15l14,13l11,11l10,9l7,7l4,4l3,3l0,0l70,353l70,163l70,353xe" fillcolor="#1f1a17" stroked="f" o:allowincell="f" style="position:absolute;left:4629;top:9246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37;top:8636;width:19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9,3l136,6l134,7l132,10l129,11l128,14l125,15l123,17l121,19l118,21l117,22l114,24l111,25l110,26l107,28l106,29l103,30l100,32l99,32l96,33l95,35l92,35l89,36l88,36l85,37l84,37l81,37l78,37l77,39l74,39l73,39l70,39l67,39l66,39l63,39l62,37l59,37l56,37l55,37l52,36l51,36l48,35l45,35l44,33l41,32l40,32l37,30l34,29l33,28l30,26l29,25l26,24l23,22l22,21l19,19l18,17l15,15l12,14l11,11l8,10l7,7l4,6l1,3l0,0l70,354l70,163l70,354xe" fillcolor="#1f1a17" stroked="f" o:allowincell="f" style="position:absolute;left:5012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34;top:8643;width:19;height:6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3" path="m70,353l140,0l140,0l137,3l136,4l133,7l130,9l129,11l126,13l125,15l122,17l121,18l118,20l115,22l114,24l111,25l110,27l107,28l104,28l103,29l100,31l99,32l96,32l93,33l92,35l89,35l88,36l85,36l82,36l81,38l78,38l77,38l74,38l71,38l70,38l67,38l66,38l63,38l60,38l59,38l56,36l55,36l52,36l49,35l48,35l45,33l44,32l41,32l38,31l37,29l34,28l33,28l30,27l27,25l26,24l23,22l22,20l19,18l16,17l15,15l12,13l11,11l8,9l5,7l4,4l1,3l0,0l70,353l70,163l70,353xe" fillcolor="#1f1a17" stroked="f" o:allowincell="f" style="position:absolute;left:5209;top:9246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89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7,3l136,6l133,7l132,10l129,11l126,14l125,15l122,17l121,19l118,21l115,22l114,24l111,25l110,26l107,28l104,29l103,30l100,32l99,32l96,33l93,35l92,35l89,36l88,36l85,37l82,37l81,37l78,37l77,39l74,39l71,39l70,39l67,39l66,39l63,39l60,37l59,37l56,37l55,37l52,36l49,36l48,35l45,35l44,33l41,32l38,32l37,30l34,29l33,28l30,26l27,25l26,24l23,22l22,21l19,19l16,17l15,15l12,14l11,11l8,10l5,7l4,6l1,3l0,0l70,354l70,163l70,354xe" fillcolor="#1f1a17" stroked="f" o:allowincell="f" style="position:absolute;left:5563;top:9239;width:70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95;top:8633;width:19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31,227" path="m48,1l40,209l1,206l10,0l48,1xm21,227l0,227l1,206l21,208l21,227xm21,189l431,189l431,227l21,227l21,189xe" fillcolor="#1f1a17" stroked="f" o:allowincell="f" style="position:absolute;left:3691;top:9072;width:214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242" path="m38,0l38,222l0,222l0,0l38,0xm19,241l0,241l0,222l19,222l19,241xm19,204l336,204l336,242l19,241l19,204xe" fillcolor="#1f1a17" stroked="f" o:allowincell="f" style="position:absolute;left:4282;top:9072;width:16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3,184" path="m39,0l39,165l0,165l0,0l39,0xm20,183l0,184l0,165l20,165l20,183xm20,146l393,144l393,183l20,183l20,146xe" fillcolor="#1f1a17" stroked="f" o:allowincell="f" style="position:absolute;left:4848;top:9086;width:195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3,213" path="m38,0l38,194l0,194l0,0l38,0xm19,212l0,213l0,194l19,194l19,212xm19,175l363,173l363,212l19,212l19,175xe" fillcolor="#1f1a17" stroked="f" o:allowincell="f" style="position:absolute;left:5421;top:9072;width:181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277;top:8639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42;top:8626;width: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15;top:8626;width: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6,237" path="m0,0l186,0l186,237l155,237l155,28l32,28l32,237l0,237l0,0xe" fillcolor="#1f1a17" stroked="f" o:allowincell="f" style="position:absolute;left:3490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4,210l154,0l186,0l186,210l208,210l208,302l181,302l181,237l0,237l0,0xe" fillcolor="#1f1a17" stroked="f" o:allowincell="f" style="position:absolute;left:3609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4,98l154,0l186,0l186,237l154,237l154,126l32,126l32,237l0,237xe" fillcolor="#1f1a17" stroked="f" o:allowincell="f" style="position:absolute;left:3731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8" path="m87,238l58,238l58,54l45,63l30,73l15,81l0,88l0,61l12,54l23,47l33,40l43,32l51,25l58,17l65,8l69,0l87,0l87,238xe" fillcolor="#1f1a17" stroked="f" o:allowincell="f" style="position:absolute;left:3855;top:9419;width:4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5,237l155,28l32,28l32,237l0,237l0,0xe" fillcolor="#1f1a17" stroked="f" o:allowincell="f" style="position:absolute;left:4084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4,210l154,0l186,0l186,210l208,210l208,302l181,302l181,237l0,237l0,0xe" fillcolor="#1f1a17" stroked="f" o:allowincell="f" style="position:absolute;left:4203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4,98l154,0l186,0l186,237l154,237l154,126l32,126l32,237l0,237xe" fillcolor="#1f1a17" stroked="f" o:allowincell="f" style="position:absolute;left:4325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8" path="m156,211l156,238l0,238l0,227l3,218l6,209l11,202l15,194l22,186l39,169l59,150l77,136l92,123l103,110l112,101l119,91l123,83l124,74l125,66l125,58l123,50l119,43l113,37l106,32l99,28l91,25l81,25l72,26l62,28l54,32l47,37l41,44l39,52l36,62l35,72l6,69l7,54l13,40l15,33l19,28l24,23l28,18l39,11l51,6l66,1l81,0l98,1l112,6l119,8l125,11l131,15l135,19l145,29l150,41l154,52l156,66l156,73l154,80l152,87l150,94l146,101l142,109l136,116l131,123l123,131l113,141l101,152l86,165l64,183l53,194l46,202l40,211l156,211xe" fillcolor="#1f1a17" stroked="f" o:allowincell="f" style="position:absolute;left:4437;top:9419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6,237l156,28l32,28l32,237l0,237l0,0xe" fillcolor="#1f1a17" stroked="f" o:allowincell="f" style="position:absolute;left:4678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02" path="m0,0l30,0l30,210l154,210l154,0l185,0l185,210l206,210l206,302l178,302l178,237l0,237l0,0xe" fillcolor="#1f1a17" stroked="f" o:allowincell="f" style="position:absolute;left:4797;top:9420;width:102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7" path="m0,237l0,0l30,0l30,98l154,98l154,0l184,0l184,237l154,237l154,126l30,126l30,237l0,237xe" fillcolor="#1f1a17" stroked="f" o:allowincell="f" style="position:absolute;left:4920;top:9420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2" path="m0,176l29,172l32,183l36,193l40,201l46,208l53,212l59,215l66,218l75,218l84,218l94,215l102,211l109,204l116,197l120,189l123,179l124,169l123,160l120,150l116,143l110,136l104,131l95,127l87,124l77,123l68,124l57,127l61,101l62,101l65,101l73,101l83,99l91,95l98,91l105,85l109,79l112,70l113,62l112,54l110,47l108,40l102,34l97,30l90,28l83,25l75,25l66,25l59,28l53,30l46,36l42,41l37,48l33,58l32,68l3,62l6,48l11,36l18,26l26,17l37,10l48,4l61,1l73,0l83,1l93,3l101,6l109,10l117,14l124,19l130,25l134,32l138,39l141,47l142,54l143,62l142,70l141,77l138,84l135,90l130,96l124,102l117,106l110,110l120,113l128,117l137,123l143,129l148,138l152,147l153,157l154,168l154,176l153,183l152,190l149,197l146,204l142,209l137,215l132,220l126,226l120,230l113,234l106,237l99,240l91,241l83,242l75,242l59,241l47,238l35,231l24,223l14,213l7,202l2,190l0,176xe" fillcolor="#1f1a17" stroked="f" o:allowincell="f" style="position:absolute;left:5033;top:9419;width:76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4,237l154,28l30,28l30,237l0,237l0,0xe" fillcolor="#1f1a17" stroked="f" o:allowincell="f" style="position:absolute;left:5273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5,210l155,0l186,0l186,210l208,210l208,302l179,302l179,237l0,237l0,0xe" fillcolor="#1f1a17" stroked="f" o:allowincell="f" style="position:absolute;left:5391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5,98l155,0l186,0l186,237l155,237l155,126l32,126l32,237l0,237xe" fillcolor="#1f1a17" stroked="f" o:allowincell="f" style="position:absolute;left:5514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7" path="m101,237l101,181l0,181l0,153l107,0l130,0l130,153l163,153l163,181l130,181l130,237l101,237xm101,153l101,47l29,153l101,153xe" fillcolor="#1f1a17" stroked="f" o:allowincell="f" style="position:absolute;left:5622;top:9420;width:8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287" path="m123,1287l98,1287l98,1023l98,984l97,946l95,911l93,879l90,850l86,824l82,800l76,780l71,762l62,744l55,729l46,714l36,700l25,687l13,676l0,667l0,620l13,610l25,599l36,587l46,573l55,558l62,541l69,525l76,506l82,485l86,462l90,435l93,406l95,375l97,340l98,303l98,262l98,0l123,0l123,274l122,318l120,358l119,397l115,431l110,464l106,492l101,517l94,537l87,557l80,573l72,588l62,601l53,612l40,624l27,634l11,643l27,653l42,663l54,675l65,687l73,701l83,718l90,736l97,755l104,778l109,803l113,831l116,860l119,893l122,928l122,968l123,1011l123,1287xe" fillcolor="#1f1a17" stroked="f" o:allowincell="f" style="position:absolute;left:723;top:1466;width:60;height:6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287" path="m123,1287l98,1287l98,1023l98,984l97,946l95,911l93,879l90,850l86,824l82,800l76,780l71,762l62,744l55,729l46,714l36,700l25,687l13,676l0,667l0,620l13,610l25,599l36,587l46,573l55,558l62,541l69,525l76,506l82,485l86,462l90,435l93,406l95,375l97,340l98,303l98,262l98,0l123,0l123,274l122,318l120,358l119,397l115,431l110,464l106,492l101,517l94,537l87,557l80,573l72,588l62,601l53,612l40,624l27,634l11,643l27,653l42,663l54,675l65,687l73,701l83,718l90,736l97,755l104,778l109,803l113,831l116,860l119,893l122,928l122,968l123,1011l123,1287e" stroked="t" o:allowincell="f" style="position:absolute;left:723;top:1466;width:60;height:64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88,269" path="m0,0l35,0l35,119l46,117l56,116l64,113l70,109l75,102l81,92l88,80l96,64l106,40l114,26l118,21l122,15l128,11l135,7l141,4l148,2l157,0l163,0l180,0l185,0l185,32l183,32l179,32l173,30l172,30l163,32l157,33l151,36l146,39l141,44l137,53l132,62l126,75l121,90l114,102l108,112l104,117l93,126l81,131l88,134l95,138l100,142l107,148l119,161l133,179l188,269l144,269l99,196l90,182l82,171l74,161l68,154l62,150l53,146l45,143l35,143l35,269l0,269l0,0xe" fillcolor="#1f1a17" stroked="f" o:allowincell="f" style="position:absolute;left:58;top:1472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49" path="m0,0l33,0l33,168l124,168l124,0l157,0l157,168l179,168l179,249l151,249l151,194l0,194l0,0xe" fillcolor="#1f1a17" stroked="f" o:allowincell="f" style="position:absolute;left:217;top:1509;width:89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3,137l177,141l173,155l166,167l158,178l147,188l136,195l122,199l108,203l92,203l81,203l71,202l63,200l53,197l45,193l38,189l31,184l24,177l19,170l13,163l9,155l5,145l2,137l1,126l0,115l0,104l0,91l1,80l2,69l5,60l9,50l13,42l19,35l24,27l31,21l38,16l45,10l53,7l62,5l71,2l81,0l90,0l100,0l108,2l117,3l125,7l133,10l140,16l147,21l154,27l159,33l165,42l169,50l172,58l174,68l177,79l179,90l179,101l179,105l179,111l33,111l35,126l38,138l44,151l52,159l60,167l70,173l81,175l92,177l100,175l108,174l117,171l123,167l129,162l134,155l139,146l143,137xm35,83l144,83l141,72l140,61l136,53l132,46l122,38l112,32l103,28l90,27l79,28l70,31l60,36l52,42l45,50l40,60l37,71l35,83xe" fillcolor="#1f1a17" stroked="f" o:allowincell="f" style="position:absolute;left:317;top:1507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94" path="m0,0l155,0l155,194l122,194l122,27l33,27l33,194l0,194l0,0xe" fillcolor="#1f1a17" stroked="f" o:allowincell="f" style="position:absolute;left:427;top:1509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8l120,118l113,118l105,119l99,121l95,122l89,126l84,132l77,140l70,151l41,194l0,194l36,141l44,130l52,124l60,118l67,115l55,112l44,107l34,101l26,95l21,86l16,77l14,67l12,56l14,44l16,34l22,24l30,15l40,8l52,4l66,1l83,0l172,0xm139,27l92,27l78,27l69,28l60,33l55,35l51,41l48,46l47,52l45,57l47,66l49,73l54,78l59,84l66,86l76,89l88,90l103,92l139,92l139,27xe" fillcolor="#1f1a17" stroked="f" o:allowincell="f" style="position:absolute;left:519;top:1509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4" path="m0,0l51,0l103,155l160,0l206,0l206,194l173,194l173,37l117,194l87,194l33,30l33,194l0,194l0,0xe" fillcolor="#1f1a17" stroked="f" o:allowincell="f" style="position:absolute;left:630;top:1509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5" path="m0,0l154,0l154,195l121,195l121,27l33,27l33,195l0,195l0,0xe" fillcolor="#1f1a17" stroked="f" o:allowincell="f" style="position:absolute;left:56;top:1673;width:7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8l124,0l160,0l160,195l127,195l127,48l35,195l0,195l0,0xe" fillcolor="#1f1a17" stroked="f" o:allowincell="f" style="position:absolute;left:158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2,195l62,27l0,27l0,0xe" fillcolor="#1f1a17" stroked="f" o:allowincell="f" style="position:absolute;left:253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28,183l120,188l112,194l102,197l94,199l86,202l76,203l66,203l51,202l38,199l27,195l17,188l10,180l5,170l0,159l0,148l0,140l2,135l3,128l6,122l10,115l14,111l18,107l24,103l35,96l47,92l60,89l76,86l95,85l111,82l124,78l135,75l135,70l135,67l135,57l133,49l130,44l126,38l119,34l111,30l100,29l88,27l77,27l68,30l61,31l54,35l49,41l44,46l40,55l38,64l6,60l9,51l11,41l16,33l20,26l25,20l32,15l40,11l49,6l60,4l69,1l82,1l93,0l105,1l116,1l126,4l134,6l141,9l148,12l152,16l157,20l160,26l163,31l166,37l167,44l168,55l168,74l168,118l168,139l170,155l170,168l171,176l174,187l179,199l145,199l141,188l138,174xm135,102l126,104l113,108l98,111l82,114l64,117l53,121l44,125l39,132l36,139l35,147l36,152l38,159l40,163l44,169l50,173l57,176l65,177l75,177l83,177l93,176l101,173l108,169l115,165l122,159l126,154l130,147l133,140l134,133l135,124l135,114l135,102xe" fillcolor="#1f1a17" stroked="f" o:allowincell="f" style="position:absolute;left:341;top:167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33,0l33,81l126,81l126,0l159,0l159,195l126,195l126,109l33,109l33,195l0,195l0,0xe" fillcolor="#1f1a17" stroked="f" o:allowincell="f" style="position:absolute;left:450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8l124,0l160,0l160,195l127,195l127,48l36,195l0,195l0,0xe" fillcolor="#1f1a17" stroked="f" o:allowincell="f" style="position:absolute;left:554;top:1673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5" path="m172,0l172,195l140,195l140,120l121,120l113,120l106,121l99,122l95,124l90,128l84,133l77,142l70,153l41,195l0,195l36,143l44,132l52,124l61,118l69,115l55,113l44,109l34,103l26,95l21,86l17,77l14,67l12,58l14,45l18,34l23,25l30,16l41,9l52,4l66,1l83,0l172,0xm140,27l92,27l80,29l69,30l61,33l55,37l51,41l48,47l47,52l47,58l47,66l50,73l54,80l59,84l66,88l76,91l88,92l103,92l140,92l140,27xe" fillcolor="#1f1a17" stroked="f" o:allowincell="f" style="position:absolute;left:649;top:1673;width:8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9l123,0l159,0l159,194l126,194l126,47l35,194l0,194l0,0xe" fillcolor="#1f1a17" stroked="f" o:allowincell="f" style="position:absolute;left:56;top:183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03" path="m59,110l59,86l75,84l86,83l95,80l101,74l104,70l106,66l107,62l108,57l107,50l106,44l103,39l99,35l95,32l89,29l82,28l75,26l70,28l63,29l57,32l52,35l48,40l44,46l40,52l37,59l5,55l9,41l16,30l23,21l31,14l40,7l51,3l63,0l77,0l90,2l104,4l115,10l125,17l133,26l139,36l141,46l143,58l143,63l141,69l140,74l137,79l133,84l130,88l125,92l119,95l126,99l133,105l137,110l141,116l146,121l147,128l148,136l150,145l148,157l144,168l139,178l130,187l119,194l107,200l93,203l77,203l62,203l46,200l34,194l24,189l15,181l8,170l2,159l0,145l30,138l33,146l37,154l42,161l48,167l55,171l62,174l70,176l77,176l85,176l92,174l99,171l106,167l110,163l114,157l115,150l117,143l115,138l114,132l112,128l110,123l106,120l101,117l99,114l95,113l84,112l66,110l63,110l59,110xe" fillcolor="#1f1a17" stroked="f" o:allowincell="f" style="position:absolute;left:153;top:1837;width:7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7,0l89,0l100,2l110,3l118,4l125,7l131,11l136,17l142,22l146,29l148,36l151,43l151,51l151,58l150,65l148,70l146,76l143,82l139,86l133,90l128,94l135,97l140,99l146,105l151,110l155,117l158,124l159,132l159,141l158,153l154,164l148,174l140,182l131,188l118,192l104,194l88,194l0,194l0,0xm33,82l69,82l87,82l98,80l104,76l111,70l114,68l117,64l117,59l118,55l117,48l115,42l111,37l107,33l100,31l92,29l82,28l70,28l33,28l33,82xm33,168l77,168l89,167l100,166l109,164l115,161l120,157l124,152l125,146l126,139l126,134l125,130l122,126l120,121l117,117l113,115l109,113l104,112l92,110l73,109l33,109l33,168xe" fillcolor="#1f1a17" stroked="f" o:allowincell="f" style="position:absolute;left:246;top:183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6l179,141l174,154l167,167l159,178l149,187l137,194l124,200l109,203l92,203l83,203l73,201l64,200l55,197l47,193l39,189l32,183l25,176l20,170l14,163l10,154l7,145l4,136l2,125l0,114l0,103l0,91l2,80l4,69l7,59l10,50l14,41l20,35l25,26l32,21l39,15l47,10l55,7l64,4l72,2l81,0l91,0l101,0l110,2l119,3l127,7l134,10l142,15l149,21l154,26l161,33l165,41l170,50l174,58l176,68l178,79l179,90l179,101l179,105l179,110l35,110l36,125l40,138l46,150l53,159l61,167l70,172l81,175l94,176l102,175l110,174l117,171l124,167l130,161l135,154l141,146l145,136xm36,83l145,83l143,72l141,61l137,52l132,46l124,37l115,32l104,28l91,26l80,28l70,30l62,36l54,43l47,50l42,59l37,70l36,83xe" fillcolor="#1f1a17" stroked="f" o:allowincell="f" style="position:absolute;left:339;top:1837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250" path="m0,0l33,0l33,168l108,168l108,0l141,0l141,168l217,168l217,0l249,0l249,168l271,168l271,250l245,250l245,194l0,194l0,0xe" fillcolor="#1f1a17" stroked="f" o:allowincell="f" style="position:absolute;left:449;top:1839;width:13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7,175l129,182l120,189l111,193l103,197l93,200l85,201l76,203l66,203l51,203l38,200l26,194l16,187l9,179l4,170l1,159l0,147l0,141l1,134l4,127l7,121l9,116l14,110l18,106l23,102l34,97l47,91l59,90l76,87l95,84l111,81l124,79l135,76l135,70l135,66l135,58l133,50l131,43l126,39l118,33l110,30l100,28l88,28l77,28l69,29l60,32l54,35l49,40l44,47l41,55l37,63l5,59l8,50l11,41l15,33l20,26l26,21l32,15l40,11l49,7l59,4l70,2l81,0l93,0l104,0l115,2l125,3l133,6l140,8l147,13l153,17l157,21l160,25l162,30l165,36l166,43l168,55l168,73l168,117l169,138l169,154l169,167l171,175l173,187l179,198l144,198l140,187l137,175xm135,101l125,105l113,108l98,110l81,113l63,117l52,120l45,124l40,131l36,138l34,146l36,153l37,159l41,164l45,168l51,172l58,175l65,176l74,178l84,176l92,175l100,172l109,170l115,164l121,160l125,153l129,146l132,141l133,132l135,124l135,113l135,101xe" fillcolor="#1f1a17" stroked="f" o:allowincell="f" style="position:absolute;left:597;top:1837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01;top:1879;width:50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8,196" path="m0,0l158,0l158,28l95,28l95,196l63,196l63,28l0,28l0,0xe" fillcolor="#1f1a17" stroked="f" o:allowincell="f" style="position:absolute;left:47;top:200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7l178,141l174,156l167,168l159,178l149,188l137,194l124,200l109,203l93,204l83,204l72,203l64,200l54,197l46,194l39,189l32,183l25,178l20,171l14,163l10,155l6,146l3,137l2,127l0,116l0,104l0,93l2,82l3,71l6,61l10,51l14,43l20,35l25,28l32,21l39,15l46,11l54,7l62,4l72,2l82,2l91,0l101,2l109,2l119,4l127,7l134,11l141,15l148,21l155,28l160,35l166,42l170,50l174,60l177,69l178,79l179,90l179,102l179,106l179,110l35,110l36,126l40,139l44,150l53,160l61,167l71,172l82,177l93,177l102,177l109,175l117,171l124,167l130,161l135,155l141,146l145,137xm36,84l145,84l144,72l141,62l137,54l133,47l124,39l115,32l104,29l91,28l80,29l71,32l61,36l53,43l46,51l42,61l38,72l36,84xe" fillcolor="#1f1a17" stroked="f" o:allowincell="f" style="position:absolute;left:134;top:200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197" path="m35,0l188,0l188,196l157,196l157,28l68,28l68,126l68,141l68,153l67,163l66,170l64,175l62,181l59,185l55,189l49,192l42,195l34,196l26,197l13,196l0,196l0,168l13,168l22,167l29,166l31,163l34,159l35,149l35,130l35,0xe" fillcolor="#1f1a17" stroked="f" o:allowincell="f" style="position:absolute;left:228;top:2003;width:93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7l179,141l173,156l168,168l159,178l148,188l137,194l124,200l110,203l93,204l82,204l73,203l63,200l55,197l47,194l38,189l31,183l26,178l19,171l15,163l11,155l7,146l4,137l3,127l1,116l0,104l1,93l3,82l4,71l7,61l11,51l15,43l19,35l26,28l33,21l40,15l47,11l55,7l63,4l71,2l81,2l91,0l100,2l110,2l118,4l126,7l135,11l142,15l148,21l155,28l161,35l166,42l170,50l173,60l176,69l179,79l179,90l180,102l180,106l180,110l34,110l37,126l40,139l45,150l52,160l62,167l71,172l81,177l93,177l102,177l110,175l117,171l124,167l131,161l136,155l140,146l144,137xm37,84l144,84l143,72l140,62l137,54l132,47l124,39l114,32l103,29l92,28l81,29l71,32l62,36l53,43l47,51l41,61l38,72l37,84xe" fillcolor="#1f1a17" stroked="f" o:allowincell="f" style="position:absolute;left:341;top:200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69" path="m0,73l33,73l33,222l124,73l160,73l160,269l127,269l127,122l36,269l0,269l0,73xm114,0l138,0l135,11l132,21l127,29l120,35l113,40l105,44l94,47l83,47l72,47l62,44l54,40l45,36l40,29l34,21l30,11l29,0l51,0l52,6l55,11l58,16l62,18l66,21l70,24l76,25l83,25l89,25l95,24l101,21l105,20l107,16l110,11l113,6l114,0xe" fillcolor="#1f1a17" stroked="f" o:allowincell="f" style="position:absolute;left:452;top:1967;width:7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310" path="m0,310l0,0l41,0l41,127l202,127l202,0l243,0l243,310l202,310l202,164l41,164l41,310l0,310xe" fillcolor="#1f1a17" stroked="f" o:allowincell="f" style="position:absolute;left:348;top:10092;width:12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343;top:256;width:8770;height:10762">
                  <v:shape id="shape_0" coordsize="291,310" path="m0,310l120,0l164,0l291,310l244,310l208,216l79,216l44,310l0,310xm90,182l196,182l163,96l156,78l150,61l145,45l141,32l138,47l134,62l130,77l124,91l90,182xe" fillcolor="#1f1a17" stroked="f" o:allowincell="f" style="position:absolute;left:487;top:10092;width:144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311" path="m115,311l76,311l76,68l60,81l40,95l18,106l0,114l0,77l16,70l29,60l43,51l56,41l67,30l76,20l84,9l90,0l115,0l115,311xe" fillcolor="#1f1a17" stroked="f" o:allowincell="f" style="position:absolute;left:655;top:10092;width:5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19;top:10182;width:5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6,234" path="m158,147l196,153l193,161l191,171l187,179l185,187l180,194l175,201l169,206l164,213l157,217l150,223l143,226l135,228l128,231l120,233l110,234l102,234l91,234l80,233l70,230l61,227l51,223l43,217l35,212l28,205l21,197l15,187l11,179l7,168l4,157l2,144l0,132l0,118l0,100l3,84l7,69l13,55l18,41l28,30l37,22l48,14l61,8l74,4l88,1l102,0l120,1l135,5l142,7l149,11l156,14l161,19l167,23l172,29l176,34l180,41l187,55l191,71l154,77l152,66l147,56l142,49l136,43l130,38l121,34l113,32l103,32l96,32l90,33l84,34l77,37l72,40l66,43l62,47l57,52l52,58l48,63l46,70l43,78l40,96l39,117l40,138l43,155l46,164l48,171l52,178l57,183l61,187l66,191l70,195l76,198l81,201l88,202l95,204l102,204l112,202l123,200l131,195l139,190l146,182l152,172l156,161l158,147xe" fillcolor="#1f1a17" stroked="f" o:allowincell="f" style="position:absolute;left:953;top:10132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5,0l185,0l185,225l148,225l148,54l42,225l0,225l0,0xe" fillcolor="#1f1a17" stroked="f" o:allowincell="f" style="position:absolute;left:1066;top:10135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0,315l0,5l34,5l34,34l41,26l48,19l55,14l61,8l70,5l79,3l89,1l99,0l112,1l126,4l139,8l150,15l161,23l169,33l177,44l183,56l188,70l191,85l194,100l194,116l194,132l191,149l187,164l181,178l174,191l166,202l156,212l145,220l134,226l122,231l110,234l96,234l88,234l78,233l70,230l63,227l55,223l49,217l42,212l38,206l38,315l0,315xm34,118l35,139l38,157l41,164l44,171l48,178l52,183l60,191l71,198l82,202l93,204l100,204l106,202l112,201l118,198l128,191l137,182l141,176l145,169l148,162l151,154l154,136l155,116l154,95l151,78l148,70l145,63l141,56l137,51l129,41l118,36l112,33l107,32l101,30l96,30l89,30l84,32l78,33l72,36l63,43l52,52l48,59l45,65l41,73l38,81l35,98l34,118xe" fillcolor="#1f1a17" stroked="f" o:allowincell="f" style="position:absolute;left:1187;top:10132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34" path="m166,157l206,162l201,179l192,193l183,205l172,216l165,220l158,224l151,227l143,230l126,234l107,234l95,234l84,233l73,230l63,227l53,223l45,217l37,212l29,204l22,197l16,187l12,178l8,168l4,157l2,144l1,132l0,120l1,106l2,92l4,80l8,69l12,58l16,48l23,40l30,32l37,25l45,18l53,12l63,8l73,4l82,3l93,0l106,0l117,0l126,3l136,4l146,8l155,12l163,18l172,23l179,30l186,38l191,48l197,58l199,67l203,78l205,91l206,103l208,117l208,121l208,127l40,127l42,144l46,160l49,167l52,173l56,179l60,183l70,193l82,198l93,202l107,204l118,202l126,201l135,197l143,193l150,186l157,178l162,168l166,157xm42,96l166,96l165,82l162,71l158,62l152,54l148,48l143,44l137,40l132,37l126,34l119,33l113,32l106,32l93,33l81,36l71,41l62,49l53,59l48,69l44,82l42,96xe" fillcolor="#1f1a17" stroked="f" o:allowincell="f" style="position:absolute;left:1301;top:10132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5" path="m0,0l37,0l37,94l143,94l143,0l181,0l181,225l143,225l143,124l37,124l37,225l0,225l0,0xe" fillcolor="#1f1a17" stroked="f" o:allowincell="f" style="position:absolute;left:1428;top:10135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8,202l149,211l138,217l128,223l118,227l107,230l98,233l87,234l76,234l59,234l43,230l37,227l30,224l25,220l19,216l11,206l4,195l0,184l0,171l0,162l1,154l4,147l7,140l11,133l15,128l21,122l26,118l40,111l54,106l68,103l88,100l109,98l128,95l143,91l156,87l156,81l156,77l156,66l153,58l150,49l145,44l136,38l127,34l116,33l102,32l90,32l79,34l69,37l62,41l57,47l51,54l47,63l43,74l6,69l8,58l12,48l18,38l22,30l29,23l37,18l46,12l57,8l68,4l80,3l94,0l107,0l121,0l134,1l145,4l154,7l163,11l169,15l175,19l180,23l185,29l187,36l190,43l191,49l194,63l194,85l194,135l194,160l194,179l196,193l197,202l200,216l207,230l167,230l161,216l158,202xm156,117l143,121l129,125l113,128l94,131l73,135l61,139l55,142l51,144l48,147l46,151l43,155l41,160l40,165l40,169l41,176l43,183l47,190l51,194l58,200l66,202l74,204l85,205l96,204l106,202l116,200l124,195l132,190l139,184l145,176l149,169l152,161l154,153l156,143l156,131l156,117xe" fillcolor="#1f1a17" stroked="f" o:allowincell="f" style="position:absolute;left:1541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25" path="m0,0l178,0l178,225l139,225l139,32l39,32l39,225l0,225l0,0xe" fillcolor="#1f1a17" stroked="f" o:allowincell="f" style="position:absolute;left:1728;top:10135;width:87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37,0l37,87l85,87l108,89l128,93l136,95l145,98l152,102l158,106l164,111l169,116l174,122l178,128l180,134l182,141l183,149l183,156l183,163l182,170l180,177l179,182l172,195l163,204l157,210l150,214l143,217l135,219l127,222l117,223l106,225l95,225l0,225l0,0xm37,193l77,193l94,193l109,190l120,188l130,185l136,179l141,173l143,166l145,157l143,149l142,144l138,137l134,131l125,126l114,122l101,120l83,119l37,119l37,193xe" fillcolor="#1f1a17" stroked="f" o:allowincell="f" style="position:absolute;left:1845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5,157l205,162l199,179l191,193l181,205l170,216l163,220l156,224l150,227l141,230l125,234l105,234l94,234l82,233l72,230l61,227l52,223l44,217l35,212l28,204l22,197l15,187l11,178l6,168l4,157l1,144l0,132l0,120l0,106l1,92l4,80l6,69l11,58l16,48l22,40l28,32l35,25l44,18l52,12l61,8l71,4l82,3l92,0l104,0l115,0l125,3l136,4l144,8l154,12l162,18l170,23l177,30l184,38l189,48l195,58l199,67l202,78l205,91l206,103l206,117l206,121l206,127l38,127l41,144l45,160l48,167l50,173l55,179l59,183l70,193l81,198l93,202l105,204l117,202l125,201l134,197l141,193l148,186l155,178l161,168l165,157xm41,96l166,96l163,82l161,71l156,62l151,54l147,48l141,44l136,40l130,37l125,34l118,33l111,32l104,32l92,33l81,36l70,41l60,49l52,59l46,69l42,82l41,96xe" fillcolor="#1f1a17" stroked="f" o:allowincell="f" style="position:absolute;left:1951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8,128l68,99l87,98l101,96l105,95l109,94l113,91l117,87l120,82l123,77l124,71l124,65l124,58l121,51l119,45l115,41l109,37l102,34l95,32l88,32l80,32l73,34l66,37l61,41l55,47l50,52l46,60l43,69l7,63l11,48l18,36l26,25l36,16l47,9l59,4l73,1l88,0l105,1l120,5l127,8l134,11l139,15l145,19l153,30l160,41l164,54l165,66l164,73l163,80l161,85l159,91l154,96l150,102l145,106l138,110l146,116l153,121l159,127l164,133l167,140l170,149l171,157l172,167l172,175l171,182l170,189l167,194l164,200l160,205l156,211l150,216l145,220l138,224l131,227l124,230l108,234l88,234l70,234l54,230l47,228l40,224l33,222l28,217l22,213l18,208l14,202l10,197l4,183l0,167l36,158l39,169l43,178l48,186l55,193l64,197l72,201l80,204l90,204l98,204l106,201l115,198l121,193l127,187l131,180l134,173l134,165l134,160l132,153l130,147l126,143l121,138l117,135l113,132l109,131l97,128l76,128l73,128l68,128xe" fillcolor="#1f1a17" stroked="f" o:allowincell="f" style="position:absolute;left:2064;top:10132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0,102l3,88l4,76l8,63l14,52l19,43l26,33l35,25l43,19l50,14l58,9l66,7l76,4l85,1l95,0l105,0l117,0l127,3l138,4l147,8l157,12l165,18l174,23l180,30l187,38l194,47l198,56l202,66l207,77l208,89l209,102l211,114l209,135l207,153l202,169l197,182l190,194l182,205l171,213l160,220l147,227l134,231l120,234l105,234l94,234l83,233l73,230l62,227l54,223l44,217l37,212l29,204l22,197l17,187l11,178l7,168l4,157l1,144l0,131l0,117xm39,117l40,138l44,155l47,162l50,169l54,176l58,182l63,187l68,191l73,195l79,198l85,201l91,202l98,204l105,204l112,204l118,202l125,201l131,198l136,195l142,191l147,187l153,182l157,176l161,169l164,162l167,154l169,136l171,116l169,96l167,80l164,71l161,65l157,59l153,54l147,48l142,44l136,40l131,37l125,34l118,33l112,32l105,32l98,32l91,33l85,34l79,37l73,40l68,44l63,48l58,54l54,59l50,65l47,71l44,80l40,98l39,117xe" fillcolor="#1f1a17" stroked="f" o:allowincell="f" style="position:absolute;left:2163;top:10132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5" path="m76,99l76,131l155,131l153,147l149,162l143,175l136,184l128,193l118,198l106,202l93,204l82,202l71,200l63,195l55,190l48,182l44,172l40,161l37,147l0,153l1,161l4,171l7,178l10,186l14,193l19,200l25,206l30,212l37,217l44,222l51,226l59,228l67,231l76,233l85,234l95,234l107,235l118,234l128,231l138,228l146,224l154,219l162,212l169,204l175,195l180,186l184,176l188,167l191,155l193,143l194,131l194,117l194,105l193,91l190,80l187,69l183,58l179,48l173,40l166,32l160,25l151,18l143,12l135,8l125,4l114,3l103,0l92,0l74,1l58,5l51,8l44,11l37,15l32,21l21,30l12,43l7,56l3,71l40,77l43,67l47,58l52,49l58,43l66,38l74,34l82,33l93,32l106,33l117,36l127,43l135,51l143,60l149,71l153,85l155,99l76,99xe" fillcolor="#1f1a17" stroked="f" o:allowincell="f" style="position:absolute;left:2281;top:10132;width:9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26" path="m43,0l219,0l219,225l182,225l182,32l81,32l81,144l80,162l80,175l80,188l78,195l76,201l73,207l69,212l65,217l58,221l50,223l41,225l32,226l16,226l0,225l0,193l18,193l28,192l34,190l39,188l41,182l43,171l43,148l43,0xe" fillcolor="#1f1a17" stroked="f" o:allowincell="f" style="position:absolute;left:2383;top:10135;width:10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65,157l205,162l200,179l192,193l182,205l171,216l164,220l157,224l150,227l142,230l126,234l106,234l94,234l83,233l72,230l62,227l53,223l44,217l36,212l29,204l22,197l15,187l11,178l7,168l4,157l2,144l0,132l0,120l0,106l2,92l4,80l7,69l11,58l17,48l22,40l29,32l36,25l44,18l53,12l62,8l72,4l83,3l92,0l105,0l116,0l126,3l137,4l145,8l154,12l163,18l171,23l178,30l185,38l190,48l196,58l200,67l203,78l204,91l205,103l207,117l207,121l207,127l39,127l42,144l46,160l48,167l51,173l55,179l59,183l70,193l81,198l94,202l106,204l117,202l126,201l135,197l142,193l149,186l156,178l161,168l165,157xm42,96l167,96l164,82l161,71l157,62l152,54l148,48l142,44l137,40l131,37l126,34l119,33l112,32l105,32l92,33l80,36l70,41l61,49l53,59l47,69l43,82l42,96xe" fillcolor="#1f1a17" stroked="f" o:allowincell="f" style="position:absolute;left:2516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3l65,90l68,84l73,76l79,65l86,50l95,28l103,14l108,10l112,7l116,4l120,3l132,0l149,0l157,0l157,32l146,32l139,32l134,32l130,33l127,36l121,44l113,64l105,82l98,94l94,98l88,102l83,106l76,109l81,112l87,115l94,119l99,124l112,138l124,155l165,225l123,225l83,155l77,145l70,138l66,131l61,127l57,124l51,123l46,122l39,120l39,225l0,225l0,0xe" fillcolor="#1f1a17" stroked="f" o:allowincell="f" style="position:absolute;left:2642;top:10135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182,0l182,32l110,32l110,225l72,225l72,32l0,32l0,0xe" fillcolor="#1f1a17" stroked="f" o:allowincell="f" style="position:absolute;left:2729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5l36,5l36,34l42,26l49,19l56,14l64,8l72,5l80,3l90,1l101,0l115,1l127,4l140,8l152,15l162,23l171,33l178,44l185,56l189,70l193,85l195,100l196,116l195,132l193,149l189,164l184,178l177,191l168,202l159,212l148,220l135,226l123,231l111,234l98,234l89,234l80,233l72,230l64,227l57,223l50,217l45,212l39,206l39,315l0,315xm35,118l36,139l40,157l42,164l46,171l49,178l53,183l62,191l72,198l83,202l95,204l102,204l108,202l113,201l119,198l130,191l140,182l144,176l146,169l151,162l152,154l156,136l157,116l156,95l152,78l151,70l146,63l144,56l140,51l130,41l120,36l115,33l109,32l104,30l97,30l91,30l86,32l80,33l75,36l64,43l54,52l50,59l46,65l43,73l40,81l36,98l35,118xe" fillcolor="#1f1a17" stroked="f" o:allowincell="f" style="position:absolute;left:2838;top:10132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4,0l185,0l185,225l148,225l148,54l42,225l0,225l0,0xe" fillcolor="#1f1a17" stroked="f" o:allowincell="f" style="position:absolute;left:2958;top:10135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7,0l37,43l38,66l41,83l43,89l47,94l51,100l56,104l63,108l70,111l78,113l88,113l99,112l113,111l127,106l143,102l143,0l182,0l182,225l143,225l143,134l127,139l110,142l93,145l78,145l66,144l54,142l43,138l33,133l23,126l16,117l11,109l7,101l3,91l1,80l0,71l0,58l0,0xe" fillcolor="#1f1a17" stroked="f" o:allowincell="f" style="position:absolute;left:3072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6,157l206,162l199,179l192,193l183,205l172,216l165,220l158,224l150,227l143,230l125,234l107,234l95,234l84,233l73,230l63,227l53,223l45,217l37,212l29,204l22,197l16,187l11,178l7,168l4,157l2,144l1,132l0,120l1,106l2,92l4,80l8,69l12,58l16,48l22,40l29,32l37,25l45,18l53,12l63,8l73,4l82,3l93,0l104,0l115,0l126,3l136,4l146,8l155,12l163,18l170,23l179,30l185,38l191,48l195,58l199,67l203,78l205,91l206,103l206,117l206,121l206,127l40,127l41,144l45,160l48,167l52,173l56,179l60,183l70,193l81,198l93,202l107,204l117,202l126,201l135,197l143,193l150,186l157,178l162,168l166,157xm41,96l166,96l165,82l162,71l158,62l152,54l147,48l143,44l137,40l132,37l125,34l119,33l113,32l106,32l93,33l81,36l71,41l62,49l53,59l48,69l44,82l41,96xe" fillcolor="#1f1a17" stroked="f" o:allowincell="f" style="position:absolute;left:3185;top:10132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234" path="m158,147l195,153l193,161l191,171l187,179l184,187l180,194l175,201l169,206l164,213l157,217l150,223l143,226l135,228l128,231l120,233l110,234l102,234l91,234l80,233l70,230l60,227l51,223l43,217l34,212l27,205l21,197l15,187l11,179l7,168l4,157l1,144l0,132l0,118l0,100l3,84l7,69l12,55l18,41l27,30l37,22l48,14l60,8l74,4l88,1l102,0l120,1l135,5l142,7l149,11l155,14l161,19l166,23l172,29l176,34l180,41l187,55l191,71l154,77l151,66l147,56l142,49l136,43l129,38l121,34l113,32l103,32l96,32l89,33l84,34l77,37l71,40l66,43l62,47l56,52l52,58l48,63l45,70l43,78l40,96l38,117l40,138l43,155l45,164l48,171l52,178l56,183l60,187l66,191l70,195l76,198l81,201l88,202l95,204l102,204l111,202l121,200l131,195l139,190l146,182l151,172l155,161l158,147xe" fillcolor="#1f1a17" stroked="f" o:allowincell="f" style="position:absolute;left:3306;top:10132;width:9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3l63,90l67,84l73,76l79,65l85,50l95,28l103,14l107,10l110,7l116,4l120,3l131,0l149,0l156,0l156,32l146,32l139,32l134,32l129,33l127,36l121,44l113,64l105,82l96,94l92,98l88,102l81,106l74,109l81,112l87,115l94,119l99,124l112,138l123,155l165,225l123,225l83,155l76,145l70,138l65,131l61,127l55,124l51,123l44,122l39,120l39,225l0,225l0,0xe" fillcolor="#1f1a17" stroked="f" o:allowincell="f" style="position:absolute;left:3420;top:10135;width:8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2l149,211l139,217l129,223l120,227l109,230l99,233l88,234l77,234l59,234l44,230l37,227l32,224l26,220l21,216l11,206l5,195l1,184l0,171l1,162l3,154l4,147l8,140l12,133l16,128l22,122l27,118l40,111l55,106l69,103l88,100l110,98l129,95l144,91l157,87l157,81l157,77l155,66l154,58l150,49l146,44l138,38l128,34l116,33l103,32l91,32l80,34l70,37l63,41l56,47l52,54l48,63l44,74l7,69l10,58l14,48l18,38l23,30l30,23l38,18l47,12l58,8l69,4l81,3l93,0l109,0l122,0l135,1l144,4l154,7l164,11l171,15l176,19l182,23l186,29l188,36l191,43l193,49l194,63l195,85l195,135l195,160l195,179l197,193l197,202l201,216l206,230l168,230l162,216l160,202xm157,117l144,121l131,125l114,128l95,131l74,135l62,139l56,142l52,144l49,147l47,151l44,155l43,160l41,165l41,169l41,176l44,183l48,190l52,194l59,200l66,202l76,204l87,205l96,204l107,202l117,200l125,195l133,190l140,184l146,176l150,169l153,161l155,153l155,143l157,131l157,117xe" fillcolor="#1f1a17" stroked="f" o:allowincell="f" style="position:absolute;left:3513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5" path="m198,0l198,225l159,225l159,137l137,137l129,137l121,138l114,139l108,142l103,146l96,153l88,163l79,175l46,225l0,225l39,164l49,152l59,142l68,137l77,133l61,130l49,124l38,117l28,109l22,100l17,89l15,77l13,65l13,58l15,51l16,46l19,39l22,33l24,28l28,22l34,18l39,14l45,10l52,7l59,4l75,2l93,0l198,0xm159,32l106,32l90,32l78,35l68,38l61,42l57,47l55,54l52,60l52,66l53,76l56,84l60,91l67,97l75,101l86,104l100,105l118,106l159,106l159,32xe" fillcolor="#1f1a17" stroked="f" o:allowincell="f" style="position:absolute;left:3629;top:10135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6,321" path="m155,194l155,157l286,157l286,271l271,284l256,293l239,301l224,308l207,314l191,317l174,319l158,321l134,319l114,315l93,310l74,300l66,296l57,290l49,284l42,277l35,270l28,262l23,253l19,244l9,226l4,205l1,184l0,161l1,139l4,118l9,98l17,77l23,67l28,59l34,51l41,43l48,36l56,30l64,25l72,19l90,11l111,5l132,1l154,0l170,1l187,3l200,7l214,11l228,16l239,23l249,32l257,41l265,52l271,63l276,77l280,92l245,102l240,91l236,81l232,73l227,65l221,58l214,52l206,48l196,43l187,40l177,37l166,36l155,36l141,36l128,37l117,40l106,44l96,48l88,54l79,59l72,66l67,73l61,81l57,88l53,96l48,111l45,127l42,143l41,160l42,179l45,197l49,213l56,229l64,241l74,253l85,262l97,270l111,275l125,279l140,282l155,284l169,282l181,281l194,278l207,273l218,268l229,263l238,257l246,251l246,194l155,194xe" fillcolor="#1f1a17" stroked="f" o:allowincell="f" style="position:absolute;left:343;top:10331;width:142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7,0l133,0l148,3l162,6l173,10l184,16l192,21l201,29l208,39l212,49l216,58l219,69l219,79l219,90l216,98l213,108l209,117l202,126l195,133l185,139l176,145l190,151l201,156l210,164l219,174l225,184l231,195l234,207l234,221l234,230l232,241l230,251l225,261l220,269l214,277l209,284l202,290l195,294l187,298l179,302l169,305l158,308l146,309l133,310l118,310l0,310xm41,130l108,130l132,130l147,127l155,124l161,120l166,116l170,112l174,105l177,100l179,93l179,84l179,78l177,69l174,64l172,57l168,51l162,47l157,43l150,42l143,39l132,38l118,38l103,36l41,36l41,130xm41,273l118,273l135,273l146,272l159,269l170,263l174,261l179,257l183,251l185,247l188,240l190,235l191,228l191,221l191,212l190,204l187,197l183,190l177,184l172,179l166,175l158,173l150,170l139,168l126,167l113,167l41,167l41,273xe" fillcolor="#1f1a17" stroked="f" o:allowincell="f" style="position:absolute;left:515;top:10334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311" path="m114,311l76,311l76,69l60,81l40,95l19,106l0,114l0,77l15,70l30,61l44,52l56,41l67,30l77,21l84,10l89,0l114,0l114,311xe" fillcolor="#1f1a17" stroked="f" o:allowincell="f" style="position:absolute;left:667;top:10334;width:5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31;top:10424;width:5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7,234" path="m160,203l149,211l139,218l130,223l120,228l109,230l99,233l88,234l77,234l59,234l44,230l37,228l32,225l26,221l21,216l11,207l6,196l2,185l0,171l2,163l3,155l4,148l8,141l13,134l17,128l22,123l28,119l40,112l55,106l69,104l88,101l110,98l130,95l145,91l157,87l157,82l157,77l156,66l154,58l150,50l146,44l138,39l128,35l116,33l103,32l91,32l80,35l70,37l63,42l58,47l52,54l48,64l44,75l7,69l10,58l14,48l18,39l24,31l30,24l39,18l47,13l58,9l69,4l81,3l94,2l109,0l123,0l135,2l145,4l156,7l164,11l171,15l176,20l182,24l186,29l189,36l192,43l193,50l194,64l196,86l196,137l196,160l196,179l197,193l197,203l201,216l207,230l168,230l163,216l160,203xm157,117l145,121l131,126l114,128l95,131l74,135l62,139l57,142l52,145l50,148l47,152l44,156l43,160l41,166l41,170l41,177l44,183l48,190l52,196l59,200l66,203l76,204l87,205l97,204l108,203l117,200l125,196l134,190l141,185l146,177l150,170l153,163l156,153l156,144l157,131l157,117xe" fillcolor="#1f1a17" stroked="f" o:allowincell="f" style="position:absolute;left:964;top:10374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224" path="m0,0l39,0l39,96l47,96l54,95l60,92l64,89l68,84l73,76l79,65l86,49l95,27l104,14l108,9l112,7l116,4l120,3l131,0l149,0l157,0l157,31l146,31l139,31l134,31l130,33l127,36l122,45l113,63l105,81l98,93l94,98l89,102l83,106l76,109l82,111l87,114l94,118l100,124l112,138l123,154l166,224l123,224l83,154l76,144l71,138l67,131l61,126l57,124l51,122l44,121l39,120l39,224l0,224l0,0xe" fillcolor="#1f1a17" stroked="f" o:allowincell="f" style="position:absolute;left:1090;top:10377;width:8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8,0l38,96l47,96l54,95l60,92l64,89l68,84l72,76l79,65l84,49l95,27l104,14l106,9l111,7l115,4l119,3l131,0l149,0l156,0l156,31l145,31l138,31l133,31l128,33l126,36l120,45l113,63l105,81l97,93l93,98l87,102l82,106l75,109l80,111l87,114l93,118l100,124l111,138l123,154l164,224l123,224l82,154l76,144l71,138l65,131l61,126l55,124l50,122l44,121l38,120l38,224l0,224l0,0xe" fillcolor="#1f1a17" stroked="f" o:allowincell="f" style="position:absolute;left:1185;top:10377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15" path="m21,311l17,275l28,277l38,278l50,277l58,274l65,268l71,261l76,252l83,234l84,230l86,224l0,0l42,0l89,129l93,142l97,155l101,168l105,182l108,169l112,155l116,143l120,131l168,0l207,0l122,228l115,245l109,259l104,270l100,279l94,288l89,295l83,301l76,307l69,310l62,312l54,315l46,315l34,314l21,311xe" fillcolor="#1f1a17" stroked="f" o:allowincell="f" style="position:absolute;left:1271;top:10377;width:102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24" path="m0,0l60,0l119,179l185,0l239,0l239,224l201,224l201,44l135,224l101,224l38,34l38,224l0,224l0,0xe" fillcolor="#1f1a17" stroked="f" o:allowincell="f" style="position:absolute;left:1388;top:10377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5" path="m21,311l16,275l27,277l38,278l49,277l58,274l65,268l70,261l76,252l83,234l84,230l85,224l0,0l41,0l88,129l92,142l96,155l100,168l105,182l107,169l111,155l116,143l120,131l168,0l206,0l121,228l114,245l109,259l103,270l99,279l94,288l88,295l83,301l76,307l69,310l62,312l54,315l45,315l33,314l21,311xe" fillcolor="#1f1a17" stroked="f" o:allowincell="f" style="position:absolute;left:1528;top:10377;width:102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26" path="m43,0l219,0l219,224l182,224l182,31l80,31l80,143l80,161l80,175l78,187l78,194l76,201l73,206l69,212l63,216l58,220l50,223l41,224l32,226l17,226l0,224l0,193l17,193l28,191l34,190l39,187l41,182l41,171l43,147l43,0xe" fillcolor="#1f1a17" stroked="f" o:allowincell="f" style="position:absolute;left:1631;top:10377;width:10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59,224l159,136l139,136l129,138l121,138l114,139l108,142l103,146l96,153l88,162l80,175l46,224l0,224l40,164l49,151l59,142l69,136l78,132l63,129l49,124l38,117l30,109l23,99l18,88l15,77l13,65l13,58l15,51l16,45l19,38l22,33l26,27l30,23l34,18l40,14l45,9l52,7l59,4l75,1l93,0l198,0xm159,31l106,31l91,31l78,34l69,37l62,41l58,47l55,53l53,59l52,66l53,76l56,84l60,91l67,96l75,100l86,103l102,104l118,106l159,106l159,31xe" fillcolor="#1f1a17" stroked="f" o:allowincell="f" style="position:absolute;left:1758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1876;top:10377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4" path="m0,117l0,102l1,88l4,76l8,64l13,53l19,43l26,33l34,25l41,20l49,14l57,10l66,7l75,4l85,2l95,0l104,0l117,2l126,3l137,4l147,9l157,13l165,18l173,24l180,31l187,39l194,47l198,57l202,66l206,77l208,90l209,102l210,115l209,135l206,153l202,170l197,183l190,194l181,205l170,214l159,222l146,228l133,232l119,234l104,234l93,234l82,233l73,230l62,228l53,223l44,218l35,212l29,205l22,197l16,188l11,178l7,168l4,157l1,145l0,131l0,117xm38,117l40,138l44,156l46,163l49,170l53,177l57,182l62,188l67,192l73,196l78,199l85,201l91,203l97,204l104,204l111,204l118,203l125,201l130,199l136,196l141,192l147,188l152,182l157,177l161,170l163,163l166,155l169,137l170,116l169,97l166,80l163,72l159,65l157,59l151,54l147,48l141,44l136,40l130,37l125,35l118,33l111,32l104,32l97,32l91,33l85,35l78,37l73,40l67,44l62,48l57,54l53,59l49,65l46,72l44,80l40,98l38,117xe" fillcolor="#1f1a17" stroked="f" o:allowincell="f" style="position:absolute;left:1975;top:10374;width:10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6" path="m0,316l0,6l35,6l35,35l42,26l49,20l55,14l62,9l71,6l80,3l90,2l99,0l113,2l127,4l139,9l150,15l161,24l170,33l178,44l183,57l189,71l192,86l194,101l194,116l194,132l192,149l188,164l182,178l175,192l167,203l157,212l146,221l135,226l123,232l110,234l97,234l88,234l79,233l71,230l64,228l55,223l50,218l43,212l39,207l39,316l0,316xm35,119l36,139l39,157l42,164l44,171l49,178l53,183l61,192l72,199l83,203l95,204l101,204l106,203l113,201l119,199l128,192l138,182l142,177l146,170l149,163l152,155l155,137l156,116l155,95l152,79l149,71l146,64l142,57l138,51l130,43l119,36l113,33l108,32l102,31l97,31l90,31l84,32l79,33l73,36l64,43l54,53l49,59l46,65l42,73l39,82l36,98l35,119xe" fillcolor="#1f1a17" stroked="f" o:allowincell="f" style="position:absolute;left:2103;top:10374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7,0l37,93l143,93l143,0l182,0l182,224l143,224l143,125l37,125l37,224l0,224l0,0xe" fillcolor="#1f1a17" stroked="f" o:allowincell="f" style="position:absolute;left:2223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3l149,211l138,218l128,223l118,228l109,230l98,233l88,234l77,234l59,234l44,230l37,228l30,225l25,221l19,216l11,207l4,196l1,185l0,171l0,163l1,155l4,148l7,141l11,134l17,128l21,123l28,119l40,112l54,106l69,104l88,101l110,98l128,95l143,91l156,87l156,82l156,77l156,66l153,58l150,50l146,44l138,39l127,35l116,33l102,32l89,32l78,35l70,37l62,42l56,47l51,54l47,64l44,75l7,69l10,58l12,48l18,39l23,31l29,24l37,18l47,13l56,9l67,4l80,3l94,2l107,0l121,0l134,2l145,4l154,7l162,11l169,15l176,20l180,24l184,29l187,36l190,43l193,50l194,64l194,86l194,137l194,160l195,179l195,193l197,203l201,216l206,230l167,230l162,216l160,203xm156,117l145,121l129,126l113,128l94,131l74,135l61,139l56,142l52,145l48,148l45,152l43,156l41,160l41,166l40,170l41,177l43,183l47,190l52,196l58,200l66,203l76,204l85,205l96,204l106,203l116,200l125,196l132,190l139,185l145,177l150,170l153,163l154,153l156,144l156,131l156,117xe" fillcolor="#1f1a17" stroked="f" o:allowincell="f" style="position:absolute;left:2336;top:10374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61,224l161,136l139,136l130,138l121,138l115,139l109,142l103,146l97,153l90,162l80,175l47,224l0,224l42,164l51,151l59,142l69,136l79,132l64,129l50,124l39,117l31,109l24,99l18,88l15,77l14,65l15,58l15,51l18,45l20,38l22,33l26,27l31,23l35,18l40,14l47,9l54,7l61,4l76,1l95,0l198,0xm161,31l106,31l91,31l79,34l69,37l64,41l59,47l55,53l54,59l54,66l54,76l57,84l61,91l68,96l76,100l88,103l102,104l119,106l161,106l161,31xe" fillcolor="#1f1a17" stroked="f" o:allowincell="f" style="position:absolute;left:2452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320" path="m173,0l206,0l205,9l204,19l199,26l197,31l193,35l187,38l183,41l176,42l169,44l158,44l146,45l129,45l107,45l89,46l75,50l64,53l56,59l51,66l45,74l40,82l37,93l34,106l33,119l31,134l40,125l48,115l56,108l66,103l75,97l87,95l98,92l109,92l120,92l129,93l140,96l148,99l158,103l166,108l175,115l181,122l188,130l194,139l199,148l204,158l206,168l209,180l210,191l210,203l210,223l208,239l202,256l197,268l188,280l180,290l172,300l162,308l151,314l137,318l124,320l107,320l88,320l71,316l64,314l58,311l51,307l45,302l34,293l26,282l18,269l11,256l7,239l3,217l0,190l0,157l0,136l1,115l4,99l7,82l11,68l16,56l22,45l30,37l37,30l47,23l56,17l67,13l80,11l93,8l107,6l122,6l139,6l153,5l161,5l166,5l170,2l173,0xm170,203l170,187l166,172l162,158l154,145l150,140l146,136l140,132l135,129l128,126l122,125l115,123l107,123l100,123l93,125l87,126l80,129l74,132l69,136l63,141l59,147l55,152l52,159l49,166l47,174l42,191l42,210l44,228l47,245l49,252l52,258l56,264l60,269l66,275l71,279l77,282l82,285l88,287l95,289l100,290l107,290l114,290l121,289l128,287l133,285l139,280l144,276l148,272l154,267l158,260l161,253l164,246l166,239l170,221l170,203xe" fillcolor="#1f1a17" stroked="f" o:allowincell="f" style="position:absolute;left:2635;top:10331;width:105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9,203l148,211l137,218l128,223l118,228l109,230l98,233l88,234l77,234l59,234l44,230l37,228l30,225l25,221l19,216l11,207l4,196l1,185l0,171l0,163l1,155l4,148l7,141l11,134l16,128l20,123l27,119l40,112l53,106l69,104l88,101l110,98l128,95l143,91l155,87l155,82l155,77l155,66l153,58l150,50l146,44l137,39l126,35l115,33l102,32l89,32l78,35l70,37l62,42l56,47l51,54l47,64l44,75l7,69l9,58l12,48l18,39l23,31l29,24l37,18l47,13l56,9l67,4l80,3l93,2l107,0l121,0l133,2l144,4l154,7l162,11l169,15l176,20l180,24l184,29l187,36l190,43l193,50l194,64l194,86l194,137l194,160l195,179l195,193l197,203l201,216l206,230l166,230l162,216l159,203xm155,117l144,121l129,126l113,128l93,131l74,135l60,139l56,142l52,145l48,148l45,152l42,156l41,160l41,166l40,170l41,177l42,183l47,190l52,196l58,200l66,203l76,204l85,205l96,204l106,203l115,200l124,196l132,190l139,185l144,177l150,170l153,163l154,153l155,144l155,131l155,117xe" fillcolor="#1f1a17" stroked="f" o:allowincell="f" style="position:absolute;left:2752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183,0l183,31l110,31l110,224l73,224l73,31l0,31l0,0xe" fillcolor="#1f1a17" stroked="f" o:allowincell="f" style="position:absolute;left:2864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9,203l148,211l139,218l128,223l118,228l109,230l99,233l88,234l77,234l59,234l44,230l37,228l30,225l25,221l19,216l11,207l5,196l1,185l0,171l0,163l1,155l4,148l8,141l11,134l16,128l22,123l27,119l40,112l55,106l69,104l88,101l110,98l128,95l143,91l155,87l157,82l157,77l155,66l154,58l150,50l146,44l137,39l128,35l115,33l102,32l89,32l78,35l70,37l63,42l56,47l51,54l47,64l44,75l7,69l9,58l14,48l18,39l23,31l30,24l37,18l47,13l56,9l69,4l81,3l93,2l107,0l121,0l133,2l144,4l154,7l162,11l170,15l176,20l180,24l184,29l188,36l191,43l192,50l194,64l194,86l194,137l194,160l195,179l195,193l197,203l201,216l206,230l166,230l162,216l159,203xm155,117l144,121l131,126l113,128l93,131l74,135l60,139l56,142l52,145l48,148l45,152l44,156l41,160l41,166l41,170l41,177l44,183l47,190l52,196l59,200l66,203l75,204l85,205l96,204l106,203l115,200l125,196l133,190l140,185l146,177l150,170l153,163l154,153l155,144l155,131l155,117xe" fillcolor="#1f1a17" stroked="f" o:allowincell="f" style="position:absolute;left:2964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6" path="m0,316l0,6l34,6l34,35l41,26l48,20l55,14l62,9l70,6l80,3l90,2l101,0l114,2l127,4l139,9l150,15l161,24l169,33l178,44l185,57l189,71l193,86l194,101l196,116l194,132l191,149l189,164l183,178l176,192l168,203l158,212l147,221l135,226l123,232l110,234l98,234l88,234l80,233l72,230l63,228l56,223l50,218l44,212l39,207l39,316l0,316xm34,119l36,139l39,157l41,164l44,171l48,178l52,183l62,192l72,199l83,203l95,204l101,204l107,203l113,201l118,199l128,192l138,182l142,177l146,170l149,163l151,155l156,137l156,116l156,95l151,79l149,71l146,64l143,57l139,51l129,43l120,36l114,33l109,32l102,31l96,31l91,31l84,32l79,33l73,36l63,43l54,53l50,59l45,65l41,73l40,82l36,98l34,119xe" fillcolor="#1f1a17" stroked="f" o:allowincell="f" style="position:absolute;left:3091;top:10374;width:9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5,157l205,163l199,179l191,193l181,205l170,216l163,221l156,225l150,228l141,230l125,234l106,234l95,234l82,233l73,230l62,228l52,223l44,218l35,212l28,204l22,197l16,188l11,178l6,168l4,157l1,145l0,132l0,120l0,106l1,93l4,80l6,69l11,59l16,48l22,40l28,32l35,25l44,18l53,13l62,9l71,4l82,3l93,2l104,0l115,2l125,3l136,4l145,9l154,13l162,18l170,24l177,31l184,39l190,48l195,58l199,68l202,79l205,91l206,104l206,117l206,121l206,127l38,127l41,145l45,160l48,167l50,174l55,179l60,183l70,193l81,199l93,203l107,204l117,203l126,201l134,197l141,193l150,186l155,178l161,168l165,157xm41,97l166,97l163,83l161,72l156,62l151,54l147,48l141,44l136,40l130,37l125,35l118,33l111,32l104,32l92,33l81,36l70,42l60,50l52,59l46,71l42,83l41,97xe" fillcolor="#1f1a17" stroked="f" o:allowincell="f" style="position:absolute;left:3205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61,224l161,136l139,136l129,138l121,138l114,139l109,142l103,146l96,153l88,162l80,175l47,224l0,224l41,164l49,151l59,142l69,136l78,132l63,129l49,124l38,117l30,109l23,99l18,88l15,77l14,65l14,58l15,51l16,45l19,38l22,33l26,27l30,23l34,18l40,14l45,9l52,7l59,4l76,1l93,0l198,0xm161,31l106,31l91,31l78,34l69,37l62,41l58,47l55,53l54,59l52,66l54,76l56,84l60,91l67,96l76,100l87,103l102,104l118,106l161,106l161,31xe" fillcolor="#1f1a17" stroked="f" o:allowincell="f" style="position:absolute;left:3321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311" path="m114,311l76,311l76,69l59,81l40,95l18,106l0,114l0,77l15,70l29,61l43,52l55,41l66,30l76,21l82,10l89,0l114,0l114,311xe" fillcolor="#1f1a17" stroked="f" o:allowincell="f" style="position:absolute;left:3518;top:10334;width:57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311" path="m204,274l204,311l0,311l0,297l5,285l9,274l14,264l21,253l29,244l39,233l50,222l64,209l79,197l102,176l122,160l137,145l148,131l155,118l161,107l164,96l166,85l164,74l161,65l156,55l149,47l141,40l130,36l119,33l106,32l94,33l82,36l72,41l62,48l55,56l50,67l47,80l46,94l7,90l9,79l10,69l13,59l17,51l21,43l25,36l31,29l38,23l44,18l51,12l60,8l68,6l77,3l87,1l97,0l108,0l119,0l128,1l138,3l148,6l156,10l164,14l171,19l178,25l185,32l189,37l194,45l197,52l200,61l203,69l204,77l204,85l204,95l203,105l200,113l197,123l192,132l186,140l179,150l171,160l161,171l148,185l131,198l113,215l97,229l84,240l75,248l69,253l60,264l53,274l204,274xe" fillcolor="#1f1a17" stroked="f" o:allowincell="f" style="position:absolute;left:3622;top:10334;width:10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7,0l133,0l149,3l162,6l173,10l183,16l193,21l201,29l206,39l212,49l216,58l219,69l219,79l219,90l216,98l213,108l208,117l202,126l195,133l186,139l176,145l189,151l201,156l211,164l219,174l226,184l230,195l233,207l234,221l234,230l231,241l228,251l224,261l220,269l215,277l209,284l202,290l195,294l187,298l177,302l168,305l158,308l146,309l132,310l118,310l0,310xm41,130l109,130l132,130l147,127l154,124l161,120l166,116l171,112l175,105l176,100l179,93l179,84l179,78l177,69l175,64l172,57l168,51l162,47l157,43l150,42l142,39l132,38l118,38l103,36l41,36l41,130xm41,273l118,273l135,273l146,272l160,269l169,263l175,261l179,257l182,251l186,247l189,240l190,235l191,228l191,221l191,212l190,204l187,197l183,190l177,184l172,179l165,175l158,173l150,170l139,168l127,167l113,167l41,167l41,273xe" fillcolor="#1f1a17" stroked="f" o:allowincell="f" style="position:absolute;left:3811;top:10334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305" path="m0,35l0,0l201,0l201,28l186,46l170,66l157,88l142,112l128,139l115,165l106,192l96,220l92,239l88,261l84,282l82,305l44,305l44,286l47,264l52,242l58,217l64,191l74,166l85,141l97,117l110,93l124,73l137,53l151,35l0,35xe" fillcolor="#1f1a17" stroked="f" o:allowincell="f" style="position:absolute;left:4010;top:10336;width:99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105" path="m3,44l3,0l45,0l45,44l45,55l44,65l41,75l37,83l33,90l26,95l19,101l11,105l0,88l5,86l11,83l15,79l18,73l20,68l22,61l23,53l23,44l3,44xe" fillcolor="#1f1a17" stroked="f" o:allowincell="f" style="position:absolute;left:4138;top:10467;width:22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1" path="m0,224l40,220l42,234l48,246l53,256l60,264l68,271l78,275l89,278l100,279l113,278l125,274l136,267l146,258l150,253l154,247l158,241l161,234l163,220l165,203l163,188l161,174l158,168l155,162l151,157l147,152l137,144l126,137l113,134l99,133l90,133l81,136l74,137l66,141l59,146l52,151l46,157l42,163l7,158l37,0l191,0l191,35l67,35l51,119l64,111l79,104l93,101l108,100l119,100l129,101l137,104l147,107l155,111l162,115l170,121l177,128l184,134l190,143l194,151l198,159l202,169l203,179l205,190l205,201l205,210l203,220l202,230l199,239l195,249l191,257l187,265l181,272l173,282l165,289l155,296l146,301l135,305l124,308l113,309l100,311l89,309l79,309l70,307l62,304l53,301l45,297l37,291l30,286l24,280l19,274l13,267l9,258l7,252l4,242l1,234l0,224xe" fillcolor="#1f1a17" stroked="f" o:allowincell="f" style="position:absolute;left:4189;top:10336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9,310" path="m0,310l119,0l163,0l289,310l243,310l207,217l77,217l43,310l0,310xm90,182l194,182l161,97l155,79l149,61l145,46l141,32l137,47l133,62l128,78l123,91l90,182xe" fillcolor="#1f1a17" stroked="f" o:allowincell="f" style="position:absolute;left:4360;top:10334;width:144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39,0l39,42l40,66l42,82l44,88l47,93l53,99l58,103l65,107l72,110l80,113l90,113l101,111l114,110l128,106l145,102l145,0l183,0l183,224l145,224l145,133l128,139l110,142l95,144l80,144l68,144l55,142l44,138l35,132l25,125l18,117l13,109l9,100l4,91l3,80l2,70l0,59l0,0xe" fillcolor="#1f1a17" stroked="f" o:allowincell="f" style="position:absolute;left:4512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5,0l133,0l148,3l161,5l173,9l183,15l192,20l199,29l206,38l212,48l216,58l217,69l219,78l219,89l216,98l213,107l208,117l202,125l194,132l186,139l176,144l188,150l201,155l210,164l219,173l226,183l230,194l232,206l234,220l232,230l231,241l228,250l224,260l220,268l215,277l208,284l202,289l194,293l187,297l177,301l168,304l157,307l146,308l132,310l118,310l0,310xm41,129l107,129l131,129l147,127l154,124l161,120l166,115l170,111l173,104l176,99l177,92l179,84l177,77l176,69l175,63l170,56l166,51l162,47l157,44l150,41l142,38l131,37l118,37l103,36l41,36l41,129xm41,273l118,273l135,273l146,271l158,268l169,263l175,260l179,256l181,250l186,246l188,239l190,234l191,227l191,220l191,212l188,204l186,197l183,190l177,183l172,179l165,175l158,172l148,169l139,168l126,166l113,166l41,166l41,273xe" fillcolor="#1f1a17" stroked="f" o:allowincell="f" style="position:absolute;left:347;top:10576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34" path="m159,147l196,153l195,162l192,170l189,179l185,187l181,194l177,201l171,206l164,213l159,217l152,223l144,226l137,230l128,231l120,234l112,234l102,234l91,234l80,232l71,230l61,227l53,223l43,217l36,212l29,205l22,197l17,188l11,179l7,168l5,157l2,144l0,132l0,118l2,100l3,84l7,69l13,55l20,42l28,30l38,22l50,13l62,8l75,4l89,1l102,0l120,1l137,5l144,7l151,11l156,15l163,19l168,23l174,29l178,34l182,41l188,55l193,71l156,77l152,66l148,58l144,49l137,42l130,38l122,34l113,31l105,31l97,31l91,33l84,34l79,37l72,40l68,42l62,47l58,52l54,58l50,63l47,71l45,78l40,96l40,117l40,137l45,157l46,164l50,170l53,177l57,183l61,187l67,191l72,195l78,198l83,201l89,202l95,204l102,204l113,202l123,199l131,195l140,190l146,181l152,172l156,161l159,147xe" fillcolor="#1f1a17" stroked="f" o:allowincell="f" style="position:absolute;left:544;top:10616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0,102l3,88l4,75l9,63l14,52l20,42l26,33l35,24l43,19l50,13l58,9l66,7l76,4l86,1l95,0l105,0l117,1l127,2l138,4l148,8l157,12l166,18l174,23l181,30l188,38l194,47l199,56l203,66l207,77l208,89l210,102l211,114l210,135l207,153l203,169l197,183l190,194l182,205l171,213l160,221l148,227l134,231l120,234l105,234l94,234l83,232l73,230l62,227l54,223l44,217l38,212l29,205l22,197l17,187l11,177l7,168l4,157l2,144l0,131l0,117xm39,117l40,137l44,155l47,162l50,169l54,176l58,181l64,187l68,191l73,195l79,198l86,201l91,202l98,204l105,204l112,204l119,202l126,201l131,198l137,195l142,191l148,187l153,181l157,176l161,169l164,162l167,154l170,136l171,115l170,96l167,80l164,71l161,64l157,59l153,53l148,48l142,44l137,40l131,37l126,34l119,33l112,31l105,31l98,31l91,33l86,34l79,37l73,40l68,44l64,48l58,53l54,59l50,64l47,71l44,80l40,97l39,117xe" fillcolor="#1f1a17" stroked="f" o:allowincell="f" style="position:absolute;left:653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4" path="m157,147l194,153l193,162l190,170l187,179l184,187l179,194l175,201l169,206l164,213l157,217l150,223l143,226l135,230l127,231l118,234l110,234l102,234l91,234l80,232l69,230l61,227l51,223l43,217l34,212l28,205l21,197l15,188l11,179l7,168l3,157l1,144l0,132l0,118l0,100l3,84l5,69l11,55l18,42l26,30l37,22l48,13l61,8l74,4l88,1l102,0l118,1l135,5l142,7l149,11l156,15l161,19l167,23l172,29l176,34l180,41l187,55l191,71l154,77l151,66l147,58l142,49l135,42l128,38l121,34l113,31l103,31l96,31l89,33l83,34l77,37l72,40l66,42l61,47l56,52l52,58l48,63l45,71l43,78l40,96l39,117l40,137l43,157l45,164l48,170l52,177l56,183l61,187l65,191l70,195l76,198l81,201l88,202l94,204l100,204l111,202l121,199l131,195l139,190l145,181l150,172l154,161l157,147xe" fillcolor="#1f1a17" stroked="f" o:allowincell="f" style="position:absolute;left:775;top:10616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184,0l184,32l111,32l111,225l73,225l73,32l0,32l0,0xe" fillcolor="#1f1a17" stroked="f" o:allowincell="f" style="position:absolute;left:878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1,102l3,88l6,75l10,63l14,52l19,42l28,33l34,24l43,19l50,13l58,9l68,7l76,4l85,1l95,0l106,0l117,1l128,2l138,4l147,8l157,12l165,18l174,23l182,30l189,38l194,47l200,56l204,66l207,77l209,89l211,102l211,114l209,135l208,153l204,169l197,183l190,194l182,205l171,213l160,221l147,227l134,231l120,234l106,234l94,234l83,232l73,230l63,227l54,223l45,217l37,212l29,205l22,197l17,187l11,177l7,168l4,157l3,144l1,131l0,117xm40,117l40,137l44,155l47,162l50,169l54,176l58,181l63,187l69,191l74,195l80,198l85,201l92,202l99,204l106,204l113,204l118,202l125,201l131,198l138,195l143,191l147,187l153,181l157,176l161,169l164,162l167,154l171,136l172,115l171,96l167,80l164,71l161,64l157,59l153,53l147,48l142,44l138,40l131,37l125,34l118,33l113,31l106,31l99,31l92,33l85,34l80,37l74,40l69,44l63,48l58,53l54,59l50,64l47,71l44,80l40,97l40,117xe" fillcolor="#1f1a17" stroked="f" o:allowincell="f" style="position:absolute;left:978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25" path="m199,0l199,225l161,225l161,137l139,137l129,138l121,138l114,139l108,142l103,146l97,153l89,163l81,175l48,225l0,225l41,164l51,152l60,142l69,137l78,132l63,130l51,124l40,117l30,109l23,99l19,88l15,77l15,65l15,58l16,51l18,46l19,39l23,33l26,28l30,24l35,18l41,14l47,10l53,7l60,4l77,2l95,0l199,0xm161,32l107,32l92,32l78,35l70,37l63,42l59,47l56,54l53,59l53,66l53,76l56,84l62,91l67,97l77,101l88,103l102,105l119,106l161,106l161,32xe" fillcolor="#1f1a17" stroked="f" o:allowincell="f" style="position:absolute;left:1094;top:10619;width:9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25" path="m0,0l37,0l37,94l143,94l143,0l180,0l180,225l143,225l143,126l37,126l37,225l0,225l0,0xe" fillcolor="#1f1a17" stroked="f" o:allowincell="f" style="position:absolute;left:1223;top:10619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3,0l185,0l185,225l146,225l146,54l42,225l0,225l0,0xe" fillcolor="#1f1a17" stroked="f" o:allowincell="f" style="position:absolute;left:1342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37,0l37,171l143,0l183,0l183,225l145,225l145,54l39,225l0,225l0,0xe" fillcolor="#1f1a17" stroked="f" o:allowincell="f" style="position:absolute;left:1463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4,110l11,110xm81,110l70,51l70,0l113,0l113,51l103,110l81,110xe" fillcolor="#1f1a17" stroked="f" o:allowincell="f" style="position:absolute;left:1639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310" path="m0,310l0,0l41,0l41,127l202,127l202,0l244,0l244,310l202,310l202,164l41,164l41,310l0,310xe" fillcolor="#1f1a17" stroked="f" o:allowincell="f" style="position:absolute;left:1723;top:10576;width:12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4" path="m0,117l0,102l1,88l4,75l8,63l12,52l19,42l26,33l34,24l41,19l50,13l58,9l66,7l76,4l84,1l94,0l105,0l116,1l127,2l136,4l146,8l156,12l164,18l172,23l180,30l187,38l193,47l198,56l202,66l205,77l208,89l209,102l209,114l209,135l207,153l202,169l197,183l189,194l180,205l171,213l158,221l146,227l132,231l118,234l105,234l94,234l83,232l72,230l62,227l52,223l44,217l36,212l29,205l22,197l15,187l11,177l7,168l3,157l1,144l0,131l0,117xm39,117l40,137l43,155l45,162l50,169l52,176l58,181l62,187l68,191l73,195l79,198l84,201l91,202l98,204l105,204l112,204l118,202l124,201l131,198l136,195l142,191l147,187l151,181l156,176l160,169l163,162l165,154l169,136l171,115l169,96l165,80l163,71l160,64l156,59l151,53l147,48l142,44l136,40l131,37l124,34l118,33l112,31l105,31l98,31l91,33l84,34l79,37l73,40l68,44l62,48l58,53l52,59l50,64l45,71l43,80l40,97l39,117xe" fillcolor="#1f1a17" stroked="f" o:allowincell="f" style="position:absolute;left:1870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0,315l0,5l34,5l34,34l40,26l47,19l53,13l62,8l70,5l78,2l88,1l99,0l113,1l126,4l137,8l150,15l159,23l169,33l176,44l183,56l187,70l191,85l194,100l194,115l192,132l191,148l187,164l181,177l175,191l166,202l157,212l146,220l133,227l121,231l108,234l96,234l86,234l78,232l70,230l62,227l55,223l48,217l42,212l37,206l37,315l0,315xm34,118l34,139l38,157l41,164l44,170l47,177l51,183l60,191l70,198l81,202l93,204l100,204l106,202l111,201l117,198l128,191l137,181l142,176l144,169l148,162l150,154l154,136l155,115l154,95l151,78l148,70l146,63l142,56l137,51l128,42l118,35l113,33l107,31l102,30l95,30l89,30l84,31l78,33l73,35l62,42l52,52l48,59l44,66l41,73l38,81l34,99l34,118xe" fillcolor="#1f1a17" stroked="f" o:allowincell="f" style="position:absolute;left:1997;top:10616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9,0l118,179l183,0l238,0l238,225l201,225l201,44l133,225l100,225l37,35l37,225l0,225l0,0xe" fillcolor="#1f1a17" stroked="f" o:allowincell="f" style="position:absolute;left:2118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60,202l149,210l139,217l128,223l119,227l109,230l98,232l88,234l77,234l59,234l44,230l37,227l30,224l25,220l19,216l11,206l6,195l2,184l0,170l0,162l2,154l4,147l7,140l11,133l17,128l21,122l28,118l40,111l55,106l69,103l88,100l110,97l128,95l143,91l156,86l156,81l157,77l156,66l154,58l150,51l146,44l138,38l128,34l116,33l102,31l90,33l79,34l70,37l62,41l57,47l51,53l47,63l44,74l7,69l10,58l14,48l18,38l24,30l30,23l37,18l47,12l57,8l69,4l80,2l94,1l108,0l121,1l134,1l145,4l154,7l163,11l170,15l176,19l181,23l185,29l189,35l190,42l193,49l194,63l194,85l194,136l194,159l196,179l196,193l197,202l201,216l207,230l167,230l163,217l160,202xm156,117l145,121l131,125l113,128l94,131l75,135l61,139l57,142l53,144l48,147l46,151l44,155l41,159l41,165l40,169l41,176l44,183l47,190l53,195l58,199l66,202l76,204l86,205l97,204l106,202l116,199l125,195l132,190l139,184l146,177l150,169l153,162l154,153l156,143l156,131l156,117xe" fillcolor="#1f1a17" stroked="f" o:allowincell="f" style="position:absolute;left:2260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2382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5" path="m0,0l38,0l38,97l47,97l54,95l60,92l64,90l68,86l72,76l79,65l84,50l95,28l104,14l106,11l111,7l115,4l119,3l131,0l148,0l156,0l156,32l145,32l138,32l133,32l128,33l126,36l120,46l113,64l105,81l97,94l93,98l87,102l82,106l75,109l80,112l87,115l93,119l100,124l111,138l123,154l164,225l123,225l82,154l76,145l71,138l65,131l61,127l55,124l50,123l44,121l38,121l38,225l0,225l0,0xe" fillcolor="#1f1a17" stroked="f" o:allowincell="f" style="position:absolute;left:2523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4" path="m0,117l0,102l1,88l4,75l8,63l12,52l19,42l26,33l34,24l41,19l49,13l58,9l66,7l75,4l85,1l95,0l104,0l115,1l126,2l137,4l147,8l155,12l165,18l172,23l180,30l187,38l192,47l198,56l202,66l205,77l208,89l209,102l209,114l209,135l206,153l202,169l197,183l190,194l180,205l170,213l158,221l146,227l133,231l119,234l104,234l93,234l82,232l71,230l62,227l52,223l44,217l36,212l29,205l22,197l15,187l11,177l7,168l4,157l1,144l0,131l0,117xm38,117l40,137l42,155l45,162l49,169l52,176l58,181l62,187l67,191l73,195l78,198l85,201l91,202l97,204l104,204l111,204l118,202l125,201l131,198l136,195l142,191l147,187l151,181l155,176l159,169l164,162l165,154l169,136l170,115l169,96l165,80l164,71l159,64l155,59l151,53l147,48l142,44l136,40l131,37l124,34l118,33l111,31l104,31l97,31l91,33l85,34l78,37l73,40l67,44l62,48l58,53l52,59l49,64l45,71l42,80l40,97l38,117xe" fillcolor="#1f1a17" stroked="f" o:allowincell="f" style="position:absolute;left:2613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8,0l38,94l144,94l144,0l182,0l182,225l144,225l144,126l38,126l38,225l0,225l0,0xe" fillcolor="#1f1a17" stroked="f" o:allowincell="f" style="position:absolute;left:2741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183,0l183,32l110,32l110,225l73,225l73,32l0,32l0,0xe" fillcolor="#1f1a17" stroked="f" o:allowincell="f" style="position:absolute;left:2849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2l149,210l139,217l129,223l118,227l109,230l99,232l88,234l77,234l59,234l44,230l37,227l32,224l25,220l21,216l11,206l5,195l1,184l0,170l1,162l3,154l4,147l8,140l12,133l16,128l22,122l27,118l40,111l55,106l69,103l88,100l110,97l128,95l144,91l157,86l157,81l157,77l155,66l154,58l150,51l146,44l138,38l128,34l115,33l103,31l89,33l80,34l70,37l63,41l56,47l52,53l48,63l44,74l7,69l10,58l14,48l18,38l23,30l30,23l37,18l47,12l58,8l69,4l81,2l93,1l107,0l121,1l133,1l144,4l154,7l162,11l171,15l176,19l182,23l184,29l188,35l191,42l193,49l194,63l195,85l195,136l195,159l195,179l197,193l197,202l201,216l206,230l166,230l162,217l160,202xm157,117l144,121l131,125l114,128l95,131l74,135l60,139l56,142l52,144l49,147l47,151l44,155l43,159l41,165l41,169l41,176l44,183l47,190l52,195l59,199l66,202l76,204l87,205l96,204l107,202l115,199l125,195l133,190l140,184l146,177l150,169l153,162l155,153l155,143l157,131l157,117xe" fillcolor="#1f1a17" stroked="f" o:allowincell="f" style="position:absolute;left:2950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2l63,90l68,86l73,76l79,65l85,50l95,28l103,14l108,11l112,7l116,4l120,3l131,0l149,0l156,0l156,32l146,32l139,32l134,32l130,33l127,36l121,46l113,64l105,81l97,94l92,98l88,102l81,106l74,109l81,112l87,115l94,119l99,124l112,138l123,154l165,225l123,225l83,154l76,145l70,138l65,131l61,127l55,124l51,123l44,121l39,121l39,225l0,225l0,0xe" fillcolor="#1f1a17" stroked="f" o:allowincell="f" style="position:absolute;left:3077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183,0l183,32l110,32l110,225l73,225l73,32l0,32l0,0xe" fillcolor="#1f1a17" stroked="f" o:allowincell="f" style="position:absolute;left:3163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25" path="m212,0l250,0l250,225l212,225l212,0xm0,0l38,0l38,88l85,88l109,88l128,92l136,95l144,98l151,102l158,106l164,110l169,116l173,121l177,128l180,134l183,141l183,149l184,156l183,163l183,170l180,176l179,182l176,189l172,194l168,200l162,204l157,210l150,214l143,216l135,219l126,222l117,223l106,225l95,225l0,225l0,0xm38,193l77,193l95,193l109,190l120,188l129,185l136,179l140,172l143,165l144,157l144,149l142,143l137,137l133,131l125,126l115,123l100,120l82,119l38,119l38,193xe" fillcolor="#1f1a17" stroked="f" o:allowincell="f" style="position:absolute;left:3273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3484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40,218l43,229l48,240l55,252l63,263l69,269l73,273l80,277l85,280l92,283l99,284l106,285l114,285l130,284l143,281l156,276l165,269l174,261l180,251l183,240l185,229l183,217l179,206l174,196l165,188l154,181l142,177l127,174l110,172l91,172l91,137l105,137l116,137l125,135l135,134l142,131l149,128l154,123l161,117l165,110l169,102l172,95l172,87l171,77l168,68l164,60l157,51l147,44l138,40l127,37l114,36l103,37l92,39l83,43l74,49l66,54l61,62l55,71l51,79l47,95l44,108l6,99l7,87l10,76l14,65l18,55l22,47l28,39l33,32l40,25l47,20l55,14l63,10l72,7l81,4l92,2l103,0l114,0l125,0l136,2l146,4l156,7l164,10l172,14l179,20l186,25l193,32l198,39l202,46l207,53l209,61l212,68l212,76l213,84l212,95l211,105l208,115l202,123l197,131l190,139l182,146l172,152l183,156l194,161l204,170l212,178l219,189l223,201l227,214l227,228l227,237l226,245l223,255l220,263l216,272l211,280l204,287l197,294l189,301l180,306l171,310l161,314l150,317l139,318l127,320l114,321l103,320l94,320l84,317l74,314l66,312l58,307l50,303l43,298l36,291l29,284l24,277l18,269l12,259l8,250l4,239l0,228xe" fillcolor="#1f1a17" stroked="f" o:allowincell="f" style="position:absolute;left:3559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0,146l2,128l5,112l9,95l15,82l23,68l31,55l41,44l52,33l63,25l75,17l88,11l102,6l117,3l132,0l147,0l169,2l188,6l208,11l225,21l234,26l241,32l249,39l256,46l261,53l267,61l272,69l278,77l285,97l291,117l294,138l296,161l294,183l290,206l285,226l276,245l271,254l265,263l260,270l253,279l246,285l239,291l231,296l223,302l205,310l187,316l168,320l147,321l136,320l126,320l115,318l106,316l96,313l86,309l78,305l70,299l60,294l53,288l45,281l40,274l33,267l27,259l22,251l18,241l9,223l4,204l1,185l0,164xm41,166l42,179l44,192l45,204l49,215l53,226l59,236l64,245l71,254l79,261l88,267l96,273l106,277l115,281l125,284l136,285l147,285l158,285l169,284l180,281l190,277l198,273l208,267l216,261l223,254l231,244l236,236l242,225l246,214l249,201l252,189l253,175l253,160l253,142l250,126l246,109l241,95l234,82l224,69l214,60l203,51l190,44l177,39l162,36l148,36l137,36l126,37l117,40l107,43l99,47l89,53l81,58l73,65l66,73l59,83l53,94l49,105l46,119l44,133l42,149l41,166xe" fillcolor="#1f1a17" stroked="f" o:allowincell="f" style="position:absolute;left:3690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54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4,312" path="m114,312l76,312l76,69l61,82l40,95l18,106l0,115l0,78l15,71l31,61l43,53l55,42l66,31l76,21l84,10l90,0l114,0l114,312xe" fillcolor="#1f1a17" stroked="f" o:allowincell="f" style="position:absolute;left:3943;top:10575;width:5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0" path="m9,110l0,51l0,0l42,0l42,51l33,110l9,110xm79,110l70,51l70,0l112,0l112,51l103,110l79,110xe" fillcolor="#1f1a17" stroked="f" o:allowincell="f" style="position:absolute;left:4050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38,0l38,171l143,0l184,0l184,225l146,225l146,54l41,225l0,225l0,0xe" fillcolor="#1f1a17" stroked="f" o:allowincell="f" style="position:absolute;left:4191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5,110l11,110xm81,110l70,51l70,0l114,0l114,51l103,110l81,110xe" fillcolor="#1f1a17" stroked="f" o:allowincell="f" style="position:absolute;left:4367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38,218l41,229l46,240l53,252l62,263l67,269l73,273l78,277l85,280l90,283l97,284l106,285l112,285l129,284l143,281l154,276l165,269l173,261l179,251l181,240l183,229l181,217l179,206l172,196l163,188l152,181l140,177l125,174l110,172l89,172l89,137l103,137l115,137l125,135l133,134l140,131l147,128l154,123l159,117l165,110l168,102l170,95l170,87l170,77l168,68l162,60l155,51l147,44l137,40l125,37l112,36l101,37l90,39l81,43l73,49l64,54l59,62l53,71l49,79l45,95l44,108l4,99l6,87l9,76l12,65l16,55l22,47l26,39l33,32l38,25l46,20l53,14l62,10l71,7l81,4l90,2l101,0l112,0l123,0l134,2l144,4l154,7l162,10l170,14l179,20l185,25l191,32l196,39l202,46l205,53l207,61l210,68l212,76l212,84l212,95l209,105l206,115l202,123l195,131l188,139l180,146l170,152l183,156l192,161l202,170l210,178l217,189l223,201l225,214l227,228l225,237l224,245l221,255l218,263l214,272l209,280l202,287l195,294l187,301l179,306l169,310l159,314l148,317l137,318l126,320l114,321l103,320l92,320l82,317l73,314l64,312l56,307l48,303l41,298l34,291l27,284l22,277l16,269l11,259l6,250l2,239l0,228xe" fillcolor="#1f1a17" stroked="f" o:allowincell="f" style="position:absolute;left:4443;top:10573;width:112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5,112l11,95l16,82l23,68l31,55l41,44l52,33l63,25l75,17l89,11l103,6l117,3l132,0l148,0l169,2l188,6l208,11l226,21l234,26l242,32l249,39l256,46l263,53l268,61l274,69l278,77l286,97l292,117l294,138l296,161l294,183l292,206l285,226l276,245l272,254l267,263l260,270l254,279l248,285l239,291l231,296l223,302l205,310l187,316l168,320l148,321l137,320l126,320l117,318l107,316l97,313l88,309l78,305l70,299l62,294l53,288l47,281l40,274l33,267l27,259l22,251l18,241l9,223l4,204l1,185l0,164xm42,166l42,179l44,192l47,204l49,215l53,226l59,236l64,245l73,254l80,261l88,267l97,273l106,277l115,281l126,284l136,285l147,285l159,285l170,284l180,281l190,277l199,273l208,267l216,261l224,254l231,244l237,236l242,225l246,214l249,201l252,189l253,175l254,160l253,142l250,126l246,109l241,95l234,82l226,69l214,60l203,51l191,44l177,39l164,36l148,36l137,36l128,37l117,40l109,43l99,47l89,53l81,58l74,65l66,73l60,83l55,94l49,105l47,119l44,133l42,149l42,166xe" fillcolor="#1f1a17" stroked="f" o:allowincell="f" style="position:absolute;left:4573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37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2" path="m205,275l205,312l0,312l1,298l5,286l10,275l15,265l22,254l30,244l40,233l51,222l65,210l80,197l103,177l122,160l138,145l149,131l155,119l161,108l165,97l165,86l165,75l161,65l157,56l150,47l140,40l131,36l120,33l107,32l95,33l83,36l73,42l63,49l56,57l51,68l48,80l47,94l8,90l10,79l11,69l14,60l18,51l22,43l26,36l32,29l38,24l45,18l52,13l60,9l69,6l77,3l87,2l98,0l109,0l120,0l129,2l139,5l149,6l157,10l165,14l172,20l179,25l184,32l190,38l194,46l198,53l201,61l204,69l205,78l205,86l204,95l202,105l201,113l197,123l193,133l187,141l180,151l172,160l161,171l149,185l132,199l113,215l98,229l85,240l76,248l69,254l60,265l54,275l205,275xe" fillcolor="#1f1a17" stroked="f" o:allowincell="f" style="position:absolute;left:4809;top:10575;width:10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4933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315" path="m0,315l0,5l34,5l34,34l41,26l48,19l55,13l63,8l70,5l80,2l89,1l100,0l114,1l127,4l139,8l150,15l161,23l169,33l177,44l184,56l188,70l193,85l194,100l195,115l194,132l191,148l188,164l183,177l176,191l168,202l158,212l147,220l135,227l122,231l110,234l98,234l88,234l80,232l71,230l63,227l56,223l49,217l44,212l38,206l38,315l0,315xm34,118l36,139l38,157l41,164l44,170l48,177l52,183l62,191l71,198l82,202l95,204l100,204l107,202l113,201l118,198l128,191l138,181l142,176l146,169l149,162l151,154l155,136l155,115l155,95l151,78l149,70l146,63l143,56l139,51l129,42l120,35l114,33l109,31l102,30l96,30l91,30l84,31l78,33l73,35l63,42l54,52l49,59l45,66l43,73l40,81l36,99l34,118xe" fillcolor="#1f1a17" stroked="f" o:allowincell="f" style="position:absolute;left:5074;top:10616;width:9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9,202l149,210l138,217l128,223l119,227l109,230l98,232l87,234l76,234l60,234l44,230l38,227l31,224l25,220l20,216l11,206l5,195l2,184l0,170l0,162l2,154l5,147l7,140l11,133l16,128l21,122l27,118l40,111l54,106l68,103l88,100l109,97l128,95l144,91l156,86l156,81l156,77l156,66l153,58l150,51l145,44l137,38l127,34l116,33l102,31l90,33l79,34l69,37l62,41l57,47l51,53l47,63l43,74l6,69l10,58l13,48l18,38l24,30l29,23l38,18l46,12l57,8l68,4l80,2l94,1l108,0l122,1l134,1l145,4l155,7l163,11l170,15l175,19l181,23l185,29l188,35l190,42l193,49l194,63l194,85l194,136l194,159l194,179l196,193l197,202l200,216l207,230l167,230l161,217l159,202xm156,117l145,121l130,125l113,128l94,131l73,135l61,139l57,142l53,144l49,147l46,151l43,155l42,159l40,165l40,169l42,176l43,183l47,190l51,195l58,199l66,202l75,204l86,205l97,204l106,202l116,199l124,195l133,190l139,184l145,177l150,169l153,162l155,153l156,143l156,131l156,117xe" fillcolor="#1f1a17" stroked="f" o:allowincell="f" style="position:absolute;left:5188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8,128l68,99l88,97l101,96l105,95l109,93l113,91l117,86l121,82l123,77l126,71l126,64l124,58l123,51l120,45l115,41l109,37l104,34l97,31l88,31l81,31l73,34l68,37l61,41l55,47l51,52l47,60l43,69l7,63l13,48l20,35l26,24l36,16l47,9l59,4l73,1l88,0l106,1l121,5l128,8l134,11l139,15l145,19l154,30l160,41l164,53l165,67l165,73l164,80l161,85l159,91l156,96l150,102l145,106l139,110l148,115l154,121l160,126l164,133l168,140l171,148l172,158l172,166l172,175l171,181l170,188l167,194l164,199l160,206l156,210l150,216l145,220l139,224l132,227l124,230l108,234l90,234l72,234l55,230l48,228l42,226l35,221l29,217l24,213l18,208l14,202l11,197l4,183l0,166l36,158l39,169l44,177l50,186l57,193l64,197l72,201l80,204l90,204l99,204l108,201l116,198l123,193l128,187l131,180l134,173l135,165l134,159l132,153l130,147l127,143l123,137l119,135l115,132l110,131l97,128l77,128l73,128l68,128xe" fillcolor="#1f1a17" stroked="f" o:allowincell="f" style="position:absolute;left:5303;top:10616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4" path="m0,117l0,102l2,88l5,75l9,63l13,52l20,42l27,33l35,24l42,19l50,13l58,9l67,7l76,4l84,1l95,0l105,0l116,1l127,2l137,4l146,8l156,12l164,18l173,23l181,30l188,38l193,47l199,56l203,66l206,77l208,89l210,102l210,114l210,135l207,153l203,169l197,183l189,194l181,205l171,213l159,221l146,227l133,231l119,234l105,234l94,234l83,232l72,230l62,227l53,223l45,217l36,212l29,205l23,197l16,187l12,177l7,168l3,157l2,144l0,131l0,117xm39,117l40,137l43,155l46,162l50,169l53,176l58,181l62,187l68,191l73,195l79,198l84,201l91,202l98,204l105,204l112,204l119,202l124,201l131,198l137,195l142,191l148,187l152,181l156,176l160,169l163,162l166,154l170,136l171,115l170,96l166,80l163,71l160,64l156,59l152,53l148,48l142,44l137,40l131,37l124,34l119,33l112,31l105,31l98,31l91,33l84,34l79,37l73,40l68,44l62,48l58,53l53,59l50,64l46,71l43,80l40,97l39,117xe" fillcolor="#1f1a17" stroked="f" o:allowincell="f" style="position:absolute;left:5402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9,0l119,179l185,0l238,0l238,225l201,225l201,44l135,225l101,225l37,35l37,225l0,225l0,0xe" fillcolor="#1f1a17" stroked="f" o:allowincell="f" style="position:absolute;left:5530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2l65,90l68,86l73,76l79,65l85,50l95,28l103,14l107,11l112,7l116,4l120,3l132,0l149,0l157,0l157,32l146,32l139,32l134,32l130,33l127,36l121,46l113,64l105,81l98,94l94,98l88,102l83,106l76,109l81,112l87,115l94,119l99,124l112,138l124,154l165,225l123,225l83,154l77,145l70,138l66,131l61,127l57,124l51,123l46,121l39,121l39,225l0,225l0,0xe" fillcolor="#1f1a17" stroked="f" o:allowincell="f" style="position:absolute;left:5678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9,0l39,94l143,94l143,0l182,0l182,225l143,225l143,126l39,126l39,225l0,225l0,0xe" fillcolor="#1f1a17" stroked="f" o:allowincell="f" style="position:absolute;left:5773;top:10619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6" path="m19,311l15,276l27,277l37,278l48,277l57,274l64,269l70,262l74,252l81,234l82,230l85,225l0,0l41,0l88,130l92,142l96,156l100,168l103,182l107,170l111,156l115,143l119,131l168,0l205,0l119,229l114,245l107,259l103,270l99,280l93,288l88,295l81,302l75,307l68,310l60,313l53,316l44,316l33,314l19,311xe" fillcolor="#1f1a17" stroked="f" o:allowincell="f" style="position:absolute;left:5881;top:10619;width:10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182,0l182,32l110,32l110,225l72,225l72,32l0,32l0,0xe" fillcolor="#1f1a17" stroked="f" o:allowincell="f" style="position:absolute;left:5990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25" path="m213,0l250,0l250,225l213,225l213,0xm0,0l38,0l38,88l87,88l109,88l128,92l136,95l144,98l153,102l160,106l165,110l171,116l175,121l178,128l180,134l183,141l184,149l184,156l184,163l183,170l182,176l179,182l176,189l172,194l168,200l164,204l157,210l151,214l143,216l136,219l127,222l117,223l106,225l95,225l0,225l0,0xm38,193l78,193l95,193l109,190l121,188l129,185l136,179l142,172l144,165l144,157l144,149l142,143l139,137l133,131l127,126l116,123l100,120l84,119l38,119l38,193xe" fillcolor="#1f1a17" stroked="f" o:allowincell="f" style="position:absolute;left:6099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104" path="m3,44l3,0l45,0l45,44l45,55l44,66l41,74l37,82l32,89l26,95l19,100l11,104l0,89l5,85l10,82l14,78l18,73l21,67l22,60l23,52l23,44l3,44xe" fillcolor="#1f1a17" stroked="f" o:allowincell="f" style="position:absolute;left:6258;top:10709;width:22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8,202l149,210l138,217l128,223l119,227l109,230l98,232l87,234l76,234l59,234l44,230l37,227l30,224l25,220l19,216l11,206l4,195l2,184l0,170l0,162l2,154l4,147l7,140l11,133l15,128l21,122l26,118l40,111l54,106l68,103l88,100l109,97l128,95l143,91l156,86l156,81l156,77l156,66l153,58l150,51l145,44l136,38l127,34l116,33l102,31l90,33l79,34l69,37l62,41l57,47l51,53l47,63l43,74l6,69l10,58l13,48l18,38l24,30l29,23l37,18l46,12l57,8l68,4l80,2l94,1l108,0l121,1l134,1l145,4l154,7l163,11l169,15l176,19l180,23l185,29l187,35l190,42l193,49l194,63l194,85l194,136l194,159l194,179l196,193l197,202l200,216l207,230l167,230l161,217l158,202xm156,117l145,121l130,125l113,128l94,131l73,135l61,139l57,142l52,144l48,147l46,151l43,155l41,159l40,165l40,169l41,176l43,183l47,190l52,195l58,199l66,202l74,204l86,205l97,204l106,202l116,199l124,195l132,190l139,184l145,177l150,169l153,162l154,153l156,143l156,131l156,117xe" fillcolor="#1f1a17" stroked="f" o:allowincell="f" style="position:absolute;left:6369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3,110l11,110xm80,110l70,51l70,0l113,0l113,51l103,110l80,110xe" fillcolor="#1f1a17" stroked="f" o:allowincell="f" style="position:absolute;left:6551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39,218l43,229l47,240l54,252l63,263l67,269l73,273l78,277l85,280l92,283l99,284l106,285l114,285l129,284l143,281l156,276l165,269l173,261l179,251l183,240l184,229l183,217l179,206l173,196l164,188l153,181l140,177l127,174l110,172l91,172l91,137l103,137l116,137l125,135l134,134l142,131l147,128l154,123l160,117l165,110l169,102l171,95l172,87l171,77l168,68l162,60l156,51l147,44l138,40l127,37l114,36l102,37l92,39l83,43l73,49l66,54l59,62l55,71l51,79l45,95l44,108l5,99l7,87l10,76l14,65l18,55l22,47l28,39l33,32l40,25l47,20l55,14l63,10l72,7l81,4l92,2l102,0l114,0l125,0l135,2l146,4l154,7l164,10l172,14l179,20l186,25l193,32l198,39l202,46l206,53l209,61l211,68l212,76l212,84l212,95l211,105l206,115l202,123l197,131l190,139l182,146l172,152l183,156l193,161l202,170l211,178l219,189l223,201l226,214l227,228l227,237l226,245l223,255l219,263l215,272l209,280l204,287l197,294l189,301l179,306l171,310l160,314l150,317l139,318l127,320l114,321l103,320l94,320l84,317l74,314l65,312l56,307l50,303l41,298l34,291l29,284l22,277l17,269l12,259l7,250l4,239l0,228xe" fillcolor="#1f1a17" stroked="f" o:allowincell="f" style="position:absolute;left:6626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21" path="m0,164l2,146l3,128l7,112l11,95l17,82l24,68l32,55l43,44l52,33l65,25l77,17l90,11l103,6l117,3l134,0l149,0l169,2l190,6l208,11l226,21l234,26l242,32l249,39l256,46l263,53l269,61l274,69l278,77l286,97l292,117l296,138l297,161l296,183l292,206l286,226l278,245l273,254l267,263l262,270l255,279l248,285l241,291l233,296l225,302l207,310l187,316l168,320l149,321l138,320l128,320l117,318l108,316l98,313l88,309l80,305l70,299l62,294l54,288l47,281l40,274l35,267l29,259l24,251l18,241l11,223l6,204l2,185l0,164xm43,166l43,179l44,192l47,204l51,215l55,226l59,236l66,245l73,254l81,261l90,267l98,273l108,277l117,281l127,284l138,285l149,285l160,285l171,284l180,281l190,277l200,273l209,267l218,261l225,254l231,244l238,236l242,225l247,214l251,201l253,189l255,175l255,160l253,142l252,126l248,109l242,95l234,82l226,69l216,60l204,51l191,44l178,39l164,36l149,36l139,36l128,37l119,40l109,43l99,47l91,53l83,58l74,65l68,73l61,83l55,94l51,105l47,119l46,133l43,149l43,166xe" fillcolor="#1f1a17" stroked="f" o:allowincell="f" style="position:absolute;left:6756;top:10573;width:14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921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2" path="m205,275l205,312l0,312l0,298l4,286l8,275l13,265l20,254l29,244l38,233l51,222l63,210l78,197l102,177l121,160l136,145l147,131l155,119l161,108l163,97l165,86l163,75l161,65l155,56l148,47l140,40l130,36l118,33l106,32l93,33l81,36l71,42l63,49l55,57l51,68l46,80l45,94l7,90l8,79l9,69l12,60l16,51l20,43l24,36l30,29l37,24l44,18l51,13l59,9l67,6l77,3l86,2l96,0l107,0l118,0l128,2l137,5l147,6l155,10l163,14l170,20l177,25l184,32l190,38l194,46l197,53l201,61l202,69l203,78l203,86l203,95l202,105l199,113l197,123l191,133l186,141l179,151l170,160l161,171l147,185l132,199l113,215l96,229l84,240l74,248l69,254l59,265l52,275l205,275xe" fillcolor="#1f1a17" stroked="f" o:allowincell="f" style="position:absolute;left:6993;top:10575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5,110l11,110xm81,110l70,51l70,0l114,0l114,51l105,110l81,110xe" fillcolor="#1f1a17" stroked="f" o:allowincell="f" style="position:absolute;left:7116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37,0l37,171l143,0l184,0l184,225l146,225l146,54l40,225l0,225l0,0xe" fillcolor="#1f1a17" stroked="f" o:allowincell="f" style="position:absolute;left:7258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7434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40,218l43,229l48,240l55,252l63,263l69,269l74,273l80,277l85,280l92,283l99,284l106,285l114,285l129,284l143,281l156,276l165,269l174,261l180,251l183,240l185,229l183,217l179,206l174,196l165,188l154,181l142,177l127,174l110,172l91,172l91,137l105,137l116,137l125,135l135,134l142,131l149,128l154,123l161,117l165,110l169,102l172,95l172,87l171,77l168,68l164,60l157,51l149,44l138,40l127,37l114,36l103,37l92,39l83,43l74,49l66,54l61,62l55,71l51,79l47,95l46,108l6,99l8,87l11,76l14,65l18,55l22,47l28,39l33,32l40,25l47,20l55,14l63,10l72,7l81,4l92,2l103,0l114,0l125,0l136,2l146,4l156,7l164,10l172,14l179,20l186,25l193,32l198,39l202,46l207,53l209,61l212,68l212,76l213,84l212,95l211,105l208,115l202,123l197,131l190,139l182,146l172,152l183,156l194,161l204,170l212,178l219,189l223,201l227,214l227,228l227,237l226,245l223,255l220,263l216,272l211,280l204,287l197,294l189,301l180,306l171,310l161,314l150,317l139,318l127,320l114,321l103,320l94,320l84,317l74,314l66,312l58,307l50,303l43,298l36,291l29,284l23,277l18,269l12,259l8,250l4,239l0,228xe" fillcolor="#1f1a17" stroked="f" o:allowincell="f" style="position:absolute;left:7509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0,146l2,128l5,112l9,95l15,82l23,68l31,55l41,44l52,33l63,25l75,17l88,11l102,6l117,3l132,0l147,0l169,2l188,6l207,11l225,21l234,26l241,32l249,39l256,46l261,53l267,61l272,69l278,77l285,97l291,117l294,138l296,161l294,183l290,206l285,226l276,245l271,254l265,263l260,270l253,279l246,285l239,291l231,296l223,302l205,310l187,316l168,320l147,321l136,320l126,320l115,318l106,316l96,313l86,309l78,305l70,299l60,294l53,288l45,281l40,274l33,267l27,259l22,251l18,241l9,223l4,204l1,185l0,164xm41,166l42,179l44,192l46,204l49,215l53,226l59,236l64,245l71,254l79,261l88,267l96,273l106,277l115,281l125,284l136,285l147,285l158,285l169,284l180,281l190,277l199,273l207,267l216,261l223,254l231,244l236,236l242,225l246,214l249,201l252,189l253,175l253,160l253,142l250,126l246,109l241,95l234,82l224,69l214,60l203,51l191,44l177,39l162,36l148,36l137,36l126,37l117,40l107,43l99,47l89,53l81,58l73,65l66,73l59,83l53,94l49,105l46,119l44,133l42,149l41,166xe" fillcolor="#1f1a17" stroked="f" o:allowincell="f" style="position:absolute;left:7640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804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3,317" path="m0,229l37,225l42,240l47,252l53,263l61,272l69,277l77,281l88,284l98,286l112,284l123,281l134,275l143,266l152,257l157,246l161,235l163,221l161,208l159,197l153,186l145,178l137,170l126,164l115,162l102,160l90,162l75,164l79,131l83,131l86,131l97,131l109,129l119,124l130,119l134,116l138,112l141,108l143,104l148,93l149,80l148,71l145,61l141,53l134,46l127,39l119,35l109,32l98,32l87,32l77,35l69,39l61,46l54,54l48,62l44,75l42,87l4,80l6,72l9,62l11,54l15,47l20,39l24,33l29,27l36,21l42,17l48,13l55,9l64,6l71,3l79,2l88,0l97,0l109,0l121,3l132,6l143,11l153,17l163,24l170,32l176,40l181,50l185,61l188,71l188,80l188,91l185,100l182,109l176,117l171,126l164,133l154,138l145,144l159,148l170,153l179,160l188,170l194,181l199,192l201,206l203,219l203,230l201,240l199,248l196,258l192,266l186,275l181,281l174,288l165,295l157,301l149,306l139,310l130,313l120,316l109,316l98,317l88,317l79,316l71,313l61,310l53,308l46,303l37,298l31,292l25,287l18,280l14,272l10,265l6,257l3,248l2,239l0,229xe" fillcolor="#1f1a17" stroked="f" o:allowincell="f" style="position:absolute;left:7879;top:10575;width:10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0" path="m9,110l0,51l0,0l42,0l42,51l33,110l9,110xm79,110l70,51l70,0l112,0l112,51l103,110l79,110xe" fillcolor="#1f1a17" stroked="f" o:allowincell="f" style="position:absolute;left:8000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7,128l67,99l88,97l100,96l104,95l109,93l113,91l117,86l120,82l122,77l124,71l125,64l124,58l122,51l118,45l114,41l109,37l103,34l96,31l88,31l80,31l73,34l66,37l60,41l55,47l51,52l47,60l43,69l7,63l12,48l18,35l26,24l36,16l47,9l59,4l73,1l88,0l106,1l120,5l127,8l133,11l139,15l144,19l154,30l160,41l164,53l165,67l165,73l164,80l161,85l158,91l154,96l150,102l144,106l139,110l146,115l153,121l160,126l164,133l168,140l171,148l172,158l172,166l172,175l171,181l169,188l166,194l164,199l160,206l155,210l150,216l144,220l138,224l131,227l124,230l107,234l89,234l70,234l55,230l47,228l40,226l34,221l29,217l23,213l18,208l14,202l10,197l4,183l0,166l36,158l38,169l43,177l48,186l55,193l63,197l71,201l80,204l89,204l99,204l107,201l114,198l121,193l127,187l131,180l133,173l135,165l133,159l132,153l129,147l127,143l122,137l118,135l113,132l109,131l96,128l76,128l73,128l67,128xe" fillcolor="#1f1a17" stroked="f" o:allowincell="f" style="position:absolute;left:8132;top:10616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8,202l148,210l137,217l128,223l118,227l108,230l97,232l86,234l75,234l59,234l44,230l37,227l30,224l24,220l19,216l11,206l4,195l1,184l0,170l0,162l1,154l4,147l6,140l11,133l15,128l20,122l26,118l40,111l53,106l67,103l88,100l108,97l128,95l143,91l155,86l155,81l155,77l155,66l152,58l150,51l144,44l136,38l126,34l115,33l101,31l89,33l78,34l68,37l62,41l56,47l51,53l46,63l42,74l5,69l9,58l12,48l17,38l23,30l29,23l37,18l45,12l56,8l67,4l79,2l93,1l107,0l121,1l133,1l144,4l154,7l162,11l169,15l174,19l180,23l184,29l187,35l190,42l192,49l194,63l194,85l194,136l194,159l194,179l195,193l196,202l199,216l206,230l166,230l161,217l158,202xm155,117l144,121l129,125l112,128l93,131l73,135l60,139l56,142l52,144l48,147l45,151l42,155l41,159l40,165l40,169l41,176l42,183l46,190l51,195l57,199l66,202l74,204l85,205l96,204l106,202l115,199l123,195l132,190l139,184l144,177l150,169l152,162l154,153l155,143l155,131l155,117xe" fillcolor="#1f1a17" stroked="f" o:allowincell="f" style="position:absolute;left:8234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8,0l117,179l183,0l238,0l238,225l200,225l200,44l134,225l99,225l37,35l37,225l0,225l0,0xe" fillcolor="#1f1a17" stroked="f" o:allowincell="f" style="position:absolute;left:8361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5" path="m0,0l37,0l37,97l46,97l53,95l59,92l64,90l68,86l72,76l77,65l84,50l95,28l103,14l106,11l110,7l114,4l119,3l131,0l148,0l156,0l156,32l145,32l138,32l132,32l128,33l125,36l120,46l112,64l103,81l97,94l92,98l87,102l81,106l75,109l80,112l87,115l92,119l98,124l110,138l123,154l164,225l123,225l81,154l76,145l70,138l65,131l59,127l55,124l50,123l44,121l37,121l37,225l0,225l0,0xe" fillcolor="#1f1a17" stroked="f" o:allowincell="f" style="position:absolute;left:8509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8,0l38,94l144,94l144,0l182,0l182,225l144,225l144,126l38,126l38,225l0,225l0,0xe" fillcolor="#1f1a17" stroked="f" o:allowincell="f" style="position:absolute;left:8603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6" path="m21,311l15,276l28,277l37,278l50,277l58,274l65,269l70,262l75,252l82,234l83,230l86,225l0,0l42,0l88,130l93,142l97,156l101,168l105,182l108,170l112,156l116,143l120,131l168,0l205,0l120,229l115,245l109,259l104,270l99,280l94,288l88,295l83,302l76,307l69,310l62,313l54,316l44,316l33,314l21,311xe" fillcolor="#1f1a17" stroked="f" o:allowincell="f" style="position:absolute;left:8712;top:10619;width:10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5" path="m0,0l181,0l181,32l110,32l110,225l71,225l71,32l0,32l0,0xe" fillcolor="#1f1a17" stroked="f" o:allowincell="f" style="position:absolute;left:8821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2,225" path="m213,0l252,0l252,225l213,225l213,0xm0,0l38,0l38,88l86,88l108,88l128,92l137,95l146,98l152,102l159,106l165,110l170,116l174,121l179,128l181,134l183,141l184,149l184,156l184,163l183,170l181,176l179,182l176,189l173,194l168,200l163,204l158,210l151,214l144,216l136,219l126,222l117,223l107,225l95,225l0,225l0,0xm38,193l78,193l95,193l110,190l121,188l129,185l136,179l141,172l144,165l146,157l144,149l143,143l139,137l133,131l126,126l115,123l102,120l84,119l38,119l38,193xe" fillcolor="#1f1a17" stroked="f" o:allowincell="f" style="position:absolute;left:8930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091;top:10709;width:21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4,310" path="m0,310l0,0l115,0l133,0l148,3l161,6l173,10l183,15l192,21l199,29l206,39l212,48l216,58l217,69l219,79l219,90l216,98l213,108l208,117l202,126l194,132l186,139l176,145l188,150l201,156l210,164l219,174l226,183l230,194l232,207l234,221l232,230l231,241l228,251l224,261l220,269l215,277l208,284l202,289l194,294l187,298l177,302l168,305l157,307l146,309l132,310l118,310l0,310xm41,130l107,130l131,130l147,127l154,124l161,120l166,116l170,112l173,105l176,99l177,92l179,84l177,77l176,69l175,64l170,57l166,51l162,47l157,44l150,42l142,39l131,37l118,37l103,36l41,36l41,130xm41,273l118,273l135,273l146,272l158,269l169,263l175,261l179,256l181,251l186,247l188,240l190,234l191,227l191,221l191,212l188,204l186,197l183,190l177,183l172,179l165,175l158,172l148,170l139,168l126,167l113,167l41,167l41,273xe" fillcolor="#1f1a17" stroked="f" o:allowincell="f" style="position:absolute;left:347;top:10818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36" path="m159,147l196,153l195,163l192,171l189,179l185,187l181,194l177,201l171,208l164,214l159,218l152,223l144,226l137,230l128,231l120,234l112,234l102,236l91,234l80,233l71,230l61,227l53,223l43,218l36,212l29,205l22,197l17,189l11,179l7,168l5,157l2,145l0,132l0,119l2,101l3,84l7,69l13,55l20,43l28,30l38,22l50,14l62,8l75,4l89,1l102,0l120,1l137,6l144,8l151,11l156,15l163,19l168,24l174,29l178,35l182,41l188,55l193,72l156,77l152,66l148,58l144,50l137,43l130,39l122,35l113,32l105,32l97,32l91,33l84,35l79,37l72,40l68,43l62,47l58,52l54,58l50,63l47,72l45,79l40,97l40,117l40,139l45,157l46,164l50,171l53,178l57,183l61,187l67,192l72,196l78,198l83,201l89,203l95,204l102,204l113,203l123,200l131,196l140,190l146,182l152,172l156,161l159,147xe" fillcolor="#1f1a17" stroked="f" o:allowincell="f" style="position:absolute;left:544;top:10858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0,102l3,88l4,76l9,63l14,52l20,43l26,33l35,25l43,19l50,14l58,10l66,7l76,4l86,1l95,1l105,0l117,1l127,3l138,4l148,8l157,12l166,18l174,24l181,30l188,39l194,47l199,57l203,66l207,77l208,90l210,102l211,114l210,135l207,153l203,170l197,183l190,194l182,205l171,214l160,222l148,227l134,231l120,234l105,236l94,234l83,233l73,230l62,227l54,223l44,218l38,212l29,205l22,197l17,187l11,178l7,168l4,157l2,145l0,131l0,117xm39,117l40,138l44,156l47,163l50,170l54,176l58,182l64,187l68,192l73,196l79,198l86,201l91,203l98,204l105,204l112,204l119,203l126,201l131,198l137,196l142,192l148,187l153,182l157,176l161,170l164,163l167,154l170,136l171,116l170,97l167,80l164,72l161,65l157,59l153,54l148,48l142,44l137,40l131,37l126,35l119,33l112,32l105,32l98,32l91,33l86,35l79,37l73,40l68,44l64,48l58,54l54,59l50,65l47,72l44,80l40,98l39,117xe" fillcolor="#1f1a17" stroked="f" o:allowincell="f" style="position:absolute;left:653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6" path="m157,147l194,153l193,163l190,171l187,179l184,187l179,194l175,201l169,208l164,214l157,218l150,223l143,226l135,230l127,231l118,234l110,234l102,236l91,234l80,233l69,230l61,227l51,223l43,218l34,212l28,205l21,197l15,189l11,179l7,168l3,157l1,145l0,132l0,119l0,101l3,84l5,69l11,55l18,43l26,30l37,22l48,14l61,8l74,4l88,1l102,0l118,1l135,6l142,8l149,11l156,15l161,19l167,24l172,29l176,35l180,41l187,55l191,72l154,77l151,66l147,58l142,50l135,43l128,39l121,35l113,32l103,32l96,32l89,33l83,35l77,37l72,40l66,43l61,47l56,52l52,58l48,63l45,72l43,79l40,97l39,117l40,139l43,157l45,164l48,171l52,178l56,183l61,187l65,192l70,196l76,198l81,201l88,203l94,204l100,204l111,203l121,200l131,196l139,190l145,182l150,172l154,161l157,147xe" fillcolor="#1f1a17" stroked="f" o:allowincell="f" style="position:absolute;left:775;top:10858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4" path="m0,0l184,0l184,31l111,31l111,224l73,224l73,31l0,31l0,0xe" fillcolor="#1f1a17" stroked="f" o:allowincell="f" style="position:absolute;left:878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1,102l3,88l6,76l10,63l14,52l19,43l28,33l34,25l43,19l50,14l58,10l68,7l76,4l85,1l95,1l106,0l117,1l128,3l138,4l147,8l157,12l165,18l174,24l182,30l189,39l194,47l200,57l204,66l207,77l209,90l211,102l211,114l209,135l208,153l204,170l197,183l190,194l182,205l171,214l160,222l147,227l134,231l120,234l106,236l94,234l83,233l73,230l63,227l54,223l45,218l37,212l29,205l22,197l17,187l11,178l7,168l4,157l3,145l1,131l0,117xm40,117l40,138l44,156l47,163l50,170l54,176l58,182l63,187l69,192l74,196l80,198l85,201l92,203l99,204l106,204l113,204l118,203l125,201l131,198l138,196l143,192l147,187l153,182l157,176l161,170l164,163l167,154l171,136l172,116l171,97l167,80l164,72l161,65l157,59l153,54l147,48l142,44l138,40l131,37l125,35l118,33l113,32l106,32l99,32l92,33l85,35l80,37l74,40l69,44l63,48l58,54l54,59l50,65l47,72l44,80l40,98l40,117xe" fillcolor="#1f1a17" stroked="f" o:allowincell="f" style="position:absolute;left:978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24" path="m199,0l199,224l161,224l161,136l139,136l129,137l121,137l114,139l108,141l103,146l97,152l89,162l81,175l48,224l0,224l41,164l51,151l60,141l69,136l78,132l63,129l51,124l40,117l30,108l23,99l19,88l15,77l15,64l15,57l16,51l18,45l19,38l23,33l26,27l30,23l35,18l41,13l47,9l53,6l60,4l77,1l95,0l199,0xm161,31l107,31l92,31l78,34l70,37l63,41l59,46l56,53l53,59l53,66l53,75l56,84l62,91l67,96l77,100l88,103l102,104l119,106l161,106l161,31xe" fillcolor="#1f1a17" stroked="f" o:allowincell="f" style="position:absolute;left:1094;top:10860;width:9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24" path="m0,0l37,0l37,93l143,93l143,0l180,0l180,224l143,224l143,125l37,125l37,224l0,224l0,0xe" fillcolor="#1f1a17" stroked="f" o:allowincell="f" style="position:absolute;left:1223;top:10860;width:8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4" path="m0,0l39,0l39,170l143,0l185,0l185,224l146,224l146,53l42,224l0,224l0,0xe" fillcolor="#1f1a17" stroked="f" o:allowincell="f" style="position:absolute;left:1342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37,0l37,170l143,0l183,0l183,224l145,224l145,53l39,224l0,224l0,0xe" fillcolor="#1f1a17" stroked="f" o:allowincell="f" style="position:absolute;left:1463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4,110l11,110xm81,110l70,51l70,0l113,0l113,51l103,110l81,110xe" fillcolor="#1f1a17" stroked="f" o:allowincell="f" style="position:absolute;left:1639;top:10818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4,93l144,0l182,0l182,224l144,224l144,125l39,125l39,224l0,224l0,0xe" fillcolor="#1f1a17" stroked="f" o:allowincell="f" style="position:absolute;left:1721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6" path="m0,117l0,102l2,88l5,76l8,63l14,52l19,43l26,33l34,25l42,19l49,14l58,10l67,7l75,4l85,1l95,1l104,0l117,1l128,3l137,4l147,8l157,12l165,18l173,24l180,30l187,39l194,47l198,57l202,66l206,77l208,90l209,102l210,114l209,135l206,153l202,170l197,183l190,194l181,205l170,214l159,222l147,227l133,231l119,234l104,236l93,234l82,233l73,230l63,227l53,223l45,218l37,212l29,205l22,197l16,187l11,178l7,168l4,157l1,145l0,131l0,117xm38,117l40,138l44,156l47,163l49,170l53,176l58,182l63,187l67,192l73,196l80,198l85,201l92,203l97,204l104,204l113,204l118,203l125,201l131,198l137,196l142,192l147,187l153,182l157,176l161,170l164,163l166,154l170,136l170,116l170,97l166,80l164,72l161,65l157,59l153,54l147,48l142,44l136,40l131,37l125,35l118,33l111,32l104,32l97,32l92,33l85,35l80,37l73,40l67,44l63,48l58,54l53,59l49,65l47,72l44,80l40,98l38,117xe" fillcolor="#1f1a17" stroked="f" o:allowincell="f" style="position:absolute;left:1833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6l35,6l35,35l42,26l49,19l55,14l62,8l71,6l80,3l90,1l101,0l115,1l127,4l139,8l150,15l161,24l170,33l178,44l183,57l189,70l193,85l194,101l196,116l194,132l192,149l189,164l183,178l177,192l168,203l159,212l148,220l135,227l123,231l111,234l98,236l88,234l79,233l71,230l64,227l57,223l50,218l44,212l39,207l39,315l0,315xm35,119l36,139l39,157l42,164l44,171l49,178l53,183l62,192l72,198l83,203l95,204l101,204l108,203l113,201l119,198l128,192l138,182l142,176l146,170l149,163l152,154l156,136l156,116l156,95l152,79l149,70l146,63l144,57l139,51l130,43l119,36l115,33l109,32l102,30l97,30l91,30l84,32l79,33l73,36l64,43l54,52l50,59l46,66l42,73l40,81l36,99l35,119xe" fillcolor="#1f1a17" stroked="f" o:allowincell="f" style="position:absolute;left:1960;top:10858;width:97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4" path="m0,0l59,0l117,179l183,0l238,0l238,224l199,224l199,44l133,224l99,224l37,34l37,224l0,224l0,0xe" fillcolor="#1f1a17" stroked="f" o:allowincell="f" style="position:absolute;left:2081;top:10860;width:11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6" path="m159,203l149,211l138,218l128,223l119,227l108,231l98,233l87,234l76,236l59,234l44,230l37,227l31,225l25,222l20,216l11,207l4,196l0,185l0,171l0,163l2,154l4,147l7,141l11,134l15,128l21,123l26,119l40,112l54,106l68,103l88,101l109,98l128,95l143,91l156,87l156,81l156,77l156,66l153,58l150,51l145,44l137,39l127,35l116,33l102,32l90,33l79,35l69,37l62,41l57,47l51,54l47,63l43,74l6,69l8,58l13,48l18,39l22,30l29,24l37,18l46,12l57,8l68,4l80,3l94,1l108,0l121,1l134,1l145,4l154,7l163,11l170,15l175,19l181,25l185,29l187,36l190,43l193,50l194,63l194,85l194,136l194,160l194,179l196,193l197,203l200,216l207,230l167,230l161,218l159,203xm156,117l143,121l130,125l113,128l94,132l73,135l61,139l55,142l51,145l48,147l46,152l43,156l42,160l40,165l40,170l42,176l43,183l47,190l51,196l58,200l66,203l75,204l86,205l97,204l106,203l116,200l124,196l132,190l139,185l145,178l149,170l152,163l154,153l156,143l156,131l156,117xe" fillcolor="#1f1a17" stroked="f" o:allowincell="f" style="position:absolute;left:2223;top:10858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2345;top:10818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4" path="m0,0l39,0l39,96l47,96l54,95l59,93l63,89l68,85l73,75l79,64l85,49l95,27l103,13l107,11l112,6l116,4l120,2l131,0l149,0l157,0l157,31l146,31l139,31l134,31l129,33l127,35l121,45l113,63l105,81l98,93l94,97l88,102l83,106l76,108l81,111l87,114l94,118l99,124l112,137l124,154l165,224l123,224l83,154l77,144l70,137l66,130l61,126l57,124l51,122l46,121l39,121l39,224l0,224l0,0xe" fillcolor="#1f1a17" stroked="f" o:allowincell="f" style="position:absolute;left:2486;top:10860;width:82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2,102l3,88l6,76l10,63l14,52l20,43l27,33l35,25l43,19l50,14l58,10l68,7l76,4l86,1l95,1l106,0l117,1l128,3l138,4l148,8l157,12l166,18l174,24l182,30l189,39l194,47l200,57l204,66l207,77l210,90l211,102l211,114l210,135l208,153l204,170l197,183l190,194l182,205l171,214l160,222l148,227l134,231l120,234l106,236l94,234l83,233l73,230l64,227l54,223l46,218l38,212l29,205l22,197l17,187l11,178l7,168l5,157l3,145l2,131l0,117xm40,117l40,138l44,156l47,163l50,170l54,176l58,182l64,187l69,192l75,196l80,198l86,201l93,203l100,204l106,204l113,204l119,203l126,201l131,198l138,196l144,192l148,187l153,182l157,176l161,170l164,163l167,154l171,136l172,116l171,97l167,80l164,72l161,65l157,59l153,54l148,48l142,44l138,40l131,37l126,35l119,33l113,32l106,32l100,32l93,33l86,35l80,37l75,40l69,44l64,48l58,54l54,59l50,65l47,72l44,80l40,98l40,117xe" fillcolor="#1f1a17" stroked="f" o:allowincell="f" style="position:absolute;left:2576;top:10858;width:10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5,93l145,0l182,0l182,224l145,224l145,125l39,125l39,224l0,224l0,0xe" fillcolor="#1f1a17" stroked="f" o:allowincell="f" style="position:absolute;left:2704;top:10860;width:8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2813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6" path="m160,203l149,211l138,218l128,223l118,227l109,231l98,233l87,234l77,236l59,234l44,230l37,227l30,225l25,222l19,216l11,207l4,196l1,185l0,171l0,163l1,154l4,147l7,141l11,134l16,128l21,123l27,119l40,112l54,106l69,103l88,101l110,98l128,95l143,91l155,87l155,81l155,77l155,66l153,58l150,51l146,44l138,39l127,35l116,33l102,32l89,33l78,35l70,37l62,41l56,47l51,54l47,63l44,74l7,69l10,58l12,48l18,39l23,30l29,24l37,18l47,12l56,8l67,4l80,3l94,1l107,0l121,1l133,1l144,4l154,7l162,11l169,15l176,19l180,25l184,29l187,36l190,43l193,50l194,63l194,85l194,136l194,160l195,179l195,193l197,203l201,216l206,230l166,230l161,218l160,203xm155,117l144,121l129,125l113,128l94,132l74,135l60,139l56,142l52,145l48,147l45,152l43,156l41,160l41,165l40,170l41,176l43,183l47,190l52,196l58,200l66,203l76,204l85,205l96,204l106,203l116,200l124,196l132,190l139,185l144,178l150,170l153,163l154,153l155,143l155,131l155,117xe" fillcolor="#1f1a17" stroked="f" o:allowincell="f" style="position:absolute;left:2913;top:10858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7,0l37,96l47,96l54,95l59,93l64,89l68,85l72,75l79,64l84,49l95,27l103,13l106,11l110,6l114,4l119,2l131,0l147,0l156,0l156,31l145,31l138,31l132,31l128,33l125,35l120,45l113,63l105,81l97,93l92,97l87,102l81,106l75,108l80,111l87,114l92,118l99,124l110,137l123,154l164,224l123,224l81,154l76,144l70,137l65,130l61,126l55,124l50,122l44,121l37,121l37,224l0,224l0,0xe" fillcolor="#1f1a17" stroked="f" o:allowincell="f" style="position:absolute;left:3040;top:10860;width:8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4" path="m0,0l181,0l181,31l110,31l110,224l73,224l73,31l0,31l0,0xe" fillcolor="#1f1a17" stroked="f" o:allowincell="f" style="position:absolute;left:3127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24" path="m213,0l251,0l251,224l213,224l213,0xm0,0l38,0l38,88l86,88l108,88l128,92l137,95l145,97l152,102l159,106l165,110l170,115l174,121l178,128l181,133l183,140l184,148l184,155l184,162l183,169l181,176l178,181l176,188l173,194l167,199l163,203l158,209l151,213l144,216l136,219l126,221l117,223l107,224l96,224l0,224l0,0xm38,192l78,192l94,192l110,191l121,188l129,184l136,179l141,172l144,165l145,157l144,148l143,143l139,136l133,130l126,125l115,122l101,119l83,118l38,118l38,192xe" fillcolor="#1f1a17" stroked="f" o:allowincell="f" style="position:absolute;left:3236;top:10860;width:125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3448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21" path="m232,206l272,217l269,228l265,241l260,252l254,261l249,271l242,279l235,286l227,293l217,300l209,305l199,310l190,314l179,316l168,318l157,319l144,321l132,319l121,319l110,318l99,315l89,312l79,308l71,304l63,300l56,294l48,289l41,282l35,275l30,267l24,259l20,250l15,241l8,221l2,201l0,180l0,158l0,135l4,113l9,92l18,73l22,64l27,56l34,49l40,41l46,36l53,29l62,23l70,19l88,11l106,4l125,1l146,0l157,0l168,1l177,4l188,5l198,9l206,13l214,18l223,23l231,30l238,37l245,44l250,52l256,60l260,70l264,80l267,91l227,100l221,84l214,70l205,59l195,51l185,44l173,38l159,36l144,36l128,36l111,40l97,45l85,52l74,62l64,73l56,84l51,97l46,113l44,128l42,143l41,158l42,176l44,194l48,210l53,227l59,241l67,252l77,263l89,271l102,277l114,282l128,285l141,285l158,283l173,281l180,278l187,274l194,270l199,266l205,260l210,255l216,248l220,241l227,224l232,206xe" fillcolor="#1f1a17" stroked="f" o:allowincell="f" style="position:absolute;left:3525;top:10815;width:13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6,111l11,95l17,81l24,67l32,55l41,44l52,33l63,25l76,16l90,11l103,5l117,2l132,0l149,0l169,1l189,5l208,11l226,20l234,26l242,31l249,38l256,45l262,52l269,60l274,69l278,77l286,96l292,117l295,137l296,161l295,183l292,205l285,226l277,245l273,253l267,263l260,270l255,278l248,285l240,290l231,296l223,301l205,310l187,315l168,319l149,321l138,319l127,319l117,318l107,315l98,312l88,308l79,304l70,299l62,293l54,288l47,281l40,274l33,267l28,259l22,250l18,241l10,223l4,204l1,184l0,164xm43,165l43,179l44,191l47,204l50,215l54,226l59,235l65,245l73,253l80,260l88,267l98,272l106,277l116,281l127,283l136,285l147,285l160,285l171,283l180,281l190,277l200,272l208,267l216,260l224,253l231,243l237,235l242,224l247,213l249,201l252,188l253,175l253,161l253,142l251,125l247,109l241,95l234,81l226,69l215,59l204,51l191,44l178,38l164,36l149,36l138,36l128,37l117,40l107,42l99,47l90,52l81,58l74,64l66,73l61,82l55,93l50,104l47,118l44,132l43,148l43,165xe" fillcolor="#1f1a17" stroked="f" o:allowincell="f" style="position:absolute;left:3676;top:10815;width:147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41;top:10907;width:5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4,311" path="m114,311l75,311l75,69l60,81l40,95l19,106l0,114l0,78l15,70l30,60l44,52l56,41l67,30l75,21l84,9l89,0l114,0l114,311xe" fillcolor="#1f1a17" stroked="f" o:allowincell="f" style="position:absolute;left:3929;top:10817;width:5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4,0l44,51l34,110l11,110xm81,110l70,51l70,0l113,0l113,51l103,110l81,110xe" fillcolor="#1f1a17" stroked="f" o:allowincell="f" style="position:absolute;left:4036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4" path="m0,0l39,0l39,170l143,0l185,0l185,224l148,224l148,53l42,224l0,224l0,0xe" fillcolor="#1f1a17" stroked="f" o:allowincell="f" style="position:absolute;left:4177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4354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21" path="m232,206l272,217l269,228l265,241l260,252l254,261l249,271l242,279l235,286l227,293l217,300l209,305l199,310l190,314l179,316l168,318l156,319l144,321l132,319l121,319l110,318l99,315l89,312l79,308l71,304l63,300l56,294l48,289l42,282l35,275l30,267l24,259l20,250l15,241l8,221l4,201l0,180l0,158l0,135l4,113l9,92l17,73l22,64l27,56l34,49l39,41l46,36l55,29l62,23l70,19l88,11l106,4l125,1l145,0l156,0l168,1l179,4l188,5l198,9l206,13l216,18l223,23l231,30l238,37l245,44l250,52l256,60l260,70l264,80l268,91l227,100l221,84l214,70l206,59l196,51l185,44l173,38l159,36l144,36l128,36l111,40l97,45l85,52l74,62l64,73l56,84l50,97l46,113l44,128l42,143l41,158l42,176l44,194l48,210l53,227l59,241l67,252l77,263l89,271l101,277l114,282l128,285l141,285l158,283l173,281l180,278l187,274l194,270l199,266l205,260l210,255l216,248l220,241l227,224l232,206xe" fillcolor="#1f1a17" stroked="f" o:allowincell="f" style="position:absolute;left:4432;top:10815;width:135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6,111l11,95l17,81l23,67l32,55l41,44l52,33l63,25l76,16l90,11l103,5l117,2l132,0l149,0l169,1l189,5l208,11l226,20l234,26l242,31l249,38l256,45l263,52l268,60l274,69l278,77l286,96l292,117l295,137l296,161l295,183l292,205l285,226l277,245l273,253l267,263l260,270l255,278l248,285l240,290l231,296l223,301l205,310l187,315l168,319l149,321l138,319l127,319l117,318l107,315l98,312l88,308l78,304l70,299l62,293l54,288l47,281l40,274l33,267l28,259l22,250l18,241l10,223l4,204l1,184l0,164xm43,165l43,179l44,191l47,204l50,215l54,226l59,235l66,245l73,253l80,260l88,267l98,272l106,277l116,281l127,283l136,285l149,285l160,285l171,283l180,281l190,277l200,272l208,267l216,260l224,253l231,243l237,235l242,224l246,213l249,201l252,188l253,175l255,161l253,142l251,125l246,109l241,95l234,81l226,69l215,59l204,51l191,44l178,38l164,36l149,36l138,36l128,37l117,40l109,42l99,47l91,52l81,58l74,64l66,73l61,82l55,93l50,104l47,118l44,132l43,148l43,165xe" fillcolor="#1f1a17" stroked="f" o:allowincell="f" style="position:absolute;left:4583;top:10815;width:1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47;top:10907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1" path="m205,274l205,311l0,311l2,297l6,285l10,274l15,264l22,253l30,244l40,233l51,222l65,209l80,197l103,176l123,160l138,144l149,131l156,118l161,107l165,96l165,85l165,74l163,65l157,55l150,47l141,40l131,36l120,33l108,32l95,33l83,36l73,41l64,48l57,56l51,67l48,80l47,93l8,89l10,78l11,69l14,59l18,51l22,43l26,36l32,29l39,23l46,18l52,12l61,9l69,5l79,3l88,1l98,0l109,0l120,0l130,1l139,4l149,5l157,9l165,14l172,19l179,25l185,32l190,37l194,45l198,52l201,60l204,69l205,77l205,85l205,95l203,105l201,113l197,122l193,132l187,140l181,150l172,160l163,171l149,184l132,198l113,215l98,228l86,239l76,248l70,253l61,264l54,274l205,274xe" fillcolor="#1f1a17" stroked="f" o:allowincell="f" style="position:absolute;left:4819;top:10817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4942;top:10818;width:57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6l35,6l35,35l41,26l48,19l55,14l63,8l70,6l80,3l90,1l101,0l114,1l127,4l139,8l152,15l161,24l171,33l178,44l185,57l189,70l193,85l194,101l196,116l194,132l193,149l189,164l183,178l176,192l168,203l158,212l147,220l135,227l123,231l110,234l98,236l88,234l80,233l72,230l63,227l57,223l50,218l44,212l39,207l39,315l0,315xm35,119l36,139l39,157l41,164l44,171l48,178l52,183l62,192l72,198l83,203l95,204l101,204l108,203l113,201l119,198l128,192l138,182l142,176l146,170l149,163l152,154l156,136l157,116l156,95l152,79l150,70l146,63l143,57l139,51l130,43l120,36l114,33l109,32l102,30l97,30l91,30l86,32l79,33l73,36l63,43l54,52l50,59l46,66l43,73l40,81l36,99l35,119xe" fillcolor="#1f1a17" stroked="f" o:allowincell="f" style="position:absolute;left:5084;top:10858;width:96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6" path="m158,203l148,211l137,218l128,223l118,227l108,231l97,233l86,234l75,236l59,234l44,230l37,227l30,225l24,222l19,216l11,207l4,196l1,185l0,171l0,163l1,154l4,147l7,141l11,134l15,128l20,123l26,119l40,112l53,106l67,103l88,101l108,98l128,95l143,91l155,87l155,81l155,77l155,66l152,58l150,51l144,44l136,39l126,35l115,33l102,32l89,33l78,35l68,37l62,41l56,47l51,54l46,63l42,74l5,69l9,58l12,48l18,39l23,30l29,24l37,18l45,12l56,8l67,4l80,3l93,1l107,0l121,1l133,1l144,4l154,7l162,11l169,15l174,19l180,25l184,29l187,36l190,43l192,50l194,63l194,85l194,136l194,160l194,179l195,193l197,203l199,216l206,230l166,230l161,218l158,203xm155,117l144,121l129,125l113,128l93,132l73,135l60,139l56,142l52,145l48,147l45,152l42,156l41,160l40,165l40,170l41,176l42,183l46,190l52,196l57,200l66,203l74,204l85,205l96,204l106,203l115,200l124,196l132,190l139,185l144,178l150,170l152,163l154,153l155,143l155,131l155,117xe" fillcolor="#1f1a17" stroked="f" o:allowincell="f" style="position:absolute;left:5198;top:10858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6" path="m67,128l67,99l88,98l100,97l104,95l108,94l112,91l117,87l121,83l123,77l125,72l125,66l123,58l122,51l119,46l114,41l108,37l103,35l96,32l88,32l81,32l73,35l67,37l60,41l56,47l50,52l46,61l44,69l6,63l12,48l19,36l26,25l35,17l46,10l59,4l73,1l89,0l106,1l121,6l128,8l133,11l140,15l144,21l154,30l161,41l163,54l165,68l165,73l163,80l162,85l158,91l155,97l150,102l144,106l139,110l147,116l154,121l159,127l163,134l167,141l170,149l172,158l172,167l172,175l170,182l169,189l166,194l163,201l159,207l155,211l150,216l144,220l139,225l132,227l123,230l107,234l89,236l71,234l55,230l48,229l41,226l34,222l28,218l23,214l17,208l13,203l11,197l4,183l0,167l35,158l38,170l44,178l49,186l56,193l63,197l71,201l81,204l89,204l99,204l107,201l115,198l122,193l128,187l132,181l133,174l134,165l133,160l132,153l130,147l126,143l122,138l118,135l114,132l110,131l96,130l77,128l73,128l67,128xe" fillcolor="#1f1a17" stroked="f" o:allowincell="f" style="position:absolute;left:5313;top:10858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6" path="m0,117l0,102l1,88l4,76l8,63l12,52l19,43l26,33l34,25l41,19l49,14l58,10l66,7l75,4l84,1l95,1l104,0l115,1l126,3l136,4l147,8l155,12l164,18l172,24l180,30l187,39l192,47l198,57l202,66l205,77l208,90l209,102l209,114l209,135l206,153l202,170l197,183l190,194l180,205l170,214l158,222l146,227l132,231l118,234l104,236l93,234l82,233l71,230l62,227l52,223l44,218l36,212l29,205l22,197l15,187l11,178l7,168l4,157l1,145l0,131l0,117xm38,117l40,138l42,156l45,163l49,170l52,176l58,182l62,187l67,192l73,196l78,198l84,201l91,203l98,204l104,204l111,204l118,203l124,201l131,198l136,196l142,192l147,187l151,182l155,176l159,170l162,163l165,154l169,136l170,116l169,97l165,80l162,72l159,65l155,59l151,54l147,48l142,44l136,40l131,37l124,35l118,33l111,32l104,32l98,32l91,33l84,35l78,37l73,40l67,44l62,48l58,54l52,59l49,65l45,72l42,80l40,98l38,117xe" fillcolor="#1f1a17" stroked="f" o:allowincell="f" style="position:absolute;left:5412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24" path="m0,0l60,0l119,179l185,0l239,0l239,224l201,224l201,44l135,224l101,224l38,34l38,224l0,224l0,0xe" fillcolor="#1f1a17" stroked="f" o:allowincell="f" style="position:absolute;left:5539;top:10860;width:11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7,0l37,96l45,96l52,95l58,93l63,89l67,85l71,75l77,64l84,49l95,27l102,13l106,11l110,6l114,4l118,2l131,0l147,0l155,0l155,31l144,31l137,31l132,31l128,33l125,35l120,45l111,63l103,81l96,93l92,97l86,102l81,106l74,108l80,111l85,114l92,118l97,124l110,137l122,154l164,224l121,224l81,154l75,144l70,137l64,130l59,126l55,124l49,122l44,121l37,121l37,224l0,224l0,0xe" fillcolor="#1f1a17" stroked="f" o:allowincell="f" style="position:absolute;left:5688;top:10860;width:8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4,93l144,0l182,0l182,224l144,224l144,125l39,125l39,224l0,224l0,0xe" fillcolor="#1f1a17" stroked="f" o:allowincell="f" style="position:absolute;left:5782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5" path="m19,311l15,275l27,278l37,278l48,276l58,274l65,268l70,261l74,252l81,234l82,230l85,224l0,0l41,0l88,129l92,141l96,155l100,168l103,181l107,169l111,155l115,143l120,130l168,0l205,0l120,228l114,245l107,259l103,271l99,279l93,287l88,294l82,301l76,307l69,309l60,312l54,315l44,315l33,314l19,311xe" fillcolor="#1f1a17" stroked="f" o:allowincell="f" style="position:absolute;left:5891;top:10860;width:101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6000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24" path="m214,0l251,0l251,224l214,224l214,0xm0,0l39,0l39,88l87,88l109,88l128,92l136,95l145,97l153,102l160,106l165,110l171,115l175,121l178,128l181,133l183,140l185,148l185,155l185,162l183,169l182,176l179,181l176,188l172,194l168,199l164,203l157,209l152,213l143,216l136,219l127,221l117,223l106,224l95,224l0,224l0,0xm39,192l79,192l95,192l109,191l121,188l130,184l136,179l142,172l145,165l146,157l145,148l142,143l139,136l134,130l127,125l116,122l101,119l84,118l39,118l39,192xe" fillcolor="#1f1a17" stroked="f" o:allowincell="f" style="position:absolute;left:6109;top:10860;width:124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69;top:10951;width:21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6,116" path="m58,116l70,115l81,112l91,106l99,99l106,91l112,80l116,71l116,58l116,47l112,36l106,25l99,17l91,10l81,4l70,2l58,0l47,2l36,4l26,10l17,17l10,25l4,36l1,47l0,58l1,71l4,80l10,91l17,99l26,106l36,112l47,115l58,116xe" fillcolor="#1f1a17" stroked="f" o:allowincell="f" style="position:absolute;left:3192;top:256;width:56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16" path="m58,116l70,115l81,112l91,106l99,99l106,91l112,80l116,71l116,58l116,47l112,36l106,25l99,17l91,10l81,4l70,2l58,0l47,2l36,4l26,10l17,17l10,25l4,36l1,47l0,58l1,71l4,80l10,91l17,99l26,106l36,112l47,115l58,116e" stroked="t" o:allowincell="f" style="position:absolute;left:3192;top:256;width:56;height: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16,117" path="m58,117l70,116l81,111l91,106l99,99l106,91l112,81l116,70l116,58l116,47l112,36l106,26l99,18l91,10l81,4l70,1l58,0l47,1l36,4l26,10l17,18l10,26l4,36l1,47l0,58l1,70l4,81l10,91l17,99l26,106l36,111l47,116l58,117xe" fillcolor="#1f1a17" stroked="f" o:allowincell="f" style="position:absolute;left:3192;top:474;width:56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17" path="m58,117l70,116l81,111l91,106l99,99l106,91l112,81l116,70l116,58l116,47l112,36l106,26l99,18l91,10l81,4l70,1l58,0l47,1l36,4l26,10l17,18l10,26l4,36l1,47l0,58l1,70l4,81l10,91l17,99l26,106l36,111l47,116l58,117e" stroked="t" o:allowincell="f" style="position:absolute;left:3192;top:474;width:56;height:5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5,233" path="m85,233l56,233l56,51l45,61l30,72l14,80l0,86l0,58l11,53l22,46l33,39l41,31l49,24l56,16l63,7l67,0l85,0l85,233xe" fillcolor="#1f1a17" stroked="f" o:allowincell="f" style="position:absolute;left:2802;top:1030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3" path="m85,233l56,233l56,51l44,60l28,71l13,80l0,85l0,58l11,52l22,45l31,38l41,30l49,23l56,15l61,7l66,0l85,0l85,233xe" fillcolor="#1f1a17" stroked="f" o:allowincell="f" style="position:absolute;left:2796;top:1847;width:41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3" path="m63,153l63,90l0,90l0,62l63,62l63,0l91,0l91,62l153,62l153,90l91,90l91,153l63,153xe" fillcolor="#1f1a17" stroked="f" o:allowincell="f" style="position:absolute;left:3199;top:1868;width:7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3" path="m85,233l57,233l57,51l45,60l30,71l13,80l0,85l0,58l12,52l22,45l33,38l42,30l51,23l57,15l63,7l67,0l85,0l85,233xe" fillcolor="#1f1a17" stroked="f" o:allowincell="f" style="position:absolute;left:3302;top:1847;width:42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5l153,233l0,233l0,223l3,213l7,205l11,198l15,190l22,182l37,166l59,147l77,132l91,120l102,107l110,98l116,89l120,80l123,71l124,63l123,55l121,48l117,41l112,36l105,30l98,26l90,25l80,23l70,25l62,26l54,30l47,36l42,42l37,51l36,59l35,70l6,67l8,52l13,38l15,31l19,26l24,22l28,16l39,9l51,4l65,1l80,0l97,1l110,4l117,7l123,9l128,14l134,18l142,29l149,38l152,51l153,65l153,71l152,78l150,85l147,92l139,106l128,120l121,128l110,138l99,149l84,161l64,179l51,190l44,198l40,205l153,205xe" fillcolor="#1f1a17" stroked="f" o:allowincell="f" style="position:absolute;left:3380;top:1847;width:76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232" path="m0,232l0,0l88,0l100,0l111,2l121,4l131,7l137,11l144,15l150,22l155,29l159,36l162,43l164,51l165,59l164,66l162,73l159,80l157,87l151,94l146,99l140,103l132,109l142,112l151,117l158,123l165,130l169,138l173,146l175,154l176,164l176,172l175,181l172,187l169,194l165,201l161,207l157,212l151,216l146,221l140,223l133,226l126,227l110,232l89,232l0,232xm31,98l81,98l99,97l111,95l117,92l121,90l125,87l128,83l131,79l133,75l133,69l135,62l133,57l133,52l131,47l129,43l125,39l122,35l118,32l113,30l99,28l77,28l31,28l31,98xm31,204l89,204l102,204l110,204l120,201l128,197l135,192l139,185l143,175l144,164l143,159l142,153l140,148l137,142l133,138l129,134l124,131l118,128l104,125l85,124l31,124l31,204xe" fillcolor="#1f1a17" stroked="f" o:allowincell="f" style="position:absolute;left:3522;top:1848;width:87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218;top:2102;width:4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6,235" path="m86,235l57,235l57,53l46,62l31,72l14,80l0,87l0,60l11,54l22,47l32,40l42,32l50,24l57,17l62,9l68,0l86,0l86,235xe" fillcolor="#1f1a17" stroked="f" o:allowincell="f" style="position:absolute;left:3285;top:2034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155,207l155,235l0,235l2,225l5,214l7,207l11,199l17,192l22,184l39,167l61,148l78,134l93,120l104,109l112,100l117,90l122,82l124,73l124,65l124,57l122,49l117,43l113,36l106,31l98,28l90,25l82,25l71,25l62,28l55,32l49,38l43,44l39,51l36,61l36,71l6,68l9,53l13,39l17,33l20,28l24,22l29,18l39,10l51,6l66,2l82,0l98,2l112,6l117,9l124,11l130,16l135,20l144,29l149,40l153,53l155,65l153,72l153,79l150,86l149,93l141,106l130,122l122,130l112,139l100,151l86,162l65,181l53,192l46,199l40,207l155,207xe" fillcolor="#1f1a17" stroked="f" o:allowincell="f" style="position:absolute;left:3362;top:2034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33" path="m0,233l0,0l87,0l101,0l112,1l121,4l130,7l138,11l145,16l150,22l156,29l160,36l163,44l164,52l164,59l164,67l163,74l160,81l156,88l152,93l146,99l139,104l133,109l142,113l150,117l159,122l164,129l170,137l172,146l175,155l175,165l175,173l174,180l172,188l168,195l166,202l161,208l157,213l152,217l146,220l141,224l134,226l127,228l109,231l88,233l0,233xm31,98l82,98l99,98l110,95l116,93l121,91l126,87l128,84l131,80l133,74l134,69l134,63l134,58l133,52l131,47l128,42l126,38l121,36l117,33l113,30l99,29l77,27l31,27l31,98xm31,205l88,205l102,205l110,204l120,201l127,198l134,193l139,184l142,176l144,165l144,158l142,153l141,147l137,143l134,137l130,135l124,131l119,129l105,126l84,125l31,125l31,205xe" fillcolor="#1f1a17" stroked="f" o:allowincell="f" style="position:absolute;left:3505;top:2035;width:86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3,4l139,5l146,9l153,12l159,16l163,22l167,29l171,34l174,42l177,49l178,58l178,66l177,81l174,93l167,106l159,117l155,121l148,125l141,129l133,132l124,135l113,136l104,137l91,137l32,137l32,231l0,231xm32,110l91,110l105,109l117,107l127,103l134,99l139,92l144,85l146,77l146,67l146,60l145,53l142,48l139,42l135,38l131,34l126,31l120,29l109,27l91,27l32,27l32,110xe" fillcolor="#1f1a17" stroked="f" o:allowincell="f" style="position:absolute;left:3170;top:2223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1" path="m0,0l182,0l182,231l151,231l151,27l30,27l30,231l0,231l0,0xe" fillcolor="#1f1a17" stroked="f" o:allowincell="f" style="position:absolute;left:3279;top:2223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6l153,233l0,233l0,224l3,214l7,206l11,199l17,190l22,184l38,167l60,148l77,133l91,120l102,108l110,98l116,90l121,80l123,72l124,64l123,55l121,49l117,42l112,36l105,31l98,27l90,25l80,24l71,25l62,27l54,31l47,36l42,43l38,51l36,60l35,71l6,68l9,53l13,39l15,32l20,27l24,22l28,17l39,10l51,5l65,2l82,0l97,2l110,5l117,7l123,11l128,14l134,18l142,29l149,40l152,51l153,65l153,72l152,79l150,86l148,93l141,106l128,120l121,128l112,138l99,149l84,162l64,179l51,190l46,199l40,206l153,206xe" fillcolor="#1f1a17" stroked="f" o:allowincell="f" style="position:absolute;left:3388;top:2222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31" path="m101,231l101,176l0,176l0,150l106,0l130,0l130,150l161,150l161,176l130,176l130,231l101,231xm101,150l101,45l28,150l101,150xe" fillcolor="#1f1a17" stroked="f" o:allowincell="f" style="position:absolute;left:3475;top:2223;width:8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3" path="m64,153l64,90l0,90l0,63l64,63l64,0l91,0l91,63l153,63l153,90l91,90l91,153l64,153xe" fillcolor="#1f1a17" stroked="f" o:allowincell="f" style="position:absolute;left:3572;top:2244;width:76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30;top:216;width:9565;height:7304">
                  <v:shape id="shape_0" coordsize="205,241" path="m175,156l205,163l200,181l192,197l187,204l182,210l176,216l171,221l164,226l157,230l150,233l143,236l127,240l109,241l91,240l75,237l61,233l48,226l37,218l28,207l19,194l13,182l7,167l3,152l0,135l0,119l2,102l3,86l8,70l14,55l22,43l30,32l41,22l54,15l66,9l80,4l95,2l110,0l127,2l142,6l156,11l168,18l179,28l189,40l196,53l201,68l171,76l167,64l161,54l154,46l147,39l139,33l131,31l120,28l109,26l97,28l84,31l75,35l65,40l57,47l48,55l43,64l39,75l36,86l33,97l32,108l32,119l32,134l35,146l36,159l40,171l46,181l51,190l59,197l68,204l76,208l87,212l97,214l106,215l119,214l131,211l141,207l150,200l158,192l165,181l171,170l175,156xe" fillcolor="#1f1a17" stroked="f" o:allowincell="f" style="position:absolute;left:3252;top:2408;width:102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33" path="m0,0l150,0l150,28l30,28l30,100l86,100l101,100l113,101l125,104l135,105l143,109l152,115l157,120l164,127l168,137l172,145l174,155l175,166l174,174l172,182l171,190l167,199l163,206l157,212l150,218l143,223l134,228l123,230l108,232l91,233l0,233l0,0xm30,207l92,207l103,206l113,204l123,201l130,197l135,190l138,184l141,175l142,166l141,159l139,153l138,148l135,142l131,138l125,134l120,131l114,130l108,128l98,127l86,127l72,126l30,126l30,207xe" fillcolor="#1f1a17" stroked="f" o:allowincell="f" style="position:absolute;left:3375;top:2410;width:8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33" path="m0,233l0,0l88,0l109,2l124,3l131,5l139,7l146,10l151,14l157,18l162,24l166,29l170,36l173,43l176,51l177,60l177,68l176,82l173,95l166,108l158,117l154,123l147,127l140,131l132,134l124,135l113,137l102,138l91,138l31,138l31,233l0,233xm31,111l91,111l104,111l117,108l126,105l133,100l139,94l143,87l144,79l146,69l146,62l144,55l142,50l139,44l135,39l129,35l125,32l120,31l109,29l91,28l31,28l31,111xe" fillcolor="#1f1a17" stroked="f" o:allowincell="f" style="position:absolute;left:3480;top:2410;width:8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41" path="m174,156l205,163l199,181l191,197l187,204l181,210l176,215l170,221l163,226l157,230l150,233l141,236l126,240l108,241l91,240l74,237l60,232l48,226l37,217l27,207l19,195l12,181l7,167l2,152l0,135l0,119l0,101l2,86l7,69l13,56l20,43l30,32l41,23l53,14l66,9l79,5l95,2l108,0l126,2l141,5l155,11l168,18l179,28l188,40l195,53l201,68l170,76l166,64l161,54l154,46l147,39l139,34l129,29l119,28l108,27l96,28l84,31l73,35l63,40l55,47l48,56l42,64l38,75l35,86l33,97l31,108l31,119l31,134l33,146l35,159l40,171l45,181l51,191l57,197l67,204l75,208l85,213l96,214l106,215l118,214l130,211l140,207l150,200l158,192l165,181l170,170l174,156xe" fillcolor="#1f1a17" stroked="f" o:allowincell="f" style="position:absolute;left:3244;top:2595;width:101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6" path="m39,0l185,0l185,232l153,232l153,27l69,27l69,147l69,164l69,179l68,191l66,201l64,209l61,216l57,221l51,227l46,231l39,234l32,235l24,236l13,235l0,232l4,205l11,208l18,208l22,208l26,206l31,203l33,201l36,195l37,187l39,177l39,164l39,0xe" fillcolor="#1f1a17" stroked="f" o:allowincell="f" style="position:absolute;left:3349;top:2597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4" path="m64,154l64,89l0,89l0,63l64,63l64,0l91,0l91,63l155,63l155,89l91,89l91,154l64,154xe" fillcolor="#1f1a17" stroked="f" o:allowincell="f" style="position:absolute;left:3463;top:2617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40" path="m174,155l206,163l199,181l192,196l187,203l183,210l177,215l170,221l165,225l158,229l151,233l143,236l126,239l110,240l92,240l75,236l62,232l48,225l37,217l27,207l19,195l12,181l6,166l4,151l1,135l0,119l1,101l4,84l8,69l15,56l22,43l31,32l41,23l53,14l67,9l81,3l95,0l110,0l126,2l141,5l156,10l169,18l180,28l188,39l196,53l202,68l172,75l166,64l162,53l155,45l148,38l140,34l130,29l121,27l110,27l96,27l85,29l74,34l64,39l56,46l49,54l44,64l39,73l35,84l34,95l33,107l31,119l33,133l34,146l37,159l41,170l45,181l52,189l59,197l67,203l77,208l86,211l96,214l107,214l119,213l130,210l141,206l151,199l159,191l166,181l170,168l174,155xe" fillcolor="#1f1a17" stroked="f" o:allowincell="f" style="position:absolute;left:3264;top:2783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5" path="m40,0l185,0l185,231l154,231l154,27l70,27l70,146l70,163l69,177l69,190l66,199l65,208l62,214l58,221l52,225l47,230l40,234l33,235l25,235l14,235l0,231l6,205l13,206l18,208l24,208l28,206l32,203l35,199l36,194l39,187l39,176l40,162l40,0xe" fillcolor="#1f1a17" stroked="f" o:allowincell="f" style="position:absolute;left:3369;top:2785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79;top:2852;width:4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3,232" path="m153,206l153,232l0,232l0,223l3,213l6,205l10,198l15,190l22,183l37,166l59,147l76,132l91,119l102,108l110,97l116,89l120,81l123,71l123,63l123,56l120,48l117,41l112,35l105,30l98,26l88,24l80,23l70,24l61,26l54,30l47,35l41,42l37,51l35,60l35,70l4,67l7,52l13,38l15,33l18,26l22,22l28,18l39,9l51,4l65,1l80,0l96,1l110,4l117,6l123,11l128,13l134,19l142,29l147,40l152,51l153,64l153,71l152,78l149,85l147,92l139,106l128,119l120,128l110,137l98,148l84,161l63,179l51,190l44,198l39,206l153,206xe" fillcolor="#1f1a17" stroked="f" o:allowincell="f" style="position:absolute;left:2790;top:1217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5" path="m153,207l153,235l0,235l0,225l3,214l5,207l11,199l15,192l22,184l37,167l59,148l76,134l91,120l102,109l110,100l116,90l120,82l122,73l124,65l122,57l120,49l117,43l111,36l105,31l98,28l89,25l80,25l70,25l61,28l54,32l47,38l41,44l37,51l34,61l34,71l5,68l7,53l12,39l15,33l19,28l23,22l28,18l39,10l51,6l65,2l80,0l96,2l110,6l117,9l122,11l128,16l134,20l142,29l147,40l151,53l153,65l153,72l151,79l150,86l147,93l139,106l128,122l120,130l110,139l98,151l84,162l63,181l51,192l44,199l39,207l153,207xe" fillcolor="#1f1a17" stroked="f" o:allowincell="f" style="position:absolute;left:2776;top:2034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37" path="m0,171l29,168l31,179l35,189l40,197l45,202l52,208l59,211l66,212l74,213l84,212l92,209l100,205l108,200l114,191l118,183l121,175l122,165l121,156l118,147l115,139l108,132l101,127l95,123l86,120l77,120l67,120l56,123l59,98l62,98l64,98l73,98l81,95l89,92l97,88l103,83l108,77l111,69l111,59l111,52l108,45l106,39l100,33l95,29l89,26l81,23l74,23l66,23l57,26l52,29l45,33l41,40l37,47l34,55l31,65l2,59l6,47l12,34l18,23l27,15l37,8l48,3l60,0l73,0l82,0l90,1l100,4l108,8l115,12l122,18l128,23l132,30l136,37l139,44l140,52l140,59l140,67l139,74l136,81l133,87l128,94l122,98l117,103l108,107l118,110l128,114l135,120l140,127l146,135l150,143l151,153l152,164l151,172l151,179l148,186l147,193l143,198l140,205l135,211l130,216l124,220l118,225l111,229l104,231l97,234l90,236l82,237l74,237l59,236l46,233l34,227l23,219l13,209l6,198l2,186l0,171xe" fillcolor="#1f1a17" stroked="f" o:allowincell="f" style="position:absolute;left:2781;top:2222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3" path="m101,233l101,178l0,178l0,152l106,0l129,0l129,152l160,152l160,178l129,178l129,233l101,233xm101,152l101,46l28,152l101,152xe" fillcolor="#1f1a17" stroked="f" o:allowincell="f" style="position:absolute;left:2773;top:2410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3" path="m0,168l30,165l32,176l36,185l40,193l45,198l52,204l59,207l66,209l74,209l85,209l93,207l102,201l110,194l115,186l120,176l122,165l124,153l122,142l121,131l115,123l110,114l103,109l95,103l85,102l74,101l67,101l60,102l55,103l49,106l44,110l40,114l36,118l32,123l5,120l27,0l143,0l143,28l51,28l38,90l48,84l59,78l70,76l82,76l89,76l96,77l103,78l110,80l115,84l122,87l128,91l133,96l138,102l142,107l146,114l149,120l151,128l153,135l154,142l154,150l153,165l150,180l143,193l136,205l129,212l124,218l117,222l109,226l102,229l93,231l84,233l74,233l59,233l45,229l34,223l23,215l14,205l7,194l3,182l0,168xe" fillcolor="#1f1a17" stroked="f" o:allowincell="f" style="position:absolute;left:2780;top:2597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7" path="m149,58l121,61l119,53l116,46l113,40l110,36l105,31l98,26l90,25l82,24l75,25l69,26l64,28l58,32l51,37l46,44l42,51l36,61l33,70l31,83l29,98l29,115l35,106l40,101l47,95l54,91l61,87l69,86l77,84l86,83l93,83l99,84l105,86l112,88l123,95l134,104l138,109l142,116l146,121l149,128l152,142l153,159l153,170l152,179l149,189l145,199l139,208l133,215l126,222l119,227l110,232l101,236l91,237l82,237l72,237l64,236l55,234l49,232l42,227l35,223l29,218l22,211l18,204l13,196l9,188l6,177l3,165l2,153l0,139l0,126l0,109l2,94l4,80l7,66l10,55l14,44l20,36l25,28l31,21l38,15l43,11l51,7l58,4l66,2l75,2l84,0l97,2l109,4l119,10l128,15l137,25l142,35l146,46l149,58xm33,159l33,165l35,172l36,181l39,186l43,193l47,199l51,203l57,207l62,211l68,212l75,214l80,214l90,214l97,211l105,207l112,200l117,192l121,182l124,172l124,160l124,149l121,138l117,130l112,123l105,116l97,112l88,109l79,109l71,109l61,112l54,116l47,123l40,130l36,138l33,148l33,159xe" fillcolor="#1f1a17" stroked="f" o:allowincell="f" style="position:absolute;left:2777;top:2784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39" path="m175,154l205,162l200,180l193,195l187,202l183,209l178,215l171,220l164,224l158,228l150,233l143,235l127,238l110,239l92,239l76,237l61,231l48,224l37,216l28,206l19,194l12,180l7,165l4,150l1,135l0,118l1,100l4,84l8,69l14,55l22,43l32,32l41,22l54,14l67,8l80,3l95,1l110,0l127,1l142,4l156,9l168,18l179,27l189,38l195,52l201,67l172,74l167,63l161,52l156,44l149,37l140,33l131,29l121,27l109,26l96,27l85,29l74,33l65,38l56,45l50,54l44,63l40,73l36,84l34,95l33,106l32,118l33,132l34,146l37,158l41,169l45,180l52,189l59,197l67,202l77,208l87,211l96,213l107,213l120,213l131,211l142,205l150,198l158,190l165,180l171,168l175,154xe" fillcolor="#1f1a17" stroked="f" o:allowincell="f" style="position:absolute;left:3111;top:1215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31" path="m0,0l27,0l27,183l151,0l183,0l183,231l154,231l154,48l31,231l0,231l0,0xe" fillcolor="#1f1a17" stroked="f" o:allowincell="f" style="position:absolute;left:3233;top:1217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2,4l139,5l146,10l152,12l157,17l163,22l167,29l171,36l174,43l176,51l178,58l178,67l176,81l174,94l167,106l159,117l154,121l148,127l141,129l132,132l124,135l113,136l102,138l91,138l32,138l32,231l0,231xm32,110l91,110l105,109l117,107l127,103l134,99l139,92l143,85l145,77l146,67l146,61l145,54l142,48l139,43l135,39l130,34l126,32l120,29l109,28l91,28l32,28l32,110xe" fillcolor="#1f1a17" stroked="f" o:allowincell="f" style="position:absolute;left:3349;top:1217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304" path="m55,304l44,289l35,273l25,253l15,234l9,215l4,194l0,173l0,151l0,133l3,116l7,98l11,80l20,59l31,40l42,19l55,0l76,0l68,15l61,27l55,38l51,47l47,58l43,69l39,81l36,92l33,107l31,122l29,138l29,151l29,171l32,190l36,209l40,228l47,248l55,266l65,285l76,304l55,304xe" fillcolor="#1f1a17" stroked="f" o:allowincell="f" style="position:absolute;left:3455;top:1215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504;top:1284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6,304" path="m20,304l0,304l11,285l21,266l28,248l35,228l40,209l44,190l46,171l47,151l47,138l46,122l43,107l40,93l38,81l33,70l29,58l25,47l21,38l16,29l9,15l0,0l20,0l33,19l46,40l55,59l64,80l69,98l73,116l76,133l76,151l75,173l72,194l66,215l60,234l51,253l42,273l32,289l20,304xe" fillcolor="#1f1a17" stroked="f" o:allowincell="f" style="position:absolute;left:3563;top:1215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40" path="m175,154l205,162l200,180l193,196l187,202l183,209l178,215l171,220l164,224l158,229l150,231l143,234l127,238l110,240l92,238l76,235l61,231l48,224l37,216l28,205l19,194l12,180l7,165l4,150l1,134l0,118l1,100l4,84l8,69l14,55l22,41l32,30l41,22l54,14l67,7l80,3l95,0l110,0l127,0l142,4l156,10l168,18l179,27l189,38l195,52l201,67l172,74l167,62l161,52l156,44l149,37l140,32l131,29l121,26l109,26l96,26l85,29l74,33l65,38l56,45l50,54l44,63l40,73l36,84l34,95l33,106l32,117l33,132l34,146l37,158l41,169l45,180l52,189l59,197l67,202l77,208l87,211l96,213l107,213l120,212l131,209l142,205l150,198l158,190l165,180l171,168l175,154xe" fillcolor="#1f1a17" stroked="f" o:allowincell="f" style="position:absolute;left:3111;top:1013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31" path="m0,0l27,0l27,183l151,0l183,0l183,231l154,231l154,48l31,231l0,231l0,0xe" fillcolor="#1f1a17" stroked="f" o:allowincell="f" style="position:absolute;left:3233;top:1015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2,3l139,6l146,8l152,12l157,17l163,22l167,28l171,34l174,43l176,50l178,58l178,66l176,81l174,94l167,106l159,117l154,121l148,125l141,130l132,132l124,135l113,136l102,136l91,138l32,138l32,231l0,231xm32,110l91,110l105,109l117,107l127,103l134,99l139,92l143,85l145,77l146,68l146,61l145,54l142,48l139,43l135,37l130,34l126,30l120,29l109,28l91,26l32,26l32,110xe" fillcolor="#1f1a17" stroked="f" o:allowincell="f" style="position:absolute;left:3349;top:1015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304" path="m55,304l44,289l35,271l25,253l15,234l9,215l4,194l0,173l0,151l0,134l3,114l7,96l11,80l20,59l31,40l42,19l55,0l76,0l68,15l61,27l55,38l51,47l47,58l43,69l39,80l36,92l33,107l31,123l29,136l29,151l29,171l32,190l36,209l40,229l47,246l55,266l65,285l76,304l55,304xe" fillcolor="#1f1a17" stroked="f" o:allowincell="f" style="position:absolute;left:3455;top:1013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4" path="m64,154l64,91l0,91l0,63l64,63l64,0l90,0l90,63l153,63l153,91l90,91l90,154l64,154xe" fillcolor="#1f1a17" stroked="f" o:allowincell="f" style="position:absolute;left:3508;top:1035;width:76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304" path="m20,304l0,304l11,285l20,266l28,246l34,229l40,209l44,190l46,171l46,151l46,136l45,123l42,107l40,92l37,81l33,69l30,58l24,47l20,38l15,27l8,15l0,0l20,0l34,19l45,40l56,59l64,80l68,96l73,114l75,134l75,151l75,173l71,194l67,215l59,234l51,253l41,271l31,289l20,304xe" fillcolor="#1f1a17" stroked="f" o:allowincell="f" style="position:absolute;left:3604;top:1013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2" path="m0,232l89,0l122,0l217,232l182,232l155,161l58,161l33,232l0,232xm67,137l146,137l121,72l115,58l111,46l107,35l104,24l102,35l99,47l96,58l92,69l67,137xe" fillcolor="#1f1a17" stroked="f" o:allowincell="f" style="position:absolute;left:3315;top:218;width:108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68" path="m0,0l29,0l29,73l34,73l40,71l44,70l47,67l54,57l63,37l72,20l77,11l83,5l89,2l98,1l111,0l117,0l117,23l109,23l99,24l95,27l91,34l84,48l78,62l73,70l66,77l56,82l65,86l74,93l83,103l92,115l122,168l92,168l62,115l52,103l45,95l41,93l37,92l33,90l29,90l29,168l0,168l0,0xe" fillcolor="#1f1a17" stroked="f" o:allowincell="f" style="position:absolute;left:3434;top:24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3l40,71l44,70l48,67l53,57l63,37l71,20l77,11l82,5l89,2l97,1l111,0l117,0l117,23l108,23l99,24l95,27l91,34l84,48l78,62l73,70l66,77l56,82l64,86l74,93l82,103l92,115l124,168l92,168l62,115l52,103l45,95l41,93l37,92l33,90l29,90l29,168l0,168l0,0xe" fillcolor="#1f1a17" stroked="f" o:allowincell="f" style="position:absolute;left:3505;top:24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304" path="m57,304l46,289l35,271l25,253l17,234l10,215l4,194l2,174l0,152l2,134l3,114l7,96l13,80l21,59l30,40l43,19l57,0l77,0l68,15l61,28l55,39l51,47l47,58l43,69l39,81l36,92l33,108l30,123l30,136l29,152l30,171l32,190l36,209l41,229l48,247l57,266l66,285l77,304l57,304xe" fillcolor="#1f1a17" stroked="f" o:allowincell="f" style="position:absolute;left:3576;top:216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52" path="m63,152l63,89l0,89l0,62l63,62l63,0l91,0l91,62l154,62l154,89l91,89l91,152l63,152xe" fillcolor="#1f1a17" stroked="f" o:allowincell="f" style="position:absolute;left:3629;top:238;width:76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304" path="m21,304l0,304l11,285l21,266l29,247l36,229l42,209l45,190l47,171l47,152l47,138l46,123l45,108l42,92l38,81l35,70l31,58l27,47l23,39l17,28l9,15l0,0l21,0l35,19l47,40l57,59l65,80l71,96l75,114l76,134l78,152l76,174l73,194l68,215l61,234l53,253l43,271l32,289l21,304xe" fillcolor="#1f1a17" stroked="f" o:allowincell="f" style="position:absolute;left:3724;top:216;width:3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3" path="m0,233l89,0l122,0l217,233l182,233l155,163l58,163l33,233l0,233xm67,138l146,138l121,73l115,60l111,47l107,35l104,25l102,36l99,47l96,58l92,69l67,138xe" fillcolor="#1f1a17" stroked="f" o:allowincell="f" style="position:absolute;left:3315;top:430;width:10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68" path="m0,0l29,0l29,73l34,72l40,72l44,70l47,68l54,57l63,37l72,21l77,11l83,6l89,3l98,0l111,0l117,0l117,24l109,24l99,25l95,26l91,33l84,47l78,62l73,70l66,76l56,81l65,86l74,92l83,103l92,116l122,168l92,168l62,116l52,103l45,95l41,94l37,92l33,91l29,91l29,168l0,168l0,0xe" fillcolor="#1f1a17" stroked="f" o:allowincell="f" style="position:absolute;left:3434;top:462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2l40,72l44,70l48,68l53,57l63,37l71,21l77,11l82,6l89,3l97,0l111,0l117,0l117,24l108,24l99,25l95,26l91,33l84,47l78,62l73,70l66,76l56,81l64,86l74,92l82,103l92,116l124,168l92,168l62,116l52,103l45,95l41,94l37,92l33,91l29,91l29,168l0,168l0,0xe" fillcolor="#1f1a17" stroked="f" o:allowincell="f" style="position:absolute;left:3505;top:462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304" path="m57,304l46,287l35,271l25,253l17,234l10,213l4,194l2,172l0,151l2,132l3,114l7,96l13,80l21,59l30,38l43,19l57,0l77,0l68,15l61,27l55,38l51,46l47,57l43,69l39,80l36,92l33,107l30,121l30,136l29,151l30,170l32,190l36,209l41,227l48,246l57,265l66,285l77,304l57,304xe" fillcolor="#1f1a17" stroked="f" o:allowincell="f" style="position:absolute;left:3576;top:428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5;top:497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7,304" path="m21,304l0,304l11,285l21,265l29,246l36,227l40,209l44,190l47,170l47,151l47,136l46,122l44,107l40,92l37,81l35,69l31,57l25,46l22,38l17,27l9,15l0,0l21,0l35,19l47,38l57,59l65,80l70,96l73,114l76,132l77,151l76,172l73,194l68,213l61,234l51,253l42,271l32,287l21,304xe" fillcolor="#1f1a17" stroked="f" o:allowincell="f" style="position:absolute;left:3684;top:428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78,1937" path="m19,1898l1959,1898l1959,1937l19,1937l19,1898xm1978,1917l1978,1937l1959,1937l1959,1917l1978,1917xm1940,1917l1940,19l1978,19l1978,1917l1940,1917xm1959,0l1978,0l1978,19l1959,19l1959,0xm1959,39l19,39l19,0l1959,0l1959,39xm0,19l0,0l19,0l19,19l0,19xm39,19l39,1917l0,1917l0,19l39,19xm19,1937l0,1937l0,1917l19,1917l19,1937xe" fillcolor="#1f1a17" stroked="f" o:allowincell="f" style="position:absolute;left:130;top:3912;width:988;height:9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59" path="m0,0l166,0l166,30l33,30l33,110l95,110l111,110l125,111l139,114l150,117l158,121l168,126l175,133l181,142l187,150l191,161l192,172l194,183l192,193l191,202l188,210l186,220l180,228l175,235l168,242l159,248l148,252l136,256l120,257l100,259l0,259l0,0xm33,230l102,230l114,228l126,226l135,223l143,217l148,212l154,204l155,194l157,184l157,176l155,169l153,162l148,157l144,153l139,148l133,146l126,143l118,142l109,140l95,140l78,139l33,139l33,230xe" fillcolor="#1f1a17" stroked="f" o:allowincell="f" style="position:absolute;left:224;top:3973;width:9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59" path="m0,259l0,0l98,0l112,1l124,2l135,4l145,8l153,12l161,18l167,25l172,31l178,40l181,48l182,58l183,66l182,74l181,82l178,89l174,98l168,104l163,110l156,115l146,121l157,125l167,131l177,136l183,144l189,153l192,162l194,172l196,183l194,193l193,201l192,209l188,217l183,224l179,231l174,237l168,241l163,245l156,249l149,252l141,253l131,256l122,257l111,257l100,259l0,259xm35,109l91,109l111,107l123,106l130,103l135,100l139,96l142,92l146,88l148,82l149,77l149,70l149,64l148,58l146,52l144,48l139,42l135,40l131,36l126,34l111,31l86,30l35,30l35,109xm35,227l100,227l113,227l123,227l133,224l142,219l149,213l155,205l157,201l159,195l160,190l160,183l160,176l159,169l156,164l153,158l149,153l144,148l138,146l133,143l116,140l94,139l35,139l35,227xe" fillcolor="#1f1a17" stroked="f" o:allowincell="f" style="position:absolute;left:341;top:3973;width:9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59" path="m0,0l31,0l31,205l168,0l202,0l202,259l172,259l172,55l34,259l0,259l0,0xe" fillcolor="#1f1a17" stroked="f" o:allowincell="f" style="position:absolute;left:462;top:3973;width:100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537;width:28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6l0,0l0,0l1,3l4,4l6,7l9,8l11,11l13,13l16,15l17,17l19,19l22,21l23,24l24,25l27,28l29,29l30,32l31,33l33,36l33,37l34,40l35,41l37,44l37,46l38,48l38,50l40,52l40,54l41,57l41,58l41,61l41,62l41,63l41,65l41,66l41,66l41,68l41,69l41,70l41,70l41,72l41,73l41,74l41,74l41,77l40,79l40,81l38,83l38,85l37,88l37,90l35,92l34,94l33,97l33,98l31,101l30,102l29,105l27,106l24,109l23,110l22,113l19,114l17,117l16,119l13,121l11,123l9,125l6,127l4,130l1,131l0,134l395,66l169,66l395,66xe" fillcolor="#1f1a17" stroked="f" o:allowincell="f" style="position:absolute;left:6338;top:3514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715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8l0,0l0,0l1,3l4,4l6,7l9,8l11,11l13,12l16,15l17,17l19,19l22,22l23,23l24,26l27,28l29,30l30,32l31,34l33,36l33,39l34,40l35,43l37,44l37,47l38,48l38,51l40,52l40,55l41,57l41,59l41,61l41,63l41,63l41,65l41,66l41,68l41,68l41,69l41,70l41,72l41,72l41,73l41,74l41,76l41,77l40,80l40,81l38,84l38,85l37,88l37,90l35,92l34,94l33,96l33,98l31,101l30,102l29,105l27,106l24,109l23,110l22,113l19,114l17,117l16,119l13,121l11,123l9,125l6,127l4,130l1,132l0,134l395,68l169,68l395,68xe" fillcolor="#1f1a17" stroked="f" o:allowincell="f" style="position:absolute;left:6338;top:3691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892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395,66l0,0l0,0l1,2l4,5l6,6l9,9l11,10l13,13l16,14l17,17l19,18l22,21l23,22l24,25l27,27l29,29l30,31l31,33l33,35l33,38l34,39l35,42l37,43l37,46l38,47l38,50l40,51l40,54l41,55l41,58l41,61l41,62l41,64l41,65l41,65l41,66l41,68l41,69l41,69l41,71l41,72l41,73l41,73l41,75l41,78l40,79l40,82l38,83l38,86l37,87l37,90l35,91l34,94l33,95l33,98l31,100l30,102l29,104l27,106l24,108l23,111l22,112l19,115l17,116l16,119l13,120l11,123l9,124l6,127l4,128l1,131l0,133l395,66l169,66l395,66xe" fillcolor="#1f1a17" stroked="f" o:allowincell="f" style="position:absolute;left:6338;top:3869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4069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6l0,0l0,0l1,3l4,4l6,7l9,9l11,11l13,13l16,15l17,17l19,20l22,21l23,24l24,25l27,28l29,29l30,32l31,33l33,36l33,38l34,40l35,42l37,44l37,46l38,49l38,50l40,53l40,54l41,57l41,58l41,61l41,62l41,64l41,65l41,66l41,66l41,68l41,69l41,71l41,71l41,72l41,73l41,75l41,75l41,77l40,79l40,82l38,83l38,86l37,87l37,90l35,91l34,94l33,95l33,98l31,100l30,102l29,105l27,106l24,109l23,111l22,113l19,115l17,117l16,119l13,122l11,123l9,126l6,127l4,130l1,131l0,134l395,66l169,66l395,66xe" fillcolor="#1f1a17" stroked="f" o:allowincell="f" style="position:absolute;left:6338;top:404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6906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6716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6" path="m85,0l85,61l146,61l146,85l85,85l85,146l61,146l61,85l0,85l0,61l61,61l61,0l85,0xe" fillcolor="#1f1a17" stroked="f" o:allowincell="f" style="position:absolute;left:1664;top:6339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0l146,60l146,86l85,86l85,147l61,147l61,86l0,86l0,60l61,60l61,0l85,0xe" fillcolor="#1f1a17" stroked="f" o:allowincell="f" style="position:absolute;left:1664;top:6151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1l146,61l146,87l85,87l85,147l61,147l61,87l0,87l0,61l61,61l61,0l85,0xe" fillcolor="#1f1a17" stroked="f" o:allowincell="f" style="position:absolute;left:1664;top:5775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2l146,62l146,86l85,86l85,147l61,147l61,86l0,86l0,62l61,62l61,0l85,0xe" fillcolor="#1f1a17" stroked="f" o:allowincell="f" style="position:absolute;left:1664;top:5587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5210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2l146,62l146,87l85,87l85,148l61,148l61,87l0,87l0,62l61,62l61,0l85,0xe" fillcolor="#1f1a17" stroked="f" o:allowincell="f" style="position:absolute;left:1664;top:7269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662;top:7107;width:89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6542;width:89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5977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5415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48;top:5083;width:90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48;top:4943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51,1747" path="m1732,39l19,39l19,0l1732,0l1732,39xm0,20l0,0l19,0l19,20l0,20xm39,20l39,1727l0,1727l0,20l39,20xm19,1747l0,1747l0,1727l19,1727l19,1747xm19,1708l1732,1708l1732,1747l19,1747l19,1708xm1751,1727l1751,1747l1732,1747l1732,1727l1751,1727xm1712,1727l1712,20l1751,20l1751,1727l1712,1727xm1732,0l1751,0l1751,20l1732,20l1732,0xe" fillcolor="#1f1a17" stroked="f" o:allowincell="f" style="position:absolute;left:6935;top:6351;width:875;height:8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2,1763" path="m1673,37l18,37l18,0l1673,0l1673,37xm0,19l0,0l18,0l18,19l0,19xm38,19l38,1744l0,1744l0,19l38,19xm18,1763l0,1763l0,1744l18,1744l18,1763xm18,1724l1673,1724l1673,1763l18,1763l18,1724xm1692,1744l1692,1763l1673,1763l1673,1744l1692,1744xm1654,1744l1654,19l1692,19l1692,1744l1654,1744xm1673,0l1692,0l1692,19l1673,19l1673,0xe" fillcolor="#1f1a17" stroked="f" o:allowincell="f" style="position:absolute;left:6963;top:4710;width:845;height:8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948;top:6545;width:863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4902;width:81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9;top:6677;width:8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5035;width:81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1;top:6812;width:85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73;top:5170;width:82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9;top:6941;width:85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5298;width:81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5;top:7074;width:86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73;top:5433;width:81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1,157" path="m151,153l151,157l111,157l102,142l84,117l67,95l58,86l52,83l44,83l44,128l45,135l45,141l47,145l48,148l51,150l55,152l60,152l67,153l67,157l0,157l0,153l7,152l12,152l16,150l18,148l21,145l22,141l22,135l22,128l22,31l22,24l22,18l21,13l18,10l16,9l12,7l7,7l0,6l0,2l67,2l67,6l60,7l55,7l51,9l48,10l47,13l45,18l45,24l44,31l44,73l55,73l62,72l67,69l73,65l78,60l82,53l87,44l91,32l96,21l99,13l103,9l110,4l118,0l127,0l135,0l140,3l143,7l144,13l144,17l142,20l138,22l133,24l129,22l122,20l117,17l113,16l110,17l107,20l103,27l99,39l92,53l87,64l78,72l70,76l76,79l82,84l91,94l99,105l117,128l128,144l133,148l139,150l144,152l151,153xe" fillcolor="#1f1a17" stroked="f" o:allowincell="f" style="position:absolute;left:6969;top:6424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,111" path="m51,0l62,1l73,5l81,11l90,19l95,26l98,35l101,44l102,53l101,60l99,68l98,75l95,82l91,89l87,95l81,100l76,104l70,107l63,110l57,111l50,111l39,110l29,107l19,100l13,92l7,84l3,75l2,67l0,56l2,49l3,42l4,35l7,28l11,22l15,16l21,11l26,6l32,4l39,2l44,1l51,0xm47,8l41,8l36,11l30,16l25,24l22,34l22,46l22,59l24,68l26,78l30,86l36,93l41,99l48,101l55,103l61,103l65,101l69,99l73,95l76,89l79,82l80,73l80,63l80,49l77,38l73,27l69,19l63,13l59,11l54,8l47,8xe" fillcolor="#1f1a17" stroked="f" o:allowincell="f" style="position:absolute;left:7043;top:6448;width:50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04" path="m35,47l80,47l80,24l80,16l79,11l78,8l76,5l71,4l64,4l64,0l115,0l115,4l109,4l105,5l102,7l101,9l100,15l100,24l100,80l100,88l100,92l101,96l104,97l109,99l115,100l115,104l64,104l64,100l72,99l78,96l79,91l80,80l80,53l35,53l35,80l35,88l36,92l38,96l40,97l44,99l51,100l51,104l0,104l0,100l5,100l9,99l11,97l13,96l16,91l16,80l16,24l16,16l16,11l14,8l11,5l7,4l0,4l0,0l51,0l51,4l44,4l40,5l38,7l36,9l35,15l35,24l35,47xe" fillcolor="#1f1a17" stroked="f" o:allowincell="f" style="position:absolute;left:7100;top:6450;width:56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104" path="m6,0l95,0l101,27l95,27l94,20l91,15l87,11l83,8l77,7l69,7l61,7l61,80l61,89l62,95l64,97l66,99l72,99l81,100l81,104l24,104l24,100l33,99l37,96l40,91l41,80l41,7l32,7l24,7l18,8l15,9l11,13l8,19l6,27l0,27l6,0xe" fillcolor="#1f1a17" stroked="f" o:allowincell="f" style="position:absolute;left:7160;top:6450;width:49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9" path="m161,151l161,199l157,199l154,191l152,183l147,176l142,169l135,162l127,158l117,155l106,155l0,155l0,151l7,150l13,150l17,148l19,146l21,143l22,139l22,133l24,126l24,29l22,22l22,16l21,11l19,8l17,7l13,5l7,5l0,4l0,0l68,0l68,4l61,5l55,5l51,7l48,8l47,11l46,16l46,22l46,29l46,132l46,140l46,144l50,146l61,147l101,147l112,146l116,144l117,140l117,129l117,29l117,22l116,16l114,11l113,8l110,7l106,5l101,5l94,4l94,0l161,0l161,4l154,5l150,5l146,7l143,8l141,11l141,16l139,22l139,29l139,128l139,135l139,140l141,144l143,147l145,148l149,150l154,151l161,151xe" fillcolor="#1f1a17" stroked="f" o:allowincell="f" style="position:absolute;left:7389;top:6425;width:7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11" path="m16,42l16,53l19,63l22,73l27,79l33,85l40,89l46,92l53,93l59,92l63,92l68,89l71,86l75,84l79,79l82,74l85,67l88,70l86,78l84,85l79,92l74,99l68,104l62,108l53,111l45,111l37,110l27,107l20,103l13,96l7,89l2,79l0,68l0,57l1,44l2,33l8,23l13,15l20,8l29,4l38,1l48,0l56,1l64,2l71,6l77,12l82,17l85,26l88,34l88,42l16,42xm16,37l64,37l63,27l62,22l59,16l53,12l48,9l41,8l37,9l33,11l29,12l24,16l22,20l19,24l16,30l16,37xe" fillcolor="#1f1a17" stroked="f" o:allowincell="f" style="position:absolute;left:7475;top:6448;width:43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04" path="m81,7l36,7l36,80l36,89l37,93l38,96l40,97l44,99l51,100l51,104l0,104l0,100l5,100l8,99l11,97l14,96l15,91l16,80l16,24l16,13l15,9l14,7l11,5l7,4l0,4l0,0l115,0l115,4l109,4l104,5l103,7l100,9l99,13l99,24l99,80l99,89l100,93l102,96l104,97l109,99l115,100l115,104l64,104l64,100l73,99l77,96l80,91l81,80l81,7xe" fillcolor="#1f1a17" stroked="f" o:allowincell="f" style="position:absolute;left:7525;top:6450;width:5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104" path="m34,47l48,45l58,47l67,48l76,49l83,53l88,58l91,62l94,67l94,74l94,81l91,86l88,92l83,96l77,100l69,102l61,103l50,104l0,104l0,100l4,100l8,99l11,97l12,96l15,91l15,80l15,24l15,13l14,9l12,7l11,5l7,4l0,4l0,0l55,0l55,4l45,4l41,5l39,7l36,8l34,13l34,24l34,47xm34,95l40,96l47,96l52,96l56,95l62,93l65,91l69,88l70,84l72,80l73,75l72,70l70,66l67,62l65,59l61,56l55,55l50,53l41,53l39,53l34,53l34,95xe" fillcolor="#1f1a17" stroked="f" o:allowincell="f" style="position:absolute;left:7588;top:6450;width:45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57" path="m150,153l150,157l110,157l101,142l83,117l66,95l58,85l53,83l44,81l44,128l44,135l46,140l46,145l49,147l51,150l54,151l60,151l66,153l66,157l0,157l0,153l6,151l11,151l15,150l18,147l20,145l21,140l22,135l22,128l22,29l22,22l21,17l20,12l18,10l15,8l11,7l6,6l0,6l0,1l66,1l66,6l60,6l54,7l51,8l49,10l46,12l46,17l44,22l44,29l44,73l54,72l61,72l66,69l72,65l77,58l82,52l86,44l91,32l95,19l99,12l104,7l109,3l117,0l127,0l134,0l139,3l143,7l145,12l143,15l141,19l137,22l132,22l128,22l121,19l116,17l113,15l109,17l106,19l104,26l98,39l93,52l86,63l79,70l71,76l76,79l83,84l90,92l99,105l116,128l128,142l132,146l138,150l145,151l150,153xe" fillcolor="#1f1a17" stroked="f" o:allowincell="f" style="position:absolute;left:6998;top:4783;width:74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,112" path="m49,0l62,2l71,6l81,11l88,18l93,26l97,35l100,44l100,54l100,61l99,68l96,76l93,83l90,90l85,95l81,101l75,105l68,108l63,110l56,112l49,112l37,110l27,108l19,101l11,92l5,84l2,76l0,66l0,57l0,50l1,43l4,36l6,28l11,22l15,15l20,11l26,7l31,4l37,2l44,2l49,0xm46,8l41,8l34,11l29,17l24,24l22,35l20,47l22,58l23,69l26,79l30,87l34,94l40,99l46,102l53,103l59,103l64,101l68,98l71,94l75,88l77,81l78,73l79,64l78,50l77,37l73,28l67,19l63,14l57,11l52,8l46,8xe" fillcolor="#1f1a17" stroked="f" o:allowincell="f" style="position:absolute;left:7071;top:4807;width:50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06" path="m36,47l80,47l80,25l80,16l80,12l79,10l76,7l72,5l65,5l65,0l116,0l116,5l109,5l105,7l102,8l101,11l100,16l100,25l100,81l100,89l101,94l102,96l105,99l109,100l116,102l116,106l65,106l65,102l73,100l78,98l80,92l80,81l80,55l36,55l36,81l36,89l36,94l38,96l40,99l45,100l51,102l51,106l0,106l0,102l6,100l9,100l12,99l14,98l16,91l17,81l17,25l17,16l16,12l14,10l12,7l7,5l0,5l0,0l51,0l51,5l46,5l42,7l39,8l36,11l36,16l36,25l36,47xe" fillcolor="#1f1a17" stroked="f" o:allowincell="f" style="position:absolute;left:7128;top:4808;width:5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106" path="m4,0l95,0l99,29l95,29l92,22l89,15l86,12l82,10l77,8l68,8l59,8l59,81l59,91l60,96l62,98l64,100l70,100l79,102l79,106l23,106l23,102l31,100l37,98l40,92l40,81l40,8l30,8l22,8l18,10l13,11l11,15l7,21l5,29l0,29l4,0xe" fillcolor="#1f1a17" stroked="f" o:allowincell="f" style="position:absolute;left:7188;top:4808;width:49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0" path="m159,152l159,200l155,200l154,192l151,184l146,177l141,168l135,163l126,159l117,156l104,156l0,156l0,152l7,150l11,150l15,149l18,146l19,144l20,139l22,134l22,127l22,28l22,21l20,16l19,11l18,9l15,7l11,6l7,5l0,5l0,0l66,0l66,5l60,5l55,6l51,7l48,9l46,11l45,16l44,21l44,28l44,133l44,141l45,145l49,146l59,146l99,146l110,146l114,145l115,139l115,130l115,28l115,21l115,16l114,11l111,9l108,7l106,6l100,5l93,5l93,0l161,0l161,5l154,5l148,6l144,7l141,9l140,11l139,16l137,21l137,28l137,127l137,135l139,141l140,145l141,148l144,149l148,150l152,150l159,152xe" fillcolor="#1f1a17" stroked="f" o:allowincell="f" style="position:absolute;left:7417;top:4783;width:7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9,112" path="m16,43l18,54l19,64l23,72l27,80l34,86l40,90l47,92l55,92l59,92l64,91l69,90l73,87l77,84l80,80l82,75l85,68l89,70l86,77l84,86l80,92l75,99l69,105l62,109l55,110l47,112l37,110l29,108l20,103l13,97l8,88l4,80l1,69l0,58l1,44l4,33l8,24l13,15l22,8l30,4l38,2l48,0l58,2l64,3l71,7l78,13l82,18l86,25l88,33l89,43l16,43xm16,36l64,36l64,28l63,22l59,17l53,13l48,10l42,8l37,8l33,10l29,13l24,15l22,19l19,25l18,31l16,36xe" fillcolor="#1f1a17" stroked="f" o:allowincell="f" style="position:absolute;left:7503;top:4807;width:44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06" path="m80,8l35,8l35,81l35,91l36,95l37,98l40,99l44,100l51,102l51,106l0,106l0,102l4,100l8,100l11,99l13,98l15,91l15,81l15,25l15,15l14,11l13,8l11,7l7,5l0,5l0,0l114,0l114,5l109,5l105,7l102,8l101,11l99,15l99,25l99,81l99,91l101,95l102,98l103,99l108,100l114,102l114,106l64,106l64,102l72,100l77,98l79,92l80,81l80,8xe" fillcolor="#1f1a17" stroked="f" o:allowincell="f" style="position:absolute;left:7553;top:4808;width:56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106" path="m36,47l48,47l59,48l69,50l77,51l83,54l88,58l92,63l94,69l95,76l94,83l92,88l88,94l84,98l77,100l70,103l61,105l51,106l0,106l0,102l6,100l8,100l11,99l14,98l15,91l17,81l17,25l17,15l15,11l14,8l11,7l7,5l0,5l0,0l55,0l55,5l46,5l41,7l39,8l37,10l36,15l36,25l36,47xm36,96l41,98l47,98l52,98l58,96l62,95l66,92l69,88l72,85l73,81l73,77l73,72l72,67l69,63l65,61l61,58l57,56l50,55l43,55l40,55l36,55l36,96xe" fillcolor="#1f1a17" stroked="f" o:allowincell="f" style="position:absolute;left:7615;top:4808;width:4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4,2646" path="m19,0l2175,0l2175,38l19,38l19,0xm2175,0l2194,0l2194,19l2175,19l2175,0xm2194,19l2194,2626l2155,2626l2155,19l2194,19xm2194,2626l2194,2646l2175,2646l2175,2626l2194,2626xm2175,2646l19,2646l19,2607l2175,2607l2175,2646xm19,2646l0,2646l0,2626l19,2626l19,2646xm0,2626l0,19l38,19l38,2626l0,2626xm0,19l0,0l19,0l19,19l0,19xe" fillcolor="#1f1a17" stroked="f" o:allowincell="f" style="position:absolute;left:7225;top:6197;width:1096;height:13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7,2645" path="m19,0l2078,0l2078,38l19,38l19,0xm2078,0l2097,0l2097,19l2078,19l2078,0xm2097,19l2097,2626l2059,2626l2059,19l2097,19xm2097,2626l2097,2645l2078,2645l2078,2626l2097,2626xm2078,2645l19,2645l19,2607l2078,2607l2078,2645xm19,2645l0,2645l0,2626l19,2626l19,2645xm0,2626l0,19l38,19l38,2626l0,2626xm0,19l0,0l19,0l19,19l0,19xe" fillcolor="#1f1a17" stroked="f" o:allowincell="f" style="position:absolute;left:7252;top:4555;width:1048;height:13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168" path="m0,0l108,0l108,19l22,19l22,72l62,72l81,73l96,76l103,78l108,83l114,87l118,92l121,98l124,105l125,111l125,120l125,125l124,131l122,138l119,143l117,149l113,153l108,157l103,161l96,164l88,167l77,168l64,168l0,168l0,0xm22,149l66,149l74,149l81,147l88,145l92,142l96,138l99,132l102,127l102,120l102,114l100,110l99,106l96,102l93,99l91,96l86,95l82,94l70,91l51,91l22,91l22,149xe" fillcolor="#1f1a17" stroked="f" o:allowincell="f" style="position:absolute;left:8066;top:6250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69" path="m70,22l70,0l91,0l91,22l106,23l120,27l131,33l142,41l149,49l156,60l158,71l160,84l158,96l156,108l150,118l142,128l132,136l120,141l106,146l91,147l91,169l70,169l70,147l55,146l43,143l30,137l21,129l15,125l11,119l8,115l6,110l2,97l0,84l2,71l6,59l8,53l11,48l15,44l21,39l30,31l43,26l55,23l70,22xm91,41l91,128l101,128l110,125l117,121l124,115l130,110l134,101l136,93l136,84l136,75l134,67l130,59l125,53l119,48l110,44l101,41l91,41xm70,41l61,41l51,44l43,48l36,52l30,59l26,66l25,74l24,84l25,93l26,101l30,110l36,115l43,121l51,125l59,126l70,128l70,41xe" fillcolor="#1f1a17" stroked="f" o:allowincell="f" style="position:absolute;left:8136;top:6249;width:79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94" path="m0,0l127,0l127,22l25,22l25,83l72,83l84,83l95,84l105,85l113,88l120,91l127,95l132,101l138,106l142,113l144,121l146,129l147,138l146,146l144,153l143,160l140,165l136,172l132,178l127,182l120,187l113,190l103,193l91,194l76,194l0,194l0,0xm25,172l77,172l87,172l95,171l102,168l109,164l113,160l116,154l118,147l118,139l118,134l117,128l116,123l113,118l110,114l106,112l102,109l96,107l81,106l59,105l25,105l25,172xe" fillcolor="#1f1a17" stroked="f" o:allowincell="f" style="position:absolute;left:8059;top:4631;width:7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195" path="m81,24l81,0l104,0l104,24l122,26l139,31l146,34l153,37l158,42l164,46l169,52l173,57l177,63l180,70l183,75l184,82l186,89l186,97l186,104l184,111l183,118l180,125l177,130l173,137l169,143l165,148l159,153l153,157l146,161l139,164l124,169l104,170l104,195l81,195l81,170l64,169l49,165l36,158l23,150l18,144l14,139l9,133l5,126l4,119l1,113l0,106l0,97l0,89l1,82l4,74l5,68l9,62l14,56l18,51l23,45l36,37l49,30l64,26l81,24xm104,46l104,148l117,147l128,144l136,140l144,133l151,126l155,118l158,108l158,97l158,86l155,77l151,68l144,62l137,55l128,51l117,48l104,46xm81,46l69,48l59,51l49,55l41,60l36,67l30,77l27,86l27,97l27,108l30,118l36,126l41,133l49,140l59,144l69,147l81,148l81,46xe" fillcolor="#1f1a17" stroked="f" o:allowincell="f" style="position:absolute;left:8141;top:4630;width:92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02;top:4898;width:44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397,68l0,0l0,0l3,3l6,4l9,7l11,8l13,11l16,13l17,15l20,17l21,19l24,21l25,24l27,25l28,28l29,29l31,32l32,33l33,36l35,37l36,40l38,41l39,44l39,47l40,48l40,51l42,53l42,55l42,57l43,59l43,61l43,64l43,64l43,65l43,66l43,68l43,68l43,69l43,70l43,72l43,72l43,73l43,75l43,76l42,77l42,80l42,81l40,84l40,86l39,88l39,90l38,92l36,94l35,97l33,98l32,101l31,102l29,105l28,106l27,109l25,110l24,113l21,114l20,117l17,119l16,121l13,123l11,126l9,127l6,130l3,131l0,134l397,68l171,68l397,68xe" fillcolor="#1f1a17" stroked="f" o:allowincell="f" style="position:absolute;left:8974;top:4874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12;top:6470;width:44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3" path="m396,66l0,0l0,0l3,3l6,4l8,7l10,8l12,11l15,12l17,15l19,16l21,19l22,20l25,23l26,25l28,27l29,29l30,31l32,33l33,36l34,37l36,40l37,41l37,44l39,45l40,48l40,49l41,52l41,54l41,56l43,58l43,60l43,62l43,63l43,65l43,66l43,66l43,67l43,69l43,70l43,70l43,71l43,73l43,74l43,74l41,77l41,78l41,81l40,84l40,85l39,88l37,89l37,92l36,93l34,96l33,98l32,100l30,102l29,104l28,106l26,109l25,110l22,113l21,114l19,117l17,118l15,121l12,122l10,125l8,127l6,129l3,131l0,133l396,66l169,66l396,66xe" fillcolor="#1f1a17" stroked="f" o:allowincell="f" style="position:absolute;left:8984;top:644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05;top:5046;width:449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4" path="m396,66l0,0l0,0l3,3l5,4l8,7l10,8l12,11l15,12l16,15l19,16l21,19l22,21l25,23l26,25l27,27l29,29l30,32l32,33l33,36l34,37l36,40l37,41l37,44l38,45l40,48l40,49l40,52l41,54l41,56l41,58l43,61l43,62l43,63l43,65l43,66l43,66l43,67l43,69l43,70l43,72l43,72l43,73l43,74l41,76l41,77l41,80l40,81l40,84l40,85l38,88l37,89l37,92l36,94l34,96l33,98l32,100l30,102l29,105l27,106l26,109l25,110l22,113l21,114l19,117l16,118l15,121l12,122l10,125l8,127l5,129l3,131l0,134l396,66l169,66l396,66xe" fillcolor="#1f1a17" stroked="f" o:allowincell="f" style="position:absolute;left:8976;top:5021;width:19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15;top:6618;width:44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395,66l0,0l0,0l2,2l5,4l8,6l9,8l12,11l15,12l16,15l19,16l20,19l22,20l24,23l26,24l27,27l28,28l30,31l31,33l33,35l34,37l35,39l37,41l37,44l38,45l38,48l39,49l39,52l41,53l41,56l41,57l42,60l42,62l42,63l42,64l42,66l42,66l42,67l42,68l42,70l42,70l42,71l42,73l41,74l41,74l41,77l41,78l39,81l39,82l38,85l38,86l37,89l37,90l35,93l34,95l33,97l31,99l30,101l28,104l27,106l26,108l24,110l22,112l20,114l19,117l16,118l15,121l12,122l9,125l8,126l5,129l2,130l0,133l395,66l169,66l395,66xe" fillcolor="#1f1a17" stroked="f" o:allowincell="f" style="position:absolute;left:8987;top:6594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158" path="m0,17l37,0l41,0l41,130l41,140l43,147l44,150l47,151l52,152l60,154l60,158l3,158l3,154l11,152l16,151l19,150l21,147l22,141l22,130l22,46l22,33l21,24l19,22l18,19l15,17l12,17l8,19l1,22l0,17xe" fillcolor="#1f1a17" stroked="f" o:allowincell="f" style="position:absolute;left:7123;top:4942;width:29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58" path="m104,128l93,158l0,158l0,154l20,136l35,120l49,106l58,93l65,82l71,71l73,60l75,51l73,44l72,37l69,31l65,26l61,22l56,19l50,18l43,16l38,18l32,19l28,20l22,23l18,27l16,31l11,37l10,42l6,42l7,33l10,25l14,16l20,11l27,5l33,2l42,0l50,0l58,0l67,2l75,7l82,11l87,18l91,25l93,31l94,40l93,52l89,63l83,73l78,82l69,92l61,103l38,128l25,140l65,140l76,140l83,139l87,137l93,136l95,132l100,128l104,128xe" fillcolor="#1f1a17" stroked="f" o:allowincell="f" style="position:absolute;left:7111;top:5076;width:5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61" path="m1,32l5,25l10,18l14,12l18,8l23,4l30,1l37,0l44,0l52,0l61,3l67,7l73,12l76,16l78,21l80,26l80,32l78,40l74,48l67,58l59,66l65,69l72,73l76,77l80,83l84,88l85,94l87,99l88,106l87,117l84,125l80,133l74,142l70,146l66,150l61,153l54,156l41,160l26,161l19,161l14,160l8,158l5,157l1,153l0,149l0,146l3,143l5,140l8,140l11,140l14,140l18,142l23,145l29,149l33,150l37,150l41,151l47,150l52,149l58,146l62,142l66,138l69,132l70,127l70,120l70,111l66,103l63,98l61,94l54,88l47,85l39,83l29,81l26,81l26,77l34,76l44,72l51,65l56,58l61,49l61,41l61,36l59,30l56,26l54,22l50,19l45,16l40,15l36,15l26,16l19,19l12,26l5,34l1,32xe" fillcolor="#1f1a17" stroked="f" o:allowincell="f" style="position:absolute;left:7114;top:5209;width:4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6,158" path="m106,101l106,117l85,117l85,158l66,158l66,117l0,117l0,102l73,0l85,0l85,101l106,101xm66,101l66,23l11,101l66,101xe" fillcolor="#1f1a17" stroked="f" o:allowincell="f" style="position:absolute;left:7111;top:5343;width:5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158" path="m91,0l82,19l35,19l25,40l39,44l53,48l64,55l73,63l80,72l84,80l87,90l88,99l87,112l83,123l77,132l71,141l62,147l54,152l47,154l40,157l33,158l26,158l20,158l14,157l10,156l6,153l3,152l2,149l0,146l0,143l0,141l3,138l6,135l10,135l13,135l14,136l18,138l22,141l26,143l31,145l35,146l39,146l46,146l53,145l58,141l64,136l68,131l71,125l72,118l73,112l73,105l71,98l68,92l64,85l60,80l54,74l47,70l39,66l32,65l25,62l15,61l6,61l35,0l91,0xe" fillcolor="#1f1a17" stroked="f" o:allowincell="f" style="position:absolute;left:7115;top:5478;width:4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57" path="m108,9l59,9l59,53l59,82l57,106l55,116l54,124l51,132l48,138l43,146l35,152l26,156l17,157l10,156l4,153l0,149l0,144l0,139l3,137l6,134l10,132l14,134l18,137l22,139l28,141l32,139l36,137l40,131l43,124l46,113l48,99l50,82l50,61l50,28l50,21l48,15l47,11l46,9l43,7l39,6l33,4l28,4l28,0l152,0l152,4l146,4l141,6l137,7l134,9l132,11l131,15l130,21l130,28l130,127l130,134l131,139l132,144l134,146l137,149l141,150l146,150l152,152l152,156l86,156l86,152l93,150l97,150l101,149l104,146l106,144l106,139l108,134l108,127l108,9xe" fillcolor="#1f1a17" stroked="f" o:allowincell="f" style="position:absolute;left:7491;top:4944;width:7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57" path="m108,9l59,9l59,53l59,83l57,107l55,116l54,126l51,133l48,138l43,146l35,152l26,156l17,157l10,156l4,153l0,149l0,144l0,140l3,137l6,134l10,133l14,134l18,137l22,140l28,141l32,140l36,137l40,131l43,124l46,113l48,100l50,83l50,61l50,29l50,21l48,16l47,11l46,9l43,7l39,6l33,5l28,5l28,0l152,0l152,5l146,5l141,6l137,7l134,9l132,11l131,16l130,21l130,29l130,127l130,134l131,140l132,144l134,146l137,149l141,151l146,151l152,152l152,156l86,156l86,152l93,151l97,151l101,149l104,146l106,144l106,140l108,134l108,127l108,9xe" fillcolor="#1f1a17" stroked="f" o:allowincell="f" style="position:absolute;left:7491;top:5077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5" path="m118,155l51,155l51,151l62,150l69,147l70,146l71,142l73,139l73,133l55,132l40,129l33,128l27,125l22,121l18,117l9,109l4,99l1,88l0,77l1,67l3,60l7,52l11,45l16,40l22,34l29,30l36,27l44,26l52,23l62,23l73,23l73,15l70,9l67,7l65,5l59,5l51,4l51,0l118,0l118,4l107,5l100,8l98,11l96,14l96,18l95,23l107,23l117,25l126,26l135,27l142,32l147,36l153,40l158,45l162,52l166,60l168,67l168,77l168,88l164,99l159,109l151,117l147,121l142,124l136,128l129,129l114,132l95,133l96,139l96,142l98,146l100,147l107,150l118,151l118,155xm95,125l110,124l122,121l126,118l131,114l135,110l139,105l142,99l143,92l144,85l146,77l144,69l143,62l142,56l139,49l135,45l131,41l126,37l122,36l110,32l95,32l95,125xm73,125l73,32l58,33l45,36l41,38l37,41l33,45l30,49l27,55l25,62l23,69l23,77l23,85l25,93l27,100l31,106l34,111l40,117l44,120l49,122l60,124l73,125xe" fillcolor="#1f1a17" stroked="f" o:allowincell="f" style="position:absolute;left:7494;top:5344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8,156l51,156l51,152l62,150l69,147l70,146l71,143l73,139l73,134l55,134l40,129l33,128l27,125l22,121l18,117l9,109l4,99l1,88l0,77l1,69l3,61l7,52l11,45l16,40l22,34l29,30l36,28l44,26l52,25l62,23l73,23l73,15l70,10l67,8l65,6l59,6l51,4l51,0l118,0l118,4l107,6l100,8l98,11l96,14l96,18l95,23l107,23l117,25l126,26l135,29l142,32l147,36l153,40l158,47l162,52l166,61l168,69l168,77l168,88l164,99l159,109l151,117l147,121l142,124l136,128l129,129l114,134l95,134l96,139l96,142l98,146l100,147l107,150l118,152l118,156xm95,125l110,124l122,121l126,118l131,114l135,110l139,105l142,99l143,92l144,85l146,77l144,69l143,62l142,56l139,50l135,45l131,41l126,37l122,36l110,33l95,32l95,125xm73,125l73,32l58,33l45,36l41,39l37,41l33,45l30,51l27,56l25,62l23,69l23,77l23,85l25,94l27,101l31,107l34,113l40,117l44,120l49,123l60,125l73,125xe" fillcolor="#1f1a17" stroked="f" o:allowincell="f" style="position:absolute;left:7494;top:5478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158" path="m0,18l39,0l42,0l42,131l43,142l43,147l44,150l47,151l53,153l62,154l62,158l3,158l3,154l13,153l18,151l21,150l22,147l22,142l24,131l24,47l22,33l22,25l21,22l20,19l17,18l14,18l9,19l2,22l0,18xe" fillcolor="#1f1a17" stroked="f" o:allowincell="f" style="position:absolute;left:7036;top:6584;width:3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,158" path="m102,128l91,158l0,158l0,154l20,136l35,121l47,106l57,94l64,83l69,72l72,61l73,51l73,44l72,37l69,32l65,26l60,22l54,19l49,18l43,18l38,18l32,19l27,21l22,23l18,28l14,32l11,37l9,44l5,44l7,33l10,25l14,18l20,11l25,6l33,3l40,0l49,0l58,0l66,3l73,7l80,12l86,18l90,25l93,33l93,40l91,52l87,65l83,73l76,83l69,94l60,103l38,128l25,141l65,141l76,141l83,141l87,139l91,136l95,134l98,128l102,128xe" fillcolor="#1f1a17" stroked="f" o:allowincell="f" style="position:absolute;left:7025;top:6718;width:5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61" path="m1,33l5,25l9,20l13,14l19,9l24,4l30,2l37,0l44,0l52,0l60,3l67,7l73,13l75,17l78,22l80,26l80,32l78,40l74,48l69,58l59,66l66,69l71,73l77,77l80,83l84,88l85,94l86,101l88,108l86,117l85,126l81,134l75,142l70,146l66,150l60,155l55,156l41,160l26,161l19,161l13,160l8,159l5,157l1,153l0,149l0,146l2,143l5,141l8,141l11,141l15,142l18,143l23,146l29,149l33,150l37,150l41,152l48,150l52,149l58,146l62,142l66,138l69,132l70,127l71,121l70,112l67,104l63,98l60,94l55,90l47,86l38,83l29,82l26,82l26,79l34,76l44,72l52,65l56,58l60,51l60,42l60,36l59,32l56,26l53,24l49,20l45,18l41,17l35,15l27,17l19,21l12,26l5,35l1,33xe" fillcolor="#1f1a17" stroked="f" o:allowincell="f" style="position:absolute;left:7057;top:6851;width:4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5,159" path="m105,101l105,118l84,118l84,159l65,159l65,118l0,118l0,104l72,0l84,0l84,101l105,101xm65,101l65,25l11,101l65,101xe" fillcolor="#1f1a17" stroked="f" o:allowincell="f" style="position:absolute;left:7054;top:6985;width:5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159" path="m91,0l81,20l34,20l25,42l39,44l52,49l63,55l73,64l80,72l84,80l87,90l88,101l87,112l83,123l77,133l70,141l62,148l54,153l47,156l40,157l33,159l26,159l21,159l15,157l10,156l7,155l4,152l1,149l0,146l0,144l0,141l3,138l6,137l10,135l12,135l15,137l18,138l22,141l26,144l30,145l34,146l40,148l46,146l52,145l58,141l63,137l68,131l70,126l73,119l73,112l73,105l70,98l68,93l65,86l59,80l54,75l47,71l39,68l32,65l25,64l15,62l6,61l34,0l91,0xe" fillcolor="#1f1a17" stroked="f" o:allowincell="f" style="position:absolute;left:7058;top:7120;width:4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7" path="m109,8l60,8l60,52l59,82l58,106l56,117l54,125l52,132l49,137l43,146l36,153l27,155l18,157l11,155l4,153l1,148l0,143l1,139l3,136l7,133l11,133l14,133l18,136l23,139l27,140l33,139l37,136l41,130l44,124l47,113l48,99l49,82l51,60l51,29l49,22l49,16l48,12l47,9l44,7l40,5l34,5l27,4l27,0l153,0l153,4l146,5l140,5l138,7l135,9l132,12l131,16l131,22l131,29l131,126l131,133l131,139l132,143l135,146l138,148l140,150l146,150l153,151l153,155l87,155l87,151l92,150l98,150l102,148l104,146l106,143l107,139l109,133l109,126l109,8xe" fillcolor="#1f1a17" stroked="f" o:allowincell="f" style="position:absolute;left:7463;top:6585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7" path="m109,8l60,8l60,52l59,82l58,106l56,117l54,125l52,132l49,138l43,146l36,153l27,155l18,157l11,155l4,153l1,149l0,143l1,139l3,136l7,133l11,133l14,133l18,136l23,139l27,140l33,139l37,136l41,131l44,124l47,113l48,99l49,82l51,60l51,29l49,22l49,16l48,12l47,9l44,7l40,5l34,5l27,4l27,0l153,0l153,4l146,5l140,5l138,7l135,9l132,12l131,16l131,22l131,29l131,127l131,133l131,139l132,144l135,146l138,149l140,150l146,151l153,151l153,155l87,155l87,151l92,151l98,150l102,149l104,146l106,144l107,139l109,133l109,127l109,8xe" fillcolor="#1f1a17" stroked="f" o:allowincell="f" style="position:absolute;left:7463;top:6719;width:7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7,156l51,156l51,152l62,150l67,148l70,146l71,143l73,139l73,134l55,134l40,130l33,128l27,126l22,121l16,119l9,109l4,99l1,90l0,77l0,69l3,61l5,53l9,46l15,40l22,35l27,32l34,28l42,26l52,25l62,24l73,24l71,15l70,11l67,8l63,6l59,6l51,4l51,0l117,0l117,4l106,6l99,8l97,11l96,14l95,18l95,24l106,24l117,25l126,26l133,29l140,32l147,36l153,40l158,47l162,53l165,61l166,69l168,77l166,88l164,99l158,109l151,117l147,121l142,126l135,128l129,130l113,134l95,134l95,139l96,143l97,146l99,148l106,150l117,152l117,156xm95,126l110,124l121,121l126,119l131,116l135,110l137,106l142,99l143,92l144,86l144,77l144,69l143,62l142,57l137,51l135,46l131,42l126,39l121,36l110,33l95,32l95,126xm73,126l73,32l58,33l45,36l41,39l37,42l33,46l29,51l26,57l25,62l23,69l23,77l23,86l25,94l27,101l30,108l34,113l38,117l44,120l48,123l59,126l73,126xe" fillcolor="#1f1a17" stroked="f" o:allowincell="f" style="position:absolute;left:7466;top:6986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7,156l51,156l51,152l62,151l67,148l70,146l71,144l73,139l73,134l55,134l40,131l33,128l27,126l22,122l16,119l9,109l4,100l1,90l0,78l0,69l3,61l5,53l9,46l15,40l22,36l27,32l34,28l42,27l52,25l62,24l73,24l71,16l70,11l67,9l63,6l59,6l51,5l51,0l117,0l117,5l106,6l99,9l97,11l96,14l95,18l95,24l106,24l117,25l126,27l133,29l140,32l147,36l153,42l158,47l162,54l165,61l166,69l168,78l166,89l164,100l158,109l151,117l147,122l142,126l135,128l129,130l113,134l95,134l95,139l96,144l97,146l99,148l106,151l117,152l117,156xm95,126l110,126l121,122l126,119l131,116l135,111l137,106l142,100l143,93l144,86l144,78l144,71l143,62l142,57l137,51l135,46l131,42l126,39l121,36l110,33l95,32l95,126xm73,126l73,32l58,33l45,36l41,39l37,42l33,46l29,51l26,57l25,62l23,69l23,78l23,86l25,94l27,101l30,108l34,113l38,117l44,120l48,123l59,126l73,126xe" fillcolor="#1f1a17" stroked="f" o:allowincell="f" style="position:absolute;left:7466;top:7120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1l40,71l44,70l48,67l54,56l63,37l72,20l77,11l83,5l90,1l98,0l112,0l117,0l117,23l109,23l99,23l95,26l91,33l84,46l79,60l73,70l66,75l56,81l65,85l74,92l83,103l92,115l124,168l92,168l62,115l52,103l45,95l41,93l37,91l33,91l29,91l29,168l0,168l0,0xe" fillcolor="#1f1a17" stroked="f" o:allowincell="f" style="position:absolute;left:8655;top:470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68" path="m0,0l136,0l136,23l81,23l81,168l53,168l53,23l0,23l0,0xe" fillcolor="#1f1a17" stroked="f" o:allowincell="f" style="position:absolute;left:8764;top:4709;width:67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76" path="m125,118l154,121l150,133l144,144l137,154l128,161l118,168l107,172l93,174l79,176l71,176l63,174l55,172l46,170l39,166l33,162l27,158l22,152l16,147l12,140l8,133l5,125l2,117l1,108l0,99l0,89l0,78l1,68l2,60l5,52l8,44l12,35l16,30l22,23l27,17l33,13l39,9l46,5l53,2l62,1l70,0l78,0l86,0l95,1l101,2l108,5l115,9l122,12l128,17l133,23l139,28l143,35l147,42l150,50l152,59l154,67l154,77l155,88l155,90l155,95l28,95l31,108l34,119l38,129l45,137l52,144l60,148l70,151l79,152l88,151l95,150l101,147l107,144l112,139l117,133l121,126l125,118xm31,71l125,71l123,61l121,53l118,45l114,39l107,33l99,27l89,24l78,23l70,24l60,26l53,30l45,37l39,44l35,52l33,61l31,71xe" fillcolor="#1f1a17" stroked="f" o:allowincell="f" style="position:absolute;left:8839;top:4707;width:7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169" path="m31,0l165,0l165,168l136,168l136,23l60,23l60,107l60,130l59,146l57,150l55,154l52,158l48,162l44,165l37,168l31,169l23,169l12,169l0,168l0,144l13,144l20,143l26,141l29,140l30,136l31,128l31,110l31,0xe" fillcolor="#1f1a17" stroked="f" o:allowincell="f" style="position:absolute;left:8919;top:4709;width:82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76" path="m124,118l154,121l150,133l144,144l136,154l128,161l118,168l106,172l93,174l80,176l71,176l62,174l54,172l47,170l40,166l33,162l27,158l22,152l16,147l12,140l8,133l5,125l3,117l1,108l0,99l0,89l0,78l1,68l3,60l5,52l8,44l12,35l16,30l22,23l27,17l33,13l40,9l47,5l54,2l62,1l70,0l78,0l87,0l95,1l102,2l109,5l115,9l122,12l128,17l133,23l139,28l143,35l146,42l150,50l151,59l154,67l154,77l154,88l154,90l154,95l29,95l30,108l34,119l38,129l45,137l52,144l60,148l70,151l80,152l88,151l95,150l100,147l107,144l111,139l117,133l121,126l124,118xm30,71l125,71l124,61l121,53l118,45l114,39l106,33l98,27l89,24l78,23l69,24l60,26l52,30l45,37l40,44l36,52l32,61l30,71xe" fillcolor="#1f1a17" stroked="f" o:allowincell="f" style="position:absolute;left:9018;top:4707;width:7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297" path="m108,0l136,0l136,81l145,72l156,66l167,62l178,61l186,61l193,62l198,65l205,67l211,70l216,74l220,80l226,85l233,99l238,114l242,131l244,149l242,167l238,184l236,191l233,200l229,206l225,212l219,218l215,223l209,227l203,230l197,233l192,235l185,235l178,237l168,235l158,234l154,231l149,229l142,224l136,218l136,297l108,297l108,218l98,226l88,231l77,235l66,237l59,237l54,235l47,233l41,231l36,227l30,223l25,219l19,213l15,206l11,201l8,193l6,184l3,176l2,167l0,157l0,147l2,129l4,113l10,99l18,85l22,80l28,74l33,70l39,67l46,65l51,62l59,61l66,61l79,62l90,66l99,72l108,81l108,0xm136,149l136,167l138,180l142,193l146,200l152,206l158,211l165,212l172,213l181,212l189,209l196,204l203,197l208,189l211,176l214,162l215,147l214,132l212,120l208,109l203,99l197,92l190,88l182,85l174,84l165,85l157,88l150,94l145,100l141,109l138,121l136,133l136,149xm29,146l30,162l32,176l36,189l41,197l47,204l54,209l62,212l70,213l80,212l87,209l94,204l98,197l102,189l105,178l108,165l108,150l108,135l105,121l102,110l98,100l92,94l86,88l77,85l69,84l61,85l52,88l46,94l40,100l35,109l32,120l29,132l29,146xe" fillcolor="#1f1a17" stroked="f" o:allowincell="f" style="position:absolute;left:9109;top:4676;width:120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76" path="m0,88l0,77l1,66l4,56l7,46l9,38l15,31l19,24l26,19l37,11l49,4l63,1l78,0l87,0l95,1l103,2l110,5l117,8l124,12l129,17l136,23l140,28l146,35l149,42l153,49l154,57l155,66l157,75l157,85l157,100l155,114l153,126l147,136l142,145l136,152l128,159l120,165l110,170l100,173l89,174l78,176l70,176l62,174l54,172l47,170l40,166l33,163l27,158l22,152l16,147l12,140l8,133l5,125l3,117l1,107l0,97l0,88xm29,88l30,103l33,115l37,126l44,136l51,143l59,148l69,151l78,152l89,151l98,148l107,143l114,136l120,126l125,115l128,101l128,86l128,72l125,59l120,48l114,39l106,33l98,27l89,24l78,23l69,24l59,27l51,33l44,39l37,48l33,59l30,72l29,88xe" fillcolor="#1f1a17" stroked="f" o:allowincell="f" style="position:absolute;left:9241;top:4707;width:78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68" path="m0,0l29,0l29,70l108,70l108,0l136,0l136,168l108,168l108,93l29,93l29,168l0,168l0,0xe" fillcolor="#1f1a17" stroked="f" o:allowincell="f" style="position:absolute;left:9337;top:4709;width:67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7" path="m15,232l12,206l20,208l29,208l37,208l44,205l48,201l52,197l56,188l62,175l62,172l64,168l0,0l31,0l66,97l73,115l78,136l84,117l89,97l125,0l154,0l90,170l81,194l74,209l70,216l66,221l62,226l56,230l52,232l46,234l40,235l33,237l24,235l15,232xe" fillcolor="#1f1a17" stroked="f" o:allowincell="f" style="position:absolute;left:9418;top:4709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5l153,233l0,233l0,223l3,213l7,205l11,197l15,190l22,182l37,165l59,147l77,132l91,118l102,107l110,98l116,88l120,80l123,72l124,63l123,55l121,48l117,41l112,34l105,30l98,26l90,23l80,23l70,23l62,26l54,30l47,36l41,43l37,49l36,59l34,70l6,66l8,51l12,37l15,32l19,26l23,21l28,16l39,10l51,4l65,0l81,0l96,0l110,4l117,7l123,10l128,14l134,18l142,27l149,38l151,51l153,63l153,72l151,78l150,84l147,91l139,105l128,120l121,128l110,138l99,149l84,161l63,179l51,190l45,197l40,205l153,205xe" fillcolor="#1f1a17" stroked="f" o:allowincell="f" style="position:absolute;left:9547;top:4676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65" path="m0,0l28,0l28,72l35,72l40,70l44,69l47,66l54,57l64,37l70,21l76,11l81,6l88,3l97,1l109,0l116,0l116,23l108,23l98,25l94,26l90,33l83,47l77,61l72,69l65,76l55,81l65,84l73,91l81,102l91,114l121,165l91,165l61,114l53,102l44,94l37,91l28,90l28,165l0,165l0,0xe" fillcolor="#1f1a17" stroked="f" o:allowincell="f" style="position:absolute;left:8701;top:6754;width:6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133,0l133,23l81,23l81,165l52,165l52,23l0,23l0,0xe" fillcolor="#1f1a17" stroked="f" o:allowincell="f" style="position:absolute;left:8808;top:67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2" path="m122,116l151,119l147,131l142,142l135,150l127,159l117,164l105,168l92,171l78,172l70,172l62,171l54,170l47,167l40,164l33,160l27,155l22,150l16,144l12,138l8,131l5,123l3,115l1,106l1,97l0,87l1,77l1,68l3,58l5,50l8,43l12,35l16,29l22,22l27,17l33,13l40,9l47,6l54,3l60,2l69,0l77,0l85,0l94,2l100,3l107,6l114,9l120,13l127,17l132,22l136,28l140,35l144,42l147,50l150,58l151,66l153,76l153,86l153,88l153,93l29,93l30,106l34,117l38,127l45,135l52,141l60,146l69,149l80,149l87,149l94,148l99,145l106,141l110,137l116,131l120,124l122,116xm30,71l122,71l121,61l120,51l117,44l113,39l106,32l98,26l88,24l78,22l69,24l60,26l52,31l45,36l40,43l36,51l32,60l30,71xe" fillcolor="#1f1a17" stroked="f" o:allowincell="f" style="position:absolute;left:8881;top:6753;width:7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67" path="m30,0l159,0l159,165l132,165l132,23l57,23l57,106l57,130l56,143l55,149l52,153l49,156l46,160l41,163l35,165l29,167l22,167l11,167l0,165l0,142l11,142l19,142l23,141l27,138l29,135l30,127l30,109l30,0xe" fillcolor="#1f1a17" stroked="f" o:allowincell="f" style="position:absolute;left:8961;top:6754;width:79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2" path="m123,116l152,119l148,131l142,142l135,150l127,159l117,164l105,168l93,171l79,172l71,172l62,171l54,170l47,167l40,164l33,160l28,155l22,150l17,144l13,138l9,131l6,123l3,115l2,106l0,97l0,87l0,77l2,68l3,58l6,50l9,43l13,35l17,29l22,22l28,17l33,13l40,9l47,6l54,3l61,2l69,0l77,0l86,0l94,2l101,3l108,6l115,9l120,13l127,17l132,22l137,28l141,35l145,42l148,50l150,58l152,66l153,76l153,86l153,88l153,93l29,93l31,106l35,117l39,127l44,135l53,141l61,146l69,149l80,149l87,149l94,148l99,145l106,141l110,137l116,131l120,124l123,116xm31,71l123,71l121,61l120,51l117,44l113,39l105,32l98,26l88,24l79,22l69,24l61,26l53,31l46,36l40,43l36,51l32,60l31,71xe" fillcolor="#1f1a17" stroked="f" o:allowincell="f" style="position:absolute;left:9058;top:6753;width:7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91" path="m105,0l133,0l133,79l142,70l153,63l164,59l175,59l182,59l188,61l195,62l201,65l206,68l212,73l217,77l222,83l228,96l234,110l237,127l238,145l237,163l234,181l231,187l228,194l224,201l220,208l215,214l211,218l205,222l199,226l193,227l187,230l180,231l173,231l165,230l155,229l150,226l146,223l139,219l133,214l133,291l105,291l105,214l96,222l87,227l76,230l65,231l58,231l52,230l45,229l40,226l29,219l19,208l15,203l11,196l7,189l4,181l1,163l0,143l1,125l4,110l10,96l18,83l22,77l27,72l32,68l38,65l44,62l51,61l58,59l65,59l77,59l87,63l96,70l105,79l105,0xm133,146l133,163l136,176l139,187l143,196l149,201l155,205l161,208l169,208l177,208l184,205l191,200l198,193l204,183l208,172l209,160l211,143l209,130l208,116l204,106l199,96l193,90l186,85l179,83l171,81l162,83l154,85l147,91l143,98l139,106l135,117l133,131l133,146xm29,142l29,158l32,172l34,185l40,193l47,200l54,204l60,207l69,208l77,207l85,204l91,200l96,193l100,185l103,174l105,161l106,147l105,132l103,119l100,108l96,98l91,91l84,85l76,83l67,81l59,83l52,85l45,91l38,98l34,106l32,117l29,128l29,142xe" fillcolor="#1f1a17" stroked="f" o:allowincell="f" style="position:absolute;left:9146;top:6723;width:119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72" path="m0,86l1,75l3,65l4,55l7,46l11,37l15,31l21,24l26,18l37,10l50,4l63,0l79,0l87,0l94,2l102,3l109,6l116,9l123,13l128,17l134,22l139,28l143,35l147,42l150,49l153,57l154,65l156,75l156,83l154,98l153,112l150,124l146,134l140,142l134,150l127,157l118,163l109,167l99,170l88,171l79,172l70,172l62,171l54,170l47,167l40,164l33,160l28,156l22,150l17,144l12,138l8,131l6,123l4,115l1,106l1,97l0,86xm29,86l30,101l33,113l37,124l43,134l51,141l59,145l68,148l79,149l88,148l98,145l106,141l113,134l118,124l123,113l125,101l127,86l125,71l123,58l118,47l113,39l105,32l96,26l88,24l79,22l68,24l59,26l51,32l43,39l37,47l33,58l30,71l29,86xe" fillcolor="#1f1a17" stroked="f" o:allowincell="f" style="position:absolute;left:9277;top:6753;width:7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27,0l27,69l104,69l104,0l133,0l133,165l104,165l104,92l27,92l27,165l0,165l0,0xe" fillcolor="#1f1a17" stroked="f" o:allowincell="f" style="position:absolute;left:9371;top:67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33" path="m14,229l11,203l20,205l28,205l36,205l43,203l47,198l51,193l55,186l61,172l61,169l62,165l0,0l31,0l65,96l71,114l76,134l82,116l88,96l123,0l152,0l88,168l80,192l73,205l69,212l65,218l61,222l55,226l51,229l46,231l39,233l33,233l24,231l14,229xe" fillcolor="#1f1a17" stroked="f" o:allowincell="f" style="position:absolute;left:9451;top:6754;width:7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8" path="m84,228l56,228l56,51l44,60l30,70l14,78l0,84l0,58l11,51l22,45l32,38l41,30l50,22l56,15l62,7l66,0l84,0l84,228xe" fillcolor="#1f1a17" stroked="f" o:allowincell="f" style="position:absolute;left:9589;top:6722;width:41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79" path="m0,0l30,0l30,77l36,77l42,76l47,75l49,72l58,61l67,39l75,21l81,11l88,6l95,2l103,0l117,0l124,0l124,25l115,25l106,25l100,28l95,36l89,50l82,65l77,75l69,81l59,87l63,88l69,91l73,94l78,98l88,109l97,123l131,179l97,179l64,123l55,109l47,101l44,99l40,97l34,97l30,97l30,179l0,179l0,0xe" fillcolor="#1f1a17" stroked="f" o:allowincell="f" style="position:absolute;left:8517;top:4179;width:65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48" path="m0,248l95,0l131,0l231,248l194,248l165,172l62,172l34,248l0,248xm71,146l155,146l129,77l124,62l119,50l115,37l111,26l108,39l106,50l103,62l99,73l71,146xe" fillcolor="#1f1a17" stroked="f" o:allowincell="f" style="position:absolute;left:8629;top:4144;width:11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248" path="m81,248l81,29l0,29l0,0l195,0l195,29l114,29l114,248l81,248xe" fillcolor="#1f1a17" stroked="f" o:allowincell="f" style="position:absolute;left:8735;top:4144;width:97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56" path="m186,165l217,174l215,183l212,192l208,201l204,208l198,216l193,223l187,229l182,234l175,240l167,244l160,248l151,251l143,254l135,255l125,255l116,256l96,255l80,252l65,247l51,240l39,230l29,219l21,207l12,193l7,176l3,160l0,143l0,127l0,108l3,90l8,75l14,59l22,46l32,33l44,24l56,15l70,8l85,4l100,2l116,0l133,2l150,6l165,11l179,19l190,29l200,41l208,57l213,72l182,80l176,68l171,57l164,47l157,40l149,35l138,32l128,29l116,28l102,29l89,32l78,36l67,41l59,50l52,58l45,68l41,79l37,90l36,102l34,114l33,125l34,141l36,156l39,168l43,181l48,192l54,201l62,210l72,216l81,222l91,225l102,227l113,227l127,227l139,223l150,219l160,212l168,203l176,193l182,179l186,165xe" fillcolor="#1f1a17" stroked="f" o:allowincell="f" style="position:absolute;left:8845;top:4142;width:108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9" path="m164,219l164,249l0,249l0,238l3,227l7,219l11,211l17,202l24,194l40,178l64,157l81,142l97,128l109,116l117,105l124,95l128,87l131,77l132,69l131,59l128,52l124,44l119,38l112,33l103,29l95,26l86,26l75,26l66,29l58,33l50,38l44,45l40,55l37,65l37,76l6,72l8,55l14,41l17,34l21,29l25,23l31,19l36,15l42,11l47,8l54,5l69,1l86,0l103,1l117,5l124,8l131,11l137,15l142,21l148,25l152,30l154,36l159,43l161,55l163,69l163,77l161,84l160,91l157,98l153,106l149,113l143,121l137,128l128,138l119,147l105,158l90,172l68,191l55,204l48,211l43,219l164,219xe" fillcolor="#1f1a17" stroked="f" o:allowincell="f" style="position:absolute;left:8966;top:4143;width:81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323" path="m59,323l47,307l36,289l26,270l16,249l10,227l4,206l1,183l0,161l0,142l3,122l7,103l12,84l21,63l32,41l44,20l59,0l81,0l71,15l65,29l58,41l54,49l49,60l45,73l41,85l38,97l34,114l33,129l32,146l30,161l32,181l34,202l38,221l44,242l51,263l59,282l69,303l81,323l59,323xe" fillcolor="#1f1a17" stroked="f" o:allowincell="f" style="position:absolute;left:8037;top:4291;width:4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0,87" path="m8,87l0,40l0,0l34,0l34,40l26,87l8,87xm63,87l55,40l55,0l90,0l90,40l81,87l63,87xe" fillcolor="#1f1a17" stroked="f" o:allowincell="f" style="position:absolute;left:8092;top:4293;width:44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46" path="m0,246l95,0l129,0l231,246l194,246l165,172l62,172l34,246l0,246xm70,144l154,144l129,77l124,62l118,48l114,36l112,25l109,37l106,49l102,60l98,73l70,144xe" fillcolor="#1f1a17" stroked="f" o:allowincell="f" style="position:absolute;left:8145;top:4293;width:115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9" path="m0,0l145,0l145,25l88,25l88,179l57,179l57,25l0,25l0,0xe" fillcolor="#1f1a17" stroked="f" o:allowincell="f" style="position:absolute;left:8259;top:4327;width:72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81" path="m33,0l175,0l175,179l145,179l145,25l64,25l64,115l64,141l62,156l61,160l58,166l55,170l51,174l46,177l40,179l33,181l25,181l13,181l0,179l0,155l14,155l22,153l26,152l30,149l32,146l33,137l33,119l33,0xe" fillcolor="#1f1a17" stroked="f" o:allowincell="f" style="position:absolute;left:8334;top:4327;width:86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187" path="m128,161l120,168l112,174l104,178l95,182l87,185l79,186l71,187l62,187l49,186l36,183l25,179l17,174l10,165l5,157l2,147l0,136l2,130l3,124l5,117l7,112l10,108l14,102l18,98l22,95l33,88l44,84l55,83l72,80l89,77l104,76l116,73l126,70l126,65l126,62l126,54l123,46l120,40l117,36l111,32l102,28l93,26l83,25l72,26l64,28l57,29l51,33l46,37l42,43l39,51l36,59l6,55l9,47l11,39l16,30l20,25l25,19l31,14l38,10l46,7l55,4l65,2l76,0l87,0l98,0l108,2l116,3l124,6l131,8l137,11l141,15l145,19l150,29l155,40l156,51l156,68l156,109l156,128l157,143l157,154l159,161l161,172l166,183l134,183l130,174l128,161xm126,94l116,97l105,99l91,102l76,105l60,108l50,112l43,116l38,121l35,128l33,135l33,141l36,146l39,152l43,156l47,159l54,161l61,163l69,164l78,163l86,161l94,160l101,156l106,152l112,147l117,141l120,135l123,130l124,123l126,114l126,105l126,94xe" fillcolor="#1f1a17" stroked="f" o:allowincell="f" style="position:absolute;left:8438;top:4325;width:82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87" path="m125,117l155,121l151,136l147,149l139,160l130,170l119,178l107,183l95,186l81,187l71,187l63,186l55,185l48,182l39,178l34,174l27,170l22,164l16,157l12,150l8,142l5,134l2,125l1,116l0,105l0,95l0,80l1,68l5,55l9,44l15,33l20,25l28,17l38,11l48,7l59,3l70,2l81,0l95,2l107,4l118,8l128,15l137,24l144,33l148,44l152,57l122,62l121,52l117,46l112,40l108,35l101,30l96,28l89,26l82,25l71,26l61,29l52,35l45,41l38,51l34,63l31,77l30,94l31,110l34,125l38,136l44,146l52,153l60,159l70,161l81,163l89,161l96,160l104,156l110,152l115,145l119,138l123,128l125,117xe" fillcolor="#1f1a17" stroked="f" o:allowincell="f" style="position:absolute;left:8535;top:4325;width:7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20;top:4364;width:4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1,252" path="m0,184l30,179l33,190l37,201l42,210l48,217l55,221l62,225l70,226l78,228l88,226l97,224l107,219l114,212l121,206l125,196l128,186l129,177l128,166l126,157l121,149l115,141l108,135l100,131l90,128l81,128l71,128l59,131l63,105l66,105l67,105l77,105l86,102l95,100l103,95l110,89l114,82l117,73l118,64l117,55l115,49l111,42l107,36l100,31l93,28l86,25l78,25l68,25l62,28l55,32l48,36l42,43l38,50l35,60l33,69l2,64l6,50l12,38l19,27l27,17l38,10l49,5l63,2l77,0l86,0l96,2l106,5l114,9l122,14l129,20l134,25l140,32l144,40l147,49l148,55l150,64l148,72l147,80l144,87l140,94l136,100l130,105l123,111l115,115l125,117l134,122l143,128l150,135l154,144l158,153l161,164l161,175l161,184l159,190l158,199l155,206l152,212l148,218l143,225l137,230l132,236l125,240l118,244l111,247l103,250l95,251l86,252l78,252l63,251l48,248l41,246l35,241l30,237l24,233l15,224l6,211l2,197l0,184xe" fillcolor="#1f1a17" stroked="f" o:allowincell="f" style="position:absolute;left:8727;top:4292;width:80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87" path="m9,87l0,40l0,0l35,0l35,40l28,87l9,87xm65,87l57,40l57,0l91,0l91,40l83,87l65,87xe" fillcolor="#1f1a17" stroked="f" o:allowincell="f" style="position:absolute;left:8824;top:4293;width:44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883;top:4364;width:45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4,246" path="m0,0l194,0l194,246l161,246l161,29l31,29l31,246l0,246l0,0xe" fillcolor="#1f1a17" stroked="f" o:allowincell="f" style="position:absolute;left:8996;top:4293;width:96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15" path="m0,0l31,0l31,217l161,217l161,0l194,0l194,217l216,217l216,315l187,315l187,246l0,246l0,0xe" fillcolor="#1f1a17" stroked="f" o:allowincell="f" style="position:absolute;left:9120;top:4293;width:10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46" path="m0,246l0,0l31,0l31,100l161,100l161,0l192,0l192,246l161,246l161,129l31,129l31,246l0,246xe" fillcolor="#1f1a17" stroked="f" o:allowincell="f" style="position:absolute;left:9248;top:4293;width:96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8" path="m164,219l164,248l0,248l1,237l4,228l7,219l12,211l18,203l23,195l41,177l63,157l82,141l98,127l109,115l118,105l124,95l128,86l131,78l132,68l131,60l129,51l125,44l120,38l113,32l104,28l95,27l85,25l76,27l66,28l58,32l51,39l45,46l41,54l38,64l37,75l5,72l8,55l14,40l16,35l21,29l25,24l30,18l36,14l41,10l48,7l55,5l70,2l87,0l103,2l118,5l125,7l131,11l138,16l143,20l147,25l151,31l155,36l158,42l162,55l164,69l162,76l162,83l160,91l157,98l154,105l149,113l143,120l138,128l129,137l118,146l106,159l91,171l67,190l55,203l48,211l43,219l164,219xe" fillcolor="#1f1a17" stroked="f" o:allowincell="f" style="position:absolute;left:9364;top:4292;width:81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323" path="m22,323l0,323l13,303l22,282l32,263l39,242l44,221l48,202l50,181l51,161l51,146l50,129l47,114l44,97l40,85l37,74l32,62l28,49l24,41l18,30l10,15l0,0l22,0l37,20l50,41l61,63l69,84l75,103l79,122l81,142l81,161l81,183l77,206l72,227l65,249l55,270l46,289l35,307l22,323xe" fillcolor="#1f1a17" stroked="f" o:allowincell="f" style="position:absolute;left:9465;top:4291;width:4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65" path="m0,0l28,0l28,72l35,72l39,70l43,69l47,66l53,56l62,37l70,21l76,11l81,6l87,3l97,1l109,0l115,0l115,23l108,23l98,25l92,26l88,33l83,47l77,61l70,69l65,76l55,81l64,85l73,92l81,102l90,114l121,165l90,165l61,114l51,102l44,94l36,91l28,90l28,165l0,165l0,0xe" fillcolor="#1f1a17" stroked="f" o:allowincell="f" style="position:absolute;left:8754;top:5781;width:6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8" path="m0,228l88,0l120,0l213,228l179,228l153,159l56,159l31,228l0,228xm66,135l143,135l120,71l114,58l110,45l106,34l103,24l100,35l97,46l95,58l91,69l66,135xe" fillcolor="#1f1a17" stroked="f" o:allowincell="f" style="position:absolute;left:8857;top:5749;width:106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8" path="m76,228l76,27l0,27l0,0l182,0l182,27l106,27l106,228l76,228xe" fillcolor="#1f1a17" stroked="f" o:allowincell="f" style="position:absolute;left:8955;top:5749;width:9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235" path="m171,151l201,160l195,176l189,193l183,200l179,205l173,211l168,216l161,220l154,224l147,229l140,231l124,234l107,235l89,234l73,231l59,227l47,220l36,212l26,202l18,190l12,178l7,162l3,147l0,132l0,116l0,99l3,83l7,67l14,54l21,41l30,30l40,21l52,14l65,7l78,3l92,0l107,0l124,0l139,4l153,10l165,16l176,26l184,38l193,51l198,66l168,73l164,62l158,51l151,43l144,37l136,32l128,29l118,26l107,25l94,26l83,29l72,33l63,38l55,45l48,52l43,62l38,72l34,83l33,94l32,105l30,116l32,129l33,143l36,156l40,167l44,176l49,186l58,193l66,200l74,204l84,206l94,209l105,209l117,209l128,206l138,201l147,195l155,187l162,178l168,165l171,151xe" fillcolor="#1f1a17" stroked="f" o:allowincell="f" style="position:absolute;left:9057;top:5748;width:99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8" path="m84,228l55,228l55,51l44,60l29,70l14,78l0,84l0,56l11,51l22,45l32,38l41,30l50,22l57,15l62,7l66,0l84,0l84,228xe" fillcolor="#1f1a17" stroked="f" o:allowincell="f" style="position:absolute;left:9182;top:5749;width:41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298" path="m55,298l44,283l33,267l23,249l15,230l8,210l4,190l0,169l0,148l0,130l3,113l5,95l11,78l19,57l29,38l41,19l55,0l74,0l66,13l59,27l54,37l50,45l45,56l41,67l39,78l34,91l32,104l30,119l29,135l29,148l29,168l32,186l34,205l40,224l47,242l55,261l63,279l74,298l55,298xe" fillcolor="#1f1a17" stroked="f" o:allowincell="f" style="position:absolute;left:8399;top:5926;width:36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2" path="m9,82l0,38l0,0l33,0l33,38l25,82l9,82xm60,82l53,38l53,0l84,0l84,38l78,82l60,82xe" fillcolor="#1f1a17" stroked="f" o:allowincell="f" style="position:absolute;left:8449;top:5928;width:41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9" path="m0,229l86,0l119,0l213,229l179,229l151,160l56,160l31,229l0,229xm64,135l143,135l118,72l114,58l110,46l106,35l103,25l100,36l97,47l93,58l90,68l64,135xe" fillcolor="#1f1a17" stroked="f" o:allowincell="f" style="position:absolute;left:8499;top:5928;width:105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133,0l133,23l81,23l81,165l52,165l52,23l0,23l0,0xe" fillcolor="#1f1a17" stroked="f" o:allowincell="f" style="position:absolute;left:8605;top:595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66" path="m31,0l161,0l161,165l133,165l133,23l59,23l59,106l59,129l58,143l56,148l54,153l51,155l47,159l43,162l37,165l30,166l23,166l12,166l0,165l0,142l12,142l20,142l25,140l27,137l30,135l30,126l31,109l31,0xe" fillcolor="#1f1a17" stroked="f" o:allowincell="f" style="position:absolute;left:8673;top:5959;width:79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3" path="m117,148l110,155l102,161l95,165l88,168l80,170l73,172l65,173l56,173l44,172l33,169l23,165l15,159l8,152l4,144l1,136l0,126l0,119l1,114l3,108l5,103l12,95l21,88l29,82l40,78l51,75l65,74l81,71l95,70l106,67l116,64l116,60l116,57l114,49l113,42l110,37l107,33l102,29l94,26l85,24l76,23l66,23l58,24l51,27l47,30l41,34l38,40l34,46l32,55l5,51l7,42l10,35l14,29l16,23l22,17l27,13l34,9l41,6l51,4l59,1l69,1l80,0l89,1l99,1l107,2l114,5l120,8l125,11l129,13l133,17l139,26l142,37l143,46l143,63l143,100l143,118l144,132l144,143l144,150l147,159l153,169l122,169l120,159l117,148xm116,86l106,89l96,92l84,95l69,97l55,99l45,103l38,106l34,111l30,118l30,125l30,130l32,135l34,140l38,144l43,147l48,150l55,151l63,151l72,151l78,150l85,147l92,144l98,140l103,136l107,130l110,125l113,119l114,113l114,106l116,96l116,86xe" fillcolor="#1f1a17" stroked="f" o:allowincell="f" style="position:absolute;left:8770;top:5957;width:7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73" path="m116,108l143,113l140,126l135,137l128,148l120,157l110,163l99,169l88,172l74,173l66,173l58,172l51,170l44,168l37,165l32,161l25,157l21,151l15,146l11,139l7,132l4,124l3,115l0,107l0,97l0,88l0,74l1,62l4,51l8,41l14,31l19,23l26,16l36,11l44,5l54,2l65,1l74,0l88,1l99,4l110,8l118,13l127,22l133,30l138,41l140,52l113,56l111,49l109,42l104,37l99,31l95,29l89,26l82,23l76,23l66,24l56,27l48,31l41,38l36,46l32,57l29,71l27,86l29,102l32,115l36,126l41,135l48,141l55,146l65,148l74,150l82,150l89,147l96,144l102,140l107,135l111,126l114,118l116,108xe" fillcolor="#1f1a17" stroked="f" o:allowincell="f" style="position:absolute;left:8859;top:5957;width:71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938;top:5994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0,233" path="m0,168l28,166l31,177l34,186l39,193l44,200l50,204l57,207l64,210l73,210l82,210l90,207l99,203l106,196l112,189l117,181l119,173l119,163l119,153l117,145l112,137l107,131l100,126l93,122l84,119l75,117l66,119l55,122l59,97l60,97l63,97l71,97l79,94l88,91l95,87l101,82l106,76l108,68l110,58l108,51l107,44l103,39l99,33l93,29l86,25l79,24l73,22l64,24l57,25l50,29l45,33l39,39l35,46l33,54l31,64l2,60l6,46l11,33l17,24l26,16l35,9l46,3l59,0l71,0l81,0l89,2l97,4l106,7l112,13l119,17l125,24l130,29l133,36l136,44l137,51l139,60l137,66l136,73l133,80l130,86l126,93l121,97l114,102l107,105l117,109l125,113l132,119l139,124l143,133l147,141l148,150l150,162l150,170l148,177l147,184l144,189l141,196l137,201l133,207l128,212l122,218l117,222l110,225l103,228l96,230l88,232l81,233l73,233l57,232l45,229l33,223l23,215l13,206l6,195l2,182l0,168xe" fillcolor="#1f1a17" stroked="f" o:allowincell="f" style="position:absolute;left:8992;top:5928;width:7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2" path="m9,82l0,38l0,0l32,0l32,38l25,82l9,82xm60,82l53,38l53,0l84,0l84,38l76,82l60,82xe" fillcolor="#1f1a17" stroked="f" o:allowincell="f" style="position:absolute;left:9082;top:5928;width:41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136;top:5994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1,229" path="m0,0l181,0l181,229l151,229l151,28l31,28l31,229l0,229l0,0xe" fillcolor="#1f1a17" stroked="f" o:allowincell="f" style="position:absolute;left:9241;top:5928;width:8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0,292" path="m0,0l31,0l31,203l149,203l149,0l179,0l179,203l200,203l200,292l174,292l174,229l0,229l0,0xe" fillcolor="#1f1a17" stroked="f" o:allowincell="f" style="position:absolute;left:9356;top:5928;width:98;height:1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29" path="m0,229l0,0l30,0l30,94l149,94l149,0l179,0l179,229l149,229l149,122l30,122l30,229l0,229xe" fillcolor="#1f1a17" stroked="f" o:allowincell="f" style="position:absolute;left:9474;top:5928;width:8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9" path="m84,229l55,229l55,50l44,60l29,69l13,79l0,84l0,57l11,51l22,44l31,38l40,31l48,22l55,16l60,7l66,0l84,0l84,229xe" fillcolor="#1f1a17" stroked="f" o:allowincell="f" style="position:absolute;left:9594;top:5928;width:4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7" path="m2,32l2,0l34,0l34,32l34,40l33,49l30,55l27,61l24,66l20,71l15,75l8,77l0,65l4,64l8,61l11,58l13,54l16,44l17,32l2,32xe" fillcolor="#1f1a17" stroked="f" o:allowincell="f" style="position:absolute;left:9678;top:6026;width:1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1" path="m9,81l0,37l0,0l32,0l32,37l25,81l9,81xm60,81l53,37l53,0l84,0l84,37l78,81l60,81xe" fillcolor="#1f1a17" stroked="f" o:allowincell="f" style="position:absolute;left:8396;top:6106;width:41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29" path="m0,229l88,0l121,0l215,229l181,229l153,160l58,160l33,229l0,229xm66,135l145,135l120,72l116,58l110,46l108,35l105,25l102,36l99,46l95,57l92,68l66,135xe" fillcolor="#1f1a17" stroked="f" o:allowincell="f" style="position:absolute;left:8445;top:6106;width:10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6" path="m0,0l133,0l133,24l81,24l81,166l52,166l52,24l0,24l0,0xe" fillcolor="#1f1a17" stroked="f" o:allowincell="f" style="position:absolute;left:8552;top:6138;width:6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67" path="m31,0l161,0l161,166l133,166l133,24l59,24l59,106l59,130l58,144l56,148l54,152l51,156l47,160l43,163l37,166l30,167l22,167l12,167l0,166l0,142l12,142l19,142l25,141l27,138l30,135l30,126l31,109l31,0xe" fillcolor="#1f1a17" stroked="f" o:allowincell="f" style="position:absolute;left:8620;top:6138;width:79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74" path="m117,149l110,156l102,160l95,164l87,168l80,171l73,172l65,172l56,174l44,172l32,170l22,166l14,160l8,153l4,145l1,137l0,126l0,120l1,115l3,109l5,104l11,95l19,88l29,83l40,79l51,76l65,75l81,72l95,71l106,68l114,65l116,60l116,57l114,50l113,43l110,37l107,33l100,29l94,26l85,24l76,24l66,24l58,25l51,28l45,31l41,35l37,40l34,47l32,55l4,51l7,43l10,36l12,29l16,24l22,18l27,14l34,10l41,6l49,4l59,2l69,0l80,0l89,0l98,2l106,3l114,6l120,9l125,11l129,14l133,18l139,26l142,37l143,47l143,64l143,101l143,119l143,133l144,144l144,150l147,160l151,170l122,170l120,160l117,149xm114,87l106,90l96,93l84,95l69,97l54,99l44,102l38,106l33,112l30,119l30,126l30,131l32,135l34,139l38,144l43,148l48,149l55,150l63,152l70,150l78,149l85,148l92,145l98,141l103,137l107,131l110,126l113,120l114,113l114,106l114,97l114,87xe" fillcolor="#1f1a17" stroked="f" o:allowincell="f" style="position:absolute;left:8717;top:6136;width:7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74" path="m117,109l144,113l141,126l136,138l129,149l121,157l111,164l100,170l88,172l75,174l67,172l59,172l52,170l45,168l38,164l31,161l26,156l20,152l16,145l12,139l8,133l5,124l2,116l1,108l1,98l0,87l1,75l2,62l5,51l9,40l13,32l20,24l27,17l35,10l45,6l55,3l66,2l75,0l88,2l100,4l110,9l119,14l128,22l133,31l139,42l141,53l114,57l112,50l108,43l105,36l100,32l96,28l89,25l83,24l77,24l67,25l57,28l49,32l42,39l37,47l33,58l30,72l28,87l30,102l33,116l37,127l42,135l49,142l56,146l66,149l75,150l83,150l90,148l97,145l103,141l107,134l111,127l115,119l117,109xe" fillcolor="#1f1a17" stroked="f" o:allowincell="f" style="position:absolute;left:8806;top:6136;width:7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885;top:6172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2,234" path="m147,58l119,59l117,52l114,45l112,40l109,36l102,30l95,26l88,24l80,23l75,24l68,26l62,27l57,31l51,37l46,42l40,51l36,59l33,70l30,81l29,96l28,111l33,104l39,99l46,93l52,89l61,85l68,84l76,82l84,81l97,82l109,86l121,93l131,102l136,107l139,113l143,120l146,126l150,140l152,155l150,166l149,176l146,186l142,195l136,204l131,212l124,219l116,224l108,228l99,231l90,232l80,234l70,234l62,232l55,230l48,227l40,224l35,219l28,215l22,208l17,201l13,193l8,184l6,173l3,162l2,150l0,137l0,122l0,107l2,92l4,78l6,66l10,55l14,44l19,34l25,27l30,20l36,15l43,11l50,7l57,4l65,2l73,1l83,0l95,1l106,4l117,9l127,15l134,23l141,34l145,45l147,58xm32,155l33,162l35,170l36,177l39,183l41,190l46,195l51,199l55,204l61,206l68,209l73,210l79,210l88,209l95,208l103,202l109,197l114,188l119,179l121,169l123,157l121,146l119,136l116,128l110,120l103,114l95,110l87,107l79,106l69,107l61,110l52,114l46,120l40,128l36,136l33,146l32,155xe" fillcolor="#1f1a17" stroked="f" o:allowincell="f" style="position:absolute;left:8939;top:6105;width:7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81" path="m6,81l0,37l0,0l31,0l31,37l24,81l6,81xm59,81l50,37l50,0l83,0l83,37l75,81l59,81xe" fillcolor="#1f1a17" stroked="f" o:allowincell="f" style="position:absolute;left:9029;top:6106;width:41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300" path="m20,300l0,300l11,281l20,263l28,244l35,224l41,207l44,187l46,169l46,150l46,135l45,121l44,106l39,92l37,80l34,69l30,58l26,47l22,39l16,29l9,15l0,0l20,0l34,21l46,40l56,59l64,78l68,96l72,114l75,132l75,150l74,171l71,191l67,212l60,231l50,251l42,269l31,285l20,300xe" fillcolor="#1f1a17" stroked="f" o:allowincell="f" style="position:absolute;left:9087;top:6104;width:37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9,38" path="m0,19l17,38l579,38l579,0l17,0l0,19l0,19l0,38l17,38l0,19xe" fillcolor="#1f1a17" stroked="f" o:allowincell="f" style="position:absolute;left:6673;top:5098;width:2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1644" path="m23,0l4,19l0,1644l37,1644l42,19l23,0l23,0l4,0l4,19l23,0xe" fillcolor="#1f1a17" stroked="f" o:allowincell="f" style="position:absolute;left:6673;top:4285;width:20;height:8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2,57" path="m2392,19l0,0l0,38l2391,57l2392,19xe" fillcolor="#1f1a17" stroked="f" o:allowincell="f" style="position:absolute;left:6684;top:4285;width:1196;height: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395,132" path="m395,69l1,0l1,0l4,1l5,4l8,5l11,8l13,9l15,12l17,13l19,16l20,18l23,20l24,22l26,24l27,26l30,29l31,30l33,33l34,34l34,37l35,38l37,41l38,42l38,45l39,48l39,49l41,52l41,53l41,56l42,58l42,60l42,62l42,63l42,64l42,64l42,66l42,67l42,69l42,69l42,70l42,71l42,73l42,73l42,74l41,77l41,78l41,81l39,82l39,85l38,86l37,89l37,91l35,93l34,95l33,97l31,99l30,102l28,103l27,106l26,107l24,110l22,111l20,113l19,115l16,117l15,120l12,121l9,124l8,125l5,128l2,129l0,132l395,69l169,67l395,69xe" fillcolor="#1f1a17" stroked="f" o:allowincell="f" style="position:absolute;left:7802;top:4271;width:197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1,38" path="m0,19l20,38l461,38l461,0l20,0l0,19l0,19l0,38l20,38l0,19xe" fillcolor="#1f1a17" stroked="f" o:allowincell="f" style="position:absolute;left:6733;top:4970;width:229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,1163" path="m19,0l0,20l2,1163l41,1163l38,20l19,0l19,0l0,0l0,20l19,0xe" fillcolor="#1f1a17" stroked="f" o:allowincell="f" style="position:absolute;left:6731;top:4398;width:20;height:5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17,47" path="m2317,10l0,0l0,39l2317,47l2317,10xe" fillcolor="#1f1a17" stroked="f" o:allowincell="f" style="position:absolute;left:6741;top:4398;width:1157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5,132" path="m395,67l1,0l1,0l3,3l6,4l8,7l11,8l12,11l15,12l17,15l19,16l21,19l23,21l25,23l26,25l28,27l29,29l30,32l32,33l33,36l34,37l36,40l37,41l37,44l39,45l40,48l40,50l41,52l41,54l41,56l43,58l43,61l43,62l43,63l43,65l43,65l43,66l43,67l43,69l43,69l43,70l43,72l43,73l43,73l43,74l41,77l41,78l41,81l40,83l40,85l39,87l37,89l37,91l36,94l34,95l33,98l32,99l30,102l29,103l28,106l26,107l25,110l22,111l21,114l19,116l17,118l15,120l12,123l10,124l8,127l6,128l3,131l0,132l395,67l169,67l395,67xe" fillcolor="#1f1a17" stroked="f" o:allowincell="f" style="position:absolute;left:7822;top:4379;width:196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39" path="m0,19l19,39l629,39l629,0l19,0l0,19l0,19l0,39l19,39l0,19xe" fillcolor="#1f1a17" stroked="f" o:allowincell="f" style="position:absolute;left:6642;top:6617;width:313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1055" path="m19,0l0,20l0,1055l38,1055l38,20l19,0l19,0l0,0l0,20l19,0xe" fillcolor="#1f1a17" stroked="f" o:allowincell="f" style="position:absolute;left:6642;top:6099;width:18;height:5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3,47" path="m3143,9l0,0l0,39l3143,47l3143,9xe" fillcolor="#1f1a17" stroked="f" o:allowincell="f" style="position:absolute;left:6651;top:6099;width:1571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92" path="m322,47l0,0l0,0l1,1l4,3l5,4l8,6l9,7l11,8l14,10l15,11l16,12l18,15l19,17l20,18l22,19l23,21l25,22l26,23l26,25l27,26l29,28l29,29l30,30l30,32l31,33l31,34l33,36l33,37l33,39l33,40l34,43l34,44l34,45l34,47l34,48l34,50l34,51l33,52l33,54l33,55l33,56l31,58l31,59l30,61l30,62l29,63l29,65l27,66l26,68l25,70l25,72l23,73l22,74l20,76l19,77l18,79l16,80l15,81l12,83l11,84l9,85l7,87l5,88l4,90l1,91l0,92l322,47l227,47l322,47xe" fillcolor="#1f1a17" stroked="f" o:allowincell="f" style="position:absolute;left:8146;top:6090;width:160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67,52" path="m0,19l20,39l867,52l867,15l20,0l0,19l0,19l0,39l20,39l0,19xe" fillcolor="#1f1a17" stroked="f" o:allowincell="f" style="position:absolute;left:6519;top:6734;width:432;height: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1545" path="m20,0l0,19l0,1545l39,1545l39,19l20,0l20,0l0,0l0,19l20,0xe" fillcolor="#1f1a17" stroked="f" o:allowincell="f" style="position:absolute;left:6519;top:5971;width:18;height:7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6,41" path="m3376,3l0,0l0,37l3376,41l3376,3xe" fillcolor="#1f1a17" stroked="f" o:allowincell="f" style="position:absolute;left:6528;top:5971;width:1688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93" path="m323,47l0,0l0,0l3,2l4,3l7,4l8,6l10,7l12,9l14,10l15,11l17,13l18,14l19,15l21,18l22,20l23,21l25,22l26,24l28,25l28,27l29,28l30,29l30,31l32,32l32,33l33,35l33,36l33,38l34,39l34,40l34,43l34,44l34,46l34,47l34,49l34,50l34,51l34,53l34,54l33,55l33,57l33,58l32,60l32,61l30,62l30,64l29,65l28,66l28,69l26,71l25,72l23,73l22,75l21,76l19,77l18,79l17,80l15,82l14,83l12,84l10,86l8,87l7,88l4,90l3,91l0,93l323,47l229,47l323,47xe" fillcolor="#1f1a17" stroked="f" o:allowincell="f" style="position:absolute;left:8140;top:5959;width:160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28,267" path="m1128,36l18,36l18,0l1128,0l1128,36xm0,18l0,0l18,0l18,18l0,18xm36,18l36,267l0,267l0,18l36,18xe" fillcolor="#1f1a17" stroked="f" o:allowincell="f" style="position:absolute;left:6415;top:5236;width:562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56,268" path="m1356,36l18,36l18,0l1356,0l1356,36xm0,18l0,0l18,0l18,18l0,18xm36,18l36,268l0,268l0,18l36,18xe" fillcolor="#1f1a17" stroked="f" o:allowincell="f" style="position:absolute;left:6258;top:6870;width:677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342;top:5366;width:180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171;top:7001;width:181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380;top:5417;width:10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209;top:7051;width:10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411;top:5466;width:5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240;top:7100;width:55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440,654" path="m18,0l1422,0l1422,38l18,38l18,0xm1422,0l1440,0l1440,19l1422,19l1422,0xm1440,19l1440,636l1403,636l1403,19l1440,19xm1440,636l1440,654l1422,654l1422,636l1440,636xm1422,654l18,654l18,617l1422,617l1422,654xm18,654l0,654l0,636l18,636l18,654xm0,636l0,19l37,19l37,636l0,636xm0,19l0,0l18,0l18,19l0,19xe" fillcolor="#1f1a17" stroked="f" o:allowincell="f" style="position:absolute;left:7893;top:4809;width:719;height:3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5,655" path="m19,0l1466,0l1466,39l19,39l19,0xm1466,0l1485,0l1485,20l1466,20l1466,0xm1485,20l1485,635l1447,635l1447,20l1485,20xm1485,635l1485,655l1466,655l1466,635l1485,635xm1466,655l19,655l19,617l1466,617l1466,655xm19,655l0,655l0,635l19,635l19,655xm0,635l0,20l37,20l37,635l0,635xm0,20l0,0l19,0l19,20l0,20xe" fillcolor="#1f1a17" stroked="f" o:allowincell="f" style="position:absolute;left:7881;top:6382;width:742;height:3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8" path="m130,0l132,37l128,37l126,29l124,23l119,18l114,14l107,11l99,10l77,10l77,131l77,143l80,149l82,152l85,153l89,153l93,154l99,154l99,158l31,158l31,154l37,154l42,153l46,153l49,150l52,147l53,142l55,131l55,10l35,10l26,11l19,11l13,15l9,21l5,28l4,37l0,37l1,0l130,0xe" fillcolor="#1f1a17" stroked="f" o:allowincell="f" style="position:absolute;left:8049;top:5024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8" path="m131,0l132,37l128,37l127,29l126,23l120,18l116,14l109,11l99,9l77,9l77,131l79,143l80,149l83,151l86,153l90,154l94,154l99,154l99,158l32,158l32,154l39,154l43,154l47,153l50,150l53,147l54,142l55,131l55,9l36,9l26,11l21,12l14,15l10,20l6,27l4,37l0,37l2,0l131,0xe" fillcolor="#1f1a17" stroked="f" o:allowincell="f" style="position:absolute;left:8085;top:6593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3,157" path="m131,0l133,36l128,36l127,28l126,23l122,17l116,13l109,10l100,10l77,10l77,130l79,142l80,149l83,151l86,152l90,153l94,153l100,153l100,157l33,157l33,153l39,153l43,153l47,152l50,151l53,148l54,141l55,130l55,10l36,10l27,10l21,11l14,14l10,20l7,27l5,36l0,36l2,0l131,0xe" fillcolor="#1f1a17" stroked="f" o:allowincell="f" style="position:absolute;left:8040;top:4853;width:65;height: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9" path="m131,0l132,38l128,38l127,29l124,24l120,18l114,14l108,11l99,11l77,11l77,131l77,144l80,149l83,152l85,153l90,155l94,155l99,155l99,159l32,159l32,155l37,155l43,155l47,153l50,152l52,149l54,142l55,131l55,11l36,11l26,11l19,13l14,16l10,21l6,28l4,38l0,38l2,0l131,0xe" fillcolor="#1f1a17" stroked="f" o:allowincell="f" style="position:absolute;left:8089;top:6430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898;top:4968;width:70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898;top:6541;width:711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63,172" path="m63,172l43,172l43,38l33,45l22,52l11,59l0,63l0,42l16,34l32,23l43,11l49,0l63,0l63,172xe" fillcolor="#1f1a17" stroked="f" o:allowincell="f" style="position:absolute;left:8408;top:4851;width:31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173" path="m63,173l43,173l43,38l33,46l22,53l11,60l0,64l0,43l17,33l32,24l43,11l50,0l63,0l63,173xe" fillcolor="#1f1a17" stroked="f" o:allowincell="f" style="position:absolute;left:8487;top:6424;width:31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3,172" path="m113,151l113,172l0,172l0,165l3,157l8,146l17,135l28,122l44,109l56,98l67,88l76,80l81,73l85,66l88,59l91,54l91,47l91,41l88,36l85,32l83,26l77,23l72,21l66,18l59,18l52,18l45,21l40,23l34,27l30,32l28,37l26,44l25,52l4,49l5,38l10,29l14,21l21,14l29,8l37,4l48,1l59,0l72,1l81,4l91,8l98,14l105,22l109,29l111,38l113,48l111,58l109,67l103,78l95,89l81,102l62,118l47,132l39,140l33,146l29,151l113,151xe" fillcolor="#1f1a17" stroked="f" o:allowincell="f" style="position:absolute;left:8410;top:5010;width:55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3,172" path="m113,151l113,172l0,172l0,163l3,157l9,145l17,134l28,122l44,108l57,97l68,88l76,79l82,73l86,66l88,59l91,53l91,46l91,41l90,35l87,30l83,26l77,22l72,19l66,17l59,17l53,17l46,20l40,23l35,26l31,31l28,37l26,44l26,52l4,49l6,38l10,28l14,20l21,12l29,6l37,4l48,1l59,0l72,1l82,4l91,8l98,13l105,20l109,28l112,38l113,48l112,57l109,67l104,78l95,88l82,101l62,118l47,132l39,140l33,145l29,151l113,151xe" fillcolor="#1f1a17" stroked="f" o:allowincell="f" style="position:absolute;left:8489;top:6583;width:56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7500,6843" to="7500,6885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64,6888" to="7533,6888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79,6904" to="7522,6904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85,6919" to="7516,6919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35,5200" to="7535,5242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99,5245" to="7568,5245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15,5261" to="7557,5261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20,5277" to="7551,5277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shape id="shape_0" coordsize="868,416" path="m0,416l0,19l38,19l38,416l0,416xm0,19l0,0l19,0l19,19l0,19xm19,0l868,0l868,38l19,38l19,0xe" fillcolor="#1f1a17" stroked="f" o:allowincell="f" style="position:absolute;left:6508;top:7025;width:434;height:20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0,413" path="m0,413l0,18l37,18l37,413l0,413xm0,18l0,0l19,0l19,18l0,18xm19,0l630,0l630,35l19,35l19,0xe" fillcolor="#1f1a17" stroked="f" o:allowincell="f" style="position:absolute;left:6662;top:5373;width:314;height:2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8,574" path="m628,37l290,37l290,0l628,0l628,37xm272,18l272,0l290,0l290,18l272,18xm308,18l308,555l272,555l272,18l308,18xm308,555l308,574l290,574l290,555l308,555xm290,574l0,574l0,537l290,537l290,574xe" fillcolor="#1f1a17" stroked="f" o:allowincell="f" style="position:absolute;left:6657;top:5509;width:313;height:2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70,2515" path="m589,0l589,1576l552,1576l552,0l589,0xm589,1576l589,1595l570,1595l570,1576l589,1576xm570,1595l19,1595l19,1556l570,1556l570,1595xm0,1576l0,1556l19,1556l19,1576l0,1576xm37,1576l37,2496l0,2496l0,1576l37,1576xm19,2515l0,2515l0,2496l19,2496l19,2515xm19,2476l870,2476l870,2515l19,2515l19,2476xe" fillcolor="#1f1a17" stroked="f" o:allowincell="f" style="position:absolute;left:6084;top:5982;width:434;height:12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1 – Схема внешних подключений БЦ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320" w:dyaOrig="1032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.1pt;margin-top:29.65pt;width:466pt;height:516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55468548" r:id="rId13"/>
        </w:object>
      </w:r>
    </w:p>
    <w:p>
      <w:pPr>
        <w:pStyle w:val="11"/>
        <w:ind w:left="0" w:firstLine="7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2 – Схема внешних подключений БРОП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9126" w:dyaOrig="101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3.1pt;margin-top:17.35pt;width:456.3pt;height:506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26187435" r:id="rId15"/>
        </w:objec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3 – Схема внешних подключений БРРВ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9611" w:dyaOrig="56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.1pt;margin-top:15.35pt;width:468.05pt;height:27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86519583" r:id="rId17"/>
        </w:objec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4 – Схема внешних подключений БРПЦН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  <w:object w:dxaOrig="8835" w:dyaOrig="130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.8pt;margin-top:14.9pt;width:441.75pt;height:653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738942081" r:id="rId19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5 – Схемы подключения ШС к БЦ и БРОП</w:t>
      </w:r>
      <w:r>
        <w:br w:type="page"/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object w:dxaOrig="9489" w:dyaOrig="1026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474.45pt;height:513.4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334362213" r:id="rId21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6 – Схема внешних подключений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bookmarkStart w:id="17" w:name="__RefHeading___Toc92596536"/>
      <w:bookmarkEnd w:id="17"/>
      <w:r>
        <w:rPr>
          <w:b/>
          <w:szCs w:val="28"/>
        </w:rPr>
        <w:t>ПРИЛОЖЕНИЕ Г</w:t>
        <w:br/>
      </w:r>
      <w:r>
        <w:rPr>
          <w:szCs w:val="28"/>
        </w:rPr>
        <w:t>Формы таблиц программирования</w:t>
      </w:r>
    </w:p>
    <w:p>
      <w:pPr>
        <w:pStyle w:val="TextBody"/>
        <w:spacing w:lineRule="auto" w:line="240" w:before="0" w:after="120"/>
        <w:jc w:val="both"/>
        <w:rPr/>
      </w:pPr>
      <w:r>
        <w:rPr/>
        <w:t>Таблица Г.1 - Программирование параметров РШ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ind w:left="0" w:hanging="0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бразец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2 - Программирование доступа РШ - ____</w:t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>
          <w:trHeight w:val="22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121"/>
        <w:ind w:left="0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>
          <w:trHeight w:val="113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З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spacing w:lineRule="auto" w:line="240"/>
        <w:ind w:firstLine="724"/>
        <w:rPr>
          <w:sz w:val="20"/>
        </w:rPr>
      </w:pPr>
      <w:r>
        <w:rPr>
          <w:sz w:val="20"/>
        </w:rPr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8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/>
            </w:pPr>
            <w:r>
              <w:rPr>
                <w:sz w:val="26"/>
                <w:szCs w:val="26"/>
              </w:rPr>
              <w:t>Образец – раздел 212 содержит ШС 1,3,4 защитный код - 2398</w:t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3 - Программирование БРПЦН - ____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430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С</w:t>
            </w:r>
          </w:p>
        </w:tc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ЯЗЬ</w:t>
            </w:r>
          </w:p>
        </w:tc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РЕЖИМ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Примечания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/>
        <w:ind w:firstLine="72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430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Образец. РШ-02 ШС-5 связи: ПЦН-1 норма, ПЦН-4 нарушен при снятии</w:t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4 - Программирование БРРВ _____</w:t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1353"/>
        <w:gridCol w:w="562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Задержка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000…254 с) 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5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left="709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1353"/>
        <w:gridCol w:w="5627"/>
      </w:tblGrid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МП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еле-2 задержка 6 с импульс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ВКЛ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еле 3 задержка 240 с включение</w:t>
            </w:r>
          </w:p>
        </w:tc>
      </w:tr>
    </w:tbl>
    <w:p>
      <w:pPr>
        <w:pStyle w:val="11"/>
        <w:ind w:left="709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1"/>
        <w:gridCol w:w="680"/>
        <w:gridCol w:w="681"/>
        <w:gridCol w:w="5618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</w:tc>
        <w:tc>
          <w:tcPr>
            <w:tcW w:w="27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Ш-23 ШС-4 связан с реле 1,3.</w:t>
            </w:r>
          </w:p>
        </w:tc>
      </w:tr>
    </w:tbl>
    <w:p>
      <w:pPr>
        <w:pStyle w:val="12"/>
        <w:spacing w:before="120" w:after="120"/>
        <w:ind w:left="0" w:firstLine="724"/>
        <w:rPr/>
      </w:pPr>
      <w:r>
        <w:rPr/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R)">
    <w:charset w:val="cc"/>
    <w:family w:val="roman"/>
    <w:pitch w:val="variable"/>
  </w:font>
  <w:font w:name="a_Timer">
    <w:altName w:val="Terminal"/>
    <w:charset w:val="cc"/>
    <w:family w:val="roman"/>
    <w:pitch w:val="variable"/>
  </w:font>
  <w:font w:name="Arial">
    <w:charset w:val="cc"/>
    <w:family w:val="swiss"/>
    <w:pitch w:val="variable"/>
  </w:font>
  <w:font w:name="a_Helve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"Аккорд-512"</w:t>
      <w:tab/>
      <w:tab/>
      <w:t>СПНК.425513.014 РЭ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НК.425513.014 РЭ</w:t>
      <w:tab/>
      <w:tab/>
      <w:t>"Аккорд-512"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erminal" w:hAnsi="a_Timer;Terminal" w:cs="a_Timer;Terminal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erminal" w:hAnsi="a_Timer;Terminal" w:cs="a_Timer;Termin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аголов1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3">
    <w:name w:val="Стиль 1 титул"/>
    <w:basedOn w:val="1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1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4">
    <w:name w:val="Стиль1примечание"/>
    <w:basedOn w:val="11"/>
    <w:qFormat/>
    <w:pPr>
      <w:ind w:left="1134" w:hanging="0"/>
    </w:pPr>
    <w:rPr/>
  </w:style>
  <w:style w:type="paragraph" w:styleId="15">
    <w:name w:val="Стиль1надпись"/>
    <w:basedOn w:val="11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31:00Z</dcterms:created>
  <dc:creator/>
  <dc:description/>
  <cp:keywords/>
  <dc:language>en-US</dc:language>
  <cp:lastModifiedBy>ALLA</cp:lastModifiedBy>
  <cp:lastPrinted>2007-03-20T16:39:00Z</cp:lastPrinted>
  <dcterms:modified xsi:type="dcterms:W3CDTF">2007-03-20T13:42:00Z</dcterms:modified>
  <cp:revision>3</cp:revision>
  <dc:subject/>
  <dc:title/>
</cp:coreProperties>
</file>